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6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 xml:space="preserve">Podere Borgo di Sotto </w:t>
            </w:r>
            <w:r>
              <w:rPr/>
              <w:t>_________________________________________________  Frazione :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  N°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1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 xml:space="preserve">65 </w:t>
            </w:r>
            <w:r>
              <w:rPr/>
              <w:t xml:space="preserve"> 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642, 1643, 1644</w:t>
            </w:r>
            <w:r>
              <w:rPr/>
              <w:t xml:space="preserve">  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896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896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6255" cy="16744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6772" t="520" r="3610" b="8040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6255" cy="1674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9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6255" cy="16744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6772" t="520" r="3610" b="804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255" cy="167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9715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4440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444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4440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444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 xml:space="preserve">[  ] 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, allori, querce</w:t>
            </w:r>
            <w:r>
              <w:rPr/>
              <w:t>.  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  <w:szCs w:val="20"/>
              </w:rPr>
              <w:t>Agriturismo con piscina</w:t>
            </w:r>
            <w:r>
              <w:rPr>
                <w:szCs w:val="20"/>
              </w:rPr>
              <w:t xml:space="preserve">.  </w:t>
            </w:r>
            <w:r>
              <w:rPr/>
              <w:t>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Ex fienile                                                                            </w:t>
            </w:r>
            <w:r>
              <w:rPr>
                <w:smallCaps/>
              </w:rPr>
              <w:t xml:space="preserve">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6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3588385" cy="240411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8385" cy="2404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3600" cy="2311400"/>
                                        <wp:effectExtent l="0" t="0" r="0" b="0"/>
                                        <wp:docPr id="1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3600" cy="2311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55pt;height:189.3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3600" cy="2311400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0" cy="231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819400</wp:posOffset>
                      </wp:positionV>
                      <wp:extent cx="3588385" cy="238696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8385" cy="2386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3600" cy="229425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3600" cy="2294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55pt;height:187.95pt;mso-wrap-distance-left:9.05pt;mso-wrap-distance-right:9.05pt;mso-wrap-distance-top:0pt;mso-wrap-distance-bottom:0pt;margin-top:222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3600" cy="229425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0" cy="2294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5478780</wp:posOffset>
                      </wp:positionV>
                      <wp:extent cx="3588385" cy="240411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8385" cy="2404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3600" cy="2311400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3600" cy="2311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55pt;height:189.3pt;mso-wrap-distance-left:9.05pt;mso-wrap-distance-right:9.05pt;mso-wrap-distance-top:0pt;mso-wrap-distance-bottom:0pt;margin-top:431.4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3600" cy="231140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0" cy="231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16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16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64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8T15:34:00Z</cp:lastPrinted>
  <dcterms:modified xsi:type="dcterms:W3CDTF">2004-04-29T15:10:00Z</dcterms:modified>
  <cp:revision>61</cp:revision>
  <dc:subject/>
  <dc:title>COMUNE DI  </dc:title>
</cp:coreProperties>
</file>