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</w:t>
            </w:r>
            <w:r>
              <w:rPr>
                <w:b/>
                <w:color w:val="FF0000"/>
              </w:rPr>
              <w:t>28  Agost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4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asa Sola  </w:t>
            </w:r>
            <w:r>
              <w:rPr/>
              <w:t>______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rFonts w:eastAsia="Arial Narrow"/>
                <w:sz w:val="8"/>
              </w:rPr>
              <w:t xml:space="preserve"> 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Cortine</w:t>
            </w:r>
            <w:r>
              <w:rPr/>
              <w:t xml:space="preserve">  ___________________________________________________________________________ N° </w:t>
            </w:r>
            <w:r>
              <w:rPr>
                <w:b/>
                <w:color w:val="FF0000"/>
              </w:rPr>
              <w:t xml:space="preserve">5  </w:t>
            </w:r>
            <w:r>
              <w:rPr/>
              <w:t>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6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35, 36, 37, 38</w:t>
            </w:r>
            <w:r>
              <w:rPr/>
              <w:t xml:space="preserve">   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343,1344,1345,1346,1347 </w:t>
            </w:r>
            <w:r>
              <w:rPr/>
              <w:t xml:space="preserve">  _____  ingrand. fotogr. n° 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535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6260" t="13954" r="-2" b="590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53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535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6260" t="13954" r="-2" b="590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53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949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949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0220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0220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6.4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0220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0220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 xml:space="preserve">[  ]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Loggia [  ]    Cort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Torre [  ]    Colombaia [  ]    Balcone [  ]    Pozzo [  ]    Forno [  ]     Campanile [  ]   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Cs/>
                <w:smallCaps/>
              </w:rPr>
              <w:t>[m]</w:t>
            </w:r>
            <w:r>
              <w:rPr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di cipressi, lecci, pin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querce </w:t>
            </w:r>
            <w:r>
              <w:rPr/>
              <w:t>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 xml:space="preserve">Villa-fattoria di fine ‘800, con piccolo parco-giardino; oggi fattoria e agriturismo (solo reception), in buono stato di conservazione; si nota un brutto intervento di trasformazione  della finestratura del cortile. </w:t>
            </w:r>
            <w:r>
              <w:rPr>
                <w:b/>
                <w:bCs/>
                <w:smallCaps/>
              </w:rPr>
              <w:t>_______________________</w:t>
            </w:r>
            <w:r>
              <w:rPr/>
              <w:t xml:space="preserve">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  <w:p>
            <w:pPr>
              <w:pStyle w:val="Normal"/>
              <w:spacing w:lineRule="auto" w:line="360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___________________________________________________________________________________________________________________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Rurale ad un piano con carraia e grigliati, presenti stalletti.</w:t>
            </w:r>
            <w:r>
              <w:rPr>
                <w:smallCaps/>
              </w:rPr>
              <w:t xml:space="preserve">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Magazzino con due locali al piano terreno.</w:t>
            </w:r>
            <w:r>
              <w:rPr>
                <w:smallCaps/>
              </w:rPr>
              <w:t xml:space="preserve">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>Cantina costruitita negli anni ’60.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4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86995</wp:posOffset>
                      </wp:positionV>
                      <wp:extent cx="3348355" cy="232346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3234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3570" cy="223075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3570" cy="22307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65pt;height:182.95pt;mso-wrap-distance-left:9.05pt;mso-wrap-distance-right:9.05pt;mso-wrap-distance-top:0pt;mso-wrap-distance-bottom:0pt;margin-top:6.8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3570" cy="223075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230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86995</wp:posOffset>
                      </wp:positionV>
                      <wp:extent cx="3348355" cy="229044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290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3570" cy="219773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3570" cy="2197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65pt;height:180.35pt;mso-wrap-distance-left:9.05pt;mso-wrap-distance-right:9.05pt;mso-wrap-distance-top:0pt;mso-wrap-distance-bottom:0pt;margin-top:6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3570" cy="219773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197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</w:t>
            </w:r>
            <w:r>
              <w:rPr/>
              <w:t>Foto n° 1345                                                                                             Foto n° 1347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39900</wp:posOffset>
                      </wp:positionH>
                      <wp:positionV relativeFrom="paragraph">
                        <wp:posOffset>66675</wp:posOffset>
                      </wp:positionV>
                      <wp:extent cx="3348355" cy="225361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2536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3570" cy="216090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3570" cy="21609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65pt;height:177.45pt;mso-wrap-distance-left:9.05pt;mso-wrap-distance-right:9.05pt;mso-wrap-distance-top:0pt;mso-wrap-distance-bottom:0pt;margin-top:5.25pt;mso-position-vertical-relative:text;margin-left:13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3570" cy="216090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16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</w:t>
            </w:r>
            <w:r>
              <w:rPr/>
              <w:t>Foto n° 13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40005</wp:posOffset>
                      </wp:positionV>
                      <wp:extent cx="3349625" cy="227965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9625" cy="227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4840" cy="2186940"/>
                                        <wp:effectExtent l="0" t="0" r="0" b="0"/>
                                        <wp:docPr id="24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4840" cy="21869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75pt;height:179.5pt;mso-wrap-distance-left:9.05pt;mso-wrap-distance-right:9.05pt;mso-wrap-distance-top:0pt;mso-wrap-distance-bottom:0pt;margin-top:3.1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4840" cy="2186940"/>
                                  <wp:effectExtent l="0" t="0" r="0" b="0"/>
                                  <wp:docPr id="2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4840" cy="2186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40005</wp:posOffset>
                      </wp:positionV>
                      <wp:extent cx="3300730" cy="2275840"/>
                      <wp:effectExtent l="0" t="0" r="0" b="0"/>
                      <wp:wrapNone/>
                      <wp:docPr id="2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00730" cy="2275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15945" cy="2183130"/>
                                        <wp:effectExtent l="0" t="0" r="0" b="0"/>
                                        <wp:docPr id="27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15945" cy="2183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9.9pt;height:179.2pt;mso-wrap-distance-left:9.05pt;mso-wrap-distance-right:9.05pt;mso-wrap-distance-top:0pt;mso-wrap-distance-bottom:0pt;margin-top:3.1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5945" cy="218313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5945" cy="2183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</w:t>
            </w:r>
            <w:r>
              <w:rPr>
                <w:szCs w:val="20"/>
              </w:rPr>
              <w:t>Foto n° 1346                                                                                             Foto n° 134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Matteo Pacini</cp:lastModifiedBy>
  <cp:lastPrinted>2003-01-03T12:07:00Z</cp:lastPrinted>
  <dcterms:modified xsi:type="dcterms:W3CDTF">2004-04-09T14:41:00Z</dcterms:modified>
  <cp:revision>71</cp:revision>
  <dc:subject/>
  <dc:title>COMUNE DI  </dc:title>
</cp:coreProperties>
</file>