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23 Ottobre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76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odere Spezzato</w:t>
            </w:r>
            <w:r>
              <w:rPr/>
              <w:t xml:space="preserve">   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 xml:space="preserve">comunale di Poppianello   </w:t>
            </w:r>
            <w:r>
              <w:rPr/>
              <w:t>______________________________________________________________ N°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40  </w:t>
            </w:r>
            <w:r>
              <w:rPr/>
              <w:t xml:space="preserve">_________________ N° Particella  </w:t>
            </w:r>
            <w:r>
              <w:rPr>
                <w:b/>
                <w:color w:val="FF0000"/>
              </w:rPr>
              <w:t>2 porz</w:t>
            </w:r>
            <w:r>
              <w:rPr/>
              <w:t xml:space="preserve">  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659, 660 </w:t>
            </w:r>
            <w:r>
              <w:rPr/>
              <w:t>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-1790065</wp:posOffset>
                      </wp:positionV>
                      <wp:extent cx="315214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214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9430" cy="169037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3162" t="21255" r="-6" b="27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9430" cy="1690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2pt;height:138.55pt;mso-wrap-distance-left:9.05pt;mso-wrap-distance-right:9.05pt;mso-wrap-distance-top:0pt;mso-wrap-distance-bottom:0pt;margin-top:-140.95pt;mso-position-vertical-relative:text;margin-left:16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9430" cy="169037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3162" t="21255" r="-6" b="27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9430" cy="169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62064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064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27935" cy="169608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27935" cy="1696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6.3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27935" cy="169608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27935" cy="1696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 xml:space="preserve">[  ] 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[  ]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 xml:space="preserve">[  ]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 xml:space="preserve">[  ] 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 </w:t>
            </w:r>
            <w:r>
              <w:rPr>
                <w:b/>
                <w:color w:val="FF0000"/>
              </w:rPr>
              <w:t xml:space="preserve">Siepi e cipressi </w:t>
            </w:r>
            <w:r>
              <w:rPr/>
              <w:t xml:space="preserve"> __________ 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 xml:space="preserve">[  ]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smallCaps/>
              </w:rPr>
              <w:t xml:space="preserve">17 – Note:  </w:t>
            </w:r>
            <w:r>
              <w:rPr>
                <w:b/>
                <w:bCs/>
                <w:color w:val="FF0000"/>
                <w:szCs w:val="20"/>
              </w:rPr>
              <w:t>Edificio ristrutturato di recente ad abitazione.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>_________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[  ]      fienile [  ]  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[  ]  </w:t>
            </w:r>
            <w:r>
              <w:rPr/>
              <w:t xml:space="preserve">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[  ]  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>tipo  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76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6995</wp:posOffset>
                      </wp:positionV>
                      <wp:extent cx="5681345" cy="380619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1345" cy="3806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96560" cy="371348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96560" cy="3713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7.35pt;height:299.7pt;mso-wrap-distance-left:9.05pt;mso-wrap-distance-right:9.05pt;mso-wrap-distance-top:0pt;mso-wrap-distance-bottom:0pt;margin-top:6.85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96560" cy="371348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6560" cy="3713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20"/>
              </w:rPr>
            </w:pPr>
            <w:r>
              <w:rPr>
                <w:sz w:val="1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 xml:space="preserve">Foto n° 1076        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34925</wp:posOffset>
                      </wp:positionV>
                      <wp:extent cx="5678805" cy="376809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78805" cy="37680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94020" cy="367538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94020" cy="36753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7.15pt;height:296.7pt;mso-wrap-distance-left:9.05pt;mso-wrap-distance-right:9.05pt;mso-wrap-distance-top:0pt;mso-wrap-distance-bottom:0pt;margin-top:2.7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94020" cy="367538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4020" cy="3675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 xml:space="preserve">Foto n° 659 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30T15:54:00Z</dcterms:modified>
  <cp:revision>66</cp:revision>
  <dc:subject/>
  <dc:title>COMUNE DI  </dc:title>
</cp:coreProperties>
</file>