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lo</w:t>
            </w:r>
            <w:r>
              <w:rPr/>
              <w:t xml:space="preserve"> 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provinciale di San Donnino</w:t>
            </w:r>
            <w:r>
              <w:rPr/>
              <w:t xml:space="preserve"> 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9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>49, 50 porz</w:t>
            </w:r>
            <w:r>
              <w:rPr/>
              <w:t>.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92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-1788795</wp:posOffset>
                      </wp:positionV>
                      <wp:extent cx="32321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21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944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29" t="970" r="14725" b="244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944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5pt;height:138.55pt;mso-wrap-distance-left:9.05pt;mso-wrap-distance-right:9.05pt;mso-wrap-distance-top:0pt;mso-wrap-distance-bottom:0pt;margin-top:-140.85pt;mso-position-vertical-relative:text;margin-left:12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944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29" t="970" r="14725" b="244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944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1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 e olivi.</w:t>
            </w:r>
            <w:r>
              <w:rPr/>
              <w:t xml:space="preserve"> 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iccolo fienile distaccato, parzialmente alterato.</w:t>
            </w:r>
            <w:r>
              <w:rPr/>
              <w:t xml:space="preserve"> 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786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78435</wp:posOffset>
                      </wp:positionV>
                      <wp:extent cx="6665595" cy="44856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5595" cy="4485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80810" cy="43929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80810" cy="4392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85pt;height:353.2pt;mso-wrap-distance-left:9.05pt;mso-wrap-distance-right:9.05pt;mso-wrap-distance-top:0pt;mso-wrap-distance-bottom:0pt;margin-top:14.0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80810" cy="43929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80810" cy="4392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7:19:00Z</cp:lastPrinted>
  <dcterms:modified xsi:type="dcterms:W3CDTF">2004-04-30T14:55:00Z</dcterms:modified>
  <cp:revision>63</cp:revision>
  <dc:subject/>
  <dc:title>COMUNE DI  </dc:title>
</cp:coreProperties>
</file>