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7  Marzo 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47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Novoli  </w:t>
            </w:r>
            <w:r>
              <w:rPr/>
              <w:t>________________________________________________________________________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Santa Caterina da Siena   </w:t>
            </w:r>
            <w:r>
              <w:rPr/>
              <w:t xml:space="preserve">_____________________________________________________________  N°  </w:t>
            </w:r>
            <w:r>
              <w:rPr>
                <w:b/>
                <w:color w:val="FF0000"/>
              </w:rPr>
              <w:t xml:space="preserve">10 / 12 </w:t>
            </w:r>
            <w:r>
              <w:rPr/>
              <w:t>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9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7, 79, 80, 81, 82, 83, 84</w:t>
            </w:r>
            <w:r>
              <w:rPr/>
              <w:t xml:space="preserve"> 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83, 784, 787</w:t>
            </w:r>
            <w:r>
              <w:rPr/>
              <w:t xml:space="preserve">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-1783715</wp:posOffset>
                      </wp:positionV>
                      <wp:extent cx="31997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997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7055" cy="16713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096" t="28826" r="-8" b="1148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7055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1.95pt;height:138.55pt;mso-wrap-distance-left:9.05pt;mso-wrap-distance-right:9.05pt;mso-wrap-distance-top:0pt;mso-wrap-distance-bottom:0pt;margin-top:-140.45pt;mso-position-vertical-relative:text;margin-left:14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055" cy="16713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096" t="28826" r="-8" b="114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055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93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93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6655" cy="167640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6655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6655" cy="167640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665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 xml:space="preserve">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 ______[  ]     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Cs/>
                <w:smallCaps/>
              </w:rPr>
              <w:t xml:space="preserve"> [m]</w:t>
            </w:r>
            <w:r>
              <w:rPr>
                <w:smallCaps/>
              </w:rPr>
              <w:t xml:space="preserve">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-70" w:hanging="0"/>
              <w:jc w:val="both"/>
              <w:rPr/>
            </w:pPr>
            <w:r>
              <w:rPr>
                <w:rFonts w:eastAsia="Arial Narrow"/>
              </w:rPr>
              <w:t xml:space="preserve">  </w:t>
            </w:r>
            <w:r>
              <w:rPr>
                <w:b/>
                <w:color w:val="FF0000"/>
              </w:rPr>
              <w:t>Porton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Cs/>
                <w:smallCaps/>
              </w:rPr>
              <w:t xml:space="preserve"> 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Cs/>
                <w:smallCaps/>
              </w:rPr>
              <w:t xml:space="preserve"> 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, noci, acacie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: 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Parata – carraia aderente all’edificio</w:t>
            </w:r>
            <w:r>
              <w:rPr>
                <w:smallCaps/>
              </w:rPr>
              <w:t xml:space="preserve">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 con scala esterna a due piani, trasformata in abitazione, oggi abbandonata ________</w:t>
            </w:r>
            <w:r>
              <w:rPr>
                <w:smallCaps/>
              </w:rPr>
              <w:t>____________foto n. __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653155" cy="24657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3155" cy="2465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8370" cy="23729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8370" cy="2372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65pt;height:194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8370" cy="23729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237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8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3495</wp:posOffset>
                      </wp:positionV>
                      <wp:extent cx="3652520" cy="244157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2520" cy="2441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7735" cy="234886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7735" cy="2348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6pt;height:192.25pt;mso-wrap-distance-left:9.05pt;mso-wrap-distance-right:9.05pt;mso-wrap-distance-top:0pt;mso-wrap-distance-bottom:0pt;margin-top:1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735" cy="234886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735" cy="234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8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7780</wp:posOffset>
                      </wp:positionV>
                      <wp:extent cx="3589020" cy="238252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020" cy="2382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235" cy="228981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235" cy="2289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pt;height:187.6pt;mso-wrap-distance-left:9.05pt;mso-wrap-distance-right:9.05pt;mso-wrap-distance-top:0pt;mso-wrap-distance-bottom:0pt;margin-top:1.4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235" cy="228981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235" cy="2289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8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39:00Z</dcterms:modified>
  <cp:revision>65</cp:revision>
  <dc:subject/>
  <dc:title>COMUNE DI  </dc:title>
</cp:coreProperties>
</file>