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Mulino di Scanni</w:t>
            </w:r>
            <w:r>
              <w:rPr/>
              <w:t xml:space="preserve"> 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Monsanto</w:t>
            </w:r>
            <w:r>
              <w:rPr/>
              <w:t xml:space="preserve"> __________________________________________________________________________  N°  </w:t>
            </w:r>
            <w:r>
              <w:rPr>
                <w:b/>
                <w:color w:val="FF0000"/>
              </w:rPr>
              <w:t>17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2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61, 62, 63, 64, 80</w:t>
            </w:r>
            <w:r>
              <w:rPr/>
              <w:t xml:space="preserve">  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84, 1485, 1486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265" t="71651" r="30230" b="94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265" t="71651" r="30230" b="94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849880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49880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221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221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4.4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221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221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Graniglia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cacie e cipressi secolari 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Edificio semidiroccato e disabitat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ad un piano con carraia, con tetto a capriate e portico</w:t>
            </w:r>
            <w:r>
              <w:rPr>
                <w:smallCaps/>
              </w:rPr>
              <w:t xml:space="preserve">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91560" cy="24269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1560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6775" cy="233426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6775" cy="2334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8pt;height:191.1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6775" cy="233426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6775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19400</wp:posOffset>
                      </wp:positionV>
                      <wp:extent cx="3589655" cy="244983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4498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35712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3571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192.9pt;mso-wrap-distance-left:9.05pt;mso-wrap-distance-right:9.05pt;mso-wrap-distance-top:0pt;mso-wrap-distance-bottom:0pt;margin-top:22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35712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357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8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7945</wp:posOffset>
                      </wp:positionV>
                      <wp:extent cx="3587750" cy="24396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439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4696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46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92.1pt;mso-wrap-distance-left:9.05pt;mso-wrap-distance-right:9.05pt;mso-wrap-distance-top:0pt;mso-wrap-distance-bottom:0pt;margin-top:5.3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469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46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8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4-01T16:07:00Z</cp:lastPrinted>
  <dcterms:modified xsi:type="dcterms:W3CDTF">2004-11-25T11:19:00Z</dcterms:modified>
  <cp:revision>73</cp:revision>
  <dc:subject/>
  <dc:title>COMUNE DI  </dc:title>
</cp:coreProperties>
</file>