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rocchi</w:t>
            </w:r>
            <w:r>
              <w:rPr/>
              <w:t xml:space="preserve">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7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0, 31, 71 porz.</w:t>
            </w:r>
            <w:r>
              <w:rPr/>
              <w:t xml:space="preserve"> 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10, 1511, 1512, 1513</w:t>
            </w:r>
            <w:r>
              <w:rPr/>
              <w:t xml:space="preserve">  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" t="30885" r="50646" b="5027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" t="30885" r="50646" b="502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2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2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9985" cy="16579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9985" cy="165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985" cy="16579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985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Fichi e sambuchi .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d un piano addossato all’edificio </w:t>
            </w:r>
            <w:r>
              <w:rPr>
                <w:smallCaps/>
              </w:rPr>
              <w:t xml:space="preserve">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Stalletti              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Carraia con arco addossata all’edificio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ienile – carraia ad uno – due piani, con arco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52400</wp:posOffset>
                      </wp:positionV>
                      <wp:extent cx="2689225" cy="18224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9225" cy="1822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7297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729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75pt;height:143.5pt;mso-wrap-distance-left:9.05pt;mso-wrap-distance-right:9.05pt;mso-wrap-distance-top:0pt;mso-wrap-distance-bottom:0pt;margin-top:12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7297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72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029075</wp:posOffset>
                      </wp:positionV>
                      <wp:extent cx="2691765" cy="18205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182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980" cy="17278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980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5pt;height:143.35pt;mso-wrap-distance-left:9.05pt;mso-wrap-distance-right:9.05pt;mso-wrap-distance-top:0pt;mso-wrap-distance-bottom:0pt;margin-top:317.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980" cy="17278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98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6041390</wp:posOffset>
                      </wp:positionV>
                      <wp:extent cx="2691765" cy="17945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17945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6980" cy="17018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6980" cy="17018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95pt;height:141.3pt;mso-wrap-distance-left:9.05pt;mso-wrap-distance-right:9.05pt;mso-wrap-distance-top:0pt;mso-wrap-distance-bottom:0pt;margin-top:475.7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6980" cy="17018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6980" cy="170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4620</wp:posOffset>
                      </wp:positionV>
                      <wp:extent cx="2687320" cy="180657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7320" cy="1806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2535" cy="171386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2535" cy="1713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6pt;height:142.25pt;mso-wrap-distance-left:9.05pt;mso-wrap-distance-right:9.05pt;mso-wrap-distance-top:0pt;mso-wrap-distance-bottom:0pt;margin-top:10.6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2535" cy="171386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2535" cy="1713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13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12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51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23:00Z</dcterms:modified>
  <cp:revision>69</cp:revision>
  <dc:subject/>
  <dc:title>COMUNE DI  </dc:title>
</cp:coreProperties>
</file>