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29  Maggio  2003</w:t>
            </w:r>
            <w:r>
              <w:rPr/>
              <w:t xml:space="preserve">                                                                                    </w:t>
            </w:r>
            <w:r>
              <w:rPr>
                <w:b/>
              </w:rPr>
              <w:t xml:space="preserve">UNITA’ EDILIZIA N°  </w:t>
            </w:r>
            <w:r>
              <w:rPr>
                <w:b/>
                <w:color w:val="FF0000"/>
              </w:rPr>
              <w:t>460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Podere Barberino</w:t>
            </w:r>
            <w:r>
              <w:rPr/>
              <w:t xml:space="preserve"> _____________________________________________________  Frazione : 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  _____________________________________________________________________  N°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10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 xml:space="preserve">13 </w:t>
            </w:r>
            <w:r>
              <w:rPr/>
              <w:t>______________________ 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 ____________________ N° Particella  _________________________ N° SUB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680, 1681</w:t>
            </w:r>
            <w:r>
              <w:rPr/>
              <w:t xml:space="preserve"> 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-1802765</wp:posOffset>
                      </wp:positionV>
                      <wp:extent cx="311467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467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21965" cy="168846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244" t="3332" r="-2653" b="668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21965" cy="1688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5.25pt;height:138.55pt;mso-wrap-distance-left:9.05pt;mso-wrap-distance-right:9.05pt;mso-wrap-distance-top:0pt;mso-wrap-distance-bottom:0pt;margin-top:-141.95pt;mso-position-vertical-relative:text;margin-left:20.5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21965" cy="168846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244" t="3332" r="-2653" b="668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1965" cy="168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4508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508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52370" cy="169291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52370" cy="1692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4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2370" cy="16929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2370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ssent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</w:t>
            </w:r>
            <w:r>
              <w:rPr>
                <w:b/>
                <w:color w:val="FF0000"/>
              </w:rPr>
              <w:t>Parco cintato : cipressi, lecci</w:t>
            </w:r>
            <w:r>
              <w:rPr/>
              <w:t xml:space="preserve">,                               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siepi, pini</w:t>
            </w:r>
            <w:r>
              <w:rPr/>
              <w:t xml:space="preserve"> 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Agriturismo con piscina.</w:t>
            </w:r>
            <w:r>
              <w:rPr/>
              <w:t>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>Ex fienile a due piani - piscina</w:t>
            </w:r>
            <w:r>
              <w:rPr>
                <w:smallCaps/>
              </w:rPr>
              <w:t xml:space="preserve">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60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156210</wp:posOffset>
                      </wp:positionV>
                      <wp:extent cx="3584575" cy="505206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4575" cy="5052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99790" cy="495935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99790" cy="4959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25pt;height:397.8pt;mso-wrap-distance-left:9.05pt;mso-wrap-distance-right:9.05pt;mso-wrap-distance-top:0pt;mso-wrap-distance-bottom:0pt;margin-top:12.3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99790" cy="495935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9790" cy="495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68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36830</wp:posOffset>
                      </wp:positionV>
                      <wp:extent cx="3590925" cy="242951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925" cy="24295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6140" cy="233680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6140" cy="2336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5pt;height:191.3pt;mso-wrap-distance-left:9.05pt;mso-wrap-distance-right:9.05pt;mso-wrap-distance-top:0pt;mso-wrap-distance-bottom:0pt;margin-top:2.9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6140" cy="233680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6140" cy="233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>Foto n° 168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8T10:12:00Z</dcterms:modified>
  <cp:revision>61</cp:revision>
  <dc:subject/>
  <dc:title>COMUNE DI  </dc:title>
</cp:coreProperties>
</file>