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Caselline</w:t>
            </w:r>
            <w:r>
              <w:rPr/>
              <w:t xml:space="preserve"> 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</w:t>
            </w:r>
            <w:r>
              <w:rPr>
                <w:b/>
                <w:color w:val="FF0000"/>
              </w:rPr>
              <w:t>8 / 10</w:t>
            </w:r>
            <w:r>
              <w:rPr/>
              <w:t>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20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54, 855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1796415</wp:posOffset>
                      </wp:positionV>
                      <wp:extent cx="31337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015" cy="16871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758" t="14253" r="14938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015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5pt;height:138.55pt;mso-wrap-distance-left:9.05pt;mso-wrap-distance-right:9.05pt;mso-wrap-distance-top:0pt;mso-wrap-distance-bottom:0pt;margin-top:-141.45pt;mso-position-vertical-relative:text;margin-left:19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015" cy="16871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758" t="14253" r="1493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015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79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79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5230" cy="16757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97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523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5230" cy="16757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9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523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 xml:space="preserve">[X] </w:t>
            </w:r>
            <w:r>
              <w:rPr/>
              <w:t xml:space="preserve">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olivi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Gli annessi agricoli sono tutti di modeste dimensioni e aderenti alla corte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</w:t>
            </w:r>
            <w:r>
              <w:rPr>
                <w:smallCaps/>
              </w:rPr>
              <w:t xml:space="preserve">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>Parata – carraia</w:t>
            </w:r>
            <w:r>
              <w:rPr>
                <w:smallCaps/>
              </w:rPr>
              <w:t xml:space="preserve">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8610" cy="36683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668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5756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575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88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5756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575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85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89880" cy="36569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880" cy="3656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095" cy="35642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095" cy="3564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pt;height:287.95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095" cy="35642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095" cy="356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5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32:00Z</dcterms:modified>
  <cp:revision>62</cp:revision>
  <dc:subject/>
  <dc:title>COMUNE DI  </dc:title>
</cp:coreProperties>
</file>