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Le Colonnine</w:t>
            </w:r>
            <w:r>
              <w:rPr/>
              <w:t xml:space="preserve">  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Via             </w:t>
            </w:r>
            <w:r>
              <w:rPr>
                <w:b/>
                <w:color w:val="FF0000"/>
              </w:rPr>
              <w:t>Pisana</w:t>
            </w:r>
            <w:r>
              <w:rPr/>
              <w:t xml:space="preserve"> _________________________________________________________________ N°  </w:t>
            </w:r>
            <w:r>
              <w:rPr>
                <w:b/>
                <w:color w:val="FF0000"/>
              </w:rPr>
              <w:t>122A</w:t>
            </w:r>
            <w:r>
              <w:rPr/>
              <w:t xml:space="preserve">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60, 61 porz.</w:t>
            </w:r>
            <w:r>
              <w:rPr/>
              <w:t xml:space="preserve"> 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475, 1476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-1796415</wp:posOffset>
                      </wp:positionV>
                      <wp:extent cx="314706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06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4350" cy="168275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039" t="11250" r="6642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435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8pt;height:138.55pt;mso-wrap-distance-left:9.05pt;mso-wrap-distance-right:9.05pt;mso-wrap-distance-top:0pt;mso-wrap-distance-bottom:0pt;margin-top:-141.45pt;mso-position-vertical-relative:text;margin-left:18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4350" cy="168275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039" t="11250" r="6642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435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79675" cy="168021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79675" cy="1680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79675" cy="168021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79675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oppi e cipressi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Parata </w:t>
            </w:r>
            <w:r>
              <w:rPr>
                <w:smallCaps/>
              </w:rPr>
              <w:t xml:space="preserve">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Fienile a due piani 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56210</wp:posOffset>
                      </wp:positionV>
                      <wp:extent cx="5381625" cy="36137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1625" cy="3613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6840" cy="35210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6840" cy="3521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75pt;height:284.55pt;mso-wrap-distance-left:9.05pt;mso-wrap-distance-right:9.05pt;mso-wrap-distance-top:0pt;mso-wrap-distance-bottom:0pt;margin-top:12.3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6840" cy="35210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6840" cy="3521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 n° 147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72720</wp:posOffset>
                      </wp:positionV>
                      <wp:extent cx="5386070" cy="35991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6070" cy="35991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1285" cy="35064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1285" cy="3506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1pt;height:283.4pt;mso-wrap-distance-left:9.05pt;mso-wrap-distance-right:9.05pt;mso-wrap-distance-top:0pt;mso-wrap-distance-bottom:0pt;margin-top:13.6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1285" cy="35064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1285" cy="3506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476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8:00Z</dcterms:modified>
  <cp:revision>64</cp:revision>
  <dc:subject/>
  <dc:title>COMUNE DI  </dc:title>
</cp:coreProperties>
</file>