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3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Trieste</w:t>
            </w:r>
            <w:r>
              <w:rPr/>
              <w:t xml:space="preserve"> 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4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16 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721</w:t>
            </w:r>
            <w:r>
              <w:rPr/>
              <w:t xml:space="preserve">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1783715</wp:posOffset>
                      </wp:positionV>
                      <wp:extent cx="31483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3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5620" cy="16598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083" t="28093" r="26822" b="297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5620" cy="165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pt;height:138.55pt;mso-wrap-distance-left:9.05pt;mso-wrap-distance-right:9.05pt;mso-wrap-distance-top:0pt;mso-wrap-distance-bottom:0pt;margin-top:-140.45pt;mso-position-vertical-relative:text;margin-left:17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16598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083" t="28093" r="26822" b="29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165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30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30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0310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0310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310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</w:t>
            </w:r>
            <w:r>
              <w:rPr>
                <w:b/>
                <w:color w:val="FF0000"/>
              </w:rPr>
              <w:t>Giardino con acacie e cipress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fienile a due piani, con grigliati </w:t>
            </w:r>
            <w:r>
              <w:rPr>
                <w:smallCaps/>
              </w:rPr>
              <w:t xml:space="preserve">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34</w:t>
            </w:r>
            <w:r>
              <w:rPr>
                <w:bCs w:val="false"/>
                <w:sz w:val="20"/>
              </w:rPr>
              <w:t xml:space="preserve"> 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98145</wp:posOffset>
                      </wp:positionV>
                      <wp:extent cx="6166485" cy="41414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6485" cy="4141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81700" cy="40487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81700" cy="4048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55pt;height:326.1pt;mso-wrap-distance-left:9.05pt;mso-wrap-distance-right:9.05pt;mso-wrap-distance-top:0pt;mso-wrap-distance-bottom:0pt;margin-top:31.35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1700" cy="40487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0" cy="4048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</w:t>
            </w:r>
            <w:r>
              <w:rPr/>
              <w:t>Foto n° 172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36:00Z</dcterms:modified>
  <cp:revision>63</cp:revision>
  <dc:subject/>
  <dc:title>COMUNE DI  </dc:title>
</cp:coreProperties>
</file>