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aracino</w:t>
            </w:r>
            <w:r>
              <w:rPr/>
              <w:t xml:space="preserve">  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8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71 porz.</w:t>
            </w:r>
            <w:r>
              <w:rPr/>
              <w:t xml:space="preserve">  _________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559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-1783715</wp:posOffset>
                      </wp:positionV>
                      <wp:extent cx="31388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88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095" cy="16903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699" t="32119" r="42723" b="242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095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15pt;height:138.55pt;mso-wrap-distance-left:9.05pt;mso-wrap-distance-right:9.05pt;mso-wrap-distance-top:0pt;mso-wrap-distance-bottom:0pt;margin-top:-140.45pt;mso-position-vertical-relative:text;margin-left:17.1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095" cy="16903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699" t="32119" r="42723" b="242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095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2685" cy="16808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2685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1680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Grigliati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cipressi e oliv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Ex fienile oggi abitazione.</w:t>
            </w:r>
            <w:r>
              <w:rPr/>
              <w:t xml:space="preserve"> 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6377940" cy="437197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7940" cy="43719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3155" cy="427926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3155" cy="42792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2pt;height:344.25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155" cy="427926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155" cy="4279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5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6-01T16:54:00Z</cp:lastPrinted>
  <dcterms:modified xsi:type="dcterms:W3CDTF">2004-11-25T11:04:00Z</dcterms:modified>
  <cp:revision>66</cp:revision>
  <dc:subject/>
  <dc:title>COMUNE DI  </dc:title>
</cp:coreProperties>
</file>