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5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odere Bottino  </w:t>
            </w:r>
            <w:r>
              <w:rPr/>
              <w:t>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 </w:t>
            </w:r>
            <w:r>
              <w:rPr>
                <w:b/>
                <w:color w:val="FF0000"/>
              </w:rPr>
              <w:t>Comunale di Magliano</w:t>
            </w:r>
            <w:r>
              <w:rPr/>
              <w:t xml:space="preserve">  _______________________________________________________________  N°  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  </w:t>
            </w:r>
            <w:r>
              <w:rPr/>
              <w:t xml:space="preserve">__________________ N° Particella    </w:t>
            </w:r>
            <w:r>
              <w:rPr>
                <w:b/>
                <w:color w:val="FF0000"/>
              </w:rPr>
              <w:t>58, 59</w:t>
            </w:r>
            <w:r>
              <w:rPr/>
              <w:t xml:space="preserve">  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16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8440</wp:posOffset>
                      </wp:positionH>
                      <wp:positionV relativeFrom="paragraph">
                        <wp:posOffset>-1796415</wp:posOffset>
                      </wp:positionV>
                      <wp:extent cx="31515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16821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358" t="42720" r="43178" b="1283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1682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5pt;height:138.55pt;mso-wrap-distance-left:9.05pt;mso-wrap-distance-right:9.05pt;mso-wrap-distance-top:0pt;mso-wrap-distance-bottom:0pt;margin-top:-141.45pt;mso-position-vertical-relative:text;margin-left:17.2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1682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358" t="42720" r="43178" b="128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1682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57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57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3010" cy="16827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3010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3010" cy="16827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3010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   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Parco con cipressi </w:t>
            </w:r>
            <w:r>
              <w:rPr/>
              <w:t>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>17 – Note: 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[  ]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Cs/>
                <w:smallCaps/>
              </w:rPr>
              <w:t xml:space="preserve">[m] 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5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72860" cy="42691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2860" cy="42691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88075" cy="41763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88075" cy="41763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1.8pt;height:336.1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88075" cy="41763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88075" cy="4176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91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6T14:46:00Z</cp:lastPrinted>
  <dcterms:modified xsi:type="dcterms:W3CDTF">2004-04-29T14:53:00Z</dcterms:modified>
  <cp:revision>5</cp:revision>
  <dc:subject/>
  <dc:title>COMUNE DI  </dc:title>
</cp:coreProperties>
</file>