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6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Toponimo: __________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Via             _____________________________________________________________________________________ N°  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58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77 porz.</w:t>
            </w:r>
            <w:r>
              <w:rPr/>
              <w:t xml:space="preserve">  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370, 1371, 1372</w:t>
            </w:r>
            <w:r>
              <w:rPr/>
              <w:t xml:space="preserve">   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595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595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3240" cy="16808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21887" r="16853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3240" cy="1680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3240" cy="16808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21887" r="1685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3240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4571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571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3005" cy="16833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3005" cy="1683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4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3005" cy="16833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3005" cy="168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 xml:space="preserve">[  ]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 xml:space="preserve">[  ] 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 xml:space="preserve">[  ]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Querce e acacie</w:t>
            </w:r>
            <w:r>
              <w:rPr/>
              <w:t xml:space="preserve"> 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Ex “ripresa” di molino, oggi abitazione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________________</w:t>
            </w:r>
            <w:r>
              <w:rPr/>
              <w:t>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6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3588385" cy="247015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8385" cy="2470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3600" cy="237744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3600" cy="2377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55pt;height:194.5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3600" cy="237744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0" cy="237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37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44450</wp:posOffset>
                      </wp:positionV>
                      <wp:extent cx="3587750" cy="242760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7750" cy="2427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2965" cy="233489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2965" cy="2334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5pt;height:191.15pt;mso-wrap-distance-left:9.05pt;mso-wrap-distance-right:9.05pt;mso-wrap-distance-top:0pt;mso-wrap-distance-bottom:0pt;margin-top:3.5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2965" cy="233489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2965" cy="2334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37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86360</wp:posOffset>
                      </wp:positionV>
                      <wp:extent cx="3586480" cy="241998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6480" cy="24199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1695" cy="232727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1695" cy="2327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4pt;height:190.55pt;mso-wrap-distance-left:9.05pt;mso-wrap-distance-right:9.05pt;mso-wrap-distance-top:0pt;mso-wrap-distance-bottom:0pt;margin-top:6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1695" cy="232727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1695" cy="232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37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31T17:28:00Z</cp:lastPrinted>
  <dcterms:modified xsi:type="dcterms:W3CDTF">2004-04-09T15:27:00Z</dcterms:modified>
  <cp:revision>68</cp:revision>
  <dc:subject/>
  <dc:title>COMUNE DI  </dc:title>
</cp:coreProperties>
</file>