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Magg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9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Podere  Valle</w:t>
            </w:r>
            <w:r>
              <w:rPr/>
              <w:t xml:space="preserve"> ________________________________________________________________________  Frazione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>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  N°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94 porz., 95 </w:t>
            </w:r>
            <w:r>
              <w:rPr/>
              <w:t>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979, 980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80276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262" t="25307" r="34432" b="180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1.9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262" t="25307" r="34432" b="180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355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55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84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84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6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84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84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con gelsi e pin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 </w:t>
            </w:r>
            <w:r>
              <w:rPr>
                <w:b/>
                <w:bCs/>
                <w:color w:val="FF0000"/>
                <w:szCs w:val="20"/>
              </w:rPr>
              <w:t>Con incremento rustico sulla strada della Valle 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9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655" cy="44164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416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3237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323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47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3237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323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7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4:48:00Z</dcterms:modified>
  <cp:revision>64</cp:revision>
  <dc:subject/>
  <dc:title>COMUNE DI  </dc:title>
</cp:coreProperties>
</file>