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4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La Casetta  </w:t>
            </w:r>
            <w:r>
              <w:rPr/>
              <w:t>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 __________________________________________________________________ N° </w:t>
            </w:r>
            <w:r>
              <w:rPr>
                <w:b/>
                <w:color w:val="FF0000"/>
              </w:rPr>
              <w:t>56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3  </w:t>
            </w:r>
            <w:r>
              <w:rPr/>
              <w:t xml:space="preserve">_________________ N° Particella </w:t>
            </w:r>
            <w:r>
              <w:rPr>
                <w:b/>
                <w:color w:val="FF0000"/>
              </w:rPr>
              <w:t>50,51,52 porz.,91 porz.,92 porz</w:t>
            </w:r>
            <w:r>
              <w:rPr/>
              <w:t>.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 xml:space="preserve">Sec. XVIII-XIX </w:t>
            </w:r>
            <w:r>
              <w:rPr/>
              <w:t xml:space="preserve">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70, 1571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1783715</wp:posOffset>
                      </wp:positionV>
                      <wp:extent cx="31438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8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175" cy="16827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14917" r="29406" b="148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175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5pt;height:138.55pt;mso-wrap-distance-left:9.05pt;mso-wrap-distance-right:9.05pt;mso-wrap-distance-top:0pt;mso-wrap-distance-bottom:0pt;margin-top:-140.45pt;mso-position-vertical-relative:text;margin-left:17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175" cy="168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14917" r="29406" b="148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17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801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745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745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745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745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Parco con tigli e cipressi.  </w:t>
            </w:r>
            <w:r>
              <w:rPr/>
              <w:t>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4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693160" cy="50755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3160" cy="5075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08375" cy="49828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08375" cy="4982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0.8pt;height:399.6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08375" cy="49828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08375" cy="4982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  <w:szCs w:val="20"/>
              </w:rPr>
              <w:t xml:space="preserve">     </w:t>
            </w:r>
            <w:r>
              <w:rPr>
                <w:szCs w:val="20"/>
              </w:rPr>
              <w:t>Foto n° 1570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715</wp:posOffset>
                      </wp:positionV>
                      <wp:extent cx="3696970" cy="247205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96970" cy="2472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12185" cy="23793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12185" cy="2379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1pt;height:194.65pt;mso-wrap-distance-left:9.05pt;mso-wrap-distance-right:9.05pt;mso-wrap-distance-top:0pt;mso-wrap-distance-bottom:0pt;margin-top:0.4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2185" cy="23793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2185" cy="2379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7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54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22T11:04:00Z</dcterms:modified>
  <cp:revision>66</cp:revision>
  <dc:subject/>
  <dc:title>COMUNE DI  </dc:title>
</cp:coreProperties>
</file>