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Bernardo</w:t>
            </w:r>
            <w:r>
              <w:rPr/>
              <w:t xml:space="preserve"> 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comunale dalla Vinaia a Vico</w:t>
            </w:r>
            <w:r>
              <w:rPr/>
              <w:t xml:space="preserve">  ___________________________________________________________ N°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88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 1035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-1777365</wp:posOffset>
                      </wp:positionV>
                      <wp:extent cx="3128010" cy="17500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8010" cy="1750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5300" cy="164020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0984" t="25195" r="17975" b="294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5300" cy="16402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3pt;height:137.8pt;mso-wrap-distance-left:9.05pt;mso-wrap-distance-right:9.05pt;mso-wrap-distance-top:0pt;mso-wrap-distance-bottom:0pt;margin-top:-139.95pt;mso-position-vertical-relative:text;margin-left:18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5300" cy="16402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0984" t="25195" r="17975" b="294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5300" cy="1640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7063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063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13660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13660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1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13660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13660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acacie</w:t>
            </w:r>
            <w:r>
              <w:rPr/>
              <w:t>.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 xml:space="preserve">Facciata con elementi dipinti su intonaco. </w:t>
            </w:r>
            <w:r>
              <w:rPr>
                <w:szCs w:val="20"/>
              </w:rPr>
              <w:t>__________________________________________</w:t>
            </w:r>
            <w:r>
              <w:rPr/>
              <w:t>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</w:t>
            </w:r>
            <w:r>
              <w:rPr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500495" cy="41344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0495" cy="4134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5710" cy="40417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5710" cy="4041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85pt;height:325.5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5710" cy="40417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5710" cy="404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46:00Z</dcterms:modified>
  <cp:revision>67</cp:revision>
  <dc:subject/>
  <dc:title>COMUNE DI  </dc:title>
</cp:coreProperties>
</file>