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9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Paretaio </w:t>
            </w:r>
            <w:r>
              <w:rPr/>
              <w:t>_______________________________________________________________ Frazione : 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della Paneretta </w:t>
            </w:r>
            <w:r>
              <w:rPr/>
              <w:t xml:space="preserve">_________________________________________________________  N°  </w:t>
            </w:r>
            <w:r>
              <w:rPr>
                <w:b/>
                <w:color w:val="FF0000"/>
              </w:rPr>
              <w:t>37</w:t>
            </w:r>
            <w:r>
              <w:rPr/>
              <w:t xml:space="preserve">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3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21, 22 </w:t>
            </w:r>
            <w:r>
              <w:rPr/>
              <w:t>__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538, 539, 540</w:t>
            </w:r>
            <w:r>
              <w:rPr/>
              <w:t>_________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67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67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4030" cy="1681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481" t="17962" r="1351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4030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4030" cy="1681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481" t="17962" r="1351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4030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85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85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870" cy="16713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870" cy="1671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5870" cy="16713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1671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Mori, cipresso monumentale</w:t>
            </w:r>
            <w:r>
              <w:rPr/>
              <w:t xml:space="preserve"> 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In stato di abbandono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oncim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: </w:t>
            </w:r>
            <w:r>
              <w:rPr>
                <w:b/>
                <w:color w:val="FF0000"/>
                <w:szCs w:val="20"/>
              </w:rPr>
              <w:t>Autorimessa – concimaia</w:t>
            </w:r>
            <w:r>
              <w:rPr>
                <w:smallCaps/>
              </w:rPr>
              <w:t xml:space="preserve"> 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Lamiera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9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624320" cy="43859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4320" cy="4385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9535" cy="42932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9535" cy="4293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6pt;height:345.3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9535" cy="42932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9535" cy="4293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890</wp:posOffset>
                      </wp:positionV>
                      <wp:extent cx="4368165" cy="289306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68165" cy="2893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83380" cy="280035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83380" cy="2800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95pt;height:227.8pt;mso-wrap-distance-left:9.05pt;mso-wrap-distance-right:9.05pt;mso-wrap-distance-top:0pt;mso-wrap-distance-bottom:0pt;margin-top:0.7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83380" cy="28003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83380" cy="2800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39                                                                                                                                         Foto n° 54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-2894330</wp:posOffset>
                      </wp:positionV>
                      <wp:extent cx="2092960" cy="2888615"/>
                      <wp:effectExtent l="0" t="0" r="0" b="0"/>
                      <wp:wrapSquare wrapText="bothSides"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2960" cy="2888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908175" cy="279590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8175" cy="2795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8pt;height:227.45pt;mso-wrap-distance-left:9.05pt;mso-wrap-distance-right:9.05pt;mso-wrap-distance-top:0pt;mso-wrap-distance-bottom:0pt;margin-top:-227.9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08175" cy="279590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175" cy="2795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696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2:49:00Z</dcterms:modified>
  <cp:revision>11</cp:revision>
  <dc:subject/>
  <dc:title>COMUNE DI  </dc:title>
</cp:coreProperties>
</file>