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2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Il Casotto</w:t>
            </w:r>
            <w:r>
              <w:rPr/>
              <w:t xml:space="preserve">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3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85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103, 1104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846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4" t="23426" r="38200" b="1845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846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23426" r="38200" b="184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25844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44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91740" cy="169608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91740" cy="1696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3.5pt;height:144.4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1740" cy="169608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740" cy="1696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 ad arco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alberi da frutto 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 xml:space="preserve">acacie </w:t>
            </w:r>
            <w:r>
              <w:rPr/>
              <w:t>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rilevante valore Architettonico e/o Ambientale    </w:t>
            </w:r>
            <w:r>
              <w:rPr/>
              <w:t xml:space="preserve">[  ]                  </w:t>
            </w:r>
            <w:r>
              <w:rPr>
                <w:b/>
                <w:sz w:val="24"/>
              </w:rPr>
              <w:t>D</w:t>
            </w:r>
            <w:r>
              <w:rPr>
                <w:b/>
              </w:rPr>
              <w:t xml:space="preserve"> – Edificio non significativo per valore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  <w:b/>
                <w:smallCap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>Architettonico e/o Ambientale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dificio di valore Architettonico e/o Ambientale                    </w:t>
            </w:r>
            <w:r>
              <w:rPr/>
              <w:t xml:space="preserve">[  ] 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modesto valore Architettonico e/o Ambientale    </w:t>
            </w:r>
            <w:r>
              <w:rPr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2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6865" cy="36264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6865" cy="362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2080" cy="35337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2080" cy="3533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95pt;height:285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2080" cy="35337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2080" cy="3533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103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95885</wp:posOffset>
                      </wp:positionV>
                      <wp:extent cx="5401310" cy="367982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1310" cy="3679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16525" cy="358711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16525" cy="3587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5.3pt;height:289.75pt;mso-wrap-distance-left:9.05pt;mso-wrap-distance-right:9.05pt;mso-wrap-distance-top:0pt;mso-wrap-distance-bottom:0pt;margin-top:7.5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16525" cy="358711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16525" cy="358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110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Cs w:val="false"/>
                <w:color w:val="FF0000"/>
                <w:sz w:val="20"/>
              </w:rPr>
              <w:t>627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3-29T13:03:00Z</dcterms:modified>
  <cp:revision>67</cp:revision>
  <dc:subject/>
  <dc:title>COMUNE DI  </dc:title>
</cp:coreProperties>
</file>