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21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5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Casciani  </w:t>
            </w:r>
            <w:r>
              <w:rPr/>
              <w:t>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vicinale delle Masse</w:t>
            </w:r>
            <w:r>
              <w:rPr/>
              <w:t xml:space="preserve">  ___________________________________________________________________ N°  </w:t>
            </w:r>
            <w:r>
              <w:rPr>
                <w:b/>
                <w:color w:val="FF0000"/>
              </w:rPr>
              <w:t xml:space="preserve">7 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9 </w:t>
            </w:r>
            <w:r>
              <w:rPr/>
              <w:t xml:space="preserve"> __________________ N° Particella    </w:t>
            </w:r>
            <w:r>
              <w:rPr>
                <w:b/>
                <w:color w:val="FF0000"/>
              </w:rPr>
              <w:t>19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881, 882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-1783715</wp:posOffset>
                      </wp:positionV>
                      <wp:extent cx="32004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004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7690" cy="16922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" t="17938" r="64037" b="490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769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2pt;height:138.55pt;mso-wrap-distance-left:9.05pt;mso-wrap-distance-right:9.05pt;mso-wrap-distance-top:0pt;mso-wrap-distance-bottom:0pt;margin-top:-140.45pt;mso-position-vertical-relative:text;margin-left:1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690" cy="16922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" t="17938" r="64037" b="490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69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435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35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079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079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79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79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querce</w:t>
            </w:r>
            <w:r>
              <w:rPr/>
              <w:t xml:space="preserve">    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Carraia   </w:t>
            </w:r>
            <w:r>
              <w:rPr>
                <w:smallCaps/>
              </w:rPr>
              <w:t xml:space="preserve">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>Stalletti</w:t>
            </w:r>
            <w:r>
              <w:rPr>
                <w:smallCaps/>
              </w:rPr>
              <w:t xml:space="preserve">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>Fienile a grigliati  e garage 1-2 piani</w:t>
            </w:r>
            <w:r>
              <w:rPr>
                <w:smallCaps/>
              </w:rPr>
              <w:t xml:space="preserve">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5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4596130" cy="30333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6130" cy="3033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11345" cy="29406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11345" cy="2940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1.9pt;height:238.8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1345" cy="29406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1345" cy="2940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0160</wp:posOffset>
                      </wp:positionV>
                      <wp:extent cx="2164715" cy="30314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4715" cy="303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79930" cy="29387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9930" cy="293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0.45pt;height:238.7pt;mso-wrap-distance-left:9.05pt;mso-wrap-distance-right:9.05pt;mso-wrap-distance-top:0pt;mso-wrap-distance-bottom:0pt;margin-top:0.8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79930" cy="29387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9930" cy="293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81                                                                                                                                         Foto n° 88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9:22:00Z</dcterms:modified>
  <cp:revision>8</cp:revision>
  <dc:subject/>
  <dc:title>COMUNE DI  </dc:title>
</cp:coreProperties>
</file>