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 </w:t>
            </w:r>
            <w:r>
              <w:rPr>
                <w:b/>
              </w:rPr>
              <w:t>UNITA’ EDILIZIA N°</w:t>
            </w:r>
            <w:r>
              <w:rPr>
                <w:b/>
                <w:color w:val="FF0000"/>
              </w:rPr>
              <w:t>44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e Torri</w:t>
            </w:r>
            <w:r>
              <w:rPr/>
              <w:t xml:space="preserve"> ___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6  </w:t>
            </w:r>
            <w:r>
              <w:rPr/>
              <w:t>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27, 1628, 1629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-1791335</wp:posOffset>
                      </wp:positionV>
                      <wp:extent cx="324993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93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5722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409" t="18792" r="-6" b="357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5722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5.9pt;height:144.45pt;mso-wrap-distance-left:9.05pt;mso-wrap-distance-right:9.05pt;mso-wrap-distance-top:0pt;mso-wrap-distance-bottom:0pt;margin-top:-141.05pt;mso-position-vertical-relative:text;margin-left:4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5722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409" t="18792" r="-6" b="357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5722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873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873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6025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6025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0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6025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6025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 </w:t>
            </w:r>
            <w:r>
              <w:rPr>
                <w:b/>
                <w:color w:val="FF0000"/>
              </w:rPr>
              <w:t>Alberi da frutta, acacie.</w:t>
            </w:r>
            <w:r>
              <w:rPr/>
              <w:t xml:space="preserve"> 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 (due unità edilizie)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  <w:r>
              <w:rPr>
                <w:b/>
                <w:color w:val="FF0000"/>
              </w:rPr>
              <w:t xml:space="preserve">(escluso edificio intonacato)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b/>
                <w:b/>
                <w:color w:val="FF0000"/>
                <w:sz w:val="16"/>
              </w:rPr>
            </w:pPr>
            <w:r>
              <w:rPr>
                <w:b/>
                <w:color w:val="FF0000"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-70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x borgo colonico in corso di ristrutturazione, composto da varie abitazioni e annessi rurali. Alcune ristrutturazioni (già com-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color w:val="FF0000"/>
              </w:rPr>
              <w:t>piute) non sono state rispettose dell’architettura originaria soprattutto per quanto riguarda i materiali. L’edificio posto anteriormente, provenendo da Vigliano, è da classificarsi in elenco “D”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, oggi abitazione colonica </w:t>
            </w:r>
            <w:r>
              <w:rPr>
                <w:smallCaps/>
              </w:rPr>
              <w:t xml:space="preserve">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</w:t>
            </w:r>
            <w:r>
              <w:rPr>
                <w:b/>
                <w:color w:val="FF0000"/>
                <w:szCs w:val="20"/>
              </w:rPr>
              <w:t xml:space="preserve">Ex cantina-magazzino, oggi abitazione  </w:t>
            </w:r>
            <w:r>
              <w:rPr>
                <w:szCs w:val="20"/>
              </w:rPr>
              <w:t xml:space="preserve">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7115" cy="23977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39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3050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30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88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3050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30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29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4450</wp:posOffset>
                      </wp:positionV>
                      <wp:extent cx="3587750" cy="24364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750" cy="2436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965" cy="23437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965" cy="2343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pt;height:191.85pt;mso-wrap-distance-left:9.05pt;mso-wrap-distance-right:9.05pt;mso-wrap-distance-top:0pt;mso-wrap-distance-bottom:0pt;margin-top:3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965" cy="23437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965" cy="2343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28"/>
                <w:szCs w:val="28"/>
              </w:rPr>
              <w:t xml:space="preserve">        </w:t>
            </w:r>
            <w:r>
              <w:rPr>
                <w:szCs w:val="20"/>
              </w:rPr>
              <w:t>Foto n° 1627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26695</wp:posOffset>
                      </wp:positionV>
                      <wp:extent cx="3588385" cy="24041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114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1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9.3pt;mso-wrap-distance-left:9.05pt;mso-wrap-distance-right:9.05pt;mso-wrap-distance-top:0pt;mso-wrap-distance-bottom:0pt;margin-top:17.8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114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</w:t>
            </w:r>
            <w:r>
              <w:rPr>
                <w:szCs w:val="20"/>
              </w:rPr>
              <w:t>Foto n° 162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9:07:00Z</dcterms:modified>
  <cp:revision>62</cp:revision>
  <dc:subject/>
  <dc:title>COMUNE DI  </dc:title>
</cp:coreProperties>
</file>