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3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Le Drove di Sotto</w:t>
            </w:r>
            <w:r>
              <w:rPr/>
              <w:t xml:space="preserve"> 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vicinale delle Drove di Sotto </w:t>
            </w:r>
            <w:r>
              <w:rPr/>
              <w:t xml:space="preserve"> 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3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101 porz., 102, 103, 104, 105  </w:t>
            </w:r>
            <w:r>
              <w:rPr/>
              <w:t xml:space="preserve">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I, XVII</w:t>
            </w:r>
            <w:r>
              <w:rPr/>
              <w:t xml:space="preserve"> 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586, 1587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36855</wp:posOffset>
                      </wp:positionH>
                      <wp:positionV relativeFrom="paragraph">
                        <wp:posOffset>-1790065</wp:posOffset>
                      </wp:positionV>
                      <wp:extent cx="31419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19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270" cy="16941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8969" r="25855" b="134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270" cy="1694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pt;height:138.55pt;mso-wrap-distance-left:9.05pt;mso-wrap-distance-right:9.05pt;mso-wrap-distance-top:0pt;mso-wrap-distance-bottom:0pt;margin-top:-140.95pt;mso-position-vertical-relative:text;margin-left:18.6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270" cy="16941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8969" r="25855" b="134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270" cy="169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647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647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2055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205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1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055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05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 xml:space="preserve">[  ] 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con noci, acacie, sorbi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pioppi</w:t>
            </w:r>
            <w:r>
              <w:rPr/>
              <w:t>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recentemente ristrutturato .</w:t>
            </w:r>
            <w:r>
              <w:rPr/>
              <w:t xml:space="preserve">  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– magazzino </w:t>
            </w:r>
            <w:r>
              <w:rPr>
                <w:smallCaps/>
              </w:rPr>
              <w:t xml:space="preserve">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3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0160</wp:posOffset>
                      </wp:positionV>
                      <wp:extent cx="4682490" cy="318833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2490" cy="31883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97705" cy="309562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97705" cy="30956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8.7pt;height:251.05pt;mso-wrap-distance-left:9.05pt;mso-wrap-distance-right:9.05pt;mso-wrap-distance-top:0pt;mso-wrap-distance-bottom:0pt;margin-top:0.8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497705" cy="309562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9770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10160</wp:posOffset>
                      </wp:positionV>
                      <wp:extent cx="2327910" cy="319341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27910" cy="31934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43125" cy="310070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43125" cy="31007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3.3pt;height:251.45pt;mso-wrap-distance-left:9.05pt;mso-wrap-distance-right:9.05pt;mso-wrap-distance-top:0pt;mso-wrap-distance-bottom:0pt;margin-top:0.8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43125" cy="310070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3125" cy="310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</w:t>
            </w:r>
            <w:r>
              <w:rPr/>
              <w:t>Foto n° 1586                                                                                                                                       Foto n° 15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4:23:00Z</dcterms:modified>
  <cp:revision>69</cp:revision>
  <dc:subject/>
  <dc:title>COMUNE DI  </dc:title>
</cp:coreProperties>
</file>