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0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Scanni </w:t>
            </w:r>
            <w:r>
              <w:rPr/>
              <w:t>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Monsanto</w:t>
            </w:r>
            <w:r>
              <w:rPr/>
              <w:t xml:space="preserve"> _________________________________________________________________________  N° </w:t>
            </w:r>
            <w:r>
              <w:rPr>
                <w:b/>
                <w:color w:val="FF0000"/>
              </w:rPr>
              <w:t>12</w:t>
            </w:r>
            <w:r>
              <w:rPr/>
              <w:t xml:space="preserve"> 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2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55, 56, 86, 88</w:t>
            </w:r>
            <w:r>
              <w:rPr/>
              <w:t xml:space="preserve">  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488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-1796415</wp:posOffset>
                      </wp:positionV>
                      <wp:extent cx="31515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15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16865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329" t="29563" r="11768" b="108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5pt;height:138.55pt;mso-wrap-distance-left:9.05pt;mso-wrap-distance-right:9.05pt;mso-wrap-distance-top:0pt;mso-wrap-distance-bottom:0pt;margin-top:-141.45pt;mso-position-vertical-relative:text;margin-left:17.3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16865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329" t="29563" r="11768" b="108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8560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8560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8560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8560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alberi da frutto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cedri e cipressi</w:t>
            </w:r>
            <w:r>
              <w:rPr/>
              <w:t xml:space="preserve">  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>Edificio trasformato impropriamente .</w:t>
            </w:r>
            <w:r>
              <w:rPr/>
              <w:t xml:space="preserve">  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fienile oggi abitazione </w:t>
            </w:r>
            <w:r>
              <w:rPr>
                <w:smallCaps/>
              </w:rPr>
              <w:t xml:space="preserve">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 xml:space="preserve">Ex fienile, oggi abitazione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0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66840" cy="441833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6840" cy="4418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82055" cy="432562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2055" cy="4325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9.2pt;height:347.9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2055" cy="432562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2055" cy="4325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8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18:00Z</dcterms:modified>
  <cp:revision>78</cp:revision>
  <dc:subject/>
  <dc:title>COMUNE DI  </dc:title>
</cp:coreProperties>
</file>