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 xml:space="preserve">   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9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asotto  Mazzoni</w:t>
            </w:r>
            <w:r>
              <w:rPr/>
              <w:t xml:space="preserve">  _____________________________________________________________________ Frazione: 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Sotterra  </w:t>
            </w:r>
            <w:r>
              <w:rPr/>
              <w:t>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103  </w:t>
            </w:r>
            <w:r>
              <w:rPr/>
              <w:t>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983 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1777365</wp:posOffset>
                      </wp:positionV>
                      <wp:extent cx="31476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985" cy="16605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373" t="20201" r="27538" b="303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985" cy="16605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138.55pt;mso-wrap-distance-left:9.05pt;mso-wrap-distance-right:9.05pt;mso-wrap-distance-top:0pt;mso-wrap-distance-bottom:0pt;margin-top:-139.95pt;mso-position-vertical-relative:text;margin-left:16.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985" cy="16605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373" t="20201" r="27538" b="303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1660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031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31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0460" cy="16579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0460" cy="1657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1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0460" cy="16579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0460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recintato con alber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da  frutto e olivi.</w:t>
            </w:r>
            <w:r>
              <w:rPr/>
              <w:t xml:space="preserve">  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9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0480" cy="43541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0480" cy="435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5695" cy="42614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5695" cy="426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4pt;height:342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5695" cy="42614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5695" cy="426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8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7T12:50:00Z</cp:lastPrinted>
  <dcterms:modified xsi:type="dcterms:W3CDTF">2004-04-30T14:51:00Z</dcterms:modified>
  <cp:revision>61</cp:revision>
  <dc:subject/>
  <dc:title>COMUNE DI  </dc:title>
</cp:coreProperties>
</file>