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6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Cappadoro </w:t>
            </w:r>
            <w:r>
              <w:rPr>
                <w:b/>
              </w:rPr>
              <w:t xml:space="preserve"> </w:t>
            </w:r>
            <w:r>
              <w:rPr/>
              <w:t>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a Vico alla Cppella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della Zambra</w:t>
            </w:r>
            <w:r>
              <w:rPr/>
              <w:t xml:space="preserve">   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1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45, 46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, XIX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76, 1077, 1078, 1079, 1080</w:t>
            </w:r>
            <w:r>
              <w:rPr/>
              <w:t xml:space="preserve">  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0065</wp:posOffset>
                      </wp:positionV>
                      <wp:extent cx="31432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0540" cy="168910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16128" r="43239" b="384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168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pt;height:138.55pt;mso-wrap-distance-left:9.05pt;mso-wrap-distance-right:9.05pt;mso-wrap-distance-top:0pt;mso-wrap-distance-bottom:0pt;margin-top:-140.95pt;mso-position-vertical-relative:text;margin-left:17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168910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16128" r="43239" b="384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168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803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03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8762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8762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762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762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Fichi, olivi, acacie</w:t>
            </w:r>
            <w:r>
              <w:rPr/>
              <w:t xml:space="preserve"> _________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Edificio disabitato con fienile con parata, portico a due pilastri; silos a cielo aperto in c.a. (anno 1939); tre cantine – grotta sull’aia (scavate nel tufo)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Parata, fienile semicrollato</w:t>
            </w:r>
            <w:r>
              <w:rPr>
                <w:smallCaps/>
              </w:rPr>
              <w:t xml:space="preserve">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 </w:t>
            </w:r>
            <w:r>
              <w:rPr>
                <w:b/>
                <w:color w:val="FF0000"/>
                <w:szCs w:val="20"/>
              </w:rPr>
              <w:t>Stalletti, forno</w:t>
            </w:r>
            <w:r>
              <w:rPr>
                <w:smallCaps/>
              </w:rPr>
              <w:t xml:space="preserve">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6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52400</wp:posOffset>
                      </wp:positionV>
                      <wp:extent cx="4715510" cy="30587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5510" cy="3058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30725" cy="29660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30725" cy="296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.3pt;height:240.85pt;mso-wrap-distance-left:9.05pt;mso-wrap-distance-right:9.05pt;mso-wrap-distance-top:0pt;mso-wrap-distance-bottom:0pt;margin-top:12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30725" cy="29660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30725" cy="296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0160</wp:posOffset>
                      </wp:positionV>
                      <wp:extent cx="2216785" cy="305752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6785" cy="3057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32000" cy="296481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32000" cy="296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55pt;height:240.75pt;mso-wrap-distance-left:9.05pt;mso-wrap-distance-right:9.05pt;mso-wrap-distance-top:0pt;mso-wrap-distance-bottom:0pt;margin-top:0.8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32000" cy="296481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2000" cy="296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</w:t>
            </w:r>
            <w:r>
              <w:rPr/>
              <w:t>Foto n° 1076                                                                                                                                          Foto n° 10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85725</wp:posOffset>
                      </wp:positionV>
                      <wp:extent cx="2207895" cy="310642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07895" cy="31064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23110" cy="301371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23110" cy="30137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3.85pt;height:244.6pt;mso-wrap-distance-left:9.05pt;mso-wrap-distance-right:9.05pt;mso-wrap-distance-top:0pt;mso-wrap-distance-bottom:0pt;margin-top:6.7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3110" cy="301371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3110" cy="30137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89535</wp:posOffset>
                      </wp:positionV>
                      <wp:extent cx="4704080" cy="312991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4080" cy="31299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19295" cy="303720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19295" cy="3037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0.4pt;height:246.45pt;mso-wrap-distance-left:9.05pt;mso-wrap-distance-right:9.05pt;mso-wrap-distance-top:0pt;mso-wrap-distance-bottom:0pt;margin-top:7.05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19295" cy="303720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19295" cy="3037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 xml:space="preserve">Foto n° 1080                                                                                                                                            Foto n° 1078                   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09:28:00Z</dcterms:modified>
  <cp:revision>65</cp:revision>
  <dc:subject/>
  <dc:title>COMUNE DI  </dc:title>
</cp:coreProperties>
</file>