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6  Settem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1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</w:t>
            </w:r>
            <w:r>
              <w:rPr/>
              <w:t xml:space="preserve"> </w:t>
            </w:r>
            <w:r>
              <w:rPr>
                <w:b/>
                <w:color w:val="FF0000"/>
              </w:rPr>
              <w:t xml:space="preserve">Monte Reggi </w:t>
            </w:r>
            <w:r>
              <w:rPr/>
              <w:t xml:space="preserve">  _____________________________________________________ Frazione: 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_______________________________________________________________________ N° 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2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 xml:space="preserve">23 </w:t>
            </w:r>
            <w:r>
              <w:rPr/>
              <w:t xml:space="preserve">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Doc. Fotografica: fotogrammi n°</w:t>
            </w:r>
            <w:r>
              <w:rPr>
                <w:b/>
                <w:color w:val="FF0000"/>
              </w:rPr>
              <w:t>1138, 1139, 1140, 1141</w:t>
            </w:r>
            <w:r>
              <w:rPr/>
              <w:t xml:space="preserve">  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-1777365</wp:posOffset>
                      </wp:positionV>
                      <wp:extent cx="315087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87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8160" cy="169291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0812" t="29285" r="16485" b="1411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8160" cy="1692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1pt;height:138.55pt;mso-wrap-distance-left:9.05pt;mso-wrap-distance-right:9.05pt;mso-wrap-distance-top:0pt;mso-wrap-distance-bottom:0pt;margin-top:-139.95pt;mso-position-vertical-relative:text;margin-left:17.6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8160" cy="16929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0812" t="29285" r="16485" b="141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8160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5684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5684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64130" cy="169481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64130" cy="1694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9.2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4130" cy="169481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4130" cy="169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 xml:space="preserve">[  ] 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 xml:space="preserve">[  ] 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Acacie e cipressi</w:t>
            </w:r>
            <w:r>
              <w:rPr/>
              <w:t xml:space="preserve"> 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Fienile adiacente semidistrutto </w:t>
            </w:r>
            <w:r>
              <w:rPr>
                <w:smallCaps/>
              </w:rPr>
              <w:t xml:space="preserve">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1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52400</wp:posOffset>
                      </wp:positionV>
                      <wp:extent cx="3313430" cy="2182495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3430" cy="21824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28645" cy="2089785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28645" cy="20897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9pt;height:171.85pt;mso-wrap-distance-left:9.05pt;mso-wrap-distance-right:9.05pt;mso-wrap-distance-top:0pt;mso-wrap-distance-bottom:0pt;margin-top:12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8645" cy="2089785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8645" cy="2089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156210</wp:posOffset>
                      </wp:positionV>
                      <wp:extent cx="3315335" cy="213868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5335" cy="21386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30550" cy="2045970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0550" cy="20459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.05pt;height:168.4pt;mso-wrap-distance-left:9.05pt;mso-wrap-distance-right:9.05pt;mso-wrap-distance-top:0pt;mso-wrap-distance-bottom:0pt;margin-top:12.3pt;mso-position-vertical-relative:text;margin-left:26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0550" cy="2045970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0" cy="20459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138                                                                                              Foto n° 11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2207895</wp:posOffset>
                      </wp:positionV>
                      <wp:extent cx="3332480" cy="217995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32480" cy="2179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47695" cy="208724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47695" cy="20872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2.4pt;height:171.65pt;mso-wrap-distance-left:9.05pt;mso-wrap-distance-right:9.05pt;mso-wrap-distance-top:0pt;mso-wrap-distance-bottom:0pt;margin-top:173.8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47695" cy="208724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7695" cy="20872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2207895</wp:posOffset>
                      </wp:positionV>
                      <wp:extent cx="3315335" cy="215582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5335" cy="2155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30550" cy="2063115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0550" cy="2063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1.05pt;height:169.75pt;mso-wrap-distance-left:9.05pt;mso-wrap-distance-right:9.05pt;mso-wrap-distance-top:0pt;mso-wrap-distance-bottom:0pt;margin-top:173.85pt;mso-position-vertical-relative:text;margin-left:26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0550" cy="206311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0550" cy="2063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140                                                                                               Foto n° 113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30T16:20:00Z</dcterms:modified>
  <cp:revision>61</cp:revision>
  <dc:subject/>
  <dc:title>COMUNE DI  </dc:title>
</cp:coreProperties>
</file>