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5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 xml:space="preserve">Podere Poggetto </w:t>
            </w:r>
            <w:r>
              <w:rPr/>
              <w:t xml:space="preserve">  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 </w:t>
            </w:r>
            <w:r>
              <w:rPr>
                <w:b/>
                <w:color w:val="FF0000"/>
              </w:rPr>
              <w:t>Comunale di Magliano</w:t>
            </w:r>
            <w:r>
              <w:rPr/>
              <w:t xml:space="preserve"> _______________________________________________________________  N°  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  </w:t>
            </w:r>
            <w:r>
              <w:rPr/>
              <w:t xml:space="preserve">__________________ N° Particella    </w:t>
            </w:r>
            <w:r>
              <w:rPr>
                <w:b/>
                <w:color w:val="FF0000"/>
              </w:rPr>
              <w:t xml:space="preserve">60  </w:t>
            </w:r>
            <w:r>
              <w:rPr/>
              <w:t>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15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0185</wp:posOffset>
                      </wp:positionH>
                      <wp:positionV relativeFrom="paragraph">
                        <wp:posOffset>-178371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694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733" t="41961" r="42870" b="138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694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0.45pt;mso-position-vertical-relative:text;margin-left:16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694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733" t="41961" r="42870" b="138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69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876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76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491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491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7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491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491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   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Stuoie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ini, mori</w:t>
            </w:r>
            <w:r>
              <w:rPr/>
              <w:t xml:space="preserve"> 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 xml:space="preserve">Si notano al piano inferiore e verso valle strutture riferibili a preesistenze da ricondurre ad epoca medievale. Antico castello oggi costituito dall’insieme di due case coloniche ed alcuni annessi, di cui si rintracciano alcune notizie nel 1125 e nel 1139, nelle carte dell’Abbazia di Passignano. </w:t>
            </w:r>
            <w:r>
              <w:rPr>
                <w:b/>
                <w:bCs/>
                <w:szCs w:val="20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Cs/>
                <w:smallCaps/>
              </w:rPr>
              <w:t xml:space="preserve">[m]  </w:t>
            </w:r>
            <w:r>
              <w:rPr>
                <w:smallCaps/>
              </w:rPr>
              <w:t>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5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77305" cy="42875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7305" cy="42875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2520" cy="41948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2520" cy="41948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15pt;height:337.6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2520" cy="41948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2520" cy="41948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91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6T14:46:00Z</cp:lastPrinted>
  <dcterms:modified xsi:type="dcterms:W3CDTF">2004-04-29T14:39:00Z</dcterms:modified>
  <cp:revision>65</cp:revision>
  <dc:subject/>
  <dc:title>COMUNE DI  </dc:title>
</cp:coreProperties>
</file>