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Torrotto</w:t>
            </w:r>
            <w:r>
              <w:rPr/>
              <w:t xml:space="preserve"> 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 xml:space="preserve">___________________________________________________________________ N°  </w:t>
            </w:r>
            <w:r>
              <w:rPr>
                <w:b/>
                <w:color w:val="FF0000"/>
              </w:rPr>
              <w:t xml:space="preserve">9  </w:t>
            </w:r>
            <w:r>
              <w:rPr/>
              <w:t xml:space="preserve">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 xml:space="preserve">73   </w:t>
            </w:r>
            <w:r>
              <w:rPr/>
              <w:t>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971, 972 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-179006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539" t="22195" r="9245" b="1497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0.95pt;mso-position-vertical-relative:text;margin-left:17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539" t="22195" r="9245" b="149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46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189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89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Metallica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</w:t>
            </w:r>
            <w:r>
              <w:rPr>
                <w:b/>
                <w:color w:val="FF0000"/>
              </w:rPr>
              <w:t>Giardino con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:  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37810" cy="36925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7810" cy="3692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53025" cy="35998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53025" cy="3599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0.3pt;height:290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3025" cy="35998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3025" cy="3599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4140</wp:posOffset>
                      </wp:positionV>
                      <wp:extent cx="5337175" cy="36626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7175" cy="3662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52390" cy="35699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52390" cy="3569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0.25pt;height:288.4pt;mso-wrap-distance-left:9.05pt;mso-wrap-distance-right:9.05pt;mso-wrap-distance-top:0pt;mso-wrap-distance-bottom:0pt;margin-top:8.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52390" cy="35699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52390" cy="356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7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5:59:00Z</dcterms:modified>
  <cp:revision>61</cp:revision>
  <dc:subject/>
  <dc:title>COMUNE DI  </dc:title>
</cp:coreProperties>
</file>