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4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Chiesa di Poneta </w:t>
            </w:r>
            <w:r>
              <w:rPr/>
              <w:t xml:space="preserve"> 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i Poneta</w:t>
            </w:r>
            <w:r>
              <w:rPr/>
              <w:t xml:space="preserve">   _________________________________________________________________ N° 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3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70, 71, 72</w:t>
            </w:r>
            <w:r>
              <w:rPr/>
              <w:t xml:space="preserve"> 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949, 954, 955, 956</w:t>
            </w:r>
            <w:r>
              <w:rPr/>
              <w:t xml:space="preserve">  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07086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086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78150" cy="16891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-11" r="-6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78150" cy="168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8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8150" cy="16891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8150" cy="168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731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731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4600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460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3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4600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460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 :  </w:t>
            </w:r>
            <w:r>
              <w:rPr>
                <w:b/>
                <w:color w:val="FF0000"/>
              </w:rPr>
              <w:t>Parco recente</w:t>
            </w:r>
            <w:r>
              <w:rPr/>
              <w:t xml:space="preserve">  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color w:val="FF0000"/>
              </w:rPr>
              <w:t>Agriturismo con maneggio 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4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236855</wp:posOffset>
                      </wp:positionV>
                      <wp:extent cx="4726305" cy="313372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26305" cy="3133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41520" cy="304101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41520" cy="3041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2.15pt;height:246.75pt;mso-wrap-distance-left:9.05pt;mso-wrap-distance-right:9.05pt;mso-wrap-distance-top:0pt;mso-wrap-distance-bottom:0pt;margin-top:18.65pt;mso-position-vertical-relative:text;margin-left:-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41520" cy="304101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41520" cy="304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236855</wp:posOffset>
                      </wp:positionV>
                      <wp:extent cx="2214880" cy="313817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4880" cy="3138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30095" cy="304546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0095" cy="3045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4pt;height:247.1pt;mso-wrap-distance-left:9.05pt;mso-wrap-distance-right:9.05pt;mso-wrap-distance-top:0pt;mso-wrap-distance-bottom:0pt;margin-top:18.65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0095" cy="304546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0095" cy="3045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955                                                                                                                                             Foto n° 94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1397000</wp:posOffset>
                      </wp:positionV>
                      <wp:extent cx="2247900" cy="312737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7900" cy="31273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63115" cy="303466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63115" cy="30346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pt;height:246.25pt;mso-wrap-distance-left:9.05pt;mso-wrap-distance-right:9.05pt;mso-wrap-distance-top:0pt;mso-wrap-distance-bottom:0pt;margin-top:110pt;mso-position-vertical-relative:text;margin-left:3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63115" cy="303466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3115" cy="303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89535</wp:posOffset>
                      </wp:positionV>
                      <wp:extent cx="4672965" cy="314071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72965" cy="3140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88180" cy="3048000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88180" cy="30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7.95pt;height:247.3pt;mso-wrap-distance-left:9.05pt;mso-wrap-distance-right:9.05pt;mso-wrap-distance-top:0pt;mso-wrap-distance-bottom:0pt;margin-top:7.05pt;mso-position-vertical-relative:text;margin-left:-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88180" cy="304800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8818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955                                                                                                                                             Foto n° 94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5-27T14:31:00Z</cp:lastPrinted>
  <dcterms:modified xsi:type="dcterms:W3CDTF">2004-05-27T12:31:00Z</dcterms:modified>
  <cp:revision>67</cp:revision>
  <dc:subject/>
  <dc:title>COMUNE DI  </dc:title>
</cp:coreProperties>
</file>