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Fonte ai Pozzi</w:t>
            </w:r>
            <w:r>
              <w:rPr/>
              <w:t xml:space="preserve">  ______________________________________________________________________ Frazione: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Fulignano</w:t>
            </w:r>
            <w:r>
              <w:rPr/>
              <w:t xml:space="preserve">  ________________________________________________________________________ N° </w:t>
            </w:r>
            <w:r>
              <w:rPr>
                <w:b/>
                <w:color w:val="FF0000"/>
              </w:rPr>
              <w:t>2 / 4</w:t>
            </w:r>
            <w:r>
              <w:rPr/>
              <w:t xml:space="preserve"> 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0 porz., 11, 13, 14, 15 porz</w:t>
            </w:r>
            <w:r>
              <w:rPr/>
              <w:t>. 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056, 1057, 1058, 1059, 1060, 1061, 1062</w:t>
            </w:r>
            <w:r>
              <w:rPr/>
              <w:t xml:space="preserve"> 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79641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938" t="17087" r="11251" b="17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1.45pt;mso-position-vertical-relative:text;margin-left:17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938" t="17087" r="11251" b="17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87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7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6020" cy="16891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602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6020" cy="16891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02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mandorli.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disabitato</w:t>
            </w:r>
            <w:r>
              <w:rPr/>
              <w:t xml:space="preserve"> __________________________________________________________________________________________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-parata 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Fienile-parata 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86995</wp:posOffset>
                      </wp:positionV>
                      <wp:extent cx="3424555" cy="23253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4555" cy="232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9770" cy="22326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9770" cy="2232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65pt;height:183.1pt;mso-wrap-distance-left:9.05pt;mso-wrap-distance-right:9.05pt;mso-wrap-distance-top:0pt;mso-wrap-distance-bottom:0pt;margin-top:6.8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770" cy="22326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0805</wp:posOffset>
                      </wp:positionV>
                      <wp:extent cx="3412490" cy="232600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2490" cy="2326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27705" cy="223329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27705" cy="2233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8.7pt;height:183.15pt;mso-wrap-distance-left:9.05pt;mso-wrap-distance-right:9.05pt;mso-wrap-distance-top:0pt;mso-wrap-distance-bottom:0pt;margin-top:7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7705" cy="223329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7705" cy="2233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540" w:leader="none"/>
              </w:tabs>
              <w:ind w:left="11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567"/>
                <w:tab w:val="left" w:pos="10560" w:leader="none"/>
              </w:tabs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062                                                                                                  Foto n° 105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25095</wp:posOffset>
                      </wp:positionV>
                      <wp:extent cx="3423285" cy="232791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2327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22352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2235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183.3pt;mso-wrap-distance-left:9.05pt;mso-wrap-distance-right:9.05pt;mso-wrap-distance-top:0pt;mso-wrap-distance-bottom:0pt;margin-top:9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2352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25095</wp:posOffset>
                      </wp:positionV>
                      <wp:extent cx="3423285" cy="232664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2326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223393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2233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183.2pt;mso-wrap-distance-left:9.05pt;mso-wrap-distance-right:9.05pt;mso-wrap-distance-top:0pt;mso-wrap-distance-bottom:0pt;margin-top:9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23393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56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1061                                                                                                    Foto n° 106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228590</wp:posOffset>
                      </wp:positionH>
                      <wp:positionV relativeFrom="paragraph">
                        <wp:posOffset>71120</wp:posOffset>
                      </wp:positionV>
                      <wp:extent cx="1584960" cy="232791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84960" cy="2327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00175" cy="2235200"/>
                                        <wp:effectExtent l="0" t="0" r="0" b="0"/>
                                        <wp:docPr id="27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6" t="-10" r="-1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00175" cy="2235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4.8pt;height:183.3pt;mso-wrap-distance-left:9.05pt;mso-wrap-distance-right:9.05pt;mso-wrap-distance-top:0pt;mso-wrap-distance-bottom:0pt;margin-top:5.6pt;mso-position-vertical-relative:text;margin-left:411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0175" cy="223520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0175" cy="2235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74930</wp:posOffset>
                      </wp:positionV>
                      <wp:extent cx="3387090" cy="232854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7090" cy="232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9770" cy="223583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9770" cy="2235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7pt;height:183.35pt;mso-wrap-distance-left:9.05pt;mso-wrap-distance-right:9.05pt;mso-wrap-distance-top:0pt;mso-wrap-distance-bottom:0pt;margin-top:5.9pt;mso-position-vertical-relative:text;margin-left:-3.1pt;mso-position-horizontal-relative:text">
                      <v:textbox inset="0.0597222222222222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9770" cy="223583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9770" cy="223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21380</wp:posOffset>
                      </wp:positionH>
                      <wp:positionV relativeFrom="paragraph">
                        <wp:posOffset>81915</wp:posOffset>
                      </wp:positionV>
                      <wp:extent cx="1634490" cy="2331085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34490" cy="2331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49705" cy="2238375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9705" cy="2238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7pt;height:183.55pt;mso-wrap-distance-left:9.05pt;mso-wrap-distance-right:9.05pt;mso-wrap-distance-top:0pt;mso-wrap-distance-bottom:0pt;margin-top:6.45pt;mso-position-vertical-relative:text;margin-left:269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9705" cy="2238375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9705" cy="2238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567"/>
                <w:tab w:val="left" w:pos="5550" w:leader="none"/>
              </w:tabs>
              <w:ind w:right="114" w:hanging="0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1059                                                                                                      Foto n° 1056                                    Foto n° 1058bis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567"/>
          <w:tab w:val="left" w:pos="5610" w:leader="none"/>
        </w:tabs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8:52:00Z</dcterms:modified>
  <cp:revision>72</cp:revision>
  <dc:subject/>
  <dc:title>COMUNE DI  </dc:title>
</cp:coreProperties>
</file>