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70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sa Monsanto</w:t>
            </w:r>
            <w:r>
              <w:rPr/>
              <w:t xml:space="preserve">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Ripoli</w:t>
            </w:r>
            <w:r>
              <w:rPr/>
              <w:t xml:space="preserve"> 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76, 77, 78, 79, 80, 111, 115</w:t>
            </w:r>
            <w:r>
              <w:rPr/>
              <w:t xml:space="preserve">  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-260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94, 1495, 1498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1796415</wp:posOffset>
                      </wp:positionV>
                      <wp:extent cx="31299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99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205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5092" r="8532" b="35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205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45pt;height:138.55pt;mso-wrap-distance-left:9.05pt;mso-wrap-distance-right:9.05pt;mso-wrap-distance-top:0pt;mso-wrap-distance-bottom:0pt;margin-top:-141.45pt;mso-position-vertical-relative:text;margin-left:19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205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5092" r="8532" b="35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205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380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80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5385" cy="16529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5385" cy="1652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5385" cy="16529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5385" cy="165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lberi da frutto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olivi .</w:t>
            </w:r>
            <w:r>
              <w:rPr/>
              <w:t xml:space="preserve">  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>Complesso agrituristico “Lecciorotondo”.</w:t>
            </w:r>
            <w:r>
              <w:rPr/>
              <w:t xml:space="preserve"> 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ile –magazzino, ad un piano 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fienile a due piani           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70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5845" cy="2398395"/>
                      <wp:effectExtent l="0" t="0" r="0" b="0"/>
                      <wp:wrapNone/>
                      <wp:docPr id="1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5845" cy="2398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060" cy="2305685"/>
                                        <wp:effectExtent l="0" t="0" r="0" b="0"/>
                                        <wp:docPr id="15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060" cy="230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35pt;height:188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060" cy="2305685"/>
                                  <wp:effectExtent l="0" t="0" r="0" b="0"/>
                                  <wp:docPr id="1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060" cy="230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478780</wp:posOffset>
                      </wp:positionV>
                      <wp:extent cx="3587750" cy="23971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397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044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04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88.75pt;mso-wrap-distance-left:9.05pt;mso-wrap-distance-right:9.05pt;mso-wrap-distance-top:0pt;mso-wrap-distance-bottom:0pt;margin-top:431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044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0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0</wp:posOffset>
                      </wp:positionV>
                      <wp:extent cx="3587750" cy="245300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53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6029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60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93.15pt;mso-wrap-distance-left:9.05pt;mso-wrap-distance-right:9.05pt;mso-wrap-distance-top:0pt;mso-wrap-distance-bottom:0pt;margin-top:22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6029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60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9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9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6:17:00Z</dcterms:modified>
  <cp:revision>70</cp:revision>
  <dc:subject/>
  <dc:title>COMUNE DI  </dc:title>
</cp:coreProperties>
</file>