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2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Citerna</w:t>
            </w:r>
            <w:r>
              <w:rPr/>
              <w:t xml:space="preserve">  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vicinale delle Masse</w:t>
            </w:r>
            <w:r>
              <w:rPr/>
              <w:t xml:space="preserve">__________________________________________________________________  N°  </w:t>
            </w:r>
            <w:r>
              <w:rPr>
                <w:b/>
                <w:color w:val="FF0000"/>
              </w:rPr>
              <w:t xml:space="preserve">3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9   </w:t>
            </w:r>
            <w:r>
              <w:rPr/>
              <w:t xml:space="preserve">_________________ N° Particella    </w:t>
            </w:r>
            <w:r>
              <w:rPr>
                <w:b/>
                <w:color w:val="FF0000"/>
              </w:rPr>
              <w:t>30</w:t>
            </w:r>
            <w:r>
              <w:rPr/>
              <w:t xml:space="preserve">   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V – XVI </w:t>
            </w:r>
            <w:r>
              <w:rPr/>
              <w:t>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59, 960, 961, 962</w:t>
            </w:r>
            <w:r>
              <w:rPr/>
              <w:t xml:space="preserve">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802765</wp:posOffset>
                      </wp:positionV>
                      <wp:extent cx="306514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51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2435" cy="16649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519" t="20523" r="45146" b="478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2435" cy="1664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35pt;height:144.45pt;mso-wrap-distance-left:9.05pt;mso-wrap-distance-right:9.05pt;mso-wrap-distance-top:0pt;mso-wrap-distance-bottom:0pt;margin-top:-141.9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2435" cy="16649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519" t="20523" r="45146" b="478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2435" cy="1664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30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30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0310" cy="16738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0310" cy="167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0310" cy="16738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0310" cy="167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 xml:space="preserve">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 xml:space="preserve">   Campanile [  ]  _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, noci,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Sul lato nord parete probabilmente tardo medievale in ciottoli e cotto. Facciata a tre piani ; probabile insediamento del ‘300-‘400</w:t>
            </w:r>
            <w:r>
              <w:rPr>
                <w:b/>
                <w:bCs/>
                <w:smallCaps/>
              </w:rPr>
              <w:t>.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Vari annessi con muratura in ciottoli  ed un fienile recentemente ristrutturato.</w:t>
            </w:r>
            <w:r>
              <w:rPr/>
              <w:t xml:space="preserve">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con aia a muretti ad 1-2 piani oggi garage-magazzino </w:t>
            </w:r>
            <w:r>
              <w:rPr>
                <w:smallCaps/>
              </w:rPr>
              <w:t xml:space="preserve">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Fienile-garage per trattori; 1-2 piani con arco</w:t>
            </w:r>
            <w:r>
              <w:rPr>
                <w:smallCaps/>
              </w:rPr>
              <w:t xml:space="preserve">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Capanno – stalletti</w:t>
            </w:r>
            <w:r>
              <w:rPr>
                <w:smallCaps/>
              </w:rPr>
              <w:t xml:space="preserve">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5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385185" cy="225298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2252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0400" cy="216027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0400" cy="2160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55pt;height:177.4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216027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160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369310" cy="22517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310" cy="225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84525" cy="215900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4525" cy="215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3pt;height:177.3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4525" cy="21590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4525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960                                                                                                 Foto n° 9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172335</wp:posOffset>
                      </wp:positionV>
                      <wp:extent cx="3378200" cy="225171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0" cy="225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93415" cy="215900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3415" cy="215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pt;height:177.3pt;mso-wrap-distance-left:9.05pt;mso-wrap-distance-right:9.05pt;mso-wrap-distance-top:0pt;mso-wrap-distance-bottom:0pt;margin-top:171.0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3415" cy="21590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3415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172335</wp:posOffset>
                      </wp:positionV>
                      <wp:extent cx="3369310" cy="225171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69310" cy="225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84525" cy="215900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4525" cy="215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3pt;height:177.3pt;mso-wrap-distance-left:9.05pt;mso-wrap-distance-right:9.05pt;mso-wrap-distance-top:0pt;mso-wrap-distance-bottom:0pt;margin-top:171.0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4525" cy="215900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4525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959                                                                                                 Foto n° 962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9:25:00Z</dcterms:modified>
  <cp:revision>63</cp:revision>
  <dc:subject/>
  <dc:title>COMUNE DI  </dc:title>
</cp:coreProperties>
</file>