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  </w:t>
            </w:r>
            <w:r>
              <w:rPr>
                <w:b/>
                <w:color w:val="FF0000"/>
              </w:rPr>
              <w:t>12  Marzo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600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Treppiede di Sotto </w:t>
            </w:r>
            <w:r>
              <w:rPr/>
              <w:t>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Via          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 </w:t>
            </w:r>
            <w:r>
              <w:rPr>
                <w:b/>
                <w:color w:val="FF0000"/>
              </w:rPr>
              <w:t xml:space="preserve">40 </w:t>
            </w:r>
            <w:r>
              <w:rPr/>
              <w:t xml:space="preserve"> ________________  N° Particella  </w:t>
            </w:r>
            <w:r>
              <w:rPr>
                <w:b/>
                <w:color w:val="FF0000"/>
              </w:rPr>
              <w:t>68, 69, 70, 71 porz.</w:t>
            </w:r>
            <w:r>
              <w:rPr/>
              <w:t xml:space="preserve"> _________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684, 686</w:t>
            </w:r>
            <w:r>
              <w:rPr/>
              <w:t xml:space="preserve">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3995</wp:posOffset>
                      </wp:positionH>
                      <wp:positionV relativeFrom="paragraph">
                        <wp:posOffset>-1777365</wp:posOffset>
                      </wp:positionV>
                      <wp:extent cx="315341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341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0700" cy="168402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189" t="14939" r="13115" b="1753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0700" cy="1684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3pt;height:138.55pt;mso-wrap-distance-left:9.05pt;mso-wrap-distance-right:9.05pt;mso-wrap-distance-top:0pt;mso-wrap-distance-bottom:0pt;margin-top:-139.95pt;mso-position-vertical-relative:text;margin-left:16.8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0700" cy="16840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189" t="14939" r="13115" b="175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0700" cy="1684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7429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7429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81580" cy="168846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81580" cy="1688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2.7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81580" cy="168846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81580" cy="1688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 xml:space="preserve">Cipressi </w:t>
            </w:r>
            <w:r>
              <w:rPr/>
              <w:t xml:space="preserve"> 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  </w:t>
            </w:r>
            <w:r>
              <w:rPr>
                <w:b/>
                <w:bCs/>
                <w:color w:val="FF0000"/>
                <w:szCs w:val="20"/>
              </w:rPr>
              <w:t>Villa-fattoria in pietra da taglio. In grande ristrutturazione per creare appartamenti. Presenza di cantine nel tufo di base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color w:val="FF0000"/>
                <w:szCs w:val="20"/>
              </w:rPr>
              <w:t>Il castello di Treppiè oggi del tutto inglobato nella struttura della Fattoria, mostra appena  emergere la forma originaria quadrata fortificata da possenti murature scarpate. Fino a pochi anni fa conservava una chiesetta romanica intitolata alla Madonna, ora poco opportunamente trasformata in civile abitazione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600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2260" cy="361696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3616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7475" cy="352425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7475" cy="35242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8pt;height:284.8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7475" cy="352425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7475" cy="3524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10"/>
                <w:szCs w:val="10"/>
              </w:rPr>
              <w:t xml:space="preserve">                    </w:t>
            </w:r>
            <w:r>
              <w:rPr>
                <w:szCs w:val="20"/>
              </w:rPr>
              <w:t>Foto n° 686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80975</wp:posOffset>
                      </wp:positionV>
                      <wp:extent cx="5391785" cy="35921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91785" cy="3592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7000" cy="34994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7000" cy="3499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55pt;height:282.85pt;mso-wrap-distance-left:9.05pt;mso-wrap-distance-right:9.05pt;mso-wrap-distance-top:0pt;mso-wrap-distance-bottom:0pt;margin-top:14.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7000" cy="34994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0" cy="3499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</w:t>
            </w:r>
            <w:r>
              <w:rPr>
                <w:szCs w:val="20"/>
              </w:rPr>
              <w:t>Foto n° 684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0:44:00Z</dcterms:modified>
  <cp:revision>63</cp:revision>
  <dc:subject/>
  <dc:title>COMUNE DI  </dc:title>
</cp:coreProperties>
</file>