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7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eretola</w:t>
            </w:r>
            <w:r>
              <w:rPr/>
              <w:t xml:space="preserve"> 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ella Paneretta</w:t>
            </w:r>
            <w:r>
              <w:rPr/>
              <w:t xml:space="preserve"> ________________________________________________________________________N° </w:t>
            </w:r>
            <w:r>
              <w:rPr>
                <w:b/>
                <w:color w:val="FF0000"/>
              </w:rPr>
              <w:t>2 / 4 / 6</w:t>
            </w:r>
            <w:r>
              <w:rPr/>
              <w:t xml:space="preserve">  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8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21, 22, 53 porz., 54</w:t>
            </w:r>
            <w:r>
              <w:rPr/>
              <w:t xml:space="preserve"> 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856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-1790065</wp:posOffset>
                      </wp:positionV>
                      <wp:extent cx="31318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8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9110" cy="16884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6059" t="20613" r="14839" b="122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911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6pt;height:138.55pt;mso-wrap-distance-left:9.05pt;mso-wrap-distance-right:9.05pt;mso-wrap-distance-top:0pt;mso-wrap-distance-bottom:0pt;margin-top:-140.95pt;mso-position-vertical-relative:text;margin-left:18.9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9110" cy="16884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059" t="20613" r="14839" b="122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911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237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237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  <w:r>
              <w:rPr/>
              <w:t xml:space="preserve">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Cedri, olivi, cipressi</w:t>
            </w:r>
            <w:r>
              <w:rPr/>
              <w:t xml:space="preserve"> 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 xml:space="preserve">Presenza di annessi oggi adibiti ad appartamenti. </w:t>
            </w:r>
            <w:r>
              <w:rPr/>
              <w:t>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Ex parata – carraia</w:t>
            </w:r>
            <w:r>
              <w:rPr>
                <w:smallCaps/>
              </w:rPr>
              <w:t xml:space="preserve">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Ex  fienile</w:t>
            </w:r>
            <w:r>
              <w:rPr>
                <w:smallCaps/>
              </w:rPr>
              <w:t xml:space="preserve">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7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01435" cy="43599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1435" cy="4359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6650" cy="42672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6650" cy="4267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.05pt;height:343.3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650" cy="42672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650" cy="426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85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1:13:00Z</dcterms:modified>
  <cp:revision>63</cp:revision>
  <dc:subject/>
  <dc:title>COMUNE DI  </dc:title>
</cp:coreProperties>
</file>