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4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Monastero</w:t>
            </w:r>
            <w:r>
              <w:rPr/>
              <w:t xml:space="preserve"> 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Monastero</w:t>
            </w:r>
            <w:r>
              <w:rPr/>
              <w:t xml:space="preserve"> __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5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38, 39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352, 1353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690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90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190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19636" r="18300" b="480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19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190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19636" r="18300" b="480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19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38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8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100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10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100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Parco recintato di cipressi,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querce,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olivi </w:t>
            </w:r>
            <w:r>
              <w:rPr/>
              <w:t>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Fienile ad un piano </w:t>
            </w:r>
            <w:r>
              <w:rPr>
                <w:smallCaps/>
              </w:rPr>
              <w:t xml:space="preserve">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4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5369560" cy="364998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69560" cy="36499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84775" cy="355727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84775" cy="35572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2.8pt;height:287.4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84775" cy="355727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84775" cy="3557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10490</wp:posOffset>
                      </wp:positionV>
                      <wp:extent cx="5413375" cy="366776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3375" cy="366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28590" cy="357505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28590" cy="3575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6.25pt;height:288.8pt;mso-wrap-distance-left:9.05pt;mso-wrap-distance-right:9.05pt;mso-wrap-distance-top:0pt;mso-wrap-distance-bottom:0pt;margin-top:8.7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28590" cy="357505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28590" cy="357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35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4:50:00Z</dcterms:modified>
  <cp:revision>63</cp:revision>
  <dc:subject/>
  <dc:title>COMUNE DI  </dc:title>
</cp:coreProperties>
</file>