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1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La Fornace  </w:t>
            </w:r>
            <w:r>
              <w:rPr/>
              <w:t>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Ponzano</w:t>
            </w:r>
            <w:r>
              <w:rPr/>
              <w:t xml:space="preserve"> ___________________________________________________________________________  N° </w:t>
            </w:r>
            <w:r>
              <w:rPr>
                <w:b/>
                <w:color w:val="FF0000"/>
              </w:rPr>
              <w:t xml:space="preserve">6  </w:t>
            </w:r>
            <w:r>
              <w:rPr/>
              <w:t>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26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7  porz.</w:t>
            </w:r>
            <w:r>
              <w:rPr/>
              <w:t xml:space="preserve">  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35, 1536, 1537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-1774190</wp:posOffset>
                      </wp:positionV>
                      <wp:extent cx="31064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64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13710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764" t="25754" r="19278" b="167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13710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6pt;height:138.55pt;mso-wrap-distance-left:9.05pt;mso-wrap-distance-right:9.05pt;mso-wrap-distance-top:0pt;mso-wrap-distance-bottom:0pt;margin-top:-139.7pt;mso-position-vertical-relative:text;margin-left:20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13710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764" t="25754" r="19278" b="167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1371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4511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11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58390" cy="16548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58390" cy="1654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8390" cy="16548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8390" cy="165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Cipressi, noci, cedr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– carraia, adagiato al declivio del terreno </w:t>
            </w:r>
            <w:r>
              <w:rPr>
                <w:smallCaps/>
              </w:rPr>
              <w:t xml:space="preserve">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 xml:space="preserve">Fienile ad un piano, con grigliati </w:t>
            </w:r>
            <w:r>
              <w:rPr>
                <w:smallCaps/>
              </w:rPr>
              <w:t xml:space="preserve">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1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12834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6995</wp:posOffset>
                      </wp:positionV>
                      <wp:extent cx="6380480" cy="44405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0480" cy="44405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5695" cy="43478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5695" cy="4347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4pt;height:349.65pt;mso-wrap-distance-left:9.05pt;mso-wrap-distance-right:9.05pt;mso-wrap-distance-top:0pt;mso-wrap-distance-bottom:0pt;margin-top:6.8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5695" cy="43478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5695" cy="4347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51435</wp:posOffset>
                      </wp:positionV>
                      <wp:extent cx="4243070" cy="285242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3070" cy="2852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058285" cy="275971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058285" cy="2759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4.1pt;height:224.6pt;mso-wrap-distance-left:9.05pt;mso-wrap-distance-right:9.05pt;mso-wrap-distance-top:0pt;mso-wrap-distance-bottom:0pt;margin-top:4.0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58285" cy="275971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58285" cy="2759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55245</wp:posOffset>
                      </wp:positionV>
                      <wp:extent cx="2124075" cy="285559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4075" cy="2855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39290" cy="276288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39290" cy="2762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25pt;height:224.85pt;mso-wrap-distance-left:9.05pt;mso-wrap-distance-right:9.05pt;mso-wrap-distance-top:0pt;mso-wrap-distance-bottom:0pt;margin-top:4.35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9290" cy="276288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9290" cy="276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36                                                                                                                               Foto n° 1537</w:t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9T09:57:00Z</cp:lastPrinted>
  <dcterms:modified xsi:type="dcterms:W3CDTF">2004-04-08T14:39:00Z</dcterms:modified>
  <cp:revision>67</cp:revision>
  <dc:subject/>
  <dc:title>COMUNE DI  </dc:title>
</cp:coreProperties>
</file>