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5  Febbra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Casa Nuova ( zona Torre Chito) </w:t>
            </w:r>
            <w:r>
              <w:rPr/>
              <w:t xml:space="preserve"> ________________________________________________________ Frazione: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711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179641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7376" t="43367" r="29057" b="294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45pt;mso-position-vertical-relative:text;margin-left:18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7376" t="43367" r="29057" b="294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a due piani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64325" cy="45180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4325" cy="4518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9540" cy="44253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9540" cy="4425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75pt;height:355.7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9540" cy="44253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9540" cy="4425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17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49:00Z</dcterms:modified>
  <cp:revision>60</cp:revision>
  <dc:subject/>
  <dc:title>COMUNE DI  </dc:title>
</cp:coreProperties>
</file>