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 xml:space="preserve">12  Marzo  2003  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Volpaia</w:t>
            </w:r>
            <w:r>
              <w:rPr/>
              <w:t>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Vico</w:t>
            </w:r>
            <w:r>
              <w:rPr/>
              <w:t xml:space="preserve">  ____________________________________________________________________  N°  </w:t>
            </w:r>
            <w:r>
              <w:rPr>
                <w:b/>
                <w:color w:val="FF0000"/>
              </w:rPr>
              <w:t>3 / 9</w:t>
            </w:r>
            <w:r>
              <w:rPr/>
              <w:t xml:space="preserve">  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4</w:t>
            </w:r>
            <w:r>
              <w:rPr/>
              <w:t xml:space="preserve"> _________________  N° Particella  </w:t>
            </w:r>
            <w:r>
              <w:rPr>
                <w:b/>
                <w:color w:val="FF0000"/>
              </w:rPr>
              <w:t>18</w:t>
            </w:r>
            <w:r>
              <w:rPr/>
              <w:t xml:space="preserve"> __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72, 873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-1783715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593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4086" t="49680" r="4803" b="92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593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40.45pt;mso-position-vertical-relative:text;margin-left:18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93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4086" t="49680" r="4803" b="92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93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046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046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046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Parco giardino  </w:t>
            </w:r>
            <w:r>
              <w:rPr/>
              <w:t>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omplesso agrituristico con maneggi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d un piano con grigliati </w:t>
            </w:r>
            <w:r>
              <w:rPr>
                <w:smallCaps/>
              </w:rPr>
              <w:t xml:space="preserve">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Capanno a due spioventi, magazzino pietra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b/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3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0515" cy="36791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79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8648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86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9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8648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8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188460</wp:posOffset>
                      </wp:positionV>
                      <wp:extent cx="5389245" cy="360553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605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51282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5128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83.9pt;mso-wrap-distance-left:9.05pt;mso-wrap-distance-right:9.05pt;mso-wrap-distance-top:0pt;mso-wrap-distance-bottom:0pt;margin-top:329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51282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5128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7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3-30T10:04:00Z</cp:lastPrinted>
  <dcterms:modified xsi:type="dcterms:W3CDTF">2004-11-25T10:53:00Z</dcterms:modified>
  <cp:revision>68</cp:revision>
  <dc:subject/>
  <dc:title>COMUNE DI  </dc:title>
</cp:coreProperties>
</file>