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2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 xml:space="preserve">Podere Macinella  </w:t>
            </w:r>
            <w:r>
              <w:rPr/>
              <w:t>___________________________________________________________________ Frazione: 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 </w:t>
            </w:r>
            <w:r>
              <w:rPr>
                <w:b/>
                <w:color w:val="FF0000"/>
              </w:rPr>
              <w:t>comunale di Sant’Appiano</w:t>
            </w:r>
            <w:r>
              <w:rPr/>
              <w:t xml:space="preserve">  ___________________________________________________________ N° </w:t>
            </w:r>
            <w:r>
              <w:rPr>
                <w:b/>
                <w:color w:val="FF0000"/>
              </w:rPr>
              <w:t>53</w:t>
            </w:r>
            <w:r>
              <w:rPr/>
              <w:t xml:space="preserve">  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6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49  </w:t>
            </w:r>
            <w:r>
              <w:rPr/>
              <w:t>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928, 929</w:t>
            </w:r>
            <w:r>
              <w:rPr/>
              <w:t xml:space="preserve">  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-1783715</wp:posOffset>
                      </wp:positionV>
                      <wp:extent cx="314896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896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6255" cy="16744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2687" t="36514" r="17607" b="442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6255" cy="1674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95pt;height:138.55pt;mso-wrap-distance-left:9.05pt;mso-wrap-distance-right:9.05pt;mso-wrap-distance-top:0pt;mso-wrap-distance-bottom:0pt;margin-top:-140.45pt;mso-position-vertical-relative:text;margin-left:17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255" cy="16744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2687" t="36514" r="17607" b="442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255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68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68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412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412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9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412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412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Pini, cipressi, acacie</w:t>
            </w:r>
            <w:r>
              <w:rPr/>
              <w:t xml:space="preserve"> . 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color w:val="FF0000"/>
              </w:rPr>
              <w:t>Fienile in pietrame, a due piani , con due spioventi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 a due piani </w:t>
            </w:r>
            <w:r>
              <w:rPr>
                <w:smallCaps/>
              </w:rPr>
              <w:t xml:space="preserve">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2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91785" cy="364807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785" cy="3648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7000" cy="355536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0" cy="3555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55pt;height:287.2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0" cy="355536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0" cy="355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9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40640</wp:posOffset>
                      </wp:positionV>
                      <wp:extent cx="5387975" cy="358902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975" cy="3589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3190" cy="349631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3190" cy="3496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5pt;height:282.6pt;mso-wrap-distance-left:9.05pt;mso-wrap-distance-right:9.05pt;mso-wrap-distance-top:0pt;mso-wrap-distance-bottom:0pt;margin-top:3.2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3190" cy="349631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3190" cy="3496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92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5:27:00Z</dcterms:modified>
  <cp:revision>63</cp:revision>
  <dc:subject/>
  <dc:title>COMUNE DI  </dc:title>
</cp:coreProperties>
</file>