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an Silvestro 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di San Silvestro  </w:t>
            </w:r>
            <w:r>
              <w:rPr/>
              <w:t xml:space="preserve">_______________________________________________________________________ N° </w:t>
            </w:r>
            <w:r>
              <w:rPr>
                <w:b/>
                <w:color w:val="FF0000"/>
              </w:rPr>
              <w:t>11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89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III 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93, 1394, 1400, 1401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77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77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585" t="25287" r="7385" b="325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585" t="25287" r="7385" b="32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774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75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75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Cipressi, tigli, olivi, fich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Questa era  la vera e propria casa colonica San Silvestro : quella adiacente era la casa padronale. Millesimo scritto sulla facciata : 1765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Stalletti dei maiali</w:t>
            </w:r>
            <w:r>
              <w:rPr>
                <w:smallCaps/>
              </w:rPr>
              <w:t xml:space="preserve">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17500</wp:posOffset>
                      </wp:positionV>
                      <wp:extent cx="4358640" cy="29089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640" cy="2908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73855" cy="28162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3855" cy="2816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2pt;height:229.05pt;mso-wrap-distance-left:9.05pt;mso-wrap-distance-right:9.05pt;mso-wrap-distance-top:0pt;mso-wrap-distance-bottom:0pt;margin-top: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3855" cy="28162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3855" cy="2816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317500</wp:posOffset>
                      </wp:positionV>
                      <wp:extent cx="2232660" cy="29394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2939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7875" cy="28467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7875" cy="2846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31.45pt;mso-wrap-distance-left:9.05pt;mso-wrap-distance-right:9.05pt;mso-wrap-distance-top:0pt;mso-wrap-distance-bottom:0pt;margin-top:2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7875" cy="28467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7875" cy="2846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1400                                                                                                                                    Foto n° 140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3345</wp:posOffset>
                      </wp:positionV>
                      <wp:extent cx="4358005" cy="294386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58005" cy="2943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73220" cy="292100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73220" cy="292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3.15pt;height:231.8pt;mso-wrap-distance-left:9.05pt;mso-wrap-distance-right:9.05pt;mso-wrap-distance-top:0pt;mso-wrap-distance-bottom:0pt;margin-top:7.35pt;mso-position-vertical-relative:text;margin-left:6.2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3220" cy="292100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3220" cy="292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97155</wp:posOffset>
                      </wp:positionV>
                      <wp:extent cx="2197100" cy="294005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7100" cy="2940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12315" cy="2917190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12315" cy="29171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11430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pt;height:231.5pt;mso-wrap-distance-left:9.05pt;mso-wrap-distance-right:9.05pt;mso-wrap-distance-top:0pt;mso-wrap-distance-bottom:0pt;margin-top:7.65pt;mso-position-vertical-relative:text;margin-left:361.15pt;mso-position-horizontal-relative:text">
                      <v:textbox inset="0.100694444444444in,0.0125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12315" cy="291719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12315" cy="291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1394                                                                                                                                        Foto n° 1393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12:00Z</cp:lastPrinted>
  <dcterms:modified xsi:type="dcterms:W3CDTF">2004-04-09T15:31:00Z</dcterms:modified>
  <cp:revision>67</cp:revision>
  <dc:subject/>
  <dc:title>COMUNE DI  </dc:title>
</cp:coreProperties>
</file>