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Podere Magliano II</w:t>
            </w:r>
            <w:r>
              <w:rPr/>
              <w:t xml:space="preserve"> 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Magliano</w:t>
            </w:r>
            <w:r>
              <w:rPr/>
              <w:t xml:space="preserve">    _______________________________________________________________  N°  </w:t>
            </w:r>
            <w:r>
              <w:rPr>
                <w:b/>
                <w:color w:val="FF0000"/>
              </w:rPr>
              <w:t>8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 xml:space="preserve">64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17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4630</wp:posOffset>
                      </wp:positionH>
                      <wp:positionV relativeFrom="paragraph">
                        <wp:posOffset>-17837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6243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1765" t="43885" r="32432" b="121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624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0.45pt;mso-position-vertical-relative:text;margin-left:16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6243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1765" t="43885" r="32432" b="121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62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08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08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3809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3809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809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809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   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ini, mori</w:t>
            </w:r>
            <w:r>
              <w:rPr/>
              <w:t xml:space="preserve">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>
                <w:b/>
                <w:color w:val="FF0000"/>
              </w:rPr>
              <w:t>in cemento</w:t>
            </w:r>
            <w:r>
              <w:rPr>
                <w:b/>
                <w:bCs/>
              </w:rPr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L’edificio colonico originario era costituito da due abitazioni affiancate. Il fienile in aderenza è di recente costruzion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3020" cy="42360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3020" cy="4236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8235" cy="41433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8235" cy="4143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6pt;height:333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8235" cy="41433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8235" cy="414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9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55:00Z</cp:lastPrinted>
  <dcterms:modified xsi:type="dcterms:W3CDTF">2004-04-29T14:37:00Z</dcterms:modified>
  <cp:revision>63</cp:revision>
  <dc:subject/>
  <dc:title>COMUNE DI  </dc:title>
</cp:coreProperties>
</file>