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astellare di Sopra </w:t>
            </w:r>
            <w:r>
              <w:rPr/>
              <w:t xml:space="preserve">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Tignano</w:t>
            </w:r>
            <w:r>
              <w:rPr/>
              <w:t xml:space="preserve"> 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7  porz.</w:t>
            </w:r>
            <w:r>
              <w:rPr/>
              <w:t>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10, 1011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330</wp:posOffset>
                      </wp:positionH>
                      <wp:positionV relativeFrom="paragraph">
                        <wp:posOffset>-179006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59" t="18224" r="22206" b="229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0.95pt;mso-position-vertical-relative:text;margin-left:17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59" t="18224" r="22206" b="229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063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63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3635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363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3635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363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Misto ciottoli</w:t>
            </w:r>
            <w:r>
              <w:rPr/>
              <w:t xml:space="preserve"> 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 con siep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ben restaurato recentemente con piscin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oggi abitazione con grigliati</w:t>
            </w:r>
            <w:r>
              <w:rPr>
                <w:smallCaps/>
              </w:rPr>
              <w:t xml:space="preserve">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980555" cy="37096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80555" cy="370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8905" cy="36385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8905" cy="3638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9.65pt;height:292.1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8905" cy="36385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8905" cy="363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1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7950</wp:posOffset>
                      </wp:positionV>
                      <wp:extent cx="5382895" cy="36868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895" cy="368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8110" cy="35941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8110" cy="3594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5pt;height:290.3pt;mso-wrap-distance-left:9.05pt;mso-wrap-distance-right:9.05pt;mso-wrap-distance-top:0pt;mso-wrap-distance-bottom:0pt;margin-top:8.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8110" cy="35941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8110" cy="359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1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47:00Z</dcterms:modified>
  <cp:revision>64</cp:revision>
  <dc:subject/>
  <dc:title>COMUNE DI  </dc:title>
</cp:coreProperties>
</file>