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on unità abitative  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7  Settembre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9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Toponimo: ______________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_ 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38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 xml:space="preserve">11 </w:t>
            </w:r>
            <w:r>
              <w:rPr/>
              <w:t xml:space="preserve">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 xml:space="preserve">1560  </w:t>
            </w:r>
            <w:r>
              <w:rPr/>
              <w:t>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7490</wp:posOffset>
                      </wp:positionH>
                      <wp:positionV relativeFrom="paragraph">
                        <wp:posOffset>-1791335</wp:posOffset>
                      </wp:positionV>
                      <wp:extent cx="315468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468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61970" cy="168465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21514" t="25585" r="-6" b="178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61970" cy="1684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4pt;height:138.55pt;mso-wrap-distance-left:9.05pt;mso-wrap-distance-right:9.05pt;mso-wrap-distance-top:0pt;mso-wrap-distance-bottom:0pt;margin-top:-141.05pt;mso-position-vertical-relative:text;margin-left:18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61970" cy="168465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21514" t="25585" r="-6" b="178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1970" cy="1684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54381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4381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1100" cy="168656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1100" cy="1686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0.3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1100" cy="168656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1100" cy="168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641" w:leader="none"/>
              </w:tabs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 xml:space="preserve">Grigliati </w:t>
            </w:r>
            <w:r>
              <w:rPr/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 xml:space="preserve">Assenti 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  <w:tab/>
            </w:r>
            <w:r>
              <w:rPr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b/>
                <w:color w:val="FF0000"/>
              </w:rPr>
              <w:t>Assente</w:t>
              <w:tab/>
            </w:r>
            <w:r>
              <w:rPr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Acacie</w:t>
            </w:r>
            <w:r>
              <w:rPr/>
              <w:t>.  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Il fienile, non utilizzato,  è pertinente ad edifici situati sul lato opposto della strada in comune di Poggibonsi.</w:t>
            </w:r>
            <w:r>
              <w:rPr/>
              <w:t xml:space="preserve"> 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9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6377940" cy="435419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77940" cy="4354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193155" cy="426148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193155" cy="4261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2.2pt;height:342.8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93155" cy="426148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3155" cy="426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</w:t>
            </w:r>
            <w:r>
              <w:rPr/>
              <w:t>Foto n° 156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4-09T17:44:00Z</cp:lastPrinted>
  <dcterms:modified xsi:type="dcterms:W3CDTF">2004-04-30T16:07:00Z</dcterms:modified>
  <cp:revision>69</cp:revision>
  <dc:subject/>
  <dc:title>COMUNE DI  </dc:title>
</cp:coreProperties>
</file>