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5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sa Emma </w:t>
            </w:r>
            <w:r>
              <w:rPr/>
              <w:t>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astellina in Chianti</w:t>
            </w:r>
            <w:r>
              <w:rPr/>
              <w:t xml:space="preserve">   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0, 21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402, 1403, 1404, 1405 </w:t>
            </w:r>
            <w:r>
              <w:rPr/>
              <w:t>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783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168" t="21435" r="1950" b="183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783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783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168" t="21435" r="1950" b="183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78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3480" cy="16795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3480" cy="167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3480" cy="16795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3480" cy="167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 xml:space="preserve">[X]                                                                                                                       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</w:rPr>
              <w:t>________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>
                <w:b/>
                <w:color w:val="FF0000"/>
              </w:rPr>
              <w:t>Portoghes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con cipressi,  pin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>[  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cedri </w:t>
            </w:r>
            <w:r>
              <w:rPr/>
              <w:t xml:space="preserve">  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Edificio di fattoria con cantina (vendita diretta vino e olio). </w:t>
            </w: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: cantina ad un piano e a due falde</w:t>
            </w:r>
            <w:r>
              <w:rPr>
                <w:smallCaps/>
              </w:rPr>
              <w:t xml:space="preserve">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toghes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Cantina nuova in stile rustico ad un piano  con accosto parata-carraia preesistente</w:t>
            </w:r>
            <w:r>
              <w:rPr>
                <w:smallCaps/>
              </w:rPr>
              <w:t xml:space="preserve">      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ortoghesi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5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490" w:leader="none"/>
              </w:tabs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0160</wp:posOffset>
                      </wp:positionV>
                      <wp:extent cx="3421380" cy="23488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1380" cy="2348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6595" cy="22561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6595" cy="22561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4pt;height:184.95pt;mso-wrap-distance-left:9.05pt;mso-wrap-distance-right:9.05pt;mso-wrap-distance-top:0pt;mso-wrap-distance-bottom:0pt;margin-top:0.8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6595" cy="22561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6595" cy="2256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160</wp:posOffset>
                      </wp:positionV>
                      <wp:extent cx="3444240" cy="233362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44240" cy="2333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59455" cy="224091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59455" cy="22409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1.2pt;height:183.75pt;mso-wrap-distance-left:9.05pt;mso-wrap-distance-right:9.05pt;mso-wrap-distance-top:0pt;mso-wrap-distance-bottom:0pt;margin-top:0.8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9455" cy="224091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9455" cy="224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405                                                                                                  Foto n° 14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7780</wp:posOffset>
                      </wp:positionV>
                      <wp:extent cx="3423285" cy="23266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3285" cy="2326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8500" cy="223393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8500" cy="2233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55pt;height:183.2pt;mso-wrap-distance-left:9.05pt;mso-wrap-distance-right:9.05pt;mso-wrap-distance-top:0pt;mso-wrap-distance-bottom:0pt;margin-top:1.4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8500" cy="223393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8500" cy="2233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7780</wp:posOffset>
                      </wp:positionV>
                      <wp:extent cx="3420745" cy="232219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0745" cy="2322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5960" cy="222948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5960" cy="2229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9.35pt;height:182.85pt;mso-wrap-distance-left:9.05pt;mso-wrap-distance-right:9.05pt;mso-wrap-distance-top:0pt;mso-wrap-distance-bottom:0pt;margin-top:1.4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5960" cy="222948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5960" cy="222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403                                                                                                  Foto n° 14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12:00Z</dcterms:modified>
  <cp:revision>66</cp:revision>
  <dc:subject/>
  <dc:title>COMUNE DI  </dc:title>
</cp:coreProperties>
</file>