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Ferrovia </w:t>
            </w:r>
            <w:r>
              <w:rPr/>
              <w:t>______________________________________________________________________________ 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 xml:space="preserve">Pisana </w:t>
            </w:r>
            <w:r>
              <w:rPr/>
              <w:t>_______________________________________________________________________________ 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8</w:t>
            </w:r>
            <w:r>
              <w:rPr/>
              <w:t xml:space="preserve">  _________________ N° Particella </w:t>
            </w:r>
            <w:r>
              <w:rPr>
                <w:b/>
                <w:color w:val="FF0000"/>
              </w:rPr>
              <w:t xml:space="preserve">17 </w:t>
            </w:r>
            <w:r>
              <w:rPr/>
              <w:t>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IX-XX </w:t>
            </w:r>
            <w:r>
              <w:rPr/>
              <w:t>____________________________ Catasto storico del 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465  </w:t>
            </w:r>
            <w:r>
              <w:rPr/>
              <w:t>_______________________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22250</wp:posOffset>
                      </wp:positionH>
                      <wp:positionV relativeFrom="paragraph">
                        <wp:posOffset>-179006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789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100" t="33509" r="11811" b="148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78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0.95pt;mso-position-vertical-relative:text;margin-left:17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789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100" t="33509" r="11811" b="148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78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2857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857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5860" cy="168592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5860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9.1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5860" cy="168592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5860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lberi da frutto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e abeti</w:t>
            </w:r>
            <w:r>
              <w:rPr/>
              <w:t xml:space="preserve"> . 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Azienda vivaistica.</w:t>
            </w:r>
            <w:r>
              <w:rPr/>
              <w:t xml:space="preserve">  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[  ]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 un piano con grigliati 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6618605" cy="454596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8605" cy="4545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3820" cy="445325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3820" cy="4453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1.15pt;height:357.95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3820" cy="445325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3820" cy="4453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4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45:00Z</dcterms:modified>
  <cp:revision>5</cp:revision>
  <dc:subject/>
  <dc:title>COMUNE DI  </dc:title>
</cp:coreProperties>
</file>