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3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Corte Uliva  </w:t>
            </w:r>
            <w:r>
              <w:rPr/>
              <w:t>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5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29 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75, 1576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-1783715</wp:posOffset>
                      </wp:positionV>
                      <wp:extent cx="31318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8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9110" cy="167576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1009" t="5113" r="8917" b="124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9110" cy="16757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6pt;height:138.55pt;mso-wrap-distance-left:9.05pt;mso-wrap-distance-right:9.05pt;mso-wrap-distance-top:0pt;mso-wrap-distance-bottom:0pt;margin-top:-140.45pt;mso-position-vertical-relative:text;margin-left:18.3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9110" cy="167576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1009" t="5113" r="8917" b="124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9110" cy="1675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553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53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62685" cy="16948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62685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8.85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62685" cy="16948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6268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Arcate con capitelli in cotto</w:t>
            </w:r>
            <w:r>
              <w:rPr/>
              <w:tab/>
              <w:t xml:space="preserve">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: </w:t>
            </w:r>
            <w:r>
              <w:rPr>
                <w:b/>
                <w:color w:val="FF0000"/>
              </w:rPr>
              <w:t>Giardino con gelsi, cipressi, pin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3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33045</wp:posOffset>
                      </wp:positionV>
                      <wp:extent cx="3371850" cy="473265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1850" cy="4732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87065" cy="463994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87065" cy="4639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5.5pt;height:372.65pt;mso-wrap-distance-left:9.05pt;mso-wrap-distance-right:9.05pt;mso-wrap-distance-top:0pt;mso-wrap-distance-bottom:0pt;margin-top:18.3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7065" cy="463994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7065" cy="4639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33045</wp:posOffset>
                      </wp:positionV>
                      <wp:extent cx="3353435" cy="473773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3435" cy="47377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8650" cy="464502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8650" cy="46450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05pt;height:373.05pt;mso-wrap-distance-left:9.05pt;mso-wrap-distance-right:9.05pt;mso-wrap-distance-top:0pt;mso-wrap-distance-bottom:0pt;margin-top:18.3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8650" cy="464502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8650" cy="464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 xml:space="preserve">Foto n° 1575                                                                                              Foto n° 1576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63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3-29T13:41:00Z</dcterms:modified>
  <cp:revision>70</cp:revision>
  <dc:subject/>
  <dc:title>COMUNE DI  </dc:title>
</cp:coreProperties>
</file>