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8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Casa Pianamicione   </w:t>
            </w:r>
            <w:r>
              <w:rPr/>
              <w:t>__________________________________________________________________ Frazione: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67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4, 5, 10 porz.</w:t>
            </w:r>
            <w:r>
              <w:rPr/>
              <w:t xml:space="preserve"> 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835, 836, 837</w:t>
            </w:r>
            <w:r>
              <w:rPr/>
              <w:t xml:space="preserve">  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76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985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251" t="6798" r="4545" b="347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98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985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251" t="6798" r="4545" b="347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98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71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444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444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</w:t>
            </w:r>
            <w:r>
              <w:rPr>
                <w:b/>
                <w:color w:val="FF0000"/>
              </w:rPr>
              <w:t xml:space="preserve">[X]   </w:t>
            </w:r>
            <w:r>
              <w:rPr/>
              <w:t>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>Parco di lecci</w:t>
            </w:r>
            <w:r>
              <w:rPr/>
              <w:t xml:space="preserve"> 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Parco con piscina ; ex fienile oggi  con  ristrutturazione in corso per appartamento</w:t>
            </w:r>
            <w:r>
              <w:rPr/>
              <w:t>. 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in ristrutturazione per appartamento </w:t>
            </w:r>
            <w:r>
              <w:rPr>
                <w:smallCaps/>
              </w:rPr>
              <w:t xml:space="preserve">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8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9020" cy="241109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020" cy="2411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235" cy="231838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235" cy="2318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pt;height:189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235" cy="23183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235" cy="231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819400</wp:posOffset>
                      </wp:positionV>
                      <wp:extent cx="3588385" cy="240538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0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1267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12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89.4pt;mso-wrap-distance-left:9.05pt;mso-wrap-distance-right:9.05pt;mso-wrap-distance-top:0pt;mso-wrap-distance-bottom:0pt;margin-top:222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126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1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3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711450</wp:posOffset>
                      </wp:positionV>
                      <wp:extent cx="3590290" cy="24041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290" cy="240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5505" cy="231140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5505" cy="2311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pt;height:189.3pt;mso-wrap-distance-left:9.05pt;mso-wrap-distance-right:9.05pt;mso-wrap-distance-top:0pt;mso-wrap-distance-bottom:0pt;margin-top:213.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5505" cy="23114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5505" cy="231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8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3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5:52:00Z</dcterms:modified>
  <cp:revision>61</cp:revision>
  <dc:subject/>
  <dc:title>COMUNE DI  </dc:title>
</cp:coreProperties>
</file>