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</w:t>
            </w:r>
            <w:r>
              <w:rPr>
                <w:b/>
                <w:color w:val="FF0000"/>
              </w:rPr>
              <w:t>27  Settembre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595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 xml:space="preserve">Colombaia </w:t>
            </w:r>
            <w:r>
              <w:rPr/>
              <w:t xml:space="preserve"> ______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Strada/Via  ____________________________________________________________________________________  N°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38 </w:t>
            </w:r>
            <w:r>
              <w:rPr/>
              <w:t xml:space="preserve"> _________________ N° Particella  </w:t>
            </w:r>
            <w:r>
              <w:rPr>
                <w:b/>
                <w:color w:val="FF0000"/>
              </w:rPr>
              <w:t>27, 100</w:t>
            </w:r>
            <w:r>
              <w:rPr/>
              <w:t xml:space="preserve">  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</w:t>
            </w:r>
            <w:r>
              <w:rPr>
                <w:b/>
                <w:color w:val="FF0000"/>
              </w:rPr>
              <w:t xml:space="preserve">Sec. XVIII </w:t>
            </w:r>
            <w:r>
              <w:rPr/>
              <w:t xml:space="preserve"> 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Doc. Fotografica: fotogrammi n°</w:t>
            </w:r>
            <w:r>
              <w:rPr>
                <w:b/>
                <w:color w:val="FF0000"/>
              </w:rPr>
              <w:t>1552, 1553, 1554</w:t>
            </w:r>
            <w:r>
              <w:rPr/>
              <w:t xml:space="preserve"> 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3626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626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3555" cy="168973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6322" t="27974" r="-6" b="970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3555" cy="16897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6.95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3555" cy="168973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6322" t="27974" r="-6" b="970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3555" cy="16897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4000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000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47290" cy="169100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47290" cy="16910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0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47290" cy="169100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47290" cy="1691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Loggia [  ]    Corte [  ]    Torre [  ]    Colomba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Balcone [  ]    Pozzo [  ]    Forno [  ]    Campanile [  ]   _______ [  ]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b/>
                <w:color w:val="FF0000"/>
              </w:rPr>
              <w:t>Bifora nella piccionaia</w:t>
            </w:r>
            <w:r>
              <w:rPr/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Giardino con acacie ed olivi.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color w:val="FF0000"/>
              </w:rPr>
              <w:t>Oggi è un Agriturismo.</w:t>
            </w:r>
            <w:r>
              <w:rPr/>
              <w:t xml:space="preserve">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595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6350</wp:posOffset>
                      </wp:positionV>
                      <wp:extent cx="6661785" cy="456882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61785" cy="45688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77000" cy="447611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77000" cy="44761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4.55pt;height:359.75pt;mso-wrap-distance-left:9.05pt;mso-wrap-distance-right:9.05pt;mso-wrap-distance-top:0pt;mso-wrap-distance-bottom:0pt;margin-top:0.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77000" cy="447611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0" cy="4476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</w:t>
            </w:r>
            <w:r>
              <w:rPr/>
              <w:t>Foto n° 1552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552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28575</wp:posOffset>
                      </wp:positionV>
                      <wp:extent cx="2257425" cy="2969895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57425" cy="29698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72640" cy="2877185"/>
                                        <wp:effectExtent l="0" t="0" r="0" b="0"/>
                                        <wp:docPr id="18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72640" cy="28771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7.75pt;height:233.85pt;mso-wrap-distance-left:9.05pt;mso-wrap-distance-right:9.05pt;mso-wrap-distance-top:0pt;mso-wrap-distance-bottom:0pt;margin-top:2.2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72640" cy="2877185"/>
                                  <wp:effectExtent l="0" t="0" r="0" b="0"/>
                                  <wp:docPr id="1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2640" cy="2877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52370</wp:posOffset>
                      </wp:positionH>
                      <wp:positionV relativeFrom="paragraph">
                        <wp:posOffset>28575</wp:posOffset>
                      </wp:positionV>
                      <wp:extent cx="4302125" cy="2967355"/>
                      <wp:effectExtent l="0" t="0" r="0" b="0"/>
                      <wp:wrapNone/>
                      <wp:docPr id="20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02125" cy="2967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117340" cy="2874645"/>
                                        <wp:effectExtent l="0" t="0" r="0" b="0"/>
                                        <wp:docPr id="21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117340" cy="28746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8.75pt;height:233.65pt;mso-wrap-distance-left:9.05pt;mso-wrap-distance-right:9.05pt;mso-wrap-distance-top:0pt;mso-wrap-distance-bottom:0pt;margin-top:2.25pt;mso-position-vertical-relative:text;margin-left:193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17340" cy="2874645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17340" cy="2874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553                                                             Foto n° 1554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4-05-27T16:20:00Z</cp:lastPrinted>
  <dcterms:modified xsi:type="dcterms:W3CDTF">2004-05-27T14:20:00Z</dcterms:modified>
  <cp:revision>72</cp:revision>
  <dc:subject/>
  <dc:title>COMUNE DI  </dc:title>
</cp:coreProperties>
</file>