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9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e Volpaie</w:t>
            </w:r>
            <w:r>
              <w:rPr/>
              <w:t xml:space="preserve"> 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_  N° </w:t>
            </w:r>
            <w:r>
              <w:rPr>
                <w:b/>
                <w:color w:val="FF0000"/>
              </w:rPr>
              <w:t>10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2, 23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17, 1418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556" t="30868" r="-6" b="71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556" t="30868" r="-6" b="7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38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8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pini, cipressi, fich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- magazzino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388610" cy="37280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728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6353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63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93.5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6353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63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1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95885</wp:posOffset>
                      </wp:positionV>
                      <wp:extent cx="5386070" cy="36715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6715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5788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578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89.1pt;mso-wrap-distance-left:9.05pt;mso-wrap-distance-right:9.05pt;mso-wrap-distance-top:0pt;mso-wrap-distance-bottom:0pt;margin-top:7.5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5788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578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5:00Z</dcterms:modified>
  <cp:revision>65</cp:revision>
  <dc:subject/>
  <dc:title>COMUNE DI  </dc:title>
</cp:coreProperties>
</file>