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 xml:space="preserve">     27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Le  Buche</w:t>
            </w:r>
            <w:r>
              <w:rPr/>
              <w:t xml:space="preserve">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i  Poneta</w:t>
            </w:r>
            <w:r>
              <w:rPr/>
              <w:t xml:space="preserve">  ___________________________________________________________________________ N°  </w:t>
            </w:r>
            <w:r>
              <w:rPr>
                <w:b/>
                <w:color w:val="FF0000"/>
              </w:rPr>
              <w:t>98 / 106</w:t>
            </w:r>
            <w:r>
              <w:rPr/>
              <w:t xml:space="preserve">  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13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25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54, 755, 756, 757</w:t>
            </w:r>
            <w:r>
              <w:rPr/>
              <w:t xml:space="preserve">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4031" t="49007" r="2349" b="235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4031" t="49007" r="2349" b="235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olivi, acacie</w:t>
            </w:r>
            <w:r>
              <w:rPr/>
              <w:t xml:space="preserve">   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Edificio con due cucine e relativi camini al piano terra e al piano primo. Visibili archi interni, manigliature originali. Aia ammattonata, molto bella e ottimamente conservata. Loggia posteriore in parte rifatta nel Novecento. Presenza di cantina scavata e con volta arcuat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>
                <w:b/>
                <w:bCs/>
                <w:smallCaps/>
                <w:vanish/>
              </w:rPr>
              <w:t>te  molto bella e attimamente conservata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– parata, a due piani </w:t>
            </w:r>
            <w:r>
              <w:rPr>
                <w:smallCaps/>
              </w:rPr>
              <w:t xml:space="preserve">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Cantina seminterrata con archi di sostegno; ‘700-‘800</w:t>
            </w:r>
            <w:r>
              <w:rPr>
                <w:smallCaps/>
              </w:rPr>
              <w:t xml:space="preserve">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mallCaps/>
                <w:color w:val="FF0000"/>
              </w:rPr>
            </w:pPr>
            <w:r>
              <w:rPr>
                <w:b/>
                <w:color w:val="FF0000"/>
              </w:rPr>
              <w:t>Scavate nel tufo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53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502785" cy="30384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785" cy="3038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8000" cy="29457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8000" cy="294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55pt;height:239.2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000" cy="29457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0" cy="294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6350</wp:posOffset>
                      </wp:positionV>
                      <wp:extent cx="2164715" cy="30264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3026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9930" cy="29337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9930" cy="2933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5pt;height:238.3pt;mso-wrap-distance-left:9.05pt;mso-wrap-distance-right:9.05pt;mso-wrap-distance-top:0pt;mso-wrap-distance-bottom:0pt;margin-top:0.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930" cy="29337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930" cy="293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55                                                                                                                                          Foto n° 7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904365</wp:posOffset>
                      </wp:positionV>
                      <wp:extent cx="3349625" cy="22542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9625" cy="2254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4840" cy="216154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4840" cy="2161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75pt;height:177.5pt;mso-wrap-distance-left:9.05pt;mso-wrap-distance-right:9.05pt;mso-wrap-distance-top:0pt;mso-wrap-distance-bottom:0pt;margin-top:149.9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4840" cy="216154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4840" cy="2161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0160</wp:posOffset>
                      </wp:positionV>
                      <wp:extent cx="3362960" cy="225107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2960" cy="2251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8175" cy="215836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8175" cy="2158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8pt;height:177.25pt;mso-wrap-distance-left:9.05pt;mso-wrap-distance-right:9.05pt;mso-wrap-distance-top:0pt;mso-wrap-distance-bottom:0pt;margin-top:0.8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8175" cy="215836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8175" cy="2158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54                                                                                                Foto n° 75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5:37:00Z</dcterms:modified>
  <cp:revision>22</cp:revision>
  <dc:subject/>
  <dc:title>COMUNE DI  </dc:title>
</cp:coreProperties>
</file>