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Fornace  </w:t>
            </w:r>
            <w:r>
              <w:rPr/>
              <w:t>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Vicinal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delle Masse </w:t>
            </w:r>
            <w:r>
              <w:rPr/>
              <w:t xml:space="preserve"> ________________________________________________________________  N° 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  </w:t>
            </w:r>
            <w:r>
              <w:rPr/>
              <w:t xml:space="preserve">__________________ N° Particella  </w:t>
            </w:r>
            <w:r>
              <w:rPr>
                <w:b/>
                <w:color w:val="FF0000"/>
              </w:rPr>
              <w:t xml:space="preserve">74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87, 888</w:t>
            </w:r>
            <w:r>
              <w:rPr/>
              <w:t xml:space="preserve">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980</wp:posOffset>
                      </wp:positionH>
                      <wp:positionV relativeFrom="paragraph">
                        <wp:posOffset>-179006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33042" r="21934" b="392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0.95pt;mso-position-vertical-relative:text;margin-left:17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33042" r="21934" b="39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31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31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0470" cy="16808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047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0470" cy="1680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047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   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</w:t>
            </w:r>
            <w:r>
              <w:rPr>
                <w:lang w:val="de-DE"/>
              </w:rPr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Assente </w:t>
            </w:r>
            <w:r>
              <w:rPr/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>
                <w:b/>
                <w:color w:val="FF0000"/>
              </w:rPr>
              <w:t>Assente</w:t>
            </w:r>
            <w:r>
              <w:rPr/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Noci, alberi da frutto </w:t>
            </w:r>
            <w:r>
              <w:rPr/>
              <w:t>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 xml:space="preserve"> [m]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 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Sono due edifici , colonica e fienile,  allo stato di rudere con vegetazione infestant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Rudere fienile </w:t>
            </w:r>
            <w:r>
              <w:rPr>
                <w:smallCaps/>
              </w:rPr>
              <w:t xml:space="preserve">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 xml:space="preserve">[m] 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Assente 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5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58765" cy="35756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8765" cy="3575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73980" cy="34829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73980" cy="3482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1.95pt;height:281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73980" cy="3482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73980" cy="3482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31115</wp:posOffset>
                      </wp:positionV>
                      <wp:extent cx="5390515" cy="36061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061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1345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13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3.95pt;mso-wrap-distance-left:9.05pt;mso-wrap-distance-right:9.05pt;mso-wrap-distance-top:0pt;mso-wrap-distance-bottom:0pt;margin-top:2.4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134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13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8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8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6T14:46:00Z</cp:lastPrinted>
  <dcterms:modified xsi:type="dcterms:W3CDTF">2004-04-29T14:55:00Z</dcterms:modified>
  <cp:revision>65</cp:revision>
  <dc:subject/>
  <dc:title>COMUNE DI  </dc:title>
</cp:coreProperties>
</file>