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0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Belvedere</w:t>
            </w:r>
            <w:r>
              <w:rPr/>
              <w:t xml:space="preserve">   ___________________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_______________________________________________________________________ N° 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1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9</w:t>
            </w:r>
            <w:r>
              <w:rPr/>
              <w:t xml:space="preserve">  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232, 1233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265</wp:posOffset>
                      </wp:positionH>
                      <wp:positionV relativeFrom="paragraph">
                        <wp:posOffset>-1778635</wp:posOffset>
                      </wp:positionV>
                      <wp:extent cx="315023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23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7525" cy="16719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93" t="-7" r="37721" b="428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7525" cy="167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05pt;height:138.55pt;mso-wrap-distance-left:9.05pt;mso-wrap-distance-right:9.05pt;mso-wrap-distance-top:0pt;mso-wrap-distance-bottom:0pt;margin-top:-140.05pt;mso-position-vertical-relative:text;margin-left:16.9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7525" cy="16719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93" t="-7" r="37721" b="428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7525" cy="167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9395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9395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9395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9395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>Graniglia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Pini, acacie, sambuchi, querce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Casa semiabbandonata con laboratorio artigianale</w:t>
            </w:r>
            <w:r>
              <w:rPr/>
              <w:t>. 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con grigliati ed arcone </w:t>
            </w:r>
            <w:r>
              <w:rPr>
                <w:smallCaps/>
              </w:rPr>
              <w:t xml:space="preserve">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0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10795</wp:posOffset>
                      </wp:positionV>
                      <wp:extent cx="5388610" cy="377380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8610" cy="3773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825" cy="368109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825" cy="36810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3pt;height:297.15pt;mso-wrap-distance-left:9.05pt;mso-wrap-distance-right:9.05pt;mso-wrap-distance-top:0pt;mso-wrap-distance-bottom:0pt;margin-top:0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825" cy="368109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825" cy="36810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2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42545</wp:posOffset>
                      </wp:positionV>
                      <wp:extent cx="5386705" cy="35667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6705" cy="35667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1920" cy="34740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1920" cy="34740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15pt;height:280.85pt;mso-wrap-distance-left:9.05pt;mso-wrap-distance-right:9.05pt;mso-wrap-distance-top:0pt;mso-wrap-distance-bottom:0pt;margin-top:3.3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1920" cy="34740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1920" cy="3474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3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02:00Z</dcterms:modified>
  <cp:revision>68</cp:revision>
  <dc:subject/>
  <dc:title>COMUNE DI  </dc:title>
</cp:coreProperties>
</file>