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6  Settem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83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Selva II°</w:t>
            </w:r>
            <w:r>
              <w:rPr/>
              <w:t>_________________________________________________________ Frazione: ______________________</w:t>
            </w:r>
          </w:p>
          <w:p>
            <w:pPr>
              <w:pStyle w:val="Normal"/>
              <w:ind w:left="425" w:right="113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 xml:space="preserve">comunale di Poppianello  </w:t>
            </w:r>
            <w:r>
              <w:rPr/>
              <w:t>_________________________________________________ N° 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42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2 porz.</w:t>
            </w:r>
            <w:r>
              <w:rPr/>
              <w:t xml:space="preserve"> 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V e seguenti</w:t>
            </w:r>
            <w:r>
              <w:rPr/>
              <w:t xml:space="preserve">  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121, 1122, 1125</w:t>
            </w:r>
            <w:r>
              <w:rPr/>
              <w:t xml:space="preserve"> _____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-1790065</wp:posOffset>
                      </wp:positionV>
                      <wp:extent cx="3134995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34995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042285" cy="166687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5720" t="15656" r="13258" b="1117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042285" cy="1666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6.85pt;height:138.55pt;mso-wrap-distance-left:9.05pt;mso-wrap-distance-right:9.05pt;mso-wrap-distance-top:0pt;mso-wrap-distance-bottom:0pt;margin-top:-140.95pt;mso-position-vertical-relative:text;margin-left:18.4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2285" cy="16668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5720" t="15656" r="13258" b="1117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2285" cy="166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08250" cy="1680845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08250" cy="1680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08250" cy="1680845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08250" cy="1680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79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  <w:t xml:space="preserve">[  ] 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[  ]     Corte [  ]    Torre [  ]     Colombaia [  ]    Balcone [  ]    Pozzo [  ]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 ______ [  ]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  <w:t xml:space="preserve">[  ] 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Acacie, alberi da frutto, pini.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  <w:t xml:space="preserve">[  ]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color w:val="FF0000"/>
              </w:rPr>
              <w:t>Edificio più volte ristrutturato e oggi abbandonato e cadente. Nelle stalle del Piano Terra sono presenti diversi archi ellittici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[  ]  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 xml:space="preserve">                                                                                    </w:t>
            </w:r>
            <w:r>
              <w:rPr>
                <w:smallCaps/>
              </w:rPr>
              <w:t xml:space="preserve">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 xml:space="preserve">[  ] 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83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52400</wp:posOffset>
                      </wp:positionV>
                      <wp:extent cx="4707255" cy="3124200"/>
                      <wp:effectExtent l="0" t="0" r="0" b="0"/>
                      <wp:wrapNone/>
                      <wp:docPr id="1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07255" cy="3124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2470" cy="3031490"/>
                                        <wp:effectExtent l="0" t="0" r="0" b="0"/>
                                        <wp:docPr id="15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2470" cy="3031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0.65pt;height:246pt;mso-wrap-distance-left:9.05pt;mso-wrap-distance-right:9.05pt;mso-wrap-distance-top:0pt;mso-wrap-distance-bottom:0pt;margin-top:12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2470" cy="3031490"/>
                                  <wp:effectExtent l="0" t="0" r="0" b="0"/>
                                  <wp:docPr id="1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2470" cy="3031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89780</wp:posOffset>
                      </wp:positionH>
                      <wp:positionV relativeFrom="paragraph">
                        <wp:posOffset>152400</wp:posOffset>
                      </wp:positionV>
                      <wp:extent cx="2190115" cy="307403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0115" cy="3074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05330" cy="2981325"/>
                                        <wp:effectExtent l="0" t="0" r="0" b="0"/>
                                        <wp:docPr id="1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05330" cy="2981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45pt;height:242.05pt;mso-wrap-distance-left:9.05pt;mso-wrap-distance-right:9.05pt;mso-wrap-distance-top:0pt;mso-wrap-distance-bottom:0pt;margin-top:12pt;mso-position-vertical-relative:text;margin-left:36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5330" cy="2981325"/>
                                  <wp:effectExtent l="0" t="0" r="0" b="0"/>
                                  <wp:docPr id="1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5330" cy="2981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</w:t>
            </w:r>
            <w:r>
              <w:rPr>
                <w:szCs w:val="20"/>
              </w:rPr>
              <w:t>Foto n° 1122                                                                                                                                         Foto n° 1121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4605</wp:posOffset>
                      </wp:positionH>
                      <wp:positionV relativeFrom="paragraph">
                        <wp:posOffset>35560</wp:posOffset>
                      </wp:positionV>
                      <wp:extent cx="4638040" cy="3122295"/>
                      <wp:effectExtent l="0" t="0" r="0" b="0"/>
                      <wp:wrapNone/>
                      <wp:docPr id="2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38040" cy="3122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8185" cy="3029585"/>
                                        <wp:effectExtent l="0" t="0" r="0" b="0"/>
                                        <wp:docPr id="2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8185" cy="3029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5.2pt;height:245.85pt;mso-wrap-distance-left:9.05pt;mso-wrap-distance-right:9.05pt;mso-wrap-distance-top:0pt;mso-wrap-distance-bottom:0pt;margin-top:2.8pt;mso-position-vertical-relative:text;margin-left:-1.15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8185" cy="3029585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8185" cy="3029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 Narrow"/>
                <w:szCs w:val="20"/>
              </w:rPr>
              <w:t xml:space="preserve">  </w:t>
            </w:r>
            <w:r>
              <w:rPr>
                <w:szCs w:val="20"/>
              </w:rPr>
              <w:t>Foto n°  1125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                                                                                                  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3-01-03T12:07:00Z</cp:lastPrinted>
  <dcterms:modified xsi:type="dcterms:W3CDTF">2004-11-25T10:55:00Z</dcterms:modified>
  <cp:revision>66</cp:revision>
  <dc:subject/>
  <dc:title>COMUNE DI  </dc:title>
</cp:coreProperties>
</file>