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21  Lugl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5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Culla </w:t>
            </w:r>
            <w:r>
              <w:rPr/>
              <w:t>________________________________________________________________________________ Frazione: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 xml:space="preserve">vicinale da Vico a San Donnino </w:t>
            </w:r>
            <w:r>
              <w:rPr/>
              <w:t>__________________________________________________________  N°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29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3, 4 porz</w:t>
            </w:r>
            <w:r>
              <w:rPr/>
              <w:t>. 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IX</w:t>
            </w:r>
            <w:r>
              <w:rPr/>
              <w:t xml:space="preserve">  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032, 1033</w:t>
            </w:r>
            <w:r>
              <w:rPr/>
              <w:t xml:space="preserve"> 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325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0540" cy="16833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" t="34835" r="45021" b="230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0540" cy="1683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0540" cy="16833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34835" r="45021" b="230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0540" cy="1683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1015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015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7445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7445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6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7445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7445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 xml:space="preserve">[  ]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 xml:space="preserve">[  ] 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 xml:space="preserve">[  ] 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</w:t>
            </w:r>
            <w:r>
              <w:rPr>
                <w:b/>
                <w:color w:val="FF0000"/>
              </w:rPr>
              <w:t>Lavatoio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Alberi da frutto, gelsi</w:t>
            </w:r>
            <w:r>
              <w:rPr/>
              <w:t xml:space="preserve"> 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Fienile a due piani   </w:t>
            </w:r>
            <w:r>
              <w:rPr>
                <w:smallCaps/>
              </w:rPr>
              <w:t xml:space="preserve">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5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89880" cy="371665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9880" cy="3716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5095" cy="362394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5095" cy="36239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4pt;height:292.6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5095" cy="362394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5095" cy="3623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03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04140</wp:posOffset>
                      </wp:positionV>
                      <wp:extent cx="5396865" cy="369062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6865" cy="3690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12080" cy="359791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12080" cy="3597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95pt;height:290.6pt;mso-wrap-distance-left:9.05pt;mso-wrap-distance-right:9.05pt;mso-wrap-distance-top:0pt;mso-wrap-distance-bottom:0pt;margin-top:8.2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12080" cy="359791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2080" cy="3597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03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30T15:44:00Z</dcterms:modified>
  <cp:revision>64</cp:revision>
  <dc:subject/>
  <dc:title>COMUNE DI  </dc:title>
</cp:coreProperties>
</file>