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paveto  </w:t>
            </w:r>
            <w:r>
              <w:rPr/>
              <w:t>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Fracassino</w:t>
            </w:r>
            <w:r>
              <w:rPr/>
              <w:t xml:space="preserve">  ________________________________________________________________________  N°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29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6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</w:t>
            </w:r>
            <w:r>
              <w:rPr/>
              <w:t xml:space="preserve"> 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044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3520</wp:posOffset>
                      </wp:positionH>
                      <wp:positionV relativeFrom="paragraph">
                        <wp:posOffset>-1783715</wp:posOffset>
                      </wp:positionV>
                      <wp:extent cx="31419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270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762" t="7299" r="13059" b="3130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27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138.55pt;mso-wrap-distance-left:9.05pt;mso-wrap-distance-right:9.05pt;mso-wrap-distance-top:0pt;mso-wrap-distance-bottom:0pt;margin-top:-140.45pt;mso-position-vertical-relative:text;margin-left:17.6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270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762" t="7299" r="13059" b="3130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27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085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85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587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587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587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587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lberi da frutta, cipressi, lecc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Grande arco ellittico tamponato al primo piano.</w:t>
            </w:r>
            <w:r>
              <w:rPr/>
              <w:t xml:space="preserve"> 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Parata</w:t>
            </w:r>
            <w:r>
              <w:rPr>
                <w:szCs w:val="20"/>
              </w:rPr>
              <w:t xml:space="preserve">   </w:t>
            </w:r>
            <w:r>
              <w:rPr>
                <w:smallCaps/>
              </w:rPr>
              <w:t xml:space="preserve">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Fienile a rudere, a due piani                                                           </w:t>
            </w:r>
            <w:r>
              <w:rPr>
                <w:smallCaps/>
              </w:rPr>
              <w:t xml:space="preserve">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99530" cy="42837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9530" cy="4283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4745" cy="41910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4745" cy="4191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3.9pt;height:337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4745" cy="41910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4745" cy="4191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04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09:01:00Z</dcterms:modified>
  <cp:revision>65</cp:revision>
  <dc:subject/>
  <dc:title>COMUNE DI  </dc:title>
</cp:coreProperties>
</file>