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3" w:leader="none"/>
              </w:tabs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     </w:t>
            </w:r>
            <w:r>
              <w:rPr>
                <w:b/>
                <w:color w:val="FF0000"/>
              </w:rPr>
              <w:t>23 Otto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91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La Casa Nuova</w:t>
            </w:r>
            <w:r>
              <w:rPr/>
              <w:t xml:space="preserve"> _______________________________________________________________________ Frazione: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 ____________________________________________________________________________________ N°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6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40</w:t>
            </w:r>
            <w:r>
              <w:rPr/>
              <w:t xml:space="preserve"> 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35, 1136, 1137, 1143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1786890</wp:posOffset>
                      </wp:positionV>
                      <wp:extent cx="31261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261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33395" cy="167703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9881" t="9740" r="868" b="313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33395" cy="16770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15pt;height:138.55pt;mso-wrap-distance-left:9.05pt;mso-wrap-distance-right:9.05pt;mso-wrap-distance-top:0pt;mso-wrap-distance-bottom:0pt;margin-top:-140.7pt;mso-position-vertical-relative:text;margin-left:20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3395" cy="167703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9881" t="9740" r="868" b="313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3395" cy="1677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784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84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85720" cy="16935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5720" cy="16935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9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5720" cy="16935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5720" cy="169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</w:t>
            </w:r>
            <w:r>
              <w:rPr>
                <w:b/>
                <w:color w:val="FF0000"/>
              </w:rPr>
              <w:t>Cipressi, olivi e acacie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 xml:space="preserve">Fienile  a due piani con grigliati </w:t>
            </w:r>
            <w:r>
              <w:rPr>
                <w:smallCaps/>
              </w:rPr>
              <w:t xml:space="preserve">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91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86995</wp:posOffset>
                      </wp:positionV>
                      <wp:extent cx="4034155" cy="612394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4155" cy="6123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962400" cy="603123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962400" cy="6031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7.65pt;height:482.2pt;mso-wrap-distance-left:9.05pt;mso-wrap-distance-right:9.05pt;mso-wrap-distance-top:0pt;mso-wrap-distance-bottom:0pt;margin-top:6.85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62400" cy="603123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62400" cy="6031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90805</wp:posOffset>
                      </wp:positionV>
                      <wp:extent cx="2813685" cy="18141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13685" cy="18141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28900" cy="17214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8900" cy="17214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55pt;height:142.85pt;mso-wrap-distance-left:9.05pt;mso-wrap-distance-right:9.05pt;mso-wrap-distance-top:0pt;mso-wrap-distance-bottom:0pt;margin-top:7.15pt;mso-position-vertical-relative:text;margin-left:31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8900" cy="17214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8900" cy="1721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4"/>
                <w:szCs w:val="4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</w:t>
            </w:r>
            <w:r>
              <w:rPr/>
              <w:t>Foto n° 11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96055</wp:posOffset>
                      </wp:positionH>
                      <wp:positionV relativeFrom="paragraph">
                        <wp:posOffset>5715</wp:posOffset>
                      </wp:positionV>
                      <wp:extent cx="2809240" cy="182054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9240" cy="182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24455" cy="172783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24455" cy="172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1.2pt;height:143.35pt;mso-wrap-distance-left:9.05pt;mso-wrap-distance-right:9.05pt;mso-wrap-distance-top:0pt;mso-wrap-distance-bottom:0pt;margin-top:0.45pt;mso-position-vertical-relative:text;margin-left:31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4455" cy="172783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4455" cy="172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                                       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992880</wp:posOffset>
                      </wp:positionH>
                      <wp:positionV relativeFrom="paragraph">
                        <wp:posOffset>313690</wp:posOffset>
                      </wp:positionV>
                      <wp:extent cx="2832735" cy="1835785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735" cy="1835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647950" cy="1743075"/>
                                        <wp:effectExtent l="0" t="0" r="0" b="0"/>
                                        <wp:docPr id="24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647950" cy="174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3.05pt;height:144.55pt;mso-wrap-distance-left:9.05pt;mso-wrap-distance-right:9.05pt;mso-wrap-distance-top:0pt;mso-wrap-distance-bottom:0pt;margin-top:24.7pt;mso-position-vertical-relative:text;margin-left:31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7950" cy="174307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7950" cy="174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Foto n° 1136                                                                                                                        Foto n°113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>Foto n° 1137                                                                                                                      Foto n° 1135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6:01:00Z</dcterms:modified>
  <cp:revision>66</cp:revision>
  <dc:subject/>
  <dc:title>COMUNE DI  </dc:title>
</cp:coreProperties>
</file>