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  Settem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6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Spadaio </w:t>
            </w:r>
            <w:r>
              <w:rPr/>
              <w:t>_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San Silvestro</w:t>
            </w:r>
            <w:r>
              <w:rPr/>
              <w:t xml:space="preserve">  ________________________________________________________________________  N° </w:t>
            </w:r>
            <w:r>
              <w:rPr>
                <w:b/>
                <w:color w:val="FF0000"/>
              </w:rPr>
              <w:t>1</w:t>
            </w:r>
            <w:r>
              <w:rPr/>
              <w:t xml:space="preserve"> 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53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148 porz., 149, 151, 152, 153, 165</w:t>
            </w:r>
            <w:r>
              <w:rPr/>
              <w:t xml:space="preserve">  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</w:t>
            </w:r>
            <w:r>
              <w:rPr>
                <w:b/>
                <w:color w:val="FF0000"/>
              </w:rPr>
              <w:t>Sec. XIV e seguenti</w:t>
            </w:r>
            <w:r>
              <w:rPr/>
              <w:t xml:space="preserve"> 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365,1366, 1367, 1368, 1369</w:t>
            </w:r>
            <w:r>
              <w:rPr/>
              <w:t xml:space="preserve">  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-1796415</wp:posOffset>
                      </wp:positionV>
                      <wp:extent cx="314960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960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890" cy="16960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6973" t="12733" r="-6" b="92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89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pt;height:138.55pt;mso-wrap-distance-left:9.05pt;mso-wrap-distance-right:9.05pt;mso-wrap-distance-top:0pt;mso-wrap-distance-bottom:0pt;margin-top:-141.45pt;mso-position-vertical-relative:text;margin-left:17.0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890" cy="16960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6973" t="12733" r="-6" b="92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89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063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63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7925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7925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0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7925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7925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, noci, alberi da frutto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Preesistenza medievale di casa-torre; piano inferiore a cantina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Capanna-fienile, garage con portico</w:t>
            </w:r>
            <w:r>
              <w:rPr>
                <w:smallCaps/>
              </w:rPr>
              <w:t xml:space="preserve">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  </w:t>
            </w:r>
            <w:r>
              <w:rPr>
                <w:b/>
                <w:color w:val="FF0000"/>
                <w:szCs w:val="20"/>
              </w:rPr>
              <w:t xml:space="preserve">Porcilaia </w:t>
            </w:r>
            <w:r>
              <w:rPr>
                <w:smallCaps/>
              </w:rPr>
              <w:t xml:space="preserve">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6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33045</wp:posOffset>
                      </wp:positionV>
                      <wp:extent cx="3103245" cy="210756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3245" cy="2107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18460" cy="2014855"/>
                                        <wp:effectExtent l="0" t="0" r="0" b="0"/>
                                        <wp:docPr id="1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18460" cy="20148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35pt;height:165.95pt;mso-wrap-distance-left:9.05pt;mso-wrap-distance-right:9.05pt;mso-wrap-distance-top:0pt;mso-wrap-distance-bottom:0pt;margin-top:18.35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8460" cy="2014855"/>
                                  <wp:effectExtent l="0" t="0" r="0" b="0"/>
                                  <wp:docPr id="1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8460" cy="201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233045</wp:posOffset>
                      </wp:positionV>
                      <wp:extent cx="3103245" cy="211645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3245" cy="2116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18460" cy="202374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18460" cy="2023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35pt;height:166.65pt;mso-wrap-distance-left:9.05pt;mso-wrap-distance-right:9.05pt;mso-wrap-distance-top:0pt;mso-wrap-distance-bottom:0pt;margin-top:18.35pt;mso-position-vertical-relative:text;margin-left:27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8460" cy="202374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8460" cy="2023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5720715</wp:posOffset>
                      </wp:positionV>
                      <wp:extent cx="3072130" cy="209804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2130" cy="2098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87345" cy="200533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87345" cy="20053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9pt;height:165.2pt;mso-wrap-distance-left:9.05pt;mso-wrap-distance-right:9.05pt;mso-wrap-distance-top:0pt;mso-wrap-distance-bottom:0pt;margin-top:450.4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87345" cy="200533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7345" cy="2005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5720715</wp:posOffset>
                      </wp:positionV>
                      <wp:extent cx="3076575" cy="208724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6575" cy="2087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91790" cy="1994535"/>
                                        <wp:effectExtent l="0" t="0" r="0" b="0"/>
                                        <wp:docPr id="2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91790" cy="1994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25pt;height:164.35pt;mso-wrap-distance-left:9.05pt;mso-wrap-distance-right:9.05pt;mso-wrap-distance-top:0pt;mso-wrap-distance-bottom:0pt;margin-top:450.45pt;mso-position-vertical-relative:text;margin-left:2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91790" cy="199453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1790" cy="1994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366                                                                                               Foto n° 1369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113665</wp:posOffset>
                      </wp:positionV>
                      <wp:extent cx="1890395" cy="2572385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0395" cy="25723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705610" cy="2479675"/>
                                        <wp:effectExtent l="0" t="0" r="0" b="0"/>
                                        <wp:docPr id="2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05610" cy="2479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85pt;height:202.55pt;mso-wrap-distance-left:9.05pt;mso-wrap-distance-right:9.05pt;mso-wrap-distance-top:0pt;mso-wrap-distance-bottom:0pt;margin-top:8.95pt;mso-position-vertical-relative:text;margin-left:192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05610" cy="2479675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05610" cy="2479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                              </w:t>
            </w:r>
            <w:r>
              <w:rPr/>
              <w:t>Foto n° 13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365                                                                                              Foto n° 136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31T16:11:00Z</cp:lastPrinted>
  <dcterms:modified xsi:type="dcterms:W3CDTF">2004-04-09T15:24:00Z</dcterms:modified>
  <cp:revision>65</cp:revision>
  <dc:subject/>
  <dc:title>COMUNE DI  </dc:title>
</cp:coreProperties>
</file>