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1  Lugl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4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Villa Torrigiani</w:t>
            </w:r>
            <w:r>
              <w:rPr/>
              <w:t xml:space="preserve"> 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la Villa</w:t>
            </w:r>
            <w:r>
              <w:rPr/>
              <w:t xml:space="preserve"> ___________________________________________________________________________  N°  </w:t>
            </w:r>
            <w:r>
              <w:rPr>
                <w:b/>
                <w:color w:val="FF0000"/>
              </w:rPr>
              <w:t>39</w:t>
            </w:r>
            <w:r>
              <w:rPr/>
              <w:t xml:space="preserve"> 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9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79, 80, 81, 82, 83, 90</w:t>
            </w:r>
            <w:r>
              <w:rPr/>
              <w:t xml:space="preserve"> _______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</w:t>
            </w:r>
            <w:r>
              <w:rPr/>
              <w:t xml:space="preserve"> 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054, 1055, 1063, 1064, 1090</w:t>
            </w:r>
            <w:r>
              <w:rPr/>
              <w:t xml:space="preserve">  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-1790065</wp:posOffset>
                      </wp:positionV>
                      <wp:extent cx="315023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23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7525" cy="16675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5783" t="29298" r="14146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7525" cy="1667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05pt;height:138.55pt;mso-wrap-distance-left:9.05pt;mso-wrap-distance-right:9.05pt;mso-wrap-distance-top:0pt;mso-wrap-distance-bottom:0pt;margin-top:-140.95pt;mso-position-vertical-relative:text;margin-left:17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7525" cy="16675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5783" t="29298" r="1414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752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114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8715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8715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8715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715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 xml:space="preserve">[  ]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 xml:space="preserve">[  ]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Tabernacol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Parco con lecci, cipressi,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tigli e cedri.</w:t>
            </w:r>
            <w:r>
              <w:rPr/>
              <w:t xml:space="preserve"> 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color w:val="FF0000"/>
              </w:rPr>
              <w:t>Notevoli il parco e gli accessi : cancelli in ferro fra muri incurvati e pilastri in cotto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4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587115" cy="248285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115" cy="2482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2330" cy="2390140"/>
                                        <wp:effectExtent l="0" t="0" r="0" b="0"/>
                                        <wp:docPr id="1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2330" cy="23901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45pt;height:195.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330" cy="2390140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330" cy="239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898140</wp:posOffset>
                      </wp:positionV>
                      <wp:extent cx="3589655" cy="243014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9655" cy="24301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4870" cy="233743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4870" cy="23374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65pt;height:191.35pt;mso-wrap-distance-left:9.05pt;mso-wrap-distance-right:9.05pt;mso-wrap-distance-top:0pt;mso-wrap-distance-bottom:0pt;margin-top:228.2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4870" cy="233743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4870" cy="2337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5478780</wp:posOffset>
                      </wp:positionV>
                      <wp:extent cx="3587115" cy="230759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115" cy="2307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2330" cy="221488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2330" cy="2214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45pt;height:181.7pt;mso-wrap-distance-left:9.05pt;mso-wrap-distance-right:9.05pt;mso-wrap-distance-top:0pt;mso-wrap-distance-bottom:0pt;margin-top:431.4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330" cy="221488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330" cy="2214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230370</wp:posOffset>
                      </wp:positionH>
                      <wp:positionV relativeFrom="paragraph">
                        <wp:posOffset>236855</wp:posOffset>
                      </wp:positionV>
                      <wp:extent cx="2483485" cy="346202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3485" cy="3462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298700" cy="3369310"/>
                                        <wp:effectExtent l="0" t="0" r="0" b="0"/>
                                        <wp:docPr id="2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298700" cy="336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55pt;height:272.6pt;mso-wrap-distance-left:9.05pt;mso-wrap-distance-right:9.05pt;mso-wrap-distance-top:0pt;mso-wrap-distance-bottom:0pt;margin-top:18.65pt;mso-position-vertical-relative:text;margin-left:33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98700" cy="336931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98700" cy="336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090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                                                                                                                                           </w:t>
            </w:r>
            <w:r>
              <w:rPr>
                <w:szCs w:val="20"/>
              </w:rPr>
              <w:t>Foto n° 105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233545</wp:posOffset>
                      </wp:positionH>
                      <wp:positionV relativeFrom="paragraph">
                        <wp:posOffset>111760</wp:posOffset>
                      </wp:positionV>
                      <wp:extent cx="2485390" cy="35433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5390" cy="3543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00605" cy="3450590"/>
                                        <wp:effectExtent l="0" t="0" r="0" b="0"/>
                                        <wp:docPr id="2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00605" cy="3450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7pt;height:279pt;mso-wrap-distance-left:9.05pt;mso-wrap-distance-right:9.05pt;mso-wrap-distance-top:0pt;mso-wrap-distance-bottom:0pt;margin-top:8.8pt;mso-position-vertical-relative:text;margin-left:33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0605" cy="345059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0605" cy="3450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05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064                                                                                                                       Foto n° 106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6T07:53:00Z</dcterms:modified>
  <cp:revision>69</cp:revision>
  <dc:subject/>
  <dc:title>COMUNE DI  </dc:title>
</cp:coreProperties>
</file>