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6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Toponimo: ______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Novoli</w:t>
            </w:r>
            <w:r>
              <w:rPr/>
              <w:t xml:space="preserve">   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90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97, 1598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87370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9.7pt;mso-wrap-distance-left:9.05pt;mso-wrap-distance-right:9.05pt;mso-wrap-distance-top:0pt;mso-wrap-distance-bottom:0pt;margin-top:-141.05pt;mso-position-vertical-relative:text;margin-left:18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3020" cy="18345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0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169672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169672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cipressi e oliv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Edificio in parte ricostruito e trasformato rispetto all’impianto originari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6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8770" cy="3594735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8770" cy="3594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3985" cy="3502025"/>
                                        <wp:effectExtent l="0" t="0" r="0" b="0"/>
                                        <wp:docPr id="13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" t="-10" r="-7" b="18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3985" cy="3502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1pt;height:283.0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3985" cy="350202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" r="-7" b="18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3985" cy="3502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188460</wp:posOffset>
                      </wp:positionV>
                      <wp:extent cx="5391150" cy="348424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150" cy="3484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6365" cy="3391535"/>
                                        <wp:effectExtent l="0" t="0" r="0" b="0"/>
                                        <wp:docPr id="1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1066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6365" cy="3391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pt;height:274.35pt;mso-wrap-distance-left:9.05pt;mso-wrap-distance-right:9.05pt;mso-wrap-distance-top:0pt;mso-wrap-distance-bottom:0pt;margin-top:329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6365" cy="339153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1066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6365" cy="339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 n° 15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9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08:49:00Z</dcterms:modified>
  <cp:revision>8</cp:revision>
  <dc:subject/>
  <dc:title>COMUNE DI  </dc:title>
</cp:coreProperties>
</file>