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Patrignone </w:t>
            </w:r>
            <w:r>
              <w:rPr/>
              <w:t>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 N°  </w:t>
            </w:r>
            <w:r>
              <w:rPr>
                <w:b/>
                <w:color w:val="FF0000"/>
              </w:rPr>
              <w:t>1 / 3 / 5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 e seguenti</w:t>
            </w:r>
            <w:r>
              <w:rPr/>
              <w:t xml:space="preserve"> 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57, 858, 859, 860</w:t>
            </w:r>
            <w:r>
              <w:rPr/>
              <w:t xml:space="preserve">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00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7365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815" t="57985" r="13436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736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7365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815" t="57985" r="1343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983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983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983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983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Parco di cipressi, querce, noc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Sono presenti tre annessi e un fienile ; quest’ultimo è in corso di ristrutturazione per appartamento ad un piano, con tettoia grande a due falde. Alcuni elementi strutturali sono riferibili a preesistenze tardo-medievali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</w:t>
            </w:r>
            <w:r>
              <w:rPr/>
              <w:t>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Parata – forno</w:t>
            </w:r>
            <w:r>
              <w:rPr>
                <w:smallCaps/>
              </w:rPr>
              <w:t xml:space="preserve">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Piccolo anneso ad una falda (ex porcilaia) </w:t>
            </w:r>
            <w:r>
              <w:rPr>
                <w:smallCaps/>
              </w:rPr>
              <w:t xml:space="preserve">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33045</wp:posOffset>
                      </wp:positionV>
                      <wp:extent cx="4543425" cy="308165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3425" cy="3081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58640" cy="298894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58640" cy="2988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7.75pt;height:242.65pt;mso-wrap-distance-left:9.05pt;mso-wrap-distance-right:9.05pt;mso-wrap-distance-top:0pt;mso-wrap-distance-bottom:0pt;margin-top:18.3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58640" cy="298894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58640" cy="2988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236855</wp:posOffset>
                      </wp:positionV>
                      <wp:extent cx="2271395" cy="30841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1395" cy="308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86610" cy="299148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86610" cy="299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8.85pt;height:242.85pt;mso-wrap-distance-left:9.05pt;mso-wrap-distance-right:9.05pt;mso-wrap-distance-top:0pt;mso-wrap-distance-bottom:0pt;margin-top:18.65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6610" cy="29914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6610" cy="299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636260</wp:posOffset>
                      </wp:positionV>
                      <wp:extent cx="3291840" cy="220726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1840" cy="22072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7055" cy="211455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7055" cy="21145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2pt;height:173.8pt;mso-wrap-distance-left:9.05pt;mso-wrap-distance-right:9.05pt;mso-wrap-distance-top:0pt;mso-wrap-distance-bottom:0pt;margin-top:443.8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7055" cy="211455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7055" cy="2114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304" w:leader="none"/>
                <w:tab w:val="left" w:pos="10402" w:leader="none"/>
              </w:tabs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860                                                                                                                                      Foto n° 85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287905</wp:posOffset>
                      </wp:positionV>
                      <wp:extent cx="3290570" cy="221424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0570" cy="2214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5785" cy="212153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5785" cy="2121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1pt;height:174.35pt;mso-wrap-distance-left:9.05pt;mso-wrap-distance-right:9.05pt;mso-wrap-distance-top:0pt;mso-wrap-distance-bottom:0pt;margin-top:180.1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5785" cy="212153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785" cy="2121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 857                                                                                               Foto n° 85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23:00Z</dcterms:modified>
  <cp:revision>8</cp:revision>
  <dc:subject/>
  <dc:title>COMUNE DI  </dc:title>
</cp:coreProperties>
</file>