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0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Villa Palloni  </w:t>
            </w:r>
            <w:r>
              <w:rPr/>
              <w:t>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7, 28, 29, 30, 31, 37, 38, 39, 40, 41, 42, 43</w:t>
            </w:r>
            <w:r>
              <w:rPr/>
              <w:t xml:space="preserve">  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489, 1490, 1491, 1492, 1493, 1501, 1502, 1503</w:t>
            </w:r>
            <w:r>
              <w:rPr/>
              <w:t xml:space="preserve"> ___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-1796415</wp:posOffset>
                      </wp:positionV>
                      <wp:extent cx="31464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64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715" cy="16764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956" t="6395" r="-6" b="184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715" cy="1676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5pt;height:138.55pt;mso-wrap-distance-left:9.05pt;mso-wrap-distance-right:9.05pt;mso-wrap-distance-top:0pt;mso-wrap-distance-bottom:0pt;margin-top:-141.45pt;mso-position-vertical-relative:text;margin-left:17.3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715" cy="16764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956" t="6395" r="-6" b="184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715" cy="1676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409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09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8255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825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8255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25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Vasto parco recintato con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cipressi, pini e olivi</w:t>
            </w:r>
            <w:r>
              <w:rPr/>
              <w:t xml:space="preserve">   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b/>
                <w:b/>
                <w:color w:val="FF0000"/>
              </w:rPr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Complesso fattoria e agriturismo composto da molti edifici tra i quali tre ex case coloniche  e diversi annessi.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  <w:t>Villa Palloni a Monsanto</w:t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color w:val="FF0000"/>
              </w:rPr>
              <w:t xml:space="preserve">La villa – fattoria si presenta di nobile architettura; i suoi caratteri strutturali sono roferibili ai secoli XVII – XIX. La rigida forma squadrata è alleggerita sulla facciata dalla presenza di un torrione merlato centrale con bifora a mo’ di castello: Alla villa, che presenta aggiunte più recenti sul lato nord-est, è annessa  una serie di edifici agricoli. Alcuni di questi edifici eretti nei pressi della villa, sono eredi di medievali case da Signore. Molto suggestivo e curato è il grande giardino con fontana e limonaia. Già Villa Palloni, attualmente è di proprietà della famiglia Bianchi. </w:t>
            </w:r>
            <w:r>
              <w:rPr/>
              <w:t>_______________________________________________________________________________________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0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350</wp:posOffset>
                      </wp:positionV>
                      <wp:extent cx="2606040" cy="171196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6040" cy="1711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21255" cy="161925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1255" cy="1619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2pt;height:134.8pt;mso-wrap-distance-left:9.05pt;mso-wrap-distance-right:9.05pt;mso-wrap-distance-top:0pt;mso-wrap-distance-bottom:0pt;margin-top:0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255" cy="161925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255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10160</wp:posOffset>
                      </wp:positionV>
                      <wp:extent cx="2520315" cy="171259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0315" cy="1712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35530" cy="161988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35530" cy="1619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45pt;height:134.85pt;mso-wrap-distance-left:9.05pt;mso-wrap-distance-right:9.05pt;mso-wrap-distance-top:0pt;mso-wrap-distance-bottom:0pt;margin-top:0.8pt;mso-position-vertical-relative:text;margin-left:3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35530" cy="161988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35530" cy="1619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° 1489                                                                                                                   Foto n° 1490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47625</wp:posOffset>
                      </wp:positionV>
                      <wp:extent cx="2493645" cy="171069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3645" cy="1710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08860" cy="161798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08860" cy="16179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35pt;height:134.7pt;mso-wrap-distance-left:9.05pt;mso-wrap-distance-right:9.05pt;mso-wrap-distance-top:0pt;mso-wrap-distance-bottom:0pt;margin-top:3.75pt;mso-position-vertical-relative:text;margin-left:32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08860" cy="161798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08860" cy="1617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47625</wp:posOffset>
                      </wp:positionV>
                      <wp:extent cx="2540635" cy="171196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635" cy="1711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55850" cy="1619250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55850" cy="1619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05pt;height:134.8pt;mso-wrap-distance-left:9.05pt;mso-wrap-distance-right:9.05pt;mso-wrap-distance-top:0pt;mso-wrap-distance-bottom:0pt;margin-top:3.7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5850" cy="161925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5850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500" w:leader="none"/>
              </w:tabs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° 1492                                                                                                                  Foto n° 1501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253365</wp:posOffset>
                      </wp:positionV>
                      <wp:extent cx="2560320" cy="169799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320" cy="16979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5535" cy="1605280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5535" cy="1605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pt;height:133.7pt;mso-wrap-distance-left:9.05pt;mso-wrap-distance-right:9.05pt;mso-wrap-distance-top:0pt;mso-wrap-distance-bottom:0pt;margin-top:19.95pt;mso-position-vertical-relative:text;margin-left:3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5535" cy="160528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5535" cy="1605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49555</wp:posOffset>
                      </wp:positionV>
                      <wp:extent cx="2560955" cy="1713230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955" cy="1713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6170" cy="1620520"/>
                                        <wp:effectExtent l="0" t="0" r="0" b="0"/>
                                        <wp:docPr id="3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6170" cy="1620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5pt;height:134.9pt;mso-wrap-distance-left:9.05pt;mso-wrap-distance-right:9.05pt;mso-wrap-distance-top:0pt;mso-wrap-distance-bottom:0pt;margin-top:19.6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6170" cy="162052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6170" cy="162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° 1502                                                                                                                   Foto n° 1493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11625</wp:posOffset>
                      </wp:positionH>
                      <wp:positionV relativeFrom="paragraph">
                        <wp:posOffset>302260</wp:posOffset>
                      </wp:positionV>
                      <wp:extent cx="2560955" cy="173990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0955" cy="173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6170" cy="1647190"/>
                                        <wp:effectExtent l="0" t="0" r="0" b="0"/>
                                        <wp:docPr id="3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6170" cy="1647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65pt;height:137pt;mso-wrap-distance-left:9.05pt;mso-wrap-distance-right:9.05pt;mso-wrap-distance-top:0pt;mso-wrap-distance-bottom:0pt;margin-top:23.8pt;mso-position-vertical-relative:text;margin-left:32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6170" cy="164719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6170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98450</wp:posOffset>
                      </wp:positionV>
                      <wp:extent cx="2559050" cy="1729740"/>
                      <wp:effectExtent l="0" t="0" r="0" b="0"/>
                      <wp:wrapNone/>
                      <wp:docPr id="35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050" cy="17297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74265" cy="1637030"/>
                                        <wp:effectExtent l="0" t="0" r="0" b="0"/>
                                        <wp:docPr id="36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74265" cy="1637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5pt;height:136.2pt;mso-wrap-distance-left:9.05pt;mso-wrap-distance-right:9.05pt;mso-wrap-distance-top:0pt;mso-wrap-distance-bottom:0pt;margin-top:23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74265" cy="1637030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4265" cy="1637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° 1491                                                                                                                  Foto n° 1503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08:16:00Z</dcterms:modified>
  <cp:revision>71</cp:revision>
  <dc:subject/>
  <dc:title>COMUNE DI  </dc:title>
</cp:coreProperties>
</file>