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astellare di Sotto</w:t>
            </w:r>
            <w:r>
              <w:rPr/>
              <w:t xml:space="preserve"> 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Tignano</w:t>
            </w:r>
            <w:r>
              <w:rPr/>
              <w:t xml:space="preserve"> 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16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-XIX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012 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79006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157" t="25257" r="17224" b="183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0.95pt;mso-position-vertical-relative:text;margin-left:17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157" t="25257" r="17224" b="183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 </w:t>
            </w:r>
            <w:r>
              <w:rPr>
                <w:b/>
                <w:color w:val="FF0000"/>
              </w:rPr>
              <w:t>Bifora nella piccionaia</w:t>
            </w:r>
            <w:r>
              <w:rPr/>
              <w:t xml:space="preserve">    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di allori, cipressi, querc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>Piscina in costruzione; parco recintato senza annessi.</w:t>
            </w:r>
            <w:r>
              <w:rPr>
                <w:b/>
                <w:bCs/>
                <w:smallCaps/>
              </w:rPr>
              <w:t xml:space="preserve">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5560" cy="43091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5560" cy="4309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0775" cy="42164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0775" cy="421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8pt;height:33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775" cy="42164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775" cy="421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1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48:00Z</dcterms:modified>
  <cp:revision>61</cp:revision>
  <dc:subject/>
  <dc:title>COMUNE DI  </dc:title>
</cp:coreProperties>
</file>