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 </w:t>
            </w:r>
            <w:r>
              <w:rPr>
                <w:b/>
                <w:color w:val="FF0000"/>
              </w:rPr>
              <w:t>Serelle</w:t>
            </w:r>
            <w:r>
              <w:rPr/>
              <w:t xml:space="preserve">   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71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2, 23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III, XIV e seguenti </w:t>
            </w:r>
            <w:r>
              <w:rPr/>
              <w:t xml:space="preserve"> 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61, 862, 863, 864, 865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-179641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7278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6494" t="12230" r="9852" b="599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72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45pt;mso-position-vertical-relative:text;margin-left:18.1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7278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6494" t="12230" r="9852" b="599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650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650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650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olivi e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asa – torre all’origine; tre edifici colonici con fienili ed ex annessi rurali restaurati unitariamente a costituire un unico complesso agrituristico denominato oggi “Romitorio di Sorelle”.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I fienili e gli annessi costituiscono parte integrante del complesso residenziale e non vengono descritti singolarment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638165</wp:posOffset>
                      </wp:positionV>
                      <wp:extent cx="3228975" cy="2188210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975" cy="2188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2095500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2095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25pt;height:172.3pt;mso-wrap-distance-left:9.05pt;mso-wrap-distance-right:9.05pt;mso-wrap-distance-top:0pt;mso-wrap-distance-bottom:0pt;margin-top:443.9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2095500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209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5638165</wp:posOffset>
                      </wp:positionV>
                      <wp:extent cx="3228340" cy="21894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340" cy="21894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3555" cy="20967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3555" cy="20967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2pt;height:172.4pt;mso-wrap-distance-left:9.05pt;mso-wrap-distance-right:9.05pt;mso-wrap-distance-top:0pt;mso-wrap-distance-bottom:0pt;margin-top:443.9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3555" cy="20967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3555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2575560</wp:posOffset>
                      </wp:positionV>
                      <wp:extent cx="1910080" cy="260540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080" cy="26054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25295" cy="251269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5295" cy="2512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0.4pt;height:205.15pt;mso-wrap-distance-left:9.05pt;mso-wrap-distance-right:9.05pt;mso-wrap-distance-top:0pt;mso-wrap-distance-bottom:0pt;margin-top:202.8pt;mso-position-vertical-relative:text;margin-left:19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25295" cy="251269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5295" cy="2512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228975" cy="2131695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28975" cy="2131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2038985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2038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25pt;height:167.8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2038985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6350</wp:posOffset>
                      </wp:positionV>
                      <wp:extent cx="3149600" cy="2130425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2130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64815" cy="2037715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64815" cy="2037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167.75pt;mso-wrap-distance-left:9.05pt;mso-wrap-distance-right:9.05pt;mso-wrap-distance-top:0pt;mso-wrap-distance-bottom:0pt;margin-top:0.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4815" cy="2037715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4815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61                                                                                                    Foto n° 8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</w:t>
            </w:r>
            <w:r>
              <w:rPr/>
              <w:t>Foto n° 8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63                                                                                                    Foto n° 86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4.jpeg"/><Relationship Id="rId19" Type="http://schemas.openxmlformats.org/officeDocument/2006/relationships/image" Target="media/image4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33:00Z</dcterms:modified>
  <cp:revision>63</cp:revision>
  <dc:subject/>
  <dc:title>COMUNE DI  </dc:title>
</cp:coreProperties>
</file>