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con unità abitative    [  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senza unità abitative </w:t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</w:t>
            </w:r>
            <w:r>
              <w:rPr>
                <w:b/>
                <w:color w:val="FF0000"/>
              </w:rPr>
              <w:t>26  Settembre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580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appella presso Poppiano-Le Ginestraie</w:t>
            </w:r>
            <w:r>
              <w:rPr/>
              <w:t xml:space="preserve">  ___________________________________ Frazione: 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Strada/Via _______________________________________________________________________ N° 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C.T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</w:t>
            </w:r>
            <w:r>
              <w:rPr>
                <w:b/>
                <w:color w:val="FF0000"/>
              </w:rPr>
              <w:t xml:space="preserve">Sec. XIX </w:t>
            </w:r>
            <w:r>
              <w:rPr/>
              <w:t xml:space="preserve"> 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1565, 1566</w:t>
            </w:r>
            <w:r>
              <w:rPr/>
              <w:t xml:space="preserve"> 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087370" cy="177419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7370" cy="17741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1pt;height:139.7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-1800860</wp:posOffset>
                      </wp:positionV>
                      <wp:extent cx="3244215" cy="183451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44215" cy="1834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51505" cy="1714500"/>
                                        <wp:effectExtent l="0" t="0" r="0" b="0"/>
                                        <wp:docPr id="7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1598" t="21395" r="34689" b="3249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51505" cy="1714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5.45pt;height:144.45pt;mso-wrap-distance-left:9.05pt;mso-wrap-distance-right:9.05pt;mso-wrap-distance-top:0pt;mso-wrap-distance-bottom:0pt;margin-top:-141.8pt;mso-position-vertical-relative:text;margin-left: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51505" cy="171450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1598" t="21395" r="34689" b="3249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51505" cy="1714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-1791335</wp:posOffset>
                      </wp:positionV>
                      <wp:extent cx="3087370" cy="177419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7370" cy="17741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82370" cy="1693545"/>
                                        <wp:effectExtent l="0" t="0" r="0" b="0"/>
                                        <wp:docPr id="10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82370" cy="16935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1pt;height:139.7pt;mso-wrap-distance-left:9.05pt;mso-wrap-distance-right:9.05pt;mso-wrap-distance-top:0pt;mso-wrap-distance-bottom:0pt;margin-top:-141.05pt;mso-position-vertical-relative:text;margin-left:17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82370" cy="169354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2370" cy="1693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453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 xml:space="preserve">[  ] 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 xml:space="preserve">[  ] 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 xml:space="preserve">[  ] 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>
                <w:b/>
                <w:color w:val="FF0000"/>
              </w:rPr>
              <w:t>A botte</w:t>
            </w:r>
            <w:r>
              <w:rPr/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>
                <w:b/>
                <w:color w:val="FF0000"/>
              </w:rPr>
              <w:t>Rame</w:t>
            </w:r>
            <w:r>
              <w:rPr/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Cipressi e lecci</w:t>
            </w:r>
            <w:r>
              <w:rPr/>
              <w:t xml:space="preserve">   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color w:val="FF0000"/>
              </w:rPr>
              <w:t>Cappella gentilizia abbandonata. Presenza di filare di cipressi con cancello a pilastri di collegamento fra la cappella e la strada di Poppiano.</w:t>
            </w:r>
            <w:r>
              <w:rPr/>
              <w:t xml:space="preserve"> 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3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580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236855</wp:posOffset>
                      </wp:positionV>
                      <wp:extent cx="3383280" cy="467360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3280" cy="4673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98495" cy="4580890"/>
                                        <wp:effectExtent l="0" t="0" r="0" b="0"/>
                                        <wp:docPr id="16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98495" cy="45808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6.4pt;height:368pt;mso-wrap-distance-left:9.05pt;mso-wrap-distance-right:9.05pt;mso-wrap-distance-top:0pt;mso-wrap-distance-bottom:0pt;margin-top:18.65pt;mso-position-vertical-relative:text;margin-left:-3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98495" cy="458089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98495" cy="4580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99155</wp:posOffset>
                      </wp:positionH>
                      <wp:positionV relativeFrom="paragraph">
                        <wp:posOffset>236855</wp:posOffset>
                      </wp:positionV>
                      <wp:extent cx="3385185" cy="461391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5185" cy="46139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00400" cy="4521200"/>
                                        <wp:effectExtent l="0" t="0" r="0" b="0"/>
                                        <wp:docPr id="19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00400" cy="4521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6.55pt;height:363.3pt;mso-wrap-distance-left:9.05pt;mso-wrap-distance-right:9.05pt;mso-wrap-distance-top:0pt;mso-wrap-distance-bottom:0pt;margin-top:18.65pt;mso-position-vertical-relative:text;margin-left:267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00400" cy="452120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0400" cy="4521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Foto n° 1565                                                                                                   Foto n° 1566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6:58:00Z</dcterms:created>
  <dc:creator>Studio Lungani - Pacini</dc:creator>
  <dc:description/>
  <cp:keywords/>
  <dc:language>en-US</dc:language>
  <cp:lastModifiedBy>Studio Tecnico</cp:lastModifiedBy>
  <cp:lastPrinted>2003-01-03T12:07:00Z</cp:lastPrinted>
  <dcterms:modified xsi:type="dcterms:W3CDTF">2004-11-25T09:54:00Z</dcterms:modified>
  <cp:revision>71</cp:revision>
  <dc:subject/>
  <dc:title>COMUNE DI  </dc:title>
</cp:coreProperties>
</file>