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Oliva </w:t>
            </w:r>
            <w:r>
              <w:rPr/>
              <w:t>_____________________________________________________________________ Frazione: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di Poppianello </w:t>
            </w:r>
            <w:r>
              <w:rPr/>
              <w:t xml:space="preserve">___________________________________________________________ N° </w:t>
            </w:r>
            <w:r>
              <w:rPr>
                <w:b/>
                <w:color w:val="FF0000"/>
              </w:rPr>
              <w:t>15/17/19/21/23/25/27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4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42 porz., 43, 44, 46 porz</w:t>
            </w:r>
            <w:r>
              <w:rPr/>
              <w:t>.  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674, 675,676</w:t>
            </w:r>
            <w:r>
              <w:rPr/>
              <w:t xml:space="preserve"> 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90065</wp:posOffset>
                      </wp:positionV>
                      <wp:extent cx="31369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16865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397" t="10311" r="-6" b="265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pt;height:138.55pt;mso-wrap-distance-left:9.05pt;mso-wrap-distance-right:9.05pt;mso-wrap-distance-top:0pt;mso-wrap-distance-bottom:0pt;margin-top:-140.9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16865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397" t="10311" r="-6" b="265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596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96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6697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6697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5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6697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697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Cipressi .  </w:t>
            </w:r>
            <w:r>
              <w:rPr>
                <w:b/>
              </w:rPr>
              <w:t>_______________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 xml:space="preserve">Edificio pregevole per volumetria ed antichità, accresciutosi in più momenti con uno stato do conservazione discreto; fanno parte del complesso due ex fienili-capanna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-carraia  ad un piano </w:t>
            </w:r>
            <w:r>
              <w:rPr>
                <w:smallCaps/>
              </w:rPr>
              <w:t xml:space="preserve">                                                                                                                     n. __________fotogrammi n. </w:t>
            </w:r>
            <w:r>
              <w:rPr>
                <w:b/>
                <w:smallCaps/>
                <w:color w:val="FF0000"/>
              </w:rPr>
              <w:t xml:space="preserve">675 </w:t>
            </w:r>
            <w:r>
              <w:rPr>
                <w:smallCaps/>
              </w:rPr>
              <w:t>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Ex capanna semidiroccata</w:t>
            </w:r>
            <w:r>
              <w:rPr>
                <w:smallCaps/>
              </w:rPr>
              <w:t xml:space="preserve">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654425" cy="24657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4425" cy="2465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9640" cy="23729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9640" cy="2372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75pt;height:194.1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9640" cy="23729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9640" cy="2372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674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48260</wp:posOffset>
                      </wp:positionV>
                      <wp:extent cx="3649345" cy="24180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49345" cy="2418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4560" cy="23253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4560" cy="2325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35pt;height:190.4pt;mso-wrap-distance-left:9.05pt;mso-wrap-distance-right:9.05pt;mso-wrap-distance-top:0pt;mso-wrap-distance-bottom:0pt;margin-top:3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4560" cy="23253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4560" cy="2325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676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5715</wp:posOffset>
                      </wp:positionV>
                      <wp:extent cx="3652520" cy="24168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2520" cy="2416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67735" cy="23241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67735" cy="2324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7.6pt;height:190.3pt;mso-wrap-distance-left:9.05pt;mso-wrap-distance-right:9.05pt;mso-wrap-distance-top:0pt;mso-wrap-distance-bottom:0pt;margin-top:0.4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67735" cy="23241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67735" cy="232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</w:t>
            </w:r>
            <w:r>
              <w:rPr>
                <w:szCs w:val="20"/>
              </w:rPr>
              <w:t>Foto n° 67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57:00Z</dcterms:modified>
  <cp:revision>67</cp:revision>
  <dc:subject/>
  <dc:title>COMUNE DI  </dc:title>
</cp:coreProperties>
</file>