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1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tabs>
                <w:tab w:val="clear" w:pos="567"/>
                <w:tab w:val="left" w:pos="10660" w:leader="none"/>
              </w:tabs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Poggetto</w:t>
            </w:r>
            <w:r>
              <w:rPr/>
              <w:t xml:space="preserve"> 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S. Stefano</w:t>
            </w:r>
            <w:r>
              <w:rPr/>
              <w:t xml:space="preserve"> ___________________________________________________________________________  N°  </w:t>
            </w:r>
            <w:r>
              <w:rPr>
                <w:b/>
                <w:color w:val="FF0000"/>
              </w:rPr>
              <w:t xml:space="preserve">2 </w:t>
            </w:r>
            <w:r>
              <w:rPr/>
              <w:t xml:space="preserve"> 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  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  <w:t>+</w:t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7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 ____________________ 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 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60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77736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6624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914" t="21460" r="14238" b="1040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662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39.95pt;mso-position-vertical-relative:text;margin-left:1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6624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914" t="21460" r="14238" b="104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66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4096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4096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8255" cy="168783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8255" cy="16878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9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8255" cy="168783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8255" cy="1687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 xml:space="preserve">[  ]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olivi e cipressi.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Ex fienile semicrollato </w:t>
            </w:r>
            <w:r>
              <w:rPr>
                <w:smallCaps/>
              </w:rPr>
              <w:t xml:space="preserve">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469380" cy="42900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69380" cy="4290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84595" cy="41973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4595" cy="4197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9.4pt;height:337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4595" cy="41973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4595" cy="419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6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21:00Z</dcterms:modified>
  <cp:revision>69</cp:revision>
  <dc:subject/>
  <dc:title>COMUNE DI  </dc:title>
</cp:coreProperties>
</file>