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6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Ripetta di Sotto </w:t>
            </w:r>
            <w:r>
              <w:rPr/>
              <w:t xml:space="preserve"> _______________________________________________________________________ 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 xml:space="preserve">vicinale di Ripetta  </w:t>
            </w:r>
            <w:r>
              <w:rPr/>
              <w:t>_____________________________________________________________________  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 ____________________ 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_ Catasto storico del 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082  </w:t>
            </w:r>
            <w:r>
              <w:rPr/>
              <w:t>_______________________ 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-1748790</wp:posOffset>
                      </wp:positionV>
                      <wp:extent cx="330644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644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2930" cy="18472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130" t="25523" r="21849" b="248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2930" cy="18472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35pt;height:144.45pt;mso-wrap-distance-left:9.05pt;mso-wrap-distance-right:9.05pt;mso-wrap-distance-top:0pt;mso-wrap-distance-bottom:0pt;margin-top:-137.7pt;mso-position-vertical-relative:text;margin-left: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2930" cy="18472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130" t="25523" r="21849" b="248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2930" cy="1847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5290</wp:posOffset>
                      </wp:positionH>
                      <wp:positionV relativeFrom="paragraph">
                        <wp:posOffset>-1783715</wp:posOffset>
                      </wp:positionV>
                      <wp:extent cx="25146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46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2189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2189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pt;height:144.45pt;mso-wrap-distance-left:9.05pt;mso-wrap-distance-right:9.05pt;mso-wrap-distance-top:0pt;mso-wrap-distance-bottom:0pt;margin-top:-140.45pt;mso-position-vertical-relative:text;margin-left:32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2189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2189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</w:t>
            </w:r>
            <w:r>
              <w:rPr/>
              <w:t xml:space="preserve">  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[  ]    fienile </w:t>
            </w:r>
            <w:r>
              <w:rPr/>
              <w:t>[  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                                                                   </w:t>
            </w:r>
            <w:r>
              <w:rPr>
                <w:b/>
                <w:color w:val="FF0000"/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6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6619875" cy="45923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9875" cy="4592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5090" cy="44996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5090" cy="4499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25pt;height:361.6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5090" cy="44996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5090" cy="4499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0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50:00Z</dcterms:modified>
  <cp:revision>72</cp:revision>
  <dc:subject/>
  <dc:title>COMUNE DI  </dc:title>
</cp:coreProperties>
</file>