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Torre del Chito </w:t>
            </w:r>
            <w:r>
              <w:rPr/>
              <w:t xml:space="preserve">  _____________________________________________________________________ Frazione: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47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21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709, 1710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-1790065</wp:posOffset>
                      </wp:positionV>
                      <wp:extent cx="32016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16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8960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3328" t="54264" r="2094" b="180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896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1pt;height:138.55pt;mso-wrap-distance-left:9.05pt;mso-wrap-distance-right:9.05pt;mso-wrap-distance-top:0pt;mso-wrap-distance-bottom:0pt;margin-top:-140.95pt;mso-position-vertical-relative:text;margin-left:13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3328" t="54264" r="2094" b="180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rigliat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cipressi.</w:t>
            </w:r>
            <w:r>
              <w:rPr/>
              <w:t xml:space="preserve"> 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07815</wp:posOffset>
                      </wp:positionV>
                      <wp:extent cx="5386705" cy="36429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705" cy="364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920" cy="35502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920" cy="355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5pt;height:286.85pt;mso-wrap-distance-left:9.05pt;mso-wrap-distance-right:9.05pt;mso-wrap-distance-top:0pt;mso-wrap-distance-bottom:0pt;margin-top:323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920" cy="35502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920" cy="355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5390515" cy="35782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578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553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55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1.7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553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55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 </w:t>
            </w:r>
            <w:r>
              <w:rPr>
                <w:szCs w:val="20"/>
              </w:rPr>
              <w:t>Foto n° 170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</w:t>
            </w:r>
            <w:r>
              <w:rPr>
                <w:szCs w:val="20"/>
              </w:rPr>
              <w:t>Foto n° 171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0:00Z</dcterms:modified>
  <cp:revision>62</cp:revision>
  <dc:subject/>
  <dc:title>COMUNE DI  </dc:title>
</cp:coreProperties>
</file>