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</w:t>
            </w:r>
            <w:r>
              <w:rPr>
                <w:b/>
                <w:color w:val="FF0000"/>
              </w:rPr>
              <w:t>28  Agost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4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San Giovanni </w:t>
            </w:r>
            <w:r>
              <w:rPr/>
              <w:t>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rFonts w:eastAsia="Arial Narrow"/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Cortine</w:t>
            </w:r>
            <w:r>
              <w:rPr/>
              <w:t xml:space="preserve">  ___________________________________________________________________________ N° </w:t>
            </w:r>
            <w:r>
              <w:rPr>
                <w:b/>
                <w:color w:val="FF0000"/>
              </w:rPr>
              <w:t xml:space="preserve">5  </w:t>
            </w:r>
            <w:r>
              <w:rPr/>
              <w:t>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49, 56</w:t>
            </w:r>
            <w:r>
              <w:rPr/>
              <w:t xml:space="preserve">  ______________ N° Particella  </w:t>
            </w:r>
            <w:r>
              <w:rPr>
                <w:b/>
                <w:color w:val="FF0000"/>
              </w:rPr>
              <w:t>26 porz., 30, 31, 32, 11, 12 porz.</w:t>
            </w:r>
            <w:r>
              <w:rPr/>
              <w:t xml:space="preserve"> 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695, 1696, 1697 </w:t>
            </w:r>
            <w:r>
              <w:rPr/>
              <w:t>______________  ingrand. fotogr. n° 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-1783715</wp:posOffset>
                      </wp:positionV>
                      <wp:extent cx="314833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33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5620" cy="16846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4631" t="23254" r="15869" b="317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5620" cy="168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pt;height:138.55pt;mso-wrap-distance-left:9.05pt;mso-wrap-distance-right:9.05pt;mso-wrap-distance-top:0pt;mso-wrap-distance-bottom:0pt;margin-top:-140.45pt;mso-position-vertical-relative:text;margin-left:18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5620" cy="16846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4631" t="23254" r="15869" b="317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5620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774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74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4755" cy="169227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4755" cy="16922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9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4755" cy="169227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4755" cy="1692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 xml:space="preserve">[  ]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 xml:space="preserve">[  ] 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3 [  ] 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  Loggia [  ]    Corte [  ]     Torre [  ]    Colombaia [  ]    Balcone [  ]    Pozzo [  ]    Forno [  ]     Campanile [  ]   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[  ]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Parco di cipressi e lecc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querce 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Ristrutturata ad appartamenti turistici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______________</w:t>
            </w:r>
            <w:r>
              <w:rPr/>
              <w:t xml:space="preserve">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fienile, oggi abitazione</w:t>
            </w:r>
            <w:r>
              <w:rPr>
                <w:smallCaps/>
              </w:rPr>
              <w:t xml:space="preserve">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                                                                       </w:t>
            </w:r>
            <w:r>
              <w:rPr>
                <w:smallCaps/>
              </w:rPr>
              <w:t xml:space="preserve">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[  ] 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[  ] 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[  ]  [  ] 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 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 xml:space="preserve">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[  ] 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4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0160</wp:posOffset>
                      </wp:positionV>
                      <wp:extent cx="3677920" cy="24682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7920" cy="24682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93135" cy="23755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93135" cy="23755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6pt;height:194.35pt;mso-wrap-distance-left:9.05pt;mso-wrap-distance-right:9.05pt;mso-wrap-distance-top:0pt;mso-wrap-distance-bottom:0pt;margin-top:0.8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93135" cy="23755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3135" cy="2375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 xml:space="preserve">Foto n° 1695     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44450</wp:posOffset>
                      </wp:positionV>
                      <wp:extent cx="3672840" cy="247015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2840" cy="24701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88055" cy="237744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88055" cy="23774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2pt;height:194.5pt;mso-wrap-distance-left:9.05pt;mso-wrap-distance-right:9.05pt;mso-wrap-distance-top:0pt;mso-wrap-distance-bottom:0pt;margin-top:3.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88055" cy="237744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88055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697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8575</wp:posOffset>
                      </wp:positionV>
                      <wp:extent cx="3675380" cy="242316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5380" cy="2423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90595" cy="237617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90595" cy="23761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4pt;height:190.8pt;mso-wrap-distance-left:9.05pt;mso-wrap-distance-right:9.05pt;mso-wrap-distance-top:0pt;mso-wrap-distance-bottom:0pt;margin-top:2.25pt;mso-position-vertical-relative:text;margin-left:15.2pt;mso-position-horizontal-relative:text">
                      <v:textbox inset="0.100694444444444in,0.0506944444444444in,0.100694444444444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90595" cy="237617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0595" cy="2376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69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4:47:00Z</dcterms:modified>
  <cp:revision>85</cp:revision>
  <dc:subject/>
  <dc:title>COMUNE DI  </dc:title>
</cp:coreProperties>
</file>