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8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La Ceppa</w:t>
            </w:r>
            <w:r>
              <w:rPr/>
              <w:t xml:space="preserve">  ________________________________________________________________________ 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Provinciale Certaldo-Tavarnelle</w:t>
            </w:r>
            <w:r>
              <w:rPr/>
              <w:t xml:space="preserve"> ______________________________________________________   N°  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101, 102</w:t>
            </w:r>
            <w:r>
              <w:rPr/>
              <w:t xml:space="preserve"> 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55, 1656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91335</wp:posOffset>
                      </wp:positionV>
                      <wp:extent cx="3371850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6900" cy="169926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131" t="22598" r="-6" b="227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6900" cy="1699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pt;height:144.45pt;mso-wrap-distance-left:9.05pt;mso-wrap-distance-right:9.05pt;mso-wrap-distance-top:0pt;mso-wrap-distance-bottom:0pt;margin-top:-141.0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6900" cy="169926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131" t="22598" r="-6" b="227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6900" cy="169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644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44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71750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71750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8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71750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71750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di tigli, fichi e allor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 xml:space="preserve">[X]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  <w:szCs w:val="20"/>
              </w:rPr>
              <w:t xml:space="preserve">Fienile scorporato (e accrescoiuto) dall’abitazione principale (ex colonica), per uso abitativo; lavori di ristrutturazione in corso.  </w:t>
            </w:r>
            <w:r>
              <w:rPr/>
              <w:t>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579110" cy="368871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79110" cy="3688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4325" cy="359600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4325" cy="3596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3pt;height:290.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4325" cy="359600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4325" cy="359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5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16535</wp:posOffset>
                      </wp:positionV>
                      <wp:extent cx="5583555" cy="375031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3555" cy="37503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98770" cy="365760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98770" cy="3657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65pt;height:295.3pt;mso-wrap-distance-left:9.05pt;mso-wrap-distance-right:9.05pt;mso-wrap-distance-top:0pt;mso-wrap-distance-bottom:0pt;margin-top:17.0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98770" cy="365760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98770" cy="365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5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19:00Z</dcterms:modified>
  <cp:revision>69</cp:revision>
  <dc:subject/>
  <dc:title>COMUNE DI  </dc:title>
</cp:coreProperties>
</file>