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  </w:t>
            </w:r>
            <w:r>
              <w:rPr>
                <w:b/>
                <w:color w:val="FF0000"/>
              </w:rPr>
              <w:t>4  Marzo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Lorenzo a Vigliano</w:t>
            </w:r>
            <w:r>
              <w:rPr/>
              <w:t xml:space="preserve">___________________________________________________ Frazione: </w:t>
            </w:r>
            <w:r>
              <w:rPr>
                <w:b/>
                <w:color w:val="FF0000"/>
              </w:rPr>
              <w:t>S. LORENZO A VIGLIANO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S. Lorenzo a Vigliano</w:t>
            </w:r>
            <w:r>
              <w:rPr/>
              <w:t>___________________________________________________N°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 </w:t>
            </w:r>
            <w:r>
              <w:rPr/>
              <w:t xml:space="preserve">__________________ N° Particella   </w:t>
            </w:r>
            <w:r>
              <w:rPr>
                <w:b/>
                <w:color w:val="FF0000"/>
              </w:rPr>
              <w:t>“A”, 14</w:t>
            </w:r>
            <w:r>
              <w:rPr/>
              <w:t xml:space="preserve">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X</w:t>
            </w:r>
            <w:r>
              <w:rPr/>
              <w:t xml:space="preserve"> 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568</w:t>
            </w:r>
            <w:r>
              <w:rPr/>
              <w:t xml:space="preserve"> 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32486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24860" cy="17741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232785" cy="18065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577" t="-9" r="9178" b="256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232785" cy="1806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8pt;height:139.7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32785" cy="18065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577" t="-9" r="9178" b="256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32785" cy="180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37260</wp:posOffset>
                      </wp:positionH>
                      <wp:positionV relativeFrom="paragraph">
                        <wp:posOffset>-1791335</wp:posOffset>
                      </wp:positionV>
                      <wp:extent cx="124142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142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48715" cy="16954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8715" cy="16954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7.75pt;height:144.45pt;mso-wrap-distance-left:9.05pt;mso-wrap-distance-right:9.05pt;mso-wrap-distance-top:0pt;mso-wrap-distance-bottom:0pt;margin-top:-141.05pt;mso-position-vertical-relative:text;margin-left:73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8715" cy="16954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715" cy="1695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Canonica</w:t>
            </w:r>
            <w:r>
              <w:rPr/>
              <w:t xml:space="preserve">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[  ]    Forno [  ]    Campa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 xml:space="preserve">Olivi  </w:t>
            </w:r>
            <w:r>
              <w:rPr/>
              <w:t xml:space="preserve"> 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both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Stemma del 1452 in pietra.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Notizie di San Lorenzo a Vigliano risalgono al 988 in un atto notarile nel quale il Marchese Ugo di Toscana dona la località alla Badia di San Michele  a Marturi. Successive citazioni, relative alla chiesa del XII secolo, dimostrano che la località aveva una certa importanza. L’edificio religioso attuale , molto semplice e ben conservato, si presenta come una vasta aula rettangolare coperta a capriate  con pareti a filaretto di pietra a vista. La parte terminale , che aveva dovuto avere l’abside, ha invece una scarsella rettangolare. L’esterno è in pietra levigata, frutto del restauro del 1928 che toglie in parte la vetusta all’edificio.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color w:val="FF0000"/>
              </w:rPr>
              <w:t>A sinistra della facciata è addossato un oratorio di epoca successiva, come la canonica ed il campanile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4349750" cy="62522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49750" cy="62522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64965" cy="61595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64965" cy="6159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2.5pt;height:492.3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4965" cy="61595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4965" cy="6159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56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6T07:38:00Z</dcterms:modified>
  <cp:revision>65</cp:revision>
  <dc:subject/>
  <dc:title>COMUNE DI  </dc:title>
</cp:coreProperties>
</file>