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Casa Donatea</w:t>
            </w:r>
            <w:r>
              <w:rPr/>
              <w:t xml:space="preserve"> 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-7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Linari</w:t>
            </w:r>
            <w:r>
              <w:rPr/>
              <w:t xml:space="preserve"> _____________________________________________________________________________ N°______________</w:t>
            </w:r>
          </w:p>
          <w:p>
            <w:pPr>
              <w:pStyle w:val="Normal"/>
              <w:ind w:left="425" w:right="-7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-7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56, 57, 105 porz.</w:t>
            </w:r>
            <w:r>
              <w:rPr/>
              <w:t xml:space="preserve">  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e seguenti</w:t>
            </w:r>
            <w:r>
              <w:rPr/>
              <w:t xml:space="preserve"> 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61, 1163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-1796415</wp:posOffset>
                      </wp:positionV>
                      <wp:extent cx="31388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16935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4758" t="25480" r="9387" b="1076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138.55pt;mso-wrap-distance-left:9.05pt;mso-wrap-distance-right:9.05pt;mso-wrap-distance-top:0pt;mso-wrap-distance-bottom:0pt;margin-top:-141.45pt;mso-position-vertical-relative:text;margin-left:17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16935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4758" t="25480" r="9387" b="1076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1335</wp:posOffset>
                      </wp:positionV>
                      <wp:extent cx="3087370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7370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9845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984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1pt;height:133.35pt;mso-wrap-distance-left:9.05pt;mso-wrap-distance-right:9.05pt;mso-wrap-distance-top:0pt;mso-wrap-distance-bottom:0pt;margin-top:-141.05pt;mso-position-vertical-relative:text;margin-left:17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9845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984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828" w:leader="none"/>
              </w:tabs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Parco recintato con olivi e pin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Sulla muratura della facciata si evidenziano vasti tratti realizzati in laterizio. Sulla facciata posteriore si notano murature ascrivibili al tardo Medioevo . Presenti due capanni di fronte alla facciata.  </w:t>
            </w:r>
            <w:r>
              <w:rPr/>
              <w:t>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Capanno magazzino</w:t>
            </w:r>
            <w:r>
              <w:rPr>
                <w:smallCaps/>
              </w:rPr>
              <w:t xml:space="preserve">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580" w:leader="none"/>
              </w:tabs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Capanno                                                                                           </w:t>
            </w:r>
            <w:r>
              <w:rPr>
                <w:smallCaps/>
              </w:rPr>
              <w:t>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8610" cy="34709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4709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37820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378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73.3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37820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37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11760</wp:posOffset>
                      </wp:positionV>
                      <wp:extent cx="5391785" cy="350202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502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40931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4093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75.75pt;mso-wrap-distance-left:9.05pt;mso-wrap-distance-right:9.05pt;mso-wrap-distance-top:0pt;mso-wrap-distance-bottom:0pt;margin-top:8.8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40931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409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6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5:00Z</dcterms:modified>
  <cp:revision>71</cp:revision>
  <dc:subject/>
  <dc:title>COMUNE DI  </dc:title>
</cp:coreProperties>
</file>