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aracino</w:t>
            </w:r>
            <w:r>
              <w:rPr/>
              <w:t>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38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71 porz. </w:t>
            </w:r>
            <w:r>
              <w:rPr/>
              <w:t>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558, 1562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75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75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4825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3387" t="18740" r="31978" b="2377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4825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0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4825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3387" t="18740" r="31978" b="237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4825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7048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048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7770" cy="169037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7770" cy="16903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4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7770" cy="169037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7770" cy="16903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 e cipressi</w:t>
            </w:r>
            <w:r>
              <w:rPr/>
              <w:t xml:space="preserve"> 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 ad un piano</w:t>
            </w:r>
            <w:r>
              <w:rPr>
                <w:smallCaps/>
              </w:rPr>
              <w:t xml:space="preserve">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5387340" cy="36423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423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496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496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6.8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496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49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58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104140</wp:posOffset>
                      </wp:positionV>
                      <wp:extent cx="5386070" cy="365379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6537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56108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5610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87.7pt;mso-wrap-distance-left:9.05pt;mso-wrap-distance-right:9.05pt;mso-wrap-distance-top:0pt;mso-wrap-distance-bottom:0pt;margin-top:8.2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56108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561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562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26:00Z</dcterms:modified>
  <cp:revision>64</cp:revision>
  <dc:subject/>
  <dc:title>COMUNE DI  </dc:title>
</cp:coreProperties>
</file>