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4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Santa Maria a Poneta</w:t>
            </w:r>
            <w:r>
              <w:rPr/>
              <w:t xml:space="preserve"> _________________________________________________________________  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_____________________ N° Particella  </w:t>
            </w:r>
            <w:r>
              <w:rPr>
                <w:b/>
                <w:color w:val="FF0000"/>
              </w:rPr>
              <w:t>“B”</w:t>
            </w:r>
            <w:r>
              <w:rPr/>
              <w:t xml:space="preserve">  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950, 951, 952, 953</w:t>
            </w:r>
            <w:r>
              <w:rPr/>
              <w:t xml:space="preserve"> 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-1790065</wp:posOffset>
                      </wp:positionV>
                      <wp:extent cx="313182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182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9110" cy="16776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24492" r="5638" b="9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9110" cy="1677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6pt;height:138.55pt;mso-wrap-distance-left:9.05pt;mso-wrap-distance-right:9.05pt;mso-wrap-distance-top:0pt;mso-wrap-distance-bottom:0pt;margin-top:-140.95pt;mso-position-vertical-relative:text;margin-left:17.5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9110" cy="16776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24492" r="5638" b="9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9110" cy="1677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3063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063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7920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7920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9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7920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792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olivi .</w:t>
            </w:r>
            <w:r>
              <w:rPr/>
              <w:t xml:space="preserve">  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Santa Maria a Poneta. Il complesso edilizio attuale ingloba la struttura dell’ex chiesa di Santa Maria a Poneta, risalente al periodo tra la fine del X e l’inizio dell’XI secolo. Ha subito numerosi rimaneggiamenti soprattutto all’interno, dove ha perso i caratteri romanici, ripristinati nella parte absidale con l’intervento di questo secolo. Anche la facciata è stata riportata allo stato  originario ed è riemersa la bella muratura a filaretti molto elegante. La facciata è nobilitata anche dalla presenza di due bassorilievi in pietra, forse provenienti da edifici diversi e ben più importanti. I caratteri stilistici rimandano ai mostri dell’epoca altomedievale; niente impedisce di pensare che possano provenire dalla vicina Pieve di Sant’Appiano. Oggi è una chiesa sconsacrata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Cs w:val="20"/>
              </w:rPr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Cs w:val="20"/>
              </w:rPr>
              <w:t>___________________________________________________________________________________________________________________</w:t>
            </w:r>
            <w:r>
              <w:rPr/>
              <w:t xml:space="preserve">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4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3416300" cy="488759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0" cy="488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1515" cy="4794885"/>
                                        <wp:effectExtent l="0" t="0" r="0" b="0"/>
                                        <wp:docPr id="1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1515" cy="4794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pt;height:384.8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1515" cy="4794885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1515" cy="479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21075</wp:posOffset>
                      </wp:positionH>
                      <wp:positionV relativeFrom="paragraph">
                        <wp:posOffset>152400</wp:posOffset>
                      </wp:positionV>
                      <wp:extent cx="3282950" cy="220599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2950" cy="2205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98165" cy="211328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98165" cy="2113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5pt;height:173.7pt;mso-wrap-distance-left:9.05pt;mso-wrap-distance-right:9.05pt;mso-wrap-distance-top:0pt;mso-wrap-distance-bottom:0pt;margin-top:12pt;mso-position-vertical-relative:text;margin-left:27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8165" cy="211328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8165" cy="2113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2817495</wp:posOffset>
                      </wp:positionV>
                      <wp:extent cx="3293745" cy="220408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3745" cy="2204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8960" cy="2111375"/>
                                        <wp:effectExtent l="0" t="0" r="0" b="0"/>
                                        <wp:docPr id="2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8960" cy="2111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35pt;height:173.55pt;mso-wrap-distance-left:9.05pt;mso-wrap-distance-right:9.05pt;mso-wrap-distance-top:0pt;mso-wrap-distance-bottom:0pt;margin-top:221.85pt;mso-position-vertical-relative:text;margin-left:27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8960" cy="211137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960" cy="211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</w:t>
            </w:r>
            <w:r>
              <w:rPr/>
              <w:t>Foto n° 952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950                                                                                                    Foto n° 9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40970</wp:posOffset>
                      </wp:positionV>
                      <wp:extent cx="3433445" cy="22987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33445" cy="2298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48660" cy="2205990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48660" cy="2205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0.35pt;height:181pt;mso-wrap-distance-left:9.05pt;mso-wrap-distance-right:9.05pt;mso-wrap-distance-top:0pt;mso-wrap-distance-bottom:0pt;margin-top:11.1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48660" cy="2205990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48660" cy="220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95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22T14:52:00Z</cp:lastPrinted>
  <dcterms:modified xsi:type="dcterms:W3CDTF">2004-04-06T07:52:00Z</dcterms:modified>
  <cp:revision>65</cp:revision>
  <dc:subject/>
  <dc:title>COMUNE DI  </dc:title>
</cp:coreProperties>
</file>