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5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Ripa  </w:t>
            </w:r>
            <w:r>
              <w:rPr/>
              <w:t>___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_____________________________________________________________________________________  N° </w:t>
            </w:r>
            <w:r>
              <w:rPr>
                <w:b/>
                <w:color w:val="FF0000"/>
              </w:rPr>
              <w:t>19/27</w:t>
            </w:r>
            <w:r>
              <w:rPr/>
              <w:t xml:space="preserve">  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53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73, 75, 76, 78</w:t>
            </w:r>
            <w:r>
              <w:rPr/>
              <w:t xml:space="preserve">  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  ___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49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9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2285" cy="16840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9888" t="17410" r="17116" b="156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2285" cy="1684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8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2285" cy="16840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9888" t="17410" r="17116" b="156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285" cy="168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_______ [  ]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noci, cipressi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abeti, fichi  </w:t>
            </w:r>
            <w:r>
              <w:rPr/>
              <w:t>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17 – Note</w:t>
            </w:r>
            <w:r>
              <w:rPr>
                <w:b/>
                <w:bCs/>
                <w:smallCaps/>
                <w:color w:val="FF0000"/>
              </w:rPr>
              <w:t xml:space="preserve">:  </w:t>
            </w:r>
            <w:r>
              <w:rPr>
                <w:b/>
                <w:color w:val="FF0000"/>
              </w:rPr>
              <w:t>Fattoria adibita in parte ad agriturismo; è presente nella Mappa dei Capitani di Parte, Popolo di Montecorboli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– carraia                                        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 xml:space="preserve">Piccolo capanno a due falde, ad un piano </w:t>
            </w:r>
            <w:r>
              <w:rPr>
                <w:smallCaps/>
              </w:rPr>
              <w:t xml:space="preserve">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5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5:00:00Z</dcterms:modified>
  <cp:revision>63</cp:revision>
  <dc:subject/>
  <dc:title>COMUNE DI  </dc:title>
</cp:coreProperties>
</file>