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Pianetta </w:t>
            </w:r>
            <w:r>
              <w:rPr/>
              <w:t xml:space="preserve"> 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 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5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8 </w:t>
            </w:r>
            <w:r>
              <w:rPr/>
              <w:t xml:space="preserve">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27, 1428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967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414" t="21493" r="23162" b="65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96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414" t="21493" r="23162" b="65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6098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8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7140" cy="169164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7140" cy="1691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7140" cy="169164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7140" cy="1691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right="-444" w:hanging="0"/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Giardino di querce, olivi,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Molte soluzioni architettoniche sono state ricostruite  ( o costruite ex novo) per l’edificio che era ridotto a rudere; non sono presenti annessi.</w:t>
            </w:r>
            <w:r>
              <w:rPr>
                <w:b/>
                <w:bCs/>
                <w:smallCaps/>
              </w:rPr>
              <w:t xml:space="preserve"> _________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86995</wp:posOffset>
                      </wp:positionV>
                      <wp:extent cx="5542915" cy="36677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42915" cy="3667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58130" cy="35750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58130" cy="35750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6.45pt;height:288.8pt;mso-wrap-distance-left:9.05pt;mso-wrap-distance-right:9.05pt;mso-wrap-distance-top:0pt;mso-wrap-distance-bottom:0pt;margin-top:6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58130" cy="35750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8130" cy="3575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2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04140</wp:posOffset>
                      </wp:positionV>
                      <wp:extent cx="5555615" cy="36791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55615" cy="3679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370830" cy="35864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70830" cy="3586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37.45pt;height:289.7pt;mso-wrap-distance-left:9.05pt;mso-wrap-distance-right:9.05pt;mso-wrap-distance-top:0pt;mso-wrap-distance-bottom:0pt;margin-top:8.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370830" cy="35864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70830" cy="3586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28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6-03T16:09:00Z</cp:lastPrinted>
  <dcterms:modified xsi:type="dcterms:W3CDTF">2004-06-03T14:49:00Z</dcterms:modified>
  <cp:revision>68</cp:revision>
  <dc:subject/>
  <dc:title>COMUNE DI  </dc:title>
</cp:coreProperties>
</file>