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 [  ] 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senza unità abitative </w:t>
            </w:r>
            <w:r>
              <w:rPr>
                <w:b/>
                <w:color w:val="FF0000"/>
              </w:rPr>
              <w:t>[X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6  Settembre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84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 xml:space="preserve">Selva </w:t>
            </w:r>
            <w:r>
              <w:rPr/>
              <w:t xml:space="preserve"> _________________________________________________________________ Frazione: ______________________</w:t>
            </w:r>
          </w:p>
          <w:p>
            <w:pPr>
              <w:pStyle w:val="Normal"/>
              <w:ind w:left="425" w:right="113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Strada/Via _______________________________________________________________________ N° 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42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4  porz.</w:t>
            </w:r>
            <w:r>
              <w:rPr/>
              <w:t xml:space="preserve"> 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>Datazione presunta__________________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127</w:t>
            </w:r>
            <w:r>
              <w:rPr/>
              <w:t xml:space="preserve"> __________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-1796415</wp:posOffset>
                      </wp:positionV>
                      <wp:extent cx="313944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944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6730" cy="168084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8316" t="23178" r="10390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6730" cy="1680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7.2pt;height:138.55pt;mso-wrap-distance-left:9.05pt;mso-wrap-distance-right:9.05pt;mso-wrap-distance-top:0pt;mso-wrap-distance-bottom:0pt;margin-top:-141.45pt;mso-position-vertical-relative:text;margin-left:18.5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6730" cy="168084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8316" t="23178" r="10390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6730" cy="1680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968625" cy="1693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1693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2060" cy="165989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2060" cy="16598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133.3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2060" cy="165989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2060" cy="1659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 xml:space="preserve">[  ]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  <w:t xml:space="preserve">[  ] 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[  ] 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 xml:space="preserve">[  ] 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2 [  ]               3 [  ]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ortico [  ]    Loggia [  ]    Corte [  ]    Torre [  ]    Colombaia [  ]    Balcone [  ]    Pozzo [  ]    Forno [  ]    Campanile [  ]   _______ [  ]    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lang w:val="de-DE"/>
              </w:rPr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b/>
                <w:color w:val="FF0000"/>
              </w:rPr>
              <w:t>Arcone</w:t>
            </w:r>
            <w:r>
              <w:rPr/>
              <w:tab/>
              <w:t xml:space="preserve">             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[  ] 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 xml:space="preserve">[m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 xml:space="preserve">[  ]  [  ]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Specie arboree:</w:t>
            </w:r>
            <w:r>
              <w:rPr>
                <w:b/>
                <w:color w:val="FF0000"/>
              </w:rPr>
              <w:t>Giardino di alberi da frutto e olivi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  <w:t xml:space="preserve">[  ]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bCs/>
                <w:color w:val="FF0000"/>
                <w:szCs w:val="20"/>
              </w:rPr>
              <w:t>Recente ristrutturazione ad uso abitativo.</w:t>
            </w:r>
            <w:r>
              <w:rPr>
                <w:b/>
                <w:bCs/>
                <w:smallCaps/>
              </w:rPr>
              <w:t xml:space="preserve"> </w:t>
            </w:r>
            <w:r>
              <w:rPr/>
              <w:t>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[  ] 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>tipo:                                                                                                           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 xml:space="preserve">[  ] 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84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10160</wp:posOffset>
                      </wp:positionV>
                      <wp:extent cx="6616065" cy="4360545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16065" cy="4360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431280" cy="4267835"/>
                                        <wp:effectExtent l="0" t="0" r="0" b="0"/>
                                        <wp:docPr id="15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431280" cy="42678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0.95pt;height:343.35pt;mso-wrap-distance-left:9.05pt;mso-wrap-distance-right:9.05pt;mso-wrap-distance-top:0pt;mso-wrap-distance-bottom:0pt;margin-top:0.8pt;mso-position-vertical-relative:text;margin-left: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31280" cy="426783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31280" cy="4267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</w:t>
            </w:r>
            <w:r>
              <w:rPr>
                <w:szCs w:val="20"/>
              </w:rPr>
              <w:t xml:space="preserve">Foto n° 1127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                                                                                       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3-01-03T12:07:00Z</cp:lastPrinted>
  <dcterms:modified xsi:type="dcterms:W3CDTF">2004-11-25T10:56:00Z</dcterms:modified>
  <cp:revision>68</cp:revision>
  <dc:subject/>
  <dc:title>COMUNE DI  </dc:title>
</cp:coreProperties>
</file>