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9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Poggiolo  </w:t>
            </w:r>
            <w:r>
              <w:rPr/>
              <w:t>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7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16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69, 871</w:t>
            </w:r>
            <w:r>
              <w:rPr/>
              <w:t xml:space="preserve">   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1796415</wp:posOffset>
                      </wp:positionV>
                      <wp:extent cx="31222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22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9585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560" t="12346" r="18895" b="1198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958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85pt;height:138.55pt;mso-wrap-distance-left:9.05pt;mso-wrap-distance-right:9.05pt;mso-wrap-distance-top:0pt;mso-wrap-distance-bottom:0pt;margin-top:-141.45pt;mso-position-vertical-relative:text;margin-left:19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9585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560" t="12346" r="18895" b="119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958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, lecci,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Ex  fienile scorporato da questa proprietà; grande tettoia adiacente per la scala esterna. Stemma dipinto sulla piccionaia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9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414010" cy="36550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4010" cy="3655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9225" cy="35623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9225" cy="3562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6.3pt;height:287.8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9225" cy="35623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9225" cy="3562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6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387340" cy="36175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175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248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248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4.85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248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24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7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29:00Z</dcterms:modified>
  <cp:revision>63</cp:revision>
  <dc:subject/>
  <dc:title>COMUNE DI  </dc:title>
</cp:coreProperties>
</file>