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7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an Rocco</w:t>
            </w:r>
            <w:r>
              <w:rPr/>
              <w:t xml:space="preserve">  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, XVIII</w:t>
            </w:r>
            <w:r>
              <w:rPr/>
              <w:t xml:space="preserve">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853 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19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270" cy="16929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9314" t="39161" r="14166" b="184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27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270" cy="16929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9314" t="39161" r="14166" b="184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27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46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189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189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 e cipressi</w:t>
            </w:r>
            <w:r>
              <w:rPr/>
              <w:t xml:space="preserve"> 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Cappella con  altare e tombe ( al  muro) senza affreschi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7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17500</wp:posOffset>
                      </wp:positionV>
                      <wp:extent cx="6166485" cy="42513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66485" cy="42513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81700" cy="41586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81700" cy="4158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5.55pt;height:334.75pt;mso-wrap-distance-left:9.05pt;mso-wrap-distance-right:9.05pt;mso-wrap-distance-top:0pt;mso-wrap-distance-bottom:0pt;margin-top:2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0" cy="41586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0" cy="4158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85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5:33:00Z</dcterms:modified>
  <cp:revision>62</cp:revision>
  <dc:subject/>
  <dc:title>COMUNE DI  </dc:title>
</cp:coreProperties>
</file>