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2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hiano</w:t>
            </w:r>
            <w:r>
              <w:rPr/>
              <w:t xml:space="preserve">  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______________________________________________________________________________ N° </w:t>
            </w:r>
            <w:r>
              <w:rPr>
                <w:b/>
                <w:color w:val="FF0000"/>
              </w:rPr>
              <w:t>40 / 54</w:t>
            </w:r>
            <w:r>
              <w:rPr/>
              <w:t xml:space="preserve"> 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3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38, 39, 40, 41, 42, 43, 44, ,45, 46, 47, 130</w:t>
            </w:r>
            <w:r>
              <w:rPr/>
              <w:t xml:space="preserve">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IV e seguenti</w:t>
            </w:r>
            <w:r>
              <w:rPr/>
              <w:t xml:space="preserve">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02, 1588, 1589</w:t>
            </w:r>
            <w:r>
              <w:rPr/>
              <w:t xml:space="preserve">  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-178371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802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163" t="9875" r="17467" b="2998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40.45pt;mso-position-vertical-relative:text;margin-left:17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802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163" t="9875" r="17467" b="299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921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921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929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4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929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lberi da frutta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acacie, querce e cipressi</w:t>
            </w:r>
            <w:r>
              <w:rPr/>
              <w:t>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Ristrutturato recentemente per appartamenti turistici. Un edificio a torre scapitozzata è all’origine dell’insediamento.</w:t>
            </w:r>
            <w:r>
              <w:rPr/>
              <w:t xml:space="preserve"> 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con grigliati oggi abitazione  a due piani</w:t>
            </w:r>
            <w:r>
              <w:rPr>
                <w:smallCaps/>
              </w:rPr>
              <w:t xml:space="preserve">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2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56210</wp:posOffset>
                      </wp:positionV>
                      <wp:extent cx="6522720" cy="4321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22720" cy="4321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337935" cy="42291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37935" cy="4229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3.6pt;height:340.3pt;mso-wrap-distance-left:9.05pt;mso-wrap-distance-right:9.05pt;mso-wrap-distance-top:0pt;mso-wrap-distance-bottom:0pt;margin-top:12.3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37935" cy="42291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37935" cy="422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8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6605</wp:posOffset>
                      </wp:positionH>
                      <wp:positionV relativeFrom="paragraph">
                        <wp:posOffset>8890</wp:posOffset>
                      </wp:positionV>
                      <wp:extent cx="2131060" cy="290195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1060" cy="2901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946275" cy="280924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46275" cy="2809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7.8pt;height:228.5pt;mso-wrap-distance-left:9.05pt;mso-wrap-distance-right:9.05pt;mso-wrap-distance-top:0pt;mso-wrap-distance-bottom:0pt;margin-top:0.7pt;mso-position-vertical-relative:text;margin-left:361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46275" cy="280924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46275" cy="280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8890</wp:posOffset>
                      </wp:positionV>
                      <wp:extent cx="4502785" cy="290766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785" cy="2907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18000" cy="281495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18000" cy="2814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4.55pt;height:228.95pt;mso-wrap-distance-left:9.05pt;mso-wrap-distance-right:9.05pt;mso-wrap-distance-top:0pt;mso-wrap-distance-bottom:0pt;margin-top:0.7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18000" cy="281495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18000" cy="2814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02                                                                                                                                   Foto n° 158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4:19:00Z</dcterms:modified>
  <cp:revision>83</cp:revision>
  <dc:subject/>
  <dc:title>COMUNE DI  </dc:title>
</cp:coreProperties>
</file>