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67"/>
          <w:tab w:val="left" w:pos="135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9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Giugnano</w:t>
            </w:r>
            <w:r>
              <w:rPr/>
              <w:t xml:space="preserve">  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Poppiano</w:t>
            </w:r>
            <w:r>
              <w:rPr/>
              <w:t xml:space="preserve">  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36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6</w:t>
            </w:r>
            <w:r>
              <w:rPr/>
              <w:t xml:space="preserve">  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13, 1114</w:t>
            </w:r>
            <w:r>
              <w:rPr/>
              <w:t xml:space="preserve">  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790</wp:posOffset>
                      </wp:positionH>
                      <wp:positionV relativeFrom="paragraph">
                        <wp:posOffset>-1796415</wp:posOffset>
                      </wp:positionV>
                      <wp:extent cx="315150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150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795" cy="169481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486" t="13018" r="15780" b="1657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79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5pt;height:138.55pt;mso-wrap-distance-left:9.05pt;mso-wrap-distance-right:9.05pt;mso-wrap-distance-top:0pt;mso-wrap-distance-bottom:0pt;margin-top:-141.45pt;mso-position-vertical-relative:text;margin-left:17.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795" cy="169481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486" t="13018" r="15780" b="165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79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525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2540" cy="168275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2540" cy="16827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2540" cy="1682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2540" cy="1682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[  ]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lberi  da  frutta,  olivi,</w:t>
            </w:r>
            <w:r>
              <w:rPr/>
              <w:t xml:space="preserve"> 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>
                <w:b/>
                <w:color w:val="FF0000"/>
              </w:rPr>
              <w:t>lecci, cipressi</w:t>
            </w:r>
            <w:r>
              <w:rPr/>
              <w:t xml:space="preserve"> 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ristrutturato recentemente, suddiviso in quattro appartamenti (compreso fienile distaccato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__________</w:t>
            </w:r>
            <w:r>
              <w:rPr/>
              <w:t>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 </w:t>
            </w:r>
            <w:r>
              <w:rPr>
                <w:b/>
                <w:color w:val="FF0000"/>
                <w:szCs w:val="20"/>
              </w:rPr>
              <w:t>Fienile a due  piani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9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5382260" cy="356362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3563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7475" cy="3470910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7475" cy="34709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pt;height:280.6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7475" cy="347091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3470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1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395605</wp:posOffset>
                      </wp:positionV>
                      <wp:extent cx="5382260" cy="353885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2260" cy="353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7475" cy="344614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7475" cy="34461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8pt;height:278.65pt;mso-wrap-distance-left:9.05pt;mso-wrap-distance-right:9.05pt;mso-wrap-distance-top:0pt;mso-wrap-distance-bottom:0pt;margin-top:31.1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7475" cy="344614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7475" cy="3446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113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4-03-25T16:44:00Z</cp:lastPrinted>
  <dcterms:modified xsi:type="dcterms:W3CDTF">2004-04-09T10:36:00Z</dcterms:modified>
  <cp:revision>69</cp:revision>
  <dc:subject/>
  <dc:title>COMUNE DI  </dc:title>
</cp:coreProperties>
</file>