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vicinale delle Masse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>4</w:t>
            </w:r>
            <w:r>
              <w:rPr/>
              <w:t xml:space="preserve">  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81 porz., 180 porz.</w:t>
            </w:r>
            <w:r>
              <w:rPr/>
              <w:t xml:space="preserve"> 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64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-179641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302" t="49226" r="39443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45pt;mso-position-vertical-relative:text;margin-left:16.8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302" t="49226" r="39443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61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61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348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348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348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348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Ciottoli 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,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Pareti a ciottoli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carraia – magazzino</w:t>
            </w:r>
            <w:r>
              <w:rPr>
                <w:szCs w:val="20"/>
              </w:rPr>
              <w:t xml:space="preserve">     </w:t>
            </w:r>
            <w:r>
              <w:rPr>
                <w:smallCaps/>
              </w:rPr>
              <w:t xml:space="preserve">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 xml:space="preserve">Ciotto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4697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469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3770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3770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51.9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3770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37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59:00Z</dcterms:modified>
  <cp:revision>64</cp:revision>
  <dc:subject/>
  <dc:title>COMUNE DI  </dc:title>
</cp:coreProperties>
</file>