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e Isole II°</w:t>
            </w:r>
            <w:r>
              <w:rPr/>
              <w:t>___________________________________________________________________________ Frazione: _________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  N°  </w:t>
            </w:r>
            <w:r>
              <w:rPr>
                <w:b/>
                <w:color w:val="FF0000"/>
              </w:rPr>
              <w:t xml:space="preserve">9  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e seguenti</w:t>
            </w:r>
            <w:r>
              <w:rPr/>
              <w:t xml:space="preserve">   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846 </w:t>
            </w:r>
            <w:r>
              <w:rPr/>
              <w:t>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00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0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7365" cy="16675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6665" t="27115" r="16812" b="311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7365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7365" cy="1667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6665" t="27115" r="16812" b="311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7365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50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0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, orto</w:t>
            </w:r>
            <w:r>
              <w:rPr/>
              <w:t xml:space="preserve"> 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6385560" cy="43567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5560" cy="4356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00775" cy="42640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00775" cy="4264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8pt;height:343.0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00775" cy="42640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00775" cy="4264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4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35:00Z</dcterms:modified>
  <cp:revision>63</cp:revision>
  <dc:subject/>
  <dc:title>COMUNE DI  </dc:title>
</cp:coreProperties>
</file>