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hiara</w:t>
            </w:r>
            <w:r>
              <w:rPr/>
              <w:t xml:space="preserve"> 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ella Chiara </w:t>
            </w:r>
            <w:r>
              <w:rPr/>
              <w:t xml:space="preserve"> _________________________________________________________________________  N°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6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4 porz., 15, 16 </w:t>
            </w:r>
            <w:r>
              <w:rPr/>
              <w:t>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22, 1323, 1324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852" t="12195" r="10565" b="135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852" t="12195" r="10565" b="135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076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76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4905" cy="16770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490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4905" cy="16770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490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ioppo monumentale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mor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cipressi, salici</w:t>
            </w:r>
            <w:r>
              <w:rPr/>
              <w:t xml:space="preserve"> 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Un fienile isolato è stato adibito ad uso abitativo; un altro fienile è rurale.  E’ presente una piscina nuova, ma distaccata dai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rFonts w:eastAsia="Arial Narrow"/>
                <w:b/>
                <w:bCs/>
                <w:smallCaps/>
              </w:rPr>
              <w:t xml:space="preserve"> </w:t>
            </w:r>
            <w:r>
              <w:rPr>
                <w:b/>
                <w:bCs/>
                <w:color w:val="FF0000"/>
                <w:szCs w:val="20"/>
              </w:rPr>
              <w:t>due edifici  affiancati.</w:t>
            </w:r>
            <w:r>
              <w:rPr>
                <w:b/>
                <w:bCs/>
                <w:smallCaps/>
              </w:rPr>
              <w:t xml:space="preserve">  ____________</w:t>
            </w:r>
            <w:r>
              <w:rPr/>
              <w:t xml:space="preserve">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 – abitazione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Fienile ar archi, a due piani, con grigliati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490595" cy="23888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0595" cy="2388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5810" cy="22961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5810" cy="229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85pt;height:188.1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5810" cy="22961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5810" cy="229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2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17475</wp:posOffset>
                      </wp:positionV>
                      <wp:extent cx="3494405" cy="23939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2393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9620" cy="23012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9620" cy="2301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15pt;height:188.5pt;mso-wrap-distance-left:9.05pt;mso-wrap-distance-right:9.05pt;mso-wrap-distance-top:0pt;mso-wrap-distance-bottom:0pt;margin-top:9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23012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230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2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74930</wp:posOffset>
                      </wp:positionV>
                      <wp:extent cx="3494405" cy="239268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2392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9620" cy="22999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9" r="-7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9620" cy="2299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15pt;height:188.4pt;mso-wrap-distance-left:9.05pt;mso-wrap-distance-right:9.05pt;mso-wrap-distance-top:0pt;mso-wrap-distance-bottom:0pt;margin-top:5.9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22999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229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2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2:57:00Z</dcterms:modified>
  <cp:revision>72</cp:revision>
  <dc:subject/>
  <dc:title>COMUNE DI  </dc:title>
</cp:coreProperties>
</file>