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Ripetta II°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Pisana </w:t>
            </w:r>
            <w:r>
              <w:rPr/>
              <w:t>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95, 96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2090</wp:posOffset>
                      </wp:positionH>
                      <wp:positionV relativeFrom="paragraph">
                        <wp:posOffset>-179641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907" t="45036" r="25602" b="177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45pt;mso-position-vertical-relative:text;margin-left:16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907" t="45036" r="25602" b="177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564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23T10:12:00Z</dcterms:modified>
  <cp:revision>67</cp:revision>
  <dc:subject/>
  <dc:title>COMUNE DI  </dc:title>
</cp:coreProperties>
</file>