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Querciole</w:t>
            </w:r>
            <w:r>
              <w:rPr/>
              <w:t>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Querce al Poggio</w:t>
            </w:r>
            <w:r>
              <w:rPr/>
              <w:t xml:space="preserve"> ____________________________________________________________________  N° </w:t>
            </w:r>
            <w:r>
              <w:rPr>
                <w:b/>
                <w:color w:val="FF0000"/>
              </w:rPr>
              <w:t>3/1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4 </w:t>
            </w:r>
            <w:r>
              <w:rPr/>
              <w:t xml:space="preserve"> _________________ N° Particella   </w:t>
            </w:r>
            <w:r>
              <w:rPr>
                <w:b/>
                <w:color w:val="FF0000"/>
              </w:rPr>
              <w:t xml:space="preserve">4 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15, 817, 818</w:t>
            </w:r>
            <w:r>
              <w:rPr/>
              <w:t xml:space="preserve"> 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05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05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784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7552" t="11430" r="-7" b="30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784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784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7552" t="11430" r="-7" b="30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784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4115" cy="16941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4115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4115" cy="16941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4115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</w:t>
            </w:r>
            <w:r>
              <w:rPr>
                <w:b/>
                <w:color w:val="FF0000"/>
              </w:rPr>
              <w:t xml:space="preserve">[X]   </w:t>
            </w:r>
            <w:r>
              <w:rPr/>
              <w:t xml:space="preserve">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noci, mor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bCs/>
                <w:color w:val="FF0000"/>
                <w:szCs w:val="20"/>
              </w:rPr>
              <w:t xml:space="preserve">Agriturismo con piscina. </w:t>
            </w: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Parata – oggi magazzino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Ex fienile ad un piano</w:t>
            </w:r>
            <w:r>
              <w:rPr>
                <w:smallCaps/>
              </w:rPr>
              <w:t xml:space="preserve">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ternit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648710" cy="24942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8710" cy="24942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3925" cy="24015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3925" cy="24015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3pt;height:196.4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3925" cy="24015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3925" cy="240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8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8260</wp:posOffset>
                      </wp:positionV>
                      <wp:extent cx="3646805" cy="24384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6805" cy="2438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2020" cy="23456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2020" cy="2345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15pt;height:192pt;mso-wrap-distance-left:9.05pt;mso-wrap-distance-right:9.05pt;mso-wrap-distance-top:0pt;mso-wrap-distance-bottom:0pt;margin-top:3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2020" cy="23456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2020" cy="234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 81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9385</wp:posOffset>
                      </wp:positionV>
                      <wp:extent cx="3651250" cy="242887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1250" cy="24288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6465" cy="233616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6465" cy="2336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5pt;height:191.25pt;mso-wrap-distance-left:9.05pt;mso-wrap-distance-right:9.05pt;mso-wrap-distance-top:0pt;mso-wrap-distance-bottom:0pt;margin-top:12.5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6465" cy="233616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6465" cy="233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8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25:00Z</dcterms:modified>
  <cp:revision>64</cp:revision>
  <dc:subject/>
  <dc:title>COMUNE DI  </dc:title>
</cp:coreProperties>
</file>