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Callaiola </w:t>
            </w:r>
            <w:r>
              <w:rPr/>
              <w:t>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di Magliano</w:t>
            </w:r>
            <w:r>
              <w:rPr/>
              <w:t xml:space="preserve">  ________________________________________________________________________  N°  </w:t>
            </w:r>
            <w:r>
              <w:rPr>
                <w:b/>
                <w:color w:val="FF0000"/>
              </w:rPr>
              <w:t xml:space="preserve">3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6  </w:t>
            </w:r>
            <w:r>
              <w:rPr/>
              <w:t xml:space="preserve">__________________ N° Particella    </w:t>
            </w:r>
            <w:r>
              <w:rPr>
                <w:b/>
                <w:color w:val="FF0000"/>
              </w:rPr>
              <w:t xml:space="preserve">11  </w:t>
            </w:r>
            <w:r>
              <w:rPr/>
              <w:t>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923, 924 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79006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954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829" t="-5" r="14859" b="6315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0.95pt;mso-position-vertical-relative:text;margin-left:17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954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829" t="-5" r="14859" b="631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69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69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280" cy="16687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28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280" cy="16687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28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   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[ m]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Giardino con acacie, oliv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lberi da frutto</w:t>
            </w:r>
            <w:r>
              <w:rPr/>
              <w:t xml:space="preserve">   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/>
              <w:t>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[  ]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 xml:space="preserve">[X] </w:t>
            </w:r>
            <w:r>
              <w:rPr/>
              <w:t>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408930" cy="35845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8930" cy="3584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4145" cy="34918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4145" cy="3491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9pt;height:282.2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4145" cy="34918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4145" cy="349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2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15570</wp:posOffset>
                      </wp:positionV>
                      <wp:extent cx="5410200" cy="36385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0200" cy="3638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5415" cy="35458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5415" cy="35458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6pt;height:286.5pt;mso-wrap-distance-left:9.05pt;mso-wrap-distance-right:9.05pt;mso-wrap-distance-top:0pt;mso-wrap-distance-bottom:0pt;margin-top:9.1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5415" cy="35458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5415" cy="354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2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46:00Z</cp:lastPrinted>
  <dcterms:modified xsi:type="dcterms:W3CDTF">2004-04-08T09:18:00Z</dcterms:modified>
  <cp:revision>65</cp:revision>
  <dc:subject/>
  <dc:title>COMUNE DI  </dc:title>
</cp:coreProperties>
</file>