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27  Marzo 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 </w:t>
            </w:r>
            <w:r>
              <w:rPr>
                <w:b/>
                <w:color w:val="FF0000"/>
              </w:rPr>
              <w:t>47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odere Novoli </w:t>
            </w:r>
            <w:r>
              <w:rPr/>
              <w:t>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 xml:space="preserve">di Santa Caterina da Siena </w:t>
            </w:r>
            <w:r>
              <w:rPr/>
              <w:t xml:space="preserve">____________________________________________________________  N°  </w:t>
            </w:r>
            <w:r>
              <w:rPr>
                <w:b/>
                <w:color w:val="FF0000"/>
              </w:rPr>
              <w:t xml:space="preserve">2 </w:t>
            </w:r>
            <w:r>
              <w:rPr/>
              <w:t>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9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16</w:t>
            </w:r>
            <w:r>
              <w:rPr/>
              <w:t xml:space="preserve"> 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 xml:space="preserve">Sec. XIV ( e sec. XIX) </w:t>
            </w:r>
            <w:r>
              <w:rPr/>
              <w:t>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785, 786</w:t>
            </w:r>
            <w:r>
              <w:rPr/>
              <w:t xml:space="preserve"> 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-1779270</wp:posOffset>
                      </wp:positionV>
                      <wp:extent cx="320611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611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13405" cy="167640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8" t="20119" r="2854" b="211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13405" cy="1676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.45pt;height:138.55pt;mso-wrap-distance-left:9.05pt;mso-wrap-distance-right:9.05pt;mso-wrap-distance-top:0pt;mso-wrap-distance-bottom:0pt;margin-top:-140.1pt;mso-position-vertical-relative:text;margin-left:12.9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3405" cy="167640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20119" r="2854" b="211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3405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41905" cy="181546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1905" cy="1815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49195" cy="163068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9195" cy="1630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15pt;height:142.9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9195" cy="163068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9195" cy="1630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 xml:space="preserve">[  ]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Forno [  ]    Campanile [  ]   _______ [  ]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+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 xml:space="preserve">[m]   </w:t>
            </w:r>
            <w:r>
              <w:rPr>
                <w:smallCaps/>
              </w:rPr>
              <w:t>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iardino con pini e cipressi 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[  ]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>Probabile torre all’origine del nucleo.</w:t>
            </w:r>
            <w:r>
              <w:rPr>
                <w:b/>
                <w:bCs/>
                <w:smallCaps/>
              </w:rPr>
              <w:t xml:space="preserve"> 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Parata – carraia aderente all’edificio</w:t>
            </w:r>
            <w:r>
              <w:rPr>
                <w:smallCaps/>
              </w:rPr>
              <w:t xml:space="preserve">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>Fienile diroccato (senza tetto) ad un piano con tetto a capanna</w:t>
            </w:r>
            <w:r>
              <w:rPr>
                <w:smallCaps/>
              </w:rPr>
              <w:t xml:space="preserve">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7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391785" cy="356679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785" cy="3566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7000" cy="347408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7000" cy="3474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55pt;height:280.8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0" cy="347408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0" cy="3474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7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23495</wp:posOffset>
                      </wp:positionV>
                      <wp:extent cx="5387340" cy="356425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7340" cy="3564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2555" cy="347154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2555" cy="3471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2pt;height:280.65pt;mso-wrap-distance-left:9.05pt;mso-wrap-distance-right:9.05pt;mso-wrap-distance-top:0pt;mso-wrap-distance-bottom:0pt;margin-top:1.8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2555" cy="347154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2555" cy="3471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786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15:35:00Z</dcterms:modified>
  <cp:revision>63</cp:revision>
  <dc:subject/>
  <dc:title>COMUNE DI  </dc:title>
</cp:coreProperties>
</file>