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Villa di S. Lorenzo</w:t>
            </w:r>
            <w:r>
              <w:rPr/>
              <w:t xml:space="preserve"> ____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</w:t>
            </w:r>
            <w:r>
              <w:rPr>
                <w:b/>
                <w:color w:val="FF0000"/>
              </w:rPr>
              <w:t xml:space="preserve">22 porz.,92 porz.,93,94,95 porz. </w:t>
            </w:r>
            <w:r>
              <w:rPr/>
              <w:t>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olo XVIII – XIX</w:t>
            </w:r>
            <w:r>
              <w:rPr/>
              <w:t xml:space="preserve">  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55, 559, 1625, 1626  </w:t>
            </w:r>
            <w:r>
              <w:rPr/>
              <w:t>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-1758950</wp:posOffset>
                      </wp:positionV>
                      <wp:extent cx="339788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9788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14370" cy="18091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248" t="14728" r="14201" b="1593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14370" cy="1809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7.55pt;height:144.45pt;mso-wrap-distance-left:9.05pt;mso-wrap-distance-right:9.05pt;mso-wrap-distance-top:0pt;mso-wrap-distance-bottom:0pt;margin-top:-138.5pt;mso-position-vertical-relative:text;margin-left:1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14370" cy="18091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248" t="14728" r="14201" b="159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14370" cy="180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27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27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0000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000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0000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000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 xml:space="preserve">[  ] 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lang w:val="de-DE"/>
              </w:rPr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secolare di cipress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lecci, tigli, bossi, pini</w:t>
            </w:r>
            <w:r>
              <w:rPr/>
              <w:t xml:space="preserve"> 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La villa padronale della Fattoria di San Lorenzo a Vigliano fu in origine un convento denominato San Lorenzo alle Grotte. Della villa si hanno notizie in alcuni documenti del XIII e XIV secolo del monastero di Sant’Apollonia. In seguito appartenne alla famiglia fiorentina dei Vettori. All’interno del parco secolare è situata una piccola cappella dedicata a Santa Maria della Buona Speranza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3494405" cy="231267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4405" cy="23126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9620" cy="221996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9620" cy="2219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15pt;height:182.1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9620" cy="221996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9620" cy="221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90805</wp:posOffset>
                      </wp:positionV>
                      <wp:extent cx="3340100" cy="23152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0100" cy="2315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2635" cy="22225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2635" cy="2222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pt;height:182.3pt;mso-wrap-distance-left:9.05pt;mso-wrap-distance-right:9.05pt;mso-wrap-distance-top:0pt;mso-wrap-distance-bottom:0pt;margin-top:7.15pt;mso-position-vertical-relative:text;margin-left:267.65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2635" cy="22225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2635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555                                                                                                  Foto n° 5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39370</wp:posOffset>
                      </wp:positionH>
                      <wp:positionV relativeFrom="paragraph">
                        <wp:posOffset>2060575</wp:posOffset>
                      </wp:positionV>
                      <wp:extent cx="3491230" cy="23380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1230" cy="2338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06445" cy="22453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06445" cy="2245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4.9pt;height:184.1pt;mso-wrap-distance-left:9.05pt;mso-wrap-distance-right:9.05pt;mso-wrap-distance-top:0pt;mso-wrap-distance-bottom:0pt;margin-top:162.25pt;mso-position-vertical-relative:text;margin-left:-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06445" cy="22453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06445" cy="224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2064385</wp:posOffset>
                      </wp:positionV>
                      <wp:extent cx="3333750" cy="233870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3750" cy="2338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96285" cy="224599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96285" cy="22459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18415" tIns="46355" rIns="1841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5pt;height:184.15pt;mso-wrap-distance-left:9.05pt;mso-wrap-distance-right:9.05pt;mso-wrap-distance-top:0pt;mso-wrap-distance-bottom:0pt;margin-top:162.55pt;mso-position-vertical-relative:text;margin-left:267.65pt;mso-position-horizontal-relative:text">
                      <v:textbox inset="0.0201388888888889in,0.0506944444444444in,0.0201388888888889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6285" cy="224599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6285" cy="224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626                                                                                                Foto n° 162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5-26T07:38:00Z</dcterms:modified>
  <cp:revision>63</cp:revision>
  <dc:subject/>
  <dc:title>COMUNE DI  </dc:title>
</cp:coreProperties>
</file>