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La Fornace  </w:t>
            </w:r>
            <w:r>
              <w:rPr/>
              <w:t>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Poneta</w:t>
            </w:r>
            <w:r>
              <w:rPr/>
              <w:t xml:space="preserve"> ____________________________________________________________________________  N°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6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5 , 6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38, 1539, 1540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83715</wp:posOffset>
                      </wp:positionV>
                      <wp:extent cx="31419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270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303" t="23073" r="16151" b="147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27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138.55pt;mso-wrap-distance-left:9.05pt;mso-wrap-distance-right:9.05pt;mso-wrap-distance-top:0pt;mso-wrap-distance-bottom:0pt;margin-top:-140.45pt;mso-position-vertical-relative:text;margin-left:17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303" t="23073" r="16151" b="147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466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66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3945" cy="16783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3945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6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3945" cy="16783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3945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Cs/>
              </w:rPr>
              <w:t>[  ]</w:t>
            </w:r>
            <w:r>
              <w:rPr>
                <w:b/>
                <w:bCs/>
              </w:rPr>
              <w:t xml:space="preserve"> </w:t>
            </w:r>
            <w:r>
              <w:rPr>
                <w:lang w:val="de-DE"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70" w:hanging="0"/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elsi, acacie,mandorli,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disabitato</w:t>
            </w:r>
            <w:r>
              <w:rPr/>
              <w:t>.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– carraia, con grigliati                              </w:t>
            </w:r>
            <w:r>
              <w:rPr>
                <w:smallCaps/>
              </w:rPr>
              <w:t xml:space="preserve">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160</wp:posOffset>
                      </wp:positionV>
                      <wp:extent cx="6381115" cy="45110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115" cy="451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330" cy="44183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330" cy="4418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5pt;height:355.2pt;mso-wrap-distance-left:9.05pt;mso-wrap-distance-right:9.05pt;mso-wrap-distance-top:0pt;mso-wrap-distance-bottom:0pt;margin-top:0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330" cy="44183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330" cy="4418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3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29540</wp:posOffset>
                      </wp:positionV>
                      <wp:extent cx="3061335" cy="206565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1335" cy="2065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6550" cy="197294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6550" cy="1972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05pt;height:162.65pt;mso-wrap-distance-left:9.05pt;mso-wrap-distance-right:9.05pt;mso-wrap-distance-top:0pt;mso-wrap-distance-bottom:0pt;margin-top:10.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6550" cy="197294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6550" cy="1972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133350</wp:posOffset>
                      </wp:positionV>
                      <wp:extent cx="3060065" cy="200977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065" cy="2009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75280" cy="191706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75280" cy="1917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0.95pt;height:158.25pt;mso-wrap-distance-left:9.05pt;mso-wrap-distance-right:9.05pt;mso-wrap-distance-top:0pt;mso-wrap-distance-bottom:0pt;margin-top:10.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75280" cy="191706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5280" cy="191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38                                                                                              Foto n° 1540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4:41:00Z</dcterms:modified>
  <cp:revision>66</cp:revision>
  <dc:subject/>
  <dc:title>COMUNE DI  </dc:title>
</cp:coreProperties>
</file>