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7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Poggiolo di Sopra</w:t>
            </w:r>
            <w:r>
              <w:rPr/>
              <w:t xml:space="preserve"> 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comunale di Sotterra  </w:t>
            </w:r>
            <w:r>
              <w:rPr/>
              <w:t>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20 </w:t>
            </w:r>
            <w:r>
              <w:rPr/>
              <w:t xml:space="preserve"> ________________  N° Particella   </w:t>
            </w:r>
            <w:r>
              <w:rPr>
                <w:b/>
                <w:color w:val="FF0000"/>
              </w:rPr>
              <w:t xml:space="preserve">63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967, 968</w:t>
            </w:r>
            <w:r>
              <w:rPr/>
              <w:t xml:space="preserve"> 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910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7225" t="24166" r="-5" b="2719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910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7225" t="24166" r="-5" b="2719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7216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16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28900" cy="16776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8900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8900" cy="16776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0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Bifora nella piccionaia</w:t>
            </w:r>
            <w:r>
              <w:rPr/>
              <w:t xml:space="preserve"> 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Banderuola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Cipressi, olivi, querce 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In corso di ristrutturazione. Originariamente era intonacato con elementi architettonici definiti (affreschi), parzialmente conservati.  </w:t>
            </w:r>
            <w:r>
              <w:rPr>
                <w:b/>
                <w:bCs/>
                <w:szCs w:val="20"/>
              </w:rPr>
              <w:t>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7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5726430" cy="36328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6430" cy="36328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41645" cy="35401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41645" cy="3540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.9pt;height:286.0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1645" cy="35401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1645" cy="3540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  <w:sz w:val="10"/>
                <w:szCs w:val="10"/>
              </w:rPr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290" w:leader="none"/>
              </w:tabs>
              <w:rPr/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290" w:leader="none"/>
              </w:tabs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6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9685</wp:posOffset>
                      </wp:positionV>
                      <wp:extent cx="5727065" cy="38531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27065" cy="3853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542280" cy="37604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42280" cy="3760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0.95pt;height:303.4pt;mso-wrap-distance-left:9.05pt;mso-wrap-distance-right:9.05pt;mso-wrap-distance-top:0pt;mso-wrap-distance-bottom:0pt;margin-top:1.5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42280" cy="37604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42280" cy="3760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304" w:leader="none"/>
              </w:tabs>
              <w:rPr/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tabs>
                <w:tab w:val="clear" w:pos="567"/>
                <w:tab w:val="left" w:pos="304" w:leader="none"/>
              </w:tabs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6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0:50:00Z</dcterms:modified>
  <cp:revision>64</cp:revision>
  <dc:subject/>
  <dc:title>COMUNE DI  </dc:title>
</cp:coreProperties>
</file>