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6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etine</w:t>
            </w:r>
            <w:r>
              <w:rPr/>
              <w:t xml:space="preserve"> ____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sana</w:t>
            </w:r>
            <w:r>
              <w:rPr/>
              <w:t xml:space="preserve"> ______________________________________________________________________________ N°</w:t>
            </w:r>
            <w:r>
              <w:rPr>
                <w:b/>
                <w:color w:val="FF0000"/>
              </w:rPr>
              <w:t xml:space="preserve">140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_ N° Particella </w:t>
            </w:r>
            <w:r>
              <w:rPr>
                <w:b/>
                <w:color w:val="FF0000"/>
              </w:rPr>
              <w:t xml:space="preserve">89,90,166 porz.,167 porz.,168,169,170,174,175,176, 177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</w:t>
            </w:r>
            <w:r>
              <w:rPr>
                <w:b/>
                <w:color w:val="FF0000"/>
              </w:rPr>
              <w:t>1083, 1084, 1085, 1086, 1087, 1088</w:t>
            </w:r>
            <w:r>
              <w:rPr/>
              <w:t xml:space="preserve">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1777365</wp:posOffset>
                      </wp:positionV>
                      <wp:extent cx="31445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45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810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288" t="35354" r="20350" b="225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81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6pt;height:138.55pt;mso-wrap-distance-left:9.05pt;mso-wrap-distance-right:9.05pt;mso-wrap-distance-top:0pt;mso-wrap-distance-bottom:0pt;margin-top:-139.95pt;mso-position-vertical-relative:text;margin-left:17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810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288" t="35354" r="20350" b="225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81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noci, fichi.</w:t>
            </w:r>
            <w:r>
              <w:rPr/>
              <w:t xml:space="preserve"> 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Edificio semidiroccato con aia a muretti parzialmente crollati: In facciata una lapide marmorea riporta : “ Qui nacquero negli anni 1862-1892 Signorini Francesco di Giuseppe, Signorini Ezio di Giovanni, caduti per la patria nella Grande Guerra. Del sacrificio glorioso i combattenti di Vico vollero fraternamente tramandata la memoria. XXIV Maggio XII E.F.”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>
                <w:szCs w:val="20"/>
              </w:rPr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szCs w:val="20"/>
              </w:rPr>
              <w:t>___________________________________________________________________________________________________________________</w:t>
            </w:r>
            <w:r>
              <w:rPr/>
              <w:t xml:space="preserve">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diroccato isolato </w:t>
            </w:r>
            <w:r>
              <w:rPr>
                <w:smallCaps/>
              </w:rPr>
              <w:t xml:space="preserve">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Fienile con aia e muretti , isolato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6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246120" cy="2140585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120" cy="2140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335" cy="2047875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335" cy="2047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pt;height:168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335" cy="2047875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335" cy="2047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236855</wp:posOffset>
                      </wp:positionV>
                      <wp:extent cx="3245485" cy="218313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5485" cy="21831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2090420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2090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55pt;height:171.9pt;mso-wrap-distance-left:9.05pt;mso-wrap-distance-right:9.05pt;mso-wrap-distance-top:0pt;mso-wrap-distance-bottom:0pt;margin-top:18.65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2090420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2090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894330</wp:posOffset>
                      </wp:positionV>
                      <wp:extent cx="3246755" cy="220408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6755" cy="2204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211137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2111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65pt;height:173.55pt;mso-wrap-distance-left:9.05pt;mso-wrap-distance-right:9.05pt;mso-wrap-distance-top:0pt;mso-wrap-distance-bottom:0pt;margin-top:227.9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211137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211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2894330</wp:posOffset>
                      </wp:positionV>
                      <wp:extent cx="3242310" cy="219075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2310" cy="2190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2098040"/>
                                        <wp:effectExtent l="0" t="0" r="0" b="0"/>
                                        <wp:docPr id="24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209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3pt;height:172.5pt;mso-wrap-distance-left:9.05pt;mso-wrap-distance-right:9.05pt;mso-wrap-distance-top:0pt;mso-wrap-distance-bottom:0pt;margin-top:227.9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2098040"/>
                                  <wp:effectExtent l="0" t="0" r="0" b="0"/>
                                  <wp:docPr id="2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209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 xml:space="preserve">Foto n° 1088                                                                                              Foto n° 1086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83                                                                                              Foto n° 108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30555</wp:posOffset>
                      </wp:positionV>
                      <wp:extent cx="3244850" cy="2132330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4850" cy="21323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065" cy="2039620"/>
                                        <wp:effectExtent l="0" t="0" r="0" b="0"/>
                                        <wp:docPr id="27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065" cy="20396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5pt;height:167.9pt;mso-wrap-distance-left:9.05pt;mso-wrap-distance-right:9.05pt;mso-wrap-distance-top:0pt;mso-wrap-distance-bottom:0pt;margin-top:49.6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065" cy="2039620"/>
                                  <wp:effectExtent l="0" t="0" r="0" b="0"/>
                                  <wp:docPr id="2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065" cy="2039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21075</wp:posOffset>
                      </wp:positionH>
                      <wp:positionV relativeFrom="paragraph">
                        <wp:posOffset>630555</wp:posOffset>
                      </wp:positionV>
                      <wp:extent cx="3243580" cy="2130425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3580" cy="2130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2037715"/>
                                        <wp:effectExtent l="0" t="0" r="0" b="0"/>
                                        <wp:docPr id="30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20377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4pt;height:167.75pt;mso-wrap-distance-left:9.05pt;mso-wrap-distance-right:9.05pt;mso-wrap-distance-top:0pt;mso-wrap-distance-bottom:0pt;margin-top:49.65pt;mso-position-vertical-relative:text;margin-left:277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2037715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2037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85                                                                                              Foto n° 108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22:00Z</dcterms:modified>
  <cp:revision>67</cp:revision>
  <dc:subject/>
  <dc:title>COMUNE DI  </dc:title>
</cp:coreProperties>
</file>