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4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Bibbianese  </w:t>
            </w:r>
            <w:r>
              <w:rPr/>
              <w:t>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N° 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56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21, 22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703, 1704  </w:t>
            </w:r>
            <w:r>
              <w:rPr/>
              <w:t>__________________  ingrand. fotogr. n° 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7965</wp:posOffset>
                      </wp:positionH>
                      <wp:positionV relativeFrom="paragraph">
                        <wp:posOffset>-1790065</wp:posOffset>
                      </wp:positionV>
                      <wp:extent cx="31432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2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0540" cy="168529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5752" t="31401" r="12658" b="198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0540" cy="1685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pt;height:138.55pt;mso-wrap-distance-left:9.05pt;mso-wrap-distance-right:9.05pt;mso-wrap-distance-top:0pt;mso-wrap-distance-bottom:0pt;margin-top:-140.95pt;mso-position-vertical-relative:text;margin-left:17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0540" cy="16852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5752" t="31401" r="12658" b="198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0540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647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7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2055" cy="16878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2055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055" cy="16878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055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 xml:space="preserve">[  ] 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 xml:space="preserve">[  ]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3 [  ]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  Loggia [  ]    Corte [  ]     Torre [  ]    Colombaia [  ]    Balcone [  ]    Pozzo [  ]    Forno [  ]     Campanile [  ]   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</w:t>
            </w:r>
            <w:r>
              <w:rPr>
                <w:lang w:val="de-DE"/>
              </w:rPr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[  ]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lang w:val="de-DE"/>
              </w:rPr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lberi da frutto, sambuch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querce 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 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Sul resede si notano i ruderi di un fienile invaso dalla vegetazione 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___________</w:t>
            </w:r>
            <w:r>
              <w:rPr/>
              <w:t xml:space="preserve">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[  ]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                                                        </w:t>
            </w:r>
            <w:r>
              <w:rPr>
                <w:smallCaps/>
              </w:rPr>
              <w:t xml:space="preserve">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4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0805</wp:posOffset>
                      </wp:positionV>
                      <wp:extent cx="5584825" cy="370205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4825" cy="37020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00040" cy="360934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0040" cy="36093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75pt;height:291.5pt;mso-wrap-distance-left:9.05pt;mso-wrap-distance-right:9.05pt;mso-wrap-distance-top:0pt;mso-wrap-distance-bottom:0pt;margin-top:7.1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0040" cy="360934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0040" cy="360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703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5720</wp:posOffset>
                      </wp:positionV>
                      <wp:extent cx="5586730" cy="379793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86730" cy="37979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401945" cy="370522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401945" cy="37052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9.9pt;height:299.05pt;mso-wrap-distance-left:9.05pt;mso-wrap-distance-right:9.05pt;mso-wrap-distance-top:0pt;mso-wrap-distance-bottom:0pt;margin-top:3.6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01945" cy="370522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01945" cy="3705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70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30T16:37:00Z</cp:lastPrinted>
  <dcterms:modified xsi:type="dcterms:W3CDTF">2004-04-09T14:48:00Z</dcterms:modified>
  <cp:revision>75</cp:revision>
  <dc:subject/>
  <dc:title>COMUNE DI  </dc:title>
</cp:coreProperties>
</file>