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5 del  19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Direttive per l’affidamento del servizio di informazioni turistich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ICIANNOVE del mese di DICEMBRE alle ore 12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remesso</w:t>
      </w:r>
      <w:r>
        <w:rPr>
          <w:rFonts w:cs="Tahoma" w:ascii="Tahoma" w:hAnsi="Tahoma"/>
          <w:sz w:val="20"/>
        </w:rPr>
        <w:t xml:space="preserve"> che:</w:t>
      </w:r>
    </w:p>
    <w:p>
      <w:pPr>
        <w:pStyle w:val="TextBody"/>
        <w:ind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Tahoma" w:ascii="Tahoma" w:hAnsi="Tahoma"/>
          <w:sz w:val="20"/>
        </w:rPr>
        <w:t xml:space="preserve">Con la deliberazione G.C. n°360 del  6 luglio 1995 questa Amministrazione ha istituito il Servizio di informazione e accoglienza turistica a carattere locale affidandone la gestione a personale esterno mediante apposita convenzione per contratto di prestazione d’opera periodo luglio - settembre;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Tahoma" w:ascii="Tahoma" w:hAnsi="Tahoma"/>
          <w:sz w:val="20"/>
        </w:rPr>
        <w:t>Con la deliberazione G.C. n°115 del 12 marzo 1996 viene riproposto la gestione dell’ufficio per il periodo aprile - ottobre con le stesse modalità di convenzione con personale esterno per contratto di prestazione d’opera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uccessivi atti assunti negli anni a seguire fino al 1999, era stato fatto fronte alla necessità di personale per la gestione dell’ufficio informazioni con assunzione diretta di personale a tempo determinato o con contratti ci collaborazione coordinata e continuativa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la deliberazione n° 9 del 25 gennaio 1999 questa Amministrazione procedeva ad istituire due borse di studio a favore di diplomati di scuola media secondaria o attestato professionale per studi turistici, linguistici e tecnici con indirizzo linguistico negli anni scolastici 1993/94 - 1994/95 – 1995/96 – 1996/97 - 1997/98 da assegnare per la gestione dell’Ufficio Informazioni Turistiche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pertanto negli anni a venire fino al 2012, tale servizio è stato garantito con personale dipendente dell’Ente affiancato da borsisti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per l’anno 2013 con deliberazione GC n.  8 del 29/01/2013 veniva approvata l’attivazione di n° 2  tirocini non curriculari, di formazione ed orientamento finalizzati ad agevolare le scelte professionali e la occupabilità retribuiti  presso l’Area Tecnica – U.O. Promozione Economica del Comune di Barberino Val d’Elsa, per la realizzazione del progetto di  “attività e gestione di ufficio informazioni turistiche”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il ricorso a questo tipo di supporto per la gestione dell’ufficio, si è rivelato poco funzionale in modo principale per l’impossibilità di poter effettuare orari di apertura diversi da quelli dell’ufficio a cui è affidato il tutoraggio; 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Rilevato</w:t>
      </w:r>
      <w:r>
        <w:rPr>
          <w:rFonts w:cs="Tahoma" w:ascii="Tahoma" w:hAnsi="Tahoma"/>
          <w:sz w:val="20"/>
        </w:rPr>
        <w:t xml:space="preserve"> altresì che in base alle vigenti normative finanziare non è possibile ricorrere ad assunzioni con forme flessibili di lavoro;</w:t>
      </w:r>
    </w:p>
    <w:p>
      <w:pPr>
        <w:pStyle w:val="TextBody"/>
        <w:ind w:firstLine="708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isto </w:t>
      </w:r>
      <w:r>
        <w:rPr>
          <w:rFonts w:cs="Tahoma" w:ascii="Tahoma" w:hAnsi="Tahoma"/>
          <w:sz w:val="20"/>
        </w:rPr>
        <w:t>l’art. 7 della L.R. 42/2000 e s.m.i.  che dispone sui servizi di informazione e accoglienza turistica disciplinandone gli aspetti;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isto </w:t>
      </w:r>
      <w:r>
        <w:rPr>
          <w:rFonts w:cs="Tahoma" w:ascii="Tahoma" w:hAnsi="Tahoma"/>
          <w:sz w:val="20"/>
        </w:rPr>
        <w:t>il relativo regolamento di attuazione n° 18R/2001 e approvato con DPGR 23/04/2001, in particola l’art. 5 che prevede le modalità di affidamento di detto servizio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before="0" w:after="120"/>
        <w:ind w:hanging="208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al punto 4. del sopracitato articolo si prevede la possibilità di affidare la gestione del servizio mediante convenzione, alla PRO-LOCO qualora ve ne sia una unica nella località sede dell’Ufficio medesimo;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Tahoma" w:ascii="Tahoma" w:hAnsi="Tahoma"/>
          <w:b/>
        </w:rPr>
        <w:t>Valutato</w:t>
      </w:r>
      <w:r>
        <w:rPr>
          <w:rFonts w:cs="Tahoma" w:ascii="Tahoma" w:hAnsi="Tahoma"/>
        </w:rPr>
        <w:t xml:space="preserve"> che nel nostro Comune non abbiamo pro-loco e pertanto la scelta dell’affidamento a terzi risulta la più consona per la gestione di tale tipologia di servizio e che lo stesso venga affidato mediante indizione di gara pubblica con procedura aperta con importo sotto soglia di cui all’art. 124 del D.lgs. n. 163/2006 secondo il criterio di aggiudicazione dell’offerta economicamente più vantaggiosa ai sensi dell’art. 83 del medesimo D.lgs n. 163/2006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necessario dover procedere all’affidamento della gestione a terzi del servizio oggetto del presente provvedimento, secondo le modalità previste dall’art. 5 del citato Regolamento Regionale e ss.mm.ii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sz w:val="20"/>
        </w:rPr>
        <w:t xml:space="preserve">Considerato </w:t>
      </w:r>
      <w:r>
        <w:rPr>
          <w:rFonts w:cs="Tahoma" w:ascii="Tahoma" w:hAnsi="Tahoma"/>
          <w:sz w:val="20"/>
        </w:rPr>
        <w:t>di avviare con il presente atto le dovute procedure di gara al fine di affidare il servizio in oggetto tenendo presente delle seguenti condizioni di massima:</w:t>
      </w:r>
    </w:p>
    <w:p>
      <w:pPr>
        <w:pStyle w:val="TextBody"/>
        <w:ind w:left="2832" w:hanging="283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iodo dell’appalto: </w:t>
        <w:tab/>
        <w:t>1.3.2014 – 31.12.2016 (nel caso in cui le procedure amministrative e tecniche di ristrutturazioni dei locali comunali siano concluse, l’avvio dell’ appalto potrà avere data antecedente in accordo fra le parti senza oneri per l’ ente)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getto della gestione:</w:t>
        <w:tab/>
      </w:r>
      <w:r>
        <w:rPr>
          <w:rFonts w:cs="Tahoma" w:ascii="Tahoma" w:hAnsi="Tahoma"/>
          <w:b/>
          <w:sz w:val="20"/>
        </w:rPr>
        <w:t>Informazione e accoglienza turistica consistente in: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attività di informazione all’utenza sulle risorse turistiche, storiche, artistiche, ambientali, produttive del territorio, sulla ricettività turistica, nella proposta di percorsi escursionistici e nella promozione di eventi a carattere locale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ttività di gestione e manutenzione dei portali turistici;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ttività di promozione turistica nazionale ed internazionale del    territorio comunale;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ttività di biglietteria e prevendita biglietti per spettacoli e manifestazioni o ingresso a strutture museali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sponibilità ad ospitare stagisti provenienti da istituti scolastici con indirizzo turistico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attività di supporto alle attività di monitoraggio della domanda eventualmente realizzate dall’Amministrazione o dal sistema locale di offerta turistica, con compilazione di prospetti e statistiche mensili sul flusso turistico.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left="2124"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ttività di agenzia di viaggio consistente in:</w:t>
      </w:r>
    </w:p>
    <w:p>
      <w:pPr>
        <w:pStyle w:val="Default"/>
        <w:ind w:left="283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prenotazione dei servizi turistici e del pernottamento presso le strutture ricettive limitatamente al turismo in entrata in Toscana. </w:t>
      </w:r>
    </w:p>
    <w:p>
      <w:pPr>
        <w:pStyle w:val="Default"/>
        <w:ind w:left="283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organizzazione di incoming per turismo individuale e di gruppi in entrata nell’ambito della Provincia di Firenze con particolare riferimento al territorio di Barberino Val d’Elsa. L’attività dovrà comprendere sviluppo, organizzazione e commercializzazione di incoming anche in coerenza e a supporto delle strategie di promozione turistica indicate dalla Provincia.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832" w:hanging="2826"/>
        <w:jc w:val="both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rFonts w:cs="Tahoma" w:ascii="Tahoma" w:hAnsi="Tahoma"/>
          <w:b/>
          <w:sz w:val="20"/>
        </w:rPr>
        <w:t>Attività di bookshop</w:t>
      </w:r>
      <w:r>
        <w:rPr>
          <w:rFonts w:cs="Tahoma" w:ascii="Tahoma" w:hAnsi="Tahoma"/>
          <w:sz w:val="20"/>
        </w:rPr>
        <w:t xml:space="preserve"> (guide, cartoline, ecc), vendita gadget e coordinamento e/o noleggio diretto di autovetture o biciclette ecc. finalizzati alla promozione turistica del territorio comunale;</w:t>
      </w:r>
    </w:p>
    <w:p>
      <w:pPr>
        <w:pStyle w:val="TextBody"/>
        <w:ind w:left="2832" w:hanging="2826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ocali del servizio:</w:t>
      </w:r>
      <w:r>
        <w:rPr>
          <w:sz w:val="20"/>
        </w:rPr>
        <w:tab/>
      </w:r>
      <w:r>
        <w:rPr>
          <w:rFonts w:cs="Tahoma" w:ascii="Tahoma" w:hAnsi="Tahoma"/>
          <w:sz w:val="20"/>
        </w:rPr>
        <w:t>locali comunali ubicati in Via Mannucci, 3 (spazio sulla destra entrando a pian terreno e parte dei soppalchi per magazzino materiali).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tenze a carico del Comune compreso un telefono e un collegamento internet per esclusiva attività di informazione; 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szCs w:val="28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NUTO CONTO</w:t>
      </w:r>
      <w:r>
        <w:rPr>
          <w:rFonts w:cs="Tahoma" w:ascii="Tahoma" w:hAnsi="Tahoma"/>
        </w:rPr>
        <w:t xml:space="preserve"> di quanto emerso dall’esperienza fatta negli anni precedenti, ed a seguito di una valutazione effettuata sui dati assunti dalle relazioni presentate dal personale che a vario titolo ha seguito l’ufficio informazioni turistiche, rispetto alle maggiori punte di stagionalità e alle fasce orarie ove i servizi vengono maggiormente richiesti, si prevede la seguente organizzazione del servizio: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monte ore minimo  indicativo annuale di n° 1740, eccetto  che per il 2013 per cui le ore saranno minori, così di seguito suddivis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odo 1° novembre 28 febbraio: 8 ore settimanali da effettuarsi liberamente, garantendo comunque l’apertura nei giorni di domenica e festivi in concomitanza con manifestazioni e/o eventi del luo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i di marzo aprile e ottobre: 39 ore settimanali di cui 3 ore nei giorni di dome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/>
      </w:pPr>
      <w:r>
        <w:rPr>
          <w:rFonts w:cs="Tahoma" w:ascii="Tahoma" w:hAnsi="Tahoma"/>
        </w:rPr>
        <w:t>periodo compreso fra il 1° maggio ed il 30 settembre: 52 ore settimanali di cui 4 nel giorno di domenica.</w:t>
      </w:r>
    </w:p>
    <w:p>
      <w:pPr>
        <w:pStyle w:val="Normal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orni di chiusura nelle seguenti festività:</w:t>
      </w:r>
    </w:p>
    <w:p>
      <w:pPr>
        <w:pStyle w:val="TextBody"/>
        <w:ind w:left="708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Capodanno, Natale, S.Stefano, Epifania.</w:t>
      </w:r>
    </w:p>
    <w:p>
      <w:pPr>
        <w:pStyle w:val="TextBodyIndent"/>
        <w:jc w:val="left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z w:val="20"/>
        </w:rPr>
        <w:t xml:space="preserve">Importo dell’appalto: per tutto il periodo importo presunto </w:t>
      </w:r>
      <w:r>
        <w:rPr>
          <w:rFonts w:cs="Tahoma" w:ascii="Tahoma" w:hAnsi="Tahoma"/>
          <w:sz w:val="20"/>
          <w:highlight w:val="yellow"/>
        </w:rPr>
        <w:t>(€. 72.880,00 iva</w:t>
      </w:r>
      <w:r>
        <w:rPr>
          <w:rFonts w:cs="Tahoma" w:ascii="Tahoma" w:hAnsi="Tahoma"/>
          <w:sz w:val="20"/>
        </w:rPr>
        <w:t xml:space="preserve">   inclusa); </w:t>
      </w:r>
    </w:p>
    <w:p>
      <w:pPr>
        <w:pStyle w:val="TextBodyIndent"/>
        <w:jc w:val="left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trike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 xml:space="preserve">Valutato </w:t>
      </w:r>
      <w:r>
        <w:rPr>
          <w:rFonts w:cs="Tahoma" w:ascii="Tahoma" w:hAnsi="Tahoma"/>
          <w:sz w:val="20"/>
        </w:rPr>
        <w:t>che, in caso di affidamento del servizio ad Agenzia Turistica, sia  compatibile lo svolgimento nello stesso locale della propria attività di Agenzia Turistica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hanging="113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quindi dare incarico per l’espletamento dettagliato della presente procedura al Responsabile dell’Area Tecnica che provvederà alla puntuale redazione del capitolato di appalto, secondo gli indirizzi di cui al presente atto, e di tutti gli altri atti necessari;</w:t>
      </w:r>
    </w:p>
    <w:p>
      <w:pPr>
        <w:pStyle w:val="TextBody"/>
        <w:ind w:hanging="113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altresì di dare atto che, per quanto concerne la copertura finanziaria di tale servizio, quest’ultima sarà assicurata mediante successiva imputazione al capitolo 3671  sul B.P. Pluriennale per gli anni 2014 e 2015  e per il 2016 al corrispondente capitolo del prossimo bilancio Pluriennale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 votazione</w:t>
      </w:r>
      <w:r>
        <w:rPr>
          <w:rFonts w:cs="Tahoma" w:ascii="Tahoma" w:hAnsi="Tahoma"/>
        </w:rPr>
        <w:t xml:space="preserve"> unanime favorevole resa nelle forme di legge;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le ragioni esposte in narrativ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</w:rPr>
        <w:t xml:space="preserve">  di esprimere l’indirizzo favorevole circa l’opportunità di procedere ad indizione di gara pubblica con procedura aperta con importo sotto soglia di cui all’art. 124 del D.lgs. n. 163/2006 secondo il criterio di aggiudicazione dell’offerta economicamente più vantaggiosa ai sensi dell’art. 83 del medesimo D.lgs n. 163/2006, per l’individuazione di un operatore economico per la gestione dei servizi di informazione e accoglienza turistica, fornitura di servizi turistici e attività di agenzia di viaggio presso il punto di informazione locale, attualmente gestito direttamente; 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2) </w:t>
      </w:r>
      <w:r>
        <w:rPr>
          <w:rFonts w:cs="Tahoma" w:ascii="Tahoma" w:hAnsi="Tahoma"/>
        </w:rPr>
        <w:t xml:space="preserve">Di dare incarico per l’espletamento dettagliato della presente procedura al Responsabile dell’Area Tecnica che provvederà alla puntuale redazione del capitolato di appalto, secondo gli indirizzi di cui al presente atto, e di tutti gli altri atti necessari tenendo presente delle seguenti indicazioni di massima: </w:t>
      </w:r>
    </w:p>
    <w:p>
      <w:pPr>
        <w:pStyle w:val="TextBody"/>
        <w:ind w:left="2832" w:hanging="283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iodo dell’appalto: </w:t>
        <w:tab/>
        <w:t>1.3.2014 – 31.12.2016 (nel caso in cui le procedure amministrative e tecniche di ristrutturazioni dei locali comunali siano concluse, l’avvio dell’ appalto potrà avere data antecedente in accordo fra le parti senza oneri per l’ ente)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getto della gestione:</w:t>
        <w:tab/>
      </w:r>
      <w:r>
        <w:rPr>
          <w:rFonts w:cs="Tahoma" w:ascii="Tahoma" w:hAnsi="Tahoma"/>
          <w:b/>
          <w:sz w:val="20"/>
        </w:rPr>
        <w:t>Informazione e accoglienza turistica consistente in: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attività di informazione all’utenza sulle risorse turistiche, storiche, artistiche, ambientali, produttive del territorio, sulla ricettività turistica, nella proposta di percorsi escursionistici e nella promozione di eventi a carattere locale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ttività di gestione e manutenzione dei portali turistici;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ttività di promozione turistica nazionale ed internazionale del    territorio comunale;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ttività di biglietteria e prevendita biglietti per spettacoli e manifestazioni o ingresso a strutture museali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sponibilità ad ospitare stagisti provenienti da istituti scolastici con indirizzo turistico;</w:t>
      </w:r>
    </w:p>
    <w:p>
      <w:pPr>
        <w:pStyle w:val="Normal"/>
        <w:autoSpaceDE w:val="false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0" w:after="120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attività di supporto alle attività di monitoraggio della domanda eventualmente realizzate dall’Amministrazione o dal sistema locale di offerta turistica, con compilazione di prospetti e statistiche mensili sul flusso turistico.</w:t>
      </w:r>
    </w:p>
    <w:p>
      <w:pPr>
        <w:pStyle w:val="Default"/>
        <w:spacing w:before="0" w:after="120"/>
        <w:ind w:left="2124"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ttività di agenzia di viaggio consistente in:</w:t>
      </w:r>
    </w:p>
    <w:p>
      <w:pPr>
        <w:pStyle w:val="Default"/>
        <w:spacing w:before="0" w:after="120"/>
        <w:ind w:left="2829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prenotazione dei servizi turistici e del pernottamento presso le strutture ricettive limitatamente al turismo in entrata in Toscana. </w:t>
      </w:r>
    </w:p>
    <w:p>
      <w:pPr>
        <w:pStyle w:val="Normal"/>
        <w:autoSpaceDE w:val="false"/>
        <w:spacing w:before="0" w:after="120"/>
        <w:ind w:left="28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organizzazione di incoming per turismo individuale e di gruppi in entrata nell’ambito della Provincia di Firenze con particolare riferimento al territorio di Barberino Val d’Elsa. L’attività dovrà comprendere sviluppo, organizzazione e commercializzazione di incoming anche in coerenza e a supporto delle strategie di promozione turistica indicate dalla Provincia.</w:t>
      </w:r>
    </w:p>
    <w:p>
      <w:pPr>
        <w:pStyle w:val="TextBody"/>
        <w:ind w:left="2832" w:hanging="2826"/>
        <w:jc w:val="both"/>
        <w:rPr/>
      </w:pPr>
      <w:r>
        <w:rPr>
          <w:rFonts w:cs="Tahoma" w:ascii="Tahoma" w:hAnsi="Tahoma"/>
          <w:b/>
          <w:sz w:val="20"/>
        </w:rPr>
        <w:tab/>
        <w:t>Attività di bookshop</w:t>
      </w:r>
      <w:r>
        <w:rPr>
          <w:rFonts w:cs="Tahoma" w:ascii="Tahoma" w:hAnsi="Tahoma"/>
          <w:sz w:val="20"/>
        </w:rPr>
        <w:t xml:space="preserve"> (guide, cartoline, ecc), vendita gadget e coordinamento e/o noleggio diretto di autovetture o biciclette ecc. finalizzati alla promozione turistica del territorio comunale;</w:t>
      </w:r>
    </w:p>
    <w:p>
      <w:pPr>
        <w:pStyle w:val="TextBody"/>
        <w:ind w:left="2832" w:hanging="2826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ocali del servizio:</w:t>
        <w:tab/>
        <w:t xml:space="preserve">           locali comunali ubicati in Via Mannucci, 3 (spazio sulla destra entrando a pian terreno e parte dei soppalchi per magazzino materiali).</w:t>
      </w:r>
    </w:p>
    <w:p>
      <w:pPr>
        <w:pStyle w:val="TextBody"/>
        <w:ind w:left="2832" w:firstLine="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tenze a carico del Comune compreso un telefono e un collegamento internet per esclusiva attività di inform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te ore minimo  indicativo annuale di n° 1740, eccetto  che per il 2013 per cui le ore saranno minori, così di seguito suddiviso:</w:t>
      </w:r>
    </w:p>
    <w:p>
      <w:pPr>
        <w:pStyle w:val="Normal"/>
        <w:autoSpaceDE w:val="false"/>
        <w:ind w:left="283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zazione del servizio: Il servizio dovrà essere espletato per un monte ore minimo  indicativo annuale di n° 1740, eccetto  che per il 2013 per cui le ore saranno minori, così di seguito suddivis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odo 1° novembre 28 febbraio: 8 ore settimanali da effettuarsi liberamente, garantendo comunque l’apertura nei giorni di domenica e festivi in concomitanza con manifestazioni e/o eventi del luo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i di marzo aprile e ottobre: 39 ore settimanali di cui 3 ore nei giorni di dome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odo compreso fra il 1° maggio ed il 30 settembre: 52 ore settimanali di cui 4 nel giorno di domenica.</w:t>
      </w:r>
    </w:p>
    <w:p>
      <w:pPr>
        <w:pStyle w:val="TextBodyIndent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orni di chiusura nelle seguenti festività:     Capodanno, Natale, S.Stefano, Epifania.</w:t>
      </w:r>
    </w:p>
    <w:p>
      <w:pPr>
        <w:pStyle w:val="TextBodyIndent"/>
        <w:jc w:val="left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z w:val="20"/>
        </w:rPr>
        <w:t xml:space="preserve">Importo dell’appalto: per tutto il periodo importo presunto </w:t>
      </w:r>
      <w:r>
        <w:rPr>
          <w:rFonts w:cs="Tahoma" w:ascii="Tahoma" w:hAnsi="Tahoma"/>
          <w:sz w:val="20"/>
          <w:highlight w:val="yellow"/>
        </w:rPr>
        <w:t>(€. 72.880,00   iva</w:t>
      </w:r>
      <w:r>
        <w:rPr>
          <w:rFonts w:cs="Tahoma" w:ascii="Tahoma" w:hAnsi="Tahoma"/>
          <w:sz w:val="20"/>
        </w:rPr>
        <w:t xml:space="preserve">   inclusa). </w:t>
      </w:r>
    </w:p>
    <w:p>
      <w:pPr>
        <w:pStyle w:val="TextBodyIndent"/>
        <w:jc w:val="left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trike/>
          <w:sz w:val="20"/>
        </w:rPr>
      </w:r>
    </w:p>
    <w:p>
      <w:pPr>
        <w:pStyle w:val="TextBody"/>
        <w:ind w:right="-8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3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Di stabilire </w:t>
      </w:r>
      <w:r>
        <w:rPr>
          <w:rFonts w:cs="Tahoma" w:ascii="Tahoma" w:hAnsi="Tahoma"/>
          <w:sz w:val="20"/>
        </w:rPr>
        <w:t>che in caso di affidamento del servizio ad Agenzia di Viaggi,  sia reso  compatibile lo svolgimento nello stesso locale di ambedue le attività: quella di ufficio Informazioni Turistiche e quella propria di Agenzia di Viaggi;</w:t>
      </w:r>
    </w:p>
    <w:p>
      <w:pPr>
        <w:pStyle w:val="TextBody"/>
        <w:ind w:right="-8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hanging="113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</w:t>
      </w:r>
      <w:r>
        <w:rPr>
          <w:rFonts w:cs="Tahoma" w:ascii="Tahoma" w:hAnsi="Tahoma"/>
          <w:b/>
          <w:sz w:val="20"/>
        </w:rPr>
        <w:t xml:space="preserve">4) Dare atto </w:t>
      </w:r>
      <w:r>
        <w:rPr>
          <w:rFonts w:cs="Tahoma" w:ascii="Tahoma" w:hAnsi="Tahoma"/>
          <w:sz w:val="20"/>
        </w:rPr>
        <w:t>che, per quanto concerne la copertura finanziaria di tale servizio, quest’ultima sarà assicurata mediante successiva imputazione al capitolo 3671  sul B.P. Pluriennale per gli anni 2014 e 2015 e per il 2016 al corrispondente capitolo del prossimo bilancio Pluriennale;</w:t>
      </w:r>
    </w:p>
    <w:p>
      <w:pPr>
        <w:pStyle w:val="TextBody"/>
        <w:ind w:hanging="113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uccessivamente, attesa l’urgenza di provvedere ai sensi e per gli effetti di cui all’art. 134, comma 4,         D.Lgs. 18.8.2000, n.267 e successive disposizioni, con votazione unanime separata;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P3"/>
        <w:widowControl/>
        <w:tabs>
          <w:tab w:val="clear" w:pos="720"/>
        </w:tabs>
        <w:autoSpaceDE w:val="false"/>
        <w:snapToGrid w:val="true"/>
        <w:spacing w:lineRule="auto" w:line="240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P3"/>
        <w:widowControl/>
        <w:tabs>
          <w:tab w:val="clear" w:pos="720"/>
        </w:tabs>
        <w:autoSpaceDE w:val="false"/>
        <w:snapToGrid w:val="true"/>
        <w:spacing w:lineRule="auto" w:line="2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 dichiarare la presente deliberazione immediatamente eseguibile.</w:t>
      </w:r>
    </w:p>
    <w:p>
      <w:pPr>
        <w:pStyle w:val="Normal"/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autoSpaceDE w:val="false"/>
        <w:spacing w:lineRule="atLeast" w:line="2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allegato alla proposta di deliberazione ad oggetto: “</w:t>
      </w:r>
      <w:r>
        <w:rPr>
          <w:rFonts w:cs="Tahoma" w:ascii="Tahoma" w:hAnsi="Tahoma"/>
          <w:b/>
        </w:rPr>
        <w:t>Direttive per l’affidamento del servizio di informazioni turistiche</w:t>
      </w:r>
      <w:r>
        <w:rPr>
          <w:rFonts w:cs="Tahoma" w:ascii="Tahoma" w:hAnsi="Tahoma"/>
        </w:rPr>
        <w:t xml:space="preserve">.” 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2.20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IL RESPONSABILE </w:t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RESPONSABILE AREA</w:t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</w:t>
        <w:tab/>
        <w:tab/>
        <w:tab/>
        <w:t xml:space="preserve">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2/2013</w:t>
        <w:tab/>
        <w:tab/>
        <w:tab/>
        <w:tab/>
        <w:tab/>
        <w:t xml:space="preserve">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4" w:firstLine="7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napToGrid w:val="false"/>
      <w:spacing w:lineRule="atLeast" w:line="280"/>
      <w:jc w:val="both"/>
    </w:pPr>
    <w:rPr>
      <w:sz w:val="24"/>
    </w:rPr>
  </w:style>
  <w:style w:type="paragraph" w:styleId="C2">
    <w:name w:val="c2"/>
    <w:basedOn w:val="Normal"/>
    <w:qFormat/>
    <w:pPr>
      <w:widowControl w:val="false"/>
      <w:snapToGrid w:val="false"/>
      <w:spacing w:lineRule="atLeast" w:line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9:00Z</dcterms:created>
  <dc:creator>COMUNE BARBERINO V.E.</dc:creator>
  <dc:description/>
  <cp:keywords/>
  <dc:language>en-US</dc:language>
  <cp:lastModifiedBy>bve</cp:lastModifiedBy>
  <cp:lastPrinted>2013-12-05T16:45:00Z</cp:lastPrinted>
  <dcterms:modified xsi:type="dcterms:W3CDTF">2013-12-27T08:47:00Z</dcterms:modified>
  <cp:revision>4</cp:revision>
  <dc:subject/>
  <dc:title>PROPOSTA DI DELIBERAZIONE DELLA GIUNTA COMUNALE</dc:title>
</cp:coreProperties>
</file>