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9  del  19.11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Assestamento di bilancio. Esito controllo interno. Presa d’a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DICIANNOVE del mese di NOVEM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rticolo 175 comma 8 del d. Lgs. 18 agosto 2000 n.267 testualmente recita: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Mediante la variazione di assestamento generale deliberata dall’organo consiliare dell’ente entro il 30 novembre di ciascun anno, si attua la verifica generale di tutte le voci di entrata e di uscita, compreso il fondo riserva, al fine di assicurare il mantenimento del pareggio di bilancio”;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000000"/>
          <w:sz w:val="21"/>
          <w:szCs w:val="21"/>
        </w:rPr>
      </w:pPr>
      <w:r>
        <w:rPr>
          <w:rFonts w:cs="Tahoma" w:ascii="Tahoma" w:hAnsi="Tahoma"/>
          <w:i/>
          <w:iCs/>
          <w:color w:val="000000"/>
          <w:sz w:val="21"/>
          <w:szCs w:val="21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Cs/>
          <w:color w:val="000000"/>
        </w:rPr>
        <w:t>Richiamata la deliberazione di Consiglio nr.3 del 24/01/2013 di approvazione del Regolamento sui controlli interni, ed in particolare l’art. 17  “</w:t>
      </w: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i/>
        </w:rPr>
        <w:t>Il responsabile del servizio finanziario dirige e coordina il controllo sugli equilibri finanziari;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 Il monitoraggio sul permanere degli equilibri finanziari è svolto costantemente dal responsabile del servizio finanziario. Con scadenza, 30 settembre e 30 novembre, il responsabile del servizio finanziario formalizza l’attività di controllo attraverso un verbale ed attesta il permanere degli equilibri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 Nell’esercizio del controllo sugli equilibri finanziari il responsabile del servizio finanziario rispetta  i principi contabili approvati dall’Osservatorio per la Finanza e la Contabilità degli enti locali istituito presso il Ministero dell’Intern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>4. Partecipano all’attività di controllo l’organo di revisione, il segretario comunale e, qualora richiesti dal responsabile del servizio finanziario, i responsabili di servizio</w:t>
      </w:r>
      <w:r>
        <w:rPr>
          <w:rFonts w:cs="Tahoma" w:ascii="Tahoma" w:hAnsi="Tahoma"/>
        </w:rPr>
        <w:t>.”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</w:rPr>
        <w:t xml:space="preserve">Visto </w:t>
      </w:r>
      <w:r>
        <w:rPr>
          <w:rFonts w:cs="Tahoma" w:ascii="Tahoma" w:hAnsi="Tahoma"/>
          <w:color w:val="000000"/>
        </w:rPr>
        <w:t>il Regolamento sui controlli interni all’art. 19 comma 2 e 3 “</w:t>
      </w:r>
      <w:r>
        <w:rPr>
          <w:rFonts w:cs="Tahoma" w:ascii="Tahoma" w:hAnsi="Tahoma"/>
          <w:i/>
        </w:rPr>
        <w:t>Il responsabile del servizio finanziario descrive le attività svolte ed attesta il permanere degli equilibri finanziari in un breve verbale. Il verbale è asseverato dall’organo di revision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 Entro cinque giorni, il verbale asseverato dall’organo di revisione, è trasmesso ai responsabili di servizio ed alla giunta comunale affinché con propria deliberazione, nella prima seduta utile, ne prenda atto.”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color w:val="000000"/>
          <w:sz w:val="21"/>
          <w:szCs w:val="21"/>
        </w:rPr>
        <w:t>Vista la Relazione del Responsabile dell’Area Finanziaria (Allegato A) e l’asseverazione del Revisore dei conti (Allegato B) ;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28 del 25/06/2013 con la quale è stato approvato il Bilancio di previsione 2013 e i relativi allegati.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n.50 del 25/06/2013 di approvazione del Piano Esecutivo di Gestione 2013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il D.Lgs. n.267/00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I gli allegati pareri, che costituiscono parte integrante della presente deliberazione, richiesti ai sensi dell'art.49 del D.lgs. n. 267/00 e dai quali si evince che nulla osta in ordine alla regolarità tecnica e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576" w:hanging="576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</w:rPr>
        <w:t>di prendere atto che non sussiste alcuna ipotesi di squilibrio finanziario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della relazione del responsabile dell’Area Finanziaria allegata alla presente per costituirne parte integrante e sostanziale (allegato A) asseverata dall’organo di Revisione (Allegato B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il presente provvedimento ai Responsabili di Are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provvedimento, con separata e unanime votazione e stante l’urgenza immediatamente eseguibile, ai sensi dell’art.134, comma 4, del D.Lgs.267/2000.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ssestamento di bilancio – eisto controllo interno. Presa d’atto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19/11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Dott. Sandro Bardotti – Vice Ragioniere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>
          <w:rFonts w:ascii="Tahoma" w:hAnsi="Tahoma" w:cs="Tahoma"/>
        </w:rPr>
      </w:pPr>
      <w:r>
        <w:rPr>
          <w:rFonts w:cs="Tahoma" w:ascii="Tahoma" w:hAnsi="Tahoma"/>
        </w:rPr>
        <w:t>Lì, 19/11/2013</w:t>
        <w:tab/>
        <w:tab/>
        <w:t xml:space="preserve">                                                                      </w:t>
        <w:tab/>
        <w:t xml:space="preserve">    Il Vice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1/2013</w:t>
        <w:tab/>
        <w:tab/>
        <w:tab/>
        <w:tab/>
        <w:tab/>
        <w:t xml:space="preserve">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33:00Z</dcterms:created>
  <dc:creator>COMUNE BARBERINO V.E.</dc:creator>
  <dc:description/>
  <cp:keywords/>
  <dc:language>en-US</dc:language>
  <cp:lastModifiedBy>bve</cp:lastModifiedBy>
  <cp:lastPrinted>2013-10-21T11:59:00Z</cp:lastPrinted>
  <dcterms:modified xsi:type="dcterms:W3CDTF">2013-12-10T11:40:00Z</dcterms:modified>
  <cp:revision>6</cp:revision>
  <dc:subject/>
  <dc:title>PROPOSTA DI DELIBERAZIONE DELLA GIUNTA COMUNALE</dc:title>
</cp:coreProperties>
</file>