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9 del  3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Lavori di realizzazione rallentatori stradali sulla strada comunale di Monsanto. Approvazione perizia di spes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DICEMBRE alle ore 9.4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sono pervenute a questa A.C. numerose richieste e sollecitazioni in merito alla necessità di regolamentare il transito veicolare nel tratto stradale che si sviluppa all’interno dell’abitato di Monsan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LEVATO in particolare l’esigenza di creare dei rallentatori stradali per obbligare gli utenti della pubblica via a non superare una velocità di marcia di 30,00 km/ h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parre di competenza espresso dal responsabile U.O. Viabilità dell’ Ufficio di Polizia Municipale prot. 9444 del 19/11/2013 dal quale si evince “ nulla osta per la collocazione di nr. 3 dossi ai sensi dell’art. 13 del D.Lgs 285/1992 e successive modifiche ed integrazion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TENUTO pertanto conferire idoneo incarico professionale alla competente Area Tecnica U.O. Lavori Pubblici finalizzato alla redazione di perizia di spesa finalizzata alla realizzazione dei rallentatori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VISTA la perizia di spesa redatta dal tecnico incaricato geom. Stefano Conforti dell’ U.T.C. finalizzata alla realizzazione delle opere in oggetto composta dai seguenti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ma graf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VISTO il quadro economico di spesa dal quale si evince che l’intervento comporta una spesa complessiva determinata in € 10.200,00 così suddivisa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porto lavori </w:t>
        <w:tab/>
        <w:tab/>
        <w:tab/>
        <w:t>€    8.544,00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>€       904,40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>2%</w:t>
        <w:tab/>
        <w:tab/>
        <w:t>€       180,88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arrotondamenti ed imprevisti</w:t>
        <w:tab/>
        <w:t>€         70,72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OTALE</w:t>
        <w:tab/>
        <w:tab/>
        <w:tab/>
        <w:t>€ 10.200,00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assumere i seguenti provvediment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Approvare la perizia di spesa in oggetto , redatta dal tecnico incaricato geom Stefano Conforti   dell’ Area Tecnica Lavori Pubblici., che si allega al presente provvedimento quale documentazione integrante e sostanziale costituita dai seguenti elaborati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ma grafic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 xml:space="preserve">importo lavori </w:t>
        <w:tab/>
        <w:tab/>
        <w:tab/>
        <w:t>€     8.544,0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 xml:space="preserve">oneri sicurezza </w:t>
        <w:tab/>
        <w:tab/>
        <w:tab/>
        <w:t>€        500,0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iva 10%</w:t>
        <w:tab/>
        <w:tab/>
        <w:tab/>
        <w:t>€        904,4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spese tecniche</w:t>
        <w:tab/>
        <w:t>2%</w:t>
        <w:tab/>
        <w:tab/>
        <w:t>€        180,88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arrotondamenti ed imprevisti</w:t>
        <w:tab/>
        <w:t>€          70,72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ab/>
        <w:t xml:space="preserve"> </w:t>
        <w:tab/>
        <w:t>TOTALE</w:t>
        <w:tab/>
        <w:tab/>
        <w:tab/>
        <w:t>€ 10.2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Di dare atto delle economie che si sono verificate sui seguenti impegni di spesa: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economie per € 5.700,00 sul cottimo 2012 ;</w:t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- economie somma urgenza via delle Stallacce  per € 2.450,00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economie rettifica tratto stradale in loc. sotterra per € 2.45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Di utilizzare quindi i precedenti impegni di spesa per finanziare l’intervento in oggetto  come segue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- quanto a € 5.300,00  sul cap. 7265 ip. 346/2012;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quanto a € 2.450,00  sul cap. 7523 ip. 920/2010;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quanto a € 2.450,00  sul cap. 7705 ip  469/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il D.Lgs 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l’art. 107, comma 3, 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O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A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uppressAutoHyphens w:val="tru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pprovare la perizia di spesa in oggetto, redatta dal tecnico incaricato geom Stefano Conforti   dell’ Area Tecnica Lavori Pubblici, che si allega al presente provvedimento quale documentazione integrante e sostanziale costituita dai seguenti elaborati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ma grafic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porto lavori </w:t>
        <w:tab/>
        <w:tab/>
        <w:tab/>
        <w:t>€    8.544,00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>€       904,40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>2%</w:t>
        <w:tab/>
        <w:tab/>
        <w:t>€       180,88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>€         70,72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ab/>
        <w:t xml:space="preserve"> </w:t>
        <w:tab/>
        <w:t>TOTALE</w:t>
        <w:tab/>
        <w:tab/>
        <w:tab/>
        <w:t>€ 10.2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i dare atto delle economie che si sono verificate sui seguenti impegni di spesa: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economie per € 5.700,00 sul cottimo 2012 ;</w:t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- economie somma urgenza via delle Stallacce per € 2.450,00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economie rettifica tratto stradale in loc. sotterra per € 2.45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i utilizzare quindi i precedenti impegni di spesa per finanziare l’intervento in oggetto  come segue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quanto a € 5.300,00  sul cap. 7265 ip. 346/2012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quanto a € 2.450,00  sul cap. 7523 ip. 920/2010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- quanto a € 2.450,00  sul cap. 7705 ip  469/20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 xml:space="preserve">Di inviare il presente atto all’Ufficio Tecnico e all’ Ufficio Ragioneria per i conseguenti  adempimenti. 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presente, con votazione unanime separata, immediatamente eseguibile ai sensi       dell’art.134, comma 4, del D.Lgs.267/2000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Lavori di realizzazione rallentatori stradali sulla strada comunale di Monsanto. Approvazione perizia di spesa</w:t>
      </w:r>
      <w:r>
        <w:rPr>
          <w:rFonts w:cs="Tahoma" w:ascii="Tahoma" w:hAnsi="Tahoma"/>
        </w:rPr>
        <w:t xml:space="preserve">.”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2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f.to  Geom. Loris Agres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VICE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2/2013</w:t>
        <w:tab/>
        <w:tab/>
        <w:tab/>
        <w:tab/>
        <w:tab/>
        <w:t xml:space="preserve">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12:00Z</dcterms:created>
  <dc:creator>COMUNE BARBERINO V.E.</dc:creator>
  <dc:description/>
  <cp:keywords/>
  <dc:language>en-US</dc:language>
  <cp:lastModifiedBy>bve</cp:lastModifiedBy>
  <cp:lastPrinted>2013-12-12T10:09:00Z</cp:lastPrinted>
  <dcterms:modified xsi:type="dcterms:W3CDTF">2013-12-12T09:29:00Z</dcterms:modified>
  <cp:revision>17</cp:revision>
  <dc:subject/>
  <dc:title>PROPOSTA DI DELIBERAZIONE DELLA GIUNTA COMUNALE</dc:title>
</cp:coreProperties>
</file>