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6 del  27.1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GGETTO: 5^ Variazione PEG anno 2013. Modifica attribuzione risorse finanziarie ai Responsabili dei Serviz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SETTE del mese di NOVEMBRE alle ore 20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Udita e fatta propria la relazione e la proposta dell’Assessore relatore.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28 del 25/06/2013 con al quale è stato approvato il Bilancio di previsione 2013 e i relativi allegati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/>
      </w:pPr>
      <w:r>
        <w:rPr>
          <w:rFonts w:cs="Tahoma" w:ascii="Tahoma" w:hAnsi="Tahoma"/>
          <w:sz w:val="20"/>
        </w:rPr>
        <w:t>Richiamata la successiva deliberazione della giunta Comunale n.50 del 25/6/2013 con la quale è stato approvato il P.E.G. 2013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53 del 27/11/2013 con la quale sono state approvate alcune variazioni al bilancio di previsione 20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tabs>
          <w:tab w:val="clear" w:pos="720"/>
          <w:tab w:val="left" w:pos="21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adeguare il piano esecutivo di gestione per l’anno 2013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5^ Variazione PEG anno 2013. Modifica attribuzione risorse finanziarie ai Responsabili dei Serviz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.11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7.11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VICE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5/12/2013</w:t>
        <w:tab/>
        <w:tab/>
        <w:tab/>
        <w:tab/>
        <w:tab/>
        <w:t xml:space="preserve">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35:00Z</dcterms:created>
  <dc:creator>COMUNE BARBERINO V.E.</dc:creator>
  <dc:description/>
  <cp:keywords/>
  <dc:language>en-US</dc:language>
  <cp:lastModifiedBy>bve</cp:lastModifiedBy>
  <cp:lastPrinted>2013-12-03T12:04:00Z</cp:lastPrinted>
  <dcterms:modified xsi:type="dcterms:W3CDTF">2013-12-10T11:56:00Z</dcterms:modified>
  <cp:revision>7</cp:revision>
  <dc:subject/>
  <dc:title>PROPOSTA DI DELIBERAZIONE DELLA GIUNTA COMUNALE</dc:title>
</cp:coreProperties>
</file>