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1 del  10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Progetto preliminare per il consolidamento del muro di contenimento della strada comunale delle Stallacce.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IECI del mese di DICEMBRE alle ore 10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r.91 del  20/11/2012, esecutiva  con cui veniva adottato ai sensi dell’art. 128 del D.Lgs 163/2006  il programma triennale delle opere pubbliche  per il periodo 2013 – 2015 e relativo elenco annuale 2013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.nr.27 del 25/06/2013, esecutiva con cui veniva approvato ai sensi dell’art. 128 del D.Lgs 163/2006 il programma triennale delle opere pubbliche  per il periodo 2013– 2015 e relativo elenco annuale 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tecnico incaricato ing. Massimo Paolini dal quale  si rileva una spesa complessiva presunta pari a Euro 170.000,00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 che costituiscono parte integrante della presente deliberazione e che vengono depositati agli atti dell’ufficio tecnico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, planimetria ,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 Stato attu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 Parati stato modific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 parati Stato sovrappost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erbale di validazione redatto dal R.U.P. geom. Stefano Conforti ai sensi dell’</w:t>
      </w:r>
      <w:r>
        <w:rPr>
          <w:rFonts w:cs="Verdana" w:ascii="Verdana" w:hAnsi="Verdana"/>
          <w:color w:val="000000"/>
        </w:rPr>
        <w:t>art. 55 del regolamento di cui al d.P.R. 5 ottobre 2010 n. 2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P.R. 207/2010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tecnico incaricato ing. Massimo Paolini , per una spesa complessiva presunta pari a Euro 170.0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, planimetria ,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 Stato attu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4 Parati stato modific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5 parati Stato sovrappos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pprovazione  della documentazione progettuale definitiva ed esecutiva ai sensi dell’ 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preliminare per il consolidamento del muro di contenimento della strada comunale delle Stallacce. Approvazione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12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0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F.TO  Maurizio Semplici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55:00Z</dcterms:created>
  <dc:creator>COMUNE BARBERINO V.E.</dc:creator>
  <dc:description/>
  <cp:keywords/>
  <dc:language>en-US</dc:language>
  <cp:lastModifiedBy>bve</cp:lastModifiedBy>
  <cp:lastPrinted>2013-12-05T16:45:00Z</cp:lastPrinted>
  <dcterms:modified xsi:type="dcterms:W3CDTF">2013-12-12T10:03:00Z</dcterms:modified>
  <cp:revision>4</cp:revision>
  <dc:subject/>
  <dc:title>PROPOSTA DI DELIBERAZIONE DELLA GIUNTA COMUNALE</dc:title>
</cp:coreProperties>
</file>