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0 del  3.1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Progetto definitivo per la realizzazione della rete gas metano a servizio della frazione di Monsanto.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DICEMBRE alle ore 9.4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91 del  20/11/2012, esecutiva  con cui veniva adottato ai sensi dell’art. 128 del D.Lgs 163/2006  il programma triennale delle opere pubbliche  per il periodo 2013– 2015 e relativo elenco annuale 2013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C. 27 del 25/06/2013, esecutiva con cui veniva approvato ai sensi dell’art. 128 del D.Lgs 163/2006  il programma triennale delle opere pubbliche  per il periodo 2013– 2015 e relativo elenco annuale 2013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Accertato </w:t>
      </w:r>
      <w:r>
        <w:rPr>
          <w:rFonts w:cs="Tahoma" w:ascii="Tahoma" w:hAnsi="Tahoma"/>
        </w:rPr>
        <w:t>che l’intervento in oggetto è inserito nell’elenco delle opere pubbliche previste in parte per l’annualità 2014 ed in parte per l’annualità 2015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le opere verranno realizzate direttamente dalla Società gestore del servizio per il territorio del Comune di Barberino Val d’Elsa denominata TOSCANA ENERGIA spa con sede in Firenze e che l’A.C. contribuirà alla realizzazione dell’intervento con un contributo sull’importo totale dei lavori, incluso iva,  determinato in € 60.00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altresì che per garantire l’approvvigionamento delle rete in oggetto sono stati raggiunti degli accordi , da ufficializzare mediante convenzione  con la Società ESTRA quale gestore della rete sul territorio del Comune di Poggibonsi poiché confinante con la zona oggetto di intervento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levato</w:t>
      </w:r>
      <w:r>
        <w:rPr>
          <w:rFonts w:cs="Tahoma" w:ascii="Tahoma" w:hAnsi="Tahoma"/>
        </w:rPr>
        <w:t xml:space="preserve"> che a fronte di tali accordi questo Ente dovrà prevedere  un ulteriore contributo di € 70.000,00 de erogare alla Società  ESTRA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a la </w:t>
      </w:r>
      <w:r>
        <w:rPr>
          <w:rFonts w:cs="Tahoma" w:ascii="Tahoma" w:hAnsi="Tahoma"/>
        </w:rPr>
        <w:t>nota prot. 3890 del 23/04/2013 con cui la Soc. Toscana Energia spa ha trasmesso a questo Ente il progetto preliminare inerente l’intervento in oggett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 xml:space="preserve">il progetto definitivo redatto dall’ ing. Maurizio Pierozzi della Società Toscana Energia spa  presentato in data 13/06/2013 prot. 5368 dal quale si rileva una spesa  per lavori pari ad € 379.377,72 oltre iva 22% per complessivi € 462.840,82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 che costituiscono parte integrante della presente deliberazione e che vengono depositati agli atti dell’ufficio tecnico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lanimetria località Monsan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planimetria area di installazione impianti di riduzione e di misu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Relazione Tecnica e documentazione 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interventi di progetto in prossimità del borro Amaioni in deroga RD 523/190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er interventi in deroga RD 523/190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Particolari costruttivi e sezioni tipo di scavo e rinterr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Computo metr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relazione paesaggistica semplificata ai sensi del DPCM 12/12/200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impatto acustico impianto di riduzio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verifica reti di distribuzione di 6 a specie in antenna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verbale di validazione redatto dal Responsabile del servizio di Ingegneria e Normativa Tecnica ing. Luigi Bianchi in data 18/10/2013 ai sensi dell’</w:t>
      </w:r>
      <w:r>
        <w:rPr>
          <w:rFonts w:cs="Verdana" w:ascii="Verdana" w:hAnsi="Verdana"/>
          <w:color w:val="000000"/>
        </w:rPr>
        <w:t>art. 55 del regolamento di cui al d.P.R. 5 ottobre 2010 n. 207;</w:t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ab/>
        <w:t xml:space="preserve">dato atto </w:t>
      </w:r>
      <w:r>
        <w:rPr>
          <w:rFonts w:cs="Verdana" w:ascii="Verdana" w:hAnsi="Verdana"/>
          <w:color w:val="000000"/>
        </w:rPr>
        <w:t>che al finanziamento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delle quote a carico di questo Ente si provvederà con le previsioni del bilancio pluriennale 2014/2015 ai seguenti capitoli di spesa :</w:t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cap 7823/2014 e 7823/2015 </w:t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</w:rPr>
        <w:tab/>
        <w:t>Visto</w:t>
      </w:r>
      <w:r>
        <w:rPr>
          <w:rFonts w:cs="Verdana" w:ascii="Verdana" w:hAnsi="Verdana"/>
          <w:color w:val="000000"/>
        </w:rPr>
        <w:t xml:space="preserve"> il parere delle commissione del paesaggio nr. 03 del 26/11/2013 di seguito riportato “</w:t>
      </w:r>
      <w:r>
        <w:rPr>
          <w:rFonts w:cs="Verdana" w:ascii="Verdana" w:hAnsi="Verdana"/>
          <w:i/>
          <w:color w:val="000000"/>
        </w:rPr>
        <w:t>l’intervento risulta completamente interrato , non si ravvisa pertanto la necessità di esprimere un parere di propria competenza</w:t>
      </w:r>
      <w:r>
        <w:rPr>
          <w:rFonts w:cs="Verdana" w:ascii="Verdana" w:hAnsi="Verdana"/>
          <w:color w:val="000000"/>
        </w:rPr>
        <w:t>”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P.R. 207/2010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il progetto definitivo redatto dall’ ing. Maurizio Pierozzi della Società Toscana Energia spa  presentato in data 13/06/2013 prot. 5368 dal quale si rileva una spesa  per lavori pari ad € 379.377,72 oltre iva 22% per complessivi € 462.840,82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lanimetria località Monsan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Tav. 3 planimetria area di installazione impianti di riduzione e di misu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Relazione Tecnica e documentazione 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interventi di progetto in prossimità del borro Amaioni in deroga RD 523/190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er interventi in deroga RD 523/1904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Particolari costruttivi e sezioni tipo di scavo e rinterr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Computo metr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relazione paesaggistica semplificata ai sensi del DPCM 12/12/200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impatto acustico impianto di riduzion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1 verifica reti di distribuzione di 6 a specie in antenn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Tahoma" w:ascii="Tahoma" w:hAnsi="Tahoma"/>
          <w:b/>
        </w:rPr>
        <w:t>3. Di dare atto</w:t>
      </w:r>
      <w:r>
        <w:rPr>
          <w:rFonts w:cs="Tahoma" w:ascii="Tahoma" w:hAnsi="Tahoma"/>
        </w:rPr>
        <w:t xml:space="preserve"> </w:t>
      </w:r>
      <w:r>
        <w:rPr>
          <w:rFonts w:cs="Verdana" w:ascii="Verdana" w:hAnsi="Verdana"/>
          <w:color w:val="000000"/>
        </w:rPr>
        <w:t>al finanziamento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delle quote a carico di questo Ente trova copertura nel bilancio pluriennale 2012/2015 al cap. 7823 dove sono stanziate le somme necessarie;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4. di rimandare </w:t>
      </w:r>
      <w:r>
        <w:rPr>
          <w:rFonts w:cs="Tahoma" w:ascii="Tahoma" w:hAnsi="Tahoma"/>
        </w:rPr>
        <w:t>a successivo provvedimento l’approvazione  della documentazione progettuale esecutiva ai sensi dell’ art.26 del DPR 554/99 come modificato ed integrato dall’art.93 del D.Lgs 166/2006 e dall’art. 33 e sgg del d.p.r. 207/2010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5. di incaricare</w:t>
      </w:r>
      <w:r>
        <w:rPr>
          <w:rFonts w:cs="Tahoma" w:ascii="Tahoma" w:hAnsi="Tahoma"/>
        </w:rPr>
        <w:t xml:space="preserve"> gli uffici competenti di predisporre tutti gli atti necessari e conseguenti alla realizzazione dell’opera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definitivo per la realizzazione della rete gas metano a servizio della frazione di Monsanto. Approvazione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12.2013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f.to  Geom. Loris Agres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VICE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54:00Z</dcterms:created>
  <dc:creator>COMUNE BARBERINO V.E.</dc:creator>
  <dc:description/>
  <cp:keywords/>
  <dc:language>en-US</dc:language>
  <cp:lastModifiedBy>bve</cp:lastModifiedBy>
  <cp:lastPrinted>2013-12-05T16:45:00Z</cp:lastPrinted>
  <dcterms:modified xsi:type="dcterms:W3CDTF">2013-12-10T12:00:00Z</dcterms:modified>
  <cp:revision>7</cp:revision>
  <dc:subject/>
  <dc:title>PROPOSTA DI DELIBERAZIONE DELLA GIUNTA COMUNALE</dc:title>
</cp:coreProperties>
</file>