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8  del  19.1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Lavori di camminamento pedonale di collegamento tra il capoluogo e la località di S. Filippo e sistemazione camminamento via Cassia nel Capoluogo – Approvazione perizia di s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ICIANNOVE del mese di NOV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Puntoelenco1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Deliberazione della Giunta Comunale nr.87 del 01/10/2013, esecutiva venivano assunti i seguenti provvedimenti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>Approvare la perizia di spesa in oggetto , redatta dal tecnico incaricato geom Stefano Conforti dell’ U.T.C. , che si allega al presente provvedimento quale documentazione integrante e sostanziale costituita dai seguenti elaborati :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lazione Tecnica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mputo metrico Estimativo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aborati grafici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glio patti e condizion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pprovare il seguente quadro economico 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mporto lavori </w:t>
        <w:tab/>
        <w:tab/>
        <w:tab/>
        <w:t>€   20.254,00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neri sicurezza </w:t>
        <w:tab/>
        <w:tab/>
        <w:tab/>
        <w:t>€       500,00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va 10%</w:t>
        <w:tab/>
        <w:tab/>
        <w:tab/>
        <w:tab/>
        <w:t>€    2.075,40</w:t>
      </w:r>
    </w:p>
    <w:p>
      <w:pPr>
        <w:pStyle w:val="Normal"/>
        <w:ind w:left="72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se tecniche</w:t>
        <w:tab/>
        <w:t>2%</w:t>
        <w:tab/>
        <w:tab/>
        <w:t>€       405,08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sz w:val="18"/>
          <w:szCs w:val="18"/>
        </w:rPr>
        <w:t>arrotondamenti ed imprevisti</w:t>
        <w:tab/>
        <w:tab/>
        <w:t>€       265,52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cs="Tahoma" w:ascii="Tahoma" w:hAnsi="Tahoma"/>
          <w:b/>
          <w:sz w:val="18"/>
          <w:szCs w:val="18"/>
        </w:rPr>
        <w:tab/>
        <w:t xml:space="preserve">      TOTALE</w:t>
        <w:tab/>
        <w:tab/>
        <w:tab/>
        <w:tab/>
        <w:t>€ 23.5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>Modificare il quadro economico approvato con i provvedimenti citati in premessa (Delibera GC nr. 59 del 01/06/2012, Determina Responsabile Area Tecnica nr.148 del 18/09/2012, Delibera GC nr. 51 del  25/06/2013, Determina Responsabile Area Tecnica nr 65 del  01/08/2013, Delibera GC nr. 71 del  03/09/2013)  come segue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>Importo lavori (contrattuale + opere supp.ve)</w:t>
        <w:tab/>
        <w:tab/>
        <w:tab/>
        <w:t>€ 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>Oneri di sicurezza</w:t>
        <w:tab/>
        <w:tab/>
        <w:tab/>
        <w:tab/>
        <w:tab/>
        <w:tab/>
        <w:tab/>
        <w:t xml:space="preserve">€ 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   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sz w:val="18"/>
          <w:szCs w:val="18"/>
        </w:rPr>
        <w:t>€ 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Iva lavori e sicurezza (10%)</w:t>
        <w:tab/>
        <w:tab/>
        <w:tab/>
        <w:tab/>
        <w:t xml:space="preserve">         €        13.200,87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Rup</w:t>
        <w:tab/>
        <w:tab/>
        <w:tab/>
        <w:tab/>
        <w:tab/>
        <w:tab/>
        <w:t xml:space="preserve">                      €            500,00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Diritti di segreteria</w:t>
        <w:tab/>
        <w:tab/>
        <w:tab/>
        <w:tab/>
        <w:tab/>
        <w:t xml:space="preserve">         €              75,9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indennità di esproprio</w:t>
        <w:tab/>
        <w:tab/>
        <w:tab/>
        <w:tab/>
        <w:t xml:space="preserve">                      €         6.500,00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incarico ing. Salve strini</w:t>
        <w:tab/>
        <w:tab/>
        <w:tab/>
        <w:tab/>
        <w:t xml:space="preserve">      </w:t>
        <w:tab/>
        <w:t xml:space="preserve">         €         1.698,8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perizia lavori di completamento</w:t>
        <w:tab/>
        <w:tab/>
        <w:tab/>
        <w:t xml:space="preserve">                      €       23.500,00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>- Somme a disposizione</w:t>
        <w:tab/>
        <w:tab/>
        <w:tab/>
        <w:tab/>
        <w:t xml:space="preserve">                       €        2.515,6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=========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  <w:b/>
          <w:sz w:val="18"/>
          <w:szCs w:val="18"/>
        </w:rPr>
        <w:t>€     47.991,25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ab/>
        <w:t xml:space="preserve">     </w:t>
        <w:tab/>
        <w:tab/>
        <w:tab/>
        <w:tab/>
        <w:tab/>
        <w:tab/>
        <w:t xml:space="preserve">                       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T O T A L E </w:t>
        <w:tab/>
        <w:t xml:space="preserve">                         €  180.000,00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=========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>di confermare l’impegno di spesa assunto con determinazione del Responsabile Area Tecnica nr. 148 del 18/09/2012 come segue:</w:t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quanto a € 150.000,00 sul cap. 7543 ip. 499/2012;</w:t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quanto a €  30.000,00  sul cap. 7533 ip. 500/2012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nota prot. 8847 del 25/10/2013 con cui l’Area Tecnica – settore Lavori Pubblici ha ritenuto opportuno comunicare la sospensione della gara di appalto in relazione alla necessità ed esigenza di effettuare alcune modifiche progettuali necessarie per rendere più funzionale l’opera 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pertanto opportuno procedere all’approvazione della nuova perizia di spesa redatta dal tecnico incaricato geom. Stefano Conforti dell’U.T.C. finalizzata alla realizzazione delle opere di completamento del camminamento S. Filippo – Capoluogo e sistemazione camminamento in via Cassia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a perizia di spesa è costituita dai seguenti elaborat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i spesa dal quale si evince che l’intervento comporta una spesa complessiva determinata in € 30.500,00 così suddivisa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porto lavori </w:t>
        <w:tab/>
        <w:tab/>
        <w:tab/>
        <w:t>€   26.390,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>€    2.689,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>2%</w:t>
        <w:tab/>
        <w:tab/>
        <w:t>€       537,8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arrotondamenti ed imprevisti</w:t>
        <w:tab/>
        <w:t>€       383,20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OTALE</w:t>
        <w:tab/>
        <w:tab/>
        <w:tab/>
        <w:t>€ 30.500,00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720"/>
        <w:jc w:val="both"/>
        <w:rPr/>
      </w:pPr>
      <w:r>
        <w:rPr>
          <w:rFonts w:cs="Tahoma" w:ascii="Tahoma" w:hAnsi="Tahoma"/>
        </w:rPr>
        <w:t>RITENUTO pertanto assumere i seguenti provvedimenti 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la perizia di spesa in oggetto , redatta dal tecnico incaricato geom Stefano Conforti   dell’ U.T.C., che si allega al presente provvedimento quale documentazione integrante e sostanziale costituita dai seguenti elaborati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porto lavori </w:t>
        <w:tab/>
        <w:tab/>
        <w:tab/>
        <w:t>€   26.390,0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>€    2.689,0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>2%</w:t>
        <w:tab/>
        <w:tab/>
        <w:t>€       537,8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>€       383,20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ab/>
        <w:tab/>
        <w:t xml:space="preserve"> TOTALE</w:t>
        <w:tab/>
        <w:tab/>
        <w:tab/>
        <w:t>€ 30.5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Modificare il quadro economico approvato con i provvedimenti citati in premessa ( Delibera GC nr. 59 del 01/06/2012 , Determina Responsabile Area Tecnica nr. 148 del 18/09/2012 , Delibera GC nr. 51 del  25/06/2013 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Determina Responsabile Area Tecnica nr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65 del  01/08/2013, Delibera GC nr. 71 del  03/09/2013 , GC 87 del 01/10/2013 )  come segue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</w:rPr>
        <w:t>€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 13.200,87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 xml:space="preserve">                    € 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 xml:space="preserve">                     €         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ncarico ing. Salve strini</w:t>
        <w:tab/>
        <w:tab/>
        <w:tab/>
        <w:tab/>
        <w:t xml:space="preserve">         €         1.698,8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erizia lavori di completamento cassia e s. filippo</w:t>
        <w:tab/>
        <w:t xml:space="preserve">         €       30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=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  <w:b/>
        </w:rPr>
        <w:t>€    47.991,2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                €  184.484,3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==========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di confermare l’impegno di spesa assunto con determinazione del Responsabile Area tecnica nr. 148 del 18/09/2012 come segue:</w:t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- quanto a € 150.000,00 sul cap. 7543 ip. 499/2012;</w:t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quanto a € 30.000,00 sul cap. 7533 ip. 500/2012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dare atto dell’economia di spesa verficatasi sull’imp. 346/2012 cap. 7265, relativa al cottimo 2012;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utilizzare l’impegno di spesa, determinato in complessivi € 4.484,38 sul cap. 7265 ip 346/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l’art. 107, comma 3, 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O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A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uppressAutoHyphens w:val="true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rovare la perizia di spesa in oggetto, redatta dal tecnico incaricato geom Stefano Conforti   dell’ U.T.C., che si allega al presente provvedimento quale documentazione integrante e sostanziale costituita dai seguenti elaborati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 xml:space="preserve">importo lavori </w:t>
        <w:tab/>
        <w:tab/>
        <w:tab/>
        <w:t>€   26.390,00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>€    2.689,00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>2%</w:t>
        <w:tab/>
        <w:tab/>
        <w:t>€       537,80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>€       383,2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  <w:b/>
        </w:rPr>
        <w:t>TOTALE</w:t>
        <w:tab/>
        <w:tab/>
        <w:tab/>
        <w:tab/>
        <w:t>€ 30.5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Modificare il quadro economico approvato con i provvedimenti citati in premessa (Delibera GC nr. 59 del 01/06/2012, Determina Responsabile Area Tecnica nr. 148 del 18/09/2012, Delibera GC nr. 51 del  25/06/2013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Determina Responsabile Area Tecnica nr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65 del  01/08/2013, Delibera GC nr. 71 del  03/09/2013, GC 87 del 01/10/2013 )  come segue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/>
      </w:pPr>
      <w:r>
        <w:rPr>
          <w:rFonts w:cs="Tahoma" w:ascii="Tahoma" w:hAnsi="Tahoma"/>
        </w:rPr>
        <w:tab/>
        <w:t>Importo lavori (contrattuale + opere supp.ve)</w:t>
        <w:tab/>
        <w:tab/>
        <w:t>€ 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/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 xml:space="preserve">€ 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>€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12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Iva lavori e sicurezza (10%)</w:t>
        <w:tab/>
        <w:tab/>
        <w:tab/>
        <w:tab/>
        <w:t xml:space="preserve">         €       13.200,87</w:t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Rup</w:t>
        <w:tab/>
        <w:tab/>
        <w:tab/>
        <w:tab/>
        <w:tab/>
        <w:tab/>
        <w:t xml:space="preserve">                    €            500,00</w:t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Diritti di segreteria</w:t>
        <w:tab/>
        <w:tab/>
        <w:tab/>
        <w:tab/>
        <w:tab/>
        <w:t xml:space="preserve">         €             75,92</w:t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indennità di esproprio</w:t>
        <w:tab/>
        <w:tab/>
        <w:tab/>
        <w:tab/>
        <w:t xml:space="preserve">         €         6.500,00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carico ing. Salve strini</w:t>
        <w:tab/>
        <w:tab/>
        <w:tab/>
        <w:tab/>
        <w:t xml:space="preserve">         €         1.698,84</w:t>
      </w:r>
    </w:p>
    <w:p>
      <w:pPr>
        <w:pStyle w:val="Normal"/>
        <w:ind w:left="720" w:firstLine="360"/>
        <w:rPr>
          <w:rFonts w:ascii="Tahoma" w:hAnsi="Tahoma" w:cs="Tahoma"/>
        </w:rPr>
      </w:pPr>
      <w:r>
        <w:rPr>
          <w:rFonts w:cs="Tahoma" w:ascii="Tahoma" w:hAnsi="Tahoma"/>
        </w:rPr>
        <w:t>perizia lavori di completamento cassia e s. filippo</w:t>
        <w:tab/>
        <w:t xml:space="preserve">         €       30.500,00</w:t>
      </w:r>
    </w:p>
    <w:p>
      <w:pPr>
        <w:pStyle w:val="Normal"/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=========</w:t>
      </w:r>
    </w:p>
    <w:p>
      <w:pPr>
        <w:pStyle w:val="Normal"/>
        <w:ind w:left="5760" w:hanging="0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€</w:t>
      </w: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47.991,25</w:t>
      </w:r>
    </w:p>
    <w:p>
      <w:pPr>
        <w:pStyle w:val="Normal"/>
        <w:ind w:left="5760" w:firstLine="720"/>
        <w:rPr>
          <w:rFonts w:ascii="Tahoma" w:hAnsi="Tahoma" w:cs="Tahoma"/>
        </w:rPr>
      </w:pPr>
      <w:r>
        <w:rPr>
          <w:rFonts w:cs="Tahoma" w:ascii="Tahoma" w:hAnsi="Tahoma"/>
        </w:rPr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/>
      </w:pPr>
      <w:r>
        <w:rPr>
          <w:rFonts w:cs="Tahoma" w:ascii="Tahoma" w:hAnsi="Tahoma"/>
          <w:b/>
        </w:rPr>
        <w:tab/>
        <w:tab/>
        <w:tab/>
        <w:tab/>
        <w:t xml:space="preserve">T O T A L E </w:t>
        <w:tab/>
        <w:t xml:space="preserve">                         €   184.484,3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di confermare l’impegno di spesa assunto con determinazione del Responsabile Area Tecnica nr. 148 del 18/09/2012 come segue:</w:t>
      </w:r>
    </w:p>
    <w:p>
      <w:pPr>
        <w:pStyle w:val="Normal"/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quanto a € 150.000,00 sul  cap. 7543 ip. 499/2012;</w:t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quanto a €   30.000,00 sul  cap. 7533 ip. 500/2012;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dare atto dell’economia di spesa verficatasi sull’imp. 346/2012 cap. 7265, relativa al cottimo 2012;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re l’impegno di spesa, determinato in complessivi € 4.484,38 sul cap. 7265 ip 346/2012</w:t>
      </w:r>
      <w:r>
        <w:rPr>
          <w:rFonts w:cs="Tahoma" w:ascii="Tahoma" w:hAnsi="Tahoma"/>
          <w:w w:val="99"/>
        </w:rPr>
        <w:t xml:space="preserve">. 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presente, con votazione unanime separata, immediatamente eseguibile ai sensi       dell’art.134, comma 4, del D.Lgs.267/2000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Lavori di camminamento pedonale di collegamento tra il capoluogo e la località di S. Filippo e sistemazione camminamento via Cassia nel Capoluogo – Approvazione perizia di spesa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19/11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9/11/2013</w:t>
        <w:tab/>
        <w:tab/>
        <w:t xml:space="preserve">                                                                      </w:t>
        <w:tab/>
        <w:t xml:space="preserve">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Dott. Sandro Bardotti – Vice Ragioniere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>Lì, 19/11/2013</w:t>
        <w:tab/>
        <w:tab/>
        <w:t xml:space="preserve">                                                                                    IL VICE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2/2013</w:t>
        <w:tab/>
        <w:tab/>
        <w:tab/>
        <w:tab/>
        <w:tab/>
        <w:t xml:space="preserve">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5:00Z</dcterms:created>
  <dc:creator>COMUNE BARBERINO V.E.</dc:creator>
  <dc:description/>
  <cp:keywords/>
  <dc:language>en-US</dc:language>
  <cp:lastModifiedBy>bve</cp:lastModifiedBy>
  <cp:lastPrinted>2013-10-21T11:59:00Z</cp:lastPrinted>
  <dcterms:modified xsi:type="dcterms:W3CDTF">2013-12-10T11:38:00Z</dcterms:modified>
  <cp:revision>8</cp:revision>
  <dc:subject/>
  <dc:title>PROPOSTA DI DELIBERAZIONE DELLA GIUNTA COMUNALE</dc:title>
</cp:coreProperties>
</file>