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4  del  23.4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Rendiconto dei consegnatari delle azioni per l’esercizio 20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TRE del mese di APRILE alle ore 9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rt.  233 del T.U.E.L prevede che, entro il termine di trenta giorni dalla chiusura dell’esercizio finanziario, l’economo, il consegnatario di beni e gli altri soggetti di cui all’art. 93 comma 2 debbano rendere il conto della propria gestione all’ente locale il quale lo trasmette alla competente sezione giurisdizionale della Corte dei Conti entro 60 giorni dall’approvazione del rendiconto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o il D.P.R. 30.1.1997 n.194 con il quale sono stati approvati e pubblicati i modelli suddett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’Amministrazione comunale è proprietaria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. 46.500 azioni per un valore complessivo di € 46.500,00 al 31.12.2012 e che le suddette azioni sono detenute da Casa sp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n. 2.912 azioni  per un valore complessivo di € 15.025,92 al 31.12.2012 e che le suddette azioni sono detenute da Publiacqua sp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ndiconto dei titoli azionari presentato al Comune di Barberino Val d’Elsa il 31.01.2013 da Publiacqua spa controllato e conservato agli atti dell’Ufficio Ragion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isto il rendiconto dei titoli azionari presentato al Comune di Barberino Val d’Elsa il 28.01.2013 con Prot. 1174 da Publiacqua spa controllato e conservato agli atti dell’Ufficio Ragione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right" w:pos="9072" w:leader="none"/>
          <w:tab w:val="left" w:pos="9936" w:leader="none"/>
          <w:tab w:val="left" w:pos="10656" w:leader="none"/>
          <w:tab w:val="left" w:pos="1137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>Considerato che Toscana Energia Spa si è avvalsa della facoltà prevista dall’art. 2346 C.C. e che pertanto non ha provveduto alla emissione dei titoli azionari;</w:t>
      </w:r>
    </w:p>
    <w:p>
      <w:pPr>
        <w:pStyle w:val="Defaul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Dato atto che i rendiconti di cui sopra, così come la documentazione ad essi afferente è stata controllata e ne è stata verificata la correttezza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Visto l’allegato parere di regolarità tecnica espresso dal Responsabile del Servizio Finanziario ai sensi dell’art.49 del TUEL;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on voti favorevoli unanimi resi in forma palese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Di approvare i modelli allegati “A” e “B” al presente provvedimento perché ne facciano parte integrante e sostanziale relativi alla consistenza delle azioni di proprietà comunale.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Rendiconto dei consegnatari delle azioni per l’esercizio 2012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23/4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 sottoscritta Dott.ssa Maria Grazia Fiera -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3/4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Maria Grazia Fie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2/5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4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5-02T13:59:00Z</dcterms:modified>
  <cp:revision>8</cp:revision>
  <dc:subject/>
  <dc:title>PROPOSTA DI DELIBERAZIONE DELLA GIUNTA COMUNALE</dc:title>
</cp:coreProperties>
</file>