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2  del  2.7.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Risoluzione consensuale a titolo transattivo del contratto di alienazione a titolo oneroso di terreno già di proprietà comunale stipulato il 5 febbraio 2013. Provvedimenti.</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DUE del mese di LUGLIO alle ore 15.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Normal"/>
        <w:jc w:val="center"/>
        <w:rPr>
          <w:rFonts w:ascii="Tahoma" w:hAnsi="Tahoma" w:cs="Tahoma"/>
          <w:sz w:val="22"/>
          <w:szCs w:val="22"/>
        </w:rPr>
      </w:pPr>
      <w:r>
        <w:rPr>
          <w:rFonts w:cs="Tahoma" w:ascii="Tahoma" w:hAnsi="Tahoma"/>
          <w:b/>
          <w:sz w:val="22"/>
          <w:szCs w:val="22"/>
        </w:rPr>
        <w:t>LA GIUNTA COMUNALE</w:t>
      </w:r>
    </w:p>
    <w:p>
      <w:pPr>
        <w:pStyle w:val="Normal"/>
        <w:tabs>
          <w:tab w:val="clear" w:pos="720"/>
          <w:tab w:val="center" w:pos="3742" w:leader="none"/>
        </w:tabs>
        <w:rPr>
          <w:rFonts w:ascii="Tahoma" w:hAnsi="Tahoma" w:cs="Tahoma"/>
          <w:sz w:val="24"/>
          <w:szCs w:val="24"/>
        </w:rPr>
      </w:pPr>
      <w:r>
        <w:rPr>
          <w:rFonts w:cs="Tahoma" w:ascii="Tahoma" w:hAnsi="Tahoma"/>
          <w:sz w:val="24"/>
          <w:szCs w:val="24"/>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il d.lgs. 18.8.2000 n.267;</w:t>
        <w:tab/>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VISTO lo Statuto comunal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PREMESSO, anzitutto. che:</w:t>
      </w:r>
    </w:p>
    <w:p>
      <w:pPr>
        <w:pStyle w:val="Normal"/>
        <w:ind w:firstLine="708"/>
        <w:jc w:val="both"/>
        <w:rPr>
          <w:rFonts w:ascii="Tahoma" w:hAnsi="Tahoma" w:cs="Tahoma"/>
        </w:rPr>
      </w:pPr>
      <w:r>
        <w:rPr>
          <w:rFonts w:cs="Tahoma" w:ascii="Tahoma" w:hAnsi="Tahoma"/>
        </w:rPr>
        <w:t>- con deliberazione della Giunta comunale 13 luglio 2010, n.121 è stato approvato il progetto esecutivo per la costruzione della nuova scuola elementare in Loc. Bustecca, nel Capoluogo, per un spesa complessiva prevista in misura pari ad Euro 4.500.000,00;</w:t>
      </w:r>
    </w:p>
    <w:p>
      <w:pPr>
        <w:pStyle w:val="Normal"/>
        <w:ind w:firstLine="708"/>
        <w:jc w:val="both"/>
        <w:rPr/>
      </w:pPr>
      <w:r>
        <w:rPr>
          <w:rFonts w:cs="Tahoma" w:ascii="Tahoma" w:hAnsi="Tahoma"/>
        </w:rPr>
        <w:t xml:space="preserve">- con successiva deliberazione della Giunta comunale 21 dicembre 2010, n.183, è stato  deciso di eseguire i lavori mediante appalto degli stessi congiunto al trasferimento di due beni immobili di proprietà comunale, ovvero i seguenti: il fabbricato che ospita attualmente la </w:t>
      </w:r>
      <w:r>
        <w:rPr>
          <w:rFonts w:cs="Tahoma" w:ascii="Tahoma" w:hAnsi="Tahoma"/>
          <w:i/>
          <w:iCs/>
        </w:rPr>
        <w:t>ex</w:t>
      </w:r>
      <w:r>
        <w:rPr>
          <w:rFonts w:cs="Tahoma" w:ascii="Tahoma" w:hAnsi="Tahoma"/>
        </w:rPr>
        <w:t xml:space="preserve"> scuola elementare (per l'importo di Euro 1.184.250,00) e un terreno edificabile ubicato in loc. Bustecca, identificato al NCT del Comune di Barberino Val d'Elsa al foglio di mappa 11, part.lle 129/318, dell'estensione di mq. 1.045,00 circa (per l'importo di Euro 240.000,00), di seguito indicato, per brevità, come: “il terreno”;</w:t>
      </w:r>
    </w:p>
    <w:p>
      <w:pPr>
        <w:pStyle w:val="Normal"/>
        <w:ind w:firstLine="708"/>
        <w:jc w:val="both"/>
        <w:rPr>
          <w:rFonts w:ascii="Tahoma" w:hAnsi="Tahoma" w:cs="Tahoma"/>
        </w:rPr>
      </w:pPr>
      <w:r>
        <w:rPr>
          <w:rFonts w:cs="Tahoma" w:ascii="Tahoma" w:hAnsi="Tahoma"/>
        </w:rPr>
        <w:t>- la capacità edificatoria di detto terreno risultava documentata agli atti della gara nella volumetria complessiva di metri cubi 1.000,00;</w:t>
      </w:r>
    </w:p>
    <w:p>
      <w:pPr>
        <w:pStyle w:val="Normal"/>
        <w:ind w:firstLine="708"/>
        <w:jc w:val="both"/>
        <w:rPr>
          <w:rFonts w:ascii="Tahoma" w:hAnsi="Tahoma" w:cs="Tahoma"/>
        </w:rPr>
      </w:pPr>
      <w:r>
        <w:rPr>
          <w:rFonts w:cs="Tahoma" w:ascii="Tahoma" w:hAnsi="Tahoma"/>
        </w:rPr>
        <w:t>- la gara è stata indetta con determinazione del Responsabile dell'Area Tecnica 7 marzo 2011, n.17, che ha previsto l'affidamento dei lavori mediante procedura aperta con il criterio dell'offerta economicamente più vantaggiosa;</w:t>
      </w:r>
    </w:p>
    <w:p>
      <w:pPr>
        <w:pStyle w:val="Normal"/>
        <w:ind w:firstLine="708"/>
        <w:jc w:val="both"/>
        <w:rPr>
          <w:rFonts w:ascii="Tahoma" w:hAnsi="Tahoma" w:cs="Tahoma"/>
        </w:rPr>
      </w:pPr>
      <w:r>
        <w:rPr>
          <w:rFonts w:cs="Tahoma" w:ascii="Tahoma" w:hAnsi="Tahoma"/>
        </w:rPr>
        <w:t>- in esito alla gara tenutasi il 05/05/2011 i lavori sono stati affidati alla società VE.MI.NI. srl (di seguito, per brevità: “la società appaltatrice”), con sede a Trentola Ducenta (CE) in Via Manzoni snc, che ha offerto un ribasso pari al 0,1% sul prezzo a base d’asta e un aumento del 0,01% sul valore degli immobili oggetto di cessione;</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con  contratto d'appalto stipulato, a rogito del Segretario Comunale (rep. n.12/2011), in data 20 settembre 2011 è stata pertanto affidata l'esecuzione dei lavori alla società appaltatrice per l'importo complessivo di Euro 3.810.358,65, prevedendo, per il pagamento delle rate di acconto sugli stati di avanzamento, la detrazione dall'importo di ciascuno di essi di una somma calcolata quale percentuale corrispondente al rapporto tra l'importo offerto per l'acquisizione degli immobili in cessione e l'importo offerto per i lavori;</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alla data del 30/05/2013 risultano emessi n. 6 stati di avanzamento lavori per un importo complessivo di Euro 2.777.765,31, a fronte del quale sono state effettuate detrazioni riferite al valore degli immobili oggetto di cessione per Euro 1.038.328,67;</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alla data della stipula del contratto di appalto la capacità edificatoria del terreno risultava pari a 1.000 mc in relazione al dimensionamento del Regolamento Edilizio per l’UTOE di riferimento, così come attestato dal Responsabile dell’Area Urbanistica;</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in esecuzione del contratto d'appalto, il terreno è stato quindi alienato alla società appaltatrice con contratto stipulato in data 5 febbraio 2013, ai rogiti del Notaio Cataldo Dinolfo (Rep. 128.575, racc. n.18805);</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alla data di stipulazione di detto contratto la capacità edificatoria del terreno risultava tuttavia ridotta a 700 mc. a seguito della diminuita disponibilità del dimensionamento previsto dal R.U. per l’U.T.O.E. di riferimento – già fissato in mc 5.000,00, e finora utilizzato per mc 4.300,00 - così come risulta dalla attestazione del Responsabile dell’Area Urbanistica;</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tale circostanza è stata verificata e comunicata alla società appaltatrice con nota del Responsabile dell'Area Urbanistica 14 maggio 2013 (P.G. 4474);</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la società appaltatrice, a seguito di detta comunicazione, con nota 21 maggio 2013 (P.G. 4669) ha chiesto di avvenire alla risoluzione consensuale del contratto di alienazione stipulato il 5 febbraio 2013 con conseguente pagamento da parte del Comune del corrispettivo di Euro 240.00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PRESO ATTO della relazione del Responsabile dell'Area Tecnica del 25 giugno 2013, allegata alla presente deliberazione sotto la lett. A) per farne parte integrante e sostanziale;</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CONSIDERATO, quanto al valore del terreno, che:</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la riduzione della capacità edificatoria derivante da una minore disponibilità del dimensionamento del R.U. per le zone “B” ricadenti nella UTOE del Capoluogo, e stimata in circa 300 mc., comporta anche una conseguente diminuzione del valore del terreno, ai valori di stima, quantificabile in circa Euro 72.000,00 ed un aumento proporzionale dell’incidenza delle opere di urbanizzazione per ulteriori Euro 35.000,00/40.000,00, considerando sia la quota relativa alla urbanizzazione di comparto (da ripartire con l’altra proprietà esistente in misura del 85%) sia per quelle di sola competenza del terreno, che non diminuiscono in proporzione alla riduzione di volumetria edificabile;</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il valore del terreno risultava pertanto, al momento della stipulazione del contratto di alienazione del 5 febbraio 2013, ridotto di circa Euro 110.000,00 rispetto all'importo indicato nel contratto di appalto dei lavori in ogge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al riguardo, che l'Amministrazione Comunale potrebbe essere chiamata dalla società appaltatrice a corrispondere detto importo, al fine di riportare in equilibrio le prestazioni contrattual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altresì, che:</w:t>
      </w:r>
    </w:p>
    <w:p>
      <w:pPr>
        <w:pStyle w:val="Normal"/>
        <w:numPr>
          <w:ilvl w:val="0"/>
          <w:numId w:val="3"/>
        </w:numPr>
        <w:tabs>
          <w:tab w:val="clear" w:pos="720"/>
          <w:tab w:val="left" w:pos="1080" w:leader="none"/>
        </w:tabs>
        <w:suppressAutoHyphens w:val="true"/>
        <w:ind w:left="0" w:firstLine="708"/>
        <w:jc w:val="both"/>
        <w:rPr>
          <w:rFonts w:ascii="Tahoma" w:hAnsi="Tahoma" w:cs="Tahoma"/>
        </w:rPr>
      </w:pPr>
      <w:r>
        <w:rPr>
          <w:rFonts w:cs="Tahoma" w:ascii="Tahoma" w:hAnsi="Tahoma"/>
        </w:rPr>
        <w:t>il terreno è stato interessato da un movimento franoso, occorso il 14/03/2013 innescato dalla soprastante scarpata del campo sportivo comunale, che ne ha precluso ogni attività di trasformazione per un periodo di tempo difficilmente quantificabile, in quanto legato in primo luogo allo svolgimento delle indagini geognostiche e successivamente alla progettazione e realizzazione delle opere di consolidamento del versante ed alla sua messa in sicurezza;</w:t>
      </w:r>
    </w:p>
    <w:p>
      <w:pPr>
        <w:pStyle w:val="Normal"/>
        <w:numPr>
          <w:ilvl w:val="0"/>
          <w:numId w:val="3"/>
        </w:numPr>
        <w:tabs>
          <w:tab w:val="clear" w:pos="720"/>
          <w:tab w:val="left" w:pos="1080" w:leader="none"/>
        </w:tabs>
        <w:suppressAutoHyphens w:val="true"/>
        <w:ind w:left="0" w:firstLine="708"/>
        <w:jc w:val="both"/>
        <w:rPr>
          <w:rFonts w:ascii="Tahoma" w:hAnsi="Tahoma" w:cs="Tahoma"/>
        </w:rPr>
      </w:pPr>
      <w:r>
        <w:rPr>
          <w:rFonts w:cs="Tahoma" w:ascii="Tahoma" w:hAnsi="Tahoma"/>
        </w:rPr>
        <w:t>il terreno è adiacente e posto a valle della scarpata del campo sportivo e pertanto qualsiasi opera di consolidamento potrà essere realizzata solamente mediante una occupazione parziale dello stesso, determinando l'impossibilità di utilizzarlo sino alla fine dei lavori;</w:t>
      </w:r>
    </w:p>
    <w:p>
      <w:pPr>
        <w:pStyle w:val="Normal"/>
        <w:numPr>
          <w:ilvl w:val="0"/>
          <w:numId w:val="2"/>
        </w:numPr>
        <w:tabs>
          <w:tab w:val="clear" w:pos="720"/>
          <w:tab w:val="left" w:pos="1080" w:leader="none"/>
        </w:tabs>
        <w:suppressAutoHyphens w:val="true"/>
        <w:ind w:left="0" w:firstLine="708"/>
        <w:jc w:val="both"/>
        <w:rPr>
          <w:rFonts w:ascii="Tahoma" w:hAnsi="Tahoma" w:cs="Tahoma"/>
        </w:rPr>
      </w:pPr>
      <w:r>
        <w:rPr>
          <w:rFonts w:cs="Tahoma" w:ascii="Tahoma" w:hAnsi="Tahoma"/>
        </w:rPr>
        <w:t>l'occupazione del terreno obbligherà l'Amministrazione Comunale a pagare alla società appaltatrice l'importo dell'indennità di occupazione che, per un periodo stimato in almeno 18 mesi, ammonta, in base a quanto prescritto dall'art.50 del d.P.R. n.327/2001, alla somma di Euro 28.000,00 circ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pertanto, che l'Amministrazione Comunale potrebbe essere chiamata ad indennizzare la società appaltatrice per una somma pari (circa) ad Euro 138.00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I anche i rischi derivanti dall'instaurazione di un eventuale contenzioso con la società appaltatrice, e le spese che potrebbero gravare sul Comu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SAMINATO, al riguardo, il parere riservato dell'Avvocatura Comunale, agli atti;</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A, quindi, l'opportunità di valutare positivamente la proposta della società appaltatrice in quanto, per il caso di suo accoglimento:</w:t>
      </w:r>
    </w:p>
    <w:p>
      <w:pPr>
        <w:pStyle w:val="Normal"/>
        <w:numPr>
          <w:ilvl w:val="0"/>
          <w:numId w:val="5"/>
        </w:numPr>
        <w:suppressAutoHyphens w:val="true"/>
        <w:ind w:left="0" w:firstLine="708"/>
        <w:jc w:val="both"/>
        <w:rPr>
          <w:rFonts w:ascii="Tahoma" w:hAnsi="Tahoma" w:cs="Tahoma"/>
        </w:rPr>
      </w:pPr>
      <w:r>
        <w:rPr>
          <w:rFonts w:cs="Tahoma" w:ascii="Tahoma" w:hAnsi="Tahoma"/>
        </w:rPr>
        <w:t>il Comune non dovrebbe corrispondere alcun indennizzo alla società appaltatrice ad alcun titolo, risparmiando così la somma di Euro 138.000,00;</w:t>
      </w:r>
    </w:p>
    <w:p>
      <w:pPr>
        <w:pStyle w:val="Normal"/>
        <w:numPr>
          <w:ilvl w:val="0"/>
          <w:numId w:val="5"/>
        </w:numPr>
        <w:suppressAutoHyphens w:val="true"/>
        <w:ind w:left="0" w:firstLine="708"/>
        <w:jc w:val="both"/>
        <w:rPr>
          <w:rFonts w:ascii="Tahoma" w:hAnsi="Tahoma" w:cs="Tahoma"/>
        </w:rPr>
      </w:pPr>
      <w:r>
        <w:rPr>
          <w:rFonts w:cs="Tahoma" w:ascii="Tahoma" w:hAnsi="Tahoma"/>
        </w:rPr>
        <w:t>verrebbe scongiurato il rischio di un contenzioso, anche giudiziario, con la società appaltatrice e le ulteriori, eventuali, richieste risarcitorie che la società medesima potrebbe avanzare in quella sede;</w:t>
      </w:r>
    </w:p>
    <w:p>
      <w:pPr>
        <w:pStyle w:val="Normal"/>
        <w:ind w:firstLine="708"/>
        <w:jc w:val="both"/>
        <w:rPr>
          <w:rFonts w:ascii="Tahoma" w:hAnsi="Tahoma" w:cs="Tahoma"/>
        </w:rPr>
      </w:pPr>
      <w:r>
        <w:rPr>
          <w:rFonts w:cs="Tahoma" w:ascii="Tahoma" w:hAnsi="Tahoma"/>
        </w:rPr>
        <w:t>- il terreno tornerebbe nella disponibilità dell'Amministrazione, sia pure con un valore ridotto ad Euro 168.000,00 circa, per effetto della decurtazione di Euro 72.000,00 conseguente alla diminuzione della relativa capacità edificatoria;</w:t>
      </w:r>
    </w:p>
    <w:p>
      <w:pPr>
        <w:pStyle w:val="Normal"/>
        <w:ind w:firstLine="708"/>
        <w:jc w:val="both"/>
        <w:rPr>
          <w:rFonts w:ascii="Tahoma" w:hAnsi="Tahoma" w:cs="Tahoma"/>
        </w:rPr>
      </w:pPr>
      <w:r>
        <w:rPr>
          <w:rFonts w:cs="Tahoma" w:ascii="Tahoma" w:hAnsi="Tahoma"/>
        </w:rPr>
        <w:t>- il vantaggio economico per l'Ente, risultante dalla somma tra il valore del terreno e l'importo dell'indennizzo risparmiato, sarebbe pari quindi ad Euro 306.000,00 (Euro 168.000,00 più 138.000,00);</w:t>
      </w:r>
    </w:p>
    <w:p>
      <w:pPr>
        <w:pStyle w:val="Normal"/>
        <w:ind w:firstLine="708"/>
        <w:jc w:val="both"/>
        <w:rPr>
          <w:rFonts w:ascii="Tahoma" w:hAnsi="Tahoma" w:cs="Tahoma"/>
        </w:rPr>
      </w:pPr>
      <w:r>
        <w:rPr>
          <w:rFonts w:cs="Tahoma" w:ascii="Tahoma" w:hAnsi="Tahoma"/>
        </w:rPr>
        <w:t>- il Comune corrisponderebbe peraltro alla società appaltatrice l'importo di Euro 240.000,00 per la quota corrispondente dei lavori appaltati;</w:t>
      </w:r>
    </w:p>
    <w:p>
      <w:pPr>
        <w:pStyle w:val="Normal"/>
        <w:numPr>
          <w:ilvl w:val="0"/>
          <w:numId w:val="4"/>
        </w:numPr>
        <w:suppressAutoHyphens w:val="true"/>
        <w:ind w:left="0" w:firstLine="708"/>
        <w:jc w:val="both"/>
        <w:rPr>
          <w:rFonts w:ascii="Tahoma" w:hAnsi="Tahoma" w:cs="Tahoma"/>
        </w:rPr>
      </w:pPr>
      <w:r>
        <w:rPr>
          <w:rFonts w:cs="Tahoma" w:ascii="Tahoma" w:hAnsi="Tahoma"/>
        </w:rPr>
        <w:t>la differenza tra il vantaggio economico ed i costi che il Comune sosterrebbe è positivo per Euro 66.000,00 (Euro 306.000,00 meno 240.00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peraltro, che il terreno, già incluso nel piano delle alienazioni immobiliari, potrà essere comunque oggetto di successiva alienazione, con il ricorso alle procedure previste dalla legge, ivi compreso il ricorso all'appalto congiun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A, per quanto sin qui premesso, considerato e ritenuto, l'opportunità e la convenienza per l'Amministrazione dell'accoglimento della proposta avanzata dalla società appaltatrice, in ogge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RITENUTA la competenza di quest’organo a dettare provvedimenti per la risoluzione dell’atto di alienazione;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in proposito di incaricare il Funzionario Responsabile dell’Area Tecnica di provvedere ai necessari adempimenti gestionali nel rispetto dei seguenti indirizzi:</w:t>
      </w:r>
    </w:p>
    <w:p>
      <w:pPr>
        <w:pStyle w:val="Normal"/>
        <w:ind w:firstLine="708"/>
        <w:jc w:val="both"/>
        <w:rPr>
          <w:rFonts w:ascii="Tahoma" w:hAnsi="Tahoma" w:cs="Tahoma"/>
        </w:rPr>
      </w:pPr>
      <w:r>
        <w:rPr>
          <w:rFonts w:cs="Tahoma" w:ascii="Tahoma" w:hAnsi="Tahoma"/>
        </w:rPr>
        <w:t>a) l'accoglimento della proposta della società appaltatrice dovrà essere espressamente condizionato all'assenza di qualsiasi onere a carico dell'Ente e alla rinuncia da parte della società medesima ad ogni pretesa per risarcimento danni, indennizzo o ad altro titolo;</w:t>
      </w:r>
    </w:p>
    <w:p>
      <w:pPr>
        <w:pStyle w:val="Normal"/>
        <w:ind w:firstLine="708"/>
        <w:jc w:val="both"/>
        <w:rPr>
          <w:rFonts w:ascii="Tahoma" w:hAnsi="Tahoma" w:cs="Tahoma"/>
        </w:rPr>
      </w:pPr>
      <w:r>
        <w:rPr>
          <w:rFonts w:cs="Tahoma" w:ascii="Tahoma" w:hAnsi="Tahoma"/>
        </w:rPr>
        <w:t>b) previa approvazione del relativo schema ed assunzione del necessario impegno di spesa, dovrà essere stipulato per atto pubblico un atto di risoluzione consensuale, a titolo transattivo, del contratto di alienazione del terreno stipulato il 5 febbraio 2013, recante altresì le necessarie modifiche ed integrazioni al contratto d'appalto 20 settembre 2011 (Rep. n. 12/2011);</w:t>
      </w:r>
    </w:p>
    <w:p>
      <w:pPr>
        <w:pStyle w:val="Normal"/>
        <w:ind w:firstLine="708"/>
        <w:jc w:val="both"/>
        <w:rPr>
          <w:rFonts w:ascii="Tahoma" w:hAnsi="Tahoma" w:cs="Tahoma"/>
        </w:rPr>
      </w:pPr>
      <w:r>
        <w:rPr>
          <w:rFonts w:cs="Tahoma" w:ascii="Tahoma" w:hAnsi="Tahoma"/>
        </w:rPr>
        <w:t>c) le spese dell'atto saranno a carico della società appaltatrice;</w:t>
      </w:r>
    </w:p>
    <w:p>
      <w:pPr>
        <w:pStyle w:val="Normal"/>
        <w:ind w:firstLine="708"/>
        <w:jc w:val="both"/>
        <w:rPr>
          <w:rFonts w:ascii="Tahoma" w:hAnsi="Tahoma" w:cs="Tahoma"/>
        </w:rPr>
      </w:pPr>
      <w:r>
        <w:rPr>
          <w:rFonts w:cs="Tahoma" w:ascii="Tahoma" w:hAnsi="Tahoma"/>
        </w:rPr>
        <w:t>d) con la stipulazione dell'atto di risoluzione consensuale sub b) il Comune riacquisterà la proprietà del terreno e sarà obbligato a corrispondere alla società la somma di Euro 240.000,00, per l'importo corrispondente dei lavori appaltati;</w:t>
      </w:r>
    </w:p>
    <w:p>
      <w:pPr>
        <w:pStyle w:val="Normal"/>
        <w:ind w:firstLine="708"/>
        <w:jc w:val="both"/>
        <w:rPr>
          <w:rFonts w:ascii="Tahoma" w:hAnsi="Tahoma" w:cs="Tahoma"/>
        </w:rPr>
      </w:pPr>
      <w:r>
        <w:rPr>
          <w:rFonts w:cs="Tahoma" w:ascii="Tahoma" w:hAnsi="Tahoma"/>
        </w:rPr>
        <w:t xml:space="preserve">e) il pagamento dovrà avvenire con il primo stato di avanzamento utile; </w:t>
      </w:r>
    </w:p>
    <w:p>
      <w:pPr>
        <w:pStyle w:val="Normal"/>
        <w:ind w:firstLine="708"/>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favorevoli espressi ai sensi dell’art.49 del d.lgs.18.8.2000 n.267, dal Responsabile dell’Ufficio Legale Associato e dal Responsabile dell’Area Tecnica, relativi alla regolarità tecnica del presente provvedim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altresì, il parere favorevole espresso ai sensi dell’art.49 del d.lgs.18.8.2000 n.267, dal Responsabile dell’Area Finanziaria, relativo alla regolarità contabile del presente provvedimen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PRESO ATTO, infine, del parere favorevole del Revisore dei conti espresso ai sensi dell'art. 239, comma primo, lett. b), n. 6, del d.lgs. 18.8.2000, n.267, agli atti;</w:t>
        <w:tab/>
      </w:r>
    </w:p>
    <w:p>
      <w:pPr>
        <w:pStyle w:val="Normal"/>
        <w:ind w:firstLine="720"/>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rPr>
        <w:tab/>
        <w:t>Con voti favorevoli unanimi resi nei modi e nelle forme di legge</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u w:val="single"/>
        </w:rPr>
      </w:pPr>
      <w:r>
        <w:rPr>
          <w:rFonts w:cs="Tahoma" w:ascii="Tahoma" w:hAnsi="Tahoma"/>
          <w:b/>
          <w:sz w:val="24"/>
          <w:szCs w:val="24"/>
        </w:rPr>
        <w:t>D E L I B E R A</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widowControl w:val="false"/>
        <w:suppressAutoHyphens w:val="true"/>
        <w:jc w:val="both"/>
        <w:rPr>
          <w:rFonts w:ascii="Tahoma" w:hAnsi="Tahoma" w:cs="Tahoma"/>
        </w:rPr>
      </w:pPr>
      <w:r>
        <w:rPr>
          <w:rFonts w:cs="Tahoma" w:ascii="Tahoma" w:hAnsi="Tahoma"/>
        </w:rPr>
        <w:t>1. di approvare le premesse quali parte integrante e sostanziale della presente deliberazione;</w:t>
      </w:r>
    </w:p>
    <w:p>
      <w:pPr>
        <w:pStyle w:val="Normal"/>
        <w:widowControl w:val="false"/>
        <w:suppressAutoHyphens w:val="true"/>
        <w:jc w:val="both"/>
        <w:rPr>
          <w:rFonts w:ascii="Tahoma" w:hAnsi="Tahoma" w:cs="Tahoma"/>
        </w:rPr>
      </w:pPr>
      <w:r>
        <w:rPr>
          <w:rFonts w:cs="Tahoma" w:ascii="Tahoma" w:hAnsi="Tahoma"/>
        </w:rPr>
      </w:r>
    </w:p>
    <w:p>
      <w:pPr>
        <w:pStyle w:val="Normal"/>
        <w:widowControl w:val="false"/>
        <w:suppressAutoHyphens w:val="true"/>
        <w:jc w:val="both"/>
        <w:rPr>
          <w:rFonts w:ascii="Tahoma" w:hAnsi="Tahoma" w:cs="Tahoma"/>
        </w:rPr>
      </w:pPr>
      <w:r>
        <w:rPr>
          <w:rFonts w:cs="Tahoma" w:ascii="Tahoma" w:hAnsi="Tahoma"/>
        </w:rPr>
        <w:t>2. di valutare positivamente, nell’interesse dell’Ente, la proposta di risoluzione consensuale dell'atto di alienazione del terreno individuato in premessa stipulato il 5 febbraio 2013, ai rogiti del Notaio Cataldo Dinolfo (Rep. 128.575, racc. n.18805);</w:t>
      </w:r>
    </w:p>
    <w:p>
      <w:pPr>
        <w:pStyle w:val="Normal"/>
        <w:widowControl w:val="false"/>
        <w:suppressAutoHyphens w:val="true"/>
        <w:jc w:val="both"/>
        <w:rPr>
          <w:rFonts w:ascii="Tahoma" w:hAnsi="Tahoma" w:cs="Tahoma"/>
        </w:rPr>
      </w:pPr>
      <w:r>
        <w:rPr>
          <w:rFonts w:cs="Tahoma" w:ascii="Tahoma" w:hAnsi="Tahoma"/>
        </w:rPr>
      </w:r>
    </w:p>
    <w:p>
      <w:pPr>
        <w:pStyle w:val="Normal"/>
        <w:widowControl w:val="false"/>
        <w:suppressAutoHyphens w:val="true"/>
        <w:jc w:val="both"/>
        <w:rPr>
          <w:rFonts w:ascii="Tahoma" w:hAnsi="Tahoma" w:cs="Tahoma"/>
        </w:rPr>
      </w:pPr>
      <w:r>
        <w:rPr>
          <w:rFonts w:cs="Tahoma" w:ascii="Tahoma" w:hAnsi="Tahoma"/>
        </w:rPr>
        <w:t>3. di accogliere pertanto tale proposta, nei termini e alle condizioni recate dagli indirizzi di seguito prescritti;</w:t>
      </w:r>
    </w:p>
    <w:p>
      <w:pPr>
        <w:pStyle w:val="Normal"/>
        <w:widowControl w:val="false"/>
        <w:suppressAutoHyphens w:val="true"/>
        <w:jc w:val="both"/>
        <w:rPr>
          <w:rFonts w:ascii="Tahoma" w:hAnsi="Tahoma" w:cs="Tahoma"/>
        </w:rPr>
      </w:pPr>
      <w:r>
        <w:rPr>
          <w:rFonts w:cs="Tahoma" w:ascii="Tahoma" w:hAnsi="Tahoma"/>
        </w:rPr>
      </w:r>
    </w:p>
    <w:p>
      <w:pPr>
        <w:pStyle w:val="Normal"/>
        <w:widowControl w:val="false"/>
        <w:suppressAutoHyphens w:val="true"/>
        <w:jc w:val="both"/>
        <w:rPr/>
      </w:pPr>
      <w:r>
        <w:rPr>
          <w:rFonts w:cs="Tahoma" w:ascii="Tahoma" w:hAnsi="Tahoma"/>
        </w:rPr>
        <w:t>4. di incaricare per l'effetto il Funzionario Responsabile dell’Area Tecnica di provvedere ai necessari adempimenti gestionali nel rispetto dei seguenti indirizzi:</w:t>
      </w:r>
    </w:p>
    <w:p>
      <w:pPr>
        <w:pStyle w:val="Normal"/>
        <w:jc w:val="both"/>
        <w:rPr>
          <w:rFonts w:ascii="Tahoma" w:hAnsi="Tahoma" w:cs="Tahoma"/>
        </w:rPr>
      </w:pPr>
      <w:r>
        <w:rPr>
          <w:rFonts w:cs="Tahoma" w:ascii="Tahoma" w:hAnsi="Tahoma"/>
        </w:rPr>
        <w:t xml:space="preserve">a) l'accoglimento della proposta della società appaltatrice dovrà essere espressamente </w:t>
        <w:tab/>
        <w:t xml:space="preserve">condizionato all'assenza di qualsiasi onere a carico dell'Ente e alla rinuncia da parte della </w:t>
        <w:tab/>
        <w:t>società medesima ad ogni pretesa per risarcimento danni, indennizzo o ad altro titolo;</w:t>
      </w:r>
    </w:p>
    <w:p>
      <w:pPr>
        <w:pStyle w:val="Normal"/>
        <w:jc w:val="both"/>
        <w:rPr>
          <w:rFonts w:ascii="Tahoma" w:hAnsi="Tahoma" w:cs="Tahoma"/>
        </w:rPr>
      </w:pPr>
      <w:r>
        <w:rPr>
          <w:rFonts w:cs="Tahoma" w:ascii="Tahoma" w:hAnsi="Tahoma"/>
        </w:rPr>
        <w:t xml:space="preserve">b) previa approvazione del relativo schema ed assunzione del necessario impegno di spesa, </w:t>
        <w:tab/>
        <w:t xml:space="preserve">dovrà essere stipulato per atto pubblico un atto di risoluzione consensuale, a titolo transattivo, </w:t>
        <w:tab/>
        <w:t xml:space="preserve">del contratto di alienazione del terreno stipulato il 5 febbraio 2013, recante altresì le necessarie </w:t>
        <w:tab/>
        <w:t>modifiche ed integrazioni al contratto d'appalto 20 settembre 2011 (Rep. n. 12/2011);</w:t>
      </w:r>
    </w:p>
    <w:p>
      <w:pPr>
        <w:pStyle w:val="Normal"/>
        <w:jc w:val="both"/>
        <w:rPr>
          <w:rFonts w:ascii="Tahoma" w:hAnsi="Tahoma" w:cs="Tahoma"/>
        </w:rPr>
      </w:pPr>
      <w:r>
        <w:rPr>
          <w:rFonts w:cs="Tahoma" w:ascii="Tahoma" w:hAnsi="Tahoma"/>
        </w:rPr>
        <w:t>c) le spese dell'atto saranno a carico della società appaltatrice;</w:t>
      </w:r>
    </w:p>
    <w:p>
      <w:pPr>
        <w:pStyle w:val="Normal"/>
        <w:jc w:val="both"/>
        <w:rPr>
          <w:rFonts w:ascii="Tahoma" w:hAnsi="Tahoma" w:cs="Tahoma"/>
          <w:shd w:fill="FFFF00" w:val="clear"/>
        </w:rPr>
      </w:pPr>
      <w:r>
        <w:rPr>
          <w:rFonts w:cs="Tahoma" w:ascii="Tahoma" w:hAnsi="Tahoma"/>
        </w:rPr>
        <w:t xml:space="preserve">d) con la stipulazione dell'atto di risoluzione consensuale </w:t>
      </w:r>
      <w:r>
        <w:rPr>
          <w:rFonts w:cs="Tahoma" w:ascii="Tahoma" w:hAnsi="Tahoma"/>
          <w:i/>
          <w:iCs/>
        </w:rPr>
        <w:t>sub</w:t>
      </w:r>
      <w:r>
        <w:rPr>
          <w:rFonts w:cs="Tahoma" w:ascii="Tahoma" w:hAnsi="Tahoma"/>
        </w:rPr>
        <w:t xml:space="preserve"> b) il Comune riacquisterà la </w:t>
        <w:tab/>
        <w:t xml:space="preserve">proprietà del terreno e sarà obbligato a corrispondere alla società la somma di Euro </w:t>
        <w:tab/>
        <w:t>240.000,00, per l'importo corrispondente dei lavori appaltati;</w:t>
      </w:r>
    </w:p>
    <w:p>
      <w:pPr>
        <w:pStyle w:val="Normal"/>
        <w:widowControl w:val="false"/>
        <w:jc w:val="both"/>
        <w:rPr>
          <w:rFonts w:ascii="Tahoma" w:hAnsi="Tahoma" w:cs="Tahoma"/>
        </w:rPr>
      </w:pPr>
      <w:r>
        <w:rPr>
          <w:rFonts w:cs="Tahoma" w:ascii="Tahoma" w:hAnsi="Tahoma"/>
        </w:rPr>
        <w:t>e ) il pagamento dovrà avvenire con il primo stato di avanzamento utile;</w:t>
      </w:r>
    </w:p>
    <w:p>
      <w:pPr>
        <w:pStyle w:val="Normal"/>
        <w:widowControl w:val="false"/>
        <w:jc w:val="both"/>
        <w:rPr>
          <w:rFonts w:ascii="Tahoma" w:hAnsi="Tahoma" w:cs="Tahoma"/>
        </w:rPr>
      </w:pPr>
      <w:r>
        <w:rPr>
          <w:rFonts w:cs="Tahoma" w:ascii="Tahoma" w:hAnsi="Tahoma"/>
        </w:rPr>
      </w:r>
    </w:p>
    <w:p>
      <w:pPr>
        <w:pStyle w:val="Normal"/>
        <w:widowControl w:val="false"/>
        <w:suppressAutoHyphens w:val="true"/>
        <w:jc w:val="both"/>
        <w:rPr/>
      </w:pPr>
      <w:r>
        <w:rPr>
          <w:rFonts w:cs="Tahoma" w:ascii="Tahoma" w:hAnsi="Tahoma"/>
        </w:rPr>
        <w:t>5. di dichiarare la presenta deliberazione – con votazione unanime e palese – immediatamente eseguibile, ai sensi dell’art.134, comma 4, del decreto legislativo n.267/2000, per consentire al Responsabile dell’Area Tecnica di dar corso senza ritardo agli adempimenti di cui il medesimo è incaricato così da addivenire alla tempestiva definizione della vicenda.</w:t>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ARERI - D.Lgs. 267/2000 – “</w:t>
      </w:r>
      <w:r>
        <w:rPr>
          <w:rFonts w:cs="Tahoma" w:ascii="Tahoma" w:hAnsi="Tahoma"/>
          <w:b/>
        </w:rPr>
        <w:t>Risoluzione consensuale a titolo transattivo del contratto di alienazione a titolo oneroso di terreno già di proprietà comunale stipulato il 5 febbraio 2013. Provvedimenti</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7/20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7/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rFonts w:ascii="Tahoma" w:hAnsi="Tahoma" w:cs="Tahoma"/>
        </w:rPr>
      </w:pPr>
      <w:r>
        <w:rPr>
          <w:rFonts w:eastAsia="Tahoma" w:cs="Tahoma" w:ascii="Tahoma" w:hAnsi="Tahoma"/>
        </w:rPr>
        <w:t xml:space="preserve">     </w:t>
      </w:r>
      <w:r>
        <w:rPr>
          <w:rFonts w:cs="Tahoma" w:ascii="Tahoma" w:hAnsi="Tahoma"/>
        </w:rPr>
        <w:t>La sottoscritta Dott.ssa Maria Grazia Fiera - Responsabile Area Economico Finanziaria, esprime parere favorevole in ordine alla regolarità contabile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2/7/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ssa Maria Grazia Fie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7/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4/7/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55:00Z</dcterms:created>
  <dc:creator>COMUNE BARBERINO V.E.</dc:creator>
  <dc:description/>
  <cp:keywords/>
  <dc:language>en-US</dc:language>
  <cp:lastModifiedBy>bve</cp:lastModifiedBy>
  <cp:lastPrinted>2013-04-30T08:18:00Z</cp:lastPrinted>
  <dcterms:modified xsi:type="dcterms:W3CDTF">2013-07-23T08:43:00Z</dcterms:modified>
  <cp:revision>7</cp:revision>
  <dc:subject/>
  <dc:title>PROPOSTA DI DELIBERAZIONE DELLA GIUNTA COMUNALE</dc:title>
</cp:coreProperties>
</file>