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5  del  3.6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Approvazione schema di bilancio di previsione 2013, di bilancio pluriennale 2013-2015 e relazione previsionale e programmatica 2013-201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GIUGN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icolo 174 del TUEL, relativo alla predisposizione del bilancio di previsione e dei suoi allegati, ed in particolare il comma primo, il quale prevede che lo schema di bilancio annuale di previsione, la relazione previsionale e programmatica e lo schema di bilancio pluriennale sono predisposti dall’organo esecutivo e da questi presentati all’organo consiliare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  <w:t xml:space="preserve">Verificato la legge di stabilità (L. 24/12/2012 n. 228 art. 1, comma 381) ha differito al 30 giugno 2013 il termine per la deliberazione del bilancio di previsione degli enti locali di cui all'articolo 151 del </w:t>
      </w:r>
      <w:hyperlink r:id="rId2">
        <w:r>
          <w:rPr>
            <w:rStyle w:val="InternetLink"/>
            <w:rFonts w:cs="Tahoma" w:ascii="Tahoma" w:hAnsi="Tahoma"/>
          </w:rPr>
          <w:t>Tuel</w:t>
        </w:r>
      </w:hyperlink>
      <w:r>
        <w:rPr>
          <w:rFonts w:cs="Tahoma" w:ascii="Tahoma" w:hAnsi="Tahoma"/>
        </w:rPr>
        <w:t>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conclusione dei lavori preparatori fra i responsabili dei Servizi e l’Amministrazione, durante i quali sono state analizzate le varie proposte, il Servizio Finanziario ha riportato, negli appositi elaborati, le previsioni da iscrivere nel bilancio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ertato che detti elaborati sono stati redatti in conformità alle vigenti disposizioni di legge;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il decreto legislativo 267/2000 – Testo Unico degli Enti Locali nonché il vigente regolamento di contabilità dell’Ente;</w:t>
      </w:r>
    </w:p>
    <w:p>
      <w:pPr>
        <w:pStyle w:val="Corpodeltesto2"/>
        <w:ind w:firstLine="708"/>
        <w:rPr/>
      </w:pPr>
      <w:r>
        <w:rPr>
          <w:rFonts w:cs="Tahoma" w:ascii="Tahoma" w:hAnsi="Tahoma"/>
          <w:sz w:val="20"/>
        </w:rPr>
        <w:t>Visto il parere favorevole relativo alla regolarità tecnica e contabile del presente provvedimento, ai sensi e per gli effetti dell’art.49 del TUEL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A voti unanimi palesemente resi nelle forme di legg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Di approvare lo schema di bilancio di previsione 2013, lo schema del bilancio pluriennale 2013/2015e la relazione previsionale e programmatica 2013/2015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Di dichiarare il presente atto, con votazione separata unanime, palese e favorevole, immediatamente eseguibile ai sensi dell’articolo 134, comma 4, del TUEL.</w:t>
      </w:r>
    </w:p>
    <w:p>
      <w:pPr>
        <w:pStyle w:val="Normal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Approvazione schema di bilancio di previsione 2013, di bilancio pluriennale 2013-2015 e relazione previsionale e programmatica 2013-2015</w:t>
      </w:r>
      <w:r>
        <w:rPr>
          <w:rFonts w:cs="Tahoma" w:ascii="Tahoma" w:hAnsi="Tahoma"/>
        </w:rPr>
        <w:t xml:space="preserve">.” all’ordine del giorno della Giunta Comunale </w:t>
      </w:r>
      <w:r>
        <w:rPr>
          <w:rFonts w:cs="Tahoma" w:ascii="Tahoma" w:hAnsi="Tahoma"/>
          <w:bCs/>
        </w:rPr>
        <w:t xml:space="preserve">del  </w:t>
      </w:r>
      <w:r>
        <w:rPr>
          <w:rFonts w:cs="Tahoma" w:ascii="Tahoma" w:hAnsi="Tahoma"/>
          <w:b/>
          <w:bCs/>
        </w:rPr>
        <w:t>3/6/2013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sz w:val="20"/>
        </w:rPr>
        <w:t xml:space="preserve">PARERE DI REGOLARITA’ TECNICA E CONTABILE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La sottoscritta Dott.ssa Maria Grazia Fiera - Responsabile Area Economico Finanziaria, esprime parere favorevole in ordine alla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Area Economico Finanzia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f.to  Dott.ssa Maria Grazia Fie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7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tema-bdi.it/cgi-bin/getdoc.exe?bdinr=021&amp;docnr=15396&amp;goto=_ART0151&amp;stato=lex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31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7-04T10:01:00Z</dcterms:modified>
  <cp:revision>7</cp:revision>
  <dc:subject/>
  <dc:title>PROPOSTA DI DELIBERAZIONE DELLA GIUNTA COMUNALE</dc:title>
</cp:coreProperties>
</file>