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0 del  4.4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Manutenzione straordinaria degli immobili, strade ed impianti di pubblica illuminazione di proprietà comunale 2013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QUATTRO del mese di APRIL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messo che con deliberazione di Consiglio Comunale n.64 del 9/6/2005, esecutiva ai sensi di legge, l’Amministrazione Comunale ha approvato la convenzione tra i Comuni di Tavarnelle Val di Pesa e Barberino Val d’Elsa per la gestione associata dei servizi tecn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eso atto che per gli anni compresi tra il  2006 ed il 2012 le manutenzioni straordinarie dei servizi inerenti le strade comunali e gli immobili di proprietà comunale nonché gli impianti di pubblica illuminazione sono stati affidati in appalto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quindi di effettuare anche per l’anno 2013 la manutenzione straordinaria attraverso una programmazione definita degli interventi, attivando a tal fine le procedure del cottimo fiduciario, per conferire altresì maggiore efficienza anche al servizio di manutenzione straordin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del Responsabile dell’Area Tecnica allegata al presente provvedimento quale documento integrante e sostanziale,  dalla quale si evince anche per l’anno 2013 l’esigenza di affidare la manutenzione straordinaria delle strade, degli immobili e dell’illuminazione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l’art.125 del D.Lgs 163/2006 inerente l’affidamento dei lavori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 di CC./2012 nr. 29 del 09/05/2012 , esecutiva con cui è stato approvato il bilancio di previsione 2012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ella Giunta Comunale n. 50 del 15/05/2012 con la quale veniva approvato  il PEG per l’esercizio dell’anno 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i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 E L I B E R A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, per le motivazioni suesposte, che occorre effettuare per l’anno 2013 opere di manutenzione straordinaria dei servizi attinenti le strade , gli immobili comunali nonché impianti di pubblica illuminazione, da affidare in appalto con il metodo del cottimo fiduciar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relazione del Responsabile dell’Area Tecnica che si allega al presente provvedimento qual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ffidare le risorse economiche e finanziarie al Responsabile dell’Area Tecnica, determinate nell’importo complessivo di € 30.000,00 sul CAP. 7265 “Manutenzione patrimonio disponibile”, così suddivi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</w:rPr>
        <w:tab/>
        <w:tab/>
        <w:t>Manutenzione strade comunali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importo lavori </w:t>
        <w:tab/>
        <w:tab/>
        <w:tab/>
        <w:t xml:space="preserve">€ </w:t>
        <w:tab/>
        <w:t>8.0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oneri sicurezza </w:t>
        <w:tab/>
        <w:tab/>
        <w:tab/>
        <w:t xml:space="preserve">€      </w:t>
        <w:tab/>
        <w:t xml:space="preserve">   5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>€             850,00</w:t>
      </w:r>
    </w:p>
    <w:p>
      <w:pPr>
        <w:pStyle w:val="Normal"/>
        <w:ind w:left="-4" w:hanging="0"/>
        <w:jc w:val="both"/>
        <w:rPr/>
      </w:pPr>
      <w:r>
        <w:rPr>
          <w:rFonts w:cs="Tahoma" w:ascii="Tahoma" w:hAnsi="Tahoma"/>
        </w:rPr>
        <w:tab/>
        <w:tab/>
        <w:t>spese tecniche 2%</w:t>
        <w:tab/>
        <w:tab/>
        <w:t>€             16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.ne</w:t>
        <w:tab/>
        <w:tab/>
        <w:t xml:space="preserve">€ </w:t>
        <w:tab/>
        <w:t xml:space="preserve">   490,00</w:t>
      </w:r>
    </w:p>
    <w:p>
      <w:pPr>
        <w:pStyle w:val="Normal"/>
        <w:ind w:left="-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>€       10.000,00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firstLine="7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utenzione immobili comunali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importo lavori </w:t>
        <w:tab/>
        <w:tab/>
        <w:tab/>
        <w:t xml:space="preserve">€ </w:t>
        <w:tab/>
        <w:t>8.0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oneri sicurezza </w:t>
        <w:tab/>
        <w:tab/>
        <w:tab/>
        <w:t xml:space="preserve">€      </w:t>
        <w:tab/>
        <w:t xml:space="preserve">   5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>€             850,00</w:t>
      </w:r>
    </w:p>
    <w:p>
      <w:pPr>
        <w:pStyle w:val="Normal"/>
        <w:ind w:left="-4" w:hanging="0"/>
        <w:jc w:val="both"/>
        <w:rPr/>
      </w:pPr>
      <w:r>
        <w:rPr>
          <w:rFonts w:cs="Tahoma" w:ascii="Tahoma" w:hAnsi="Tahoma"/>
        </w:rPr>
        <w:tab/>
        <w:tab/>
        <w:t>spese tecniche 2%</w:t>
        <w:tab/>
        <w:tab/>
        <w:t>€             16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.ne</w:t>
        <w:tab/>
        <w:tab/>
        <w:t xml:space="preserve">€ </w:t>
        <w:tab/>
        <w:t xml:space="preserve">   490,00</w:t>
      </w:r>
    </w:p>
    <w:p>
      <w:pPr>
        <w:pStyle w:val="Normal"/>
        <w:ind w:left="-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>€       10.000,00</w:t>
      </w:r>
    </w:p>
    <w:p>
      <w:pPr>
        <w:pStyle w:val="Normal"/>
        <w:ind w:left="-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anutenzione illuminazione pubblica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importo lavori </w:t>
        <w:tab/>
        <w:tab/>
        <w:tab/>
        <w:t xml:space="preserve">€ </w:t>
        <w:tab/>
        <w:t>8.0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oneri sicurezza </w:t>
        <w:tab/>
        <w:tab/>
        <w:tab/>
        <w:t xml:space="preserve">€      </w:t>
        <w:tab/>
        <w:t xml:space="preserve">   50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>€             850,00</w:t>
      </w:r>
    </w:p>
    <w:p>
      <w:pPr>
        <w:pStyle w:val="Normal"/>
        <w:ind w:left="-4" w:hanging="0"/>
        <w:jc w:val="both"/>
        <w:rPr/>
      </w:pPr>
      <w:r>
        <w:rPr>
          <w:rFonts w:cs="Tahoma" w:ascii="Tahoma" w:hAnsi="Tahoma"/>
        </w:rPr>
        <w:tab/>
        <w:tab/>
        <w:t>spese tecniche 2%</w:t>
        <w:tab/>
        <w:tab/>
        <w:t>€             160,00</w:t>
      </w:r>
    </w:p>
    <w:p>
      <w:pPr>
        <w:pStyle w:val="Normal"/>
        <w:ind w:left="-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.ne</w:t>
        <w:tab/>
        <w:tab/>
        <w:t xml:space="preserve">€ </w:t>
        <w:tab/>
        <w:t xml:space="preserve">   490,00</w:t>
      </w:r>
    </w:p>
    <w:p>
      <w:pPr>
        <w:pStyle w:val="Normal"/>
        <w:ind w:left="-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>€       10.000,00</w:t>
      </w:r>
    </w:p>
    <w:p>
      <w:pPr>
        <w:pStyle w:val="Normal"/>
        <w:ind w:left="-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emandare al Responsabile dell’Area Tecnica tutti gli atti conseguent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nominare, quale Responsabile Unico del Procedimento, il geom. Loris Agresti Responsabile dell’Area Tecn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dichiarare il presente atto, con separata ed unanime votazione, immediatamente eseguibile ai sensi dell’art.134, comma 4, del D.Lgs. 267/2000, in quanto si rende necessario provvedere quanto prima alla manutenzione straordinaria delle strade individuate nella relazione. 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Manutenzione straordinaria degli immobili, strade ed impianti di pubblica illuminazione di proprietà comunale 2013. Approvazione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4/4/2013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4/4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4/4/2013</w:t>
        <w:tab/>
        <w:tab/>
        <w:tab/>
        <w:t xml:space="preserve">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6/4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3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25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4-16T07:02:00Z</dcterms:modified>
  <cp:revision>4</cp:revision>
  <dc:subject/>
  <dc:title>PROPOSTA DI DELIBERAZIONE DELLA GIUNTA COMUNALE</dc:title>
</cp:coreProperties>
</file>