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8 del  4.4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Concessione in comodato d’uso gratuito dei locali di proprietà comunale ubicati nella frazione di Monsanto adibiti ad ambulatorio medico. Indiriz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QUATTRO del mese di APRILE alle ore 9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WWTestonormal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WWTestonormal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LA GIUNTA COMUNALE</w:t>
      </w:r>
    </w:p>
    <w:p>
      <w:pPr>
        <w:pStyle w:val="WWTestonormal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10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il Comune di Barberino Val d’Elsa è proprietario dell’immobile adibito ad ambulatorio medico sito nella frazione Monsanto ed inaugurato in data 13 dicembre 2008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è volontà di questa Amministrazione offrire ai cittadini residenti nella suindicata frazione il servizio med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pertanto indispensabile al fine di offrire ai cittadini il servizio, consultare i medici che operano sul territorio del Comune per chiedere la disponibilità a svolgere la prestazione lavorativa nell’ambulatorio in oggett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la Dott.ssa Mascii Franca nata a Scandicci il 13/12/1955 e residente in Tavarnelle Val di Pesa via Senese n° 14 ha dato la sua disponibilità a prestare il servizio  presso l’ambulatorio di cui trattasi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intendimento fondamentale dell’Amministrazione Comunale è quello di garantire ai residenti nella frazione di Monsanto la piena accessibilità al servizio medico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opportuno alla luce delle motivazioni summenzionate concedere in comodato d’ uso gratuito alla Dr.ssa Mascii l’immobile di proprietà comunale adibito ad ambulatorio medico posto nella frazione di Monsanto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risulta necessario fornire al Responsabile dell’Area Tecnica, al fine dell’approvazione di apposito schema di contratto di comodato, i seguenti indirizzi operativi:</w:t>
      </w:r>
    </w:p>
    <w:p>
      <w:pPr>
        <w:pStyle w:val="Testonormale"/>
        <w:ind w:left="360" w:hanging="0"/>
        <w:jc w:val="both"/>
        <w:rPr/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cessione in comodato gratuito da parte del Comune (comodante) alla Dott.ssa Mascii (comodataria) dei locali dell’ambulatorio in località Monsanto per n.2 anni; 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Dott.ssa Mascii dovrà rimborsare al Comune la spesa relativa alle utenze (enel, riscaldamento, acqua, telefono, etc.) relative all’immobile concesso in comodato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Ritenuto di demandare al Responsabile dell’Area Tecnica l’approvazione con apposita determinazione dello schema di contratto di comodato e tutti gli adempimenti inerenti e conseguenti alla presente deliberazione;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:</w:t>
      </w:r>
    </w:p>
    <w:p>
      <w:pPr>
        <w:pStyle w:val="Testonormal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opra esposte, come parte integrante e sostanziale del presente atto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i dare atto che il Comune di Barberino Val d’Elsa è proprietario di un immobile adibito ad ambulatorio sito nella frazione di Monsanto, inaugurato in data 13 dicembre 2008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i prendere atto che al fine di garantire l’assistenza medica presso il sopradetto ambulatorio è stata contattata la dott.ssa Mascii la quale ha offerto la propria disponibilità a prestare servizio presso la struttura di cui trattasi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di fornire al Responsabile dell’Area tecnica i seguenti indirizzi:</w:t>
      </w:r>
    </w:p>
    <w:p>
      <w:pPr>
        <w:pStyle w:val="Testonormale"/>
        <w:numPr>
          <w:ilvl w:val="0"/>
          <w:numId w:val="2"/>
        </w:numPr>
        <w:tabs>
          <w:tab w:val="clear" w:pos="720"/>
          <w:tab w:val="left" w:pos="993" w:leader="none"/>
        </w:tabs>
        <w:ind w:left="2700" w:hanging="199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cessione in comodato gratuito da parte del Comune (comodante) alla Dott.ssa Mascii</w:t>
      </w:r>
    </w:p>
    <w:p>
      <w:pPr>
        <w:pStyle w:val="Testonormale"/>
        <w:ind w:left="709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(comodataria) dei locali dell’ambulatorio in località Monsanto per n.2 anni;</w:t>
      </w:r>
    </w:p>
    <w:p>
      <w:pPr>
        <w:pStyle w:val="Testonormale"/>
        <w:numPr>
          <w:ilvl w:val="0"/>
          <w:numId w:val="2"/>
        </w:numPr>
        <w:tabs>
          <w:tab w:val="clear" w:pos="720"/>
          <w:tab w:val="left" w:pos="993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ott.ssa Mascii dovrà rimborsare al Comune le spese relative alle utenze (enel, riscaldamento, acqua, telefono, etc.) relative all’immobile concesso in comodato;</w:t>
      </w:r>
    </w:p>
    <w:p>
      <w:pPr>
        <w:pStyle w:val="Testonormale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 demandare  al  Responsabile  dell’Area  Tecnica   l’approvazione   e   la  sottoscrizione  di  apposito</w:t>
      </w:r>
    </w:p>
    <w:p>
      <w:pPr>
        <w:pStyle w:val="Testonormale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schema di contratto di comodato d’uso sulla base degli indirizzi di cui al punto 4. </w:t>
      </w:r>
    </w:p>
    <w:p>
      <w:pPr>
        <w:pStyle w:val="Heading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1/4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4/2013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9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4-11T14:31:00Z</dcterms:modified>
  <cp:revision>5</cp:revision>
  <dc:subject/>
  <dc:title>PROPOSTA DI DELIBERAZIONE DELLA GIUNTA COMUNALE</dc:title>
</cp:coreProperties>
</file>