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8  del  24.9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Salvaguardia equilibri di bilancio. Esito controllo interno. Presa d’a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QUATTRO del mese di SETTEMBRE alle ore 10.0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rPr/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color w:val="000000"/>
        </w:rPr>
        <w:t>Richiamato l’art.193, comma 2, del D.Lgs.267/2000 che prevede: “Con periodicità stabilita dal regolamento di contabilità dell’ente comunale, e comunque una volta entro il 30 settembre di ciascun anno, l’organo consiliare dà atto del permanere degli equilibri generali di bilancio o, in caso di accertamento negativo, adotta contestualmente i provvedimenti necessari per il ripiano degli eventuali debiti di cui all’art. 194, per il ripiano dell’eventuale disavanzo di amministrazione risultante dal rendiconto approvato e, qualora i dati della gestione finanziaria facciano prevedere un disavanzo, di amministrazione o di gestione, per squilibrio della gestione di competenza ovvero della gestione dei residui, adotta le misure necessarie a ripristinare il pareggio. La deliberazione è allegata al rendiconto dell’esercizio relativo”;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ichiamato altresì il comma 4 dello stesso articolo 193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“</w:t>
      </w:r>
      <w:r>
        <w:rPr>
          <w:rFonts w:cs="Tahoma" w:ascii="Tahoma" w:hAnsi="Tahoma"/>
          <w:i/>
          <w:iCs/>
          <w:color w:val="000000"/>
        </w:rPr>
        <w:t>La mancata adozione, da parte dell’ente, dei provvedimenti di riequilibrio previsti dal presente articolo è equiparata ad ogni effetto alla mancata approvazione del bilancio di previsione di cui all’art. 141, con applicazione della procedura prevista dal comma 2 del medesimo articolo”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iCs/>
          <w:color w:val="000000"/>
        </w:rPr>
        <w:t>Richiamata la deliberazione di Consiglio nr. 3 del 24/01/2013 di approvazione del Regolamento sui controlli interni, ed in particolare l’art.17 “</w:t>
      </w: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i/>
        </w:rPr>
        <w:t>Il responsabile del servizio finanziario dirige e coordina il controllo sugli equilibri finanziari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>2. Il monitoraggio sul permanere degli equilibri finanziari è svolto costantemente dal responsabile del servizio finanziario. Con scadenza, 30 settembre e 30 novembre, il responsabile del servizio</w:t>
      </w:r>
      <w:r>
        <w:rPr>
          <w:rFonts w:cs="Tahoma" w:ascii="Tahoma" w:hAnsi="Tahoma"/>
          <w:i/>
          <w:sz w:val="22"/>
          <w:szCs w:val="22"/>
        </w:rPr>
        <w:t xml:space="preserve"> finanziario formalizza </w:t>
      </w:r>
      <w:r>
        <w:rPr>
          <w:rFonts w:cs="Tahoma" w:ascii="Tahoma" w:hAnsi="Tahoma"/>
          <w:i/>
        </w:rPr>
        <w:t>l’attività di controllo attraverso un verbale ed attesta il permanere degli equilibri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3. Nell’esercizio del controllo sugli equilibri finanziari il responsabile del servizio finanziario rispetta  i principi contabili approvati dall’Osservatorio per la Finanza e la Contabilità degli enti locali istituito presso il Ministero dell’Interno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>4. Partecipano all’attività di controllo l’organo di revisione, il segretario comunale e, qualora richiesti dal responsabile del servizio finanziario, i responsabili di servizio</w:t>
      </w:r>
      <w:r>
        <w:rPr>
          <w:rFonts w:cs="Tahoma" w:ascii="Tahoma" w:hAnsi="Tahoma"/>
        </w:rPr>
        <w:t>.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Visto </w:t>
      </w:r>
      <w:r>
        <w:rPr>
          <w:rFonts w:cs="Tahoma" w:ascii="Tahoma" w:hAnsi="Tahoma"/>
          <w:color w:val="000000"/>
        </w:rPr>
        <w:t>il Regolamento sui controlli interni all’art. 19 comma 2 e 3</w:t>
      </w:r>
      <w:r>
        <w:rPr>
          <w:rFonts w:cs="Tahoma" w:ascii="Tahoma" w:hAnsi="Tahoma"/>
          <w:color w:val="000000"/>
          <w:sz w:val="21"/>
          <w:szCs w:val="21"/>
        </w:rPr>
        <w:t xml:space="preserve"> “</w:t>
      </w:r>
      <w:r>
        <w:rPr>
          <w:rFonts w:cs="Tahoma" w:ascii="Tahoma" w:hAnsi="Tahoma"/>
          <w:i/>
        </w:rPr>
        <w:t>Il responsabile del servizio finanziario descrive le attività svolte ed attesta il permanere degli equilibri finanziari in un breve verbale. Il verbale è asseverato dall’organo di revisione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</w:rPr>
        <w:t>3. Entro cinque giorni, il verbale asseverato dall’organo di revisione, è trasmesso ai responsabili di servizio ed alla giunta comunale affinché con propria deliberazione, nella prima seduta utile, ne prenda atto</w:t>
      </w:r>
      <w:r>
        <w:rPr>
          <w:rFonts w:cs="Tahoma" w:ascii="Tahoma" w:hAnsi="Tahoma"/>
          <w:i/>
          <w:sz w:val="22"/>
          <w:szCs w:val="22"/>
        </w:rPr>
        <w:t>.”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color w:val="000000"/>
        </w:rPr>
        <w:t>Vista la Relazione del Responsabile dell’Area Finanziaria (Allegato A) e l’asseverazione del Revisore dei conti (Allegato B);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Vista la deliberazione di Consiglio Comunale n. 28 del 25/06/2013 con la quale è stato approvato il Bilancio di previsione 2013 e i relativi allegati</w:t>
      </w:r>
      <w:r>
        <w:rPr/>
        <w:t>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a la Deliberazione n. 50 del 25/06/2013 di approvazione del Piano Esecutivo di Gestione 2013;</w:t>
      </w:r>
    </w:p>
    <w:p>
      <w:pPr>
        <w:pStyle w:val="Normal"/>
        <w:jc w:val="both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eso atto che non sussiste alcuna ipotesi di squilibrio finanziario e che pertanto il presente provvedimento non è finalizzato all’adozione di misure atte a ripristinare l’equilibrio di bilancio di cui all’art. 193 del D.Lgs. 267/2000 a seguito del permanere degli equilibri generali di bilanc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ltresì atto che l’amministrazione si riserva di adottare ogni ulteriore provvedimento cautelativo entro il 30 Novembre 2013;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il D.Lgs. n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CQUISITI gli allegati pareri, che costituiscono parte integrante della presente deliberazione, richiesti ai sensi dell'art.49 del D.lgs. n. 267/00 e dai quali si evince che nulla osta in ordine alla regolarità tecnica e contabi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576" w:hanging="576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prendere atto che non sussiste alcuna ipotesi di squilibrio finanziario e che pertanto il presente provvedimento non è finalizzato all’adozione di misure atte a ripristinare l’equilibrio di bilancio di cui all’art.193 del D.Lgs. 267/2000 a seguito del permanere degli equilibri generali di bilancio;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rendere atto della relazione del responsabile dell’Area Finanziaria allegata alla presente per costituirne parte integrante e sostanziale (allegato A) asseverata dall’organo di Revisione (Allegato B)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l’amministrazione si riserva di adottare ogni ulteriore provvedimento cautelativo entro il 30 Novembre 2013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di trasmettere il presente provvedimento ai Responsabili di Area;</w:t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dichiarare il presente provvedimento, con separata e unanime votazione e stante l’urgenza, immediatamente eseguibile,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Salvaguardia equilibri di bilancio. Esito controllo interno. Presa d’atto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24/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TECNICA E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tecnica e 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4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Wingdings" w:hAnsi="Wingdings" w:cs="Wingdings"/>
      <w:b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36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03T13:52:00Z</dcterms:modified>
  <cp:revision>6</cp:revision>
  <dc:subject/>
  <dc:title>PROPOSTA DI DELIBERAZIONE DELLA GIUNTA COMUNALE</dc:title>
</cp:coreProperties>
</file>