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1   del  3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Lavori di realizzazione percorso pedonale per il collegamento delle architetture minori – 1° stralcio funzionale esecutivo – Approvazione perizia di variata distribuzione di s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SETTEMBRE alle ore 10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Deliberazione della Giunta Comunale nr. 59 del 01/06/2012 è stato approvato il progetto esecutivo in oggetto per un importo complessivo di € 180.000,00 di cui € 161.318,55 a base d’appalto, € 2.000,00 per oneri sicurezza  ed € 16.681,45 per Iva e somme a disposizion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A la Determinazione del Responsabile Area Tecnica nr. 148 del 18/09/2012 , esecutiva con cui venivano affidati i lavori in oggetto alla ditta F.lli Zaccariello con sede in Poggibonsi, per l’importo di Euro 108.970,68 corrispondente al 32,45 % di ribasso sull’importo lavori a base d’asta oltre € 2.000,00 per oneri sicurezza come indicato nel seguente prospetto economic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)</w:t>
        <w:tab/>
        <w:tab/>
        <w:tab/>
        <w:tab/>
        <w:tab/>
        <w:t>€     108.970,6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10.970,6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1.097,0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ab/>
        <w:t>€         7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ab/>
        <w:t>€   57.356,3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</w:rPr>
        <w:t>=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 69.029,32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 xml:space="preserve"> €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VISTA la Deliberazione della Giunta Comunale nr.51 del  25/06/2013, esecutiva con cui è stata approvata la variante in corso d'opera oltre che suppletiva e di variata distribuzione di spe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con lo stesso provvedimento GC/13 nr. 51 del 25/06/2013 è stato approvato il seguente quadro economico 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  €      13.214,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7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ab/>
        <w:t xml:space="preserve">         €        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27.568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>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/>
        </w:rPr>
        <w:t>€      47.858,4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      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€      18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========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RICHIAMATA la Determinazione del Responsabile dell'Area Tecnica nr.65 del 01/08/2013, esecutiva con      cui è stata approvata la rettifica al quadro economico approvato con delibera GC/13 nr. 51 del </w:t>
        <w:tab/>
        <w:t>5/06/2013  come di seguito indicat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  €      13.214,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75,92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true"/>
        <w:ind w:left="1440" w:hanging="360"/>
        <w:rPr>
          <w:rFonts w:ascii="Tahoma" w:hAnsi="Tahoma" w:cs="Tahoma"/>
        </w:rPr>
      </w:pPr>
      <w:r>
        <w:rPr>
          <w:rFonts w:cs="Tahoma" w:ascii="Tahoma" w:hAnsi="Tahoma"/>
        </w:rPr>
        <w:t>indennità di esproprio</w:t>
        <w:tab/>
        <w:tab/>
        <w:tab/>
        <w:tab/>
        <w:tab/>
        <w:t xml:space="preserve">         €        6.500,0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suppressAutoHyphens w:val="true"/>
        <w:ind w:left="1440" w:hanging="360"/>
        <w:rPr>
          <w:rFonts w:ascii="Tahoma" w:hAnsi="Tahoma" w:cs="Tahoma"/>
        </w:rPr>
      </w:pPr>
      <w:r>
        <w:rPr>
          <w:rFonts w:cs="Tahoma" w:ascii="Tahoma" w:hAnsi="Tahoma"/>
        </w:rPr>
        <w:t>incarico ing. Daniele Salvestrini</w:t>
        <w:tab/>
        <w:tab/>
        <w:tab/>
        <w:tab/>
        <w:t xml:space="preserve">         €       1.698,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25.869,5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>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/>
        </w:rPr>
        <w:t>€      47.858,4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      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€      180.000,00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CONSIDERATO che alla luce di nuove esigenze scaturite in corso d’opera si è reso necessario apportare alcune modifiche non sostanziali al progetto originario, ritenute indispensabili a consentire il completamento dei lavori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VI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documentazione tecnica predisposta dal tecnico incaricato arch. Stefania marini che risulta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- Relazione tecnica di variante, quadro economico;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Computo metrico di progetto, di variante, quadro comparativo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Atto di sottomiss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erbale di Concordamento nuovi prezzi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</w:rPr>
        <w:t>RILE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RITENUTO pertanto di provvedere all’approvazione della perizia suppletiva e di variata distribuzione di spesa da cui risulta un nuovo importo lavori, al netto del ribasso d’asta, pari a €  130.008,75 oltre oneri sicurezza per € 2.000,00  come di seguito illustrat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3.200,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75,92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true"/>
        <w:ind w:left="1440" w:hanging="360"/>
        <w:rPr>
          <w:rFonts w:ascii="Tahoma" w:hAnsi="Tahoma" w:cs="Tahoma"/>
        </w:rPr>
      </w:pPr>
      <w:r>
        <w:rPr>
          <w:rFonts w:cs="Tahoma" w:ascii="Tahoma" w:hAnsi="Tahoma"/>
        </w:rPr>
        <w:t>indennità di esproprio</w:t>
        <w:tab/>
        <w:tab/>
        <w:tab/>
        <w:tab/>
        <w:tab/>
        <w:t xml:space="preserve">         €        6.500,00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true"/>
        <w:ind w:left="1440" w:hanging="360"/>
        <w:rPr>
          <w:rFonts w:ascii="Tahoma" w:hAnsi="Tahoma" w:cs="Tahoma"/>
        </w:rPr>
      </w:pPr>
      <w:r>
        <w:rPr>
          <w:rFonts w:cs="Tahoma" w:ascii="Tahoma" w:hAnsi="Tahoma"/>
        </w:rPr>
        <w:t>incarico ing. Daniele Salvestrini</w:t>
        <w:tab/>
        <w:tab/>
        <w:tab/>
        <w:tab/>
        <w:t xml:space="preserve">         €       1.698,8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26.0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</w:rPr>
        <w:t>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>€  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==========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DATO ATTO che il nuovo importo dei lavori, al netto del ribasso d'asta, non comporta una maggiore spesa  rispetto alla precedente perizia di variante e suppletiv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VISTO il D.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I i pareri favorevoli di regolarità tecnica e contabile resi ai sensi dell’art.49, comma 1, D.Lgs.267/20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suppressAutoHyphens w:val="true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rovare la perizia di variata distribuzione di spesa  inerente i lavori in oggetto, redatta dalla D.L. arch. Marini Stefania, per un importo complessivo dei lavori, al netto del ribasso d’asta del 32,45 % , di € 130.008,75 oltre oneri sicurezza, IVA e somme a disposizione come illustrato nel seguente quadro economico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130.008,75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132.008,75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3.200,8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 75,92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true"/>
        <w:ind w:left="1440" w:hanging="360"/>
        <w:rPr/>
      </w:pPr>
      <w:r>
        <w:rPr>
          <w:rFonts w:cs="Tahoma" w:ascii="Tahoma" w:hAnsi="Tahoma"/>
        </w:rPr>
        <w:t>indennità di esproprio</w:t>
        <w:tab/>
        <w:tab/>
        <w:tab/>
        <w:tab/>
        <w:tab/>
        <w:t xml:space="preserve">         €         6.500,00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true"/>
        <w:ind w:left="1440" w:hanging="360"/>
        <w:rPr/>
      </w:pPr>
      <w:r>
        <w:rPr>
          <w:rFonts w:cs="Tahoma" w:ascii="Tahoma" w:hAnsi="Tahoma"/>
        </w:rPr>
        <w:t>incarico ing. Daniele Salvestrini</w:t>
        <w:tab/>
        <w:tab/>
        <w:tab/>
        <w:tab/>
        <w:t xml:space="preserve">         €         1.698,84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 26.015,6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</w:rPr>
        <w:t>=========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  47.991,25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>€  18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=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il nuovo importo dei lavori , al netto del ribasso d'asta , non comporta una maggiore spesa  rispetto alla precedente perizia di variante e suppletiva ;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documentazione tecnica predisposta dal tecnico incaricato arch. Marini Stefania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 Relazione tecnica di variante , quadro economico 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Computo metrico di progetto, di variante , quadro comparativo 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>- Atto di sottomission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Verbale di Concordamento nuovi prezzi.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>Di inviare il presente atto all’Ufficio Tecnico e all’ Ufficio Ragioneria per i conseguenti   adempimenti;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>Di dichiarare la presente, con votazione unanime favorevole, immediatamente eseguibile ai sensi dell’art.134, comma 4, del D.Lgs.267/200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Lavori di realizzazione percorso pedonale per il collegamento delle architetture minori – 1° stralcio funzionale esecutivo – Approvazione perizia di variata distribuzione di spesa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3/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3/10/2013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Wingdings" w:hAnsi="Wingdings" w:cs="Wingdings"/>
      <w:b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estonormale3">
    <w:name w:val="Testo normale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9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10-03T14:08:00Z</dcterms:modified>
  <cp:revision>8</cp:revision>
  <dc:subject/>
  <dc:title>PROPOSTA DI DELIBERAZIONE DELLA GIUNTA COMUNALE</dc:title>
</cp:coreProperties>
</file>