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4  del  3.6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Oneri di urbanizzazione secondaria 9 – 10% a favore di chiese e centri civici e sociali. Rinuncia alla concessione del contributo per l’esercizio finanziario 20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TRE del mese di GIUGN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Heading1"/>
        <w:tabs>
          <w:tab w:val="clear" w:pos="720"/>
          <w:tab w:val="left" w:pos="72" w:leader="none"/>
        </w:tabs>
        <w:suppressAutoHyphens w:val="true"/>
        <w:ind w:left="72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LA GIUNTA COMUNALE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L.R. Toscana n° 41/84, che ha dato la possibilità alle Amministrazioni Comunali di destinare una quota delle somme incassate a titolo di oneri di urbanizzazione secondaria all’erogazione di contributi alle “chiese ed altri edifici religiosi” nonché ai “centri civici e sociali e le attrezzature culturali e sanitarie”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con deliberazione del Consiglio Regionale Toscano n° 84 del 28.02.1989 sono stati individuati i criteri di utilizzazione delle somme relative ad opere di urbanizzazione secondaria, da attribuire a soggetti diversi dal comu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la Regione Toscana, con circolare della Giunta Regionale n° 767 del 11.07.2000, aveva consentito ai Comuni l’applicazione dei criteri di cui alla deliberazione C.R.T. n° 84/89 sopra detta, ancorché la L.R.41/84 fosse stata nel frattempo abrogata dalla L.R. n° 52/99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l’art. 120 comma 4 della L.R. Toscana n° 1/05 ha ridisciplinato la materia, ribadendo comunque la facoltà dei comuni di concedere un contributo ai soggetti realizzatori di opere di urbanizzazione secondaria diversi dal comune stess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particolare situazione economico-finanziaria, e data la necessità di dedicare le risorse disponibili al finanziamento delle infrastrutture scolastiche in corso di realizzazione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, pertanto, di rinunciare, per l’esercizio finanziario 2013, alla concessione dei contributi relativi alle opere di urbanizzazione a favore di “chiese ed altri edifici religiosi” e di “centri civici e sociali e le attrezzature culturali e sanitarie”;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Vista la deliberazione di Consiglio Comunale n°31 del 06.06.2002, con la quale sono stati stabiliti i criteri di utilizzazione delle somme relative ad opere di urbanizzazione secondaria;</w:t>
        <w:tab/>
      </w:r>
    </w:p>
    <w:p>
      <w:pPr>
        <w:pStyle w:val="Corpodeltesto2"/>
        <w:rPr>
          <w:rFonts w:ascii="Tahoma" w:hAnsi="Tahoma" w:cs="Tahoma"/>
          <w:sz w:val="20"/>
          <w:szCs w:val="24"/>
        </w:rPr>
      </w:pPr>
      <w:r>
        <w:rPr>
          <w:rFonts w:eastAsia="Arial"/>
        </w:rPr>
        <w:t xml:space="preserve">   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ilasciato dal responsabile dell'Area Tecnica nonché il parere di regolarità contabile rilasciato dal responsabile dell'Area Finanziaria, ai sensi dell’art.49, comma 1, del Dlgs 267/2000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nunciare, per l’esercizio finanziario 2013, alla concessione dei contributi relativi alle opere di urbanizzazione secondaria a favore di “chiese ed altri edifici religiosi” e di “centri civici e sociali e le attrezzature culturali e sanitarie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votazione unanime separata, immediatamente eseguibile ai sensi dell’art.134, comma 4, del D.Lgs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I - D.Lgs. 267/2000 – “</w:t>
      </w:r>
      <w:r>
        <w:rPr>
          <w:rFonts w:cs="Tahoma" w:ascii="Tahoma" w:hAnsi="Tahoma"/>
          <w:b/>
        </w:rPr>
        <w:t>Oneri di urbanizzazione secondaria 9 – 10% a favore di chiese e centri civici e sociali. Rinuncia alla concessione del contributo per l’esercizio finanziario 2013</w:t>
      </w:r>
      <w:r>
        <w:rPr>
          <w:rFonts w:cs="Tahoma" w:ascii="Tahoma" w:hAnsi="Tahoma"/>
        </w:rPr>
        <w:t xml:space="preserve">” 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3/6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Arch. Alberto Masoni - Responsabile Area Urbanist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3/6/2013</w:t>
        <w:tab/>
        <w:tab/>
        <w:tab/>
        <w:t xml:space="preserve"> 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Area Urbanist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f.to  Arch. Alberto Mas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11/6/2013</w:t>
        <w:tab/>
        <w:tab/>
        <w:tab/>
        <w:tab/>
        <w:t xml:space="preserve">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1/6/2013</w:t>
        <w:tab/>
        <w:tab/>
        <w:tab/>
        <w:tab/>
        <w:tab/>
        <w:t xml:space="preserve">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0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6-10T11:18:00Z</dcterms:modified>
  <cp:revision>5</cp:revision>
  <dc:subject/>
  <dc:title>PROPOSTA DI DELIBERAZIONE DELLA GIUNTA COMUNALE</dc:title>
</cp:coreProperties>
</file>