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9  del  24.9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Ripartizione oneri di urbanizzazione secondaria 10 – 9% a favore di chiese e centri civici e sociali. Approvazione elenco delle opere e assegnazione finanziamenti inerenti l’esercizio finanziario 20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QUATTRO del mese di SETT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R. 03.01.2005 n° 1 e successive modifiche ed integrazioni, ed in particolare la tabella A/5 allegata alla citata legge, contenente le percentuali di incidenza per le diverse tipologie di lavori rientranti tra le opere di urbanizzazione second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deliberazione di Consiglio Comunale n° 31 del 06.06.2002, con la quale sono stati stabiliti i criteri di utilizzazione delle somme relative ad opere di urbanizzazione secondaria, disciplinando in particolare l’attribuzione delle quote degli oneri relativi alle opere per “chiese ed altri edifici religiosi” nonché per i “centri civici e sociali e le attrezzature culturali e sanitarie”;</w:t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terminazione del responsabile dell’Area Tecnica n° 11 del 25/02/2013 con la quale è stato approvato il bando per l’utilizzazione delle somme introitate per opere di urbanizzazione secondaria da parte di soggetti diversi da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bando prot. n° 5009 del 04/06/2013, dal quale risulta, per l'esercizio finanziario 2012, un introito di oneri di urbanizzazione secondaria quale contributo per Chiese e Centri Civici ripartito come segue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Chiese ed altri edifici per servizi religiosi: € 38.775,90 (10% dell’introito totale incassato)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Centri civici e sociali, attrezzature culturali e sanitarie: € 25.709,72 (9% dell’introito totale incassato).</w:t>
      </w:r>
    </w:p>
    <w:p>
      <w:pPr>
        <w:pStyle w:val="Normal"/>
        <w:spacing w:lineRule="exact" w:line="240"/>
        <w:ind w:firstLine="454"/>
        <w:jc w:val="both"/>
        <w:rPr/>
      </w:pPr>
      <w:r>
        <w:rPr>
          <w:rFonts w:cs="Tahoma" w:ascii="Tahoma" w:hAnsi="Tahoma"/>
        </w:rPr>
        <w:tab/>
        <w:t>Rilevato come entro il 20/07/2013 tutti gli Enti interessati avrebbero dovuto presentare a questo Comune un programma degli interventi da attuare corredato da un progetto di massima delle singole opere nonché di un preventivo sommario delle opere da sostenere a cui far carico per l’erogazione dei contributi;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ome entro tale scadenza siano pervenute al protocollo generale di questo comune le seguenti domande: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IESE ED EDIFICI PER IL CULTO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85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28"/>
        <w:gridCol w:w="3686"/>
        <w:gridCol w:w="1560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RICHIEDENT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ZZAZIONE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GGETTO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arrocchia di Santi Bartolomeo e Stefano a Barberino Val d’Elsa 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stituzione impianto di amplificazion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auro dell’opera d’arte olio su tela raffigurante “Martirio di san Bartolomeo”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10.454,00 oltre IVA</w:t>
            </w:r>
            <w:r>
              <w:rPr>
                <w:rFonts w:cs="Tahoma" w:ascii="Tahoma" w:hAnsi="Tahoma"/>
                <w:sz w:val="16"/>
                <w:szCs w:val="16"/>
              </w:rPr>
              <w:t xml:space="preserve"> di cu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54,00 +IVA per sostituzione impianto d'amplificazione degli autoparlanti e del centralino;  5000,00+iva per il restauro dell'opera d'arte olio su tela raffigurante "Martirio di San Bartolomeo"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  <w:tab/>
              <w:tab/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rocchia di San Romolo a Tignano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ione straordinaria alla copertura della Canonic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35.502,76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  <w:tab/>
              <w:tab/>
              <w:tab/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rocchia di San Romolo a Tignano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tenzione straordinaria alla copertura della Canonica, rifacimento della facciata ed installazione rampa disabili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11.267,334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  <w:tab/>
              <w:tab/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rrocchia di San Romolo a Tignano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facimento della pavimentazione della pista di pattinaggio da eseguirsi al Centro d’Incontro di Tignano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9.233,75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  <w:tab/>
              <w:tab/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rocchia di San Ruffignano a Monsanto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ipristino di parti strutturali dissestate e consolidamento della fondazione in corrispondenza di una porzione di complesso parrocchial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65.000,00 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ivescovado di Firenze</w:t>
              <w:tab/>
              <w:tab/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rocchia di Sant’Appiano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occo facciata chiost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biancatura cuc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ttamento soffitto chiostro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.000,00 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Istituto Diocesano per il Sostentamento del Clero della Diocesi di Firenze 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hiesa in via San Filippo </w:t>
            </w:r>
          </w:p>
        </w:tc>
        <w:tc>
          <w:tcPr>
            <w:tcW w:w="37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facimento della copertura della Canonica e di porzione della Chiesa.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2.280,00</w:t>
            </w:r>
          </w:p>
        </w:tc>
      </w:tr>
    </w:tbl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TRI CIVICI E SOCIALI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3466"/>
        <w:gridCol w:w="1807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IEDENT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ZZAZIONE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GETTO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ssociazione Gruppo Archeologico- ACHU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upola di San Michele Arcangelo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a dei siti d’interesse storico ed artistic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3.000,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olo M.C.L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nonica di Marciall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guamento igienico del locale magazzin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/>
            </w:pPr>
            <w:r>
              <w:rPr>
                <w:rFonts w:cs="Tahoma" w:ascii="Tahoma" w:hAnsi="Tahoma"/>
              </w:rPr>
              <w:t>Realizzazione di uscita di sicurezza con porta anti-panic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guamento per accessibilità portatori di handicap con adeguamento bagno e posizionamento porta d’ingress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facimento impianto elettrico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2.930,00+IV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Culturale Marciall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tro Regina Margherita - Marciall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/>
            </w:pPr>
            <w:r>
              <w:rPr>
                <w:rFonts w:cs="Tahoma" w:ascii="Tahoma" w:hAnsi="Tahoma"/>
              </w:rPr>
              <w:t>Sistemazione della copertur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zione bagno di servizio ai camerin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auro del Palcoscenic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quisto arredi fissi (fari)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375,00+IV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Arci Bird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Realizzazione di lavori di completamento lavori di ristrutturazione necessari ed indispensabili per il funzionamento e proseguimento degli obbiettivi e finalità dell’Associazione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444,85+IV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“Il Giardino SottoVico”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Realizzazione del pozzo ad uso irriguo per i quali sono già stati stanziati contributi derivanti dalla ripartizione degli oneri di urbanizzazione relativi all’esercizio finanziario 2011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Gruppo sportivo VICO D’ELSA”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zazione del pozzo artesiano con le relative opere idrauliche ed elettriche per la messa in funzione, la sostituzione della rete metallica perimetrale al rettangolo di gioco e rifacimento del terreno di gioco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9.050,00+IVA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azione Marchese Maurizio Mannucci Benincasa Capponi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dificio della Fondazione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e di consolidamento e messa in sicurezza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0.000,00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Compagnia di Monsanto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cale “Compagnia”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quisto di sistema di riscaldamento ad irraggiamento a ga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7.000,00+IVA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Culturale la Ludotec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e ventilconvettori marca AERMEC modello FCX32 o similari, con comando e controllo di temperatura e velocità a bord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zazione impianto di distribuzione andata e ritorno per un ventilconvettore in materiale multistrato d.20 mm coibentato come da normativa compreso opere murarie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.250,00+IVA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Viene presentata, dopo la scadenza del bando (20/07/2013), in data 01/08/2013, la richiesta da parte della POLISPORTIVA BARBERINO VAL D’ELSA con richiest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3466"/>
        <w:gridCol w:w="1807"/>
      </w:tblGrid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sportiva Barberino Val d’El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mpo sportivo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ostituzione pompa pozzo artesian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vori e sostituzione pompa e autocla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tituzione e trasformazione impianto di illuminazione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.504,00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alutato che, ai fini dell’erogazione dei contributi, si è tenuto conto dell’utilità sociale e della capacità di aggregazione dei centri in cui sono previsti i vari interven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l momento  rinviare l’assegnazione delle risorse alle chiese ed edifici per il culto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Visti i pareri di regolarità tecnica e contabile rilasciati ai sensi dell’art.49, comma 1, del D.lgs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di ripartire il contributo per la realizzazione di opere relative a “centri civici e sociali, attrezzature culturali e sanitarie” come stabilito in premessa, per la quota pari al 9% degli oneri di urbanizzazione secondaria relativi all’esercizio finanziario  2010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ssegnare per il suddetto anno le somme per il finanziamento delle opere di cui al punto precedente ai soggetti secondo la ripartizione di seguito riporta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TRI CIVICI E SOCIALI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81"/>
        <w:gridCol w:w="3466"/>
        <w:gridCol w:w="1807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IEDENTE</w: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ZZAZIONE</w:t>
            </w:r>
          </w:p>
        </w:tc>
        <w:tc>
          <w:tcPr>
            <w:tcW w:w="3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GETTO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Gruppo Archeologico- ACHU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upola di San Michele Arcangelo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ura dei siti d’interesse storico ed artistico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3.000,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olo M.C.L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nonica di Marciall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eguamento igienico del locale magazzino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3.000,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Culturale Marciall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atro Regina Margherita - Marciall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emazione bagno di servizio ai camerin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ind w:left="242" w:hanging="24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auro del Palcoscenico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5.705,7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ociazione Arci Bird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lizzazione di lavori di completamento lavori di ristrutturazione necessari ed indispensabili per il funzionamento e proseguimento degli obbiettivi e finalità dell’Associazione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3.000,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ssociazione “Il Giardino SottoVico”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zazione del pozzo ad uso irriguo per i quali sono già stati stanziati contributi derivanti dalla ripartizione degli oneri di urbanizzazione relativi all’esercizio finanziario 2011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5.004,0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Gruppo sportivo VICO D’ELSA”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co d’Elsa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tituzione della rete metallica perimetrale al rettangolo di gioco e rifacimento del terreno di gioco.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6.000,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viare la ripartizione del contributo per la realizzazione di opere relative a “chiese ed altri edifici per servizi religiosi”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stabilire che entro sei mesi dalla presente deliberazione  gli enti assegnatari dovranno presentare, pena decadenza dell'assegnazione, il progetto esecutivo delle opere da realizzare ai sensi di quanto previsto dall'art. 4 del regolamento comunale sui criteri di utilizzazione di cui alla Deliberazione C.C. n° 31/0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la presente deliberazione agli enti assegnatari citati al precedente punto 2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favorevole, immediatamente eseguibile ai sensi dell’art. 134, comma 4, del D.Lgs.267/2000, vista l’urgenza di procedere alla liquidazione delle somme in oggetto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Ripartizione oneri di urbanizzazione secondaria 10 – 9% a favore di chiese e centri civici e sociali. Approvazione elenco delle opere e assegnazione finanziamenti inerenti l’esercizio finanziario 2012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24/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Arch. Alberto Masoni - Responsabile Area Urbanist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4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Area Urbanist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 Arch. Alberto Mas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>Lì, 24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 xml:space="preserve">           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u w:val="none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2"/>
    </w:rPr>
  </w:style>
  <w:style w:type="character" w:styleId="WW8Num19z1">
    <w:name w:val="WW8Num19z1"/>
    <w:qFormat/>
    <w:rPr>
      <w:rFonts w:ascii="Wingdings" w:hAnsi="Wingdings" w:cs="Wingdings"/>
      <w:b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0"/>
      <w:szCs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9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3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03T13:52:00Z</dcterms:modified>
  <cp:revision>12</cp:revision>
  <dc:subject/>
  <dc:title>PROPOSTA DI DELIBERAZIONE DELLA GIUNTA COMUNALE</dc:title>
</cp:coreProperties>
</file>