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53  del  2.7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/>
      </w:pPr>
      <w:r>
        <w:rPr>
          <w:rFonts w:cs="Tahoma" w:ascii="Tahoma" w:hAnsi="Tahoma"/>
        </w:rPr>
        <w:t>OGGETTO: Nomina funzionario responsabile del Tributo Comunale sui Rifiuti e sui Servizi (TA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DUE del mese di LUGLIO alle ore 15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l’art. 14 del D.L. 6 dicembre 2011, n. 201 ha istituito, a decorrere dal 01 gennaio 2013, in tutti i comuni del territorio nazionale, il tributo comunale sui rifiuti e sui servizi (TARES), a copertura dei costi relativi al servizio di gestione dei rifiuti urbani ed assimilati avviati allo smaltimen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l comma 36 del medesimo articolo disciplina la designazione del funzionario responsabile a cui sono attribuiti tutti i poteri per l'esercizio di ogni attività organizzativa e gestionale, compreso quello di sottoscrivere i provvedimenti afferenti a tali attività, nonchè la rappresentanza in giudizio per le controversie relative al tributo stess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videnziato che con deliberazione del Consiglio Comunale n.25 del 25/06/2013 è stata istituita la nuova imposta TARES adottando contestualmente il regolamento e approvate nella stessa seduta con delibera del Consiglio Comunale n.26 le tariffe per l’anno 2013, essendo stati abrogati a decorrere dal 01.01.2013 la tassa sui rifiuti solidi urbani (D.Lgs. n. 22/1997), la tariffa di igiene ambientale (D.Lgs. n.22/1997) nonché la tariffa integrata (D.Lgs.152/2006)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ificato che l’Area Finanziaria di questo Comune è competente alla gestione e riscossione dei tributi comunal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conseguentemente, opportuno designare il Responsabile dell’Area Finanziaria, dott.ssa Maria Grazia Fiera, quale Funzionario Responsabile del tributo comunale sui rifiuti e sui servizi (TARES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 la presente deliberazione non comporta oneri a carico del bilancio comunale;</w:t>
        <w:br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o atto che, ai sensi dell'art.49, comma 1, del D.Lgs. 18.8.2000, n.267, così come modificato dal DL. 174/2012, è stato richiesto e formalmente acquisito agli atti il parere favorevole in ordine alla regolarità tecnica espresso dal Responsabile dell’Area Finanzi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vvisato che occorre dare alla presente deliberazione immediata eseguibilità stante l'urgenza di provvedere con gli atti conseguenti per la gestione del tribu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  <w:t>A voti unanimi e pales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Rtf1BodyTex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designare, quale Funzionario Responsabile del tributo comunale sui rifiuti e sui servizi (TARES) di cui all'art.14 del D.L. 6 dicembre 2011, n.201, il Responsabile dell’Area Finanziaria dott.ssa Maria Grazia Fiera;</w:t>
        <w:br/>
        <w:br/>
        <w:t>2. di precisare che, in ragione di tale designazione, al predetto Funzionario Responsabile sono attribuite tutte le funzioni e i poteri per l’esercizio di ogni attività organizzativa e gestionale connessa a tale tributo, come previsto dalle disposizioni legislative richiamate in premessa;</w:t>
      </w:r>
    </w:p>
    <w:p>
      <w:pPr>
        <w:pStyle w:val="Normal"/>
        <w:jc w:val="both"/>
        <w:rPr/>
      </w:pPr>
      <w:r>
        <w:rPr>
          <w:rFonts w:cs="Tahoma" w:ascii="Tahoma" w:hAnsi="Tahoma"/>
        </w:rPr>
        <w:br/>
        <w:t>3. di dichiarare la presente deliberazione immediatamente eseguibile ai sensi dell'art.134, comma 4, del D. Lgs. 18/8/2000 n. 267, stante l'urgenza di provvedere in merito.</w:t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left" w:pos="3402" w:leader="none"/>
          <w:tab w:val="center" w:pos="4819" w:leader="none"/>
          <w:tab w:val="right" w:pos="9638" w:leader="none"/>
        </w:tabs>
        <w:ind w:left="221" w:hanging="0"/>
        <w:jc w:val="both"/>
        <w:rPr/>
      </w:pPr>
      <w:r>
        <w:rPr/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Nomina funzionario responsabile del Tributo Comunale sui Rifiuti e sui Servizi (TARES)</w:t>
      </w:r>
      <w:r>
        <w:rPr>
          <w:rFonts w:cs="Tahoma" w:ascii="Tahoma" w:hAnsi="Tahoma"/>
        </w:rPr>
        <w:t xml:space="preserve">” 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2/7/2013</w:t>
      </w:r>
      <w:r>
        <w:rPr>
          <w:rFonts w:cs="Tahoma" w:ascii="Tahoma" w:hAnsi="Tahoma"/>
          <w:bCs/>
        </w:rPr>
        <w:t>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tecnic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/7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4/7/2013</w:t>
        <w:tab/>
        <w:tab/>
        <w:tab/>
        <w:tab/>
        <w:t xml:space="preserve">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7/2013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Rtf1heading1">
    <w:name w:val="rtf1 heading 1"/>
    <w:basedOn w:val="Normal"/>
    <w:next w:val="Normal"/>
    <w:qFormat/>
    <w:pPr>
      <w:keepNext w:val="true"/>
      <w:widowControl w:val="false"/>
      <w:outlineLvl w:val="0"/>
    </w:pPr>
    <w:rPr>
      <w:rFonts w:ascii="Courier;Courier New" w:hAnsi="Courier;Courier New" w:cs="Courier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30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7-23T08:53:00Z</dcterms:modified>
  <cp:revision>6</cp:revision>
  <dc:subject/>
  <dc:title>PROPOSTA DI DELIBERAZIONE DELLA GIUNTA COMUNALE</dc:title>
</cp:coreProperties>
</file>