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8  del  15.10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Lavori di completamento via Manzoni nel Capoluogo – Approvazione perizia suppletiva e di variata distribuzione di spe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QUINDICI del mese di OTTOBRE alle ore 10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Generale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Puntoelenco1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</w:t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EMESS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he Deliberazione della Giunta Comunale nr. 81 del 02/10/2012 è stato approvato il progetto esecutivo in oggetto per un importo complessivo di € 100.000,00 di cui  € 79.440,00 a base d’appalto. € 1.000,00 per oneri sicurezza  ed € 19.560,00 per Iva e somme a disposizione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Determinazione del Responsabile Area Tecnica nr. 167 del 23/10/2012 , esecutiva con cui venivano affidati i lavori in oggetto alla ditta Tampucci Valerio  con sede in Certaldo, per l’importo di Euro 56.029,03 corrispondente al 29,47 % di ribasso sull’importo lavori a base d’asta oltre € 1.000,00 per oneri sicurezza come indicato nel seguente prospetto economico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Bookman Old Style" w:ascii="Bookman Old Style" w:hAnsi="Bookman Old Style"/>
        </w:rPr>
        <w:tab/>
        <w:tab/>
      </w:r>
      <w:r>
        <w:rPr>
          <w:rFonts w:cs="Tahoma" w:ascii="Tahoma" w:hAnsi="Tahoma"/>
        </w:rPr>
        <w:t>Importo lavori (contrattuale)</w:t>
        <w:tab/>
        <w:tab/>
        <w:tab/>
        <w:tab/>
        <w:tab/>
        <w:t>€        56.029,03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>€   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iva 10%</w:t>
        <w:tab/>
        <w:tab/>
        <w:tab/>
        <w:tab/>
        <w:tab/>
        <w:tab/>
        <w:tab/>
        <w:t>€         5.702,9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rup</w:t>
        <w:tab/>
        <w:tab/>
        <w:tab/>
        <w:tab/>
        <w:tab/>
        <w:tab/>
        <w:tab/>
        <w:tab/>
        <w:t>€            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spese tecniche. </w:t>
        <w:tab/>
        <w:tab/>
        <w:tab/>
        <w:tab/>
        <w:tab/>
        <w:tab/>
        <w:t xml:space="preserve">            €       10.696,4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consulenze</w:t>
        <w:tab/>
        <w:tab/>
        <w:tab/>
        <w:tab/>
        <w:tab/>
        <w:tab/>
        <w:tab/>
        <w:t>€       26.071,67</w:t>
      </w:r>
      <w:r>
        <w:rPr>
          <w:rFonts w:cs="Tahoma" w:ascii="AvantGarde Bk BT;Century Gothic" w:hAnsi="AvantGarde Bk BT;Century Gothic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  </w:t>
        <w:tab/>
        <w:tab/>
        <w:t>€   100.0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==========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firstLine="345"/>
        <w:jc w:val="both"/>
        <w:rPr/>
      </w:pPr>
      <w:r>
        <w:rPr>
          <w:rFonts w:cs="Tahoma" w:ascii="Tahoma" w:hAnsi="Tahoma"/>
        </w:rPr>
        <w:t>CONSIDERATO che alla luce di nuove esigenze scaturite in corso d’opera si è reso necessario apportare alcune modifiche non sostanziali al progetto originario, ritenute indispensabili a consentire il completamento dei lavori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5"/>
        <w:jc w:val="both"/>
        <w:rPr/>
      </w:pPr>
      <w:r>
        <w:rPr>
          <w:rFonts w:cs="Tahoma" w:ascii="Tahoma" w:hAnsi="Tahoma"/>
        </w:rPr>
        <w:t>VIST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la documentazione tecnica predisposta dal  D.L. Geom Stefano Conforti dell’ U.T.C. che risulta costituita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mputo metrico Originario lavori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mputo metrico in variante Suppletiva lavori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Quadro comparativo lavori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Quadro economico riepilogativ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Atto di sottomissione e verbale concordamento nuovi prezz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>RITENUTO pertanto di provvedere all’approvazione della perizia suppletiva e di variata distribuzione di spesa da cui risulta un nuovo importo lavori, al netto del ribasso d’asta, pari a €  64.782,43 oltre oneri sicurezza per € 1.000,00  come di seguito illustrato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mporto lavori (contrattuale + opere supp.ve)</w:t>
        <w:tab/>
        <w:tab/>
        <w:t xml:space="preserve">            €   64.782,43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>€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va 10%</w:t>
        <w:tab/>
        <w:tab/>
        <w:tab/>
        <w:tab/>
        <w:tab/>
        <w:tab/>
        <w:tab/>
        <w:t>€     6.578,2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pese tecniche</w:t>
        <w:tab/>
        <w:tab/>
        <w:tab/>
        <w:tab/>
        <w:tab/>
        <w:tab/>
        <w:tab/>
        <w:t>€   10.696,4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UP</w:t>
        <w:tab/>
        <w:tab/>
        <w:tab/>
        <w:tab/>
        <w:tab/>
        <w:tab/>
        <w:tab/>
        <w:tab/>
        <w:t>€        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mma Urgenza loc. Zambra ( det. 201/2012)</w:t>
        <w:tab/>
        <w:tab/>
        <w:tab/>
        <w:t>€     2.75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somme a disp.ne</w:t>
        <w:tab/>
        <w:tab/>
        <w:tab/>
        <w:tab/>
        <w:tab/>
        <w:t xml:space="preserve">           €    13.692,92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Bookman Old Style" w:hAnsi="Bookman Old Style" w:cs="Bookman Old Style"/>
        </w:rPr>
      </w:pPr>
      <w:r>
        <w:rPr>
          <w:rFonts w:cs="Tahoma" w:ascii="Tahoma" w:hAnsi="Tahoma"/>
        </w:rPr>
        <w:tab/>
        <w:t xml:space="preserve"> </w:t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  </w:t>
        <w:tab/>
        <w:t xml:space="preserve">           € 10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      </w:t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>DATO ATTO che la maggiore spesa determinata tra l’importo dei lavori contrattuale e l’importo dei lavori della perizia suppletiva, determinato in € 8.753,40 oltre iva, ha comportato un incremento di spesa del 16,00 % nel rispetto dei limiti previsti per legg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>DATO ATTO che la maggiore spesa determinata tra l’importo complessivo dei lavori e l’importo dei lavori della perizia suppletiva, determinato in complessivi € 8.753,40 (iva esclusa), è finanziata nell'ambito degli impegni di spesa assunti con Determinazione del Responsabile Area tecnica nr. 167 del 23/10/2012 ;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VISTO il D.P.R. n° 554 del 21/12/1999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O il D.Lgs.163/2006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O il D.P.R. 207/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VISTO il D.P.R. 34/20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207/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ecreto Sindacale n. 5 del 28/12/2012 concernente la nomina del sottoscritto a Responsabile dell’Area Tecnica per l’anno 2013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O l’art. 107, comma 3,lett. D., del D.Lgs. 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O il D. Lgs. 267/2000 ed in particolare gli artt. 169 e 183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O il Regolamento comunale di contabilità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sull’ordinamento degli Uffici e dei Serviz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golamento comunale sull’acquisto dei beni e servizi in economia ai sensi del D.P.R. 384/2001 approvato con deliberazione C.C. n. 39 del 3/6/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golamento per l’assegnazione di incarichi relativi a Commissioni di gara e di collaudo approvato con Deliberazione della G.C. n° 42 del 19/04/2011;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>Visti i pareri favorevoli di regolarità tecnica e contabile resi ai sensi dell’art.49 del D.Lgs.267/2000;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 E L I B E R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2" w:leader="none"/>
        </w:tabs>
        <w:suppressAutoHyphens w:val="true"/>
        <w:ind w:left="1142" w:hanging="432"/>
        <w:jc w:val="both"/>
        <w:rPr/>
      </w:pPr>
      <w:r>
        <w:rPr>
          <w:rFonts w:cs="Tahoma" w:ascii="Tahoma" w:hAnsi="Tahoma"/>
        </w:rPr>
        <w:t xml:space="preserve">di approvare la perizia di spesa suppletiva  inerente i lavori in oggetto , redatta dalla D.L. geom. Stefano Conforti, per un importo complessivo dei lavori, al netto del ribasso d’asta del 29,47%, di € 64.782,43 oltre oneri sicurezza, IVA e somme a disposizione come illustrato nel seguente quadro economico: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mporto lavori (contrattuale + opere supp.ve)</w:t>
        <w:tab/>
        <w:tab/>
        <w:t xml:space="preserve">            €   64.782,43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>€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va 10%</w:t>
        <w:tab/>
        <w:tab/>
        <w:tab/>
        <w:tab/>
        <w:tab/>
        <w:tab/>
        <w:tab/>
        <w:t>€     6.578,2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pese tecniche</w:t>
        <w:tab/>
        <w:tab/>
        <w:tab/>
        <w:tab/>
        <w:tab/>
        <w:tab/>
        <w:tab/>
        <w:t>€   10.696,4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UP</w:t>
        <w:tab/>
        <w:tab/>
        <w:tab/>
        <w:tab/>
        <w:tab/>
        <w:tab/>
        <w:tab/>
        <w:tab/>
        <w:t>€        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mma Urgenza loc. Zambra ( det. 201/2012)</w:t>
        <w:tab/>
        <w:tab/>
        <w:tab/>
        <w:t>€     2.75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somme a disp.ne</w:t>
        <w:tab/>
        <w:tab/>
        <w:tab/>
        <w:tab/>
        <w:tab/>
        <w:t xml:space="preserve">           €    13.692,92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Bookman Old Style" w:hAnsi="Bookman Old Style" w:cs="Bookman Old Style"/>
        </w:rPr>
      </w:pPr>
      <w:r>
        <w:rPr>
          <w:rFonts w:cs="Tahoma" w:ascii="Tahoma" w:hAnsi="Tahoma"/>
        </w:rPr>
        <w:tab/>
        <w:t xml:space="preserve"> </w:t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  </w:t>
        <w:tab/>
        <w:t xml:space="preserve">           € 100.000,00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2" w:leader="none"/>
        </w:tabs>
        <w:suppressAutoHyphens w:val="true"/>
        <w:ind w:left="1142" w:hanging="432"/>
        <w:jc w:val="both"/>
        <w:rPr/>
      </w:pPr>
      <w:r>
        <w:rPr>
          <w:rFonts w:cs="Tahoma" w:ascii="Tahoma" w:hAnsi="Tahoma"/>
        </w:rPr>
        <w:t xml:space="preserve">Di dare atto che la maggiore spesa determinata tra l’importo dei lavori contrattuale e l’importo dei lavori della perizia suppletiva , determinato in € 8.753,40 oltre iva ha determinato un incremento di spesa del 16,00 % nel rispetto dei limiti previsti per legge; </w:t>
      </w:r>
    </w:p>
    <w:p>
      <w:pPr>
        <w:pStyle w:val="Normal"/>
        <w:suppressAutoHyphens w:val="true"/>
        <w:ind w:left="7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2" w:leader="none"/>
        </w:tabs>
        <w:suppressAutoHyphens w:val="true"/>
        <w:ind w:left="1142" w:hanging="432"/>
        <w:jc w:val="both"/>
        <w:rPr/>
      </w:pPr>
      <w:r>
        <w:rPr>
          <w:rFonts w:cs="Tahoma" w:ascii="Tahoma" w:hAnsi="Tahoma"/>
        </w:rPr>
        <w:t>Di dare atto altresì che la maggiore spesa determinata tra l’importo complessivo dei lavori e l’importo della perizia suppletiva , determinato in € 8.753,40 (iva esclusa), è finanziata nell'ambito degli impegni di spesa assunti con Determinazione del Responsabile Area tecnica nr. 167 del 23/10/201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2" w:leader="none"/>
        </w:tabs>
        <w:suppressAutoHyphens w:val="true"/>
        <w:ind w:left="1142" w:hanging="432"/>
        <w:jc w:val="both"/>
        <w:rPr/>
      </w:pPr>
      <w:r>
        <w:rPr>
          <w:rFonts w:cs="Tahoma" w:ascii="Tahoma" w:hAnsi="Tahoma"/>
        </w:rPr>
        <w:t>Di approvare la documentazione tecnica predisposta dai D.L. Geom. Stefano Conforti dell' U.T.C.  costitui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ab/>
        <w:t>- Computo metrico Originario lavori;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ab/>
        <w:t>- Computo metrico in variante Suppletiva lavori;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ab/>
        <w:t>- Quadro comparativo lavori;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- Quadro economico riepilogativ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- Atto di sottomissione e verbale concordamento nuovi prezzi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2" w:leader="none"/>
        </w:tabs>
        <w:suppressAutoHyphens w:val="true"/>
        <w:ind w:left="1142" w:hanging="432"/>
        <w:jc w:val="both"/>
        <w:rPr/>
      </w:pPr>
      <w:r>
        <w:rPr>
          <w:rFonts w:cs="Tahoma" w:ascii="Tahoma" w:hAnsi="Tahoma"/>
          <w:w w:val="99"/>
        </w:rPr>
        <w:t>Di dare atto</w:t>
      </w:r>
      <w:r>
        <w:rPr>
          <w:rFonts w:cs="Tahoma" w:ascii="Tahoma" w:hAnsi="Tahoma"/>
        </w:rPr>
        <w:t xml:space="preserve"> che il pagamento inerente alla presente determinazione rispetta le condizioni di cui all’art. 9, comma 2 del D.L. 78/2009 convertito in Legge n. 102 del 03/08/2009, essendo previsto nella programmazione dei pagamenti dell’ente compatibile con i relativi stanziamenti di bilancio e con le regole di finanza pubbl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2" w:leader="none"/>
        </w:tabs>
        <w:suppressAutoHyphens w:val="true"/>
        <w:ind w:left="1142" w:hanging="432"/>
        <w:jc w:val="both"/>
        <w:rPr/>
      </w:pPr>
      <w:r>
        <w:rPr>
          <w:rFonts w:cs="Tahoma" w:ascii="Tahoma" w:hAnsi="Tahoma"/>
          <w:w w:val="99"/>
        </w:rPr>
        <w:t xml:space="preserve">Di dare atto altresì che l'importo complessivo finale dei lavori ha determinato un economia di spesa  nell'ambito degli impegni di spesa assunti con Determinazione del Responsabile Area Tecnica </w:t>
      </w:r>
      <w:r>
        <w:rPr>
          <w:rFonts w:cs="Tahoma" w:ascii="Tahoma" w:hAnsi="Tahoma"/>
        </w:rPr>
        <w:t xml:space="preserve">nr. 167 del 23/10/2012 </w:t>
      </w:r>
      <w:r>
        <w:rPr>
          <w:rFonts w:cs="Tahoma" w:ascii="Tahoma" w:hAnsi="Tahoma"/>
          <w:w w:val="99"/>
        </w:rPr>
        <w:t xml:space="preserve">; </w:t>
      </w:r>
    </w:p>
    <w:p>
      <w:pPr>
        <w:pStyle w:val="Normal"/>
        <w:ind w:left="710" w:hanging="0"/>
        <w:jc w:val="both"/>
        <w:rPr>
          <w:rFonts w:ascii="Tahoma" w:hAnsi="Tahoma" w:cs="Tahoma"/>
          <w:w w:val="99"/>
        </w:rPr>
      </w:pPr>
      <w:r>
        <w:rPr>
          <w:rFonts w:cs="Tahoma" w:ascii="Tahoma" w:hAnsi="Tahoma"/>
          <w:w w:val="9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2" w:leader="none"/>
        </w:tabs>
        <w:suppressAutoHyphens w:val="true"/>
        <w:ind w:left="1142" w:hanging="432"/>
        <w:jc w:val="both"/>
        <w:rPr>
          <w:rFonts w:ascii="Tahoma" w:hAnsi="Tahoma" w:cs="Tahoma"/>
          <w:w w:val="99"/>
        </w:rPr>
      </w:pPr>
      <w:r>
        <w:rPr>
          <w:rFonts w:cs="Tahoma" w:ascii="Tahoma" w:hAnsi="Tahoma"/>
          <w:w w:val="99"/>
        </w:rPr>
        <w:t>Di inviare il presente atto all’Ufficio Ragioneria e all’Ufficio Segreteria per i conseguenti adempimenti.</w:t>
      </w:r>
    </w:p>
    <w:p>
      <w:pPr>
        <w:pStyle w:val="Normal"/>
        <w:jc w:val="both"/>
        <w:rPr>
          <w:rFonts w:ascii="Tahoma" w:hAnsi="Tahoma" w:cs="Tahoma"/>
          <w:w w:val="99"/>
        </w:rPr>
      </w:pPr>
      <w:r>
        <w:rPr>
          <w:rFonts w:cs="Tahoma" w:ascii="Tahoma" w:hAnsi="Tahoma"/>
          <w:w w:val="9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2" w:leader="none"/>
        </w:tabs>
        <w:suppressAutoHyphens w:val="true"/>
        <w:ind w:left="1142" w:hanging="432"/>
        <w:jc w:val="both"/>
        <w:rPr>
          <w:rFonts w:ascii="Tahoma" w:hAnsi="Tahoma" w:cs="Tahoma"/>
        </w:rPr>
      </w:pPr>
      <w:r>
        <w:rPr>
          <w:rFonts w:cs="Tahoma" w:ascii="Tahoma" w:hAnsi="Tahoma"/>
          <w:w w:val="99"/>
        </w:rPr>
        <w:t xml:space="preserve">di dichiarare la presente, con votazione unanime separata, immediatamente eseguibile ai sensi dell’art.134, comma 4, del D.Lgs.267/2000, considerata l’urgenza di procedere al completamento dei lavori di urbanizzazione. </w:t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 xml:space="preserve">“Lavori di completamento via Manzoni nel Capoluogo – Approvazione perizia suppletiva e di variata distribuzione di spesa.”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 xml:space="preserve">del  </w:t>
      </w:r>
      <w:r>
        <w:rPr>
          <w:rFonts w:cs="Tahoma" w:ascii="Tahoma" w:hAnsi="Tahoma"/>
          <w:b/>
          <w:bCs/>
        </w:rPr>
        <w:t>15/10/201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15/10/2013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Il Responsabile Area Tecnic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             f.to   Geom. Loris Agres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La sottoscritta Dott.ssa Maria Grazia Fiera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i, 15/10/2013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Il Responsabile Area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f.to  Dott.ssa Maria Grazia Fiera</w:t>
      </w:r>
      <w:r>
        <w:br w:type="page"/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23/10/2013</w:t>
        <w:tab/>
        <w:tab/>
        <w:tab/>
        <w:tab/>
        <w:tab/>
        <w:t xml:space="preserve">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23/10/2013</w:t>
        <w:tab/>
        <w:tab/>
        <w:tab/>
        <w:tab/>
        <w:tab/>
        <w:t xml:space="preserve">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2"/>
    </w:rPr>
  </w:style>
  <w:style w:type="character" w:styleId="WW8Num21z1">
    <w:name w:val="WW8Num21z1"/>
    <w:qFormat/>
    <w:rPr>
      <w:rFonts w:ascii="Wingdings" w:hAnsi="Wingdings" w:cs="Wingdings"/>
      <w:b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  <w:sz w:val="20"/>
      <w:szCs w:val="20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0z0">
    <w:name w:val="WW8NumSt10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08:00Z</dcterms:created>
  <dc:creator>COMUNE BARBERINO V.E.</dc:creator>
  <dc:description/>
  <cp:keywords/>
  <dc:language>en-US</dc:language>
  <cp:lastModifiedBy>bve</cp:lastModifiedBy>
  <cp:lastPrinted>2013-08-28T10:11:00Z</cp:lastPrinted>
  <dcterms:modified xsi:type="dcterms:W3CDTF">2013-10-23T10:00:00Z</dcterms:modified>
  <cp:revision>10</cp:revision>
  <dc:subject/>
  <dc:title>PROPOSTA DI DELIBERAZIONE DELLA GIUNTA COMUNALE</dc:title>
</cp:coreProperties>
</file>