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80 del  27.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OGGETTO: Ordinanza del T.A.R. per la Toscana 4/5 settembre 2013, n.452/2013 (N.R.G. 1143/2013) -   conferimento incarico all'Avv. Antonio Stancanelli, del Foro di Firenze, per promuovere appello dinanzi al Consiglio di Stato – Provved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SETTE del mese di SETTEMBRE alle ore 23.45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spacing w:lineRule="auto" w:line="480"/>
        <w:jc w:val="center"/>
        <w:rPr>
          <w:rFonts w:ascii="Tahoma" w:hAnsi="Tahoma" w:cs="Tahoma"/>
        </w:rPr>
      </w:pPr>
      <w:r>
        <w:rPr>
          <w:rFonts w:cs="Tahoma" w:ascii="Tahoma" w:hAnsi="Tahoma"/>
          <w:b/>
          <w:sz w:val="24"/>
          <w:szCs w:val="24"/>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messo che la Soc. Ecos srl ha presentato ricorso al T.A.R. della Toscana (N.R.G. 1143/2013) chiedendo l’annullamento, previa sospensione:</w:t>
      </w:r>
    </w:p>
    <w:p>
      <w:pPr>
        <w:pStyle w:val="Normal"/>
        <w:keepLines/>
        <w:widowControl w:val="false"/>
        <w:ind w:firstLine="720"/>
        <w:jc w:val="both"/>
        <w:rPr>
          <w:rFonts w:ascii="Tahoma" w:hAnsi="Tahoma" w:cs="Tahoma"/>
        </w:rPr>
      </w:pPr>
      <w:r>
        <w:rPr>
          <w:rFonts w:cs="Tahoma" w:ascii="Tahoma" w:hAnsi="Tahoma"/>
        </w:rPr>
        <w:t>a) dell’atto dirigenziale n.2445 del 5.7.2013 della Provincia di Firenze recante pronuncia negativa di compatibilità ambientale sul progetto di modifica dell'impianto proposto dalla ricorrente;</w:t>
      </w:r>
    </w:p>
    <w:p>
      <w:pPr>
        <w:pStyle w:val="Normal"/>
        <w:widowControl w:val="false"/>
        <w:ind w:firstLine="720"/>
        <w:jc w:val="both"/>
        <w:rPr>
          <w:rFonts w:ascii="Tahoma" w:hAnsi="Tahoma" w:cs="Tahoma"/>
        </w:rPr>
      </w:pPr>
      <w:r>
        <w:rPr>
          <w:rFonts w:cs="Tahoma" w:ascii="Tahoma" w:hAnsi="Tahoma"/>
        </w:rPr>
        <w:t>b) della determinazione della Conferenza di Servizi del 23.05.2013 nella parte in cui è stato espresso parere negativo alla pronuncia di compatibilità ambientale sul progetto definitivo di modifica dell'impianto nonché nella parte in cui è stato rilasciato “parere favorevole al rinnovo dell'autorizzazione integrata ambientale a condizione che la ditta presenti entro 90 giorni dalla notifica dell'atto AIA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rFonts w:ascii="Tahoma" w:hAnsi="Tahoma" w:cs="Tahoma"/>
        </w:rPr>
      </w:pPr>
      <w:r>
        <w:rPr>
          <w:rFonts w:cs="Tahoma" w:ascii="Tahoma" w:hAnsi="Tahoma"/>
        </w:rPr>
        <w:t>c) dell'atto dirigenziale n.2510 del giorno 11.07.2013 della Provincia di Firenze, nella parte in cui è stato espresso parere non favorevole alla realizzazione della modifica di impianto e nella parte in cui è stato espresso parere favorevole al rinnovo dell'autorizzazione integrata ambientale a condizione che la ditta presenti entro 90 giorni dalla notifica dell'atto AIA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rFonts w:ascii="Tahoma" w:hAnsi="Tahoma" w:cs="Tahoma"/>
        </w:rPr>
      </w:pPr>
      <w:r>
        <w:rPr>
          <w:rFonts w:cs="Tahoma" w:ascii="Tahoma" w:hAnsi="Tahoma"/>
        </w:rPr>
        <w:t>d) dell'Atto unico del SUAP del Comune di Barberino Val d'Elsa prot. n. 63377 del 18.07.2013 contenente il rinnovo dell'autorizzazione integrata ambientale, nella parte in cui, sulla scorta dei pareri espressi dalla Conferenza di servizi nella seduta del 25.3.2013  e dalla Provincia di Firenze con l'atto dirigenziale n.2510 del giorno 11.7.2013, prevede che il rinnovo dell'autorizzazione è condizionato alla presentazione da parte della ricorrente, entro novanta giorni dalla notifica dell'atto AIA, di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rFonts w:ascii="Tahoma" w:hAnsi="Tahoma" w:cs="Tahoma"/>
        </w:rPr>
      </w:pPr>
      <w:r>
        <w:rPr>
          <w:rFonts w:cs="Tahoma" w:ascii="Tahoma" w:hAnsi="Tahoma"/>
        </w:rPr>
        <w:t>e) per quanto occorrente, dell'art.29, punto 2.1, del Regolamento Urbanistico del Comune di Barberino Val d'Elsa</w:t>
      </w:r>
      <w:r>
        <w:rPr>
          <w:rFonts w:cs="Book Antiqua" w:ascii="Book Antiqua" w:hAnsi="Book Antiqua"/>
          <w:bCs/>
          <w:sz w:val="22"/>
          <w:szCs w:val="22"/>
        </w:rPr>
        <w:t>.</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chiamata la propria precedente deliberazione 6 agosto 2013, n. 61, con la quale è stato affidato all'Avv. Massimo Origa, dell'Avvocatura comunale, l'incarico di rappresentare e difendere l'Amministrazione in giudiz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o che, all'esito dell'udienza camerale del 4 settembre 2013, il T.A.R. per la Toscana ha accolto – ai fini del riesame – l'istanza per la concessione di misure cautelari richieste dalla società ricorrent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a la rilevanza della questione, che riguarda l'ampliamento di un impianto produttivo destinato al trattamento di rifiuti anche pericolosi in un'area soggetta a particolari prescrizioni limitative dettate dal vigente strumento urbanistic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Considerata, al riguardo, anche la volontà espressa dal Consiglio comunale nella seduta odiern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della raccomandazione formulata dal Responsabile dell'Area Urbanistica con nota del 26 settembre 2013, in atti, per l'immediata impugnazione dell'ordinanza cautelare in oggetto dinanzi al Consiglio di St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r>
        <w:rPr>
          <w:rFonts w:cs="Tahoma" w:ascii="Tahoma" w:hAnsi="Tahoma"/>
        </w:rPr>
        <w:t>Preso atto, peraltro, che all’Ufficio Legale Associato non è attualmente assegnato nessun professionista munito dell’abilitazione prescritta per patrocinare innanzi alle giurisdizioni superiori e quindi per promuovere l’appello in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che, per tale ipotesi, l’art.6, comma primo, lett. c), della citata convenzione, prevede il conferimento dell’incarico ad un professionista del libero for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che, come statuito dal Consiglio di Stato con sentenza 11 maggio 2012, n° 2730/2012, il conferimento del “singolo incarico di patrocinio legale” costituisce non già una ipotesi di “appalto di servizi”, ma va invece inquadrato quale contratto d’opera intellettuale che esula dalla disciplina del codice dei contratti pubblici in “materia di procedure di evidenza pubblic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Considerato, altresì, che, secondo quanto enunciato dalla citata sentenza, il conferimento dell’incarico è comunque presidiato dall’osservanza dei “principi generali dell’azione amministrativa in materia di imparzialità, trasparenza e adeguata motivazione onde rendere possibile la decifrazione della congruità della scelta fiduciaria posta in atto rispetto al bisogno di difesa da appagar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dei contatti intercorsi al riguardo per il tramite dell’Avvocatura Comunale, con l’Avv. Antonio Stancanelli, del Foro di Firenz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levato che l’Avv. Antonio Stancanelli, possiede i necessari requisiti di esperienza e comprovata competenza professionale e che il suindicato professionista ha già assistito con perizia e professionalità l’Amministrazione Comunale in precedenti controversie giudiziarie - anche dinanzi alle giurisdizioni superior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so atto del preventivo di spesa per l’incarico in oggetto risultante dallo schema di atto di “conferimento di incarico professionale” rimesso dall'Avv. Stancanelli tramite l'Avvocatura Comunale per l'importo di Euro 5.500,00, oltre IVA e cap come per le legg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Attesa la congruità del predetto impor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Ritenuto, per le ragioni sopra evidenziate, di affidare all’Avv. Antonio Stancanelli, previo conferimento di apposita procura speciale da parte del Sindaco, l’incarico di promuovere appello dinanzi al Consiglio di Stato avverso l'ordinanza del T.A.R. per la Toscana 4/5 settembre 2013, n. 452/2013, come sopra richiamata, nonché di assistere e difendere l’Amministrazione nel giudizio di impugnazione, con ogni più ampia facoltà e potere di legg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 xml:space="preserve">Richiamata la competenza dell’Ufficio Legale Associato ad assumere apposito atto di impegno di spesa in favore dell’Avv. Antonio Stancanelli, nonché ad adottare gli ulteriori atti gestionali necessari per dar seguito alla presente deliberazion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o il parere favorevole espresso ai sensi dell'art. 49, comma 1°, del D.Lgs. 18.08.2000 n° 267 dal Responsabile dell’Ufficio Legale Associato per i soli profili di regolarità tecnic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o il parere favorevole espresso ai sensi dell'art. 49, comma 1°, del D.Lgs. 18.08.2000 n° 267 dal Responsabile dell’Area Finanziaria per i soli profili di regolarità contabi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Tahoma" w:ascii="Tahoma" w:hAnsi="Tahoma"/>
          <w:szCs w:val="24"/>
        </w:rPr>
        <w:tab/>
        <w:t xml:space="preserve">    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Heading2"/>
        <w:tabs>
          <w:tab w:val="clear" w:pos="720"/>
          <w:tab w:val="left" w:pos="0"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rPr>
          <w:rFonts w:ascii="Arial" w:hAnsi="Arial" w:cs="Arial"/>
          <w:sz w:val="24"/>
          <w:szCs w:val="24"/>
        </w:rPr>
      </w:pPr>
      <w:r>
        <w:rPr>
          <w:rFonts w:cs="Arial" w:ascii="Arial" w:hAnsi="Arial"/>
          <w:sz w:val="24"/>
          <w:szCs w:val="24"/>
        </w:rPr>
        <w:t>D E L I B E R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numPr>
          <w:ilvl w:val="0"/>
          <w:numId w:val="2"/>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approvare le premesse quali parte integrante e sostanziale della presente delibera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2"/>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di promuovere appello dinanzi al Consiglio di Stato avverso l'ordinanza del T.A.R. per la Toscana 4/5 settembre 2013, n. 452/2013, resa nel giudizio instaurato dalla società ECOS s.r.l. avverso gli atti e i provvedimenti dell'Amministrazione richiamati in premessa (N.R.G. 1143/2013);</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numPr>
          <w:ilvl w:val="0"/>
          <w:numId w:val="2"/>
        </w:numPr>
        <w:suppressAutoHyphens w:val="true"/>
        <w:jc w:val="both"/>
        <w:rPr/>
      </w:pPr>
      <w:r>
        <w:rPr>
          <w:rFonts w:cs="Arial" w:ascii="Arial" w:hAnsi="Arial"/>
        </w:rPr>
        <w:t xml:space="preserve">di conferire specifico incarico per la rappresentanza e la difesa in giudizio dell’Ente nel giudizio di cui al </w:t>
      </w:r>
      <w:r>
        <w:rPr>
          <w:rFonts w:cs="Arial" w:ascii="Tahoma" w:hAnsi="Tahoma"/>
        </w:rPr>
        <w:t>punto 2) all'Avv. Antonio Stancanelli, del Foro di Firenze;</w:t>
      </w:r>
    </w:p>
    <w:p>
      <w:pPr>
        <w:pStyle w:val="NormaleWeb"/>
        <w:spacing w:before="0" w:after="0"/>
        <w:jc w:val="both"/>
        <w:rPr>
          <w:rFonts w:ascii="Tahoma" w:hAnsi="Tahoma" w:cs="Arial"/>
          <w:sz w:val="20"/>
          <w:szCs w:val="20"/>
        </w:rPr>
      </w:pPr>
      <w:r>
        <w:rPr>
          <w:rFonts w:cs="Arial" w:ascii="Tahoma" w:hAnsi="Tahoma"/>
          <w:sz w:val="20"/>
          <w:szCs w:val="20"/>
        </w:rPr>
      </w:r>
    </w:p>
    <w:p>
      <w:pPr>
        <w:pStyle w:val="NormaleWeb"/>
        <w:numPr>
          <w:ilvl w:val="0"/>
          <w:numId w:val="2"/>
        </w:numPr>
        <w:suppressAutoHyphens w:val="true"/>
        <w:spacing w:before="0" w:after="0"/>
        <w:jc w:val="both"/>
        <w:rPr>
          <w:rFonts w:ascii="Tahoma" w:hAnsi="Tahoma" w:eastAsia="Arial" w:cs="Arial"/>
          <w:sz w:val="20"/>
          <w:szCs w:val="20"/>
        </w:rPr>
      </w:pPr>
      <w:r>
        <w:rPr>
          <w:rFonts w:cs="Arial" w:ascii="Tahoma" w:hAnsi="Tahoma"/>
          <w:sz w:val="20"/>
          <w:szCs w:val="20"/>
        </w:rPr>
        <w:t xml:space="preserve">di precisare che il difensore così incaricato, per la difesa e l’assistenza in giudizio dell’Ente, svolgerà il proprio mandato con ogni più ampia facoltà e potere di legge; </w:t>
      </w:r>
    </w:p>
    <w:p>
      <w:pPr>
        <w:pStyle w:val="NormaleWeb"/>
        <w:spacing w:before="0" w:after="0"/>
        <w:jc w:val="both"/>
        <w:rPr>
          <w:rFonts w:ascii="Tahoma" w:hAnsi="Tahoma" w:cs="Arial"/>
          <w:sz w:val="20"/>
          <w:szCs w:val="20"/>
        </w:rPr>
      </w:pPr>
      <w:r>
        <w:rPr>
          <w:rFonts w:eastAsia="Tahoma" w:cs="Tahoma" w:ascii="Tahoma" w:hAnsi="Tahoma"/>
          <w:sz w:val="20"/>
          <w:szCs w:val="20"/>
        </w:rPr>
        <w:t xml:space="preserve"> </w:t>
      </w:r>
    </w:p>
    <w:p>
      <w:pPr>
        <w:pStyle w:val="NormaleWeb"/>
        <w:numPr>
          <w:ilvl w:val="0"/>
          <w:numId w:val="2"/>
        </w:numPr>
        <w:suppressAutoHyphens w:val="true"/>
        <w:spacing w:before="0" w:after="0"/>
        <w:jc w:val="both"/>
        <w:rPr>
          <w:rFonts w:ascii="Tahoma" w:hAnsi="Tahoma" w:cs="Arial"/>
          <w:sz w:val="20"/>
          <w:szCs w:val="20"/>
        </w:rPr>
      </w:pPr>
      <w:r>
        <w:rPr>
          <w:rFonts w:cs="Arial" w:ascii="Tahoma" w:hAnsi="Tahoma"/>
          <w:sz w:val="20"/>
          <w:szCs w:val="20"/>
        </w:rPr>
        <w:t>di dare atto della congruità del costo dell'incarico in oggetto, come risultante dal preventivo di spesa – di Euro 5.500,00 oltre Iva e cap di legge, trasmesso dal professionista;</w:t>
      </w:r>
    </w:p>
    <w:p>
      <w:pPr>
        <w:pStyle w:val="NormaleWeb"/>
        <w:spacing w:before="0" w:after="0"/>
        <w:jc w:val="both"/>
        <w:rPr>
          <w:rFonts w:ascii="Tahoma" w:hAnsi="Tahoma" w:cs="Arial"/>
          <w:sz w:val="20"/>
          <w:szCs w:val="20"/>
        </w:rPr>
      </w:pPr>
      <w:r>
        <w:rPr>
          <w:rFonts w:cs="Arial" w:ascii="Tahoma" w:hAnsi="Tahoma"/>
          <w:sz w:val="20"/>
          <w:szCs w:val="20"/>
        </w:rPr>
      </w:r>
    </w:p>
    <w:p>
      <w:pPr>
        <w:pStyle w:val="NormaleWeb"/>
        <w:numPr>
          <w:ilvl w:val="0"/>
          <w:numId w:val="2"/>
        </w:numPr>
        <w:suppressAutoHyphens w:val="true"/>
        <w:spacing w:before="0" w:after="0"/>
        <w:jc w:val="both"/>
        <w:rPr>
          <w:rFonts w:ascii="Tahoma" w:hAnsi="Tahoma" w:cs="Tahoma"/>
          <w:sz w:val="20"/>
          <w:szCs w:val="20"/>
        </w:rPr>
      </w:pPr>
      <w:r>
        <w:rPr>
          <w:rFonts w:cs="Arial" w:ascii="Tahoma" w:hAnsi="Tahoma"/>
          <w:sz w:val="20"/>
          <w:szCs w:val="20"/>
        </w:rPr>
        <w:t>di incaricare il Responsabile dell'Ufficio Legale Associato di assumere apposito impegno di spesa per l’importo del preventivo  rimesso dall’Avv. Stancanelli, nonché di adottare gli ulteriori atti gestionali che siano  necessari per dar seguito alla presente deliberazione, restando riservato comunque al Sindaco il conferimento della procura speciale al predetto difensore;</w:t>
      </w:r>
    </w:p>
    <w:p>
      <w:pPr>
        <w:pStyle w:val="NormaleWeb"/>
        <w:spacing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Arial" w:ascii="Tahoma" w:hAnsi="Tahoma"/>
        </w:rPr>
        <w:t>di dichiarare il presente atto, con separata ed unanime votazione, immediatamente eseguibile ai sensi dell'art. 134 - 4° comma - del D.Lgs. 18.08.2000 n° 267, in ragione della necessità di conferire senza ritardo all’Avv. Stancanelli l’incarico in oggetto, in modo che l’atto di appello sia predisposto e notificato al più presto, attesa la rilevanza della questione, come precisata in premessa.</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Testonormale2"/>
        <w:jc w:val="both"/>
        <w:rPr>
          <w:rFonts w:ascii="Tahoma" w:hAnsi="Tahoma" w:cs="Tahoma"/>
        </w:rPr>
      </w:pPr>
      <w:r>
        <w:rPr>
          <w:rFonts w:cs="Tahoma" w:ascii="Tahoma" w:hAnsi="Tahoma"/>
        </w:rPr>
        <w:t xml:space="preserve">PARERI - D.Lgs. 267/2000 – </w:t>
      </w:r>
      <w:r>
        <w:rPr>
          <w:rFonts w:cs="Tahoma" w:ascii="Tahoma" w:hAnsi="Tahoma"/>
          <w:b/>
        </w:rPr>
        <w:t>“Ordinanza del T.A.R. per la Toscana 4/5 settembre 2013, n. 452/2013 (N.R.G. 1143/2013) -   conferimento incarico all'Avv. Antonio Stancanelli, del Foro di Firenze, per promuovere appello dinanzi al Consiglio di Stato – Provvedimenti.</w:t>
      </w:r>
      <w:r>
        <w:rPr>
          <w:rFonts w:cs="Tahoma" w:ascii="Tahoma" w:hAnsi="Tahoma"/>
        </w:rPr>
        <w:t>”</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 xml:space="preserve"> 27/0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PARERE DI REGOLARITA’ TECNICA E CONTABILE</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Il sottoscritto Dott. Rocco Cassano - Responsabile 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eastAsia="Tahoma" w:cs="Tahoma"/>
        </w:rPr>
      </w:pPr>
      <w:r>
        <w:rPr>
          <w:rFonts w:cs="Tahoma" w:ascii="Tahoma" w:hAnsi="Tahoma"/>
        </w:rPr>
        <w:t>Lì,27/9/2013</w:t>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 xml:space="preserve">                               Ufficio Legale Associato</w:t>
      </w:r>
    </w:p>
    <w:p>
      <w:pPr>
        <w:pStyle w:val="Normal"/>
        <w:rPr>
          <w:rFonts w:ascii="Tahoma" w:hAnsi="Tahoma" w:cs="Tahoma"/>
        </w:rPr>
      </w:pPr>
      <w:r>
        <w:rPr>
          <w:rFonts w:cs="Tahoma" w:ascii="Tahoma" w:hAnsi="Tahoma"/>
        </w:rPr>
        <w:tab/>
        <w:tab/>
        <w:tab/>
        <w:tab/>
        <w:tab/>
        <w:tab/>
        <w:tab/>
        <w:t xml:space="preserve">                              f.to  Dott. Rocco Cas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uppressAutoHyphens w:val="true"/>
        <w:rPr>
          <w:rFonts w:ascii="Tahoma" w:hAnsi="Tahoma" w:cs="Tahoma"/>
        </w:rPr>
      </w:pPr>
      <w:r>
        <w:rPr>
          <w:rFonts w:cs="Tahoma" w:ascii="Tahoma" w:hAnsi="Tahoma"/>
          <w:b/>
          <w:sz w:val="20"/>
        </w:rPr>
        <w:t>PARERE DI REGOLARITA’ CONTABILE</w:t>
      </w:r>
    </w:p>
    <w:p>
      <w:pPr>
        <w:pStyle w:val="Footnote"/>
        <w:rPr>
          <w:rFonts w:ascii="Tahoma" w:hAnsi="Tahoma" w:cs="Tahoma"/>
        </w:rPr>
      </w:pPr>
      <w:r>
        <w:rPr>
          <w:rFonts w:cs="Tahoma" w:ascii="Tahoma" w:hAnsi="Tahoma"/>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eastAsia="Tahoma" w:cs="Tahoma"/>
        </w:rPr>
      </w:pPr>
      <w:r>
        <w:rPr>
          <w:rFonts w:cs="Tahoma" w:ascii="Tahoma" w:hAnsi="Tahoma"/>
        </w:rPr>
        <w:t>Lì, 27/9/2013</w:t>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2/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2/10/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sz w:val="22"/>
    </w:rPr>
  </w:style>
  <w:style w:type="character" w:styleId="WW8Num19z1">
    <w:name w:val="WW8Num19z1"/>
    <w:qFormat/>
    <w:rPr>
      <w:rFonts w:ascii="Wingdings" w:hAnsi="Wingdings" w:cs="Wingdings"/>
      <w:b/>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color w:val="000000"/>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1z0">
    <w:name w:val="WW8Num31z0"/>
    <w:qFormat/>
    <w:rPr>
      <w:b w:val="false"/>
      <w:i w:val="false"/>
      <w:sz w:val="20"/>
      <w:szCs w:val="2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19:00Z</dcterms:created>
  <dc:creator>COMUNE BARBERINO V.E.</dc:creator>
  <dc:description/>
  <cp:keywords/>
  <dc:language>en-US</dc:language>
  <cp:lastModifiedBy>bve</cp:lastModifiedBy>
  <cp:lastPrinted>2013-08-28T10:11:00Z</cp:lastPrinted>
  <dcterms:modified xsi:type="dcterms:W3CDTF">2013-10-02T10:24:00Z</dcterms:modified>
  <cp:revision>4</cp:revision>
  <dc:subject/>
  <dc:title>PROPOSTA DI DELIBERAZIONE DELLA GIUNTA COMUNALE</dc:title>
</cp:coreProperties>
</file>