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7  del  27.8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2^ variazione PEG 2013. Modifica attribuzione risorse finanziarie ai responsabili dei servi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SETTE del mese di AGOSTO alle ore 9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zione di Consiglio Comunale n.28 del 25/06/2013 con al quale è stato approvato il Bilancio di previsione 2013 e i relativi allegati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1"/>
        <w:ind w:firstLine="720"/>
        <w:rPr/>
      </w:pPr>
      <w:r>
        <w:rPr>
          <w:rFonts w:cs="Tahoma" w:ascii="Tahoma" w:hAnsi="Tahoma"/>
          <w:sz w:val="20"/>
        </w:rPr>
        <w:t>Richiamata la successiva deliberazione della giunta Comunale n.50 del 25/6/2013 con la quale è stato approvato il P.E.G. 2013.</w:t>
      </w:r>
    </w:p>
    <w:p>
      <w:pPr>
        <w:pStyle w:val="Corpodeltesto21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deliberazione del Consiglio Comunale n.33 del 01/08/2013 con la quale sono state approvate alcune variazioni al bilancio di previsione 201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Viste la disaggregazione degli interventi e delle risorse in capitoli di entrata e di uscita e l’assegnazione delle risorse finanziarie ai responsabili di servizio risultanti dall’allegato prosp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di contabil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 favorevolmente espressi dal responsabile del servizio economico-finanziario ai sensi dell’art.49 del D. Lgs. 267/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firstLine="576"/>
        <w:rPr>
          <w:rFonts w:ascii="Tahoma" w:hAnsi="Tahoma" w:cs="Tahoma"/>
        </w:rPr>
      </w:pPr>
      <w:r>
        <w:rPr>
          <w:rFonts w:cs="Tahoma" w:ascii="Tahoma" w:hAnsi="Tahoma"/>
        </w:rPr>
        <w:t>Con votazione unanime e favorevole resa nelle forme di legge;</w:t>
      </w:r>
    </w:p>
    <w:p>
      <w:pPr>
        <w:pStyle w:val="Heading2"/>
        <w:tabs>
          <w:tab w:val="clear" w:pos="720"/>
          <w:tab w:val="left" w:pos="144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 xml:space="preserve">di apportare le variazioni di bilancio secondo l’allegato prospetto ( </w:t>
      </w:r>
      <w:r>
        <w:rPr>
          <w:rFonts w:cs="Tahoma" w:ascii="Tahoma" w:hAnsi="Tahoma"/>
          <w:b/>
        </w:rPr>
        <w:t>All.1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</w:rPr>
        <w:t>adeguare il piano esecutivo di gestione per l’anno 2013 secondo quanto risultante dai prospetto allegato (</w:t>
      </w:r>
      <w:r>
        <w:rPr>
          <w:rFonts w:cs="Tahoma" w:ascii="Tahoma" w:hAnsi="Tahoma"/>
          <w:b/>
        </w:rPr>
        <w:t>All. 1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 l’assunzione degli impegni di spesa è rinviata a successivi provvedimenti dei responsabili di servizio assegnatar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trasmettere copia del presente atto ai responsabili di are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 il presente provvedimento, con separata e unanime votazione e stante l’urgenza, di effettuare gli impegni di spesa relativi alle integrazioni di bilancio, immediatamente eseguibile, ai sensi dell’art.134, comma 4, del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4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2^ variazione PEG 2013. Modifica attribuzione risorse finanziarie ai responsabili dei servizi</w:t>
      </w:r>
      <w:r>
        <w:rPr>
          <w:rFonts w:cs="Tahoma" w:ascii="Tahoma" w:hAnsi="Tahoma"/>
        </w:rPr>
        <w:t>.”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27/8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 sottoscritta Dott.ssa Maria Grazia Fiera - Responsabile Area Economico Finanziari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7/8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7/8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29/8/2013</w:t>
        <w:tab/>
        <w:tab/>
        <w:tab/>
        <w:tab/>
        <w:t xml:space="preserve">                                                          p.  IL VICE SEGRETARI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8/2013</w:t>
        <w:tab/>
        <w:tab/>
        <w:tab/>
        <w:tab/>
        <w:tab/>
        <w:t xml:space="preserve">                                               p.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2"/>
    </w:rPr>
  </w:style>
  <w:style w:type="character" w:styleId="WW8Num18z1">
    <w:name w:val="WW8Num18z1"/>
    <w:qFormat/>
    <w:rPr>
      <w:rFonts w:ascii="Wingdings" w:hAnsi="Wingdings" w:cs="Wingdings"/>
      <w:b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45:00Z</dcterms:created>
  <dc:creator>COMUNE BARBERINO V.E.</dc:creator>
  <dc:description/>
  <cp:keywords/>
  <dc:language>en-US</dc:language>
  <cp:lastModifiedBy>bve</cp:lastModifiedBy>
  <cp:lastPrinted>2013-08-28T10:11:00Z</cp:lastPrinted>
  <dcterms:modified xsi:type="dcterms:W3CDTF">2013-08-29T10:44:00Z</dcterms:modified>
  <cp:revision>6</cp:revision>
  <dc:subject/>
  <dc:title>PROPOSTA DI DELIBERAZIONE DELLA GIUNTA COMUNALE</dc:title>
</cp:coreProperties>
</file>