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41  del  28.5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Promozione e valorizzazione comuni del Chianti Fiorentino. Festival della Repubblica Italiana in Romania – 29 e 30 maggio 2013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VENTOTTO del mese di MAGGIO alle ore 10.0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Rocco Cass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GIUNTA COMUNALE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 xml:space="preserve">Richiamata la </w:t>
      </w:r>
      <w:r>
        <w:rPr>
          <w:rFonts w:cs="Tahoma" w:ascii="Tahoma" w:hAnsi="Tahoma"/>
          <w:bCs/>
        </w:rPr>
        <w:t>delibera della Giunta Comunale n. 131 del 31/10/2006 con la quale fu approvato il protocollo d’intesa per il piano 2007 – 2010 sullo sviluppo di qualità del commercio e del turismo nel Chianti fiorentino sottoscritto dai comuni di Bagno a Ripoli, Barberino Val d’Elsa, Greve in Chianti, Impruneta, San Casciano Val di Pesa e Tavarnelle Val di Pesa, la cui validità è stata prorogata fino al 2013 con delibera della Giunta Comunale n. 47 del  03/05/2011;</w:t>
      </w:r>
    </w:p>
    <w:p>
      <w:pPr>
        <w:pStyle w:val="Normal"/>
        <w:jc w:val="both"/>
        <w:rPr>
          <w:rFonts w:ascii="Tahoma" w:hAnsi="Tahoma" w:eastAsia="Arial Unicode MS" w:cs="Tahoma"/>
          <w:bCs/>
          <w:sz w:val="16"/>
          <w:szCs w:val="16"/>
        </w:rPr>
      </w:pPr>
      <w:r>
        <w:rPr>
          <w:rFonts w:eastAsia="Arial Unicode MS" w:cs="Tahoma" w:ascii="Tahoma" w:hAnsi="Tahoma"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Considerato che: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- le azioni individuate nel protocollo si collocano in un’ottica tesa a superare divisioni e rivalità localistiche per rafforzare l’identità, il peso e il ruolo dei territori dei Comuni del Chianti;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- nel rispetto delle singole specifiche identità è di fondamentale importanza definire chiare convergenze su obiettivi di area e concordare altresì linee di intervento condivise per uno sviluppo sostenibile del territorio del Chianti fiorentino.</w:t>
      </w:r>
    </w:p>
    <w:p>
      <w:pPr>
        <w:pStyle w:val="Normal"/>
        <w:spacing w:lineRule="atLeast" w:line="240"/>
        <w:ind w:right="-130" w:firstLine="357"/>
        <w:jc w:val="both"/>
        <w:rPr>
          <w:rFonts w:ascii="Tahoma" w:hAnsi="Tahoma" w:eastAsia="Arial Unicode MS" w:cs="Tahoma"/>
          <w:b/>
          <w:b/>
          <w:bCs/>
          <w:sz w:val="16"/>
          <w:szCs w:val="16"/>
        </w:rPr>
      </w:pPr>
      <w:r>
        <w:rPr>
          <w:rFonts w:eastAsia="Arial Unicode MS"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Visto l'invito dell'Ambasciata Italiana di Bucarest a partecipare al Festival della Repubblica Italiana in Romania che si svolgerà nei giorni 29/30 maggio 2013;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 w:cs="Tahoma" w:ascii="Tahoma" w:hAnsi="Tahoma"/>
        </w:rPr>
        <w:t xml:space="preserve">Considerato </w:t>
      </w:r>
      <w:r>
        <w:rPr>
          <w:rFonts w:cs="Tahoma" w:ascii="Tahoma" w:hAnsi="Tahoma"/>
          <w:bCs/>
        </w:rPr>
        <w:t>che nell'ambito della rassegna vi è l’occasione di presentare, promuovere e  valorizzare i prodotti del territorio, le attività artigianali e le strutture turistico ricettive con particolare attenzione alle produzioni enogastronomiche, all’artigianato artistico e alle aziende agricole del nostro territorio;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Valutata positivamente l’iniziativa organizzata in collaborazione dell'Ambasciata Italiana a Bucarest e le Amministrazioni di Barberino Val d’Elsa, Tavarnelle Val di Pesa e San Casciano Val di Pesa;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Accertato che si rende necessaria la presenza dei rappresentanti istituzionali di questo Ente e che allo scopo parteciperà l’assessore all’agricoltura e alla promozione Economica Silvano Bandinelli;</w:t>
      </w:r>
    </w:p>
    <w:p>
      <w:pPr>
        <w:pStyle w:val="Normal"/>
        <w:jc w:val="both"/>
        <w:rPr>
          <w:rFonts w:ascii="Tahoma" w:hAnsi="Tahoma" w:cs="Tahoma"/>
          <w:bCs/>
          <w:kern w:val="2"/>
          <w:sz w:val="16"/>
          <w:szCs w:val="16"/>
        </w:rPr>
      </w:pPr>
      <w:r>
        <w:rPr>
          <w:rFonts w:cs="Tahoma" w:ascii="Tahoma" w:hAnsi="Tahoma"/>
          <w:bCs/>
          <w:kern w:val="2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Visti il parere di regolarità tecnica espresso dal responsabile di Area Tecnica e di regolarità contabile espresso dal responsabile del Servizio Economico e Finanziario ai sensi e per gli effetti dell'art. dell’art. 49 I comma, del D. Lgs. 267/2000, allegati al presente atto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n votazione unanime favorevole resa nelle forma di legge;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Heading6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tLeast" w:line="240"/>
        <w:ind w:left="0" w:right="-13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 E L I B E R A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di approvare per i motivi riportati in premessa l’iniziativa “Festival della Repubblica Italiana in Romania” da realizzarsi nei giorni 29 e  30 maggio 2013  in Bucarest - Romania; 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i dare  atto che i Comuni Barberino Val d’Elsa, Tavarnelle Val di Pesa e San Casciano Val di Pesa provvederanno ad organizzare l’evento con la spedizione di una serie prodotti enogastronomici fra i più rappresentativi di ciascun  territorio;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i stabilire che le eventuali spese che dovessero derivare dalla partecipazione all’evento in menzione esse troveranno allocazione sul cap. 3727 del corrente bilancio di previsione;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jc w:val="both"/>
        <w:rPr/>
      </w:pPr>
      <w:r>
        <w:rPr>
          <w:rFonts w:cs="Tahoma" w:ascii="Tahoma" w:hAnsi="Tahoma"/>
          <w:bCs/>
        </w:rPr>
        <w:t>di demandare a successivi atti del Responsabile Servizio Sviluppo Economico l’adozione di eventuali  provvedimenti occorrenti per l’esecuzione del presente atto</w:t>
      </w:r>
      <w:r>
        <w:rPr>
          <w:rFonts w:cs="Tahoma" w:ascii="Tahoma" w:hAnsi="Tahoma"/>
          <w:iCs/>
          <w:color w:val="000000"/>
        </w:rPr>
        <w:t>.</w:t>
      </w:r>
    </w:p>
    <w:p>
      <w:pPr>
        <w:pStyle w:val="Normal"/>
        <w:jc w:val="both"/>
        <w:rPr>
          <w:rFonts w:ascii="Tahoma" w:hAnsi="Tahoma" w:cs="Tahoma"/>
          <w:iCs/>
          <w:color w:val="000000"/>
          <w:sz w:val="16"/>
          <w:szCs w:val="16"/>
        </w:rPr>
      </w:pPr>
      <w:r>
        <w:rPr>
          <w:rFonts w:cs="Tahoma" w:ascii="Tahoma" w:hAnsi="Tahoma"/>
          <w:i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bCs/>
        </w:rPr>
        <w:t>di demandare al Responsabile Affari Generali Dott. Sandro Bardotti i rimborsi delle spese che saranno sostenute dall’Assessore Silvano Bandinelli  per la missione in oggetto e per il rimborso al datore di lavoro</w:t>
      </w:r>
      <w:r>
        <w:rPr>
          <w:rFonts w:cs="Tahoma" w:ascii="Tahoma" w:hAnsi="Tahoma"/>
          <w:iCs/>
          <w:color w:val="000000"/>
        </w:rPr>
        <w:t>.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di </w:t>
      </w:r>
      <w:r>
        <w:rPr>
          <w:rFonts w:cs="Tahoma" w:ascii="Tahoma" w:hAnsi="Tahoma"/>
        </w:rPr>
        <w:t>dichiarare il presente provvedimento immediatamente eseguibile, ai sensi dell’art.134, comma 4, del D.Lgs.267/00, in modo da poter procedere nel più breve tempo possibile alla predisposizione dei successivi atti conseguen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Promozione e valorizzazione comuni del Chianti Fiorentino. Festival della Repubblica Italiana in Romania – 29 e 30 maggio 2013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all’ordine del giorno della Giunta Comunale </w:t>
      </w:r>
      <w:r>
        <w:rPr>
          <w:rFonts w:cs="Tahoma" w:ascii="Tahoma" w:hAnsi="Tahoma"/>
          <w:bCs/>
        </w:rPr>
        <w:t xml:space="preserve">del </w:t>
      </w:r>
      <w:r>
        <w:rPr>
          <w:rFonts w:cs="Tahoma" w:ascii="Tahoma" w:hAnsi="Tahoma"/>
          <w:b/>
          <w:bCs/>
        </w:rPr>
        <w:t xml:space="preserve"> 28/5/201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 sottoscritto Geom. Loris Agresti -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28/5/2013</w:t>
        <w:tab/>
        <w:tab/>
        <w:tab/>
        <w:t xml:space="preserve"> 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   Area Tecnic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                       f.to  Geom. Loris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lang w:val="en-GB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4/6/2013</w:t>
        <w:tab/>
        <w:tab/>
        <w:tab/>
        <w:tab/>
        <w:t xml:space="preserve">  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cs="Tahoma" w:ascii="Tahoma" w:hAnsi="Tahoma"/>
        </w:rPr>
        <w:t>X</w:t>
      </w:r>
      <w:r>
        <w:rPr>
          <w:rFonts w:cs="Tahoma" w:ascii="Tahoma" w:hAnsi="Tahoma"/>
          <w:sz w:val="20"/>
        </w:rPr>
        <w:t xml:space="preserve"> 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6/2013</w:t>
        <w:tab/>
        <w:tab/>
        <w:tab/>
        <w:tab/>
        <w:tab/>
        <w:t xml:space="preserve"> 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f.to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ahoma" w:hAnsi="Tahoma" w:eastAsia="Times New Roman" w:cs="Tahoma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eastAsia="Times New Roman" w:cs="Tahoma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55:00Z</dcterms:created>
  <dc:creator>COMUNE BARBERINO V.E.</dc:creator>
  <dc:description/>
  <cp:keywords/>
  <dc:language>en-US</dc:language>
  <cp:lastModifiedBy>bve</cp:lastModifiedBy>
  <cp:lastPrinted>2013-04-30T08:18:00Z</cp:lastPrinted>
  <dcterms:modified xsi:type="dcterms:W3CDTF">2013-06-03T11:11:00Z</dcterms:modified>
  <cp:revision>9</cp:revision>
  <dc:subject/>
  <dc:title>PROPOSTA DI DELIBERAZIONE DELLA GIUNTA COMUNALE</dc:title>
</cp:coreProperties>
</file>