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5  del  2.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OGGETTO: Ricorso alla commissione tributaria provinciale di Reggio Emilia  presentato dal sig. Mareggini Andrea  contro  avviso di accertamento per omesso pagamento TARSU 2010 - costituzione in giudizi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UE del mese di LUGL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LA GIUNTA COMUNALE</w:t>
      </w:r>
    </w:p>
    <w:p>
      <w:pPr>
        <w:pStyle w:val="Normal"/>
        <w:rPr>
          <w:rFonts w:ascii="Tahoma" w:hAnsi="Tahoma" w:cs="Tahoma"/>
          <w:b/>
          <w:b/>
        </w:rPr>
      </w:pPr>
      <w:r>
        <w:rPr>
          <w:rFonts w:cs="Tahoma" w:ascii="Tahoma" w:hAnsi="Tahoma"/>
          <w:b/>
        </w:rPr>
      </w:r>
    </w:p>
    <w:p>
      <w:pPr>
        <w:pStyle w:val="Normal"/>
        <w:ind w:firstLine="720"/>
        <w:jc w:val="both"/>
        <w:rPr/>
      </w:pPr>
      <w:r>
        <w:rPr>
          <w:rFonts w:cs="Tahoma" w:ascii="Tahoma" w:hAnsi="Tahoma"/>
        </w:rPr>
        <w:t>Premesso che:</w:t>
      </w:r>
    </w:p>
    <w:p>
      <w:pPr>
        <w:pStyle w:val="Normal"/>
        <w:jc w:val="both"/>
        <w:rPr/>
      </w:pPr>
      <w:r>
        <w:rPr>
          <w:rFonts w:cs="Tahoma" w:ascii="Tahoma" w:hAnsi="Tahoma"/>
        </w:rPr>
        <w:t>- il contribuente Andrea Mareggini residente a Correggio  P.zza San Quirino ,4/b codice fiscale MRGNDR63D30H657E, ha presentato ricorso del 21/05/2013  alla Commissione Tributaria provinciale di  Reggio Emilia contro l’avviso di accertamento n. 240 del 27/09/20111, omesso pagamento TARSU 2010 – Ruolo n. 2013/002205- cartella di pagamento n. 095 2013 00027466 42;</w:t>
      </w:r>
    </w:p>
    <w:p>
      <w:pPr>
        <w:pStyle w:val="Normal"/>
        <w:jc w:val="both"/>
        <w:rPr>
          <w:rFonts w:ascii="Tahoma" w:hAnsi="Tahoma" w:cs="Tahoma"/>
        </w:rPr>
      </w:pPr>
      <w:r>
        <w:rPr>
          <w:rFonts w:cs="Tahoma" w:ascii="Tahoma" w:hAnsi="Tahoma"/>
        </w:rPr>
        <w:t>- il ricorrente  deteneva nel  Comune di Barberino Val D’Elsa dal 01/01/2001 dei locali adibiti a civile abitazione  ubicati in Via Cassia,6  Loc. Cipressino  per i quali corrispondeva da diverse annualità in via continuativa la Tassa Rifiuti Solidi Urbani (TARSU). All’indirizzo indicato in dichiarazione  l’Ufficio ha inviato la corrispondenza relativa al tributo per gli anni 2008/2009. Per l’esercizio 2010, il Comune, che provvede direttamente a riscuotere la tassa rifiuti, ha dapprima inviato al ricorrente tre inviti bonari  al pagamento della tassa per tale immobile ( bolletta anno 2010 trasmessa ad agosto 2010, 1° sollecito bonario in data 11/02/2011, 2° sollecito bonario in data 09/05/2011) e stante il mancato pagamento , il comune ha provveduto a notificare formale avviso di liquidazione (raccomandata del 07/10/2011 nr. 14233471032 non ritirata e tornata al mittente per compiuta giacenza) all’ultimo indirizzo di residenza noto, non essendo pervenute mai dichiarazioni  del contribuente attestanti variazioni inerenti modifiche influenti sull’applicazione e riscossione del tributo. Inoltre nessuna delle tre comunicazioni citate è mai tornata al mittente per destinatario assente o sconosciuto all’indirizzo;</w:t>
      </w:r>
    </w:p>
    <w:p>
      <w:pPr>
        <w:pStyle w:val="Normal"/>
        <w:jc w:val="both"/>
        <w:rPr>
          <w:rFonts w:ascii="Tahoma" w:hAnsi="Tahoma" w:cs="Tahoma"/>
        </w:rPr>
      </w:pPr>
      <w:r>
        <w:rPr>
          <w:rFonts w:cs="Tahoma" w:ascii="Tahoma" w:hAnsi="Tahoma"/>
        </w:rPr>
        <w:t>- solo a seguito del mancato ritiro della raccomandata l’ufficio ha provveduto alla verifica dell’attuale indirizzo di residenza avvalendosi della ricerca in anagrafe tributaria e incrociando il dato con la richiesta di sub ingresso nell’immobile di Via Cassia 6 Loc. Cipressino presentata dalla società “Trust Ciprex” in data 16/09/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n data 24/11/2011, quindi, l’ufficio provvedeva a trasmettere all’indirizzo di residenza del ricorrente la bolletta TARSU 2011 ricalcolata sulla base della richiesta di sub ingresso di cui sopra e si provvedeva inoltre alla notifica dell’atto di accertamento n.240 del 27/09/2011 per omesso pagamento Tassa smaltimento rifiuti anno 2010 con raccomandata n. 14250374350-0 del 28/11/2011.</w:t>
      </w:r>
    </w:p>
    <w:p>
      <w:pPr>
        <w:pStyle w:val="Normal"/>
        <w:jc w:val="both"/>
        <w:rPr>
          <w:rFonts w:ascii="Tahoma" w:hAnsi="Tahoma" w:cs="Tahoma"/>
        </w:rPr>
      </w:pPr>
      <w:r>
        <w:rPr>
          <w:rFonts w:cs="Tahoma" w:ascii="Tahoma" w:hAnsi="Tahoma"/>
        </w:rPr>
        <w:t>In data 26/01/2012 il ricorrente  con raccomandata n. 14357646876-3 contestava l’invalidità della notifica dell’atto in quanto riportava nella sua intestazione un indirizzo inesistente.</w:t>
      </w:r>
    </w:p>
    <w:p>
      <w:pPr>
        <w:pStyle w:val="Normal"/>
        <w:jc w:val="both"/>
        <w:rPr>
          <w:rFonts w:ascii="Tahoma" w:hAnsi="Tahoma" w:cs="Tahoma"/>
        </w:rPr>
      </w:pPr>
      <w:r>
        <w:rPr>
          <w:rFonts w:cs="Tahoma" w:ascii="Tahoma" w:hAnsi="Tahoma"/>
        </w:rPr>
        <w:t>Sono seguite corrispondenze da entrambe le parti e sempre il Comune ha ribadito la validità della notifica e confermato l’importo dell’accertamento comprensivo di sanzioni e interes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In data 22 marzo 2012 il ricorrente con raccomandata 14511985505-9 trasmette al Comune copia della ricevuta dell’avvenuto versamento di € 203,30 a saldo del dovuto tarsu anno 2010 con esclusione di addizionali ex eca, tributo provinciale, sanzioni e interessi.</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Riscontrato il pagamento dell’imposta dovuta, l’Ufficio con prot. 3450 del 26/04/2012 ha trasmesso il provvedimento di rettifica dell’atto di accertamento n. 240 del 27/09/2011 comunicando l’avvio delle procedure per l’iscrizione a ruolo delle somme dovute e non versate.</w:t>
      </w:r>
    </w:p>
    <w:p>
      <w:pPr>
        <w:pStyle w:val="Normal"/>
        <w:jc w:val="both"/>
        <w:rPr>
          <w:rFonts w:ascii="Tahoma" w:hAnsi="Tahoma" w:cs="Tahoma"/>
        </w:rPr>
      </w:pPr>
      <w:r>
        <w:rPr>
          <w:rFonts w:cs="Tahoma" w:ascii="Tahoma" w:hAnsi="Tahoma"/>
        </w:rPr>
        <w:t>Contro l’avviso di accertamento n. 240 del 27/09/2011, omesso pagamento tarsu anno 2010 – RUOLO n.2013/002205 –il ricorrente ha presentato ricorso;</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siderato che i motivi addotti  dal Sig. Mareggini Andrea non sono giustificativi dell’accoglimento di annullamento dell’ avviso di accertamento n. 240 del 27/09/20111, omesso pagamento TARSU 2010 – Ruolo n. 2013/002205- cartella di pagamento n. 095 2013 00027466 42;</w:t>
      </w:r>
    </w:p>
    <w:p>
      <w:pPr>
        <w:pStyle w:val="Normal"/>
        <w:jc w:val="both"/>
        <w:rPr>
          <w:rFonts w:ascii="Tahoma" w:hAnsi="Tahoma" w:eastAsia="Tahoma" w:cs="Tahoma"/>
        </w:rPr>
      </w:pPr>
      <w:r>
        <w:rPr>
          <w:rFonts w:eastAsia="Tahoma" w:cs="Tahoma" w:ascii="Tahoma" w:hAnsi="Tahoma"/>
        </w:rPr>
        <w:t xml:space="preserve"> </w:t>
      </w:r>
    </w:p>
    <w:p>
      <w:pPr>
        <w:pStyle w:val="Normal"/>
        <w:ind w:firstLine="720"/>
        <w:jc w:val="both"/>
        <w:rPr>
          <w:rFonts w:ascii="Tahoma" w:hAnsi="Tahoma" w:cs="Tahoma"/>
        </w:rPr>
      </w:pPr>
      <w:r>
        <w:rPr>
          <w:rFonts w:cs="Tahoma" w:ascii="Tahoma" w:hAnsi="Tahoma"/>
        </w:rPr>
        <w:t>Considerato quindi opportuno costituirsi in giudizio dinanzi alla Commissione Tributaria Provinciale di Reggio Emil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che la rappresentanza processuale del Comune è competenza del Sindaco ai sensi dell’art 50 del Dlgs 267/2000, come chiarito dalla Corte di Cassazione, il quale può però delegare la rappresentanza Comunale al funzionario responsabile dell’ufficio tributi  nel processo tributario,come confermato dalla stessa Corte di Cassazione con Sentenza n.19196 del 06/09/2006;</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decreti Legislativi del 31/12/1992 n. 545/546;</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i i pareri favorevoli di regolarità tecnica e contabile espressi ai sensi dell’art 49 del D.lgs. 18 Agosto 2000 n.267;</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Con votazione unanime, favorevole, palesemente resa nelle forme di legge;</w:t>
      </w:r>
    </w:p>
    <w:p>
      <w:pPr>
        <w:pStyle w:val="Normal"/>
        <w:jc w:val="both"/>
        <w:rPr>
          <w:rFonts w:ascii="Tahoma" w:hAnsi="Tahoma" w:cs="Tahoma"/>
        </w:rPr>
      </w:pPr>
      <w:r>
        <w:rPr>
          <w:rFonts w:cs="Tahoma" w:ascii="Tahoma" w:hAnsi="Tahoma"/>
        </w:rPr>
      </w:r>
    </w:p>
    <w:p>
      <w:pPr>
        <w:pStyle w:val="Normal"/>
        <w:jc w:val="center"/>
        <w:rPr/>
      </w:pPr>
      <w:r>
        <w:rPr>
          <w:rFonts w:cs="Tahoma" w:ascii="Tahoma" w:hAnsi="Tahoma"/>
          <w:b/>
          <w:sz w:val="24"/>
          <w:szCs w:val="24"/>
        </w:rPr>
        <w:t>D E L I B E R A</w:t>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2"/>
        </w:numPr>
        <w:jc w:val="both"/>
        <w:rPr>
          <w:rFonts w:ascii="Tahoma" w:hAnsi="Tahoma" w:cs="Tahoma"/>
          <w:sz w:val="18"/>
          <w:szCs w:val="18"/>
        </w:rPr>
      </w:pPr>
      <w:r>
        <w:rPr>
          <w:rFonts w:cs="Tahoma" w:ascii="Tahoma" w:hAnsi="Tahoma"/>
          <w:sz w:val="18"/>
          <w:szCs w:val="18"/>
        </w:rPr>
        <w:t>Di costituirsi in giudizio innanzi alla Commissione Tributaria Provinciale di Reggio Emilia, per resistere al ricorso presentato dal Signor Andrea Mareggini contro l’avviso di accertamento n. 240 del 27/09/20111, omesso pagamento TARSU 2010 – Ruolo n. 2013/002205- cartella di pagamento n. 095 2013 00027466 42;</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2"/>
        </w:numPr>
        <w:jc w:val="both"/>
        <w:rPr>
          <w:rFonts w:ascii="Tahoma" w:hAnsi="Tahoma" w:cs="Tahoma"/>
        </w:rPr>
      </w:pPr>
      <w:r>
        <w:rPr>
          <w:rFonts w:cs="Tahoma" w:ascii="Tahoma" w:hAnsi="Tahoma"/>
        </w:rPr>
        <w:t>Di dichiarare il presente atto, con separata, favorevole ed unanime votazione resa in forma palese,immediatamente eseguibile ai sensi dell’art 134, c.4 del Dlgs 18 agosto 2000 n.267.</w:t>
      </w:r>
    </w:p>
    <w:p>
      <w:pPr>
        <w:pStyle w:val="Normal"/>
        <w:jc w:val="center"/>
        <w:rPr>
          <w:rFonts w:ascii="Tahoma" w:hAnsi="Tahoma" w:cs="Tahoma"/>
          <w:sz w:val="28"/>
          <w:szCs w:val="28"/>
        </w:rPr>
      </w:pPr>
      <w:r>
        <w:rPr>
          <w:rFonts w:cs="Tahoma" w:ascii="Tahoma" w:hAnsi="Tahoma"/>
          <w:sz w:val="28"/>
          <w:szCs w:val="28"/>
        </w:rPr>
      </w:r>
    </w:p>
    <w:p>
      <w:pPr>
        <w:pStyle w:val="Normal"/>
        <w:jc w:val="center"/>
        <w:rPr>
          <w:sz w:val="28"/>
          <w:szCs w:val="28"/>
        </w:rPr>
      </w:pPr>
      <w:r>
        <w:rPr>
          <w:sz w:val="28"/>
          <w:szCs w:val="28"/>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PARERI - D.Lgs. 267/2000 – “</w:t>
      </w:r>
      <w:r>
        <w:rPr>
          <w:rFonts w:cs="Tahoma" w:ascii="Tahoma" w:hAnsi="Tahoma"/>
          <w:b/>
        </w:rPr>
        <w:t>Ricorso alla commissione tributaria provinciale di Reggio Emilia  presentato dal sig. Mareggini Andrea contro avviso di accertamento per omesso pagamento TARSU 2010 - costituzione in giudizio</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2/7/2013</w:t>
      </w:r>
      <w:r>
        <w:rPr>
          <w:rFonts w:cs="Tahoma" w:ascii="Tahoma" w:hAnsi="Tahoma"/>
          <w:bCs/>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e contabile su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lang w:val="en-GB"/>
        </w:rPr>
        <w:tab/>
        <w:tab/>
        <w:tab/>
        <w:tab/>
        <w:tab/>
        <w:tab/>
        <w:tab/>
        <w:tab/>
      </w:r>
      <w:r>
        <w:rPr>
          <w:rFonts w:cs="Tahoma" w:ascii="Tahoma" w:hAnsi="Tahoma"/>
        </w:rPr>
        <w:t xml:space="preserve">  </w:t>
        <w:tab/>
        <w:t xml:space="preserve">       F.TO Dott.ssa Maria Grazia Fier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7/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7/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02:00Z</dcterms:created>
  <dc:creator>COMUNE BARBERINO V.E.</dc:creator>
  <dc:description/>
  <cp:keywords/>
  <dc:language>en-US</dc:language>
  <cp:lastModifiedBy>bve</cp:lastModifiedBy>
  <cp:lastPrinted>2013-04-30T08:18:00Z</cp:lastPrinted>
  <dcterms:modified xsi:type="dcterms:W3CDTF">2013-07-23T09:56:00Z</dcterms:modified>
  <cp:revision>10</cp:revision>
  <dc:subject/>
  <dc:title>PROPOSTA DI DELIBERAZIONE DELLA GIUNTA COMUNALE</dc:title>
</cp:coreProperties>
</file>