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8 del  7.5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Erogazione contributo Associazione Operatori Economici di Barberino per realizzazione manifestazione “Barberino in Fiore” 11 e 12 maggio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SETTE del mese di MAGGIO alle ore 12.45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GIUNTA COMUNALE</w:t>
      </w:r>
    </w:p>
    <w:p>
      <w:pPr>
        <w:pStyle w:val="Punt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untoelenco"/>
        <w:rPr/>
      </w:pPr>
      <w:r>
        <w:rPr>
          <w:rFonts w:eastAsia="Tahoma"/>
        </w:rPr>
        <w:t xml:space="preserve">      </w:t>
      </w:r>
      <w:r>
        <w:rPr/>
        <w:t xml:space="preserve">PREMESSO che il Comune di Barberino Val d’Elsa, nell’intento di promuovere un programma di qualificazione della rete commerciale con l’obiettivo di favorire una crescita equilibrata ed omogenea delle imprese commerciali e la rivitalizzazione dei luoghi del commercio del territorio comunale, con riferimento  al Centro Storico di Barberino Capoluogo ed alle frazioni di Vico d’Elsa e di Marcialla, ha approvato con deliberazione GC n° 52 del 25.03.2006 il P.I.R. ai sensi dell’art. 8 del D.P.G.R.  16.03.2004 n° 17; 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RILEVATO che per la valorizzazione della rete distributiva del centro storico viene espressamente indicata come elemento cardine la previsione di organizzazione di eventi e manifestazioni da raggruppare ed articolare in un unico calendario in funzione delle date e dei luoghi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VISTO che con propria deliberazione n°18 del 12.03.2013 è stato approvato il “calendario-programma per l’anno 2013 delle manifestazioni ricorrenti caratterizzate da attività temporanee di somministrazione alimenti e bevande” e, tra le diverse manifestazioni, è prevista anche “Barberino in fiore” che si svolgerà in Barberino Capoluogo nei giorni 11 e 12 maggio p.v.;</w:t>
      </w:r>
    </w:p>
    <w:p>
      <w:pPr>
        <w:pStyle w:val="Puntoelenco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VISTO l’istanza di concessione contributo - prot. 4106 del 30/04/2013 - relativa all’organizzazione della manifestazione in menzione;</w:t>
      </w:r>
    </w:p>
    <w:p>
      <w:pPr>
        <w:pStyle w:val="Puntoelenco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Arial Unicode MS" w:cs="Tahoma" w:ascii="Tahoma" w:hAnsi="Tahoma"/>
        </w:rPr>
        <w:t>DATO ATTO che la richiesta è stata inoltrata con le modalità prescritte dal Regolamento Comunale per la concessione di vantaggi economici;</w:t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ONSIDERATO il rilievo dell’iniziativa suddetta;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VISTO il programma della manifestazione e la previsione di spesa ove è indicato un ammontare pare ad    € 9.190,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ACCERTATA la volontà da parte della Amministrazione Comunale a sostenere l’iniziativa e concedere il contributo richiesto demandando a successivo provvedimento da adottarsi dal Responsabile dell’Area Tecnica, l’erogazione effettiva nella misura pari ad € 4.595,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VISTO il D. Lgs. n. 267/20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VISTI i pareri favorevoli di regolarità tecnica e contabile resi ai sensi dell’art.49 del D.Lgs.267/2000;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>CON VOTI unanimi favorevoli resi nelle forme di legge;</w:t>
      </w:r>
    </w:p>
    <w:p>
      <w:pPr>
        <w:pStyle w:val="Puntoelenco"/>
        <w:rPr/>
      </w:pPr>
      <w:r>
        <w:rPr/>
      </w:r>
    </w:p>
    <w:p>
      <w:pPr>
        <w:pStyle w:val="Puntoelenco"/>
        <w:jc w:val="center"/>
        <w:rPr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D E L I B E R A</w:t>
      </w:r>
    </w:p>
    <w:p>
      <w:pPr>
        <w:pStyle w:val="Normal"/>
        <w:tabs>
          <w:tab w:val="clear" w:pos="720"/>
          <w:tab w:val="left" w:pos="4335" w:leader="none"/>
        </w:tabs>
        <w:ind w:first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35" w:leader="none"/>
        </w:tabs>
        <w:ind w:firstLine="360"/>
        <w:rPr/>
      </w:pPr>
      <w:r>
        <w:rPr>
          <w:rFonts w:cs="Tahoma" w:ascii="Tahoma" w:hAnsi="Tahoma"/>
          <w:bCs/>
        </w:rPr>
        <w:t>Per quanto espresso in narrativa:</w:t>
        <w:tab/>
      </w:r>
    </w:p>
    <w:p>
      <w:pPr>
        <w:pStyle w:val="Normal"/>
        <w:tabs>
          <w:tab w:val="clear" w:pos="720"/>
          <w:tab w:val="left" w:pos="1620" w:leader="none"/>
        </w:tabs>
        <w:ind w:first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il contributo del Comune all’Iniziativa denominata “</w:t>
      </w:r>
      <w:r>
        <w:rPr>
          <w:rFonts w:cs="Tahoma" w:ascii="Tahoma" w:hAnsi="Tahoma"/>
          <w:i/>
        </w:rPr>
        <w:t>Barberino in Fiore</w:t>
      </w:r>
      <w:r>
        <w:rPr>
          <w:rFonts w:cs="Tahoma" w:ascii="Tahoma" w:hAnsi="Tahoma"/>
        </w:rPr>
        <w:t>” organizzata dall’Associazione “Operatori Economici di Barberino Val d’Elsa” che si svolgerà in Barberino capoluogo nei giorni di sabato 11 e domenica 12 maggio 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concedere all’Associazione Operatori Economici di Barberino il contributo richiesto pari ad € 4.595,00  per il finanziamento del programma/progetto della manifestazione di cui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incaricare il Responsabile dell’Area Tecnica di provvedere alla emanazione degli atti necessari finalizzati all’erogazione specificata al punto 2.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, per le motivazioni di cui in premessa, il presente atto immediatamente eseguibile, con separata ed unanime votazione, ai sensi dell'art.134 - 4° comma - del D. Lgs. 18.08.2000 n.267, al fine di permettere l’organizzazione dell’iniziativa.</w:t>
      </w:r>
    </w:p>
    <w:p>
      <w:pPr>
        <w:pStyle w:val="Puntoelenco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Erogazione contributo Associazione Operatori Economici di Barberino per realizzazione manifestazione “Barberino in Fiore” 11 e 12 maggio 2013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7/5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7/5/2013</w:t>
        <w:tab/>
        <w:tab/>
        <w:tab/>
        <w:t xml:space="preserve">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7/5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8/5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ahoma" w:hAnsi="Tahoma" w:eastAsia="Times New Roman" w:cs="Tahoma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37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5-08T06:53:00Z</dcterms:modified>
  <cp:revision>8</cp:revision>
  <dc:subject/>
  <dc:title>PROPOSTA DI DELIBERAZIONE DELLA GIUNTA COMUNALE</dc:title>
</cp:coreProperties>
</file>