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t. 9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>Al    Signor Sindaco</w:t>
      </w:r>
    </w:p>
    <w:p>
      <w:pPr>
        <w:pStyle w:val="Normal"/>
        <w:ind w:left="4956" w:hanging="0"/>
        <w:rPr/>
      </w:pPr>
      <w:r>
        <w:rPr/>
        <w:t>Alla Giunta Comunale</w:t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   </w:t>
        <w:tab/>
        <w:t>p.c.        Al Responsabile Area Finanziari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se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I SOMMA URGENZA</w:t>
      </w:r>
    </w:p>
    <w:p>
      <w:pPr>
        <w:pStyle w:val="Normal"/>
        <w:jc w:val="center"/>
        <w:rPr/>
      </w:pPr>
      <w:r>
        <w:rPr>
          <w:sz w:val="16"/>
          <w:szCs w:val="16"/>
        </w:rPr>
        <w:t>( art. 147 , comma 1 del D.P.R. 21/12/1999 nr. 554 -</w:t>
      </w:r>
    </w:p>
    <w:p>
      <w:pPr>
        <w:pStyle w:val="Normal"/>
        <w:jc w:val="center"/>
        <w:rPr/>
      </w:pPr>
      <w:r>
        <w:rPr>
          <w:sz w:val="16"/>
          <w:szCs w:val="16"/>
          <w:lang w:val="en-GB"/>
        </w:rPr>
        <w:t>Art. 176 del d, P.R. 5/10/2010 nr. 207  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 : 3° Verbale relativo all’accertamento della somma urgenza a causa degli eventi meteorologici eccezionali verificatisi sul territorio comunale in data 21 e 24 Ottobre 2013 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 che con prot. Nr. 8748/2013 del 22/10/2013 e Nr. 8801/2013 del 24/10/2013 sono stati sottoscritti dal R.U.P. geom Agresti Loris dell’ U.T.C. i verbali di somma urgenza relativi all’accertamento dello stato di allerta e calamità per gli eventi meteorologici eccezionali verificatesi nel territorio comunale 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Dato atto che l’Ufficio Tecnico settore lavori Pubblici ha continuato a svolgere , nei giorni successivi all’evento , l’attività di verifica e controllo del territorio nelle zone ed aree maggiormente colpite 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Accertato , in esito ai numerosi sopralluoghi , che si sono manifestate altre criticità non segnalate né accertate precedentemente 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Rilevato in particolare l’esigenza di intervenire nei seguenti contesti 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mozione dei detriti e macerie depositate a margine della strada comunale di Pastine provenienti dal muro di contenimento ceduto sotto il peso del terreno posto a monte ;   </w:t>
      </w:r>
    </w:p>
    <w:p>
      <w:pPr>
        <w:pStyle w:val="Normal"/>
        <w:numPr>
          <w:ilvl w:val="0"/>
          <w:numId w:val="2"/>
        </w:numPr>
        <w:rPr/>
      </w:pPr>
      <w:r>
        <w:rPr/>
        <w:t>rinfianco della massicciata e riprofilatura dei fossetti di guardia al costruendo camminamento pedonale che collega il Capoluogo alla località di San Filippo ;</w:t>
      </w:r>
    </w:p>
    <w:p>
      <w:pPr>
        <w:pStyle w:val="Normal"/>
        <w:numPr>
          <w:ilvl w:val="0"/>
          <w:numId w:val="2"/>
        </w:numPr>
        <w:rPr/>
      </w:pPr>
      <w:r>
        <w:rPr/>
        <w:t>interventi di manutenzione straordinaria alla copertura della scuola elementare del Capoluogo e palestra contigua ;</w:t>
      </w:r>
    </w:p>
    <w:p>
      <w:pPr>
        <w:pStyle w:val="Normal"/>
        <w:numPr>
          <w:ilvl w:val="0"/>
          <w:numId w:val="2"/>
        </w:numPr>
        <w:rPr/>
      </w:pPr>
      <w:r>
        <w:rPr/>
        <w:t>rinfianco della banchina stradale in strada di Linari e regimazione delle acque meteoriche ;</w:t>
      </w:r>
    </w:p>
    <w:p>
      <w:pPr>
        <w:pStyle w:val="Normal"/>
        <w:numPr>
          <w:ilvl w:val="0"/>
          <w:numId w:val="2"/>
        </w:numPr>
        <w:rPr/>
      </w:pPr>
      <w:r>
        <w:rPr/>
        <w:t>ripristino sede stradale in via di Uliveto loc. Tignano 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Dato atto che persistono le condizioni per intervenire con le modalità della somma urgenza come disciplinato dall’art. 146 e segg del DPR 554/1999 come modificato ed integrato dall’art. 176 del DPR 207/2010 ;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>Considerato opportuno di confermare i provvedimenti d’urgenza assunti con il Verbale prot. 8748 del 22/10/2013 e prot. 8801 del 24/10/2013 in ordine alle modalità di gestione dell’emergenza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itenuto pertanto procedere all’ incremento della stima dei danni con una somma determinata in complessivi  € 10.000,00 da rendicontare a consuntivo degli interventi effettuati 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32" w:hanging="0"/>
        <w:rPr/>
      </w:pPr>
      <w:r>
        <w:rPr/>
        <w:t>Ritenuto altresì integrare l’elenco delle ditte precedentemente approvato con il seguente nominativo :</w:t>
      </w:r>
    </w:p>
    <w:p>
      <w:pPr>
        <w:pStyle w:val="Normal"/>
        <w:ind w:left="732" w:hanging="0"/>
        <w:rPr/>
      </w:pPr>
      <w:r>
        <w:rPr/>
      </w:r>
    </w:p>
    <w:p>
      <w:pPr>
        <w:pStyle w:val="Normal"/>
        <w:ind w:left="720" w:firstLine="696"/>
        <w:rPr/>
      </w:pPr>
      <w:r>
        <w:rPr/>
        <w:t>- Stefano Arru con sede in Barberino Val d’Elsa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Detto verbale viene sottoscritto dal responsabile del Procedimento da trasmettere alla stazione appaltante per la copertura della spesa ed autorizzazione dei lavori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Barberino Val d’Elsa 05/11/2013</w:t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   </w:t>
        <w:tab/>
        <w:tab/>
        <w:t>Il Responsabile del Procedimento</w:t>
      </w:r>
    </w:p>
    <w:p>
      <w:pPr>
        <w:pStyle w:val="Normal"/>
        <w:ind w:left="3540" w:firstLine="708"/>
        <w:rPr/>
      </w:pPr>
      <w:r>
        <w:rPr/>
        <w:tab/>
        <w:t>Geom. Loris Agresti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6"/>
    </w:tblGrid>
    <w:tr>
      <w:trPr/>
      <w:tc>
        <w:tcPr>
          <w:tcW w:w="5882" w:type="dxa"/>
          <w:tcBorders/>
        </w:tcPr>
        <w:p>
          <w:pPr>
            <w:pStyle w:val="Footer"/>
            <w:snapToGrid w:val="false"/>
            <w:spacing w:lineRule="exact" w:line="16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896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 1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snapToGrid w:val="false"/>
            <w:spacing w:lineRule="exact" w:line="16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720725</wp:posOffset>
                    </wp:positionH>
                    <wp:positionV relativeFrom="paragraph">
                      <wp:posOffset>70485</wp:posOffset>
                    </wp:positionV>
                    <wp:extent cx="7864475" cy="635"/>
                    <wp:effectExtent l="635" t="6350" r="63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864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6.75pt,5.55pt" to="562.45pt,5.55pt" stroked="t" o:allowincell="f" style="position:absolute;mso-position-horizontal-relative:margin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3896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Footer"/>
      <w:jc w:val="center"/>
      <w:rPr>
        <w:sz w:val="18"/>
      </w:rPr>
    </w:pPr>
    <w:r>
      <w:rPr>
        <w:sz w:val="18"/>
      </w:rPr>
      <w:t>Comune di Barberino Val  d’Elsa – Via Cassia 49 - 50021  Barberino val d’Elsa (FI)  P. Iva 01337910481</w:t>
    </w:r>
  </w:p>
  <w:p>
    <w:pPr>
      <w:pStyle w:val="Footer"/>
      <w:jc w:val="center"/>
      <w:rPr>
        <w:sz w:val="18"/>
      </w:rPr>
    </w:pPr>
    <w:r>
      <w:rPr>
        <w:sz w:val="18"/>
      </w:rPr>
      <w:t>Tel. 05580521 - Fax 0558075668  - E-mail: info@barberinovaldels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</w:t>
          </w:r>
          <w:r>
            <w:rPr/>
            <w:drawing>
              <wp:inline distT="0" distB="0" distL="0" distR="0">
                <wp:extent cx="426085" cy="592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085" cy="592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snapToGrid w:val="false"/>
            <w:jc w:val="center"/>
            <w:rPr>
              <w:sz w:val="44"/>
            </w:rPr>
          </w:pPr>
          <w:r>
            <w:rPr>
              <w:sz w:val="44"/>
            </w:rPr>
          </w:r>
        </w:p>
        <w:p>
          <w:pPr>
            <w:pStyle w:val="Header"/>
            <w:rPr>
              <w:sz w:val="44"/>
            </w:rPr>
          </w:pPr>
          <w:r>
            <w:rPr>
              <w:sz w:val="44"/>
            </w:rPr>
            <w:t xml:space="preserve">              </w:t>
          </w: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spacing w:val="40"/>
              <w:sz w:val="16"/>
            </w:rPr>
            <w:t>AREA TECNICA – U.O. LAVORI PUBBLICI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8"/>
        </w:tabs>
        <w:ind w:left="1518" w:hanging="8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Calibri" w:hAnsi="Calibri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 w:before="0" w:after="0"/>
      <w:jc w:val="both"/>
      <w:outlineLvl w:val="9"/>
    </w:pPr>
    <w:rPr>
      <w:rFonts w:ascii="Bookman Old Style" w:hAnsi="Bookman Old Style" w:cs="Bookman Old Style"/>
      <w:i w:val="false"/>
      <w:kern w:val="2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3:00Z</dcterms:created>
  <dc:creator>Comune di Barberino Val d'Elsa</dc:creator>
  <dc:description/>
  <cp:keywords/>
  <dc:language>en-US</dc:language>
  <cp:lastModifiedBy>bve</cp:lastModifiedBy>
  <cp:lastPrinted>2013-11-05T15:42:00Z</cp:lastPrinted>
  <dcterms:modified xsi:type="dcterms:W3CDTF">2013-11-18T10:43:00Z</dcterms:modified>
  <cp:revision>2</cp:revision>
  <dc:subject/>
  <dc:title>Prot</dc:title>
</cp:coreProperties>
</file>