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92  del  31.10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Verbali di somma urgenza per gli eventi metereologici eccezionali verificatesi il 21 e 24 ottobre 2013. Provvedim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NTUNO del mese di OTTO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Premesso</w:t>
      </w:r>
      <w:r>
        <w:rPr>
          <w:rFonts w:cs="Tahoma" w:ascii="Tahoma" w:hAnsi="Tahoma"/>
        </w:rPr>
        <w:t xml:space="preserve"> che le recenti precipitazioni meteorologiche manifestatesi nella nostra zona i giorni del 21 e 24 Ottobre hanno generato una situazione di pericolosità ed urgenza pressoché generalizzata su tutto il territor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Dato atto</w:t>
      </w:r>
      <w:r>
        <w:rPr>
          <w:rFonts w:cs="Tahoma" w:ascii="Tahoma" w:hAnsi="Tahoma"/>
        </w:rPr>
        <w:t>, in ordine ai primi sopralluoghi ed accertamenti effettuati dal competente ufficio Tecnico U.O. Lavori Pubblici, che risultano allagate alcune aree della zona industriale in loc. Zambra , Grillaie, Bosco ai Marzi, Drove e Valcanoro e comunque tutte le zone di fondo valle poste a margine dei principali affluenti del fiume Elsa (torrenti Zambra, Bozzone, Drove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che allo stato attuale risultano inutilizzabili ed inagibili alcuni ponti presenti sul territorio ed in particolare quelli sul fiume Elsa in loc. Zambra e Stallacce nonché il ponte sul torrente Bozzone in loc. Valcanoro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Rilevato</w:t>
      </w:r>
      <w:r>
        <w:rPr>
          <w:rFonts w:cs="Tahoma" w:ascii="Tahoma" w:hAnsi="Tahoma"/>
        </w:rPr>
        <w:t xml:space="preserve"> altresì che sull’intera viabilità di competenza comunale risultano presenti numerose frane e smottamenti che pregiudicano il normale transito veicolare; 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somma urgenza nr.1 del 22/10/2013 prot.8748 sottoscritto dal RUP geom. Loris Agresti con cui venivano assunti i seguenti provvedimenti: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ncaricare alcune ditte specializzate nel settore delle opere stradali ad effettuare le seguenti prestazioni d’oper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pere di regimazione delle acque superficiali, sia pluviali che ruscellanti , nonché a rimuovere il materiale di frana  depositato nei vari tratti stradal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ere di ripulitura e ripristino delle fognature per una corretta regimazione delle acque meteorich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consolidamento dei versanti in fran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ripristino della pavimentazione stradale interessata da avvallamenti, cedimenti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enza ed attività di supporto alle ditte ed ai cittadini presenti nelle zone alluvionate.</w:t>
      </w:r>
    </w:p>
    <w:p>
      <w:pPr>
        <w:pStyle w:val="Normal"/>
        <w:ind w:firstLine="708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2)   assumere i provvedimenti contingibili ed urgenti di seguito indicati:</w:t>
      </w:r>
    </w:p>
    <w:p>
      <w:pPr>
        <w:pStyle w:val="Normal"/>
        <w:ind w:firstLine="708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informare l’Amministrazione Comunale della situazione in essere per consentire l’emissione di eventuali ordinanze Sindacali  finalizzate alla messa in sicurezza delle aree e zone interessate dall’ evento;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pprovare il seguente elenco di ditte cui affidare gli interventi di primo soccorso suindcate:</w:t>
      </w:r>
    </w:p>
    <w:p>
      <w:pPr>
        <w:pStyle w:val="Normal"/>
        <w:ind w:left="732" w:firstLine="684"/>
        <w:rPr>
          <w:rFonts w:ascii="Tahoma" w:hAnsi="Tahoma" w:cs="Tahoma"/>
        </w:rPr>
      </w:pPr>
      <w:r>
        <w:rPr>
          <w:rFonts w:cs="Tahoma" w:ascii="Tahoma" w:hAnsi="Tahoma"/>
        </w:rPr>
        <w:t>1) Masini Strade srl di Poggibonsi ;</w:t>
      </w:r>
    </w:p>
    <w:p>
      <w:pPr>
        <w:pStyle w:val="Normal"/>
        <w:ind w:left="1068" w:firstLine="348"/>
        <w:rPr>
          <w:rFonts w:ascii="Tahoma" w:hAnsi="Tahoma" w:cs="Tahoma"/>
        </w:rPr>
      </w:pPr>
      <w:r>
        <w:rPr>
          <w:rFonts w:cs="Tahoma" w:ascii="Tahoma" w:hAnsi="Tahoma"/>
        </w:rPr>
        <w:t>2) Tampucci valerio di Certaldo ;</w:t>
      </w:r>
    </w:p>
    <w:p>
      <w:pPr>
        <w:pStyle w:val="Normal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3) F.lli Zzaccariello di Poggibonsi ;</w:t>
      </w:r>
    </w:p>
    <w:p>
      <w:pPr>
        <w:pStyle w:val="Normal"/>
        <w:ind w:left="1068" w:firstLine="348"/>
        <w:rPr>
          <w:rFonts w:ascii="Tahoma" w:hAnsi="Tahoma" w:cs="Tahoma"/>
        </w:rPr>
      </w:pPr>
      <w:r>
        <w:rPr>
          <w:rFonts w:cs="Tahoma" w:ascii="Tahoma" w:hAnsi="Tahoma"/>
        </w:rPr>
        <w:t>4) Feri Natale di Chiusi ;</w:t>
      </w:r>
    </w:p>
    <w:p>
      <w:pPr>
        <w:pStyle w:val="Normal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5) Soc. Publiacqua spa ;</w:t>
      </w:r>
    </w:p>
    <w:p>
      <w:pPr>
        <w:pStyle w:val="Normal"/>
        <w:ind w:left="1068" w:firstLine="348"/>
        <w:rPr>
          <w:rFonts w:ascii="Tahoma" w:hAnsi="Tahoma" w:cs="Tahoma"/>
        </w:rPr>
      </w:pPr>
      <w:r>
        <w:rPr>
          <w:rFonts w:cs="Tahoma" w:ascii="Tahoma" w:hAnsi="Tahoma"/>
        </w:rPr>
        <w:t>6) IM.EL di San Gimignano ;</w:t>
      </w:r>
    </w:p>
    <w:p>
      <w:pPr>
        <w:pStyle w:val="Normal"/>
        <w:ind w:left="720" w:firstLine="696"/>
        <w:rPr>
          <w:rFonts w:ascii="Tahoma" w:hAnsi="Tahoma" w:cs="Tahoma"/>
        </w:rPr>
      </w:pPr>
      <w:r>
        <w:rPr>
          <w:rFonts w:cs="Tahoma" w:ascii="Tahoma" w:hAnsi="Tahoma"/>
        </w:rPr>
        <w:t>7) F.lli Graziosi di Barberino Val d’Elsa</w:t>
      </w:r>
    </w:p>
    <w:p>
      <w:pPr>
        <w:pStyle w:val="Normal"/>
        <w:ind w:left="360" w:hanging="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Tahoma" w:ascii="Tahoma" w:hAnsi="Tahoma"/>
        </w:rPr>
        <w:t>destinare una somma stimata in complessivi € 45.000,00 per la realizzazione degli interventi di somma urgenza da rendicontare a consuntivo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372"/>
        <w:rPr>
          <w:rFonts w:ascii="Tahoma" w:hAnsi="Tahoma" w:cs="Tahoma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somma urgenza nr. 2 del 24/10/2013 prot 8801 sottoscritto dal RUP geom. Loris Agresti con cui sono stati confermati i precedenti provvedimenti ed incrementato la stima dei danni per complessivi € 15.000 ,00 ;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360"/>
        <w:rPr/>
      </w:pPr>
      <w:r>
        <w:rPr>
          <w:rFonts w:cs="Tahoma" w:ascii="Tahoma" w:hAnsi="Tahoma"/>
          <w:b/>
        </w:rPr>
        <w:t>Ritenuto</w:t>
      </w:r>
      <w:r>
        <w:rPr>
          <w:rFonts w:cs="Tahoma" w:ascii="Tahoma" w:hAnsi="Tahoma"/>
        </w:rPr>
        <w:t xml:space="preserve"> pertanto assumere l’impegno di spesa complessivo  di € 60.000,00 nei seguenti capitoli di bilancio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quanto a € 48.608,50 sul cap. 7265 ;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quanto a € 11.391,50 sul cap. 7270 ip 756/2011 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 xml:space="preserve">che l’art. 3 comma 1 lett i del D.L. 174/2012 convertito nella legge 213/2012 riscrive il comma 3 dell’art. 191 del TUEL e dispone “ </w:t>
      </w:r>
      <w:r>
        <w:rPr>
          <w:rFonts w:cs="Tahoma" w:ascii="Tahoma" w:hAnsi="Tahoma"/>
          <w:i/>
        </w:rPr>
        <w:t xml:space="preserve">per i lavori di somma urgenza cagionati dal verificarsi di un evento eccezionale ed imprevedibile , la Giunta  , qualora i fondi  specificatamente previsti in bilancio si dimostrino insufficiente , entro venti giorni dell’ordinanza fatta a terzi , su proposta del Responsabile del Procedimento sottopone al Consiglio il provvedimento di riconoscimento della spesa con le modalità previste dall’art. 194 comma 1 lett e) prevedendo la relativa copertura finanziaria nei limiti delle accertate necessità per la rimozione dello stato di pregiudizio alla pubblica incolumità . Il provvedimento di riconoscimento è adottato entro 30 giorni dalla data di deliberazione della proposta da parte della Giunta , e comunque entro il 31 Dicembre dell’anno in corso se a tale data non sia scaduto il predetto termine “ </w:t>
      </w:r>
      <w:r>
        <w:rPr>
          <w:rFonts w:cs="Tahoma" w:ascii="Tahoma" w:hAnsi="Tahoma"/>
        </w:rPr>
        <w:t>;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47 , comma 1 del D.P.R. 21/12/199 nr. 554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Lgs 163/2006;</w:t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76 del D.P.R. 05/10/2010 nr. 207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 P.R. 5 Ottobre 2010 , nr. 207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 107, comma 3, lettera D), del decreto Legislativo 267/2000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ecreto Legislativo 267/00 ed in particolare gli art. 169 e 183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igente Regolamento comunale di contabilità;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e di regolarità tecnica e contabile ai sensi dell’art.49 dell’art.49 del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>Per le motivazioni suesposte di assumere i seguenti provvediment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pprovare i verbali di gara nr.1 del 22/10/2013 prot.8748 e nr.2 del  24/10/2013 prot. 8801 redatti ai sensi dell’art.147 comma 1 del DPR 554/99 modificato ed integrato con l’art.176 del DPR 207/2010, che si allegano al presente atto quali documenti integranti e sostanziali;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sporre agli uffici competenti l’avvio del procedimento amministrativo, nei termini e con le modalità stabilite dall’art.3 comma 1 lett i del D.L.174/2012 convertito nella legge 213/2012 riscrive il comma 3 dell’art. 191 del TUEL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assumere l’impegno di spesa complessivo  di € 60.000,00 nei seguenti capitoli di bilancio:</w:t>
      </w:r>
    </w:p>
    <w:p>
      <w:pPr>
        <w:pStyle w:val="Normal"/>
        <w:ind w:left="1056" w:firstLine="12"/>
        <w:rPr/>
      </w:pPr>
      <w:r>
        <w:rPr>
          <w:rFonts w:cs="Tahoma" w:ascii="Tahoma" w:hAnsi="Tahoma"/>
        </w:rPr>
        <w:t>- quanto a € 48.608,50 sul cap.7265 ;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quanto a € 11.391,50 sul cap.7270 ip 756/201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d)   di nominare quale responsabile Unico del Procedimento il geom Loris Agresti responsabile dell’Area    Tecnica , Lavori Pubblici;</w:t>
      </w:r>
    </w:p>
    <w:p>
      <w:pPr>
        <w:pStyle w:val="Normal"/>
        <w:ind w:left="1044" w:firstLine="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Puntoelenco1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 xml:space="preserve">“Verbali di somma urgenza per gli eventi metereologici eccezionali verificatesi il 21 e 24 ottobre 2013. Provvedimenti.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31/10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1/10/2013</w:t>
        <w:tab/>
        <w:tab/>
        <w:t xml:space="preserve">                                                                      </w:t>
        <w:tab/>
        <w:t xml:space="preserve">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 Area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1/10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5/11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2/11/2013</w:t>
        <w:tab/>
        <w:tab/>
        <w:tab/>
        <w:tab/>
        <w:tab/>
        <w:t xml:space="preserve">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2"/>
    </w:rPr>
  </w:style>
  <w:style w:type="character" w:styleId="WW8Num22z1">
    <w:name w:val="WW8Num22z1"/>
    <w:qFormat/>
    <w:rPr>
      <w:rFonts w:ascii="Wingdings" w:hAnsi="Wingdings" w:cs="Wingdings"/>
      <w:b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z w:val="20"/>
      <w:szCs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1:00Z</dcterms:created>
  <dc:creator>COMUNE BARBERINO V.E.</dc:creator>
  <dc:description/>
  <cp:keywords/>
  <dc:language>en-US</dc:language>
  <cp:lastModifiedBy>bve</cp:lastModifiedBy>
  <cp:lastPrinted>2013-10-21T11:59:00Z</cp:lastPrinted>
  <dcterms:modified xsi:type="dcterms:W3CDTF">2013-11-15T10:36:00Z</dcterms:modified>
  <cp:revision>7</cp:revision>
  <dc:subject/>
  <dc:title>PROPOSTA DI DELIBERAZIONE DELLA GIUNTA COMUNALE</dc:title>
</cp:coreProperties>
</file>