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51  del  25.6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GGETTO: Lavori di realizzazione percorso pedonale per il collegamento delle architetture minori – 1° stralcio funzionale esecutivo – Approvazione perizia di variante non sostanziale suppletiva e di variata distribuzione di spes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VENTICINQUE del mese di GIUGNO alle ore 22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Rocco Cassano.</w:t>
      </w:r>
    </w:p>
    <w:p>
      <w:pPr>
        <w:pStyle w:val="Heading1"/>
        <w:tabs>
          <w:tab w:val="clear" w:pos="720"/>
          <w:tab w:val="left" w:pos="72" w:leader="none"/>
        </w:tabs>
        <w:suppressAutoHyphens w:val="true"/>
        <w:ind w:left="72" w:hanging="43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REMESS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che Deliberazione della Giunta Comunale nr. 59 del 01/06/2013 è stato approvato il progetto esecutivo in oggetto per un importo complessivo di € 180.000,00 di cui € 161.318,55 a base d’appalto, € 2.000,00 per oneri sicurezza  ed € 16.681,45 per Iva e somme a disposizione;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ISTA la Determinazione del Responsabile Area Tecnica nr. 148 del 18/09/2012 , esecutiva con cui venivano affidati i lavori in oggetto alla ditta F.lli Zaccariello con sede in Poggibonsi, per l’importo di Euro 108.970,68 corrispondente al 32,45 % di ribasso sull’importo lavori a base d’asta oltre € 2.000,00 per oneri sicurezza come indicato nel seguente prospetto economico: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Importo lavori (contrattuale)</w:t>
        <w:tab/>
        <w:tab/>
        <w:tab/>
        <w:tab/>
        <w:tab/>
        <w:t>€     108.970,68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neri di sicurezza</w:t>
        <w:tab/>
        <w:tab/>
        <w:tab/>
        <w:tab/>
        <w:tab/>
        <w:tab/>
        <w:t>€        2.000,00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>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</w:rPr>
        <w:t>€   110.970,68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Somme a disposizione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Iva lavori e sicurezza (10%)</w:t>
        <w:tab/>
        <w:tab/>
        <w:tab/>
        <w:tab/>
        <w:t xml:space="preserve">         €       11.097,07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- Rup</w:t>
        <w:tab/>
        <w:tab/>
        <w:tab/>
        <w:tab/>
        <w:tab/>
        <w:tab/>
        <w:tab/>
        <w:t xml:space="preserve">         €           5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Diritti di segreteria</w:t>
        <w:tab/>
        <w:tab/>
        <w:tab/>
        <w:tab/>
        <w:tab/>
        <w:tab/>
        <w:t>€         75,9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Somme a disposizione</w:t>
        <w:tab/>
        <w:tab/>
        <w:tab/>
        <w:tab/>
        <w:tab/>
        <w:tab/>
        <w:t>€   57.356,33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</w:t>
      </w:r>
      <w:r>
        <w:rPr>
          <w:rFonts w:cs="Tahoma" w:ascii="Tahoma" w:hAnsi="Tahoma"/>
        </w:rPr>
        <w:t>===========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cs="Tahoma" w:ascii="Tahoma" w:hAnsi="Tahoma"/>
          <w:b/>
        </w:rPr>
        <w:t>€  69.029,32</w:t>
        <w:tab/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</w:t>
        <w:tab/>
        <w:tab/>
        <w:tab/>
        <w:tab/>
        <w:tab/>
        <w:tab/>
        <w:tab/>
        <w:tab/>
        <w:t xml:space="preserve">         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</w:r>
      <w:r>
        <w:rPr>
          <w:rFonts w:cs="Tahoma" w:ascii="Tahoma" w:hAnsi="Tahoma"/>
          <w:b/>
        </w:rPr>
        <w:t xml:space="preserve">T O T A L E </w:t>
        <w:tab/>
        <w:t xml:space="preserve">         </w:t>
        <w:tab/>
        <w:tab/>
        <w:t>€ 180.000,0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==========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CONSIDERATO che alla luce di nuove esigenze scaturite in corso d’opera si è reso necessario apportare alcune modifiche non sostanziali al progetto originario, ritenute indispensabili a consentire il completamento dei lavori in ogge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VIST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la documentazione tecnica predisposta dal tecnico incaricato arch. Stefania marini che risulta costitui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Tav. 01 Relazione tecnica di variante , quadro economico ;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v. 05  Stato di Progetto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v. 8/A Stato Previsto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v 8/B Stato variato Piazzett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v. 8/C Stato sovrapposto Piazzett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v. 9 Stato di Progetto loc. la Portacci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v. 10 Stato di Progetto loc. la Portaccia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v. 11 Stato variato particolari esecutiv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v. 12 Computo metrico di progetto, di variante , quadro comparativo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tto di sottomissione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Verbale di Concordamento nuovi prezzi.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rFonts w:cs="Tahoma" w:ascii="Tahoma" w:hAnsi="Tahoma"/>
        </w:rPr>
        <w:t>RILEVAT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 che l’intervento risulta compatibile con i vincoli ambientali, paesaggistici, archeologici, artistici e storici nonché conforme allo strumento urbanistico attualmente vigent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pertanto di provvedere all’approvazione della perizia suppletiva e di variata distribuzione di spesa da cui risulta un nuovo importo lavori, al netto del ribasso d’asta, pari a €  130.141,52 oltre oneri sicurezza per € 2.000,00  come di seguito illustrato 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Importo lavori (contrattuale + opere supp.ve)</w:t>
        <w:tab/>
        <w:tab/>
        <w:tab/>
        <w:t>€     130.141,52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neri di sicurezza</w:t>
        <w:tab/>
        <w:tab/>
        <w:tab/>
        <w:tab/>
        <w:tab/>
        <w:tab/>
        <w:t xml:space="preserve">€        2.000,00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=========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</w:rPr>
        <w:t>€   132.141,52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Iva lavori e sicurezza (10%)</w:t>
        <w:tab/>
        <w:tab/>
        <w:tab/>
        <w:tab/>
        <w:t xml:space="preserve">         €       13.214,15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- Rup</w:t>
        <w:tab/>
        <w:tab/>
        <w:tab/>
        <w:tab/>
        <w:tab/>
        <w:tab/>
        <w:tab/>
        <w:t xml:space="preserve">         €           5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Diritti di segreteria</w:t>
        <w:tab/>
        <w:tab/>
        <w:tab/>
        <w:tab/>
        <w:tab/>
        <w:t xml:space="preserve">         €            75,9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indennità di esproprio</w:t>
        <w:tab/>
        <w:tab/>
        <w:tab/>
        <w:tab/>
        <w:tab/>
        <w:t xml:space="preserve">         €        6.500,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Somme a disposizione</w:t>
        <w:tab/>
        <w:tab/>
        <w:tab/>
        <w:tab/>
        <w:tab/>
        <w:t xml:space="preserve">         €      27.568,41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</w:t>
      </w:r>
      <w:r>
        <w:rPr>
          <w:rFonts w:cs="Tahoma" w:ascii="Tahoma" w:hAnsi="Tahoma"/>
        </w:rPr>
        <w:t>=========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Tahoma" w:ascii="Tahoma" w:hAnsi="Tahoma"/>
          <w:b/>
        </w:rPr>
        <w:t>€     47.858,48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  <w:b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</w:t>
        <w:tab/>
        <w:tab/>
        <w:tab/>
        <w:tab/>
        <w:tab/>
        <w:tab/>
        <w:tab/>
        <w:tab/>
        <w:t xml:space="preserve">          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</w:r>
      <w:r>
        <w:rPr>
          <w:rFonts w:cs="Tahoma" w:ascii="Tahoma" w:hAnsi="Tahoma"/>
          <w:b/>
        </w:rPr>
        <w:t xml:space="preserve">T O T A L E </w:t>
        <w:tab/>
        <w:t xml:space="preserve">         </w:t>
        <w:tab/>
        <w:tab/>
        <w:t>€   180.000,0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==========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DATO ATTO che la maggiore spesa determinata tra l’importo dei lavori contrattuale e l’importo dei lavori della perizia suppletiva , determinato in € 21.170,48 oltre iva ha comportato un incremento di spesa del 19,50 % nel rispetto dei limiti previsti per legge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DATO ATTO che la maggiore spesa determinata tra l’importo complessivo dei lavori e l’importo dei lavori della perizia suppletiva , determinato in complessivi € 21.170,48 (iva esclusa) è compresa nell’impegno di spesa assunto con determinazione del responsabile Area tecnica nr. 148 del 18/09/2013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O il D.P.R. n° 554 del 21/12/1999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Lgs 163/2006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 P.R. 207/201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ISTO il D.P.R. 34/2000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.P.R. 207/2010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VISTO l’art. 107, comma 3, lett. D., del D.Lgs. 267/200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VISTO il D. Lgs. 267/2000 ed in particolare gli artt. 169 e 183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VISTO il Regolamento comunale di contabilità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VISTO il vigente Regolamento comunale sull’ordinamento degli Uffici e dei Servizi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VISTO il Regolamento comunale sull’acquisto dei beni e servizi in economia ai sensi del D.P.R. 384/2001 approvato con deliberazione C.C. n. 39 del 3/6/2003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VISTO l’art. 122 del D.Lgs 152/2008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VISTA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VISTO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D E L I B E R A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ind w:left="71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di approvare la perizia di variante e suppletiva con variata distribuzione di spesa  inerente i lavori in oggetto , redatta dalla D.L. arch. Marini Stefania , per un importo complessivo dei lavori, al netto del ribasso d’asta del 32,45 % , di € 130.141,52 oltre oneri sicurezza , IVA e somme a disposizione come illustrato nel seguente quadro economico :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>Importo lavori (contrattuale + opere supp.ve)</w:t>
        <w:tab/>
        <w:tab/>
        <w:tab/>
        <w:t>€    130.141,52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neri di sicurezza</w:t>
        <w:tab/>
        <w:tab/>
        <w:tab/>
        <w:tab/>
        <w:tab/>
        <w:tab/>
        <w:t xml:space="preserve">€       2.000,00  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>====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</w:rPr>
        <w:t>€  132.141,52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Iva lavori e sicurezza (10%)</w:t>
        <w:tab/>
        <w:tab/>
        <w:tab/>
        <w:tab/>
        <w:t xml:space="preserve">         €      13.214,1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- Rup</w:t>
        <w:tab/>
        <w:tab/>
        <w:tab/>
        <w:tab/>
        <w:tab/>
        <w:tab/>
        <w:tab/>
        <w:t xml:space="preserve">         €          500,00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- Diritti di segreteria</w:t>
        <w:tab/>
        <w:tab/>
        <w:tab/>
        <w:tab/>
        <w:tab/>
        <w:t xml:space="preserve">         €            75,92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- indennità di esproprio</w:t>
        <w:tab/>
        <w:tab/>
        <w:tab/>
        <w:tab/>
        <w:tab/>
        <w:t xml:space="preserve">         €        6.500,00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- Somme a disposizione</w:t>
        <w:tab/>
        <w:tab/>
        <w:tab/>
        <w:tab/>
        <w:tab/>
        <w:t xml:space="preserve">         €      27.568,41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</w:t>
      </w:r>
      <w:r>
        <w:rPr>
          <w:rFonts w:cs="Tahoma" w:ascii="Tahoma" w:hAnsi="Tahoma"/>
        </w:rPr>
        <w:t>=======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ahoma" w:ascii="Tahoma" w:hAnsi="Tahoma"/>
          <w:b/>
        </w:rPr>
        <w:t>€      47.858,48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  <w:b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</w:t>
        <w:tab/>
        <w:tab/>
        <w:tab/>
        <w:tab/>
        <w:tab/>
        <w:tab/>
        <w:tab/>
        <w:tab/>
        <w:t xml:space="preserve">                =======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right" w:pos="9936" w:leader="none"/>
          <w:tab w:val="left" w:pos="11376" w:leader="none"/>
          <w:tab w:val="left" w:pos="12096" w:leader="none"/>
        </w:tabs>
        <w:autoSpaceDE w:val="fals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</w:r>
      <w:r>
        <w:rPr>
          <w:rFonts w:cs="Tahoma" w:ascii="Tahoma" w:hAnsi="Tahoma"/>
          <w:b/>
        </w:rPr>
        <w:t xml:space="preserve">T O T A L E </w:t>
        <w:tab/>
        <w:t xml:space="preserve">         </w:t>
        <w:tab/>
        <w:t xml:space="preserve">          €      180.000,00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========</w:t>
      </w:r>
    </w:p>
    <w:p>
      <w:pPr>
        <w:pStyle w:val="Normal"/>
        <w:ind w:left="71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are atto che la maggiore spesa determinata tra l’importo dei lavori contrattuale e l’importo dei lavori della perizia suppletiva, determinato in € 21.170,48 oltre iva ha determinato un incremento di spesa del 19,50 % nel rispetto dei limiti previsti per legge;</w:t>
      </w:r>
    </w:p>
    <w:p>
      <w:pPr>
        <w:pStyle w:val="Normal"/>
        <w:ind w:left="71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altresì che la maggiore spesa determinata tra l’importo complessivo dei lavori e l’importo della perizia suppletiva , determinato in € 21.170,48 (iva esclusa) è compresa nell’impegno di spesa assunto con determinazione del responsabile Area tecnica nr. 148 del 18/09/2013;</w:t>
      </w:r>
    </w:p>
    <w:p>
      <w:pPr>
        <w:pStyle w:val="Normal"/>
        <w:ind w:left="71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approvare la documentazione tecnica predisposta dal tecnico incaricato arch. Marini Stefania costitui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- Tav. 01 Relazione tecnica di variante , quadro economico ; </w:t>
      </w:r>
    </w:p>
    <w:p>
      <w:pPr>
        <w:pStyle w:val="Normal"/>
        <w:ind w:left="1068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v. 05  Stato di Progetto ;</w:t>
      </w:r>
    </w:p>
    <w:p>
      <w:pPr>
        <w:pStyle w:val="Normal"/>
        <w:ind w:left="720" w:firstLine="69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v. 8/A Stato Previsto ;</w:t>
      </w:r>
    </w:p>
    <w:p>
      <w:pPr>
        <w:pStyle w:val="Normal"/>
        <w:ind w:left="1068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v 8/B Stato variato Piazzette;</w:t>
      </w:r>
    </w:p>
    <w:p>
      <w:pPr>
        <w:pStyle w:val="Normal"/>
        <w:ind w:left="720" w:firstLine="69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v. 8/C Stato sovrapposto Piazzette;</w:t>
      </w:r>
    </w:p>
    <w:p>
      <w:pPr>
        <w:pStyle w:val="Normal"/>
        <w:ind w:left="1068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v. 9 Stato di Progetto loc. la Portaccia;</w:t>
      </w:r>
    </w:p>
    <w:p>
      <w:pPr>
        <w:pStyle w:val="Normal"/>
        <w:ind w:left="720" w:firstLine="69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v. 10 Stato di Progetto loc. la Portaccia;</w:t>
      </w:r>
    </w:p>
    <w:p>
      <w:pPr>
        <w:pStyle w:val="Normal"/>
        <w:ind w:left="720" w:firstLine="69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v. 11 Stato variato particolari esecutivi</w:t>
      </w:r>
    </w:p>
    <w:p>
      <w:pPr>
        <w:pStyle w:val="Normal"/>
        <w:ind w:left="720" w:firstLine="69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av. 12 Computo metrico di progetto , di variante , quadro comparativo ;</w:t>
      </w:r>
    </w:p>
    <w:p>
      <w:pPr>
        <w:pStyle w:val="Normal"/>
        <w:ind w:left="720" w:firstLine="69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tto di sottomissione ;</w:t>
      </w:r>
    </w:p>
    <w:p>
      <w:pPr>
        <w:pStyle w:val="Normal"/>
        <w:ind w:left="720" w:firstLine="69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Verbale di Concordamento nuovi prezzi.</w:t>
      </w:r>
    </w:p>
    <w:p>
      <w:pPr>
        <w:pStyle w:val="Normal"/>
        <w:ind w:left="1068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w w:val="99"/>
        </w:rPr>
        <w:t xml:space="preserve">Di inviare il presente atto all’Ufficio Tecnico e all’ Ufficio Ragioneria per i conseguenti   adempimenti. </w:t>
      </w:r>
    </w:p>
    <w:p>
      <w:pPr>
        <w:pStyle w:val="Normal"/>
        <w:ind w:left="71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i dichiarar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la presente, con votazione unanime separata, immediatamente eseguibile ai sensi dell’art.134, comma 4, del D.Lgs.267/2000.</w:t>
      </w:r>
    </w:p>
    <w:p>
      <w:pPr>
        <w:pStyle w:val="Normal"/>
        <w:tabs>
          <w:tab w:val="clear" w:pos="720"/>
          <w:tab w:val="left" w:pos="7580" w:leader="none"/>
        </w:tabs>
        <w:ind w:left="72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ab/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I - D.Lgs. 267/2000 – “</w:t>
      </w:r>
      <w:r>
        <w:rPr>
          <w:rFonts w:cs="Tahoma" w:ascii="Tahoma" w:hAnsi="Tahoma"/>
          <w:b/>
        </w:rPr>
        <w:t>Lavori di realizzazione percorso pedonale per il collegamento delle architetture minori – 1° stralcio funzionale esecutivo – Approvazione perizia di variante non sostanziale suppletiva e di variata distribuzione di spesa</w:t>
      </w:r>
      <w:r>
        <w:rPr>
          <w:rFonts w:cs="Tahoma" w:ascii="Tahoma" w:hAnsi="Tahoma"/>
        </w:rPr>
        <w:t xml:space="preserve">.”  all’ordine del giorno della Giunta Comunale </w:t>
      </w:r>
      <w:r>
        <w:rPr>
          <w:rFonts w:cs="Tahoma" w:ascii="Tahoma" w:hAnsi="Tahoma"/>
          <w:bCs/>
        </w:rPr>
        <w:t xml:space="preserve">del </w:t>
      </w:r>
      <w:r>
        <w:rPr>
          <w:rFonts w:cs="Tahoma" w:ascii="Tahoma" w:hAnsi="Tahoma"/>
          <w:b/>
          <w:bCs/>
        </w:rPr>
        <w:t xml:space="preserve"> 25/6/2013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Il  sottoscritto Geom. Loris Agresti -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/>
      </w:pPr>
      <w:r>
        <w:rPr>
          <w:rFonts w:cs="Tahoma" w:ascii="Tahoma" w:hAnsi="Tahoma"/>
        </w:rPr>
        <w:t>Lì, 25/6/2013</w:t>
        <w:tab/>
        <w:tab/>
        <w:tab/>
        <w:t xml:space="preserve">                      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    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La sottoscritta Dott.ssa Maria Grazia Fiera -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/>
      </w:pPr>
      <w:r>
        <w:rPr>
          <w:rFonts w:cs="Tahoma" w:ascii="Tahoma" w:hAnsi="Tahoma"/>
        </w:rPr>
        <w:t>Lì, 25/6/2013</w:t>
        <w:tab/>
        <w:tab/>
        <w:tab/>
        <w:t xml:space="preserve">                      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ssa Maria Grazia Fiera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  F.TO 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cs="Tahoma" w:ascii="Tahoma" w:hAnsi="Tahoma"/>
          <w:sz w:val="20"/>
        </w:rPr>
        <w:t>Lì, 4/7/2013</w:t>
        <w:tab/>
        <w:tab/>
        <w:tab/>
        <w:tab/>
        <w:t xml:space="preserve">                                                           IL VICE SEGRETARIO </w:t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f.to 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4/7/2013</w:t>
        <w:tab/>
        <w:tab/>
        <w:tab/>
        <w:tab/>
        <w:tab/>
        <w:t xml:space="preserve">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 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ahoma" w:hAnsi="Tahoma" w:eastAsia="Times New Roman" w:cs="Tahoma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eastAsia="Times New Roman" w:cs="Tahoma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character" w:styleId="CarattereCarattere71">
    <w:name w:val="Carattere Carattere7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1">
    <w:name w:val="Carattere Carattere5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"/>
      <w:color w:val="auto"/>
      <w:kern w:val="2"/>
      <w:sz w:val="22"/>
      <w:szCs w:val="22"/>
      <w:lang w:val="it-IT" w:bidi="ar-SA" w:eastAsia="zh-CN"/>
    </w:rPr>
  </w:style>
  <w:style w:type="paragraph" w:styleId="Rtf1heading7">
    <w:name w:val="rtf1 heading 7"/>
    <w:basedOn w:val="Normal"/>
    <w:next w:val="Normal"/>
    <w:qFormat/>
    <w:pPr>
      <w:keepNext w:val="true"/>
      <w:autoSpaceDE w:val="false"/>
      <w:outlineLvl w:val="6"/>
    </w:pPr>
    <w:rPr>
      <w:rFonts w:eastAsia="Calibri"/>
      <w:b/>
      <w:bCs/>
      <w:sz w:val="22"/>
      <w:szCs w:val="22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22:00Z</dcterms:created>
  <dc:creator>COMUNE BARBERINO V.E.</dc:creator>
  <dc:description/>
  <cp:keywords/>
  <dc:language>en-US</dc:language>
  <cp:lastModifiedBy>bve</cp:lastModifiedBy>
  <cp:lastPrinted>2013-04-30T08:18:00Z</cp:lastPrinted>
  <dcterms:modified xsi:type="dcterms:W3CDTF">2013-07-19T07:47:00Z</dcterms:modified>
  <cp:revision>9</cp:revision>
  <dc:subject/>
  <dc:title>PROPOSTA DI DELIBERAZIONE DELLA GIUNTA COMUNALE</dc:title>
</cp:coreProperties>
</file>