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7 del  1.10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Lavori di completamento camminamento pedonale di collegamento tra il capoluogo e la località di S. Filippo – Approvazione perizia di s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O del mese di OTTO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Puntoelenco1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con Deliberazione della Giunta Comunale nr. 59 del 01/06/2012 veniva approvato il progetto esecutivo per la realizzazione del camminamento pedonale di collegamento tra il Capoluogo e la località di san Filippo per un importo complessivo di € 180.000,00 di cui € 161.318,55 a base d’appalto, € 2.000,00 per oneri sicurezza  ed € 16.681,45 per Iva e somme a disposizione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con Determinazione del Responsabile Area Tecnica nr. 148 del 18/09/2012 , esecutiva con cui venivano affidati i lavori in oggetto alla ditta F.lli Zaccariello con sede in Poggibonsi, per l’importo di Euro 108.970,68 corrispondente al 32,45 % di ribasso sull’importo lavori a base d’asta oltre € 2.000,00 per oneri sicurezza come indicato nel seguente prospetto economic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)</w:t>
        <w:tab/>
        <w:tab/>
        <w:tab/>
        <w:tab/>
        <w:t>€     108.970,6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>€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110.970,68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omme a disposizio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 xml:space="preserve">€       </w:t>
        <w:tab/>
        <w:t>11.097,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 xml:space="preserve">€         </w:t>
        <w:tab/>
        <w:t xml:space="preserve">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>€               75,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>€         57.356,3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</w:t>
      </w:r>
      <w:r>
        <w:rPr>
          <w:rFonts w:cs="Tahoma" w:ascii="Tahoma" w:hAnsi="Tahoma"/>
        </w:rPr>
        <w:t>==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    69.029,32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€     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==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n Deliberazione della Giunta Comunale nr. 51 del  25/06/2013 , esecutiva con cui è stata approvata la variante in corso d'opera oltre che suppletiva e di variata distribuzione di spesa ed approvato il seguente quadro economic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 xml:space="preserve"> €        130.141,5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 xml:space="preserve"> €   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</w:rPr>
        <w:t>€     132.141,52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   - Iva lavori e sicurezza (10%)</w:t>
        <w:tab/>
        <w:tab/>
        <w:tab/>
        <w:t>€          13.214,15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 xml:space="preserve">         €  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 xml:space="preserve">         €    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 xml:space="preserve">         €            6.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Somme a disposizione</w:t>
        <w:tab/>
        <w:tab/>
        <w:tab/>
        <w:t xml:space="preserve">         €          27.568,4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==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>€        47.858,48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     </w:t>
        <w:tab/>
        <w:tab/>
        <w:tab/>
        <w:tab/>
        <w:tab/>
        <w:tab/>
        <w:t xml:space="preserve">         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>€     180.000,00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===========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n Determinazione del Responsabile Area Tecnica  nr. 65 del  01/08/2013, esecutiva con cui è stato rettifica il quadro economico come di seguito illustrato: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>€     130.141,5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 xml:space="preserve">€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132.141,52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va lavori e sicurezza (10%)</w:t>
        <w:tab/>
        <w:tab/>
        <w:t xml:space="preserve">         €       13.214,15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 xml:space="preserve">         €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 xml:space="preserve">         €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 xml:space="preserve">         €        6.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carico ing. Salve strini daniele</w:t>
        <w:tab/>
        <w:t xml:space="preserve">         €        1.698,84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Somme a disposizione</w:t>
        <w:tab/>
        <w:tab/>
        <w:tab/>
        <w:t xml:space="preserve">         €      25.869,5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==========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>€     47.858,48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ab/>
        <w:t xml:space="preserve">     </w:t>
        <w:tab/>
        <w:tab/>
        <w:tab/>
        <w:tab/>
        <w:t xml:space="preserve">          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>€   180.000,0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==========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n Deliberazione della Giunta Comunale nr. 71 del  03/09/2013 , esecutiva con cui è stata approvata la variante in corso d'opera e la variata distribuzione di spesa ed approvato il seguente quadro economico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>€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€       13.200,87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 xml:space="preserve">                   €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€ 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 xml:space="preserve">                   €         6.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carico ing. Salve strini</w:t>
        <w:tab/>
        <w:tab/>
        <w:tab/>
        <w:tab/>
        <w:t xml:space="preserve">        €         1.698,84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 xml:space="preserve">                   €        26.015,6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</w:rPr>
        <w:t>==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Tahoma" w:ascii="Tahoma" w:hAnsi="Tahoma"/>
          <w:b/>
        </w:rPr>
        <w:t>€      47.991,2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 xml:space="preserve">              ==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             €    180.000,00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=============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CONSIDERATO che l’intervento risulta, alla data odierna, in fase di completamento ed ultimazione in conformità ai provvedimenti approvati (Delibera GC nr. 59 del 01/06/2012, Determina Responsabile Area Tecnica nr. 148 del 18/09/2012, Delibera GC nr.51 del  25/06/2013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Determina Responsabile Area Tecnica nr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65 del  01/08/2013, Delibera GC nr. 71 del  03/09/2013 )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RILEVATO che il progetto esecutivo approvato e le successive varianti citate in premessa non prevedono l’allestimento degli arredi urbani, le sistemazioni a verde nonché la realizzazione delle opere di protezione e messa in sicurezza del percorso pedonale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opportuno procedere all’approvazione della perizia di spesa redatta dal tecnico incaricato geom. Stefano Conforti dell’ U.T.C. finalizzata alla realizzazione delle opere di completamento del camminamento in oggetto oltre a garantire  l’agibilità del percors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perizia di spesa è costituita dai seguenti elaborati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VISTO il quadro economico di spesa dal quale si evince che l’intervento comporta una spesa complessiva determinata in € 23.500,00 così suddivisa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importo lavori </w:t>
        <w:tab/>
        <w:tab/>
        <w:tab/>
        <w:t>€   20.254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iva 10%</w:t>
        <w:tab/>
        <w:tab/>
        <w:tab/>
        <w:t>€    2.075,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pese tecniche</w:t>
        <w:tab/>
        <w:t>2%</w:t>
        <w:tab/>
        <w:tab/>
        <w:t>€       405,08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</w:t>
        <w:tab/>
        <w:t>arrotondamenti ed imprevisti</w:t>
        <w:tab/>
        <w:t>€       265,52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TOTALE</w:t>
        <w:tab/>
        <w:tab/>
        <w:tab/>
        <w:t>€ 23.500,00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assumere i seguenti provvedimenti :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pprovare la perizia di spesa in oggetto , redatta dal tecnico incaricato geom Stefano Conforti   dell’ U.T.C., che si allega al presente provvedimento quale documentazione integrante e sostanziale costituita dai seguenti elaborati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Approvare il seguente quadro economic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 xml:space="preserve">importo lavori </w:t>
        <w:tab/>
        <w:tab/>
        <w:tab/>
        <w:t>€    20.254,0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 xml:space="preserve">oneri sicurezza </w:t>
        <w:tab/>
        <w:tab/>
        <w:tab/>
        <w:t>€        500,0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>iva 10%</w:t>
        <w:tab/>
        <w:tab/>
        <w:tab/>
        <w:tab/>
        <w:t>€     2.075,4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>spese tecniche</w:t>
        <w:tab/>
        <w:t>2%</w:t>
        <w:tab/>
        <w:tab/>
        <w:t>€       405,08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>arrotondamenti ed imprevisti</w:t>
        <w:tab/>
        <w:t>€       265,52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ab/>
        <w:t xml:space="preserve">      TOTALE</w:t>
        <w:tab/>
        <w:tab/>
        <w:tab/>
        <w:tab/>
        <w:t>€ 23.5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Modificare il quadro economico approvato con i provvedimenti citati in premessa ( Delibera GC nr. 59 del 01/06/2012 , Determina Responsabile Area Tecnica nr. 148 del 18/09/2012 , Delibera GC nr. 51 del  25/06/2013 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Determina Responsabile Area Tecnica nr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65 del  01/08/2013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 xml:space="preserve"> , Delibera GC nr. 71 del  03/09/2013 )  come segue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</w:rPr>
        <w:t>€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3.200,87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 xml:space="preserve">                    €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 xml:space="preserve">                     €        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ncarico ing. Salve strini</w:t>
        <w:tab/>
        <w:tab/>
        <w:tab/>
        <w:tab/>
        <w:t xml:space="preserve">         €        1.698,8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erizia lavori di completamento</w:t>
        <w:tab/>
        <w:tab/>
        <w:tab/>
        <w:t xml:space="preserve">         €      23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 xml:space="preserve">                     €       2.515,6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</w:rPr>
        <w:t>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  <w:b/>
        </w:rPr>
        <w:t>€   47.991,2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 xml:space="preserve">                     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                €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=========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di confermare l’impegno di spesa assunto con determinazione del Responsabile Area tecnica nr. 148 del 18/09/2012 come segue:</w:t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- quanto a € 150.000,00 sul cap. 7543 ip. 499/2012;</w:t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- quanto a € 30.000,00 sul cap. 7533 ip. 500/2012;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l’art. 107, comma 3, 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O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A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e contabile resi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uppressAutoHyphens w:val="true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la perizia di spesa in oggetto , redatta dal tecnico incaricato geom Stefano Conforti dell’ U.T.C. , che si allega al presente provvedimento quale documentazione integrante e sostanziale costituita dai seguenti elaborati 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lazione Tecnica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aborati grafici</w:t>
      </w:r>
    </w:p>
    <w:p>
      <w:pPr>
        <w:pStyle w:val="Normal"/>
        <w:ind w:left="72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glio patti e condizion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rovare il seguente quadro economic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 xml:space="preserve">importo lavori </w:t>
        <w:tab/>
        <w:tab/>
        <w:tab/>
        <w:t>€   20.254,0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 xml:space="preserve">oneri sicurezza </w:t>
        <w:tab/>
        <w:tab/>
        <w:tab/>
        <w:t>€       500,0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>iva 10%</w:t>
        <w:tab/>
        <w:tab/>
        <w:tab/>
        <w:tab/>
        <w:t>€    2.075,40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>spese tecniche</w:t>
        <w:tab/>
        <w:t>2%</w:t>
        <w:tab/>
        <w:tab/>
        <w:t>€       405,08</w:t>
      </w:r>
    </w:p>
    <w:p>
      <w:pPr>
        <w:pStyle w:val="Normal"/>
        <w:ind w:left="720" w:firstLine="360"/>
        <w:jc w:val="both"/>
        <w:rPr/>
      </w:pPr>
      <w:r>
        <w:rPr>
          <w:rFonts w:cs="Tahoma" w:ascii="Tahoma" w:hAnsi="Tahoma"/>
        </w:rPr>
        <w:t>arrotondamenti ed imprevisti</w:t>
        <w:tab/>
        <w:t>€       265,52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ab/>
        <w:t xml:space="preserve">      TOTALE</w:t>
        <w:tab/>
        <w:tab/>
        <w:tab/>
        <w:tab/>
        <w:t>€ 23.500,0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Modificare il quadro economico approvato con i provvedimenti citati in premessa (Delibera GC nr. 59 del 01/06/2012, Determina Responsabile Area Tecnica nr.148 del 18/09/2012, Delibera GC nr. 51 del  25/06/2013,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Determina Responsabile Area Tecnica nr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65 del  01/08/2013, Delibera GC nr. 71 del  03/09/2013)  come segue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=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</w:rPr>
        <w:t>€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3.200,87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 xml:space="preserve">                    € 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 xml:space="preserve">                     €        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ncarico ing. Salve strini</w:t>
        <w:tab/>
        <w:tab/>
        <w:tab/>
        <w:tab/>
        <w:t xml:space="preserve">         €        1.698,8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perizia lavori di completamento</w:t>
        <w:tab/>
        <w:tab/>
        <w:tab/>
        <w:t xml:space="preserve">         €      23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 xml:space="preserve">                     €       2.515,6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</w:rPr>
        <w:t>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cs="Tahoma" w:ascii="Tahoma" w:hAnsi="Tahoma"/>
          <w:b/>
        </w:rPr>
        <w:t>€    47.991,2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 xml:space="preserve">                       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                €  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=========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di confermare l’impegno di spesa assunto con determinazione del Responsabile Area Tecnica nr. 148 del 18/09/2012 come segue:</w:t>
      </w:r>
    </w:p>
    <w:p>
      <w:pPr>
        <w:pStyle w:val="Normal"/>
        <w:ind w:left="72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- quanto a € 150.000,00 sul cap. 7543 ip. 499/2012;</w:t>
      </w:r>
    </w:p>
    <w:p>
      <w:pPr>
        <w:pStyle w:val="Normal"/>
        <w:ind w:left="720" w:firstLine="360"/>
        <w:rPr/>
      </w:pPr>
      <w:r>
        <w:rPr>
          <w:rFonts w:cs="Tahoma" w:ascii="Tahoma" w:hAnsi="Tahoma"/>
          <w:sz w:val="18"/>
          <w:szCs w:val="18"/>
        </w:rPr>
        <w:t>- quanto a €  30.000,00  sul cap. 7533 ip. 500/2012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 xml:space="preserve">Di inviare il presente atto all’Ufficio Tecnico e all’ Ufficio Ragioneria per i conseguenti   adempimenti. 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presente, con votazione unanime separata, immediatamente eseguibile ai sensi       dell’art.134, comma 4, del D.Lgs.267/2000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Lavori di completamento camminamento pedonale di collegamento tra il capoluogo e la località di S. Filippo – Approvazione perizia di spesa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1/10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/10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Il Responsabile Area Tecnic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            f.to   Geom. Loris Agres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1/10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f.to   Dott.ssa Maria Grazia Fiera</w:t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IL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2"/>
    </w:rPr>
  </w:style>
  <w:style w:type="character" w:styleId="WW8Num21z1">
    <w:name w:val="WW8Num21z1"/>
    <w:qFormat/>
    <w:rPr>
      <w:rFonts w:ascii="Wingdings" w:hAnsi="Wingdings" w:cs="Wingdings"/>
      <w:b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z w:val="20"/>
      <w:szCs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sz w:val="24"/>
      <w:szCs w:val="24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3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03T13:57:00Z</dcterms:modified>
  <cp:revision>7</cp:revision>
  <dc:subject/>
  <dc:title>PROPOSTA DI DELIBERAZIONE DELLA GIUNTA COMUNALE</dc:title>
</cp:coreProperties>
</file>