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6  del  3.6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Destinazione proventi sanzioni alle norme del codice della strada anno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GIUGN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GIUNTA COMUNALE</w:t>
      </w:r>
    </w:p>
    <w:p>
      <w:pPr>
        <w:pStyle w:val="Corpodeltes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Premesso che con deliberazione della Giunta Comunale n.45 del 3/6/2013 è stato approvato lo schema di Bilancio di Previsione per l’Esercizio 2013, la Relazione Previsionale e Programmatica e lo Schema di Bilancio Pluriennale 2013/2015;</w:t>
      </w:r>
    </w:p>
    <w:p>
      <w:pPr>
        <w:pStyle w:val="Corpodeltesto2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firstLine="720"/>
        <w:rPr/>
      </w:pPr>
      <w:r>
        <w:rPr>
          <w:rFonts w:cs="Tahoma" w:ascii="Tahoma" w:hAnsi="Tahoma"/>
          <w:sz w:val="20"/>
        </w:rPr>
        <w:t>Richiamato l’art.208 del d.lgs. 285/1992, nel testo vigente, dopo le modifiche apportate dalla legge 120/2010, il quale, a far data dal 13/08/2010 stabilisce al comma 4 che una quota pari al 50% dei proventi spettanti ai comuni è destinata:</w:t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1. in misura non inferiore ad un quarto della quota citata, cioè non inferiore al 12,5% del totale, a:</w:t>
      </w:r>
    </w:p>
    <w:p>
      <w:pPr>
        <w:pStyle w:val="Corpodeltesto2"/>
        <w:ind w:left="993" w:hanging="414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- interventi di sostituzione, di ammodernamento, di potenziamento, di messa norma e di               manutenzione della segnaletica delle strade di proprietà dell’ente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-  in misura non inferiore ad un quarto della quota citata, cioè non inferiore al 12,5% del totale, a:</w:t>
      </w:r>
    </w:p>
    <w:p>
      <w:pPr>
        <w:pStyle w:val="Corpodeltesto2"/>
        <w:ind w:left="993" w:hanging="273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-  potenziamento delle attività di controllo e di accertamento delle violazioni in materia di circolazione stradale, anche attraverso l’acquisto di automezzi, mezzi e attrezzature dei Corpi e dei servizi di Polizia Municipale.</w:t>
      </w:r>
    </w:p>
    <w:p>
      <w:pPr>
        <w:pStyle w:val="Corpodeltesto2"/>
        <w:ind w:left="993" w:hanging="27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rPr/>
      </w:pPr>
      <w:r>
        <w:rPr>
          <w:rFonts w:cs="Tahoma" w:ascii="Tahoma" w:hAnsi="Tahoma"/>
          <w:sz w:val="20"/>
        </w:rPr>
        <w:t>2. ad altre finalità, in misura non superiore al 25% del totale, connesse a:</w:t>
      </w:r>
    </w:p>
    <w:p>
      <w:pPr>
        <w:pStyle w:val="Corpodeltesto2"/>
        <w:ind w:left="840" w:hanging="0"/>
        <w:rPr/>
      </w:pPr>
      <w:r>
        <w:rPr>
          <w:rFonts w:cs="Tahoma" w:ascii="Tahoma" w:hAnsi="Tahoma"/>
          <w:sz w:val="20"/>
        </w:rPr>
        <w:t>- miglioramento della sicurezza stradale,</w:t>
      </w:r>
    </w:p>
    <w:p>
      <w:pPr>
        <w:pStyle w:val="Corpodeltesto2"/>
        <w:ind w:left="840" w:hanging="0"/>
        <w:rPr/>
      </w:pPr>
      <w:r>
        <w:rPr>
          <w:rFonts w:cs="Tahoma" w:ascii="Tahoma" w:hAnsi="Tahoma"/>
          <w:sz w:val="20"/>
        </w:rPr>
        <w:t>- al comma 5 che i comuni determinano annualmente, in via previsionale, con delibera della giunta, le quote da destinare alle predette finalità, ferma restando la facoltà del comune di destinare, in tutto o in parte, la restante quota del 50 per cento dei proventi alle finalità di cui al citato comma 4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l comma 5 bis che la quota dei proventi delle sanzioni amministrative pecuniarie citata nella lettera c del comma 4 (che si ricorda non può essere superiore al 25% del totale) può essere anche destinata a: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ssunzioni stagionali a progetto nelle forme di contratti a tempo determinato ed a forme flessibili di lavoro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anziamento di progetti di potenziamento dei servizi di controllo finalizzati alla sicurezza urbana e alla sicurezza stradale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anziamento di progetti di potenziamento dei servizi notturni e di prevenzione delle violazioni di cui agli articoli 186,186 bis e 187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cquisto di automezzi, mezzi e attrezzature di Corpi e dei servizi di Polizia Provinciale e di Polizia Municipale …;</w:t>
      </w:r>
    </w:p>
    <w:p>
      <w:pPr>
        <w:pStyle w:val="Corpodeltesto2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tenziamento dei servizi di controllo finalizzati alla sicurezza urbana ed alla sicurezza stradale.</w:t>
      </w:r>
    </w:p>
    <w:p>
      <w:pPr>
        <w:pStyle w:val="Corpodeltesto2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840" w:firstLine="45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altresì l’art.393 del dpr 495/1992;</w:t>
      </w:r>
    </w:p>
    <w:p>
      <w:pPr>
        <w:pStyle w:val="Corpodeltesto2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a la delibera n.104/2010 Reg del 15/09/2010 della Corte dei Conti – sezione regionale di controllo della Toscana;</w:t>
      </w:r>
    </w:p>
    <w:p>
      <w:pPr>
        <w:pStyle w:val="Corpodeltesto2"/>
        <w:ind w:lef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/>
      </w:pPr>
      <w:r>
        <w:rPr>
          <w:rFonts w:cs="Tahoma" w:ascii="Tahoma" w:hAnsi="Tahoma"/>
          <w:sz w:val="20"/>
        </w:rPr>
        <w:t>Considerato che il servizio Polizia Municipale per il Comune di Barberino Val d’Elsa sarà gestito per l’anno 2013 dall’ Unione Comunale del Chianti Fiorentino e che le somme previste in entrata nello schema di bilancio deliberato dalla Giunta Comunale in data odierna sono da riferirsi a ruoli per annualità pregresse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/>
      </w:pPr>
      <w:r>
        <w:rPr>
          <w:rFonts w:cs="Tahoma" w:ascii="Tahoma" w:hAnsi="Tahoma"/>
          <w:sz w:val="20"/>
        </w:rPr>
        <w:t>Ritenuto pertanto di destinare ai sensi del comma 1 dell’ art.208 del d.lgs.285/1992 la somma di euro 15.000,00 pari al 100% dei proventi al CDS che si prevede di incassare in base alle previsioni di bilancio 2013 deliberate con atto G.C. n.45/2013 e che si intende destinare in base alle tipologie di spesa individuate nell’ allegata tabella A al presente provvedimento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l’art.48 del D.lgs.267/2000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i i pareri favorevoli in ordine alla regolarità tecnica e contabile resi ai sensi dell’art.49 del D.Lgs.267/2000;</w:t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firstLine="57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votazione unanime favorevole resa nelle forme di legge;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Corpodeltesto2"/>
        <w:ind w:left="72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Di destinare euro 15.000,00 pari al 100% dei proventi derivanti dalle sanzioni amministrative pecuniarie per violazioni previste dal D.lgs.285/1992 preventivati nello schema di bilancio di previsione della Giunta Comunale per l’anno 2013 per le finalità indicate dal comma 4 dell’art.208  del dlgs citato, finanziando parzialmente o integralmente gli interventi di spesa indicati nel prospetto allegato 1;</w:t>
      </w:r>
    </w:p>
    <w:p>
      <w:pPr>
        <w:pStyle w:val="Corpodeltesto2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ichiarare il presente provvedimento immediatamente eseguibile ai sensi dell’art.134, comma 4, del D.Lgs.267/2000.</w:t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Destinazione proventi sanzioni alle norme del codice della strada anno 2013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3/6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8/6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8/6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7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6-17T07:20:00Z</dcterms:modified>
  <cp:revision>6</cp:revision>
  <dc:subject/>
  <dc:title>PROPOSTA DI DELIBERAZIONE DELLA GIUNTA COMUNALE</dc:title>
</cp:coreProperties>
</file>