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  del  22.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Elezioni politiche del 24 e 25 febbraio 2013, determinazione e delimitazione degli spazi per la propaganda eletto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DUE del mese di GENNAIO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 decreto del Presidente della Repubblica n. 226  in data 22.12.2012,  con il quale sono stati indetti per i giorni 24 e 25 febbraio 2013  i comizi elettorali per le elezioni della Camera dei deputati e del Senato della Repubblica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a legge 4 aprile 1956, n. 212 recante “Norme per la disciplina della propaganda elettorale”, così come modificata dalla legge 24.0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a legge 515/93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a circolare del Ministero dell’Interno in data 08.04.1980, n. 1943/V, con particolare riferimento al parag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Acquisito l’allegato parere favorevole di regolarità tecnica reso ai sensi dell’art.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421 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i partiti o gruppi politici che parteciperanno alla competizione elettorale avranno le dimensioni  previste dall’art. 3, comma 2, della legge 212/56 e saranno ripartiti in tante sezioni quante saranno le liste ammes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2 vengono individuati due spazi per la propaganda diretta e due spazi  per quella indiretta, uno per l’elezione della Camera dei Deputati e uno per l’elezione del Senato della Repubblica per ciascun tipo di propaganda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D.Lgs.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LEZIONI POLITICHE DEL 24 E 25 FEBBRAIO 2013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TRI ABITATI                  SPAZI  PROP. DIRETTA</w:t>
        <w:tab/>
        <w:tab/>
        <w:t>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Barberino V.E.                                            2</w:t>
        <w:tab/>
        <w:tab/>
        <w:tab/>
        <w:tab/>
        <w:tab/>
        <w:t>2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Marcialla                                                    2</w:t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Vico d’Elsa                                                 2</w:t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TOTALE                                                     6</w:t>
        <w:tab/>
        <w:tab/>
        <w:tab/>
        <w:tab/>
        <w:tab/>
        <w:t>6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LEZIONI POLITICHE DEL 24 e 25 FEBBRAIO 2013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bicazione degli spazi per la propaganda elettorale diretta ed indiret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LOCALITA’</w:t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UBICAZIO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berino-Capoluogo</w:t>
        <w:tab/>
        <w:tab/>
        <w:tab/>
        <w:tab/>
        <w:tab/>
        <w:t>Via Ugo Fosco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ialla</w:t>
        <w:tab/>
        <w:tab/>
        <w:tab/>
        <w:tab/>
        <w:tab/>
        <w:tab/>
        <w:t>Via Francesco Bagn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Elezioni politiche del 24 e 25 febbraio 2013, determinazione e delimitazione degli spazi per la propaganda elettorale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24/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4/1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/2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2/2013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;Arial" w:hAnsi="Helv;Arial" w:cs="Helv;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;Century Gothic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;Century Gothic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;Century Gothic" w:hAnsi="Calibri;Century Gothic" w:cs="Calibri;Century Gothic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50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2-01T10:24:00Z</dcterms:modified>
  <cp:revision>6</cp:revision>
  <dc:subject/>
  <dc:title>PROPOSTA DI DELIBERAZIONE DELLA GIUNTA COMUNALE</dc:title>
</cp:coreProperties>
</file>