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  del  29.1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OGGETTO: Conferimento di incarico di consulenza legale in materia urbanistica. Provvediment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NOVE del mese di GENNAIO alle ore 10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il Responsabile dell’Area Urbanistica del Comune di Barberino Val d’Elsa ha chiesto all'Ufficio Legale Associato, con nota in data 28/01/2013, agli atti, di rendere un parere legale in ordine alla conformità urbanistica della richiesta di ampliamento dell’attività produttiva svolta dalla Soc. ECOS srl nel territorio comunale Via Pisana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testo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Dato atto quindi</w:t>
      </w:r>
      <w:r>
        <w:rPr>
          <w:rFonts w:cs="Tahoma" w:ascii="Tahoma" w:hAnsi="Tahoma"/>
          <w:color w:val="0F253E"/>
          <w:sz w:val="20"/>
          <w:szCs w:val="20"/>
        </w:rPr>
        <w:t xml:space="preserve"> che qualora se ne ravvisi la necessità o l’opportunità, la Giunta comunale, su proposta del Funzionario P.O. Responsabile del Servizio interessato alla vertenza, provvede con propria deliberazione a nominare periti, esperti o consulenti tecnici di parte, individuandoli in via preferenziale fra il personale comunale e solo qualora ciò non sia possibile per carenza di specifica professionalità o per eccesso di carico di lavoro, fra professionisti esterni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con nota del 29/01/2013, in atti, l'Avv. Massimo Origa, assegnato all'Ufficio Legale Associato, ha evidenziato l’impossibilità di rendere il parere nel termine assai breve, in scadenza il 20/02/2013, raccomandato dall’Area Urbanistica, in ragione di alcune imminenti scadenze processuali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, attesa l’importanza della questione e l'urgenza di definirla, di affidare per la consulenza in oggetto un incarico esterno ad un professionista legale di provata competenza nella materia urbanistica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Regolamento comunale per il conferimento di incarichi professionali esterni, di collaborazioni, di studio, di ricerca e di consulenza a soggetti estranei all'Amministr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la consulenza in oggetto sarà inclusa nel programma annuale degli incarichi, allegato al Bilancio dell’esercizio 2013 in corso di approvazione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della Giunta Comunale n.101 del 28/12/2012 con la quale veniva approvato  il PEG provvisorio per l’esercizio dell’anno 2013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di regolarità tecnica del Responsabile dell’Ufficio Legale Associato e di regolarità contabile del Responsabile dell’Area Finanziaria, come espressi ai sensi dell’art. 49, comma 1°, del D.Lgs. n° 267/00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separata resa nelle forme di legg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un incarico di consulenza ad un professionista legale esterno all'Ente per formulare un parere in ordine alle questioni indicate in premessa;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della necessità di rispettare i limiti di spesa previsti dall'art.6, comma 7°, del Decreto Legge 31 maggio 2010, n°78, convertito in Legge dall'art.1 della Legge 30 luglio 2010, n°122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Ufficio Legale Associato di provvedere a selezionare il professionista esterno da incaricare;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02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atto, con separata ed unanime votazione, immediatamente eseguibile ai sensi dell'art.134 - 4° comma - del D.Lgs. 18.08.2000 n° 267, in ragione della necessità di conferire senza ritardo l'incarico in ogget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Conferimento di incarico di consulenza legale in materia urbanistica. Provvedimenti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29/01/2013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Rocco Cassano, Responsabile Ufficio Legale Associato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9/01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Il Responsabile Ufficio Legale Associato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f.to Dott. Rocco Cassano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Maria Grazia Fiera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9/01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Il Responsabile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f.to Dott.ssa Maria Grazia Fi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4/2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1/2013</w:t>
        <w:tab/>
        <w:tab/>
        <w:tab/>
        <w:tab/>
        <w:tab/>
        <w:t xml:space="preserve">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elv;Arial" w:hAnsi="Helv;Arial" w:cs="Helv;Arial"/>
      <w:color w:val="000000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;Century Gothic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;Century Gothic" w:cs="Garamond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;Century Gothic" w:hAnsi="Calibri;Century Gothic" w:cs="Calibri;Century Gothic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44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2-04T11:48:00Z</dcterms:modified>
  <cp:revision>4</cp:revision>
  <dc:subject/>
  <dc:title>PROPOSTA DI DELIBERAZIONE DELLA GIUNTA COMUNALE</dc:title>
</cp:coreProperties>
</file>