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2  del  1.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OGGETTO: Deliberazione Giunta Comunale n°47 del 23/3/2010 – Rettifica dati catastal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UNO del mese di FEBBRAIO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deliberazione n° 47 del 23/03/2010, con la quale si individuavano gli immobili di proprietà comunale da inserire nel Piano per le alienazioni dell’anno 2010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ell’elenco era stato inserito un appezzamento di terreno ubicato in loc. Bustecca, classificato nel vigente Regolamento Urbanistico come zona omogenea “B” Residenziale di completamento, Sottozona B2/14 – Barberino Capoluogo – via Manzoni, con una potenzialità edificatoria pari a 1000 mc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individuazione catastale del bene suddetto è stato indicato erroneamente il foglio n° 17, anziché il n° 11 fermo restando le particelle n° 129 e 31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pertanto che l’esatta individuazione catastale del bene da alienare risulta così determinat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n° 11 particelle n° 129 e n° 31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ertificato catastale che si allega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dover rettificare quanto indicato nel precedente atto n° 47 del 23/03/20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la rettifica dei dati catastali del bene descritto in premessa, come segu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n° 11 particelle n° 129 e n° 31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ahoma" w:ascii="Tahoma" w:hAnsi="Tahoma"/>
        </w:rPr>
        <w:t>2. di rendere la presente, con votazione unanime separata e stante l’urgenza, immediatamente eseguibile ai sensi dell’art.134, comma 4, del D.Lgs.267/2000.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Deliberazione Giunta Comunale n°47 del 23/3/2010 – Rettifica dati catastali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1/2/2013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1/2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Il Responsabile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                      f.to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4/2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2/2013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;Arial" w:hAnsi="Helv;Arial" w:cs="Helv;Arial"/>
      <w:color w:val="000000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;Century Gothic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;Century Gothic" w:cs="Garamond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;Century Gothic" w:hAnsi="Calibri;Century Gothic" w:cs="Calibri;Century Gothic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44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2-06T09:17:00Z</dcterms:modified>
  <cp:revision>5</cp:revision>
  <dc:subject/>
  <dc:title>PROPOSTA DI DELIBERAZIONE DELLA GIUNTA COMUNALE</dc:title>
</cp:coreProperties>
</file>