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  del  1.2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Elezioni politiche del 24 e 25 febbraio 2013, ripartizione ed assegnazione spazi per la propaganda elettorale diretta per la Camera dei Deputat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UNO del mese di FEBBRAIO alle ore 10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432" w:hanging="432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1"/>
        <w:ind w:firstLine="432"/>
        <w:rPr/>
      </w:pPr>
      <w:r>
        <w:rPr>
          <w:rFonts w:cs="Tahoma" w:ascii="Tahoma" w:hAnsi="Tahoma"/>
          <w:sz w:val="20"/>
        </w:rPr>
        <w:t>Richiamata la propria precedente deliberazione n.3  in data  22.01.2013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432"/>
        <w:jc w:val="both"/>
        <w:rPr/>
      </w:pPr>
      <w:r>
        <w:rPr>
          <w:rFonts w:cs="Tahoma" w:ascii="Tahoma" w:hAnsi="Tahoma"/>
        </w:rPr>
        <w:t xml:space="preserve">Visto l’art.3, secondo comma, della legge 4.4.1956, n.212 a norma del quale gli spazi destinati alla propaganda diretta devono avere le dimensioni di m.2 di altezza per m.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32"/>
        <w:jc w:val="both"/>
        <w:rPr/>
      </w:pPr>
      <w:r>
        <w:rPr>
          <w:rFonts w:cs="Tahoma" w:ascii="Tahoma" w:hAnsi="Tahoma"/>
        </w:rPr>
        <w:t>Vista la comunicazione della Prefettura di Firenze in data 28.01.2013, dalla quale risulta che per l’elezione della Camera dei  Deputati sono state ammesse n.19 lis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1"/>
        <w:ind w:firstLine="432"/>
        <w:rPr/>
      </w:pPr>
      <w:r>
        <w:rPr>
          <w:rFonts w:cs="Tahoma" w:ascii="Tahoma" w:hAnsi="Tahoma"/>
          <w:sz w:val="20"/>
        </w:rPr>
        <w:t>Ritenuto, dunque, di dover ripartire gli spazi suddetti suddividendoli in n.19 sezioni, numerate progressivamente da 1 a 19  su una sola linea orizzontale a partire dal lato sinistro e proseguendo verso destra;</w:t>
      </w:r>
    </w:p>
    <w:p>
      <w:pPr>
        <w:pStyle w:val="Corpodeltesto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432"/>
        <w:jc w:val="both"/>
        <w:rPr/>
      </w:pPr>
      <w:r>
        <w:rPr>
          <w:rFonts w:cs="Tahoma" w:ascii="Tahoma" w:hAnsi="Tahoma"/>
        </w:rPr>
        <w:t>Acquisito l’allegato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3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432" w:hanging="432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partire gli spazi destinati alla propaganda elettorale diretta per l’elezione della Camera dei Deputati del 24 e 25 febbraio 2013,  così come individuati e delimitati nella propria deliberazione n. 3  del  22.01.2013  in n. 19  sezioni delle dimensioni di m. 2 di altezza per m. 1 di base, numerate progressivamente da 1 a  19  su  una sola linea orizzontale a partire dal  lato sinistro e proseguendo verso destr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alle liste ammesse, secondo l’ordine del sorteggio comunicatoci dalla Prefettura di Firenze con nota in data 31.01.2013,  come sotto indic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tbl>
      <w:tblPr>
        <w:tblW w:w="98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450"/>
        <w:gridCol w:w="7838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N. Coalizione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 xml:space="preserve">N. </w:t>
            </w:r>
          </w:p>
        </w:tc>
        <w:tc>
          <w:tcPr>
            <w:tcW w:w="7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Ordine di sorteggio delle liste</w:t>
            </w:r>
          </w:p>
        </w:tc>
      </w:tr>
      <w:tr>
        <w:trPr/>
        <w:tc>
          <w:tcPr>
            <w:tcW w:w="16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FRATELLI D'ITALIA CENTRO DESTRA NAZIONALE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POPOLO DELLA LIBERTA' – BERLUSCONI PRESIDENTE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3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LEGA NORD - MARONI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LA DESTRA - STORACE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5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MODERATI ITALIANI IN RIVOLUZIONE – ROSA TRICOLORE</w:t>
            </w:r>
          </w:p>
        </w:tc>
      </w:tr>
      <w:tr>
        <w:trPr>
          <w:trHeight w:val="423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6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MOVIMENTO 5 STELLE</w:t>
            </w:r>
          </w:p>
        </w:tc>
      </w:tr>
      <w:tr>
        <w:trPr/>
        <w:tc>
          <w:tcPr>
            <w:tcW w:w="16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7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 xml:space="preserve">CENTRO DEMOCRATICO 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8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PARTITO DEMOCRATICO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9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SINISTRA ECOLOGIA LIBERTA'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10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IO AMO L'ITALI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11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PARTITO COMUNISTA DEI LAVORATORI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12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LISTA AMNISTIA GIUSTIZIA LIBERTA'</w:t>
            </w:r>
          </w:p>
        </w:tc>
      </w:tr>
      <w:tr>
        <w:trPr/>
        <w:tc>
          <w:tcPr>
            <w:tcW w:w="16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7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13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FUTURO E LIBERTA' PER L'ITALIA – FINI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14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UNIONE DI CENTRO - CASINI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15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 xml:space="preserve">SCELTA CIVICA – MONTI 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16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 xml:space="preserve">FORZA NUOVA 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9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17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CASAPOUND ITALI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18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RIVOLUZIONE CIVILE - INGROIA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19</w:t>
            </w:r>
          </w:p>
        </w:tc>
        <w:tc>
          <w:tcPr>
            <w:tcW w:w="7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 xml:space="preserve">FARE PER FERMARE IL DECLIN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Elezioni politiche del 24 e 25 febbraio 2013, ripartizione ed assegnazione spazi per la propaganda elettorale diretta per la Camera dei Deputati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1/2/2013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La sottoscritta Dott.ssa Maria Grazia Fiera,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1/2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Il Responsabile Are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f.to Dott.ssa Maria Grazia Fier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6/2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2/2013</w:t>
        <w:tab/>
        <w:tab/>
        <w:tab/>
        <w:tab/>
        <w:tab/>
        <w:t xml:space="preserve">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elv;Arial" w:hAnsi="Helv;Arial" w:cs="Helv;Arial"/>
      <w:color w:val="000000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;Century Gothic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;Century Gothic" w:cs="Garamond"/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6495" w:leader="none"/>
      </w:tabs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;Century Gothic" w:hAnsi="Calibri;Century Gothic" w:cs="Calibri;Century Gothic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45:00Z</dcterms:created>
  <dc:creator>COMUNE BARBERINO V.E.</dc:creator>
  <dc:description/>
  <cp:keywords/>
  <dc:language>en-US</dc:language>
  <cp:lastModifiedBy>bve</cp:lastModifiedBy>
  <cp:lastPrinted>2012-12-20T16:20:00Z</cp:lastPrinted>
  <dcterms:modified xsi:type="dcterms:W3CDTF">2013-02-06T09:05:00Z</dcterms:modified>
  <cp:revision>3</cp:revision>
  <dc:subject/>
  <dc:title>PROPOSTA DI DELIBERAZIONE DELLA GIUNTA COMUNALE</dc:title>
</cp:coreProperties>
</file>