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  del  1.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sz w:val="20"/>
        </w:rPr>
        <w:t>Elezioni Politiche del 24 e 25 febbraio 2013, ripartizione ed assegnazione spazi per la propaganda elettorale diretta per il Senato della Repubbl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O del mese di FEBBRAI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432" w:hanging="43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21"/>
        <w:ind w:firstLine="43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3  in data  22.01.2013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432"/>
        <w:jc w:val="both"/>
        <w:rPr/>
      </w:pPr>
      <w:r>
        <w:rPr>
          <w:rFonts w:cs="Tahoma" w:ascii="Tahoma" w:hAnsi="Tahoma"/>
        </w:rPr>
        <w:t xml:space="preserve">Visto l’art.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32"/>
        <w:rPr/>
      </w:pPr>
      <w:r>
        <w:rPr>
          <w:rFonts w:cs="Tahoma" w:ascii="Tahoma" w:hAnsi="Tahoma"/>
        </w:rPr>
        <w:t xml:space="preserve">Vista la comunicazione della Prefettura di Firenze in data 28.01.2013,  dalla quale risulta che per l’elezione del Senato della Repubblica sono state ammesse n. 16 list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Ritenuto, dunque, di dover ripartire gli spazi suddetti suddividendoli in n.16 sezioni, numerate progressivamente da 1 a 16  su una sola linea orizzontale a partire dal lato sinistro e proseguendo verso destra;</w:t>
      </w:r>
    </w:p>
    <w:p>
      <w:pPr>
        <w:pStyle w:val="Corpodeltesto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 Senato della Repubblica  del 24 e 25 febbraio 2013,  così come individuati e delimitati nella propria deliberazione n.  3  del 22.01.2013  in n. 16  sezioni delle dimensioni di m. 2 di altezza per m. 1 di base, numerate progressivamente da 1 a  16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, secondo l’ordine del sorteggio comunicatoci dalla Prefettura di Firenze con nota in data 31.01.2013, 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5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N. Coali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N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Ordine di sorteggio delle lis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MOVIMENTO 5 STELLE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CENTRO DEMOCRATIC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PARTITO DEMOCRATICO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SINISTRA ECOLOGIA  LIBERTA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CON MONTI PER L’ITA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CASAPOUND ITA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FORZA NUOV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PARTITO COMUNISTA DEI LAVORATO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AMNISTIA GIUSTIZIA E LIBERTA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RIVOLUZIONE CIVILE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LA DESTR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MODERATI ITALIANI IN RIVOLUZIONE – ROSA TRICOLOR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LEGA NORD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FRATELLI D’ITAL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IL POPOLO DELLA LIBERTA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/>
              <w:t>1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/>
              <w:t xml:space="preserve">FARE PER FERMARE IL DECLINO 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Elezioni Politiche del 24 e 25 febbraio 2013, ripartizione ed assegnazione spazi per la propaganda elettorale diretta per il Senato della Repubblica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/2/2013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/2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Il Responsabile Are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f.to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6/2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2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;Arial" w:hAnsi="Helv;Arial" w:cs="Helv;Arial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09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2-06T09:14:00Z</dcterms:modified>
  <cp:revision>4</cp:revision>
  <dc:subject/>
  <dc:title>PROPOSTA DI DELIBERAZIONE DELLA GIUNTA COMUNALE</dc:title>
</cp:coreProperties>
</file>