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2  del  8.1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Progetto esecutivo per la realizzazione della scuola elementare in loc. Bustecca nel Capoluogo. Approvazione seconda perizia di spesa e suppletiv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OTTO del mese di GENNAIO alle ore 10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on Deliberazione GC/10 nr. 183 del 20/06/2010 è stato approvato il progetto esecutivo per la realizzazione della nuova Scuola Elementare del capoluogo in Loc. Bustecca, per un importo complessivo di € 4.500.000,00 di cui € 3.619.224,27 a base d’appalto oltre € 194.753,60 per oneri sicurezza ed € 686.022,13 per somme a disposizion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on Determinazione del Responsabile Area Tecnica nr. 99 del 20/06/2011 sono stati affidati i lavori in oggetto alla ditta VE.MI.NI srl con sede in Trentola Ducenta (CE) , via Manzoni sn , P.I. n° 03492200617, per l’importo netto contrattuale di € 3.615.605,05 oltre oneri per la sicurezza pari ad € 194.753,60, oltre iva e somme a disposizione come risulta dal seguente Quadro Economico dei Lavori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Lavori a base d'appalto ( al netto del ribasso d’asta del 0.10% )</w:t>
        <w:tab/>
        <w:tab/>
        <w:t>€   3.615.605,0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            €     194.753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      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</w:rPr>
        <w:t>€ 3.810.358,65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mme a disposizione per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azione interna</w:t>
        <w:tab/>
        <w:tab/>
        <w:tab/>
        <w:t xml:space="preserve">           €        38.001,3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strutturale e collaudi</w:t>
        <w:tab/>
        <w:tab/>
        <w:tab/>
        <w:t>€         8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indagini geologiche</w:t>
        <w:tab/>
        <w:tab/>
        <w:tab/>
        <w:t xml:space="preserve">    </w:t>
        <w:tab/>
        <w:t xml:space="preserve">            €        29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coordinamento sicurezza</w:t>
        <w:tab/>
        <w:tab/>
        <w:tab/>
        <w:t xml:space="preserve">            €        23.500,8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impianti elettrici</w:t>
        <w:tab/>
        <w:tab/>
        <w:tab/>
        <w:t xml:space="preserve">            €        16.401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impianti termici</w:t>
        <w:tab/>
        <w:tab/>
        <w:tab/>
        <w:t xml:space="preserve">            €        24.326,2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verifica acustica</w:t>
        <w:tab/>
        <w:tab/>
        <w:tab/>
        <w:t xml:space="preserve">            €    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redazione rendering</w:t>
        <w:tab/>
        <w:tab/>
        <w:tab/>
        <w:tab/>
        <w:tab/>
        <w:t xml:space="preserve">            €          9.8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pubblicazioni e commissione di gara</w:t>
        <w:tab/>
        <w:tab/>
        <w:tab/>
        <w:t xml:space="preserve">            €        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- iva su lavori al netto barr. Arch. (10% su 2.315.605,05)</w:t>
        <w:tab/>
        <w:tab/>
        <w:t xml:space="preserve">            €       231.56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iva su lavori barr. Arch. (4% su 1.300.000)</w:t>
        <w:tab/>
        <w:tab/>
        <w:tab/>
        <w:tab/>
        <w:t>€         5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iva oneri sicurezza (10%)</w:t>
        <w:tab/>
        <w:tab/>
        <w:tab/>
        <w:tab/>
        <w:tab/>
        <w:t xml:space="preserve">            €        19.475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supporto alla progettazione</w:t>
        <w:tab/>
        <w:tab/>
        <w:tab/>
        <w:t xml:space="preserve">            €        3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indennità di esproprio</w:t>
        <w:tab/>
        <w:tab/>
        <w:tab/>
        <w:tab/>
        <w:tab/>
        <w:t xml:space="preserve">€       106.020,50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deposito pratica genio civile</w:t>
        <w:tab/>
        <w:tab/>
        <w:tab/>
        <w:tab/>
        <w:t xml:space="preserve">            €          3.883,7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pubb.ne bando (det 17/2011)</w:t>
        <w:tab/>
        <w:tab/>
        <w:tab/>
        <w:tab/>
        <w:t>€             602,4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parere V.V.F.</w:t>
        <w:tab/>
        <w:t xml:space="preserve"> (det 195/2010)</w:t>
        <w:tab/>
        <w:tab/>
        <w:tab/>
        <w:tab/>
        <w:t>€             265,1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imprevisti ed arrotondamenti</w:t>
        <w:tab/>
        <w:tab/>
        <w:tab/>
        <w:tab/>
        <w:tab/>
        <w:t xml:space="preserve">            </w:t>
      </w:r>
      <w:r>
        <w:rPr>
          <w:rFonts w:cs="Tahoma" w:ascii="Tahoma" w:hAnsi="Tahoma"/>
          <w:u w:val="single"/>
        </w:rPr>
        <w:t>€          4.188,2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Sommano                    </w:t>
      </w:r>
      <w:r>
        <w:rPr>
          <w:rFonts w:cs="Tahoma" w:ascii="Tahoma" w:hAnsi="Tahoma"/>
          <w:b/>
          <w:u w:val="single"/>
        </w:rPr>
        <w:t>€     693.525,0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b/>
        </w:rPr>
        <w:t xml:space="preserve">T O T A L E </w:t>
        <w:tab/>
        <w:t xml:space="preserve">            €  4.503.883,70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==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320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on Determinazione del Responsabile Area Tecnica nr 125 del 13/07/2012 , esecutiva è stato conferito l’incarico professionale per l’elaborazione del progetto esecutivo strutturale delle opere di sostegno e  relative indagini geologiche 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terminazione del Responsabile Area Tecnica nr. 132 del 06/08/2012 , esecutiva è stata approvata la perizia di variata distribuzione di spesa e suppletiva  come indicato nel seguente quadro economico di spesa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</w:rPr>
        <w:t>Lavori a base d'appalto ( al netto del ribasso d’asta del 0.10% )</w:t>
        <w:tab/>
        <w:tab/>
        <w:t>€      4.039.657,2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            €        194.753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        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</w:rPr>
        <w:t>€   4.234.410,86</w:t>
        <w:tab/>
        <w:tab/>
        <w:tab/>
      </w:r>
      <w:r>
        <w:rPr>
          <w:b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/>
        <w:tab/>
      </w:r>
      <w:r>
        <w:rPr>
          <w:rFonts w:cs="Tahoma" w:ascii="Tahoma" w:hAnsi="Tahoma"/>
        </w:rPr>
        <w:tab/>
        <w:t>Somme a disposizione per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azione interna</w:t>
        <w:tab/>
        <w:tab/>
        <w:tab/>
        <w:tab/>
        <w:t>€          63.892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strutturale e collaudi</w:t>
        <w:tab/>
        <w:tab/>
        <w:tab/>
        <w:t>€          9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indagini geologiche</w:t>
        <w:tab/>
        <w:tab/>
        <w:tab/>
        <w:t xml:space="preserve">    </w:t>
        <w:tab/>
        <w:t xml:space="preserve">            €         34.141,5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coordinamento sicurezza</w:t>
        <w:tab/>
        <w:tab/>
        <w:tab/>
        <w:t xml:space="preserve">            €         23.500,8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impianti elettrici</w:t>
        <w:tab/>
        <w:tab/>
        <w:tab/>
        <w:t xml:space="preserve">            €         16.401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impianti termici</w:t>
        <w:tab/>
        <w:tab/>
        <w:tab/>
        <w:t xml:space="preserve">            €         24.326,2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verifica acustica</w:t>
        <w:tab/>
        <w:tab/>
        <w:tab/>
        <w:t xml:space="preserve">            €     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redazione rendering</w:t>
        <w:tab/>
        <w:tab/>
        <w:tab/>
        <w:tab/>
        <w:tab/>
        <w:t xml:space="preserve">            €           9.8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pubblicazioni e commissione di gara</w:t>
        <w:tab/>
        <w:tab/>
        <w:tab/>
        <w:t xml:space="preserve">            €         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- iva su lavori al netto barr. Arch. (10% su 2.639.657,26)</w:t>
        <w:tab/>
        <w:tab/>
        <w:t xml:space="preserve">            €        263.966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iva su lavori barr. Arch. (4% su 1.400.000)</w:t>
        <w:tab/>
        <w:tab/>
        <w:tab/>
        <w:tab/>
        <w:t>€          5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iva oneri sicurezza (10%)</w:t>
        <w:tab/>
        <w:tab/>
        <w:tab/>
        <w:tab/>
        <w:tab/>
        <w:t xml:space="preserve">            €         19.475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supporto alla progettazione</w:t>
        <w:tab/>
        <w:tab/>
        <w:tab/>
        <w:t xml:space="preserve">            €         3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indennità di esproprio</w:t>
        <w:tab/>
        <w:tab/>
        <w:tab/>
        <w:tab/>
        <w:tab/>
        <w:t xml:space="preserve">€        106.020,50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deposito pratica genio civile</w:t>
        <w:tab/>
        <w:tab/>
        <w:tab/>
        <w:tab/>
        <w:t xml:space="preserve">            €           3.883</w:t>
      </w:r>
      <w:r>
        <w:rPr/>
        <w:t>,7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pese per pubb.ne bando (det 17/2011)</w:t>
        <w:tab/>
        <w:tab/>
        <w:tab/>
        <w:tab/>
        <w:t>€            602,4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pese per parere V.V.F.</w:t>
        <w:tab/>
        <w:t xml:space="preserve"> (det 195/2010)</w:t>
        <w:tab/>
        <w:tab/>
        <w:tab/>
        <w:tab/>
        <w:t>€            265,1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pese per analisi terre da scavo</w:t>
        <w:tab/>
        <w:tab/>
        <w:tab/>
        <w:t xml:space="preserve">   </w:t>
        <w:tab/>
        <w:tab/>
        <w:t>€            871,2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pese tecniche per rilievi strumentali topografici</w:t>
        <w:tab/>
        <w:tab/>
        <w:tab/>
        <w:t>€         3.775,2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imprevisti ed arrotondamenti</w:t>
        <w:tab/>
        <w:tab/>
        <w:tab/>
        <w:tab/>
        <w:tab/>
        <w:t xml:space="preserve">            </w:t>
      </w:r>
      <w:r>
        <w:rPr>
          <w:rFonts w:cs="Tahoma" w:ascii="Tahoma" w:hAnsi="Tahoma"/>
          <w:u w:val="single"/>
        </w:rPr>
        <w:t>€         4.668,6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1296" w:hanging="0"/>
        <w:jc w:val="both"/>
        <w:rPr/>
      </w:pPr>
      <w:r>
        <w:rPr>
          <w:rFonts w:cs="Tahoma" w:ascii="Tahoma" w:hAnsi="Tahoma"/>
        </w:rPr>
        <w:t>- economie sui lavori destinate a spese tecniche per progettazion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ab/>
        <w:t xml:space="preserve">   definitiva della palestra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   9.161,0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Sommano                    </w:t>
      </w:r>
      <w:r>
        <w:rPr>
          <w:rFonts w:cs="Tahoma" w:ascii="Tahoma" w:hAnsi="Tahoma"/>
          <w:b/>
          <w:u w:val="single"/>
        </w:rPr>
        <w:t>€     787.751,0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b/>
        </w:rPr>
        <w:t xml:space="preserve">T O T A L E </w:t>
        <w:tab/>
        <w:t xml:space="preserve">            € 5.022.161,88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on Determinazione del Responsabile Area Tecnica nr. 218 del 28/12/2012 , esecutiva  con cui venivano rettificati alcuni impegni di spesa approvati con la precedente Determinazione del Responsabile Area Tecnica nr. 132 del 06/08/201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</w:rPr>
        <w:t xml:space="preserve">VISTO  </w:t>
      </w:r>
      <w:r>
        <w:rPr>
          <w:rFonts w:cs="Tahoma" w:ascii="Tahoma" w:hAnsi="Tahoma"/>
        </w:rPr>
        <w:t>il Contratto di Appalto Rep. n° 12/2011 stipulato in data 20 settembre ’11 dal Segretario Comunale e registrato a Firenze il 04/10/2011 Serie 1 n° 56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alla luce di nuove esigenze scaturite in corso d’opera si è reso necessario apportare alcune modifiche non sostanziali al progetto originario, ma necessarie per consolidare il versante a monte della scuola, e garantire una maggiore sicurezza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documentazione tecnica predisposta dalla  D.L. Arch. Alberto Masoni e geom. Conforti Stefano, che risulta  costitui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elazione Tecnica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mputo metrico estimativo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Quadro economico comparativo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lenco Nuovi prezzi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Atto di sottomissione e verbale di concordamento nuovi prezz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 xml:space="preserve">che la perizia suppletiva e di variata distribuzione di spesa prevede un nuovo importo di lavori pari a € </w:t>
      </w:r>
      <w:r>
        <w:rPr>
          <w:rFonts w:cs="Tahoma" w:ascii="Tahoma" w:hAnsi="Tahoma"/>
          <w:sz w:val="22"/>
          <w:szCs w:val="22"/>
        </w:rPr>
        <w:t>4.032.579,11</w:t>
      </w:r>
      <w:r>
        <w:rPr>
          <w:rFonts w:cs="Tahoma" w:ascii="Tahoma" w:hAnsi="Tahoma"/>
        </w:rPr>
        <w:t xml:space="preserve"> al netto del ribasso d’asta, oltre oneri per la sicurezza per € </w:t>
      </w:r>
      <w:r>
        <w:rPr>
          <w:rFonts w:cs="Tahoma" w:ascii="Tahoma" w:hAnsi="Tahoma"/>
          <w:sz w:val="22"/>
          <w:szCs w:val="22"/>
        </w:rPr>
        <w:t>194.753,60</w:t>
      </w:r>
      <w:r>
        <w:rPr>
          <w:rFonts w:cs="Tahoma" w:ascii="Tahoma" w:hAnsi="Tahoma"/>
        </w:rPr>
        <w:t xml:space="preserve"> con un aumento dell’importo contrattuale determinato in € 413.354,84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di provvedere all’approvazione della perizia suppletiva e di variata distribuzione di spesa da cui risulta il seguente nuovo quadro economico: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QUADRO ECONOMICO DI VARIANT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Lavori a base d'appalto ( al netto del ribasso d’asta del 0.10% )</w:t>
        <w:tab/>
        <w:t xml:space="preserve">          €    4.032.579,1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          €      194.753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   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b/>
        </w:rPr>
        <w:t>€  4.227.332,71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mme a disposizione per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azione interna</w:t>
        <w:tab/>
        <w:tab/>
        <w:tab/>
        <w:t xml:space="preserve">         €         63.892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strutturale e collaudi</w:t>
        <w:tab/>
        <w:tab/>
        <w:t xml:space="preserve">         €         9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indagini geologiche</w:t>
        <w:tab/>
        <w:tab/>
        <w:tab/>
        <w:t xml:space="preserve">    </w:t>
        <w:tab/>
        <w:t xml:space="preserve">         €         37.1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coordinamento sicurezza</w:t>
        <w:tab/>
        <w:tab/>
        <w:tab/>
        <w:t xml:space="preserve">         €         23.500,8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impianti elettrici</w:t>
        <w:tab/>
        <w:tab/>
        <w:tab/>
        <w:t xml:space="preserve">         €         16.401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impianti termici</w:t>
        <w:tab/>
        <w:tab/>
        <w:tab/>
        <w:t xml:space="preserve">         €         24.326,2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verifica acustica</w:t>
        <w:tab/>
        <w:tab/>
        <w:tab/>
        <w:t xml:space="preserve">            €    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redazione rendering</w:t>
        <w:tab/>
        <w:tab/>
        <w:tab/>
        <w:tab/>
        <w:tab/>
        <w:t xml:space="preserve">            €          9.8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pubblicazioni e commissione di gara</w:t>
        <w:tab/>
        <w:tab/>
        <w:tab/>
        <w:t xml:space="preserve">            €        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iva su lavori barr. Arch. (4% su 1.400.000)</w:t>
        <w:tab/>
        <w:tab/>
        <w:tab/>
        <w:tab/>
        <w:t>€         5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- iva su lavori al netto barr. Arch. (10% su 2.632.579,11)</w:t>
        <w:tab/>
        <w:tab/>
        <w:t xml:space="preserve">            €       263.258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iva oneri sicurezza (10%)</w:t>
        <w:tab/>
        <w:tab/>
        <w:tab/>
        <w:tab/>
        <w:tab/>
        <w:t xml:space="preserve">            €         19.475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supporto alla progettazione</w:t>
        <w:tab/>
        <w:tab/>
        <w:tab/>
        <w:t xml:space="preserve">            €         3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indennità di esproprio</w:t>
        <w:tab/>
        <w:tab/>
        <w:tab/>
        <w:tab/>
        <w:tab/>
        <w:t xml:space="preserve">€        106.020,50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deposito pratica genio civile</w:t>
        <w:tab/>
        <w:tab/>
        <w:tab/>
        <w:tab/>
        <w:t xml:space="preserve">            €           3.883,7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pubb.ne bando (det 17/2011)</w:t>
        <w:tab/>
        <w:tab/>
        <w:tab/>
        <w:tab/>
        <w:t>€              602,4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parere V.V.F.</w:t>
        <w:tab/>
        <w:t xml:space="preserve"> (det 195/2010)</w:t>
        <w:tab/>
        <w:tab/>
        <w:tab/>
        <w:tab/>
        <w:t>€              265,1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analisi terre da scavo</w:t>
        <w:tab/>
        <w:tab/>
        <w:tab/>
        <w:t xml:space="preserve">   </w:t>
        <w:tab/>
        <w:tab/>
        <w:t>€              871,2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rilievi strumentali topografici</w:t>
        <w:tab/>
        <w:tab/>
        <w:tab/>
        <w:t>€           3.775,2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1296" w:hanging="0"/>
        <w:jc w:val="both"/>
        <w:rPr/>
      </w:pPr>
      <w:r>
        <w:rPr>
          <w:rFonts w:cs="Tahoma" w:ascii="Tahoma" w:hAnsi="Tahoma"/>
        </w:rPr>
        <w:t>- economie sui lavori destinate a spese tecniche per progettazione</w:t>
        <w:tab/>
        <w:t>€           9.161,0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ab/>
        <w:t xml:space="preserve">   definitiva della palestr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arrotondamenti ed imprevisti</w:t>
        <w:tab/>
        <w:tab/>
        <w:tab/>
        <w:tab/>
        <w:tab/>
        <w:t xml:space="preserve">            </w:t>
      </w:r>
      <w:r>
        <w:rPr>
          <w:rFonts w:cs="Tahoma" w:ascii="Tahoma" w:hAnsi="Tahoma"/>
          <w:u w:val="single"/>
        </w:rPr>
        <w:t>€          9.496,3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Sommano                     </w:t>
      </w:r>
      <w:r>
        <w:rPr>
          <w:rFonts w:cs="Tahoma" w:ascii="Tahoma" w:hAnsi="Tahoma"/>
          <w:b/>
          <w:u w:val="single"/>
        </w:rPr>
        <w:t>€     794.829,1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</w:rPr>
        <w:t xml:space="preserve">T O T A L E </w:t>
        <w:tab/>
        <w:t xml:space="preserve">            €  5.022.161,8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7776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>=========</w:t>
      </w:r>
    </w:p>
    <w:p>
      <w:pPr>
        <w:pStyle w:val="Normal"/>
        <w:tabs>
          <w:tab w:val="left" w:pos="720" w:leader="none"/>
        </w:tabs>
        <w:ind w:left="708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08" w:hanging="0"/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altresì di confermare con il presente atto gli impegni di spesa assunti con i provvedimenti citati in premessa per l’importo complessivo di € 5.022.161,88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 163/2006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 P.R. 5 Ottobre 2010 , nr 207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07, comma 3, lettera D), del decreto Legislativo 267/2000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ecreto Legislativo 267/00 ed in particolare gli art. 169 e 183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igente Regolamento comunale di contabilità; 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 del D.Lgs.267/20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er le motivazioni suespos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la perizia di variata distribuzione di spesa oltre che suppletiva, redatta dalla D.L. Arch. Alberto Masoni e  geom. Conforti Stefano, da cui risulta un nuovo importo lavori pari a € 4.032.579,11 comprensivo degli oneri per la sicurezza, oltre iva e somme a disposizione per complessivi                  € 989.582,77 per una spesa totale di € 5.022.161,88;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pertanto il seguente quadro economico riepilogativo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QUADRO ECONOMICO DI VARIANT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Lavori a base d'appalto ( al netto del ribasso d’asta del 0.10% )</w:t>
        <w:tab/>
        <w:t xml:space="preserve">           €     4.032.579,1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           €       194.753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     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b/>
        </w:rPr>
        <w:t>€  4.227.332,71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mme a disposizione per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azione interna</w:t>
        <w:tab/>
        <w:tab/>
        <w:tab/>
        <w:t xml:space="preserve">          €         63.892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strutturale e collaudi</w:t>
        <w:tab/>
        <w:tab/>
        <w:t xml:space="preserve">          €         9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indagini geologiche</w:t>
        <w:tab/>
        <w:tab/>
        <w:tab/>
        <w:t xml:space="preserve">    </w:t>
        <w:tab/>
        <w:t xml:space="preserve">          €         37.1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coordinamento sicurezza</w:t>
        <w:tab/>
        <w:tab/>
        <w:tab/>
        <w:t xml:space="preserve">          €         23.500,8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impianti elettrici</w:t>
        <w:tab/>
        <w:tab/>
        <w:tab/>
        <w:t xml:space="preserve">          €         16.401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impianti termici</w:t>
        <w:tab/>
        <w:tab/>
        <w:tab/>
        <w:t xml:space="preserve">          €         24.326,2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progetto verifica acustica</w:t>
        <w:tab/>
        <w:tab/>
        <w:tab/>
        <w:t xml:space="preserve">          €     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redazione rendering</w:t>
        <w:tab/>
        <w:tab/>
        <w:tab/>
        <w:tab/>
        <w:tab/>
        <w:t xml:space="preserve">          €           9.8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pubblicazioni e commissione di gara</w:t>
        <w:tab/>
        <w:tab/>
        <w:tab/>
        <w:t xml:space="preserve">          €         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iva su lavori barr. Arch. (4% su 1.400.000)</w:t>
        <w:tab/>
        <w:tab/>
        <w:tab/>
        <w:t xml:space="preserve">          €         5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- iva su lavori al netto barr. Arch. (10% su 2.632.579,11)</w:t>
        <w:tab/>
        <w:t xml:space="preserve">                     €        263.258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- iva oneri sicurezza (10%)</w:t>
        <w:tab/>
        <w:tab/>
        <w:tab/>
        <w:tab/>
        <w:tab/>
        <w:t xml:space="preserve">         €          19.475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supporto alla progettazione</w:t>
        <w:tab/>
        <w:tab/>
        <w:tab/>
        <w:t xml:space="preserve">         €          3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indennità di esproprio</w:t>
        <w:tab/>
        <w:tab/>
        <w:tab/>
        <w:tab/>
        <w:t xml:space="preserve">         €        106.020,50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deposito pratica genio civile</w:t>
        <w:tab/>
        <w:tab/>
        <w:tab/>
        <w:tab/>
        <w:t xml:space="preserve">         €           3.883,7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pubb.ne bando (det 17/2011)</w:t>
        <w:tab/>
        <w:tab/>
        <w:tab/>
        <w:t xml:space="preserve">         €              602,4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parere V.V.F.</w:t>
        <w:tab/>
        <w:t xml:space="preserve"> (det 195/2010)</w:t>
        <w:tab/>
        <w:tab/>
        <w:tab/>
        <w:t xml:space="preserve">         €              265,1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per analisi terre da scavo</w:t>
        <w:tab/>
        <w:tab/>
        <w:tab/>
        <w:t xml:space="preserve">   </w:t>
        <w:tab/>
        <w:t xml:space="preserve">         €              871,2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spese tecniche per rilievi strumentali topografici</w:t>
        <w:tab/>
        <w:tab/>
        <w:t xml:space="preserve">         €           3.775,2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1296" w:hanging="0"/>
        <w:jc w:val="both"/>
        <w:rPr/>
      </w:pPr>
      <w:r>
        <w:rPr>
          <w:rFonts w:cs="Tahoma" w:ascii="Tahoma" w:hAnsi="Tahoma"/>
        </w:rPr>
        <w:t>- economie sui lavori destinate a spese tecniche per progettazione        €           9.161,0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ab/>
        <w:t xml:space="preserve">   definitiva della palestr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- arrotondamenti ed imprevisti</w:t>
        <w:tab/>
        <w:tab/>
        <w:tab/>
        <w:tab/>
        <w:tab/>
        <w:t xml:space="preserve">         </w:t>
      </w:r>
      <w:r>
        <w:rPr>
          <w:rFonts w:cs="Tahoma" w:ascii="Tahoma" w:hAnsi="Tahoma"/>
          <w:u w:val="single"/>
        </w:rPr>
        <w:t>€           9.496,3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Sommano                  </w:t>
      </w:r>
      <w:r>
        <w:rPr>
          <w:rFonts w:cs="Tahoma" w:ascii="Tahoma" w:hAnsi="Tahoma"/>
          <w:b/>
          <w:u w:val="single"/>
        </w:rPr>
        <w:t>€     794.829,1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             €  5.022.161,8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7056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>=====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b/>
          <w:sz w:val="24"/>
          <w:szCs w:val="24"/>
        </w:rPr>
      </w:r>
    </w:p>
    <w:p>
      <w:pPr>
        <w:pStyle w:val="Normal"/>
        <w:ind w:left="705" w:hanging="34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Di approvare la documentazione tecnica allegata al presente provvedimento elaborata dalla  D.L. Arch. Alberto Masoni e geom. Conforti Stefano , che risulta  costitui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elazione Tecnica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mputo metrico estimativo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Quadro economico comparativo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lenco Nuovi prezzi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Atto di sottomissione e verbale di concordamento nuovi prezzi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di confermare gli impegni di spesa assunti con i provvedimenti citati in premessa per l’importo complessivo di  </w:t>
      </w:r>
      <w:r>
        <w:rPr>
          <w:rFonts w:cs="Tahoma" w:ascii="Tahoma" w:hAnsi="Tahoma"/>
        </w:rPr>
        <w:t>€ 5.022.161,88</w:t>
      </w:r>
      <w:r>
        <w:rPr>
          <w:rFonts w:cs="Tahoma" w:ascii="Tahoma" w:hAnsi="Tahoma"/>
          <w:bCs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ichiarar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la presente, con votazione unanime separata, immediatamente eseguibile  ai sensi dell’art.134, comma 4, del D.Lgs.267/2000, considerata l’urgenza di procedere al </w:t>
        <w:tab/>
        <w:t xml:space="preserve">completamento dei lavori di urbanizzazione.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Progetto esecutivo per la realizzazione della scuola elementare in loc. Bustecca nel Capoluogo. Approvazione seconda perizia di spesa e suppletiva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8/1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Geom. Loris Agresti -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8/1/2013</w:t>
        <w:tab/>
        <w:tab/>
        <w:tab/>
        <w:t xml:space="preserve">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8/1/2013</w:t>
        <w:tab/>
        <w:tab/>
        <w:tab/>
        <w:t xml:space="preserve">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Maria Grazia Fiera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4/4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4/2013</w:t>
        <w:tab/>
        <w:tab/>
        <w:tab/>
        <w:tab/>
        <w:tab/>
        <w:t xml:space="preserve">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lv;Arial" w:hAnsi="Helv;Arial" w:cs="Helv;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9:00Z</dcterms:created>
  <dc:creator>COMUNE BARBERINO V.E.</dc:creator>
  <dc:description/>
  <cp:keywords/>
  <dc:language>en-US</dc:language>
  <cp:lastModifiedBy>bve</cp:lastModifiedBy>
  <cp:lastPrinted>2012-12-20T16:20:00Z</cp:lastPrinted>
  <dcterms:modified xsi:type="dcterms:W3CDTF">2013-04-04T08:41:00Z</dcterms:modified>
  <cp:revision>9</cp:revision>
  <dc:subject/>
  <dc:title>PROPOSTA DI DELIBERAZIONE DELLA GIUNTA COMUNALE</dc:title>
</cp:coreProperties>
</file>