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4  del  22.1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GGETTO: Adempimenti e competenze in materia di VAS (Valutazione Ambientale Strategica) ai sensi del D.Lgs.n.152/2006 e della L.R.n.10/2010 per gli strumenti di pianificazione e gli atti di governo del territorio. Nomina dell’Autorità Competente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VENTIDUE del mese di GENNAIO alle ore 9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xtBody"/>
        <w:jc w:val="center"/>
        <w:rPr>
          <w:rFonts w:ascii="Tahoma" w:hAnsi="Tahoma" w:cs="Arial"/>
          <w:b/>
          <w:b/>
          <w:sz w:val="22"/>
          <w:szCs w:val="22"/>
        </w:rPr>
      </w:pPr>
      <w:r>
        <w:rPr>
          <w:rFonts w:cs="Arial" w:ascii="Tahoma" w:hAnsi="Tahoma"/>
          <w:b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 COMUNAL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il Decreto Legislativo 3 aprile 2006, n. 152 “ Norme in materia ambientale” e le successive modifiche ed integrazioni, emanato in applicazione della Direttiva 42/2001/C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in particolare l’art. 5, comma 1, lettera p) del D. Lgs n.152/2006  che stabilisce che le amministrazioni locali, nel caso di approvazione di piani  e programmi che possono avere impatti significativi sull’ambiente,  provvedano  preliminarmente alla individuazione dell’Autorità Competente;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sz w:val="20"/>
        </w:rPr>
        <w:t xml:space="preserve">Vista la L.R. 12/2/2010 n.10, pubblicata sul BURT n.9 dl 17/2/2010 </w:t>
      </w:r>
      <w:r>
        <w:rPr>
          <w:rFonts w:cs="Tahoma" w:ascii="Tahoma" w:hAnsi="Tahoma"/>
          <w:i/>
          <w:sz w:val="20"/>
        </w:rPr>
        <w:t xml:space="preserve">“Norme in materia di valutazione ambientale strategica (VAS), di valutazione di impatto ambientale (VIA) e di valutazione di incidenza” </w:t>
      </w:r>
      <w:r>
        <w:rPr>
          <w:rFonts w:cs="Tahoma" w:ascii="Tahoma" w:hAnsi="Tahoma"/>
          <w:sz w:val="20"/>
        </w:rPr>
        <w:t>con la quale la Regione Toscana ha adeguato il proprio ordinamento alle disposizioni del D. Lgs n.152/2006, come modificato dal D.Lsg. n.128/2010;</w:t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L.R. 17/2/2012 n.6 che ha introdotto modifiche al testo della L.R. n.10/2010;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sz w:val="20"/>
        </w:rPr>
        <w:t>Richiamato l’art.4 della LR n.10/2010 che definisce l’</w:t>
      </w:r>
      <w:r>
        <w:rPr>
          <w:rFonts w:cs="Tahoma" w:ascii="Tahoma" w:hAnsi="Tahoma"/>
          <w:sz w:val="20"/>
          <w:u w:val="single"/>
        </w:rPr>
        <w:t>Autorità Competente</w:t>
      </w:r>
      <w:r>
        <w:rPr>
          <w:rFonts w:cs="Tahoma" w:ascii="Tahoma" w:hAnsi="Tahoma"/>
          <w:sz w:val="20"/>
        </w:rPr>
        <w:t>, intesa come la pubblica amministrazione o l’organismo pubblico individuati ai sensi dell’articolo 12, cui compete l’adozione</w:t>
      </w:r>
      <w:r>
        <w:rPr>
          <w:rFonts w:cs="Arial"/>
          <w:sz w:val="22"/>
          <w:szCs w:val="22"/>
        </w:rPr>
        <w:t xml:space="preserve"> del provvedimento di verifica di assoggettabilità, l’espressione del parere motivato e che collabora con </w:t>
      </w:r>
      <w:r>
        <w:rPr>
          <w:rFonts w:cs="Tahoma" w:ascii="Tahoma" w:hAnsi="Tahoma"/>
          <w:sz w:val="20"/>
        </w:rPr>
        <w:t>l’autorità procedente o con il proponente il piano o programma nell’espletamento delle fasi relative alla VAS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levato che l’art.12 della medesima legge, in tema di Autorità Competente per la VAS, a seguito della modifica apportata dalla LR n.6/2012, introduce ulteriori elementi di chiarezza nella distinzione dei ruoli dei soggetti coinvolti nelle procedure di VAS e rafforzare l'autonomia e l'indipendenza dell'autorità competente, fissandone i  seguenti requisiti: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separazione rispetto all’autorità procedente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adeguato grado di autonomia</w:t>
      </w:r>
    </w:p>
    <w:p>
      <w:pPr>
        <w:pStyle w:val="TextBody"/>
        <w:ind w:left="70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competenza in materia di tutela, protezione e valorizzazione ambientale e di sviluppo sostenibile;</w:t>
      </w:r>
    </w:p>
    <w:p>
      <w:pPr>
        <w:pStyle w:val="TextBody"/>
        <w:jc w:val="both"/>
        <w:rPr>
          <w:rFonts w:ascii="Tahoma" w:hAnsi="Tahoma" w:cs="Arial"/>
          <w:sz w:val="22"/>
          <w:szCs w:val="22"/>
        </w:rPr>
      </w:pPr>
      <w:r>
        <w:rPr>
          <w:rFonts w:cs="Arial" w:ascii="Tahoma" w:hAnsi="Tahoma"/>
          <w:sz w:val="22"/>
          <w:szCs w:val="22"/>
        </w:rPr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 del Consiglio Comunale n.61 del 28/11/2012 con la quale sono stati individuati :</w:t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 xml:space="preserve">- </w:t>
      </w:r>
      <w:r>
        <w:rPr>
          <w:rFonts w:cs="Tahoma" w:ascii="Tahoma" w:hAnsi="Tahoma"/>
          <w:sz w:val="20"/>
          <w:u w:val="single"/>
        </w:rPr>
        <w:t>’Autorità  Procedente</w:t>
      </w:r>
      <w:r>
        <w:rPr>
          <w:rFonts w:cs="Tahoma" w:ascii="Tahoma" w:hAnsi="Tahoma"/>
          <w:sz w:val="20"/>
        </w:rPr>
        <w:t xml:space="preserve">” il  Consiglio Comunale, in quanto istituzionalmente competente per l’adozione e l’approvazione </w:t>
      </w:r>
      <w:r>
        <w:rPr>
          <w:rFonts w:cs="Tahoma" w:ascii="Tahoma" w:hAnsi="Tahoma"/>
          <w:bCs/>
          <w:color w:val="211D1E"/>
          <w:sz w:val="20"/>
        </w:rPr>
        <w:t>del Piano Strutturale, del Regolamento Urbanistico e loro varianti</w:t>
      </w:r>
      <w:r>
        <w:rPr>
          <w:rFonts w:cs="Tahoma" w:ascii="Tahoma" w:hAnsi="Tahoma"/>
          <w:sz w:val="20"/>
        </w:rPr>
        <w:t>;</w:t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- “</w:t>
      </w:r>
      <w:r>
        <w:rPr>
          <w:rFonts w:cs="Tahoma" w:ascii="Tahoma" w:hAnsi="Tahoma"/>
          <w:sz w:val="20"/>
          <w:u w:val="single"/>
        </w:rPr>
        <w:t>Autorità Competente</w:t>
      </w:r>
      <w:r>
        <w:rPr>
          <w:rFonts w:cs="Tahoma" w:ascii="Tahoma" w:hAnsi="Tahoma"/>
          <w:sz w:val="20"/>
        </w:rPr>
        <w:t>” un Soggetto tecnico esterno all’Amministrazione Comunale individuato prioritariamente fra i tecnici con competenze specifiche facenti parte dell’Ente Unione Comunale del Chianti Fiorentino, al quale affidare le funzioni attribuite dalla LR n. 10/2010 per i piani e programmi di competenza comunale che potrà  avvalersi di soggetti o strutture tecniche esterne all’Ente Locale quando le specifiche competenze non risultano reperibili all’interno dell’Ente;</w:t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- “</w:t>
      </w:r>
      <w:r>
        <w:rPr>
          <w:rFonts w:cs="Tahoma" w:ascii="Tahoma" w:hAnsi="Tahoma"/>
          <w:sz w:val="20"/>
          <w:u w:val="single"/>
        </w:rPr>
        <w:t>Proponente</w:t>
      </w:r>
      <w:r>
        <w:rPr>
          <w:rFonts w:cs="Tahoma" w:ascii="Tahoma" w:hAnsi="Tahoma"/>
          <w:sz w:val="20"/>
        </w:rPr>
        <w:t>” per il</w:t>
      </w:r>
      <w:r>
        <w:rPr>
          <w:rFonts w:cs="Tahoma" w:ascii="Tahoma" w:hAnsi="Tahoma"/>
          <w:bCs/>
          <w:color w:val="211D1E"/>
          <w:sz w:val="20"/>
        </w:rPr>
        <w:t xml:space="preserve"> Piano Strutturale, il Regolamento Urbanistico e loro varianti, l’area Urbanistica </w:t>
      </w:r>
      <w:r>
        <w:rPr>
          <w:rFonts w:cs="Tahoma" w:ascii="Tahoma" w:hAnsi="Tahoma"/>
          <w:sz w:val="20"/>
        </w:rPr>
        <w:t>che procede su indicazione programmatica della Giunta Comunale;</w:t>
      </w:r>
    </w:p>
    <w:p>
      <w:pPr>
        <w:pStyle w:val="TextBody"/>
        <w:jc w:val="both"/>
        <w:rPr>
          <w:rFonts w:ascii="Tahoma" w:hAnsi="Tahoma" w:cs="Arial"/>
          <w:sz w:val="22"/>
          <w:szCs w:val="22"/>
        </w:rPr>
      </w:pPr>
      <w:r>
        <w:rPr>
          <w:rFonts w:cs="Arial" w:ascii="Tahoma" w:hAnsi="Tahoma"/>
          <w:sz w:val="22"/>
          <w:szCs w:val="22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so atto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che con la citata delibera del Consiglio Comunale è stata rilevata, di competenza della Giunta Comunale la nomina del soggetto esterno all’Amministrazione Comunale al quale affidare le funzioni attribuite dalla LR 10/2010 in qualità di “Autorità competente”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che l'Autorità competente” deve essere un Soggetto tecnico, diverso dal Proponente, con specifiche competenze in materia di tutela, protezione e valorizzazione ambientale e di sviluppo sostenibil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quindi di nominare “</w:t>
      </w:r>
      <w:r>
        <w:rPr>
          <w:rFonts w:cs="Tahoma" w:ascii="Tahoma" w:hAnsi="Tahoma"/>
          <w:i/>
          <w:sz w:val="20"/>
        </w:rPr>
        <w:t>Autorità competente</w:t>
      </w:r>
      <w:r>
        <w:rPr>
          <w:rFonts w:cs="Tahoma" w:ascii="Tahoma" w:hAnsi="Tahoma"/>
          <w:sz w:val="20"/>
        </w:rPr>
        <w:t>” una commissione tecnica composta da un tecnico esterno individuato prioritariamente fra i tecnici con competenze specifiche facenti parte dell’Ente Unione Comunale del Chianti Fiorentino e da due membri interni da individuare nella figura del responsabile dell’Area Tecnica Geom. Loris Agresti e del Funzionario dell’Ufficio Ambiente Ing. Giovanni Nadorini;</w:t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che è stato contattato l’Ing. Simone Dallai, dipendente del Comune di Tavarnelle Val di Pesa, il quale ha manifestato la volontà di accettare la funzione di presidente della Commissione suddetta a fronte di un compenso pari ad euro 1150,00 più IRAP 8.5% (euro 97,75);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sz w:val="20"/>
        </w:rPr>
        <w:t>Rilevato che l’Ing. Simone Dallai è il soggetto esterno all’amministrazione che possiede le specifiche competenze in materia ambientale;</w:t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’autorizzazione rilasciata al Comune di Tavarnelle Val di Pesa, del quale l’Ing. Simone Dallai è dipendente;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sz w:val="20"/>
        </w:rPr>
        <w:t>Acquisito il parere favorevole espresso ai sensi dell'art.49, comma 1°, del D.Lgs. 18.08.2000 n° 267 dal Responsabile dell’Area Urbanistica per quanto concerne la sola regolarità tecnica;</w:t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o atto che la spesa risulta coperta dalla disponibilità rilevata sul capitolo 4300, impegno 2012/695 avente ad oggetto “spese per la formazione del P.R.G.”;</w:t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azione unanime favorevole resa nelle forme di legge;</w:t>
      </w:r>
    </w:p>
    <w:p>
      <w:pPr>
        <w:pStyle w:val="TextBody"/>
        <w:jc w:val="both"/>
        <w:rPr>
          <w:rFonts w:ascii="Tahoma" w:hAnsi="Tahoma" w:cs="Arial"/>
          <w:sz w:val="22"/>
          <w:szCs w:val="22"/>
        </w:rPr>
      </w:pPr>
      <w:r>
        <w:rPr>
          <w:rFonts w:cs="Arial" w:ascii="Tahoma" w:hAnsi="Tahoma"/>
          <w:sz w:val="22"/>
          <w:szCs w:val="22"/>
        </w:rPr>
      </w:r>
    </w:p>
    <w:p>
      <w:pPr>
        <w:pStyle w:val="TextBody"/>
        <w:ind w:left="3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TextBody"/>
        <w:ind w:left="360" w:hanging="0"/>
        <w:jc w:val="both"/>
        <w:rPr>
          <w:rFonts w:ascii="Tahoma" w:hAnsi="Tahoma" w:cs="Arial"/>
          <w:b/>
          <w:b/>
          <w:sz w:val="22"/>
          <w:szCs w:val="22"/>
        </w:rPr>
      </w:pPr>
      <w:r>
        <w:rPr>
          <w:rFonts w:cs="Arial" w:ascii="Tahoma" w:hAnsi="Tahoma"/>
          <w:b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  di approvare le premesse quale parte integrante della presente deliberazion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2) di nominare quale “</w:t>
      </w:r>
      <w:r>
        <w:rPr>
          <w:rFonts w:cs="Tahoma" w:ascii="Tahoma" w:hAnsi="Tahoma"/>
          <w:sz w:val="20"/>
          <w:u w:val="single"/>
        </w:rPr>
        <w:t>Autorità Competente</w:t>
      </w:r>
      <w:r>
        <w:rPr>
          <w:rFonts w:cs="Tahoma" w:ascii="Tahoma" w:hAnsi="Tahoma"/>
          <w:sz w:val="20"/>
        </w:rPr>
        <w:t xml:space="preserve">” una commissione tecnica composta da: 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g. Simone Dallai in qualità di president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Geom. Loris Agresti 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ng. Giovanni Nadorini, 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la quale affidare le funzioni attribuite dalla LR 10/2010 per i piani e programmi di competenza comunal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 Di assegnare al responsabile area urbanistica le risorse occorrenti e necessarie quantificate in euro 1247,75 (euro 1150,00 più IRAP 8.5%) che trovano copertura nella disponibilità rilevata sul capitolo 4300, impegno 2012/695 avente ad oggetto “spese per la formazione del P.R.G.”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) Di autorizzare il responsabile Area Urbanistica ad adottare tutti gli atti conseguenti all’istituzione e funzionamento della commissione in oggett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5) di dichiarare la presente deliberazione immediatamente eseguibile ai sensi dell’art.134, comma 4°, del D.Lgs. n°267/2000, considerata la necessità di darne immediata attuazione per i piani e programmi la cui approvazione è di competenza dell’Amministrazione Comunale.</w:t>
      </w:r>
    </w:p>
    <w:p>
      <w:pPr>
        <w:pStyle w:val="TextBody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Adempimenti e competenze in materia di VAS (Valutazione Ambientale Strategica) ai sensi del D.Lgs.n.152/2006 e della L.R.n.10/2010 per gli strumenti di pianificazione e gli atti di governo del territorio. Nomina dell’Autorità Competente”</w:t>
      </w:r>
      <w:r>
        <w:rPr>
          <w:rFonts w:cs="Tahoma" w:ascii="Tahoma" w:hAnsi="Tahoma"/>
        </w:rPr>
        <w:t xml:space="preserve"> all’ordine del giorno della Giunta Comunale </w:t>
      </w:r>
      <w:r>
        <w:rPr>
          <w:rFonts w:cs="Tahoma" w:ascii="Tahoma" w:hAnsi="Tahoma"/>
          <w:bCs/>
        </w:rPr>
        <w:t xml:space="preserve">del </w:t>
      </w:r>
      <w:r>
        <w:rPr>
          <w:rFonts w:cs="Tahoma" w:ascii="Tahoma" w:hAnsi="Tahoma"/>
          <w:b/>
          <w:bCs/>
        </w:rPr>
        <w:t xml:space="preserve"> 22/1/201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l sottoscritto Arch. Alberto Masoni - Responsabile Area Urbanist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22/1/2013</w:t>
        <w:tab/>
        <w:tab/>
        <w:tab/>
        <w:t xml:space="preserve">                    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 Area Urbanist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Arch. Alberto Mason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La sottoscritta Dott.ssa Maria Grazia Fiera -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>
          <w:rFonts w:ascii="Tahoma" w:hAnsi="Tahoma" w:cs="Tahoma"/>
        </w:rPr>
      </w:pPr>
      <w:r>
        <w:rPr>
          <w:rFonts w:cs="Tahoma" w:ascii="Tahoma" w:hAnsi="Tahoma"/>
        </w:rPr>
        <w:t>Lì, 22/1/2013</w:t>
        <w:tab/>
        <w:tab/>
        <w:tab/>
        <w:t xml:space="preserve">                    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Area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ssa Maria Grazia Fiera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VICE SINDACO</w:t>
        <w:tab/>
        <w:tab/>
        <w:tab/>
        <w:tab/>
        <w:t xml:space="preserve">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F.TO  Mario Becattelli  </w:t>
        <w:tab/>
        <w:tab/>
        <w:tab/>
        <w:t xml:space="preserve">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cs="Tahoma" w:ascii="Tahoma" w:hAnsi="Tahoma"/>
          <w:sz w:val="20"/>
        </w:rPr>
        <w:t>Lì, ________</w:t>
        <w:tab/>
        <w:tab/>
        <w:tab/>
        <w:tab/>
        <w:t xml:space="preserve">                                                             IL VICE SEGRETARIO </w:t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f.to 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9/1/2013</w:t>
        <w:tab/>
        <w:tab/>
        <w:tab/>
        <w:tab/>
        <w:tab/>
        <w:t xml:space="preserve"> 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Helv;Arial" w:hAnsi="Helv;Arial" w:cs="Helv;Arial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;Century Gothic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;Century Gothic" w:cs="Garamond"/>
      <w:b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;Century Gothic" w:hAnsi="Calibri;Century Gothic" w:cs="Calibri;Century Gothic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0:39:00Z</dcterms:created>
  <dc:creator>COMUNE BARBERINO V.E.</dc:creator>
  <dc:description/>
  <cp:keywords/>
  <dc:language>en-US</dc:language>
  <cp:lastModifiedBy>bve</cp:lastModifiedBy>
  <cp:lastPrinted>2013-01-28T11:33:00Z</cp:lastPrinted>
  <dcterms:modified xsi:type="dcterms:W3CDTF">2013-02-19T11:12:00Z</dcterms:modified>
  <cp:revision>9</cp:revision>
  <dc:subject/>
  <dc:title>PROPOSTA DI DELIBERAZIONE DELLA GIUNTA COMUNALE</dc:title>
</cp:coreProperties>
</file>