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23 del  22.2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Concessione contributo Associazione U.N.A. per colonia felina localizzata in Linari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VENTIDUE del mese di FEBBRAIO alle ore 10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vigente regolamento comunale per la concessione di contributi e vantaggi economici, di cui all’art.12 della legge 241/90, approvato con deliberazioni C.C. n°15 del 18/02/91, n°81 del 9/7/91 e n° 37 del 24/3/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Legge 14 agosto 1991 n° 28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8 aprile 1995 n° 43 modificata dalla L.R. 4 dicembre 1998 n° 9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 xml:space="preserve">Viste </w:t>
      </w:r>
      <w:r>
        <w:rPr>
          <w:rFonts w:cs="Tahoma" w:ascii="Tahoma" w:hAnsi="Tahoma"/>
          <w:sz w:val="20"/>
        </w:rPr>
        <w:t>le seguenti richieste di contributo presentate dalla Sig.ra Brogi Lucia Vivarelli nata a Monticiano (SI) il 22/07/1937 e residente a Poggibonsi, nella sua qualità di presidente della Associazione UNA (uomo Natura Animali) con sede in Poggibonsi (SI) Galleria  Cavalieri di Vittorio Veneto n° 21, riguardanti il sostegno delle colonie feline  riconosciute,  insistenti sul territorio di questo Comune in Loc. Linari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</w:rPr>
        <w:t>richiesta del 27/01/2011 prot. n°1100 per la colonia felina sita in Loc. Linari per un  contributo di € 500,00 relativo all’anno 2010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Tenuto conto</w:t>
      </w:r>
      <w:r>
        <w:rPr>
          <w:rFonts w:cs="Tahoma" w:ascii="Tahoma" w:hAnsi="Tahoma"/>
          <w:sz w:val="20"/>
        </w:rPr>
        <w:t xml:space="preserve"> dei rapporti instaurati ormai da anni con l’Associazione UNA per la gestione dei cani randagi ritrovati sul territorio  e degli ottimi risultati avuti anche in termini di disponibilità per la gestione delle colonie feline;</w:t>
      </w:r>
    </w:p>
    <w:p>
      <w:pPr>
        <w:pStyle w:val="TextBody"/>
        <w:ind w:first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sz w:val="20"/>
        </w:rPr>
        <w:t>Ritenuto</w:t>
      </w:r>
      <w:r>
        <w:rPr>
          <w:rFonts w:cs="Tahoma" w:ascii="Tahoma" w:hAnsi="Tahoma"/>
          <w:sz w:val="20"/>
        </w:rPr>
        <w:t xml:space="preserve"> opportuno contribuire al sostentamento della colonia felina sopra descritta attraverso l’erogazione di un contributo di € 500,00  da erogarsi all’Associazione in men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b/>
        </w:rPr>
        <w:t>Acquisiti</w:t>
      </w:r>
      <w:r>
        <w:rPr>
          <w:rFonts w:cs="Tahoma" w:ascii="Tahoma" w:hAnsi="Tahoma"/>
        </w:rPr>
        <w:t xml:space="preserve"> i seguenti pareri favorevoli, richiesti ed espres</w:t>
        <w:softHyphen/>
        <w:t>si ai sensi dell'art.49 del D.Lgs. 267/2000: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amministrativa in ordine alla rego</w:t>
        <w:softHyphen/>
        <w:t>larità tecnic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economico-finanziaria in ordine alla regolarità contabile.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sz w:val="20"/>
        </w:rPr>
        <w:t>di concedere un contributo pari ad € 500,00 da erogare a sostegno del lavoro di gestione svolto nell’anno 2010 per la colonia felina riconosciuta insistente sul territorio comunale in loc. Linari all’Associazione UNA di Poggibonsi che ne ha fatto esplicita richiest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il Responsabile dell’Area Tecnica di provvedere all’impegno di spesa ed all’erogazione del contributo suddetto reperendo i fondi necessari al capitolo 5160 “Spese L.281/91 prevenzione e randagism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>di dichiarare ai sensi dell'art.134 comma 4 del D.Lgs.267/2000, con voti unanimi separatamente resi, il  presente atto immediatamente eseguibile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Concessione contributo Associazione U.N.A. per colonia felina localizzata in Linari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22/2/2011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2/2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Area Tecnic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f.to  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2/2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f.to  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/3/2011</w:t>
        <w:tab/>
        <w:tab/>
        <w:tab/>
        <w:tab/>
        <w:tab/>
        <w:t xml:space="preserve">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/3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41:00Z</dcterms:created>
  <dc:creator>COMUNE BARBERINO V.E.</dc:creator>
  <dc:description/>
  <cp:keywords/>
  <dc:language>en-US</dc:language>
  <cp:lastModifiedBy>Cosci Catiuscia</cp:lastModifiedBy>
  <cp:lastPrinted>2011-02-21T13:32:00Z</cp:lastPrinted>
  <dcterms:modified xsi:type="dcterms:W3CDTF">2011-03-01T10:39:00Z</dcterms:modified>
  <cp:revision>4</cp:revision>
  <dc:subject/>
  <dc:title>PROPOSTA DI DELIBERAZIONE DELLA GIUNTA COMUNALE</dc:title>
</cp:coreProperties>
</file>