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35 del  5.4.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t xml:space="preserve"> </w:t>
      </w:r>
      <w:r>
        <w:rPr>
          <w:rFonts w:cs="Tahoma" w:ascii="Tahoma" w:hAnsi="Tahoma"/>
        </w:rPr>
        <w:t>Cause pendenti dinanzi alla Corte d’Appello di Firenze relative alla determinazione dell’indennità definitiva per l’espropriazione dei suoli destinati alla realizzazione del PEEP “Le Masse” – approvazione della proposta di definizione transattiva delle vertenze – provvedimenti.</w:t>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CINQUE del mese di APRILE alle ore 18.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tabs>
          <w:tab w:val="clear" w:pos="720"/>
          <w:tab w:val="center" w:pos="3742" w:leader="none"/>
        </w:tabs>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il d.lgs. 18.8.2000 n.267;</w:t>
      </w:r>
    </w:p>
    <w:p>
      <w:pPr>
        <w:pStyle w:val="Normal"/>
        <w:ind w:firstLine="708"/>
        <w:jc w:val="both"/>
        <w:rPr>
          <w:rFonts w:ascii="Tahoma" w:hAnsi="Tahoma" w:cs="Tahoma"/>
        </w:rPr>
      </w:pPr>
      <w:r>
        <w:rPr>
          <w:rFonts w:cs="Tahoma" w:ascii="Tahoma" w:hAnsi="Tahoma"/>
        </w:rPr>
        <w:tab/>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lo Statuto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PREMESSO, anzitutto:</w:t>
      </w:r>
    </w:p>
    <w:p>
      <w:pPr>
        <w:pStyle w:val="Normal"/>
        <w:ind w:firstLine="708"/>
        <w:jc w:val="both"/>
        <w:rPr>
          <w:rFonts w:ascii="Tahoma" w:hAnsi="Tahoma" w:cs="Tahoma"/>
        </w:rPr>
      </w:pPr>
      <w:r>
        <w:rPr>
          <w:rFonts w:cs="Tahoma" w:ascii="Tahoma" w:hAnsi="Tahoma"/>
        </w:rPr>
        <w:t>- che il Comune di Barberino Val d’Elsa, con deliberazione del Consiglio Comunale 22 novembre 1994, n.122, ha approvato il “Piano per l’edilizia economica e popolare per la zona di espansione in località Le Masse” (di seguito, per brevità, indicato come: “PEEP”);</w:t>
      </w:r>
    </w:p>
    <w:p>
      <w:pPr>
        <w:pStyle w:val="Normal"/>
        <w:ind w:firstLine="708"/>
        <w:jc w:val="both"/>
        <w:rPr>
          <w:rFonts w:ascii="Tahoma" w:hAnsi="Tahoma" w:cs="Tahoma"/>
        </w:rPr>
      </w:pPr>
      <w:r>
        <w:rPr>
          <w:rFonts w:cs="Tahoma" w:ascii="Tahoma" w:hAnsi="Tahoma"/>
        </w:rPr>
        <w:t>- che l’Amministrazione, con deliberazione della Giunta Comunale 8 aprile 1995, n.186, ha disposto di procedere alla realizzazione del PEEP mediante l’espropriazione dei terreni necessari, determinando la relativa indennità provvisoria offerta ai proprietari espropriati, posta a carico degli assegnatari del PEEP medesimo;</w:t>
      </w:r>
    </w:p>
    <w:p>
      <w:pPr>
        <w:pStyle w:val="Normal"/>
        <w:jc w:val="both"/>
        <w:rPr>
          <w:rFonts w:ascii="Tahoma" w:hAnsi="Tahoma" w:cs="Tahoma"/>
        </w:rPr>
      </w:pPr>
      <w:r>
        <w:rPr>
          <w:rFonts w:cs="Tahoma" w:ascii="Tahoma" w:hAnsi="Tahoma"/>
        </w:rPr>
        <w:tab/>
        <w:t>- che successivamente, vista la mancata accettazione dell’indennità offerta da parte dei Sig.ri Niccolò Mugnaini, Filippo Mugnaini, Luigi Mugnaini e Gina Guidotti, la determinazione definitiva dell’indennità di espropriazione è stata rimessa alla Commissione Provinciale Espropri e le somme non accettate sono state depositate presso la Cassa Depositi e Prestiti, come stabilito dalla deliberazione della Giunta Comunale 23 agosto 1995, n.470;</w:t>
      </w:r>
    </w:p>
    <w:p>
      <w:pPr>
        <w:pStyle w:val="Normal"/>
        <w:ind w:firstLine="720"/>
        <w:jc w:val="both"/>
        <w:rPr/>
      </w:pPr>
      <w:r>
        <w:rPr>
          <w:rFonts w:cs="Tahoma" w:ascii="Tahoma" w:hAnsi="Tahoma"/>
        </w:rPr>
        <w:t>- che la Commissione Provinciale Espropri ha determinato l’indennità definitiva dovuta nella misura di lire 35.000 per metro quadrato (pari ad Euro 18,08);</w:t>
      </w:r>
    </w:p>
    <w:p>
      <w:pPr>
        <w:pStyle w:val="Normal"/>
        <w:ind w:firstLine="720"/>
        <w:jc w:val="both"/>
        <w:rPr/>
      </w:pPr>
      <w:r>
        <w:rPr>
          <w:rFonts w:cs="Tahoma" w:ascii="Tahoma" w:hAnsi="Tahoma"/>
        </w:rPr>
        <w:t>- che in opposizione all’indennità loro offerta e così quantificata i Sig.ri Niccolò, Filippo e Luigi Mugnaini da un lato, e la Sig.ra Gina Guidotti e la ditta F.G. di Formichi Armando dall’altro, hanno promosso due distinte controversie dinanzi alla Corte d’Appello di Firenze chiedendo la determinazione della giusta indennità di esproprio loro spettante;</w:t>
      </w:r>
    </w:p>
    <w:p>
      <w:pPr>
        <w:pStyle w:val="Normal"/>
        <w:ind w:firstLine="720"/>
        <w:jc w:val="both"/>
        <w:rPr>
          <w:rFonts w:ascii="Tahoma" w:hAnsi="Tahoma" w:cs="Tahoma"/>
        </w:rPr>
      </w:pPr>
      <w:r>
        <w:rPr>
          <w:rFonts w:cs="Tahoma" w:ascii="Tahoma" w:hAnsi="Tahoma"/>
        </w:rPr>
        <w:t>- che l’Amministrazione Comunale si è costituita in giudizio con l’Avv. Pier Matteo Lucibello, giusta la delibera di incarico della Giunta Comunale 8 settembre 1997, n.221;</w:t>
      </w:r>
    </w:p>
    <w:p>
      <w:pPr>
        <w:pStyle w:val="Normal"/>
        <w:ind w:firstLine="720"/>
        <w:jc w:val="both"/>
        <w:rPr>
          <w:rFonts w:ascii="Tahoma" w:hAnsi="Tahoma" w:cs="Tahoma"/>
        </w:rPr>
      </w:pPr>
      <w:r>
        <w:rPr>
          <w:rFonts w:cs="Tahoma" w:ascii="Tahoma" w:hAnsi="Tahoma"/>
        </w:rPr>
        <w:t>- che le due controversie sono state iscritte con i NN.R.G. 1079/1997 (Sig.ri Mugnaini) e 1080/1997 (Sig.ra Guidotti e ditta Formichi) e sono state istruite con l’espletamento di apposita C.T.U. volta alla determinazione del valore di mercato dei terreni e delle conseguenti indennità di esproprio;</w:t>
      </w:r>
    </w:p>
    <w:p>
      <w:pPr>
        <w:pStyle w:val="Normal"/>
        <w:ind w:firstLine="720"/>
        <w:jc w:val="both"/>
        <w:rPr>
          <w:rFonts w:ascii="Tahoma" w:hAnsi="Tahoma" w:cs="Tahoma"/>
        </w:rPr>
      </w:pPr>
      <w:r>
        <w:rPr>
          <w:rFonts w:cs="Tahoma" w:ascii="Tahoma" w:hAnsi="Tahoma"/>
        </w:rPr>
        <w:t>- che entrambi i giudizi sono prossimi alla definizione, previa precisazione delle conclusioni alle udienze del 14 aprile 2011 (N.R.G. 1080/1997) e 4 maggio 2011 (N.R.G. 1079/1997);</w:t>
      </w:r>
    </w:p>
    <w:p>
      <w:pPr>
        <w:pStyle w:val="Normal"/>
        <w:jc w:val="both"/>
        <w:rPr/>
      </w:pPr>
      <w:r>
        <w:rPr>
          <w:rFonts w:cs="Tahoma" w:ascii="Tahoma" w:hAnsi="Tahoma"/>
        </w:rPr>
        <w:tab/>
        <w:t>- che è pervenuta dalle controparti in giudizio, per il tramite dell’Avv. Lucibello, che ne ha dato conto con nota del 23 settembre 2010, inviata al Sindaco, una proposta di definizione transattiva di entrambe le controversie, che prevede il pagamento da parte dell’Amministrazione Comunale, a titolo di indennità definitiva per l’esproprio delle aree in questione – e quindi per la complessiva regolazione delle due vertenze - delle somme seguenti, considerate al lordo degli importi già depositati presso la Cassa Depositi e Prestiti:</w:t>
      </w:r>
    </w:p>
    <w:p>
      <w:pPr>
        <w:pStyle w:val="Normal"/>
        <w:jc w:val="both"/>
        <w:rPr>
          <w:rFonts w:ascii="Tahoma" w:hAnsi="Tahoma" w:cs="Tahoma"/>
        </w:rPr>
      </w:pPr>
      <w:r>
        <w:rPr>
          <w:rFonts w:cs="Tahoma" w:ascii="Tahoma" w:hAnsi="Tahoma"/>
        </w:rPr>
        <w:tab/>
        <w:t>a) per la causa Mugnaini Euro 600.000,00;</w:t>
      </w:r>
    </w:p>
    <w:p>
      <w:pPr>
        <w:pStyle w:val="Normal"/>
        <w:jc w:val="both"/>
        <w:rPr>
          <w:rFonts w:ascii="Tahoma" w:hAnsi="Tahoma" w:cs="Tahoma"/>
        </w:rPr>
      </w:pPr>
      <w:r>
        <w:rPr>
          <w:rFonts w:cs="Tahoma" w:ascii="Tahoma" w:hAnsi="Tahoma"/>
        </w:rPr>
        <w:tab/>
        <w:t>b) per la causa Guidotti-Formichi Euro 200.000,00;</w:t>
      </w:r>
    </w:p>
    <w:p>
      <w:pPr>
        <w:pStyle w:val="Normal"/>
        <w:jc w:val="both"/>
        <w:rPr>
          <w:rFonts w:ascii="Tahoma" w:hAnsi="Tahoma" w:cs="Tahoma"/>
        </w:rPr>
      </w:pPr>
      <w:r>
        <w:rPr>
          <w:rFonts w:cs="Tahoma" w:ascii="Tahoma" w:hAnsi="Tahoma"/>
        </w:rPr>
        <w:tab/>
        <w:t>- la proposta prevede, altresì:</w:t>
      </w:r>
    </w:p>
    <w:p>
      <w:pPr>
        <w:pStyle w:val="Normal"/>
        <w:jc w:val="both"/>
        <w:rPr>
          <w:rFonts w:ascii="Tahoma" w:hAnsi="Tahoma" w:cs="Tahoma"/>
        </w:rPr>
      </w:pPr>
      <w:r>
        <w:rPr>
          <w:rFonts w:cs="Tahoma" w:ascii="Tahoma" w:hAnsi="Tahoma"/>
        </w:rPr>
        <w:tab/>
        <w:t>1) la stipula di un apposito atto di transazione tra le parti, da registrare ai sensi di legge, con oneri ripartiti in parti eguali tra gli stipulanti;</w:t>
      </w:r>
    </w:p>
    <w:p>
      <w:pPr>
        <w:pStyle w:val="Normal"/>
        <w:jc w:val="both"/>
        <w:rPr/>
      </w:pPr>
      <w:r>
        <w:rPr>
          <w:rFonts w:cs="Tahoma" w:ascii="Tahoma" w:hAnsi="Tahoma"/>
        </w:rPr>
        <w:tab/>
        <w:t xml:space="preserve">2) la compensazione integrale </w:t>
      </w:r>
      <w:r>
        <w:rPr>
          <w:rFonts w:cs="Tahoma" w:ascii="Tahoma" w:hAnsi="Tahoma"/>
          <w:i/>
        </w:rPr>
        <w:t>inter partes</w:t>
      </w:r>
      <w:r>
        <w:rPr>
          <w:rFonts w:cs="Tahoma" w:ascii="Tahoma" w:hAnsi="Tahoma"/>
        </w:rPr>
        <w:t xml:space="preserve"> di tutte le spese legali e di C.T.P., e la ripartizione al 50 per cento tra le parti delle spese di C.T.U., peraltro già anticipate dal Comune in corso di causa;</w:t>
      </w:r>
    </w:p>
    <w:p>
      <w:pPr>
        <w:pStyle w:val="Normal"/>
        <w:jc w:val="both"/>
        <w:rPr/>
      </w:pPr>
      <w:r>
        <w:rPr>
          <w:rFonts w:cs="Tahoma" w:ascii="Tahoma" w:hAnsi="Tahoma"/>
        </w:rPr>
        <w:tab/>
        <w:t>- che la proposta, così come formulata, è stata oggetto della valutazione positiva già espressa con la deliberazione della Giunta Comunale 25 gennaio 2011, n.12, in quanto:</w:t>
      </w:r>
    </w:p>
    <w:p>
      <w:pPr>
        <w:pStyle w:val="Normal"/>
        <w:jc w:val="both"/>
        <w:rPr/>
      </w:pPr>
      <w:r>
        <w:rPr>
          <w:rFonts w:cs="Tahoma" w:ascii="Tahoma" w:hAnsi="Tahoma"/>
        </w:rPr>
        <w:tab/>
        <w:t>1) prevede un consistente abbattimento delle somme da corrispondere per l’indennità di espropriazione delle aree in questione rispetto a quelle quantificate dal C.T.U., che, in base a quanto è ragionevolmente prevedibile, la Corte d’Appello dovrebbe prendere a riferimento per determinare la giusta indennità di legge all’esito del giudizio;</w:t>
      </w:r>
    </w:p>
    <w:p>
      <w:pPr>
        <w:pStyle w:val="Normal"/>
        <w:ind w:firstLine="720"/>
        <w:jc w:val="both"/>
        <w:rPr/>
      </w:pPr>
      <w:r>
        <w:rPr>
          <w:rFonts w:cs="Tahoma" w:ascii="Tahoma" w:hAnsi="Tahoma"/>
        </w:rPr>
        <w:t>2)  pone termine ad un giudizio ormai iniziato e proseguito per molti anni consentendo un consistente risparmio sulle ulteriori spese legali maturande e sugli interessi da corrispondere sulle somme che l’Amministrazione sarà chiamata a pagare;</w:t>
      </w:r>
    </w:p>
    <w:p>
      <w:pPr>
        <w:pStyle w:val="Normal"/>
        <w:ind w:firstLine="720"/>
        <w:jc w:val="both"/>
        <w:rPr/>
      </w:pPr>
      <w:r>
        <w:rPr>
          <w:rFonts w:cs="Tahoma" w:ascii="Tahoma" w:hAnsi="Tahoma"/>
        </w:rPr>
        <w:t>3)  prevede la compensazione integrale delle spese legali e tecniche che, invece, in caso di definizione del giudizio con la determinazione dell’indennità dovuta in misura superiore a quella a suo tempo pagata dal Comune, verrebbero quasi certamente, per la regola della soccombenza, addossate per intero all’Amministrazione;</w:t>
      </w:r>
    </w:p>
    <w:p>
      <w:pPr>
        <w:pStyle w:val="Normal"/>
        <w:ind w:firstLine="720"/>
        <w:jc w:val="both"/>
        <w:rPr/>
      </w:pPr>
      <w:r>
        <w:rPr>
          <w:rFonts w:cs="Tahoma" w:ascii="Tahoma" w:hAnsi="Tahoma"/>
        </w:rPr>
        <w:t>4)  corrisponde - in quanto alla causa Mugnaini - alla ragionevole quantificazione dell'alea determinata dalle eccezioni sollevate in giudizio dal Comune;</w:t>
      </w:r>
    </w:p>
    <w:p>
      <w:pPr>
        <w:pStyle w:val="Normal"/>
        <w:ind w:firstLine="720"/>
        <w:jc w:val="both"/>
        <w:rPr/>
      </w:pPr>
      <w:r>
        <w:rPr>
          <w:rFonts w:cs="Tahoma" w:ascii="Tahoma" w:hAnsi="Tahoma"/>
        </w:rPr>
        <w:t>- che la proposta è apprezzabile anche in ragione del quadro normativo vigente, che è profondamente mutato rispetto al momento dell’introduzione della causa, a seguito della sentenza della Corte Costituzionale 24 ottobre 2007, n.348, che ha parametrato il prezzo d’esproprio dei suoli edificabili,  con effetto anche sulle controversie ancora pendenti, al valore venale dei terreni, rimuovendo così i criteri riduttivi prima operanti ed applicati dall’Amministrazione e dalla Commissione Provinciale Espropri;</w:t>
      </w:r>
    </w:p>
    <w:p>
      <w:pPr>
        <w:pStyle w:val="Normal"/>
        <w:ind w:firstLine="720"/>
        <w:jc w:val="both"/>
        <w:rPr>
          <w:rFonts w:ascii="Tahoma" w:hAnsi="Tahoma" w:cs="Tahoma"/>
        </w:rPr>
      </w:pPr>
      <w:r>
        <w:rPr>
          <w:rFonts w:cs="Tahoma" w:ascii="Tahoma" w:hAnsi="Tahoma"/>
        </w:rPr>
        <w:t>- che il costo della transazione, secondo gi schemi agli atti della deliberazione n.25/2011, è risultato pari agli importi, comprensivi delle spese legali, di C.T.U. e di C.T.P. e di registrazione dell’atto di transazione, in quanto a carico dell’Ente, di Euro 540.726,83 (causa Mugnaini) ed Euro 210.011,27 (causa Guidotti-Formichi);</w:t>
      </w:r>
    </w:p>
    <w:p>
      <w:pPr>
        <w:pStyle w:val="Normal"/>
        <w:ind w:firstLine="720"/>
        <w:jc w:val="both"/>
        <w:rPr>
          <w:rFonts w:ascii="Tahoma" w:hAnsi="Tahoma" w:cs="Tahoma"/>
        </w:rPr>
      </w:pPr>
      <w:r>
        <w:rPr>
          <w:rFonts w:cs="Tahoma" w:ascii="Tahoma" w:hAnsi="Tahoma"/>
        </w:rPr>
        <w:t>- che detti importi, come risulta dalle verifiche d’ufficio successivamente effettuate, devono essere ridotti delle somme già depositate presso la Cassa Depositi e Prestiti ed imputate a titolo di maggiorazione dell’indennità di espropriazione disposta ai sensi dell’art.16, comma secondo, del decreto legislativo 30 dicembre 1992, n.504, come vigente all’epoca del versamento;</w:t>
      </w:r>
    </w:p>
    <w:p>
      <w:pPr>
        <w:pStyle w:val="Normal"/>
        <w:ind w:firstLine="720"/>
        <w:jc w:val="both"/>
        <w:rPr>
          <w:rFonts w:ascii="Tahoma" w:hAnsi="Tahoma" w:cs="Tahoma"/>
        </w:rPr>
      </w:pPr>
      <w:r>
        <w:rPr>
          <w:rFonts w:cs="Tahoma" w:ascii="Tahoma" w:hAnsi="Tahoma"/>
        </w:rPr>
        <w:t>- che, pertanto, i medesimi importi sono pari, rispettivamente, ad Euro 531.845,09 (causa Mugnaini) ed Euro 208.429,88 (causa Guidotti), come evidenziato negli schemi allegati alla presente deliberazione sotto le lett. A) e B) per farne parte integrante e sostanziale;</w:t>
      </w:r>
    </w:p>
    <w:p>
      <w:pPr>
        <w:pStyle w:val="Normal"/>
        <w:ind w:firstLine="720"/>
        <w:jc w:val="both"/>
        <w:rPr/>
      </w:pPr>
      <w:r>
        <w:rPr>
          <w:rFonts w:cs="Tahoma" w:ascii="Tahoma" w:hAnsi="Tahoma"/>
        </w:rPr>
        <w:t>- che le somme da corrispondere alle controparti per la definizione delle controversie, nonché  tutte quelle già anticipate e ancora dovute  per spese legali, di C.T.U. e di C.T.P., nonché quelle relative alla stipula dell’atto di transazione, compreso l’importo dell’imposta di registro, nella misura in cui sarà posto a carico del Comune, dovranno essere rimborsate all’Amministrazione dagli assegnatari dell’area PEEP, secondo gli impegni da questi assunti;</w:t>
      </w:r>
    </w:p>
    <w:p>
      <w:pPr>
        <w:pStyle w:val="Normal"/>
        <w:ind w:firstLine="720"/>
        <w:jc w:val="both"/>
        <w:rPr/>
      </w:pPr>
      <w:r>
        <w:rPr>
          <w:rFonts w:cs="Tahoma" w:ascii="Tahoma" w:hAnsi="Tahoma"/>
        </w:rPr>
        <w:t>- che al riguardo, l’Amministrazione, con due assemblee pubbliche tenutesi il 3 novembre ed il 16 novembre 2010, cui sono stati invitati gli assegnatari, ha ampiamente illustrato le ragioni di opportunità della transazione;</w:t>
      </w:r>
    </w:p>
    <w:p>
      <w:pPr>
        <w:pStyle w:val="Normal"/>
        <w:jc w:val="both"/>
        <w:rPr/>
      </w:pPr>
      <w:r>
        <w:rPr>
          <w:rFonts w:cs="Tahoma" w:ascii="Tahoma" w:hAnsi="Tahoma"/>
        </w:rPr>
        <w:tab/>
        <w:t>- che, inoltre, la Giunta Comunale, con la deliberazione 25 gennaio 2011, n.12, ha ritenuto, prima dell’assunzione di una decisione definitiva in ordine alla proposta transattiva in oggetto, di incaricare il Funzionario Responsabile dell’Area Tecnica di informare per iscritto gli assegnatari dell’intendimento dell’Amministrazione, assegnando loro un termine per trasmettere al Comune apposito atto di riconoscimento del debito relativo al rimborso degli oneri portati dalla transazione;</w:t>
      </w:r>
    </w:p>
    <w:p>
      <w:pPr>
        <w:pStyle w:val="Normal"/>
        <w:jc w:val="both"/>
        <w:rPr>
          <w:rFonts w:ascii="Tahoma" w:hAnsi="Tahoma" w:cs="Tahoma"/>
        </w:rPr>
      </w:pPr>
      <w:r>
        <w:rPr>
          <w:rFonts w:cs="Tahoma" w:ascii="Tahoma" w:hAnsi="Tahoma"/>
        </w:rPr>
        <w:tab/>
        <w:t xml:space="preserve">- che, in particolare, la predetta deliberazione ha incaricato il Funzionario Responsabile dell’Area Tecnica di: </w:t>
      </w:r>
    </w:p>
    <w:p>
      <w:pPr>
        <w:pStyle w:val="Normal"/>
        <w:numPr>
          <w:ilvl w:val="0"/>
          <w:numId w:val="2"/>
        </w:numPr>
        <w:jc w:val="both"/>
        <w:rPr/>
      </w:pPr>
      <w:r>
        <w:rPr>
          <w:rFonts w:cs="Tahoma" w:ascii="Tahoma" w:hAnsi="Tahoma"/>
        </w:rPr>
        <w:t>informare gli assegnatari della quota di partecipazione alle spese e del relativo importo;</w:t>
      </w:r>
    </w:p>
    <w:p>
      <w:pPr>
        <w:pStyle w:val="Normal"/>
        <w:numPr>
          <w:ilvl w:val="0"/>
          <w:numId w:val="2"/>
        </w:numPr>
        <w:jc w:val="both"/>
        <w:rPr/>
      </w:pPr>
      <w:r>
        <w:rPr>
          <w:rFonts w:cs="Tahoma" w:ascii="Tahoma" w:hAnsi="Tahoma"/>
        </w:rPr>
        <w:t>prevedere la restituzione dell’atto di riconoscimento del debito relativo al rimborso degli oneri portati dalla transazione entri 15 (quindici) giorni dal ricevimento della comunicazione del Comune;</w:t>
      </w:r>
    </w:p>
    <w:p>
      <w:pPr>
        <w:pStyle w:val="Normal"/>
        <w:numPr>
          <w:ilvl w:val="0"/>
          <w:numId w:val="2"/>
        </w:numPr>
        <w:jc w:val="both"/>
        <w:rPr/>
      </w:pPr>
      <w:r>
        <w:rPr>
          <w:rFonts w:cs="Tahoma" w:ascii="Tahoma" w:hAnsi="Tahoma"/>
        </w:rPr>
        <w:t>informare gli assegnatari della decisione dell’Amministrazione – salva comunque ogni determinazione definitiva sull’accoglimento della proposta transattiva – di prevedere che le somme anticipate dal Comune dovranno essere restituite nel termine di 30 giorni o nel diverso termine superiore che sarà comunicato, decorrente dal ricevimento della comunicazione da parte dell’Area Tecnica dell’intervenuta sottoscrizione degli atti di transazione; comunicare altresì agli assegnatari che potranno accedere, su richiesta e con aggravio di interessi legali, al pagamento degli importi in rate mensili di eguale ammontare, fermo restando che il pagamento dovrà essere completato entro il 30 novembre 2011;</w:t>
      </w:r>
    </w:p>
    <w:p>
      <w:pPr>
        <w:pStyle w:val="Normal"/>
        <w:numPr>
          <w:ilvl w:val="0"/>
          <w:numId w:val="2"/>
        </w:numPr>
        <w:jc w:val="both"/>
        <w:rPr/>
      </w:pPr>
      <w:r>
        <w:rPr>
          <w:rFonts w:cs="Tahoma" w:ascii="Tahoma" w:hAnsi="Tahoma"/>
        </w:rPr>
        <w:t>prevedere nell’atto di riconoscimento di debito e di impegno al pagamento che l’impegno assunto sia risolutivamente condizionato a che il Comune di Barberino addivenga alla sottoscrizione degli atti di transazione a definizione di ogni reciproca pretesa con i soggetti espropriati entro il 30 giugno 2011;</w:t>
      </w:r>
    </w:p>
    <w:p>
      <w:pPr>
        <w:pStyle w:val="Normal"/>
        <w:ind w:left="72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Funzionario Responsabile dell’Area Tecnica, in esecuzione dell’incarico ricevuto, ha informato gli assegnatari dei suoli ricompresi nel PEEP della decisione dell’Amministrazione, trasmettendo loro la nota datata  28.02.2011 (P.G. 2174), con allegato apposito schema di atto di riconoscimento del debito e di impegno al pagamento, redatto in conformità agli indirizzi sopra richiam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sono stati depositati al protocollo generale dell’Ente, da parte di altrettanti assegnatari, n. 39 atti di riconoscimento del debito e di impegno al pagamento, redatti in conformità allo schema predisposto dall’Area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che l’esito della procedura di consultazione degli assegnatari evidenzi, per l’alto numero degli impegni al pagamento pervenuti, corrispondenti al 73,59 per cento del numero degli interessati, la sostanziale condivisione delle scelte dell’Amministrazione e costituisca una idonea garanzia del tempestivo rimborso in favore del Comune delle somme che questo è chiamato a versare in favore dei proprietari espropriati a termini dell’accordo transattivo in og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ltresì, che la mancata presentazione del richiesto atto di riconoscimento di debito da parte di un numero minore di assegnatari, pari al  26,41 per cento del totale, non pregiudichi il rimborso delle somme che questi sono obbligati a rifondere all’Amministrazione, posta la perdurante vigenza degli impegni assunti al momento dell’assegnazione per la rifusione degli importi – dovuti “a conguaglio” – necessari per l’acquisizione delle aree PEE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al riguardo, che il Comune potrà adottare, previa richiesta bonaria di pagamento, le iniziative più opportune per il recupero coattivo delle somme, nel caso di mancato tempestivo versamento da parte degli interess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peraltro, che non è preclusa la possibilità di adesioni successive mediante la presentazione dell’atto di riconoscimento del debito richiesto, anche all’esito dei contatti attualmente in corso con gli interess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di sciogliere la riserva formulata con la deliberazione della Giunta Comunale n.12/2011, approvando la proposta di definizione transattiva delle controversie in oggetto, alle condizioni e nei termini sopra menzionati e per i costi in premessa indic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in proposito di incaricare il Funzionario Responsabile dell’Area Tecnica di provvedere ai necessari adempimenti gestionali nel rispetto dei seguenti indirizzi:</w:t>
      </w:r>
    </w:p>
    <w:p>
      <w:pPr>
        <w:pStyle w:val="Normal"/>
        <w:numPr>
          <w:ilvl w:val="0"/>
          <w:numId w:val="4"/>
        </w:numPr>
        <w:jc w:val="both"/>
        <w:rPr>
          <w:rFonts w:ascii="Tahoma" w:hAnsi="Tahoma" w:cs="Tahoma"/>
        </w:rPr>
      </w:pPr>
      <w:r>
        <w:rPr>
          <w:rFonts w:cs="Tahoma" w:ascii="Tahoma" w:hAnsi="Tahoma"/>
        </w:rPr>
        <w:t>gli atti di transazione con le controparti dovranno essere stipulati entro il 30 giugno 2011;</w:t>
      </w:r>
    </w:p>
    <w:p>
      <w:pPr>
        <w:pStyle w:val="Normal"/>
        <w:numPr>
          <w:ilvl w:val="0"/>
          <w:numId w:val="4"/>
        </w:numPr>
        <w:jc w:val="both"/>
        <w:rPr>
          <w:rFonts w:ascii="Tahoma" w:hAnsi="Tahoma" w:cs="Tahoma"/>
        </w:rPr>
      </w:pPr>
      <w:r>
        <w:rPr>
          <w:rFonts w:cs="Tahoma" w:ascii="Tahoma" w:hAnsi="Tahoma"/>
        </w:rPr>
        <w:t>l’Amministrazione si impegnerà al versamento della somma dovuta in favore degli espropriati, che si aggiunge agli importi già depositati presso la Cassa Depositi e Prestiti, nel termine di 30 (trenta) giorni dalla stipula degli atti di transazione;</w:t>
      </w:r>
    </w:p>
    <w:p>
      <w:pPr>
        <w:pStyle w:val="Normal"/>
        <w:numPr>
          <w:ilvl w:val="0"/>
          <w:numId w:val="4"/>
        </w:numPr>
        <w:jc w:val="both"/>
        <w:rPr>
          <w:rFonts w:ascii="Tahoma" w:hAnsi="Tahoma" w:cs="Tahoma"/>
        </w:rPr>
      </w:pPr>
      <w:r>
        <w:rPr>
          <w:rFonts w:cs="Tahoma" w:ascii="Tahoma" w:hAnsi="Tahoma"/>
        </w:rPr>
        <w:t>agli assegnatari sarà quindi richiesto il rimborso delle somme anticipate, con facoltà di rateizzazione su richiesta, fermo restando che il versamento degli importi in favore dell’Ente dovrà avvenire entro il 30 novembre 2011;</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ITI i pareri favorevoli espressi ai sensi dell’art.49 del d.lgs.18.8.2000 n.267, dal Responsabile dell’Ufficio Legale Associato e dal Responsabile dell’Area Tecnica, relativi alla regolarità tecnica del presente provvediment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ACQUISITO, altresì, il parere favorevole espresso ai sensi dell’art.49 del d.lgs.18.8.2000 n.267, dal Responsabile dell’Area Finanziaria, relativo alla regolarità contabile del presente provvedim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favorevoli unanimi resi nei modi e nelle forme di legge</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3"/>
        </w:numPr>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numPr>
          <w:ilvl w:val="0"/>
          <w:numId w:val="3"/>
        </w:numPr>
        <w:jc w:val="both"/>
        <w:rPr/>
      </w:pPr>
      <w:r>
        <w:rPr>
          <w:rFonts w:cs="Tahoma" w:ascii="Tahoma" w:hAnsi="Tahoma"/>
        </w:rPr>
        <w:t>di approvare, sciogliendo la riserva recata dalla propria deliberazione 25 gennaio 2011, n.12,  la proposta di definizione transattiva delle controversie pendenti dinanzi alla Corte d’Appello di Firenze con i Sig.ri Sig.ri Niccolò, Filippo e Luigi Mugnaini da un lato, e con la Sig.ra Gina Guidotti e la ditta F.G. di Formichi Armando dall’altro, ai NN.R.G., rispettivamente, 1079 e 1080/1997, alle condizioni richiamate in premessa e qui di seguito riassunte:</w:t>
      </w:r>
    </w:p>
    <w:p>
      <w:pPr>
        <w:pStyle w:val="Normal"/>
        <w:ind w:left="720" w:hanging="0"/>
        <w:jc w:val="both"/>
        <w:rPr>
          <w:rFonts w:ascii="Tahoma" w:hAnsi="Tahoma" w:cs="Tahoma"/>
        </w:rPr>
      </w:pPr>
      <w:r>
        <w:rPr>
          <w:rFonts w:cs="Tahoma" w:ascii="Tahoma" w:hAnsi="Tahoma"/>
        </w:rPr>
        <w:t>- l’Amministrazione pagherà, a titolo di indennità definitiva per l’esproprio delle aree in questione – e quindi per la complessiva regolazione delle due vertenze - le somme seguenti, considerate al lordo degli importi già depositati presso la Cassa Depositi e Prestiti:</w:t>
      </w:r>
    </w:p>
    <w:p>
      <w:pPr>
        <w:pStyle w:val="Normal"/>
        <w:jc w:val="both"/>
        <w:rPr>
          <w:rFonts w:ascii="Tahoma" w:hAnsi="Tahoma" w:cs="Tahoma"/>
        </w:rPr>
      </w:pPr>
      <w:r>
        <w:rPr>
          <w:rFonts w:cs="Tahoma" w:ascii="Tahoma" w:hAnsi="Tahoma"/>
        </w:rPr>
        <w:tab/>
        <w:t>a) per la causa Mugnaini Euro 600.000,00;</w:t>
      </w:r>
    </w:p>
    <w:p>
      <w:pPr>
        <w:pStyle w:val="Normal"/>
        <w:jc w:val="both"/>
        <w:rPr>
          <w:rFonts w:ascii="Tahoma" w:hAnsi="Tahoma" w:cs="Tahoma"/>
        </w:rPr>
      </w:pPr>
      <w:r>
        <w:rPr>
          <w:rFonts w:cs="Tahoma" w:ascii="Tahoma" w:hAnsi="Tahoma"/>
        </w:rPr>
        <w:tab/>
        <w:t>b) per la causa Guidotti-Formichi Euro 200.000,00;</w:t>
      </w:r>
    </w:p>
    <w:p>
      <w:pPr>
        <w:pStyle w:val="Normal"/>
        <w:ind w:left="720" w:hanging="0"/>
        <w:jc w:val="both"/>
        <w:rPr>
          <w:rFonts w:ascii="Tahoma" w:hAnsi="Tahoma" w:cs="Tahoma"/>
        </w:rPr>
      </w:pPr>
      <w:r>
        <w:rPr>
          <w:rFonts w:cs="Tahoma" w:ascii="Tahoma" w:hAnsi="Tahoma"/>
        </w:rPr>
        <w:t>- saranno stipulati appositi atti di transazione tra le parti, da registrare ai sensi di legge, con oneri ripartiti in parti eguali tra gli stipulanti;</w:t>
      </w:r>
    </w:p>
    <w:p>
      <w:pPr>
        <w:pStyle w:val="Normal"/>
        <w:ind w:left="720" w:hanging="0"/>
        <w:jc w:val="both"/>
        <w:rPr/>
      </w:pPr>
      <w:r>
        <w:rPr>
          <w:rFonts w:cs="Tahoma" w:ascii="Tahoma" w:hAnsi="Tahoma"/>
        </w:rPr>
        <w:t xml:space="preserve">- saranno compensate integralmente </w:t>
      </w:r>
      <w:r>
        <w:rPr>
          <w:rFonts w:cs="Tahoma" w:ascii="Tahoma" w:hAnsi="Tahoma"/>
          <w:i/>
        </w:rPr>
        <w:t>inter partes</w:t>
      </w:r>
      <w:r>
        <w:rPr>
          <w:rFonts w:cs="Tahoma" w:ascii="Tahoma" w:hAnsi="Tahoma"/>
        </w:rPr>
        <w:t xml:space="preserve"> tutte le spese di lite e di C.T.P., mentre saranno ripartite al 50 per cento le spese di C.T.U., peraltro già anticipate dal Comune in corso di causa; </w:t>
      </w:r>
    </w:p>
    <w:p>
      <w:pPr>
        <w:pStyle w:val="Normal"/>
        <w:widowControl w:val="false"/>
        <w:numPr>
          <w:ilvl w:val="0"/>
          <w:numId w:val="3"/>
        </w:numPr>
        <w:jc w:val="both"/>
        <w:rPr/>
      </w:pPr>
      <w:r>
        <w:rPr>
          <w:rFonts w:cs="Tahoma" w:ascii="Tahoma" w:hAnsi="Tahoma"/>
        </w:rPr>
        <w:t xml:space="preserve">di prendere atto che gli oneri derivanti dall’accettazione della proposta, così come formulata </w:t>
      </w:r>
      <w:r>
        <w:rPr>
          <w:rFonts w:cs="Tahoma" w:ascii="Tahoma" w:hAnsi="Tahoma"/>
          <w:i/>
        </w:rPr>
        <w:t xml:space="preserve">sub </w:t>
      </w:r>
      <w:r>
        <w:rPr>
          <w:rFonts w:cs="Tahoma" w:ascii="Tahoma" w:hAnsi="Tahoma"/>
        </w:rPr>
        <w:t>2), ammontano, tenuto conto delle somme già depositate, comprese le spese legali, di C.T.U. e di C.T.P. e di registrazione dell’atto di transazione, in quanto a carico dell’Ente, ad Euro 531.845,09 (causa Mugnaini) ed Euro 208.429,88 (causa Guidotti), come evidenziato negli schemi allegati alla presente deliberazione sotto le lett. A) e B) per farne parte integrante e sostanziale;</w:t>
      </w:r>
    </w:p>
    <w:p>
      <w:pPr>
        <w:pStyle w:val="Normal"/>
        <w:widowControl w:val="false"/>
        <w:numPr>
          <w:ilvl w:val="0"/>
          <w:numId w:val="3"/>
        </w:numPr>
        <w:jc w:val="both"/>
        <w:rPr>
          <w:rFonts w:ascii="Tahoma" w:hAnsi="Tahoma" w:cs="Tahoma"/>
        </w:rPr>
      </w:pPr>
      <w:r>
        <w:rPr>
          <w:rFonts w:cs="Tahoma" w:ascii="Tahoma" w:hAnsi="Tahoma"/>
        </w:rPr>
        <w:t>di prendere atto che i costi anticipati dal Comune per la transazione saranno posti a carico degli assegnatari del PEEP individuato in premessa, che dovranno provvedere al rimborso delle relative somme nei confronti dell’Amministrazione;</w:t>
      </w:r>
    </w:p>
    <w:p>
      <w:pPr>
        <w:pStyle w:val="Normal"/>
        <w:widowControl w:val="false"/>
        <w:numPr>
          <w:ilvl w:val="0"/>
          <w:numId w:val="3"/>
        </w:numPr>
        <w:jc w:val="both"/>
        <w:rPr>
          <w:rFonts w:ascii="Tahoma" w:hAnsi="Tahoma" w:cs="Tahoma"/>
        </w:rPr>
      </w:pPr>
      <w:r>
        <w:rPr>
          <w:rFonts w:cs="Tahoma" w:ascii="Tahoma" w:hAnsi="Tahoma"/>
        </w:rPr>
        <w:t>di prendere atto che, a seguito della procedura di consultazione disposta con la deliberazione della Giunta Comunale n.12/2011, n. 39 assegnatari interessati, pari al 73,59 per cento del totale, hanno trasmesso all’Amministrazione apposito atto di riconoscimento di debito e di impegno al pagamento nei confronti del Comune delle somme dovute a titolo di rimborso dei costi derivanti dall’accettazione della proposta transattiva in oggetto;</w:t>
      </w:r>
    </w:p>
    <w:p>
      <w:pPr>
        <w:pStyle w:val="Normal"/>
        <w:widowControl w:val="false"/>
        <w:numPr>
          <w:ilvl w:val="0"/>
          <w:numId w:val="3"/>
        </w:numPr>
        <w:jc w:val="both"/>
        <w:rPr>
          <w:rFonts w:ascii="Tahoma" w:hAnsi="Tahoma" w:cs="Tahoma"/>
        </w:rPr>
      </w:pPr>
      <w:r>
        <w:rPr>
          <w:rFonts w:cs="Tahoma" w:ascii="Tahoma" w:hAnsi="Tahoma"/>
        </w:rPr>
        <w:t>di prendere atto che la mancata presentazione del richiesto atto di riconoscimento di debito da parte di un numero minore di assegnatari, pari al 26,41 per cento del totale, non pregiudica il rimborso delle somme che questi sono obbligati a rifondere all’Amministrazione, posta la perdurante vigenza degli impegni assunti al momento dell’assegnazione per la rifusione degli importi – anche “a conguaglio” – necessari per l’acquisizione delle aree PEEP e considerato pertanto che, al riguardo, il Comune potrà adottare, previa richiesta bonaria di pagamento, le iniziative più opportune per il recupero coattivo delle somme, nel caso di mancato tempestivo versamento da parte degli interessati;</w:t>
      </w:r>
    </w:p>
    <w:p>
      <w:pPr>
        <w:pStyle w:val="Normal"/>
        <w:widowControl w:val="false"/>
        <w:numPr>
          <w:ilvl w:val="0"/>
          <w:numId w:val="3"/>
        </w:numPr>
        <w:jc w:val="both"/>
        <w:rPr>
          <w:rFonts w:ascii="Tahoma" w:hAnsi="Tahoma" w:cs="Tahoma"/>
        </w:rPr>
      </w:pPr>
      <w:r>
        <w:rPr>
          <w:rFonts w:cs="Tahoma" w:ascii="Tahoma" w:hAnsi="Tahoma"/>
        </w:rPr>
        <w:t>di incaricare il Funzionario Responsabile dell’Area Tecnica di provvedere agli adempimenti necessari per il perfezionamento dell’accordo transattivo in oggetto, in conformità agli indirizzi di seguito indicati:</w:t>
      </w:r>
    </w:p>
    <w:p>
      <w:pPr>
        <w:pStyle w:val="Normal"/>
        <w:widowControl w:val="false"/>
        <w:numPr>
          <w:ilvl w:val="1"/>
          <w:numId w:val="3"/>
        </w:numPr>
        <w:jc w:val="both"/>
        <w:rPr>
          <w:rFonts w:ascii="Tahoma" w:hAnsi="Tahoma" w:cs="Tahoma"/>
        </w:rPr>
      </w:pPr>
      <w:r>
        <w:rPr>
          <w:rFonts w:cs="Tahoma" w:ascii="Tahoma" w:hAnsi="Tahoma"/>
        </w:rPr>
        <w:t>gli atti di transazione con le controparti dovranno essere stipulati entro il 30 giugno 2011;</w:t>
      </w:r>
    </w:p>
    <w:p>
      <w:pPr>
        <w:pStyle w:val="Normal"/>
        <w:numPr>
          <w:ilvl w:val="1"/>
          <w:numId w:val="3"/>
        </w:numPr>
        <w:jc w:val="both"/>
        <w:rPr>
          <w:rFonts w:ascii="Tahoma" w:hAnsi="Tahoma" w:cs="Tahoma"/>
        </w:rPr>
      </w:pPr>
      <w:r>
        <w:rPr>
          <w:rFonts w:cs="Tahoma" w:ascii="Tahoma" w:hAnsi="Tahoma"/>
        </w:rPr>
        <w:t>l’Amministrazione si impegnerà al versamento della somma dovuta in favore degli espropriati, che si aggiunge agli importi già depositati presso la Cassa Depositi e Prestiti, nel termine di 30 (trenta) giorni dalla stipula degli atti di transazione;</w:t>
      </w:r>
    </w:p>
    <w:p>
      <w:pPr>
        <w:pStyle w:val="Normal"/>
        <w:numPr>
          <w:ilvl w:val="1"/>
          <w:numId w:val="3"/>
        </w:numPr>
        <w:jc w:val="both"/>
        <w:rPr>
          <w:rFonts w:ascii="Tahoma" w:hAnsi="Tahoma" w:cs="Tahoma"/>
        </w:rPr>
      </w:pPr>
      <w:r>
        <w:rPr>
          <w:rFonts w:cs="Tahoma" w:ascii="Tahoma" w:hAnsi="Tahoma"/>
        </w:rPr>
        <w:t>agli assegnatari sarà quindi richiesto il rimborso delle somme anticipate, con facoltà di rateizzazione su richiesta, fermo restando che il versamento degli importi in favore dell’Ente dovrà avvenire entro il 30 novembre 2011;</w:t>
      </w:r>
    </w:p>
    <w:p>
      <w:pPr>
        <w:pStyle w:val="Normal"/>
        <w:widowControl w:val="false"/>
        <w:numPr>
          <w:ilvl w:val="0"/>
          <w:numId w:val="3"/>
        </w:numPr>
        <w:jc w:val="both"/>
        <w:rPr/>
      </w:pPr>
      <w:r>
        <w:rPr>
          <w:rFonts w:cs="Tahoma" w:ascii="Tahoma" w:hAnsi="Tahoma"/>
        </w:rPr>
        <w:t>di dichiarare la presente deliberazione – con votazione unanime e palese – immediatamente eseguibile, ai sensi dell’art.134, comma 4, del decreto legislativo n.267/2000, per consentire al Responsabile dell’Area Tecnica di dar corso senza ritardo agli adempimenti di cui il medesimo è incaricato per il perfezionamento dell’accordo transattivo in oggetto e considerata, altresì, la necessità di comunicare al difensore dei Sig.ri Niccolò Mugnaini, Filippo Mugnaini, Luigi Mugnaini e Gina Guidotti l’adesione dell’Amministrazione all’accordo medesimo anteriormente alla celebrazione delle udienze già fissate dalla Corte d’Appello di Firenze nelle vertenze in oggetto, la prima delle quali è prevista per il prossimo 14 aprile 2011.</w:t>
      </w:r>
    </w:p>
    <w:p>
      <w:pPr>
        <w:pStyle w:val="Normal"/>
        <w:widowControl w:val="false"/>
        <w:ind w:left="360" w:hanging="0"/>
        <w:jc w:val="both"/>
        <w:rPr>
          <w:rFonts w:ascii="Tahoma" w:hAnsi="Tahoma" w:eastAsia="Tahoma" w:cs="Tahoma"/>
        </w:rPr>
      </w:pPr>
      <w:r>
        <w:rPr>
          <w:rFonts w:eastAsia="Tahoma" w:cs="Tahoma" w:ascii="Tahoma" w:hAnsi="Tahoma"/>
        </w:rPr>
        <w:t xml:space="preserve"> </w:t>
      </w:r>
    </w:p>
    <w:p>
      <w:pPr>
        <w:pStyle w:val="Heading1"/>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sz w:val="28"/>
          <w:szCs w:val="28"/>
        </w:rPr>
      </w:r>
      <w:r>
        <w:br w:type="page"/>
      </w:r>
    </w:p>
    <w:p>
      <w:pPr>
        <w:pStyle w:val="Heading1"/>
        <w:rPr>
          <w:rFonts w:ascii="Tahoma" w:hAnsi="Tahoma" w:cs="Tahoma"/>
          <w:b/>
          <w:b/>
          <w:sz w:val="20"/>
          <w:szCs w:val="28"/>
        </w:rPr>
      </w:pPr>
      <w:r>
        <w:rPr>
          <w:rFonts w:cs="Tahoma" w:ascii="Tahoma" w:hAnsi="Tahoma"/>
          <w:b/>
          <w:sz w:val="20"/>
          <w:szCs w:val="28"/>
        </w:rPr>
      </w:r>
    </w:p>
    <w:p>
      <w:pPr>
        <w:pStyle w:val="Testonormale"/>
        <w:jc w:val="both"/>
        <w:rPr/>
      </w:pPr>
      <w:r>
        <w:rPr>
          <w:rFonts w:cs="Tahoma" w:ascii="Tahoma" w:hAnsi="Tahoma"/>
        </w:rPr>
        <w:t xml:space="preserve">PARERI D. Lgs. 267/2000 </w:t>
      </w:r>
      <w:r>
        <w:rPr>
          <w:rFonts w:cs="Tahoma" w:ascii="Tahoma" w:hAnsi="Tahoma"/>
          <w:b/>
        </w:rPr>
        <w:t>- “Cause pendenti dinanzi alla Corte d’Appello di Firenze relative alla determinazione dell’indennità definitiva per l’espropriazione dei suoli destinati alla realizzazione del PEEP “Le Masse” – approvazione della proposta di definizione transattiva delle vertenze – provvedimenti”</w:t>
      </w:r>
      <w:r>
        <w:rPr>
          <w:rFonts w:cs="Tahoma" w:ascii="Tahoma" w:hAnsi="Tahoma"/>
        </w:rPr>
        <w:t xml:space="preserve"> all’ordine del giorno della Giunta Comunale del </w:t>
      </w:r>
      <w:r>
        <w:rPr>
          <w:rFonts w:cs="Tahoma" w:ascii="Tahoma" w:hAnsi="Tahoma"/>
          <w:b/>
        </w:rPr>
        <w:t>5/4/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i, 5/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spacing w:lineRule="auto" w:line="360"/>
        <w:rPr/>
      </w:pPr>
      <w:r>
        <w:rPr/>
        <w:tab/>
        <w:tab/>
        <w:tab/>
        <w:tab/>
        <w:tab/>
        <w:tab/>
        <w:tab/>
        <w:tab/>
        <w:tab/>
        <w:t xml:space="preserve">           f.to     </w:t>
      </w:r>
      <w:r>
        <w:rPr>
          <w:rFonts w:cs="Tahoma" w:ascii="Tahoma" w:hAnsi="Tahoma"/>
        </w:rPr>
        <w:t>Dott. Rocco Cassano</w:t>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i, 5/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i, 5/4/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sz w:val="22"/>
          <w:szCs w:val="22"/>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4/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5/4/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b/>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5:13:00Z</dcterms:created>
  <dc:creator>COMUNE BARBERINO V.E.</dc:creator>
  <dc:description/>
  <cp:keywords/>
  <dc:language>en-US</dc:language>
  <cp:lastModifiedBy>Cosci Catiuscia</cp:lastModifiedBy>
  <cp:lastPrinted>2011-02-28T08:56:00Z</cp:lastPrinted>
  <dcterms:modified xsi:type="dcterms:W3CDTF">2011-04-27T10:44:00Z</dcterms:modified>
  <cp:revision>5</cp:revision>
  <dc:subject/>
  <dc:title>PROPOSTA DI DELIBERAZIONE DELLA GIUNTA COMUNALE</dc:title>
</cp:coreProperties>
</file>