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2 del  29.3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erizia di spesa per la realizzazione dell’impianto di pubblica illuminazione in via Strada di Linari – approva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Garamond" w:hAnsi="Garamond" w:cs="Tahoma"/>
          <w:b/>
          <w:b/>
          <w:szCs w:val="24"/>
        </w:rPr>
      </w:pPr>
      <w:r>
        <w:rPr>
          <w:rFonts w:cs="Tahoma" w:ascii="Garamond" w:hAnsi="Garamond"/>
          <w:b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G.C. n. 161 del 12/10/2010 con cui veniva adottato ai sensi dell’art. 128 del D.Lgs 163/2006  il programma triennale delle opere pubbliche  per il periodo 2011/201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.C. nr. 6 del 25/01/2011  esecutive con cui è stato approvato il programma triennale delle Opere Pubbliche per il triennio 2011/2013 e relativo elenco annuale 2001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non è inseri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elenco delle opere pubbliche previste per l’anno 2011 in quanto  di importo inferiore ad € 100.000,00 ai sensi dell’art. 128 comma 1 del D. Lgs 163/2006;</w:t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e all’approvazione della perizia di spesa inerente la realizzazione della pubblica illuminazione in strada di Linar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tecnico incaricato geom. Stefano Conforti  dell’ UTC  dal quale  si rileva una spesa complessiva pari a Euro 14.000,00 di cui € 12.245,00 per lavori , € 400,00 per oneri sicurezza ed € 1.355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Planimetria generale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  12.24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   4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  12.645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lavori (10%)</w:t>
        <w:tab/>
        <w:tab/>
        <w:tab/>
        <w:tab/>
        <w:tab/>
        <w:t>€</w:t>
        <w:tab/>
        <w:t xml:space="preserve">    1.224,50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Iva sicurezza (10%)</w:t>
        <w:tab/>
        <w:tab/>
        <w:tab/>
        <w:tab/>
        <w:tab/>
        <w:t>€</w:t>
        <w:tab/>
        <w:t xml:space="preserve">        40,00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somme a disposizione</w:t>
        <w:tab/>
        <w:tab/>
        <w:tab/>
        <w:tab/>
        <w:tab/>
        <w:t>€                  90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 1.35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14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la perizia di spesa in oggetto per consentire la realizzazione dell’intervento in oggetto previa espletamento di gara d’appalto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ai sensi dell’art. 18 del DPR 554/99 come modificato ed integrato dall’art. 166 del D.Lgs 163/2006 la perizia di spesa in oggetto redatta dal tecnico incaricato geom. Stefano Conforti dell’ U.T.C., per una spesa complessiva di €  14.000,00 di cui € 12.245,00 per lavori , € 400,00 per oneri sicurezza ed € 1.355,00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generale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3. di approvare  </w:t>
      </w:r>
      <w:r>
        <w:rPr>
          <w:rFonts w:cs="Tahoma" w:ascii="Tahoma" w:hAnsi="Tahoma"/>
        </w:rPr>
        <w:t>il seguente quadro economico dal quale si evince la seguente ripartizione delle spese :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   12.24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    4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  12.645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lavori (10%)</w:t>
        <w:tab/>
        <w:tab/>
        <w:tab/>
        <w:tab/>
        <w:tab/>
        <w:t>€</w:t>
        <w:tab/>
        <w:t xml:space="preserve">     1.224,50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Iva sicurezza (10%)</w:t>
        <w:tab/>
        <w:tab/>
        <w:tab/>
        <w:tab/>
        <w:tab/>
        <w:t>€</w:t>
        <w:tab/>
        <w:t xml:space="preserve">         40,00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somme a disposizione</w:t>
        <w:tab/>
        <w:tab/>
        <w:tab/>
        <w:tab/>
        <w:tab/>
        <w:t>€                   90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  1.35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 14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4.  di dare atto </w:t>
      </w:r>
      <w:r>
        <w:rPr>
          <w:rFonts w:cs="Tahoma" w:ascii="Tahoma" w:hAnsi="Tahoma"/>
        </w:rPr>
        <w:t>che la spesa complessiva di € 14.000,00 trova copertura nei capitoli di bilancio come  segu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7.000,00 sul cap. 7589/2010 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7.000,00 sul cap. 7584/2011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5. 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Perizia di spesa per la realizzazione dell’impianto di pubblica illuminazione in via Strada di Linari – approvazione</w:t>
      </w:r>
      <w:r>
        <w:rPr>
          <w:rFonts w:cs="Tahoma" w:ascii="Tahoma" w:hAnsi="Tahoma"/>
        </w:rPr>
        <w:t>.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3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9/3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4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4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7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4-14T13:58:00Z</dcterms:modified>
  <cp:revision>3</cp:revision>
  <dc:subject/>
  <dc:title>PROPOSTA DI DELIBERAZIONE DELLA GIUNTA COMUNALE</dc:title>
</cp:coreProperties>
</file>