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59  del  24.5.2011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Locale pluriuso sito nei giardini pubblici della pineta del capoluogo. Concessione ulteriore periodo ad Associazione Polisportiva di Barberino Val d’Elsa.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VENTIQUATTRO del mese di MAGGIO alle ore 15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ind w:firstLine="720"/>
        <w:jc w:val="both"/>
        <w:rPr/>
      </w:pPr>
      <w:r>
        <w:rPr>
          <w:rFonts w:cs="Tahoma" w:ascii="Tahoma" w:hAnsi="Tahoma"/>
          <w:b w:val="false"/>
          <w:sz w:val="20"/>
        </w:rPr>
        <w:t>Richiamata la propria deliberazione n°50 del 10/5/2011, esecutiva, con la quale si approvava il calendario  definitivo di concessione del locale pluriuso sito nei giardini pubblici della Pineta del Capoluogo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Vista la nota prot.4095 del 23/5/2011 con la quale l’Associazione Polisportiva di Barberino Val d’Elsa richiede l’utilizzo, a canone ridotto, dei periodi non assegnati, in considerazione della tipologia del locale e dei periodi in oggetto per i quali si prevede una ridotta fruizione da parte del pubblico;</w:t>
      </w:r>
    </w:p>
    <w:p>
      <w:pPr>
        <w:pStyle w:val="Heading"/>
        <w:ind w:firstLine="720"/>
        <w:jc w:val="both"/>
        <w:rPr/>
      </w:pPr>
      <w:r>
        <w:rPr>
          <w:rFonts w:cs="Tahoma" w:ascii="Tahoma" w:hAnsi="Tahoma"/>
          <w:b w:val="false"/>
          <w:sz w:val="20"/>
        </w:rPr>
        <w:t>Ritenuto accogliere la richiesta in oggetto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Visto il parere favorevole di regolarità tecnica reso ai sensi dell’art.49 del D.Lgs.267/2000;</w:t>
      </w:r>
    </w:p>
    <w:p>
      <w:pPr>
        <w:pStyle w:val="Heading"/>
        <w:ind w:firstLine="720"/>
        <w:jc w:val="both"/>
        <w:rPr/>
      </w:pPr>
      <w:r>
        <w:rPr>
          <w:rFonts w:cs="Tahoma" w:ascii="Tahoma" w:hAnsi="Tahoma"/>
          <w:b w:val="false"/>
          <w:sz w:val="20"/>
        </w:rPr>
        <w:t>Con votazione unanime favorevole resa nelle forme di legge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</w:t>
      </w: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/>
      </w:pPr>
      <w:r>
        <w:rPr>
          <w:rFonts w:cs="Tahoma" w:ascii="Tahoma" w:hAnsi="Tahoma"/>
        </w:rPr>
        <w:t>1) di accogliere la richiesta dell’Associazione Polisportiva di Barberino Val d’ Elsa di concessione di un ulteriore periodo relativo ai seguenti giorni: dal 1 al 8 giugno 2011 e dal 13 al 22 giugno 2011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stabilire una riduzione del 30% per il canone relativo ai periodi di cui al punto precedente, per le motivazioni riportate in premessa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/>
      </w:pPr>
      <w:r>
        <w:rPr>
          <w:rFonts w:cs="Tahoma" w:ascii="Tahoma" w:hAnsi="Tahoma"/>
        </w:rPr>
        <w:t>3) di incaricare il Responsabile dell’Area Amministrativa della predisposizione di apposito contratto di concessione sulla base della presente deliberazione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/>
      </w:pPr>
      <w:r>
        <w:rPr>
          <w:rFonts w:cs="Tahoma" w:ascii="Tahoma" w:hAnsi="Tahoma"/>
        </w:rPr>
        <w:t>4) di dichiarare la presente, con votazione unanime separata, immediatamente eseguibile, ai sensi dell’art.134, comma 4, del D.Lgs.267/2000, visto l’approssimarsi dell’apertura del locale pluriuso.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i/>
        </w:rPr>
        <w:t>Locale pluriuso sito nei giardini pubblici della pineta del capoluogo. Concessione ulteriore periodo ad Associazione Polisportiva di Barberino Val d’Elsa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24/5/2011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sottoscritto Dott. Sandro Bardotti,  Responsabile dell’Area Amministrativ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23/5/2011</w:t>
        <w:tab/>
        <w:tab/>
        <w:tab/>
        <w:t xml:space="preserve">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7/5/2011</w:t>
        <w:tab/>
        <w:tab/>
        <w:tab/>
        <w:tab/>
        <w:tab/>
        <w:t xml:space="preserve">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7/5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08:00Z</dcterms:created>
  <dc:creator>COMUNE BARBERINO V.E.</dc:creator>
  <dc:description/>
  <cp:keywords/>
  <dc:language>en-US</dc:language>
  <cp:lastModifiedBy>Cosci Catiuscia</cp:lastModifiedBy>
  <cp:lastPrinted>2011-05-31T10:08:00Z</cp:lastPrinted>
  <dcterms:modified xsi:type="dcterms:W3CDTF">2011-06-06T08:58:00Z</dcterms:modified>
  <cp:revision>12</cp:revision>
  <dc:subject/>
  <dc:title>PROPOSTA DI DELIBERAZIONE DELLA GIUNTA COMUNALE</dc:title>
</cp:coreProperties>
</file>