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22 del  22.2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Progetto esecutivo per la realizzazione della cupola all’osservatorio astronomico del Chianti Fiorentino. Approvazione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VENTIDUE del mese di FEBBRAIO alle ore 10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Richiamati </w:t>
      </w:r>
      <w:r>
        <w:rPr>
          <w:rFonts w:cs="Tahoma" w:ascii="Tahoma" w:hAnsi="Tahoma"/>
        </w:rPr>
        <w:t>i seguenti provvedimen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 G.C. n. 134 del 13/10/2009 , esecutiva con cui veniva adottato ai sensi dell’art. 128 del D.Lgs 163/2006  il programma triennale delle opere pubbliche  per il periodo 2010/2012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 C.C. nr. 17 del 09/04/2010  esecutiva con cui è stato approvato il programma triennale delle Opere Pubbliche per il triennio 2010/2012 e relativo elenco annuale 2010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e C.C. nr. 37 del 06/07/2010 e nr. 66 del 30/11/2010 , esecutive con cui è stato modificato il programma triennale  2010/20112 e relativo elenco annuale 2010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intervento in oggetto è inseri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ell’elenco delle opere pubbliche previste per l’anno 2010 ai sensi dell’art. 128 comma 1 del D. Lgs 163/2006;</w:t>
      </w:r>
    </w:p>
    <w:p>
      <w:pPr>
        <w:pStyle w:val="Normal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procedere all’approvazione del progetto esecutivo inerente il completamento dell’osservatorio astronomico con la realizzazione della cupola di copertura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in oggetto redatto dal tecnico incaricato ing. Loris Vedovado con studio in S. Maria di Sala (VE)  dal quale  si rileva una spesa complessiva pari a € 119.000,00  di cui € 97.600,00 per lavori , € 1.000,00 per oneri sicurezza ed € 20.400,00 per somme a disposizione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zione e preventivo di spes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oce di capitolat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di Calcol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etto esecutivo – tavola graf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97.6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1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98.70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. dd.ll.</w:t>
        <w:tab/>
        <w:tab/>
        <w:tab/>
        <w:tab/>
        <w:t xml:space="preserve">€ </w:t>
        <w:tab/>
        <w:t xml:space="preserve">    4.492,8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RUP</w:t>
        <w:tab/>
        <w:tab/>
        <w:tab/>
        <w:tab/>
        <w:tab/>
        <w:tab/>
        <w:tab/>
        <w:t>€                500,00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- Iva lavori (10%)</w:t>
        <w:tab/>
        <w:tab/>
        <w:tab/>
        <w:tab/>
        <w:tab/>
        <w:t>€</w:t>
        <w:tab/>
        <w:t xml:space="preserve">    9.760,00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- Iva sicurezza (10%)</w:t>
        <w:tab/>
        <w:tab/>
        <w:tab/>
        <w:tab/>
        <w:tab/>
        <w:t>€</w:t>
        <w:tab/>
        <w:t xml:space="preserve">       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arrotondamenti ed imprevisti</w:t>
        <w:tab/>
        <w:tab/>
        <w:tab/>
        <w:tab/>
        <w:t>€</w:t>
        <w:tab/>
        <w:t xml:space="preserve">    5.447,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 20.3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  119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Ritenuto</w:t>
      </w:r>
      <w:r>
        <w:rPr>
          <w:rFonts w:cs="Tahoma" w:ascii="Tahoma" w:hAnsi="Tahoma"/>
        </w:rPr>
        <w:t xml:space="preserve"> pertanto opportuno assumere tutti i provvedimenti finalizzati all’approvazione del progetto in oggetto per consentire la realizzazione delle opere nei termini stabiliti dal programma delle opere pubbliche previa espletamento di gara d’appalto 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22 del D.Lgs 152/200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firstLine="546"/>
        <w:rPr/>
      </w:pPr>
      <w:r>
        <w:rPr>
          <w:rFonts w:cs="Tahoma" w:ascii="Tahoma" w:hAnsi="Tahoma"/>
        </w:rPr>
        <w:t>Per le motivazioni suespos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ai sensi dell’art. 18 del DPR 554/99 come modificato ed integrato dall’art. 166 del D.Lgs 163/2006 il progetto esecutivo  in oggetto redatto dall’ ing. Loris Vedovado con studio in S. Maria di Sala (VE)  dal quale  si rileva una spesa complessiva pari a € 119.000,00  di cui € 97.600,00 per lavori , € 1.000,00 per oneri sicurezza ed € 20.400,00 per somme a disposizione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zione e preventivo di spes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Voce di capitolat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di Calcol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etto esecutivo – tavola grafica</w:t>
      </w:r>
    </w:p>
    <w:p>
      <w:pPr>
        <w:pStyle w:val="Normal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    97.6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   1.000,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    98.700,00</w:t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. dd.ll.</w:t>
        <w:tab/>
        <w:tab/>
        <w:tab/>
        <w:tab/>
        <w:t xml:space="preserve">€ </w:t>
        <w:tab/>
        <w:t xml:space="preserve">      4.492,80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RUP</w:t>
        <w:tab/>
        <w:tab/>
        <w:tab/>
        <w:tab/>
        <w:tab/>
        <w:tab/>
        <w:tab/>
        <w:t>€                  500,00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- Iva lavori (10%)</w:t>
        <w:tab/>
        <w:tab/>
        <w:tab/>
        <w:tab/>
        <w:tab/>
        <w:t>€</w:t>
        <w:tab/>
        <w:t xml:space="preserve">      9.760,00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sicurezza (10%)</w:t>
        <w:tab/>
        <w:tab/>
        <w:tab/>
        <w:tab/>
        <w:tab/>
        <w:t>€</w:t>
        <w:tab/>
        <w:t xml:space="preserve">        1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arrotondamenti ed imprevisti</w:t>
        <w:tab/>
        <w:tab/>
        <w:tab/>
        <w:tab/>
        <w:t>€</w:t>
        <w:tab/>
        <w:t xml:space="preserve">     5.447,2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20.3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119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3. di dare atto </w:t>
      </w:r>
      <w:r>
        <w:rPr>
          <w:rFonts w:cs="Tahoma" w:ascii="Tahoma" w:hAnsi="Tahoma"/>
        </w:rPr>
        <w:t>che la spesa complessiva di € 119.000,00 trova copertura nei capitoli di bilancio come    segu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€ 19.266,15 sul cap.10123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nto a € 99.783,85 sul cap.7168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4. di dare mandato</w:t>
      </w:r>
      <w:r>
        <w:rPr>
          <w:rFonts w:cs="Tahoma" w:ascii="Tahoma" w:hAnsi="Tahoma"/>
        </w:rPr>
        <w:t xml:space="preserve"> al Responsabile dell’Area Tecnica di assumere i successivi provvedimenti finalizzati alla espletamento della gara di appalto e conseguente affidamento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5. di dichiarare </w:t>
      </w:r>
      <w:r>
        <w:rPr>
          <w:rFonts w:cs="Tahoma" w:ascii="Tahoma" w:hAnsi="Tahoma"/>
        </w:rPr>
        <w:t xml:space="preserve">la presente, con votazione unanime separata, immediatamente eseguibile ai sensi  dell’art.134, comma 4, del D.Lgs.267/2000, considerata l’urgenza di procedere al completamento dei lavori di urbanizzazione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BodyTextIndent2"/>
        <w:spacing w:lineRule="auto" w:line="360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Progetto esecutivo per la realizzazione della cupola all’osservatorio astronomico del Chianti Fiorentino. Approvazione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22/2/2011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2/2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Area Tecnic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f.to  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2/2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f.to  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/3/2011</w:t>
        <w:tab/>
        <w:tab/>
        <w:tab/>
        <w:tab/>
        <w:tab/>
        <w:t xml:space="preserve">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/3/2011</w:t>
        <w:tab/>
        <w:tab/>
        <w:tab/>
        <w:tab/>
        <w:tab/>
        <w:tab/>
        <w:t xml:space="preserve">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56:00Z</dcterms:created>
  <dc:creator>COMUNE BARBERINO V.E.</dc:creator>
  <dc:description/>
  <cp:keywords/>
  <dc:language>en-US</dc:language>
  <cp:lastModifiedBy>Cosci Catiuscia</cp:lastModifiedBy>
  <cp:lastPrinted>2011-02-21T13:32:00Z</cp:lastPrinted>
  <dcterms:modified xsi:type="dcterms:W3CDTF">2011-03-01T10:27:00Z</dcterms:modified>
  <cp:revision>5</cp:revision>
  <dc:subject/>
  <dc:title>PROPOSTA DI DELIBERAZIONE DELLA GIUNTA COMUNALE</dc:title>
</cp:coreProperties>
</file>