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8  del  24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ttifica dell’importo a base di appalto per le opere di urbanizzazione del comparto edilizio C1 nel capoluogo, come approvato nell’atto della G.C. n.41 del 19/4/20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QUATTRO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0"/>
          <w:szCs w:val="22"/>
        </w:rPr>
      </w:pPr>
      <w:r>
        <w:rPr>
          <w:rFonts w:cs="Tahoma" w:ascii="Tahoma" w:hAnsi="Tahoma"/>
          <w:b w:val="false"/>
          <w:sz w:val="20"/>
          <w:szCs w:val="22"/>
        </w:rPr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sz w:val="20"/>
        </w:rPr>
        <w:t>Richiamata la propria deliberazione n° 41 del 19/04/2011, esecutiva, con la quale si approvava il progetto esecutivo per l’esecuzione delle opere di urbanizzazione del comparto edilizio in oggetto per un importo a base di appalto pari ad € 477.710,62;</w:t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sz w:val="20"/>
        </w:rPr>
        <w:t>Dato atto che per mero errore materiale nell’importo suddetto non furono considerati gli oneri per la realizzazione dell’impianto di illuminazione pubblica, importo di € 28.582,00, come risulta dal progetto esecutivo specifico e dal capitolato speciale d’appalto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itenuto pertanto rettificare l’importo complessivo dei lavori a base d’asta in € 506.292,62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Visto il parere favorevole di regolarità tecnica reso ai sensi dell’art.49 del D.Lgs.267/2000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Con votazione unanim favorevole resa nelle forme di legg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2) di rettificare l’importo dei lavori a base d’asta relativo alle di urbanizzazione primaria del Piano Attuativo “Comparto Edilizio C1” nel Capoluogo – Lottizzazione privata, per le motivazioni indicate in premessa in complessivi € 506.292,62 I.V.A. esclus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confermare l’atto di G.C. n° 41 del 19/04/2011 per quanto non inerente l’importo delle opere a base d’as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Rettifica dell’importo a base di appalto per le opere di urbanizzazione del comparto edilizio C1 nel capoluogo, come approvato nell’atto della G.C. n.41 del 19/4/2011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24/5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,  Responsabile dell’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4/5/2011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4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43:00Z</dcterms:created>
  <dc:creator>COMUNE BARBERINO V.E.</dc:creator>
  <dc:description/>
  <cp:keywords/>
  <dc:language>en-US</dc:language>
  <cp:lastModifiedBy>Cosci Catiuscia</cp:lastModifiedBy>
  <cp:lastPrinted>2011-05-31T10:04:00Z</cp:lastPrinted>
  <dcterms:modified xsi:type="dcterms:W3CDTF">2011-05-31T08:04:00Z</dcterms:modified>
  <cp:revision>9</cp:revision>
  <dc:subject/>
  <dc:title>PROPOSTA DI DELIBERAZIONE DELLA GIUNTA COMUNALE</dc:title>
</cp:coreProperties>
</file>