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7  del  5.8.2011 </w:t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Cs/>
        </w:rPr>
        <w:t>Atto di indirizzo per la gestione transitoria delle istanze e dichiarazioni di competenza SUAP pervenute in modalità cartace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 e questo giorno CINQUE del mese di AGOSTO alle ore 12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>Considerato che è intenzione dell’Amministrazione Comunale attivare tutti gli strumenti utili per la semplificazione dei procedimenti amministrativi ed in particolare per gli adempimenti a carico delle imprese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>Dato atto che il DPR 160/2010 contiene una disciplina innovativa per la gestione delle istanze e delle dichiarazioni dirette al SUAP che prevede la modalità telematica quale unico strumento di trasmissione delle pratiche e degli allegati all'Amministrazione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 xml:space="preserve">Dato atto che il DPR 160/2010 è entrato in vigore il 29 marzo 2011;  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 xml:space="preserve">Visto l'art.2 comma 2 del DPR 160/2010 che dispone </w:t>
      </w:r>
      <w:r>
        <w:rPr>
          <w:rFonts w:cs="Tahoma" w:ascii="Tahoma" w:hAnsi="Tahoma"/>
          <w:i/>
          <w:iCs/>
        </w:rPr>
        <w:t>“Le domande, le dichiarazioni, le segnalazioni e le comunicazioni concernenti le attività di cui al comma 1 ed  i  relativi  elaborati tecnici  e  allegati  sono  presentati  esclusivamente  in  modalità' telematica, secondo quanto disciplinato nei successivi articoli e con le modalità' di cui all'articolo 12, commi 5 e 6, al SUAP  competente per  il  territorio  in  cui  si  svolge  l'attività  o  e'  situato l'impianto”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, in relazione all'eccezionalità della novità normativa e valutata l'opportunità di salvaguardare gli utenti ed i professionisti in buona fede che presentino istanze in forma cartacea nel primo periodo di applicazione della citata normativa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ab/>
        <w:t>Vista la nota congiunta dei Capi degli uffici legislativi dei Ministeri dello Sviluppo Economico e della Semplificazione Normativa del 25 marzo 2011, che conferma la possibilità, fino alla completa attivazione degli strumenti previsti dal DPR 160/2010, della presentazione nella tradizionale modalità cartacea degli atti in oggetto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ab/>
        <w:t xml:space="preserve">Considerato che la piena attivazione delle procedure previste dal DPR 160/2011 sarà completata da parte  dell’Amministrazione  entro il 30 settembre 2011; 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ab/>
        <w:t>Visto il D.P.R. 7 settembre 2010, n. 160 contenente il “Regolamento per la semplificazione ed il riordino della disciplina sullo sportello unico per le attività produttive, ai sensi dell'articolo 38, comma 3, del decreto-legge 25 giugno 2008, n. 112, convertito, con modificazioni, dalla legge 6 agosto 2008, n. 133”;</w:t>
      </w:r>
    </w:p>
    <w:p>
      <w:pPr>
        <w:pStyle w:val="Normal"/>
        <w:spacing w:before="0" w:after="113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spacing w:before="0" w:after="113"/>
        <w:ind w:firstLine="720"/>
        <w:jc w:val="both"/>
        <w:rPr/>
      </w:pPr>
      <w:r>
        <w:rPr>
          <w:rFonts w:cs="Tahoma" w:ascii="Tahoma" w:hAnsi="Tahoma"/>
        </w:rPr>
        <w:t>Visto l'art.49 del T.U. delle leggi sull’ordinamento degli enti locali (D.Lgs. 18.8.2000 n. 267)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ab/>
        <w:tab/>
        <w:t>Con votazione palese, unanime, favorevole, resa nelle forme di legge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/>
      </w:pPr>
      <w:r>
        <w:rPr>
          <w:rFonts w:cs="Tahoma" w:ascii="Tahoma" w:hAnsi="Tahoma"/>
        </w:rPr>
        <w:t>1.  di approvare le premesse quale parte integrante e sostanziale del presente atto;</w:t>
      </w:r>
    </w:p>
    <w:p>
      <w:pPr>
        <w:pStyle w:val="Normal"/>
        <w:tabs>
          <w:tab w:val="clear" w:pos="720"/>
          <w:tab w:val="left" w:pos="567" w:leader="none"/>
        </w:tabs>
        <w:spacing w:before="0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vvalersi della possibilità concessa dal Ministero dello Sviluppo Economico e della Semplificazione Normativa (nota congiunta del 25.3.2011) di consentire fino alla completa attivazione degli strumenti di cui al D.P.R.160/2010, di poter presentare tutte le istanze, dichiarazioni, comunicazioni e SCIA di competenza del SUAP, anche in forma cartacea fino al 30 settembre 2011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ARERI EX ART.49 co.1 D.Lgs.267/2000 su proposta di deliberazione ad oggetto:</w:t>
      </w:r>
      <w:r>
        <w:rPr>
          <w:rFonts w:cs="Tahoma" w:ascii="Tahoma" w:hAnsi="Tahoma"/>
          <w:b/>
        </w:rPr>
        <w:t xml:space="preserve"> “</w:t>
      </w:r>
      <w:r>
        <w:rPr>
          <w:rFonts w:cs="Tahoma" w:ascii="Tahoma" w:hAnsi="Tahoma"/>
          <w:bCs/>
          <w:i/>
        </w:rPr>
        <w:t>Atto di indirizzo per la gestione transitoria delle istanze e dichiarazioni di competenza SUAP pervenute in modalità cartacea</w:t>
      </w:r>
      <w:r>
        <w:rPr>
          <w:rFonts w:cs="Tahoma" w:ascii="Tahoma" w:hAnsi="Tahoma"/>
          <w:bCs/>
        </w:rPr>
        <w:t xml:space="preserve">” per la Giunta Comunale del </w:t>
      </w:r>
      <w:r>
        <w:rPr>
          <w:rFonts w:cs="Tahoma" w:ascii="Tahoma" w:hAnsi="Tahoma"/>
          <w:b/>
          <w:bCs/>
        </w:rPr>
        <w:t>5/8/2011</w:t>
      </w:r>
      <w:r>
        <w:rPr>
          <w:rFonts w:cs="Tahoma" w:ascii="Tahoma" w:hAnsi="Tahoma"/>
          <w:bCs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*************************************************************************</w:t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5/8/2011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f.to  </w:t>
      </w:r>
      <w:r>
        <w:rPr>
          <w:rFonts w:cs="Tahoma" w:ascii="Tahoma" w:hAnsi="Tahoma"/>
        </w:rPr>
        <w:t>Geom. Loris Agresti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6/8/2011</w:t>
        <w:tab/>
        <w:tab/>
        <w:tab/>
        <w:tab/>
        <w:tab/>
        <w:t xml:space="preserve">                                                 Ufficio segreter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5/8/2011</w:t>
        <w:tab/>
        <w:tab/>
        <w:tab/>
        <w:tab/>
        <w:tab/>
        <w:tab/>
        <w:t xml:space="preserve">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40:00Z</dcterms:created>
  <dc:creator>COMUNE BARBERINO V.E.</dc:creator>
  <dc:description/>
  <cp:keywords/>
  <dc:language>en-US</dc:language>
  <cp:lastModifiedBy>Cosci Catiuscia</cp:lastModifiedBy>
  <cp:lastPrinted>2011-08-02T11:37:00Z</cp:lastPrinted>
  <dcterms:modified xsi:type="dcterms:W3CDTF">2011-08-26T09:01:00Z</dcterms:modified>
  <cp:revision>6</cp:revision>
  <dc:subject/>
  <dc:title>PROPOSTA DI DELIBERAZIONE DELLA GIUNTA COMUNALE</dc:title>
</cp:coreProperties>
</file>