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6 del  15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cedure di affidamento dei lavori pubblici relative alla realizzazione della palestra pubblica e all’acquisto della relativa attrezzatura di pertinenza. Affidamento all’Unione dei Comun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QUINDICI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 comuni di Tavarnelle Val di Pesa e Barberino Val d’Elsa rispettivamente con deliberazioni di Consiglio Comunale del 9 aprile 2010 n.19 e n.13 hanno approvato l’accordo di programma finalizzato a realizzazione di strutture sportive scolastiche e cultural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ato atto che il suddetto accordo prevedeva, tra l’altro, la realizzazione di una palestra pubblica e acquisto della relativa attrezzatura di pertinenza, al servizio di entrambi di Comuni, per un importo complessivo dell’intervento di Euro 2.300.000,00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a la convenzione tra Comune di Barberino Val d’Elsa, Tavarnelle Val di Pesa e Unione di comuni, approvata rispettivamente con delibera di consiglio n.49/2011 e n.54/2011 e delibera di giunta dell’unione n.92/2011, ai sensi della quale, i comuni possono trasferire all’unione dei Comuni le procedure di affidamento dei lavori pubblici pertinenti alle funzioni e servizi esercitati dall’Unione dei Comuni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ato atto che L’Unione esercita, in luogo e per conto dei Comuni di Tavarnelle Val di Pesa e Barberino Val d’Elsa le funzioni e i servizi relativi a cultura e sport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a la rilevanza dell’opera per la collettività di entrambi i comuni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pertanto che anche il comune di Barberino Val d’Elsa concorda sulla opportunità di affidare all’unione dei comuni la realizzazione della palestra pubblica e acquisto della relativa attrezzatura di pertinenza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 pareri favorevoli di regolarità tecnica-contabile espressi ai sensi dell'art.49, comma 1°, del D.Lgs.18.08.2000 n°26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spacing w:lineRule="exact" w:line="480"/>
        <w:jc w:val="center"/>
        <w:rPr/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ffidare, di intesa con il comune di Tavarnelle Val di Pesa, all’unione dei Comuni, le procedure di affidamento dei lavori pubblici relative alla realizzazione della palestra pubblica e l’acquisto della relativa attrezzatura di pertin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pertanto che la realizzazione della palestra pubblica e l’acquisto della relativa attrezzatura di pertinenza verranno effettuati dall’unione dei comuni secondo quanto previsto nel citato accordo di program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3. Di dichiarare il presente atto, con votazione unanime favorevole resa nelle forme di legge,  immediatamente eseguibile ai sensi dell’art.134, comma 4, del 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cedure di affidamento dei lavori pubblici relative alla realizzazione della palestra pubblica e all’acquisto della relativa attrezzatura di pertinenza. Affidamento all’Unione dei Comuni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15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5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Maurizio Semplici  </w:t>
        <w:tab/>
        <w:tab/>
        <w:tab/>
        <w:t xml:space="preserve">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</w:t>
        <w:tab/>
        <w:tab/>
        <w:tab/>
        <w:tab/>
        <w:tab/>
        <w:tab/>
        <w:tab/>
        <w:t xml:space="preserve">   _________________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71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_</w:t>
        <w:tab/>
        <w:tab/>
        <w:tab/>
        <w:tab/>
        <w:tab/>
        <w:t xml:space="preserve">                                                 IL VICE SEGRETARIO        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11/2011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1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2-07T12:19:00Z</dcterms:modified>
  <cp:revision>5</cp:revision>
  <dc:subject/>
  <dc:title>PROPOSTA DI DELIBERAZIONE DELLA GIUNTA COMUNALE</dc:title>
</cp:coreProperties>
</file>