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5 del  20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elevamento dal fondo di riserva per incarichi professionali per opere pubblich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 del mese di DICEMBRE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e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ins w:id="0" w:author="Francesca Rosi" w:date="2007-05-08T18:25:00Z">
        <w:r>
          <w:rPr>
            <w:rFonts w:eastAsia="Arial Unicode MS" w:cs="Tahoma" w:ascii="Tahoma" w:hAnsi="Tahoma"/>
            <w:sz w:val="20"/>
            <w:szCs w:val="20"/>
          </w:rPr>
          <w:t xml:space="preserve">Premesso </w:t>
        </w:r>
      </w:ins>
      <w:r>
        <w:rPr>
          <w:rFonts w:eastAsia="Arial Unicode MS" w:cs="Tahoma" w:ascii="Tahoma" w:hAnsi="Tahoma"/>
          <w:sz w:val="20"/>
          <w:szCs w:val="20"/>
        </w:rPr>
        <w:t xml:space="preserve">che la cupola di S.Michele Arcangelo necessita di interventi urgenti di manutenzione straordinaria per evitare cedimenti strutturali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che nel bilancio 2011 non sono previste le spese per gli interventi di manutenzione ad oggetto e che allo stato attuale si rende necessario prevedere le somme relative alla progettazione degli interventi di ripristino oltre agli incarichi per le indagini geologich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che la spesa relativa troverà copertura al titolo II del bilancio e che per tale finanziamento si intende utilizzare il fondo di riserva creando un apposito avanzo economico di parte corrente;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Visto il D.Lgs.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di regolarità tecnica e contabile rilasciati ai sensi dell’art.49 comma 1 del D.Lgs.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 E  L  I  B  E  R 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 prelevare la somma di € 10.000,00 dal Fondo di Riserva al fine di creare le disponibilità necessarie per gli interventi di cui all’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ttagliare nell’allegato prospetto A le  spese ad oggetto del prese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i dare atto che tali modifiche saranno recepite nel piano esecutivo di gestione 2011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trasmettere copia del presente atto al Tesoriere Comunale così come previsto dal D.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 pag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.0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-01-06-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Incarichi professionali ester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1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Incarico per realizzazione opere pubblich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grest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0.0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elevamento dal fondo di riserva per incarichi professionali per opere pubbliche”</w:t>
      </w:r>
      <w:r>
        <w:rPr>
          <w:rFonts w:cs="Tahoma" w:ascii="Tahoma" w:hAnsi="Tahoma"/>
        </w:rPr>
        <w:t xml:space="preserve"> per la Giunta del </w:t>
      </w:r>
      <w:r>
        <w:rPr>
          <w:rFonts w:cs="Tahoma" w:ascii="Tahoma" w:hAnsi="Tahoma"/>
          <w:b/>
        </w:rPr>
        <w:t>20/12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, 20/12/2011</w:t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Mario Becattelli  </w:t>
        <w:tab/>
        <w:tab/>
        <w:tab/>
        <w:t xml:space="preserve">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_______________</w:t>
        <w:tab/>
        <w:tab/>
        <w:tab/>
        <w:tab/>
        <w:tab/>
        <w:tab/>
        <w:tab/>
        <w:tab/>
        <w:t xml:space="preserve">   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12/2011</w:t>
        <w:tab/>
        <w:tab/>
        <w:tab/>
        <w:tab/>
        <w:tab/>
        <w:t xml:space="preserve"> 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12/2011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6:11:00Z</dcterms:created>
  <dc:creator>COMUNE BARBERINO V.E.</dc:creator>
  <dc:description/>
  <cp:keywords/>
  <dc:language>en-US</dc:language>
  <cp:lastModifiedBy>Cosci Catiuscia</cp:lastModifiedBy>
  <cp:lastPrinted>2011-12-29T16:42:00Z</cp:lastPrinted>
  <dcterms:modified xsi:type="dcterms:W3CDTF">2011-12-29T16:14:00Z</dcterms:modified>
  <cp:revision>3</cp:revision>
  <dc:subject/>
  <dc:title>PROPOSTA DI DELIBERAZIONE DELLA GIUNTA COMUNALE</dc:title>
</cp:coreProperties>
</file>