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ELIBERAZIONE ORIGINAL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5  del  8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tto di indirizzo alla delegazione trattante di parte pubblic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OTTO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VISTO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’art.10, comma 1, del CCNL 1 aprile 1999, circa la composizione della delegazione trattante di parte pubbl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’art.4, comma 2, lettera a), nel quale si stabilisce che la suddivisione e la destinazione delle risorse annuali decentrate è soggetta a contrattazione annual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CONSIDERATO che occorre provvedere all’adozione dell’atto di indirizzo alla delegazione trattante di parte pubblica perché la stessa possa definire la contratta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RITENUTO che detto atto, tenuto conto di quanto richiesto dalle OO.SS. nell’ipotesi economica presentata e delle necessità di questa Amministrazione, possa essere opportunamente individuato        nell’allegato A) alla presente deliberazione quale preinte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il seguente allegato parere reso ai sensi dell’art.49, comma 1, del T.U. delle leggi sull’ordinamento delle autonomie locali approvato con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n votazione unanime favorevole resa in forma pales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 di adottare quale atto di indirizzo alla delegazione trattante di parte pubblica per la stipula dell’ipotesi/preintesa dell’accordo economico 2010 secondo il documento allegato sub A) alla presente delibera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. di dichiarare la presente, con votazione unanime separata, immediatamente eseguibile ai sensi dell’art.134, comma 4, del D.Lgs.267/2000, stante l’urgenza di provvedere alla corresponsione degli importi relativi al fondo ex art.31 CCNL/2004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Atto di indirizzo alla delegazione trattante di parte pubblic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8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8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Area Amministrativ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11/2011</w:t>
        <w:tab/>
        <w:tab/>
        <w:tab/>
        <w:tab/>
        <w:tab/>
        <w:t xml:space="preserve">                                                  IL VICE SEGRETARIO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11/2011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5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1-10T12:16:00Z</dcterms:modified>
  <cp:revision>3</cp:revision>
  <dc:subject/>
  <dc:title>PROPOSTA DI DELIBERAZIONE DELLA GIUNTA COMUNALE</dc:title>
</cp:coreProperties>
</file>