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12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13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4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67.461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50.95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2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145.133,96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49.05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612.594,96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70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72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32.594,96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12/2014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"/>
        <w:gridCol w:w="755"/>
        <w:gridCol w:w="83"/>
        <w:gridCol w:w="417"/>
        <w:gridCol w:w="70"/>
        <w:gridCol w:w="523"/>
        <w:gridCol w:w="531"/>
        <w:gridCol w:w="202"/>
        <w:gridCol w:w="742"/>
        <w:gridCol w:w="272"/>
        <w:gridCol w:w="660"/>
        <w:gridCol w:w="54"/>
        <w:gridCol w:w="1521"/>
        <w:gridCol w:w="4"/>
        <w:gridCol w:w="1010"/>
        <w:gridCol w:w="240"/>
        <w:gridCol w:w="550"/>
        <w:gridCol w:w="657"/>
        <w:gridCol w:w="41"/>
        <w:gridCol w:w="64"/>
        <w:gridCol w:w="321"/>
        <w:gridCol w:w="634"/>
        <w:gridCol w:w="485"/>
        <w:gridCol w:w="132"/>
        <w:gridCol w:w="77"/>
        <w:gridCol w:w="822"/>
        <w:gridCol w:w="409"/>
        <w:gridCol w:w="527"/>
        <w:gridCol w:w="578"/>
        <w:gridCol w:w="113"/>
        <w:gridCol w:w="942"/>
        <w:gridCol w:w="178"/>
        <w:gridCol w:w="162"/>
        <w:gridCol w:w="146"/>
        <w:gridCol w:w="302"/>
        <w:gridCol w:w="470"/>
        <w:gridCol w:w="30"/>
        <w:gridCol w:w="260"/>
        <w:gridCol w:w="25"/>
      </w:tblGrid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12/2014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o Anno 2012 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13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4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3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99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fontanelli acqua nelle frazioni di Vico d’Elsa e Marcialla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8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S.Filippo - cimiter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.S. nr 2 Cassia – Spostamento marciapiede 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€ </w:t>
            </w:r>
            <w:r>
              <w:rPr>
                <w:sz w:val="20"/>
                <w:szCs w:val="20"/>
              </w:rPr>
              <w:t>218.461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A0690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rete idrica e gas loc. S. Martino - Valcanor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€ </w:t>
            </w:r>
            <w:r>
              <w:rPr>
                <w:sz w:val="20"/>
                <w:szCs w:val="20"/>
              </w:rPr>
              <w:t>654.133,96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strade comunal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 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frazione di Vico d’Elsa – 1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nizzazione loc. Monsan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7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612.594,96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7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720.000,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5)  Vedi Tabella 3.</w:t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12/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6" w:type="dxa"/>
            <w:gridSpan w:val="3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area esterna nuova scuola elementare ( lotto 6°)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2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° /2012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fontanelli acqua nelle frazioni di Vico d’Elsa e Marcialla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3° /2012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°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llegamento pedonale S.Filippo - cimiter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 xml:space="preserve">120.000,00 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°/2012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°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S. nr 2 cassia – spostamento marciapiede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18.461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18.461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°/2012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°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rete idrica e gas loc. S.Martino - Valcanor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54.133,96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54.133,96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°/2012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°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e strade comunali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2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11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TOTALE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€ </w:t>
            </w:r>
            <w:r>
              <w:rPr>
                <w:b/>
                <w:sz w:val="20"/>
                <w:szCs w:val="20"/>
              </w:rPr>
              <w:t>1.612.594,96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€ </w:t>
            </w:r>
            <w:r>
              <w:rPr>
                <w:b/>
                <w:sz w:val="20"/>
                <w:szCs w:val="20"/>
              </w:rPr>
              <w:t>1.612.594,96</w:t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27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6" w:type="dxa"/>
            <w:gridSpan w:val="18"/>
            <w:vMerge w:val="restart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16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66" w:type="dxa"/>
            <w:gridSpan w:val="3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12/2014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3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79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6" w:type="dxa"/>
            <w:gridSpan w:val="15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Geom. Loris Agresti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560"/>
      </w:tblGrid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56:00Z</dcterms:created>
  <dc:creator>collabt</dc:creator>
  <dc:description/>
  <cp:keywords/>
  <dc:language>en-US</dc:language>
  <cp:lastModifiedBy>Stefano</cp:lastModifiedBy>
  <cp:lastPrinted>2010-04-02T11:25:00Z</cp:lastPrinted>
  <dcterms:modified xsi:type="dcterms:W3CDTF">2011-10-28T08:20:00Z</dcterms:modified>
  <cp:revision>211</cp:revision>
  <dc:subject/>
  <dc:title>QUADRO DELLE RISORSE DISPONIBILI </dc:title>
</cp:coreProperties>
</file>