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3  SVEC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BANDINELLI SILVANO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914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UFFICIO INFORMAZIONI TURISTICHE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sz w:val="22"/>
                      <w:szCs w:val="22"/>
                    </w:rPr>
                    <w:t>ASSEGNAZIONE BORSE DI STUDIO – PROGRAMMAZIONE E GESTIONE UFFICIO TURISTIC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APERTURA DI UN PUNTO DI INFORMAZIONE A TURISTI ITALIANI E STRANIERI  DURANTE LA FASE  DI MAGGIOR AFFLUENZA NEL TERRITORIO TOSCANO-  PERIODO APRILE/OTTOBRE- RAFFORZAMENTO DI RAPPORTO DI FIDUCIA CON LE AZIENDE OPERANTI NEL SETTORE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1:00Z</dcterms:created>
  <dc:creator>UFFICIO CED</dc:creator>
  <dc:description/>
  <cp:keywords/>
  <dc:language>en-US</dc:language>
  <cp:lastModifiedBy>Cosci Catiuscia</cp:lastModifiedBy>
  <cp:lastPrinted>2010-11-22T14:12:00Z</cp:lastPrinted>
  <dcterms:modified xsi:type="dcterms:W3CDTF">2011-10-05T10:31:00Z</dcterms:modified>
  <cp:revision>2</cp:revision>
  <dc:subject/>
  <dc:title>PIANO ESECUTIVO DI GESTIONE – SCHEDA PROGETTO/OBIETTIVO N</dc:title>
</cp:coreProperties>
</file>