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01 del  5.12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Variazioni al PEG 2011 a seguito di variazioni di bilancio del 29/11/201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CINQUE del mese di DICEMBRE alle ore 12.15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GIUNTA COMUNALE</w:t>
      </w:r>
    </w:p>
    <w:p>
      <w:pPr>
        <w:pStyle w:val="Corpodeltesto2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 7 del 25/01/2011 con al quale è stato approvato il Bilancio di previsione 2011 e i relativi allegati;</w:t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 14 del 8/2/2011 con la quale è stato approvato il P.E.G. 2011;</w:t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el Consiglio Comunale n. 52 del 29/11/2011 con la quale sono state approvate alcune variazioni al bilancio di previsione 201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Viste la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ind w:left="576" w:hanging="576"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apportare le variazioni di bilancio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eguare il piano esecutivo di gestione per l’anno 2011 secondo quanto risultante dai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di effettuare gli impegni di spesa relativi alle integrazioni di bilancio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“Variazioni al PEG 2011 a seguito di variazioni di bilancio del 29/11/2011</w:t>
      </w:r>
      <w:r>
        <w:rPr>
          <w:rFonts w:cs="Tahoma" w:ascii="Tahoma" w:hAnsi="Tahoma"/>
        </w:rPr>
        <w:t xml:space="preserve">” per la Giunta del </w:t>
      </w:r>
      <w:r>
        <w:rPr>
          <w:rFonts w:cs="Tahoma" w:ascii="Tahoma" w:hAnsi="Tahoma"/>
          <w:b/>
        </w:rPr>
        <w:t>29/11/2011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3402" w:leader="none"/>
        </w:tabs>
        <w:rPr/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Il sottoscritto Dott. Sandro Bardotti, vice ragioniere, esprime parere favorevole in ordine alla regolarità tecnica e contabile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i, 30/11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  Il Responsabile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Area Economico Finanziari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Il Vice Ragioniere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f.to Dott. Sandro Bardotti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5/12/2011</w:t>
        <w:tab/>
        <w:tab/>
        <w:tab/>
        <w:tab/>
        <w:tab/>
        <w:t xml:space="preserve">                                                 IL VICE SEGRETARIO</w:t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5/12/2011</w:t>
        <w:tab/>
        <w:tab/>
        <w:tab/>
        <w:tab/>
        <w:tab/>
        <w:t xml:space="preserve">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b w:val="fals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07:00Z</dcterms:created>
  <dc:creator>COMUNE BARBERINO V.E.</dc:creator>
  <dc:description/>
  <cp:keywords/>
  <dc:language>en-US</dc:language>
  <cp:lastModifiedBy>Cosci Catiuscia</cp:lastModifiedBy>
  <cp:lastPrinted>2011-12-07T13:16:00Z</cp:lastPrinted>
  <dcterms:modified xsi:type="dcterms:W3CDTF">2011-12-15T10:08:00Z</dcterms:modified>
  <cp:revision>9</cp:revision>
  <dc:subject/>
  <dc:title>PROPOSTA DI DELIBERAZIONE DELLA GIUNTA COMUNALE</dc:title>
</cp:coreProperties>
</file>