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4  del  10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ferendum popolari del 12 e 13 giugno 2011. Ripartizione e assegnazione spazi per la propaganda elettorale indiret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DIECI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propria precedente deliberazione n.53 in data 10/5/2011, dichiarata immediatamente eseguibile, con la quale, tra l’altro, sono stati stabiliti e delimitati gli spazi da destinare alla propaganda elettorale indiretta per le consultazioni indicate in ogget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di riunire in gruppi le diverse richieste, a seconda dell’affinità politica di esse, considerando ciascun gruppo come unica domand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e  le n.8  domande valide pervenute entro il termine di cui all’art. 4 della citata legge 212/56, tendenti ad ottenere l’assegnazione dei suddetti spaz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l’art.4 della legge 4 aprile 1956, n. 212, a norma del quale gli spazi destinati alla propaganda indiretta, delimitati con la sopra citata deliberazione ed aventi le misure di m. 2 di altezza per m. 4 di base, debbono essere ripartiti tra i richiedenti, secondo l’ordine di presentazione delle domande ed assegnando a ciascuno di essi uno spazio non inferiore a m. 1 di altezza per m. 0,70 di ba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dunque, di dover ripartire i suddetti spazi suddividendoli in n.8 sezioni, numerate progressivamente da 1 a  8   da sinistra verso destra e dall’alto verso il ba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Acquisito l’allegato parere favorevole di regolarità tecnica reso ai sensi dell’art.49 del D.Lgs. 267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IPARTIRE gli spazi destinati alla propaganda indiretta così come individuati e delimitati nella propria deliberazione n.53 del 10/5/2011, in n. 8  sezioni delle dimensioni di m. 1 di altezza per m. 1  di base, numerate progressivamente da 1 a  8  , da sinistra verso destra e dall’alto verso il bass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SSEGNARE le sezioni come sopra individuate a coloro che ne hanno fatto richiesta nell’ordine risultante dal prospetto che si allega al presente atto per formarne parte integrante e sostanziale     (All. n.1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 del 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n.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REFERENDUM POPOLARI DEL 13 E 13 GIUGNO 2011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ROPAGANDA INDIR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1</w:t>
        <w:tab/>
        <w:tab/>
        <w:t xml:space="preserve">Arci Empolese Valdels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2</w:t>
        <w:tab/>
        <w:tab/>
        <w:t>Sinistra Ecologia Libert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3</w:t>
        <w:tab/>
        <w:tab/>
        <w:t xml:space="preserve">Associazione Ricorboli Solidale Onlu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4</w:t>
        <w:tab/>
        <w:t xml:space="preserve"> </w:t>
        <w:tab/>
        <w:t xml:space="preserve">Associazione Ingegneria Senza Frontiere Firenz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5</w:t>
        <w:tab/>
        <w:tab/>
        <w:t>Comitato per i 2 SI per l’acqua bene comu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hanging="21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6</w:t>
        <w:tab/>
        <w:tab/>
        <w:t>Fed. Prov.le Partito della Rifondazione Comunista – Liberazione – Coord. Prov.le della Federazione della Sinistra – Coord. Prov.le dei Giovani Comunisti – Forum delle  Donne del PRC – Su la Testa – Forum Ambientalista del PRC – Bollettino  d’inchiesta – Fed. Prov.le del Partito dei Comunisti Italiani – Rinascita – Democrazia &amp; Istituzioni – Coord. Prov.le della Federazione Giovanile Comunisti Italia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7</w:t>
        <w:tab/>
        <w:tab/>
        <w:t>Orizzonti Nuo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AZIO N. 8</w:t>
        <w:tab/>
        <w:tab/>
        <w:t>Confederazione COBAS</w:t>
      </w:r>
    </w:p>
    <w:p>
      <w:pPr>
        <w:pStyle w:val="Normal"/>
        <w:ind w:left="2124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eferendum popolari del 12 e 13 giugno 2011. Ripartizione e assegnazione spazi per la propaganda elettorale indiretta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0/5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Dott. Niccolò Nucci,  Responsabile dell’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0/5/2011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Niccolò Nucc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8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1:00Z</dcterms:created>
  <dc:creator>COMUNE BARBERINO V.E.</dc:creator>
  <dc:description/>
  <cp:keywords/>
  <dc:language>en-US</dc:language>
  <cp:lastModifiedBy>Cosci Catiuscia</cp:lastModifiedBy>
  <cp:lastPrinted>2011-05-12T12:26:00Z</cp:lastPrinted>
  <dcterms:modified xsi:type="dcterms:W3CDTF">2011-05-18T08:19:00Z</dcterms:modified>
  <cp:revision>3</cp:revision>
  <dc:subject/>
  <dc:title>PROPOSTA DI DELIBERAZIONE DELLA GIUNTA COMUNALE</dc:title>
</cp:coreProperties>
</file>