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7 del  29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Nomina funzionario responsabile di impos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NOVE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</w:t>
      </w:r>
      <w:r>
        <w:rPr>
          <w:rFonts w:cs="Tahoma" w:ascii="Tahoma" w:hAnsi="Tahoma"/>
          <w:szCs w:val="24"/>
        </w:rPr>
        <w:t>PREMESSO che secondo l’art.11, comma 4, del D.Lgs.n.504/1992 è necessario designare, con apposita delibera di Giunta Comunale, un funzionario cui sono conferite le funzioni e i poteri per l’esercizio di ogni attività istituzionale e gestionale dell’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EMESSO che secondo gli artt.11, 54 e 74 del D.Lgs.n.507 del 15/11/1993, è necessario designare un funzionario cui sono attribuiti la funzione e i poteri per l’esercizio di ogni attività organizzativa e gestionale rispettivamente dell’imposta sulla pubblicità e del diritto sulle pubbliche affissioni, della tassa per l’occupazione di spazi ed aree pubbliche, e della tassa per lo smaltimento dei rifiuti solidi urbani inter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           CONSIDERATO che la gestione dei tributi TOSAP e PUBBLICITA’ viene svolta direttamente e interamente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all’Ente;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HE il predetto Funzionario sottoscrive anche le richieste, gli avvisi e i provvedimenti, appone il visto di esecutività sui ruoli e dispone i rimborsi delle tasse e impos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Richiamato il regolamento generale delle entrate approvato con deliberazione C.C. n.19 del 28/3/2007, modificato con deliberazioni C.C. n.14 del 26/2/2009, n.77 del 28/12/2010, il quale dispone all’art.6 rubricato “Soggetti responsabili delle entrate”, quanto segue: </w:t>
      </w:r>
    </w:p>
    <w:p>
      <w:pPr>
        <w:pStyle w:val="Normal"/>
        <w:tabs>
          <w:tab w:val="clear" w:pos="720"/>
          <w:tab w:val="left" w:pos="9781" w:leader="none"/>
        </w:tabs>
        <w:ind w:right="28" w:hanging="0"/>
        <w:jc w:val="both"/>
        <w:rPr/>
      </w:pPr>
      <w:r>
        <w:rPr>
          <w:rFonts w:cs="Tahoma" w:ascii="Tahoma" w:hAnsi="Tahoma"/>
        </w:rPr>
        <w:t>1. Sono responsabili delle singole entrate di competenza dell’ente i funzionari responsabili di servizio quale risultano affidate , mediante il piano esecutivo di gestione , le risorse di entrate collegate all’attività svolta dal servizio medesimo.</w:t>
      </w:r>
    </w:p>
    <w:p>
      <w:pPr>
        <w:pStyle w:val="Normal"/>
        <w:tabs>
          <w:tab w:val="clear" w:pos="720"/>
          <w:tab w:val="left" w:pos="9781" w:leader="none"/>
        </w:tabs>
        <w:ind w:left="851"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781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 funzionario responsabile cura tutte le operazioni utili all’acquisizione delle entrate, comprese l’attività istruttoria, l’attività di controllo e verifica e l’attività di liquidazione , di accertamento e sanzionatoria.</w:t>
      </w:r>
    </w:p>
    <w:p>
      <w:pPr>
        <w:pStyle w:val="Normal"/>
        <w:widowControl w:val="false"/>
        <w:tabs>
          <w:tab w:val="left" w:pos="720" w:leader="none"/>
          <w:tab w:val="left" w:pos="9781" w:leader="none"/>
          <w:tab w:val="right" w:pos="9936" w:leader="none"/>
        </w:tabs>
        <w:ind w:right="2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a la deliberazione G.C.n.14 del 8/2/2011 avente ad oggetto “Approvazione piano esecutivo di gestione per l’anno 2011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o il decreto n.3 del 31/12/2010 con il quale il dott. Sandro Bardotti è stato nominato viceragionier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Ritenuto di individuare nel dott. Sandro Bardotti nato a Vinci il 2/6/1965 il suddetto funzionar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seguente allegato parere reso ai sensi dell’art.49, comma 1, del T.U. delle leggi sull’ordinamento delle autonomie locali approvato con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 votazione unanime favorevole resa in forma pales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di nominare il dott. Sandro Bardotti, funzionario responsabile all’esercizio di ogni attività organizzativa e gestionale delle seguenti tasse e imposte: TARSU, TOSAP, ICI e PUBBLICITA’/PUBBLICHE AFFISSIONI;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  di demandare all’ufficio tributi il compito di comunicare alla Direzione Centrale per la Fiscalità locale del Ministero delle Entrate il nominativo del designato funzionario responsabile, nei termini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Nomina funzionario responsabile di impost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vice ragioniere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.11.2011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0:00Z</dcterms:created>
  <dc:creator>COMUNE BARBERINO V.E.</dc:creator>
  <dc:description/>
  <cp:keywords/>
  <dc:language>en-US</dc:language>
  <cp:lastModifiedBy>Cosci Catiuscia</cp:lastModifiedBy>
  <cp:lastPrinted>2011-12-09T10:29:00Z</cp:lastPrinted>
  <dcterms:modified xsi:type="dcterms:W3CDTF">2011-12-09T09:35:00Z</dcterms:modified>
  <cp:revision>6</cp:revision>
  <dc:subject/>
  <dc:title>PROPOSTA DI DELIBERAZIONE DELLA GIUNTA COMUNALE</dc:title>
</cp:coreProperties>
</file>