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1  del  11.10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Rideterminazione dotazione organic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UNDICI del mese di OTTOBRE alle ore 9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propria precedente deliberazione n°91 del 25/06/2008 con la quale si procedeva ad una ridefinizione della Dotazione Organica del comune di Barberino Val d’Elsa ai sensi dell’art.2 del DPCM 15 Febbraio 2006, così come segu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237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146"/>
      </w:tblGrid>
      <w:tr>
        <w:trPr>
          <w:trHeight w:val="30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TI</w:t>
            </w:r>
          </w:p>
        </w:tc>
      </w:tr>
      <w:tr>
        <w:trPr>
          <w:trHeight w:val="40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</w:tr>
      <w:tr>
        <w:trPr>
          <w:trHeight w:val="4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>Evidenziata la necessità di  procedere ad un nuovo assetto  della dotazione organica  in modo  da renderla più funzionale ed efficace alle mutate esigenze organizzative e, in particolare, prevedere la modifica e/o istituzione dei seguenti posti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rasformazione di n. 2 posti vacanti in categoria B3 in n. 2 posti di categoria C,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trasformazione di n° 1 posto di cat. C in n. 1 posto di cat. </w:t>
      </w:r>
      <w:r>
        <w:rPr>
          <w:rFonts w:cs="Tahoma" w:ascii="Tahoma" w:hAnsi="Tahoma"/>
          <w:lang w:val="en-GB"/>
        </w:rPr>
        <w:t>D1 part-time 66,67%,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Rilevato che ad esito della predetta rideterminazione della Dotazione Organica si ha un risparmio di spesa pari ad € 4.319,93 rispettando così le norme finanziarie sul contenimento della spesa del personale e, in particolare, l’art. 1 co. 556 L. 296/2006;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l’art.  del D Lgs. 165 del 30.3.2001  recante norme in materia di organizzazione  e disciplina  degli uffici e Dotazioni Organich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il D. Lgs 267/00 ed in particolare l’art. 8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 il  vigente regolamento sull’organizzazione degli uffici e dei servizi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spetto di calcolo del costo di ogni singola posizione stipendiale allegato “A” al presente a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noltre l’art. 1 co. 556 della Legge 296/2006 (finanziaria 2007) che impone alle autonomie Regionali e Locali una riduzione delle spese di perso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contrata l’urgenza di provvedere per consentire la rapida attuazione di quanto discendente dalla presente rideterminazio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espressi ai sensi dell’art.49 co. 1 del D.Lgs. 10/08/2000 n.267 dal Responsabile dell’Area Amministrativa e dal Responsabile del Servizio Economico-Finanziario, per quanto concerne la regolarità tecnica e contabi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apportare alla dotazione Organica vigente presso il Comune di Barberino Val d’Elsa le seguenti modifiche:</w:t>
      </w:r>
    </w:p>
    <w:p>
      <w:pPr>
        <w:pStyle w:val="Normal"/>
        <w:rPr/>
      </w:pPr>
      <w:r>
        <w:rPr>
          <w:rFonts w:cs="Tahoma" w:ascii="Tahoma" w:hAnsi="Tahoma"/>
        </w:rPr>
        <w:t xml:space="preserve">-  trasformazione di n. 2 posti vacanti in categoria B3 in n.2 posti di categoria C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 Costo dell’operazione in aumento della Dot. Organica </w:t>
        <w:tab/>
        <w:tab/>
        <w:tab/>
        <w:tab/>
        <w:t xml:space="preserve">               €</w:t>
        <w:tab/>
        <w:t xml:space="preserve"> 3.888,98</w:t>
      </w:r>
    </w:p>
    <w:p>
      <w:pPr>
        <w:pStyle w:val="Normal"/>
        <w:ind w:left="180" w:hanging="180"/>
        <w:rPr>
          <w:rFonts w:ascii="Tahoma" w:hAnsi="Tahoma" w:cs="Tahoma"/>
        </w:rPr>
      </w:pPr>
      <w:r>
        <w:rPr>
          <w:rFonts w:cs="Tahoma" w:ascii="Tahoma" w:hAnsi="Tahoma"/>
        </w:rPr>
        <w:t xml:space="preserve">-  trasformazione di n. 1 posto di cat.C in un posto di cat. D1 part-time 66,67% </w:t>
      </w:r>
    </w:p>
    <w:p>
      <w:pPr>
        <w:pStyle w:val="Normal"/>
        <w:ind w:left="180" w:hanging="1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(che si concretizza in una diminuzione di spesa per la Dotazione Organica poichè,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nche se il posto che si istituisce è di cat. superiore, è comunque Part-Tim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 Costo dell’operazione in diminuzione della Dotazione Organica              </w:t>
        <w:tab/>
        <w:t xml:space="preserve">              €         8.208,9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>TOTALE  MODIFICHE IN DIMINUZIONE DEL COSTO</w:t>
        <w:tab/>
        <w:t xml:space="preserve">                            €   </w:t>
        <w:tab/>
        <w:t xml:space="preserve"> 4.319,9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. di ridefinire pertanto la Dotazione Organica del Comune di Barberino Val d’Elsa nella consistenza di seguito specificata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59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146"/>
        <w:gridCol w:w="1677"/>
        <w:gridCol w:w="1540"/>
      </w:tblGrid>
      <w:tr>
        <w:trPr>
          <w:trHeight w:val="300" w:hRule="atLeast"/>
        </w:trPr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.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ERT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ACANTI</w:t>
            </w:r>
          </w:p>
        </w:tc>
      </w:tr>
      <w:tr>
        <w:trPr>
          <w:trHeight w:val="509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0  (*)     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</w:tr>
      <w:tr>
        <w:trPr>
          <w:trHeight w:val="409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8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  <w:t>(*) di cui 1 un part-time al 66,67%</w:t>
      </w:r>
    </w:p>
    <w:p>
      <w:pPr>
        <w:pStyle w:val="Normal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cs="Tahoma" w:ascii="Tahoma" w:hAnsi="Tahoma"/>
        </w:rPr>
        <w:t>3.   di dare atto che ad esito della predetta rideterminazione della Dotazione Organica si ha un risparmio di spesa pari ad € 4.319,93 rispettando così le norme finanziarie sul contenimento della spesa del personale e, in particolare, l’art. 1 co.556 L. 296/2006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 dare atto altresì , che ai fini delle procedure  di informazione  sindacale  di cui all’art. 7 del CCNL del 1.4.1999, uno schema della D.O. in approvazione è stato  trasmesso  alle OO.SS.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è stato altresì informato dell’adozione del presente atto il Revisore dei Cont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ichiarare il presente atto immediatamente eseguibile, ai sensi dell’art.134 co.4 del D.Lgs. n.267 del 18/08/2000 per consentire l’immediata attuazione di quanto disposto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</w:rPr>
        <w:t>Rideterminazione dotazione organica</w:t>
      </w:r>
      <w:r>
        <w:rPr>
          <w:rFonts w:cs="Tahoma" w:ascii="Tahoma" w:hAnsi="Tahoma"/>
        </w:rPr>
        <w:t xml:space="preserve">” per la Giunta Comunale del </w:t>
      </w:r>
      <w:r>
        <w:rPr>
          <w:rFonts w:cs="Tahoma" w:ascii="Tahoma" w:hAnsi="Tahoma"/>
          <w:b/>
        </w:rPr>
        <w:t>11/10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1/10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Area Amministrativ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f.to    </w:t>
      </w:r>
      <w:r>
        <w:rPr>
          <w:rFonts w:cs="Tahoma" w:ascii="Tahoma" w:hAnsi="Tahoma"/>
        </w:rPr>
        <w:t>Dott. Sandro Bardot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1/10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f.to    </w:t>
      </w:r>
      <w:r>
        <w:rPr>
          <w:rFonts w:cs="Tahoma" w:ascii="Tahoma" w:hAnsi="Tahoma"/>
        </w:rPr>
        <w:t>Dott. Niccolò Nucci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4/11/2011</w:t>
        <w:tab/>
        <w:tab/>
        <w:tab/>
        <w:tab/>
        <w:tab/>
        <w:t xml:space="preserve">                                                  IL VICE SEGRETARIO   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1/10/2011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29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11-14T10:27:00Z</dcterms:modified>
  <cp:revision>5</cp:revision>
  <dc:subject/>
  <dc:title>PROPOSTA DI DELIBERAZIONE DELLA GIUNTA COMUNALE</dc:title>
</cp:coreProperties>
</file>