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ELIBERAZIONE ORIGINAL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8 del  29.11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15° Censimento generale della popolazione e delle abitazioni. Costituzione Ufficio Comunale di Censimento. Provvediment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VENTINOVE del mese di NOVEMBRE alle ore 11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szCs w:val="24"/>
        </w:rPr>
        <w:tab/>
        <w:t>Richiamata la deliberazione G.C.n.30 del 29/3/2011 con la quale si costituiva l’Ufficio Comunale di Censimento e si nominava responsabile dello stesso il funzionario dell’ente Dott. Niccolò Nucc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Preso atto del collocamento in aspettativa per lo svolgimento di incarico ex art.110 Tuel presso il Comune di Lastra a Signa del suddetto responsabi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rovvedere alla sostituzione del Dott. Niccolò Nucci con il vice ragioniere Dott. Sandro Bardotti – responsabile dell’area amministrativ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i nominare Responsabile dell’Ufficio Comunale di Censimento il Dott. Sandro Bardotti – Vice Ragioniere, in sostituzione del Dott. Niccolò Nucci attualmente collocato in aspettativa per lo svolgimento di incarico ex art.110 Tuel presso il Comune di Lastra a Signa;</w:t>
      </w:r>
    </w:p>
    <w:p>
      <w:pPr>
        <w:pStyle w:val="Normal"/>
        <w:widowControl w:val="false"/>
        <w:tabs>
          <w:tab w:val="clear" w:pos="720"/>
          <w:tab w:val="right" w:pos="9936" w:leader="none"/>
        </w:tabs>
        <w:ind w:left="36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i dichiarare la presente, con separata votazione unanime favorevole, immediatamente eseguibile ai sensi dell’art.134, comma 4, del D.Lgs.267/2000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15° Censimento generale della popolazione e delle abitazioni. Costituzione Ufficio Comunale di Censimento. Provvedimenti</w:t>
      </w:r>
      <w:r>
        <w:rPr>
          <w:rFonts w:cs="Tahoma" w:ascii="Tahoma" w:hAnsi="Tahoma"/>
        </w:rPr>
        <w:t xml:space="preserve">.” per la Giunta del </w:t>
      </w:r>
      <w:r>
        <w:rPr>
          <w:rFonts w:cs="Tahoma" w:ascii="Tahoma" w:hAnsi="Tahoma"/>
          <w:b/>
        </w:rPr>
        <w:t>29/11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vice ragioniere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i, 29/11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Il Vice Ragionier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f.to Dott. Sandro Bardot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Maurizio Semplici  </w:t>
        <w:tab/>
        <w:tab/>
        <w:tab/>
        <w:t xml:space="preserve">                                            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______________</w:t>
        <w:tab/>
        <w:tab/>
        <w:tab/>
        <w:tab/>
        <w:tab/>
        <w:tab/>
        <w:tab/>
        <w:t>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__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11/2011</w:t>
        <w:tab/>
        <w:tab/>
        <w:tab/>
        <w:tab/>
        <w:tab/>
        <w:t xml:space="preserve">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_________________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_</w:t>
        <w:tab/>
        <w:tab/>
        <w:tab/>
        <w:t xml:space="preserve">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06:00Z</dcterms:created>
  <dc:creator>COMUNE BARBERINO V.E.</dc:creator>
  <dc:description/>
  <cp:keywords/>
  <dc:language>en-US</dc:language>
  <cp:lastModifiedBy>Cosci Catiuscia</cp:lastModifiedBy>
  <cp:lastPrinted>2011-12-13T17:06:00Z</cp:lastPrinted>
  <dcterms:modified xsi:type="dcterms:W3CDTF">2011-12-13T16:08:00Z</dcterms:modified>
  <cp:revision>3</cp:revision>
  <dc:subject/>
  <dc:title>PROPOSTA DI DELIBERAZIONE DELLA GIUNTA COMUNALE</dc:title>
</cp:coreProperties>
</file>