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3  del  5.8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Cs/>
        </w:rPr>
        <w:t>Progetto “Disimballiamoci &amp; acquistiamo verde”. Cessazione del marchio “Disimballiamoci – negozio sostenibile del Chianti”.</w:t>
      </w:r>
    </w:p>
    <w:p>
      <w:pPr>
        <w:pStyle w:val="Normal"/>
        <w:ind w:left="1134" w:hanging="141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AGOSTO alle ore 12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0" w:leader="none"/>
          <w:tab w:val="left" w:pos="1095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PREMESSO che:</w:t>
      </w:r>
    </w:p>
    <w:p>
      <w:pPr>
        <w:pStyle w:val="Normal"/>
        <w:tabs>
          <w:tab w:val="clear" w:pos="720"/>
          <w:tab w:val="left" w:pos="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il Comune di Barberino Val d’Elsa, insieme ai Comuni di Tavarnelle Val di Pesa e San Casciano Val di Pesa, con il Progetto “</w:t>
      </w:r>
      <w:r>
        <w:rPr>
          <w:rFonts w:cs="Tahoma" w:ascii="Tahoma" w:hAnsi="Tahoma"/>
          <w:i/>
          <w:lang w:bidi="zxx"/>
        </w:rPr>
        <w:t>Disimballiamoci &amp; Acquistiamo Verde</w:t>
      </w:r>
      <w:r>
        <w:rPr>
          <w:rFonts w:cs="Tahoma" w:ascii="Tahoma" w:hAnsi="Tahoma"/>
          <w:lang w:bidi="zxx"/>
        </w:rPr>
        <w:t xml:space="preserve">” hanno partecipato al Bando della </w:t>
      </w:r>
      <w:r>
        <w:rPr>
          <w:rFonts w:cs="Tahoma" w:ascii="Tahoma" w:hAnsi="Tahoma"/>
          <w:lang w:eastAsia="ar-SA"/>
        </w:rPr>
        <w:t>Provincia di Firenze - Assessorato alle Politiche dell'Ambiente e del Territorio, con scadenza 04.05.2007 e finalizzato all’assegnazione di “CONTRIBUTI PER LA REALIZZAZIONE DI INIZIATIVE DI PREVENZIONE E RIDUZIONE DELLA PRODUZIONE DI RIFIUTI”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eastAsia="ar-SA"/>
        </w:rPr>
        <w:t>il progetto per la partecipazione al suddetto bando è stato approvato con Delibera di Giunta Comunale n. 56 del 30/04/07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eastAsia="ar-SA"/>
        </w:rPr>
        <w:t>il Progetto “</w:t>
      </w:r>
      <w:r>
        <w:rPr>
          <w:rFonts w:cs="Tahoma" w:ascii="Tahoma" w:hAnsi="Tahoma"/>
          <w:i/>
          <w:lang w:bidi="zxx"/>
        </w:rPr>
        <w:t>Disimballiamoci &amp; Acquistiamo Verde</w:t>
      </w:r>
      <w:r>
        <w:rPr>
          <w:rFonts w:cs="Tahoma" w:ascii="Tahoma" w:hAnsi="Tahoma"/>
          <w:lang w:bidi="zxx"/>
        </w:rPr>
        <w:t>” è stato finanziato dalla Provincia di Firenze nell’ambito del suddetto bando e si inquadra nel percorso di Agenda 21, riprendendo ed attuando due azioni del Piano di Azione Locale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>il progetto, avviato in data 15 luglio 2008, consisteva in due azioni: l’azione 1 – “</w:t>
      </w:r>
      <w:r>
        <w:rPr>
          <w:rFonts w:cs="Tahoma" w:ascii="Tahoma" w:hAnsi="Tahoma"/>
          <w:i/>
          <w:lang w:bidi="zxx"/>
        </w:rPr>
        <w:t>Disimballiamoci_Negozio Sostenibile</w:t>
      </w:r>
      <w:r>
        <w:rPr>
          <w:rFonts w:cs="Tahoma" w:ascii="Tahoma" w:hAnsi="Tahoma"/>
          <w:lang w:bidi="zxx"/>
        </w:rPr>
        <w:t>” e l’azione 2 – “</w:t>
      </w:r>
      <w:r>
        <w:rPr>
          <w:rFonts w:cs="Tahoma" w:ascii="Tahoma" w:hAnsi="Tahoma"/>
          <w:i/>
          <w:lang w:bidi="zxx"/>
        </w:rPr>
        <w:t>Acquistiamo Verde</w:t>
      </w:r>
      <w:r>
        <w:rPr>
          <w:rFonts w:cs="Tahoma" w:ascii="Tahoma" w:hAnsi="Tahoma"/>
          <w:lang w:bidi="zxx"/>
        </w:rPr>
        <w:t>”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nell’ambito dell’azione 1, </w:t>
      </w:r>
      <w:r>
        <w:rPr>
          <w:rFonts w:cs="Tahoma" w:ascii="Tahoma" w:hAnsi="Tahoma"/>
        </w:rPr>
        <w:t>è stato creato uno specifico marchio per il “</w:t>
      </w:r>
      <w:r>
        <w:rPr>
          <w:rFonts w:cs="Tahoma" w:ascii="Tahoma" w:hAnsi="Tahoma"/>
          <w:i/>
        </w:rPr>
        <w:t>Negozio Sostenibi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del Chianti</w:t>
      </w:r>
      <w:r>
        <w:rPr>
          <w:rFonts w:cs="Tahoma" w:ascii="Tahoma" w:hAnsi="Tahoma"/>
        </w:rPr>
        <w:t>”, con l’intento di far crescere la sensibilità degli esercizi commerciali, dei pubblici esercizi e delle comunità locali verso la riduzione dell’utilizzo degli imballaggi, proponendo un modello di consumo più sostenibile sia sul fronte dell’offerta delle merci che della domanda di acquisto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sempre nell’ambito del progetto è stato stabilito che l’adesione al marchio sarebbe avvenuta mediante sottoscrizione di un protocollo con l’Amministrazione e sarebbe stata aperta ai titolari di attività di commercio al dettaglio e di somministrazione di alimenti e bevande inquadrate nelle seguenti tipologie: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neri alimentari e prodotti per la casa (media distribuzione e esercizi di vicinato);</w:t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gozi di ortofrutta, macellerie, pescherie, panetterie, pasticcerie, gastronomie, generi alimentari vari;</w:t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both"/>
        <w:rPr/>
      </w:pPr>
      <w:r>
        <w:rPr>
          <w:rFonts w:cs="Tahoma" w:ascii="Tahoma" w:hAnsi="Tahoma"/>
        </w:rPr>
        <w:t>negozi di materiali elettrici ed elettronici, elettrodomestici, computer, illuminotecnica, telefonia;</w:t>
      </w:r>
    </w:p>
    <w:p>
      <w:pPr>
        <w:pStyle w:val="Normal"/>
        <w:widowControl w:val="false"/>
        <w:numPr>
          <w:ilvl w:val="3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, ristoranti, pizzerie.</w:t>
      </w:r>
    </w:p>
    <w:p>
      <w:pPr>
        <w:pStyle w:val="Normal"/>
        <w:widowControl w:val="false"/>
        <w:autoSpaceDE w:val="false"/>
        <w:ind w:left="20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in data 08/05/2009 ha avuto luogo l’avvio della fase sperimentale del marchio con la sottoscrizione di un protocollo d’intesa da parte delle Amministrazioni </w:t>
      </w:r>
      <w:r>
        <w:rPr>
          <w:rFonts w:cs="Tahoma" w:ascii="Tahoma" w:hAnsi="Tahoma"/>
          <w:lang w:bidi="zxx"/>
        </w:rPr>
        <w:t>Comunali di Tavarnelle Val di Pesa, San Casciano Val di Pesa, e Barberino Val d’Elsa, delle aziende SAFI-Quadrifoglio e Publiambiente che gestiscono il Servizio Pubblico di Igiene Ambientale nel territorio, delle Associazioni di Categoria Confcommercio Firenze e Confesercenti Firenze e delle</w:t>
      </w:r>
      <w:r>
        <w:rPr>
          <w:rFonts w:cs="Tahoma" w:ascii="Tahoma" w:hAnsi="Tahoma"/>
        </w:rPr>
        <w:t xml:space="preserve"> attività commerciali che hanno voluto aderire al marchio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la fase sperimentale del marchio è terminata nel mese di dicembre 2009 per lasciare il tempo necessario al monitoraggio ed alla valutazione dei risultati prima della conclusione del progetto, avvenuta nel mese di gennaio 2010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il marchio ha suscitato l’interesse degli operatori del commercio locali ed ha avuto una buona risonanza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le buone pratiche proposte dalle attività aderenti al progetto hanno contribuito a sensibilizzare il cittadino in merito alle tematiche della riduzione della produzione dei rifiuti e della raccolta differenziata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</w:rPr>
        <w:t>per onorare il lavoro svolto e per dare continuità al percorso iniziato, le tre Amministrazioni Comunali hanno mantenuto in vita il marchio “</w:t>
      </w:r>
      <w:r>
        <w:rPr>
          <w:rFonts w:cs="Tahoma" w:ascii="Tahoma" w:hAnsi="Tahoma"/>
          <w:i/>
        </w:rPr>
        <w:t>Disimballiamoci_Negozio Sostenibi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del Chianti</w:t>
      </w:r>
      <w:r>
        <w:rPr>
          <w:rFonts w:cs="Tahoma" w:ascii="Tahoma" w:hAnsi="Tahoma"/>
        </w:rPr>
        <w:t xml:space="preserve">” anche dopo la conclusione del progetto </w:t>
      </w:r>
      <w:r>
        <w:rPr>
          <w:rFonts w:cs="Tahoma" w:ascii="Tahoma" w:hAnsi="Tahoma"/>
          <w:lang w:eastAsia="ar-SA"/>
        </w:rPr>
        <w:t>“</w:t>
      </w:r>
      <w:r>
        <w:rPr>
          <w:rFonts w:cs="Tahoma" w:ascii="Tahoma" w:hAnsi="Tahoma"/>
          <w:i/>
          <w:lang w:bidi="zxx"/>
        </w:rPr>
        <w:t>Disimballiamoci &amp; Acquistiamo Verde</w:t>
      </w:r>
      <w:r>
        <w:rPr>
          <w:rFonts w:cs="Tahoma" w:ascii="Tahoma" w:hAnsi="Tahoma"/>
          <w:lang w:bidi="zxx"/>
        </w:rPr>
        <w:t>”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l’evento conclusivo del progetto </w:t>
      </w:r>
      <w:r>
        <w:rPr>
          <w:rFonts w:cs="Tahoma" w:ascii="Tahoma" w:hAnsi="Tahoma"/>
          <w:lang w:eastAsia="ar-SA"/>
        </w:rPr>
        <w:t>“</w:t>
      </w:r>
      <w:r>
        <w:rPr>
          <w:rFonts w:cs="Tahoma" w:ascii="Tahoma" w:hAnsi="Tahoma"/>
          <w:i/>
          <w:lang w:bidi="zxx"/>
        </w:rPr>
        <w:t>Disimballiamoci &amp; Acquistiamo Verde</w:t>
      </w:r>
      <w:r>
        <w:rPr>
          <w:rFonts w:cs="Tahoma" w:ascii="Tahoma" w:hAnsi="Tahoma"/>
          <w:lang w:bidi="zxx"/>
        </w:rPr>
        <w:t xml:space="preserve">” ha avuto luogo il 22/01/2010 e proprio in questa occasione le tre Amministrazioni hanno sottoscritto un nuovo protocollo d’intesa che regolava la gestione e l’utilizzo del marchio </w:t>
      </w:r>
      <w:r>
        <w:rPr>
          <w:rFonts w:cs="Tahoma" w:ascii="Tahoma" w:hAnsi="Tahoma"/>
          <w:i/>
          <w:lang w:bidi="zxx"/>
        </w:rPr>
        <w:t>“</w:t>
      </w:r>
      <w:r>
        <w:rPr>
          <w:rFonts w:cs="Tahoma" w:ascii="Tahoma" w:hAnsi="Tahoma"/>
          <w:i/>
        </w:rPr>
        <w:t>Disimballiamoci_Negozio Sostenibi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del Chianti”</w:t>
      </w:r>
      <w:r>
        <w:rPr>
          <w:rFonts w:cs="Tahoma" w:ascii="Tahoma" w:hAnsi="Tahoma"/>
        </w:rPr>
        <w:t xml:space="preserve"> nella sua applicazione definitiva dopo la fase sperimentale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ab/>
        <w:t>PRESO ATTO che: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</w:rPr>
        <w:t>la Provincia di Firenze ha promosso e coordinato il progetto “</w:t>
      </w:r>
      <w:r>
        <w:rPr>
          <w:rFonts w:cs="Tahoma" w:ascii="Tahoma" w:hAnsi="Tahoma"/>
          <w:i/>
        </w:rPr>
        <w:t>WASTE-LESS in CHIANTI</w:t>
      </w:r>
      <w:r>
        <w:rPr>
          <w:rFonts w:cs="Tahoma" w:ascii="Tahoma" w:hAnsi="Tahoma"/>
        </w:rPr>
        <w:t>” per la richiesta di cofinanziamento nell’ambito del programma “</w:t>
      </w:r>
      <w:r>
        <w:rPr>
          <w:rFonts w:cs="Tahoma" w:ascii="Tahoma" w:hAnsi="Tahoma"/>
          <w:i/>
        </w:rPr>
        <w:t>LIFE+ Politica e Governance ambientale</w:t>
      </w:r>
      <w:r>
        <w:rPr>
          <w:rFonts w:cs="Tahoma" w:ascii="Tahoma" w:hAnsi="Tahoma"/>
        </w:rPr>
        <w:t>” per l’anno 2009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i comuni di Barberino Val d’Elsa, San Casciano Val di Pesa, Tavarnelle Val di Pesa e Greve in Chianti hanno partecipato al suddetto bando sottoscrivendo il progetto </w:t>
      </w:r>
      <w:r>
        <w:rPr>
          <w:rFonts w:cs="Tahoma" w:ascii="Tahoma" w:hAnsi="Tahoma"/>
          <w:i/>
        </w:rPr>
        <w:t xml:space="preserve">“WASTE-LESS in CHIANTI - </w:t>
      </w:r>
      <w:r>
        <w:rPr>
          <w:rFonts w:cs="Tahoma" w:ascii="Tahoma" w:hAnsi="Tahoma"/>
        </w:rPr>
        <w:t>PREVENZIONE e RIDUZIONE dei RIFIUTI nel CHIANTI FIORENTINO</w:t>
      </w:r>
      <w:r>
        <w:rPr>
          <w:rFonts w:cs="Tahoma" w:ascii="Tahoma" w:hAnsi="Tahoma"/>
          <w:i/>
        </w:rPr>
        <w:t>”</w:t>
      </w:r>
      <w:r>
        <w:rPr>
          <w:rFonts w:cs="Tahoma" w:ascii="Tahoma" w:hAnsi="Tahoma"/>
        </w:rPr>
        <w:t>, redatto con il contributo della Società Ambiente Italia S.r.l., con sede a MILANO in Via Carlo Poerio, 39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color w:val="000000"/>
        </w:rPr>
        <w:t>il progetto, Proposal LIFE 09 ENV/IT/000068, “</w:t>
      </w:r>
      <w:r>
        <w:rPr>
          <w:rFonts w:cs="Tahoma" w:ascii="Tahoma" w:hAnsi="Tahoma"/>
          <w:i/>
          <w:color w:val="000000"/>
        </w:rPr>
        <w:t>WASTE-LESS in CHIANTI - Prevenzione e riduzione dei rifiuti nel territorio del Chianti</w:t>
      </w:r>
      <w:r>
        <w:rPr>
          <w:rFonts w:cs="Tahoma" w:ascii="Tahoma" w:hAnsi="Tahoma"/>
          <w:color w:val="000000"/>
        </w:rPr>
        <w:t>” ha ricevuto il finanziamento del Programma LIFE 2009 della Comunità Europea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color w:val="000000"/>
        </w:rPr>
        <w:t>tale progetto è stato avviato nel mese di settembre 2010 e le attività previste sono nel pieno svolgimento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ab/>
        <w:t>CONSIDERATO che: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 xml:space="preserve">il Progetto </w:t>
      </w:r>
      <w:r>
        <w:rPr>
          <w:rFonts w:cs="Tahoma" w:ascii="Tahoma" w:hAnsi="Tahoma"/>
          <w:color w:val="000000"/>
        </w:rPr>
        <w:t>“</w:t>
      </w:r>
      <w:r>
        <w:rPr>
          <w:rFonts w:cs="Tahoma" w:ascii="Tahoma" w:hAnsi="Tahoma"/>
          <w:i/>
          <w:color w:val="000000"/>
        </w:rPr>
        <w:t>WASTE-LESS in CHIANTI</w:t>
      </w:r>
      <w:r>
        <w:rPr>
          <w:rFonts w:cs="Tahoma" w:ascii="Tahoma" w:hAnsi="Tahoma"/>
          <w:color w:val="000000"/>
        </w:rPr>
        <w:t>” si pone l’obiettivo di contribuire all’attuazione delle politiche comunitarie e nazionali di prevenzione della produzione dei rifiuti, di promuovere il consumo sostenibile attraverso l’attuazione e il monitoraggio di un programma integrato per la riduzione dei rifiuti in un ambito territoriale significativo e riconosciuto a livello internazionale, e di aiutare il coinvolgimento e la mobilitazione di una molteplicità di attori locali sul tema della prevenzione e riduzione dei rifiuti, dimostrando così ad altri territori che si può ridurre in modo efficace la produzione dei rifiuti adottando un approccio integrato e partecipato, fondato su impegni, azioni e strumenti concreti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il Progetto </w:t>
      </w:r>
      <w:r>
        <w:rPr>
          <w:rFonts w:cs="Tahoma" w:ascii="Tahoma" w:hAnsi="Tahoma"/>
          <w:color w:val="000000"/>
        </w:rPr>
        <w:t>“</w:t>
      </w:r>
      <w:r>
        <w:rPr>
          <w:rFonts w:cs="Tahoma" w:ascii="Tahoma" w:hAnsi="Tahoma"/>
          <w:i/>
          <w:color w:val="000000"/>
        </w:rPr>
        <w:t>WASTE-LESS in CHIANTI</w:t>
      </w:r>
      <w:r>
        <w:rPr>
          <w:rFonts w:cs="Tahoma" w:ascii="Tahoma" w:hAnsi="Tahoma"/>
          <w:color w:val="000000"/>
        </w:rPr>
        <w:t>” prevede:</w:t>
      </w:r>
    </w:p>
    <w:p>
      <w:pPr>
        <w:pStyle w:val="Normal"/>
        <w:numPr>
          <w:ilvl w:val="1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765" w:leader="none"/>
          <w:tab w:val="left" w:pos="1095" w:leader="none"/>
        </w:tabs>
        <w:suppressAutoHyphens w:val="true"/>
        <w:autoSpaceDE w:val="false"/>
        <w:ind w:left="765" w:hanging="18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azioni concrete e condivise per la prevenzione e riduzione dei rifiuti realizzate coinvolgendo direttamente gli attori locali (enti pubblici, soggetti privati, associazioni) e promuovendo il cambiamento degli stili di vita dei cittadini. In particolare tali azioni riguardano: acquisti verdi/GPP, ufficio sostenibile – cutting paper, negozio sostenibile, bar e ristorante sostenibile, agriturismo e albergo sostenibile, eco sagre, eco mense, fontanelli acqua pubblica, auto-compostaggio, eco-scambio, centri di recupero – mercato usato, last food, riutilizzo imballaggi terziari (pallet, cassette), recupero inerti;</w:t>
      </w:r>
    </w:p>
    <w:p>
      <w:pPr>
        <w:pStyle w:val="Normal"/>
        <w:numPr>
          <w:ilvl w:val="1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765" w:leader="none"/>
          <w:tab w:val="left" w:pos="1095" w:leader="none"/>
        </w:tabs>
        <w:suppressAutoHyphens w:val="true"/>
        <w:autoSpaceDE w:val="false"/>
        <w:ind w:left="765" w:hanging="18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gestione dei rifiuti e strumenti finanziari (modalità di raccolta, sistemi di contabilizzazione, tariffe, regolamenti): sistemi di raccolta porta a porta; sistemi di contabilizzazione del peso/volume dei rifiuti conferiti dalle singole utenze (sperimentazione di soluzioni alternative); sistemi e tecniche per l’applicazione puntuale della tariffa secondo il principio “chi meno produce e più differenzia, meno paga”; revisione dei regolamenti comunali di assimilazione dei rifiuti speciali agli urbani;</w:t>
      </w:r>
    </w:p>
    <w:p>
      <w:pPr>
        <w:pStyle w:val="Normal"/>
        <w:numPr>
          <w:ilvl w:val="1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765" w:leader="none"/>
          <w:tab w:val="left" w:pos="1095" w:leader="none"/>
        </w:tabs>
        <w:suppressAutoHyphens w:val="true"/>
        <w:autoSpaceDE w:val="false"/>
        <w:ind w:left="765" w:hanging="18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omozione dell’utilizzo e della commercializzazione dei materiali riciclati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(con particolare riferimento al compost e ai materiali inerti riciclati prodotti dagli impianti presenti nel Chianti e in Provincia di Firenze)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ab/>
        <w:t>TENUTO CONTO che: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 xml:space="preserve">nell’ambito di tale progetto </w:t>
      </w:r>
      <w:r>
        <w:rPr>
          <w:rFonts w:cs="Tahoma" w:ascii="Tahoma" w:hAnsi="Tahoma"/>
        </w:rPr>
        <w:t xml:space="preserve">è stato creato uno specifico marchio </w:t>
      </w:r>
      <w:r>
        <w:rPr>
          <w:rFonts w:cs="Tahoma" w:ascii="Tahoma" w:hAnsi="Tahoma"/>
          <w:i/>
        </w:rPr>
        <w:t>“Waste-less in Chianti – Prevenzione e riduzione dei rifiuti nel Chianti Fiorentino”</w:t>
      </w:r>
      <w:r>
        <w:rPr>
          <w:rFonts w:cs="Tahoma" w:ascii="Tahoma" w:hAnsi="Tahoma"/>
        </w:rPr>
        <w:t>, con lo stesso intento di quello 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>” di far crescere la sensibilità verso la riduzione dei rifiuti e in particolare di quelli da imballaggio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/>
      </w:pPr>
      <w:r>
        <w:rPr>
          <w:rFonts w:cs="Tahoma" w:ascii="Tahoma" w:hAnsi="Tahoma"/>
          <w:lang w:bidi="zxx"/>
        </w:rPr>
        <w:t>il marchi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“Waste-less in Chianti – Prevenzione e riduzione dei rifiuti nel Chianti Fiorentino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bidi="zxx"/>
        </w:rPr>
        <w:t>ha un’applicabilità più ampia di</w:t>
      </w:r>
      <w:r>
        <w:rPr>
          <w:rFonts w:cs="Tahoma" w:ascii="Tahoma" w:hAnsi="Tahoma"/>
        </w:rPr>
        <w:t xml:space="preserve"> quello 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bidi="zxx"/>
        </w:rPr>
        <w:t xml:space="preserve"> e si rivolge a tutte le attività di commercio a dettaglio, a tutti gli esercizi pubblici, a tutte le strutture ricettive, a tutti gli uffici, alle scuole e agli organizzatori di feste e sagre;</w:t>
      </w:r>
    </w:p>
    <w:p>
      <w:pPr>
        <w:pStyle w:val="Normal"/>
        <w:numPr>
          <w:ilvl w:val="0"/>
          <w:numId w:val="2"/>
        </w:numPr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il marchi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“Waste-less in Chianti – Prevenzione e riduzione dei rifiuti nel Chianti Fiorentino” </w:t>
      </w:r>
      <w:r>
        <w:rPr>
          <w:rFonts w:cs="Tahoma" w:ascii="Tahoma" w:hAnsi="Tahoma"/>
        </w:rPr>
        <w:t>sarà attivato nel prossimo autunno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/>
      </w:pPr>
      <w:r>
        <w:rPr>
          <w:rFonts w:cs="Tahoma" w:ascii="Tahoma" w:hAnsi="Tahoma"/>
          <w:lang w:bidi="zxx"/>
        </w:rPr>
        <w:tab/>
        <w:t xml:space="preserve">RITENUTO, sulla base di quanto sopra, che il marchio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>” non abbia ragione di coesistere con il nuovo, in quanto 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 xml:space="preserve">” risulta superato dalla maggior applicabilità e dalla maggior risonanza di </w:t>
      </w:r>
      <w:r>
        <w:rPr>
          <w:rFonts w:cs="Tahoma" w:ascii="Tahoma" w:hAnsi="Tahoma"/>
          <w:i/>
        </w:rPr>
        <w:t>“Waste-less in Chianti – Prevenzione e riduzione dei rifiuti nel Chianti Fiorentino”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/>
      </w:pPr>
      <w:r>
        <w:rPr>
          <w:rFonts w:cs="Tahoma" w:ascii="Tahoma" w:hAnsi="Tahoma"/>
        </w:rPr>
        <w:tab/>
        <w:t>RITENUTO pertanto di dover disporre la cessazione del marchio 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 xml:space="preserve">” a partire dal 31/12/2011, in virtù della sua sostituzione con il nuovo </w:t>
      </w:r>
      <w:r>
        <w:rPr>
          <w:rFonts w:cs="Tahoma" w:ascii="Tahoma" w:hAnsi="Tahoma"/>
          <w:i/>
        </w:rPr>
        <w:t>“Waste-less in Chianti – Prevenzione e riduzione dei rifiuti nel Chianti Fiorentino”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/>
      </w:pPr>
      <w:r>
        <w:rPr>
          <w:rFonts w:cs="Tahoma" w:ascii="Tahoma" w:hAnsi="Tahoma"/>
          <w:lang w:bidi="zxx"/>
        </w:rPr>
        <w:tab/>
        <w:t xml:space="preserve">DATO ATTO che con la cessazione del marchio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>”, perderà di efficacia il relativo protocollo d’intesa sottoscritto dall’Amministrazione, dai partners e dalle attività aderenti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ind w:left="-135" w:hanging="0"/>
        <w:jc w:val="both"/>
        <w:rPr/>
      </w:pPr>
      <w:r>
        <w:rPr>
          <w:rFonts w:cs="Tahoma" w:ascii="Tahoma" w:hAnsi="Tahoma"/>
          <w:lang w:bidi="zxx"/>
        </w:rPr>
        <w:tab/>
        <w:t>DATO ATTO infine che con la perdita di efficacia del protocollo d’intesa, decadranno tutti i benefici che in virtù del quale erano stati concessi alle attività aderenti, ivi compresa la riduzione della TARSU;</w:t>
      </w:r>
    </w:p>
    <w:p>
      <w:pPr>
        <w:pStyle w:val="Normal"/>
        <w:tabs>
          <w:tab w:val="left" w:pos="615" w:leader="none"/>
          <w:tab w:val="left" w:pos="630" w:leader="none"/>
          <w:tab w:val="left" w:pos="645" w:leader="none"/>
          <w:tab w:val="left" w:pos="660" w:leader="none"/>
          <w:tab w:val="left" w:pos="675" w:leader="none"/>
          <w:tab w:val="left" w:pos="690" w:leader="none"/>
          <w:tab w:val="left" w:pos="705" w:leader="none"/>
          <w:tab w:val="left" w:pos="720" w:leader="none"/>
          <w:tab w:val="left" w:pos="1095" w:leader="none"/>
        </w:tabs>
        <w:suppressAutoHyphens w:val="true"/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left" w:pos="-142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-142" w:hanging="0"/>
        <w:jc w:val="both"/>
        <w:rPr/>
      </w:pPr>
      <w:r>
        <w:rPr>
          <w:rFonts w:cs="Tahoma" w:ascii="Tahoma" w:hAnsi="Tahoma"/>
        </w:rPr>
        <w:tab/>
        <w:t>VISTI i pareri favorevoli espressi ai sensi dell'art.49, comma 1, del D.Lgs.10.8.2000 n.267 dal Responsabile di Area Tecnica per quanto concerne la regolarità tecnica e dal Responsabile dell’Area economico finanziaria per quanto concerne la regolarità contabil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709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right" w:pos="1080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right" w:pos="10800" w:leader="none"/>
        </w:tabs>
        <w:jc w:val="both"/>
        <w:rPr/>
      </w:pPr>
      <w:r>
        <w:rPr>
          <w:rFonts w:cs="Tahoma" w:ascii="Tahoma" w:hAnsi="Tahoma"/>
        </w:rPr>
        <w:t>1)  di approvare le premesse suesposte quali parte integrante e sostanziale del presente atto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right" w:pos="10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2) di disporre la cessazione del marchio 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 xml:space="preserve">” a partire dal 31/12/2011, in virtù della sua sostituzione con il nuovo </w:t>
      </w:r>
      <w:r>
        <w:rPr>
          <w:rFonts w:cs="Tahoma" w:ascii="Tahoma" w:hAnsi="Tahoma"/>
          <w:i/>
        </w:rPr>
        <w:t>“Waste-less in Chianti – Prevenzione e riduzione dei rifiuti nel Chianti Fiorentino”</w:t>
      </w:r>
      <w:r>
        <w:rPr>
          <w:rFonts w:cs="Tahoma" w:ascii="Tahoma" w:hAnsi="Tahoma"/>
        </w:rPr>
        <w:t>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3) di stabilire che con </w:t>
      </w:r>
      <w:r>
        <w:rPr>
          <w:rFonts w:cs="Tahoma" w:ascii="Tahoma" w:hAnsi="Tahoma"/>
          <w:lang w:bidi="zxx"/>
        </w:rPr>
        <w:t xml:space="preserve">la cessazione del marchio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>”, perderà di efficacia il relativo protocollo d’intesa sottoscritto dall’Amministrazione, dai partners e dalle attività aderenti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di stabilire che </w:t>
      </w:r>
      <w:r>
        <w:rPr>
          <w:rFonts w:cs="Tahoma" w:ascii="Tahoma" w:hAnsi="Tahoma"/>
          <w:lang w:bidi="zxx"/>
        </w:rPr>
        <w:t>con la perdita di efficacia del protocollo d’intesa, a partire dal 31/12/2011, decadranno tutti i benefici che in virtù del quale erano stati concessi alle attività aderenti, ivi compresa la riduzione della TARSU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trasmettere il presente provvedimento all’ufficio tributi per gli adempimenti di competenza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ind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6) di dichiarare, con votazione separata ed unanime, il presente atto immediatamente eseguibile ai sensi dell’art.134, comma 4, del D.Lgs. 267/00, in ragione della necessità di procedere a comunicare la cessazione del marchio “</w:t>
      </w:r>
      <w:r>
        <w:rPr>
          <w:rFonts w:cs="Tahoma" w:ascii="Tahoma" w:hAnsi="Tahoma"/>
          <w:i/>
        </w:rPr>
        <w:t>Disimballiamoci_Negozio Sostenibile del Chianti</w:t>
      </w:r>
      <w:r>
        <w:rPr>
          <w:rFonts w:cs="Tahoma" w:ascii="Tahoma" w:hAnsi="Tahoma"/>
        </w:rPr>
        <w:t xml:space="preserve">” alle attività che avevano aderito, prima del termine di scadenza della raccolta delle adesioni al nuovo marchio </w:t>
      </w:r>
      <w:r>
        <w:rPr>
          <w:rFonts w:cs="Tahoma" w:ascii="Tahoma" w:hAnsi="Tahoma"/>
          <w:i/>
        </w:rPr>
        <w:t>“Waste-less in Chianti – Prevenzione e riduzione dei rifiuti nel Chianti Fiorentino”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Cs/>
        </w:rPr>
        <w:t>Progetto Disimballiamoci &amp; acquistiamo verde. Cessazione del marchio “Disimballiamoci – negozio sostenibile del Chianti”.</w:t>
      </w:r>
    </w:p>
    <w:p>
      <w:pPr>
        <w:pStyle w:val="Testonormal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Heading1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5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5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8/2011</w:t>
        <w:tab/>
        <w:tab/>
        <w:tab/>
        <w:tab/>
        <w:tab/>
        <w:t xml:space="preserve">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8/2011</w:t>
        <w:tab/>
        <w:tab/>
        <w:tab/>
        <w:tab/>
        <w:tab/>
        <w:tab/>
        <w:t xml:space="preserve">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05"/>
        </w:tabs>
        <w:ind w:left="31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25"/>
        </w:tabs>
        <w:ind w:left="38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45"/>
        </w:tabs>
        <w:ind w:left="45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65"/>
        </w:tabs>
        <w:ind w:left="52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85"/>
        </w:tabs>
        <w:ind w:left="59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33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8-25T10:07:00Z</dcterms:modified>
  <cp:revision>5</cp:revision>
  <dc:subject/>
  <dc:title>PROPOSTA DI DELIBERAZIONE DELLA GIUNTA COMUNALE</dc:title>
</cp:coreProperties>
</file>