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  del  4.1.2011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Funzioni di rappresentanza e di difesa attiva e passiva in giudizio del Comune di Barberino Val d’Elsa – attribuzione all’avvocato preposto all’ufficio legale associato. Conferma ed ulteriori provvedimenti.</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UNDICI e questo giorno QUATTRO del mese di GENNA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VISTO l’art.2, comma 12, della legge 24 dicembre 2007, n.244 che consente, mediante la stipula di apposita convenzione, l’istituzione di “uffici unici di avvocatura” tra enti locali per lo svolgimento delle attività di “consulenza legale, difesa e rappresentanza in giudizio degli enti convenziona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 xml:space="preserve">VISTA la propria deliberazione 4 maggio 2010, n.75, relativa all’attribuzione all’Avv. Massimo Origa, assegnato all’Ufficio Legale Associato a termini della </w:t>
      </w:r>
      <w:r>
        <w:rPr>
          <w:rFonts w:cs="Tahoma" w:ascii="Tahoma" w:hAnsi="Tahoma"/>
          <w:szCs w:val="24"/>
        </w:rPr>
        <w:t>«Convenzione tra i Comuni di Barberino Val d’Elsa e Tavarnelle Val di Pesa per la gestione associata del servizio Avvocatura» stipulata il 29 aprile 2010 ed in vigore dal 1° maggio 2010</w:t>
      </w:r>
      <w:r>
        <w:rPr>
          <w:rFonts w:cs="Tahoma" w:ascii="Tahoma" w:hAnsi="Tahoma"/>
        </w:rPr>
        <w:t>, delle funzioni di rappresentanza e di difesa attiva e passiva in giudizio del Comune di Barberino Val d’Elsa</w:t>
      </w:r>
      <w:r>
        <w:rPr>
          <w:rFonts w:cs="Tahoma" w:ascii="Tahoma" w:hAnsi="Tahoma"/>
          <w:szCs w:val="24"/>
        </w:rPr>
        <w:t>;</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VISTE le disposizioni organizzative allegate alla predetta deliberazione e con la medesima approvat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 xml:space="preserve">VISTA, altresì, la propria deliberazione 25 maggio 2010, n.86, recante l’approvazione del </w:t>
      </w:r>
      <w:r>
        <w:rPr>
          <w:rFonts w:cs="Tahoma" w:ascii="Tahoma" w:hAnsi="Tahoma"/>
        </w:rPr>
        <w:t>Regolamento comunale per la disciplina dei compensi professionali degli avvocati assegnati a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VISTA la «Convenzione tra l’Unione Comunale del Chianti Fiorentino Barberino Val d’Elsa Tavarnelle Val di Pesa ed i Comuni di Barberino Val d’Elsa e Tavarnelle Val di Pesa per la gestione associata del servizio Avvocatura» stipulata il 29 dicembre 2010 ed in vigore dal 30 dicembre 2010, che istituisce, in sostituzione della gestione associata precedentemente in essere tra i Comuni di Barberino Val d’Elsa e Tavarnelle Val di Pesa, la gestione associata del servizio Avvocatura tra i medesimi Comuni e l’Unione Comunale del Chianti Fiorentino Barberino Val d’Elsa Tavarnelle Val di Pe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CONSIDERATO che detta convenzione ha istituito l’Ufficio Legale Associato quale Ufficio unico incardinato presso il Comune di Tavarnelle Val di Pesa preposto, con il professionista o i professionisti Avvocati allo stesso assegnati, allo svolgimento delle funzioni di consulenza legale, rappresentanza e difesa in giudizio degli Enti convenziona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CONSIDERATO che l’Ufficio Legale Associato è dotato di piena autonomia funzionale ed organizzativa rispetto ad ogni altro organo, ufficio o servizio dell’Unione Comunale o dei due Comuni e risponde del proprio operato solo al vertice politico dei tre En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VISTO il decreto del Sindaco del Comune di Tavarnelle Val di Pesa 29 dicembre 2010, n. 74/2010/AS, relativo alla nomina del Responsabile de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VISTA la deliberazione della Conferenza di Governo istituita dall’art.7 della convenzione, adottata in data 29 dicembre 2010, con la quale è stato assegnato stabilmente e a tempo pieno all’Ufficio Legale Associato l’Avv. Massimo Origa, iscritto all’elenco speciale degli Avvocati dipendenti degli Enti Pubblici annesso all’Albo degli Avvocati di Firenz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CONSIDERATO che la suddetta assegnazione è divenuta efficace, in una con l’entrata in vigore della convenzione e l’operatività dell’Ufficio Legale Associato, il giorno 30 dicembre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RITENUTO di dover confermare l’attribuzione all’Avv. Massimo Origa, quale Avvocato addetto all’Ufficio Legale Associato e nell’ambito della gestione associata recata dalla convenzione sottoscritta il 29 dicembre 2010 le funzioni di rappresentanza e difesa in giudizio in tutte le cause nelle quali il Comune di Barberino Val d’Elsa sia parte attiva o passiva, fatti salvi i giudizi nei quali l’Amministrazione può essere rappresentata da propri funzionari appositamente delegati e comunque la possibilità di conferire incarichi a professionisti del libero foro nei casi previsti dalla conven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RICORDATO, comunque, che, con riferimento ad ogni singola vertenza giudiziaria, la Giunta Comunale dovrà adottare apposita deliberazione per decidere di agire o resistere in giudizio e per conferire apposito incarico all’Avv. Orig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RITENUTO, comunque e per ogni occorrenza, di confermare integralmente le disposizioni organizzative già allegate alla propria deliberazione n.75/2010 e con questa approvate per assicurare la collaborazione degli Uffici comunali per lo svolgimento dell’attività di consulenza e di rappresentanza e difesa in giudizio de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 xml:space="preserve">RITENUTO, altresì, di confermare integralmente, per i professionisti avvocati addetti all’Ufficio Legale Associato istituito in base alla convenzione sottoscritta il 29 dicembre 2010, il contenuto e gli effetti del </w:t>
      </w:r>
      <w:r>
        <w:rPr>
          <w:rFonts w:cs="Tahoma" w:ascii="Tahoma" w:hAnsi="Tahoma"/>
          <w:szCs w:val="24"/>
        </w:rPr>
        <w:t>«R</w:t>
      </w:r>
      <w:r>
        <w:rPr>
          <w:rFonts w:cs="Tahoma" w:ascii="Tahoma" w:hAnsi="Tahoma"/>
        </w:rPr>
        <w:t>egolamento comunale per la disciplina dei compensi professionali degli avvocati assegnati all’Ufficio Legale Associato</w:t>
      </w:r>
      <w:r>
        <w:rPr>
          <w:rFonts w:cs="Tahoma" w:ascii="Tahoma" w:hAnsi="Tahoma"/>
          <w:szCs w:val="24"/>
        </w:rPr>
        <w:t>», già approvato con la propria deliberazione 25 maggio 2010, n.86;</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VISTi i pareri favorevoli espressi ai sensi dell'art. 49, comma 1°, del D.lgs. 18.08.2000 n° 267 dal Responsabile dell’Ufficio Legale Associato e dal Responsabile dell’Area Finanziaria, per quanto concerne, rispettivamente, la regolarità tecnica e contabile de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Con votazione unanime favorevol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b/>
          <w:b/>
          <w:bCs/>
          <w:sz w:val="22"/>
          <w:szCs w:val="22"/>
        </w:rPr>
      </w:pPr>
      <w:r>
        <w:rPr>
          <w:rFonts w:cs="Tahoma" w:ascii="Tahoma" w:hAnsi="Tahoma"/>
          <w:b/>
          <w:bCs/>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Arial" w:hAnsi="Arial" w:cs="Arial"/>
          <w:b/>
          <w:b/>
          <w:bCs/>
          <w:sz w:val="22"/>
          <w:szCs w:val="24"/>
        </w:rPr>
      </w:pPr>
      <w:r>
        <w:rPr>
          <w:rFonts w:cs="Arial" w:ascii="Arial" w:hAnsi="Arial"/>
          <w:b/>
          <w:bCs/>
          <w:sz w:val="22"/>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1) di approvare le premesse suesposte quale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2) di confermare l’attribuzione all'Avv. Massimo Origa, addetto all’Ufficio Legale Associato, del</w:t>
      </w:r>
      <w:r>
        <w:rPr>
          <w:rFonts w:cs="Tahoma" w:ascii="Tahoma" w:hAnsi="Tahoma"/>
        </w:rPr>
        <w:t>le funzioni di rappresentanza e difesa in giudizio in tutte le cause nelle quali il Comune di Barberino Val d’Elsa sia parte attiva o passiva, fatti salvi i giudizi nei quali l’Amministrazione può essere rappresentata da propri funzionari appositamente delegati e comunque la possibilità di conferire incarichi a professionisti del libero foro nei casi previsti dalla convenzione stipulata il 29 dicembre 2010, come richiamata in premessa</w:t>
      </w:r>
      <w:r>
        <w:rPr>
          <w:rFonts w:cs="Tahoma" w:ascii="Tahoma" w:hAnsi="Tahoma"/>
          <w:szCs w:val="24"/>
        </w:rPr>
        <w:t>;</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 xml:space="preserve">3) di confermare integralmente, per ogni occorrenza, le “disposizioni organizzative” </w:t>
      </w:r>
      <w:r>
        <w:rPr>
          <w:rFonts w:cs="Tahoma" w:ascii="Tahoma" w:hAnsi="Tahoma"/>
        </w:rPr>
        <w:t>già allegate alla propria deliberazione n.75/2010 e con questa approvate per assicurare la collaborazione degli Uffici comunali per lo svolgimento dell’attività di consulenza e di rappresentanza e difesa in giudizio de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 xml:space="preserve">4) di confermare integralmente, altresì, per i professionisti avvocati addetti all’Ufficio Legale Associato istituito in base alla convenzione sottoscritta il 29 dicembre 2010, il contenuto e gli effetti del </w:t>
      </w:r>
      <w:r>
        <w:rPr>
          <w:rFonts w:cs="Tahoma" w:ascii="Tahoma" w:hAnsi="Tahoma"/>
          <w:szCs w:val="24"/>
        </w:rPr>
        <w:t>«R</w:t>
      </w:r>
      <w:r>
        <w:rPr>
          <w:rFonts w:cs="Tahoma" w:ascii="Tahoma" w:hAnsi="Tahoma"/>
        </w:rPr>
        <w:t>egolamento comunale per la disciplina dei compensi professionali degli avvocati assegnati all’Ufficio Legale Associato</w:t>
      </w:r>
      <w:r>
        <w:rPr>
          <w:rFonts w:cs="Tahoma" w:ascii="Tahoma" w:hAnsi="Tahoma"/>
          <w:szCs w:val="24"/>
        </w:rPr>
        <w:t>», già approvato con la propria deliberazione 25 maggio 2010, n.86;</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eastAsia="Tahoma" w:cs="Tahoma"/>
          <w:szCs w:val="24"/>
        </w:rPr>
      </w:pPr>
      <w:r>
        <w:rPr>
          <w:rFonts w:eastAsia="Tahoma" w:cs="Tahoma" w:ascii="Tahoma" w:hAnsi="Tahoma"/>
          <w:szCs w:val="24"/>
        </w:rPr>
        <w:t xml:space="preserv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5) di dichiarare il presente atto, con separata ed unanime votazione, immediatamente eseguibile ai sensi dell'art. 134 - 4° comma - del D.Lgs. 18.08.2000 n° 267, in ragione della necessità di assicurare senza soluzione di continuità lo svolgimento da parte dell’Avv. Origa delle funzioni al medesimo conferite e qui confermate, che sono essenziali per la tutela degli interessi dell’Ente.</w:t>
      </w:r>
    </w:p>
    <w:p>
      <w:pPr>
        <w:pStyle w:val="TextBody"/>
        <w:jc w:val="center"/>
        <w:rPr>
          <w:rFonts w:ascii="Tahoma" w:hAnsi="Tahoma" w:cs="Tahoma"/>
          <w:szCs w:val="24"/>
        </w:rPr>
      </w:pPr>
      <w:r>
        <w:rPr>
          <w:rFonts w:cs="Tahoma" w:ascii="Tahoma" w:hAnsi="Tahoma"/>
          <w:szCs w:val="24"/>
        </w:rPr>
      </w:r>
    </w:p>
    <w:p>
      <w:pPr>
        <w:pStyle w:val="TextBody"/>
        <w:jc w:val="center"/>
        <w:rPr/>
      </w:pPr>
      <w:r>
        <w:rPr/>
      </w:r>
      <w:r>
        <w:br w:type="page"/>
      </w:r>
    </w:p>
    <w:p>
      <w:pPr>
        <w:pStyle w:val="Normal"/>
        <w:rPr/>
      </w:pPr>
      <w:r>
        <w:rPr/>
      </w:r>
    </w:p>
    <w:p>
      <w:pPr>
        <w:pStyle w:val="Heading1"/>
        <w:rPr>
          <w:rFonts w:ascii="Tahoma" w:hAnsi="Tahoma" w:cs="Tahoma"/>
          <w:b/>
          <w:b/>
          <w:sz w:val="20"/>
        </w:rPr>
      </w:pPr>
      <w:r>
        <w:rPr>
          <w:rFonts w:cs="Tahoma" w:ascii="Tahoma" w:hAnsi="Tahoma"/>
          <w:b/>
          <w:sz w:val="20"/>
        </w:rPr>
      </w:r>
    </w:p>
    <w:p>
      <w:pPr>
        <w:pStyle w:val="Testonormale"/>
        <w:jc w:val="both"/>
        <w:rPr/>
      </w:pPr>
      <w:r>
        <w:rPr>
          <w:rFonts w:cs="Tahoma" w:ascii="Tahoma" w:hAnsi="Tahoma"/>
        </w:rPr>
        <w:t xml:space="preserve">PARERI D. Lgs. 267/2000 - </w:t>
      </w:r>
      <w:r>
        <w:rPr>
          <w:rFonts w:cs="Tahoma" w:ascii="Tahoma" w:hAnsi="Tahoma"/>
          <w:b/>
        </w:rPr>
        <w:t>“Funzioni di rappresentanza e di difesa attiva e passiva in giudizio del Comune di Barberino Val d’Elsa – attribuzione all’avvocato preposto all’ufficio legale associato. Conferma ed ulteriori provvedimenti</w:t>
      </w:r>
      <w:r>
        <w:rPr>
          <w:rFonts w:cs="Tahoma" w:ascii="Tahoma" w:hAnsi="Tahoma"/>
        </w:rPr>
        <w:t xml:space="preserve">” all’ordine del giorno della Giunta Comunale del </w:t>
      </w:r>
      <w:r>
        <w:rPr>
          <w:rFonts w:cs="Tahoma" w:ascii="Tahoma" w:hAnsi="Tahoma"/>
          <w:b/>
        </w:rPr>
        <w:t>4/1/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per il responsabile dell’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4/1/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spacing w:lineRule="auto" w:line="360"/>
        <w:rPr>
          <w:rFonts w:ascii="Tahoma" w:hAnsi="Tahoma" w:cs="Tahoma"/>
        </w:rPr>
      </w:pPr>
      <w:r>
        <w:rPr/>
        <w:tab/>
        <w:tab/>
        <w:tab/>
        <w:tab/>
        <w:tab/>
        <w:tab/>
        <w:tab/>
        <w:tab/>
        <w:tab/>
        <w:t xml:space="preserve">           f.to    </w:t>
      </w:r>
      <w:r>
        <w:rPr>
          <w:rFonts w:cs="Tahoma" w:ascii="Tahoma" w:hAnsi="Tahoma"/>
        </w:rPr>
        <w:t>Dott. Sandro Bardot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4/1/2011</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45:00Z</dcterms:created>
  <dc:creator>COMUNE BARBERINO V.E.</dc:creator>
  <dc:description/>
  <cp:keywords/>
  <dc:language>en-US</dc:language>
  <cp:lastModifiedBy>Cosci Catiuscia</cp:lastModifiedBy>
  <cp:lastPrinted>2010-10-08T13:43:00Z</cp:lastPrinted>
  <dcterms:modified xsi:type="dcterms:W3CDTF">2011-02-14T08:15:00Z</dcterms:modified>
  <cp:revision>4</cp:revision>
  <dc:subject/>
  <dc:title>PROPOSTA DI DELIBERAZIONE DELLA GIUNTA COMUNALE</dc:title>
</cp:coreProperties>
</file>