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 72  del  02.08.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 xml:space="preserve">OGGETTO: </w:t>
      </w:r>
      <w:r>
        <w:rPr>
          <w:rFonts w:cs="Tahoma" w:ascii="Tahoma" w:hAnsi="Tahoma"/>
        </w:rPr>
        <w:t>Atto di citazione per chiamata in giudizio di terzo dinanzi al Tribunale di Firenze notificato all’Amministrazione dai Signori Claudio Tani e Andrea Pecciarini (N.R.G. 16739/2010) - conferimento incarico all'Avv. Massimo Origa per la difesa in giudizio dell'Ente – Provvedimenti.</w:t>
      </w:r>
    </w:p>
    <w:p>
      <w:pPr>
        <w:pStyle w:val="Testonormale"/>
        <w:tabs>
          <w:tab w:val="clear" w:pos="720"/>
          <w:tab w:val="left" w:pos="3402"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DUE del mese di AGOSTO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rPr>
      </w:pPr>
      <w:r>
        <w:rPr>
          <w:rFonts w:cs="Tahoma" w:ascii="Tahoma" w:hAnsi="Tahoma"/>
        </w:rPr>
        <w:t>Premesso che:</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i Sig.ri Claudio Tani e Andrea Pecciarini hanno notificato all’Amministrazione, in data 22 aprile 2011, apposito «atto di citazione per chiamata in giudizio di terzo» chiedendo, in sintesi, che il Tribunale di Firenze accerti e dichiari l’univoca responsabilità del Comune di Barberino Val d’Elsa per quanto i chiamanti in causa dovessero essere condannati a pagare nonché per tutte le prestazioni che dovessero essere condannati ad eseguire, in favore della società Elios Immobiliare e Costruzioni s.r.l., a seguito dell’annullamento o della risoluzione del contratto di compravendita immobiliare stipulato con la medesima società in data 19 marzo 2008;</w:t>
      </w:r>
    </w:p>
    <w:p>
      <w:pPr>
        <w:pStyle w:val="Normal"/>
        <w:widowControl w:val="false"/>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la chiamata in causa in garanzia si inserisce nella controversia introdotta dalla citata società Elios Immobiliare e Costruzioni s.r.l. nei confronti dei Sig.ri Tani e Pecciarini per l’annullamento o la risoluzione del predetto contratto di compravendita, invocate in virtù del vizio della volontà ovvero dell’inadempimento ascritto ai chiamanti in causa, venditori del complesso immobiliare ceduto, in quanto responsabili di aver allegato all’atto stipulato un certificato di destinazione urbanistica parzialmente errato;</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ai Sig.ri Tani e Pecciarini la società Elios Immobiliare e Costruzioni s.r.l. domanda la restituzione dell’importo versato per l’acquisto del terreno, nonché il pagamento degli interessi legali maturati ed il risarcimento del danno, per un totale, suscettibile di modifiche all’esito dell’istruttoria, di Euro 308.877,81, oltre alle spese di lite e al rimborso del contributo unificato;</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per l’ipotesi di riconosciuta responsabilità del Comune, i chiamanti in causa domandano altresì che l’Amministrazione sia condannata al risarcimento dei danni non patrimoniali per l’importo di Euro 50.000,00;</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pertanto il totale delle somme che, nel caso di accoglimento delle domande della società attrice verso i Sig.ri Tani e Pecciarini e delle domande di questi verso il Comune, l’Ente potrebbe essere condannato a pagare, ammonta ad Euro 358.877,81, salvi gli esiti dell’istruttoria e il rimborso delle spese di lite e del contributo unificato;</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 la controversia è radicata presso il Tribunale di Firenze ed è chiamata all’udienza del 27 settembre 2011 (N.R.G. 16739/2010);</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Considerato che, per quel che interessa, all’Amministrazione si contesta l’emissione del certificato di destinazione urbanistica 30 gennaio 2008, rilasciato su richiesta depositata dal Sig. Tani il 29 gennaio 2008 (P.G. 1563) e recante, nella prospettazione della società attrice e dei chiamanti in causa, una errata indicazione della destinazione corrente delle particelle n.719 e 717 del foglio di mappa n.45 del N.C.T. del Comune;</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Considerato che non risulta dimostrata la responsabilità del Comune nella determinazione del vizio della volontà contrattuale o dell’inadempimento lamentati, come pure dei danni per cui è causa;</w:t>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Letta, al riguardo, la nota del Responsabile dell’Area Tecnica in data 2 agosto 2011, che raccomanda la costituzione in giudizio dell’Amministrazione per resistere alle domande avanzate nei confronti dell’Ente,  ritenute tutte infondate;</w:t>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pertanto, di resistere nel giudizio in oggetto al fine di ottenere il rigetto delle domande proposte contro il Comune;</w:t>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peraltro, che il Comune ha in corso una polizza assicurativa con la Compagnia LLOYD’S, relativa ai rischi derivanti dall’assunzione di atti o dalla tenuta di comportamenti illegittimi;</w:t>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so atto che la polizza, stipulata in data 30/9/2010, con il n.1591282, prevede che la Compagnia manlevi il Comune per i danni che questo dovesse essere chiamato a risarcire a terzi per effetto di atti o di comportamenti illegittimi;</w:t>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 xml:space="preserve">Esaminata la corrispondenza intercorsa tra l’Ufficio assicurazioni, la Compagnia LLOYD’S ed il </w:t>
      </w:r>
      <w:r>
        <w:rPr>
          <w:rFonts w:cs="Tahoma" w:ascii="Tahoma" w:hAnsi="Tahoma"/>
          <w:i/>
        </w:rPr>
        <w:t>broker</w:t>
      </w:r>
      <w:r>
        <w:rPr>
          <w:rFonts w:cs="Tahoma" w:ascii="Tahoma" w:hAnsi="Tahoma"/>
        </w:rPr>
        <w:t xml:space="preserve"> assicurativo dell’Ente e ritenuto pertanto di dover chiamare in giudizio la Compagnia medesima ai sensi degli art.li 106 e 269 cod. proc. civ.;</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r>
      <w:r>
        <w:rPr>
          <w:rFonts w:cs="Tahoma" w:ascii="Tahoma" w:hAnsi="Tahoma"/>
          <w:szCs w:val="24"/>
        </w:rPr>
        <w:t>Richiamata, per quanto attiene la rappresentanza e la difesa nel giudizio, la deliberazione della Giunta Comunale n°1 del 4 gennaio 2011, esecutiva ai sensi di legge, avente per oggetto: “Funzioni di   rappresentanza e di difesa attiva e passiva in giudizio del Comune di Barberino Val d’Elsa – Conferma ed ulteriori provvedimenti”;</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tenuto, pertanto, di incaricare l’Avv. Massimo Origa, dell’Ufficio Legale Associato, di  assicurare la rappresentanza e la difesa tecnica nel giudizio in oggetto, previo conferimento di apposita procura speciale;</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Considerato, peraltro, che il difensore così incaricato dovrà domiciliarsi in Firenze, presso un Collega ivi residente e considerato che l’Ente dovrà sostenere oneri di domiciliazione determinati secondo il prospetto agli atti, per l’importo presuntivo di Euro 300,00;</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Preso atto, al riguardo, che sarà assunto apposito impegno di spesa con determinazione del Responsabile dell’Ufficio Legale Associato;</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Considerati peraltro gli oneri che potrebbero gravare sul Comune per il pagamento dei compensi professionali dell’ avvocato incaricato – posti a carico dell’Ente ai sensi dell’art. 2 del Regolamento comunale per la disciplina dei compensi professionali degli avvocati addetti all’Ufficio Legale Associato - ammontano presuntivamente ad Euro 8.230,88, come risulta dal progetto di nota spese agli atti;</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Considerato, peraltro, che tali oneri saranno sostenuti dal Comune solo nel caso in cui la controversia si chiuda con esito favorevole per l’Amministrazione e con compensazione di spese tra le parti, come prescritto dal citato Regolamento;</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tenuto, quindi di demandare al Responsabile dell’Ufficio Legale Associato l’assunzione degli occorrenti impegni di spesa in base all’esito del giudizio, salva l’assunzione, in via prudenziale ed in relazione all’andamento della controversia e nei limiti delle previsioni annuali del bilancio e del PEG, di un impegno iniziale di almeno Euro 2.000,00 e di eventuali successivi impegni intermedi parziali, nel rispetto del già richiamato Regolamento;</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t>Visti i pareri favorevoli espressi ai sensi dell'art.49, comma 1°, del D.Lgs. 18.08.2000 n°267 dal Responsabile dell’Ufficio Legale Associato e dal Responsabile dell’Area Finanziaria, per quanto concerne, rispettivamente, la regolarità tecnica e contabile della presente deliberazione;</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 xml:space="preserve">    </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 xml:space="preserve"> 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Heading2"/>
        <w:numPr>
          <w:ilvl w:val="1"/>
          <w:numId w:val="5"/>
        </w:numPr>
        <w:tabs>
          <w:tab w:val="clear" w:pos="720"/>
          <w:tab w:val="left" w:pos="0" w:leader="none"/>
          <w:tab w:val="left" w:pos="576" w:leader="none"/>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snapToGrid w:val="false"/>
        <w:rPr>
          <w:rFonts w:ascii="Arial" w:hAnsi="Arial" w:cs="Arial"/>
          <w:sz w:val="22"/>
          <w:szCs w:val="22"/>
        </w:rPr>
      </w:pPr>
      <w:r>
        <w:rPr>
          <w:rFonts w:cs="Arial" w:ascii="Arial" w:hAnsi="Arial"/>
          <w:sz w:val="22"/>
          <w:szCs w:val="22"/>
        </w:rPr>
        <w:t>D E L I B E R A</w:t>
      </w:r>
    </w:p>
    <w:p>
      <w:pPr>
        <w:pStyle w:val="Normal"/>
        <w:tabs>
          <w:tab w:val="clear" w:pos="720"/>
          <w:tab w:val="left" w:pos="0" w:leader="none"/>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napToGrid w:val="false"/>
        <w:jc w:val="center"/>
        <w:rPr>
          <w:rFonts w:ascii="Arial" w:hAnsi="Arial" w:cs="Arial"/>
          <w:sz w:val="24"/>
          <w:szCs w:val="22"/>
        </w:rPr>
      </w:pPr>
      <w:r>
        <w:rPr>
          <w:rFonts w:cs="Arial" w:ascii="Arial" w:hAnsi="Arial"/>
          <w:sz w:val="24"/>
          <w:szCs w:val="22"/>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approvare le premesse quali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360" w:hanging="0"/>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resistere nel giudizio promosso dai Sig.ri Claudio Tani e Andrea Pecciarini nei confronti dell’Amministrazione Comunale, chiamata in causa a garanzia dinanzi al Tribunale di Firenze, per l’udienza del prossimo 27 settembre 2011, con atto notificato il 22 aprile 2011;</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szCs w:val="24"/>
        </w:rPr>
        <w:t>di chiedere, ai sensi degli art.li 106 e 269 cod. proc. civ., la chiamata in giudizio in garanzia, in base al contratto di polizza in corso, della Compagnia Assicuratrice</w:t>
      </w:r>
      <w:r>
        <w:rPr>
          <w:rFonts w:cs="Tahoma" w:ascii="Tahoma" w:hAnsi="Tahoma"/>
        </w:rPr>
        <w:t xml:space="preserve"> LLOYD’S</w:t>
      </w:r>
      <w:r>
        <w:rPr>
          <w:rFonts w:cs="Tahoma" w:ascii="Tahoma" w:hAnsi="Tahoma"/>
          <w:szCs w:val="24"/>
        </w:rPr>
        <w:t>;</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conferire specifico incarico per la rappresentanza e la difesa in giudizio dell’Ente all'Avv. Massimo Origa, che è assegnato stabilmente e a tempo pieno all’Ufficio Legale Associato;</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szCs w:val="24"/>
        </w:rPr>
        <w:t>di prendere atto che il difensore così incaricato potrà assumere tutte le iniziative e promuovere tutte le azioni e le attività processuali necessarie per lo svolgimento dell'incarico e, in particolare, potrà chiedere la chiamata  in causa della Compagnia</w:t>
      </w:r>
      <w:r>
        <w:rPr>
          <w:rFonts w:cs="Tahoma" w:ascii="Tahoma" w:hAnsi="Tahoma"/>
        </w:rPr>
        <w:t xml:space="preserve"> LLOYD’S</w:t>
      </w:r>
      <w:r>
        <w:rPr>
          <w:rFonts w:cs="Tahoma" w:ascii="Tahoma" w:hAnsi="Tahoma"/>
          <w:szCs w:val="24"/>
        </w:rPr>
        <w:t>;</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 xml:space="preserve">di prendere atto che il difensore dell’Ente dovrà eleggere domicilio presso un Collega Avvocato residente in Firenze, con oneri di domiciliazione a carico del Comune, come risultanti dal prospetto agli atti, pari presuntivamente ad Euro 300,00; </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al riguardo, sarà assunto apposito impegno di spesa con determinazione del Responsabile dell’Ufficio Legale Associato;</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gli oneri che potrebbero gravare sul Comune per il pagamento dei compensi professionali dell’avvocato incaricato – posti a carico dell’Ente ai sensi dell’art. 2 del Regolamento comunale per la disciplina dei compensi professionali degli avvocati addetti all’Ufficio Legale Associato - ammontano presuntivamente ad Euro 8.230,88, come risulta dal progetto di nota spese agli atti;</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tali oneri saranno sostenuti dal Comune solo nel caso in cui la controversia si chiuda con esito favorevole per l’Amministrazione e con compensazione di spese tra le parti, come prescritto dal citato Regolamento;</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demandare quindi al Responsabile dell’Ufficio Legale Associato l’assunzione degli occorrenti impegni di spesa in base all’esito del giudizio, salva l’adozione, in via prudenziale ed in relazione all’andamento della controversia e nei limiti delle previsioni annuali del bilancio e del PEG, di un impegno iniziale di almeno Euro 2.000,00 e di eventuali successivi impegni intermedi parziali, nel rispetto del già richiamato Regolamento;</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360" w:hanging="0"/>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 xml:space="preserve">di dichiarare il presente atto, con separata ed unanime votazione, immediatamente eseguibile ai sensi dell'art. 134 - 4° comma - del D.Lgs. 18.08.2000 n° 267 – in ragione della necessità di predisporre tempestivamente gli atti per la costituzione in giudizio dell’Ente, in tempo utile per la costituzione in giudizio nel termine, prescritto dagli art.li 166 e 167 cod. proc. civ., di venti giorni anteriori  all’udienza di comparizione delle parti fissata per il prossimo 27 settembre 2011. </w:t>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Testonormale"/>
        <w:tabs>
          <w:tab w:val="clear" w:pos="720"/>
          <w:tab w:val="left" w:pos="3402" w:leader="none"/>
        </w:tabs>
        <w:jc w:val="both"/>
        <w:rPr>
          <w:rFonts w:ascii="Tahoma" w:hAnsi="Tahoma" w:cs="Tahoma"/>
          <w:szCs w:val="24"/>
        </w:rPr>
      </w:pPr>
      <w:r>
        <w:rPr>
          <w:rFonts w:cs="Tahoma" w:ascii="Tahoma" w:hAnsi="Tahoma"/>
          <w:szCs w:val="24"/>
        </w:rPr>
      </w:r>
      <w:r>
        <w:br w:type="page"/>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Atto di citazione per chiamata in giudizio di terzo dinanzi al Tribunale di Firenze notificato all’Amministrazione dai Signori Claudio Tani e Andrea Pecciarini (N.R.G. 16739/2010) - conferimento incarico all'Avv. Massimo Origa per la difesa in giudizio dell'Ente – Provvedimenti”.</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2/8/2011</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Ufficio Legale Associato</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r. Rocco Cassano</w:t>
      </w:r>
    </w:p>
    <w:p>
      <w:pPr>
        <w:pStyle w:val="Normal"/>
        <w:tabs>
          <w:tab w:val="clear" w:pos="720"/>
          <w:tab w:val="left" w:pos="3402" w:leader="none"/>
        </w:tabs>
        <w:spacing w:lineRule="auto" w:line="360"/>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PARERE DI REGOLARITA’ CONTABILE</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2/8/2011</w:t>
        <w:tab/>
        <w:tab/>
        <w:t xml:space="preserve">                                                                                          </w:t>
      </w:r>
    </w:p>
    <w:p>
      <w:pPr>
        <w:pStyle w:val="Normal"/>
        <w:tabs>
          <w:tab w:val="clear" w:pos="720"/>
          <w:tab w:val="left" w:pos="3402" w:leader="none"/>
        </w:tabs>
        <w:jc w:val="both"/>
        <w:rPr>
          <w:rFonts w:ascii="Tahoma" w:hAnsi="Tahoma" w:cs="Tahoma"/>
        </w:rPr>
      </w:pPr>
      <w:r>
        <w:rPr>
          <w:rFonts w:cs="Tahoma" w:ascii="Tahoma" w:hAnsi="Tahoma"/>
        </w:rPr>
        <w:tab/>
        <w:tab/>
        <w:t xml:space="preserve">                                                                                                             </w:t>
      </w:r>
    </w:p>
    <w:p>
      <w:pPr>
        <w:pStyle w:val="Normal"/>
        <w:tabs>
          <w:tab w:val="clear" w:pos="720"/>
          <w:tab w:val="left" w:pos="3402" w:leader="none"/>
        </w:tabs>
        <w:jc w:val="both"/>
        <w:rPr/>
      </w:pPr>
      <w:r>
        <w:rPr>
          <w:rFonts w:cs="Tahoma" w:ascii="Tahoma" w:hAnsi="Tahoma"/>
        </w:rPr>
        <w:tab/>
        <w:tab/>
        <w:tab/>
        <w:tab/>
        <w:t xml:space="preserve">                                      Il Responsabile</w:t>
      </w:r>
    </w:p>
    <w:p>
      <w:pPr>
        <w:pStyle w:val="Normal"/>
        <w:tabs>
          <w:tab w:val="clear" w:pos="720"/>
          <w:tab w:val="left" w:pos="3402" w:leader="none"/>
        </w:tabs>
        <w:jc w:val="both"/>
        <w:rPr/>
      </w:pPr>
      <w:r>
        <w:rPr>
          <w:rFonts w:cs="Tahoma" w:ascii="Tahoma" w:hAnsi="Tahoma"/>
        </w:rPr>
        <w:tab/>
        <w:tab/>
        <w:tab/>
        <w:tab/>
        <w:tab/>
        <w:tab/>
        <w:t xml:space="preserve">       Area Economico-Finanziaria</w:t>
      </w:r>
    </w:p>
    <w:p>
      <w:pPr>
        <w:pStyle w:val="Normal"/>
        <w:tabs>
          <w:tab w:val="clear" w:pos="720"/>
          <w:tab w:val="left" w:pos="3402" w:leader="none"/>
        </w:tabs>
        <w:rPr/>
      </w:pPr>
      <w:r>
        <w:rPr>
          <w:rFonts w:cs="Tahoma" w:ascii="Tahoma" w:hAnsi="Tahoma"/>
        </w:rPr>
        <w:tab/>
        <w:tab/>
        <w:tab/>
        <w:tab/>
        <w:tab/>
        <w:tab/>
        <w:t xml:space="preserve">           f.to Dr. Niccolò Nucci</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24" w:color="000000"/>
        </w:pBdr>
        <w:jc w:val="left"/>
        <w:rPr>
          <w:rFonts w:ascii="Tahoma" w:hAnsi="Tahoma" w:cs="Tahoma"/>
          <w:sz w:val="20"/>
        </w:rPr>
      </w:pPr>
      <w:r>
        <w:rPr>
          <w:rFonts w:cs="Tahoma" w:ascii="Tahoma" w:hAnsi="Tahoma"/>
          <w:sz w:val="20"/>
        </w:rPr>
        <w:t>Lì, 1/9/2011</w:t>
        <w:tab/>
        <w:tab/>
        <w:tab/>
        <w:tab/>
        <w:tab/>
        <w:t xml:space="preserve">                                                  Ufficio segreteri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8/2011</w:t>
        <w:tab/>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F.TO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ahoma" w:hAnsi="Tahoma" w:eastAsia="Times New Roman" w:cs="Tahoma"/>
      <w:b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15:00Z</dcterms:created>
  <dc:creator>COMUNE BARBERINO V.E.</dc:creator>
  <dc:description/>
  <cp:keywords/>
  <dc:language>en-US</dc:language>
  <cp:lastModifiedBy>Cosci Catiuscia</cp:lastModifiedBy>
  <cp:lastPrinted>2011-08-31T12:26:00Z</cp:lastPrinted>
  <dcterms:modified xsi:type="dcterms:W3CDTF">2011-08-31T10:26:00Z</dcterms:modified>
  <cp:revision>4</cp:revision>
  <dc:subject/>
  <dc:title>PROPOSTA DI DELIBERAZIONE DELLA GIUNTA COMUNALE</dc:title>
</cp:coreProperties>
</file>