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6  del  3.5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/>
        <w:t xml:space="preserve"> </w:t>
      </w:r>
      <w:r>
        <w:rPr>
          <w:rFonts w:cs="Tahoma" w:ascii="Tahoma" w:hAnsi="Tahoma"/>
        </w:rPr>
        <w:t>Variante normativa R.U.C. art.24 N.T.A. – Adempimenti in materia di valutazione ambientale strategica (VAS) – Individuazione enti competenti per la consegna del documento preliminar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TRE del mese di MAGG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Normal"/>
        <w:ind w:left="142" w:hanging="28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left="142" w:hanging="110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42" w:hanging="709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rFonts w:cs="Tahoma" w:ascii="Tahoma" w:hAnsi="Tahoma"/>
        </w:rPr>
        <w:t>Richiamata la deliberazione G.C.n.175 del 30/11/2010 ad oggetto “Adempimenti in materia di valutazione ambientale strategica (VAS) e valutazione di impatto ambientale (VIA) – Individuazione delle autorità, ai sensi dell’art.5 del D.Lgs.152/2006 – norme in materia ambientale - e s.m.i. e della deliberazione della giunta regionale toscana n.87/2009”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sto il rapporto preliminare per la verifica di assoggettabilità a VAS della variante normativa (art.24 N.T.A.) al  regolamento urbanistico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itenuto provvedere ad individuare gli enti competenti cui inviare il rapporto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sto il parere favorevole di regolarità reso ai sensi dell’art.49 del D.Lgs.267/2000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votazione unanime favorevole resa nelle forme di legge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right="28" w:hanging="28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ind w:left="142" w:right="28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2" w:right="2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la Provincia, la Regione e la Sovrintendenza quali enti competenti cui inviare il rapporto preliminare per la verifica di assoggettabilità a VAS della variante normativa (art.24 N.T.A.) al regolamento urbanistico;</w:t>
      </w:r>
    </w:p>
    <w:p>
      <w:pPr>
        <w:pStyle w:val="Normal"/>
        <w:numPr>
          <w:ilvl w:val="0"/>
          <w:numId w:val="2"/>
        </w:numPr>
        <w:ind w:left="362" w:right="2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dal ricevimento del rapporto decorreranno i 30 giorni utili per l’espressione di eventuali pareri in merito alla assoggettabilità o meno a VAS da parte degli enti preposti.</w:t>
      </w:r>
    </w:p>
    <w:p>
      <w:pPr>
        <w:pStyle w:val="Normal"/>
        <w:numPr>
          <w:ilvl w:val="0"/>
          <w:numId w:val="2"/>
        </w:numPr>
        <w:ind w:left="362" w:right="2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 resa nelle forme di legge, immediatamente eseguibile ai sensi dell’art.134, comma 4, del D.Lgs.267/2000.</w:t>
      </w:r>
    </w:p>
    <w:p>
      <w:pPr>
        <w:pStyle w:val="Normal"/>
        <w:ind w:left="142" w:hanging="110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ind w:left="142" w:hanging="110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Variante normativa R.U.C. art.24 N.T.A. – Adempimenti in materia di valutazione ambientale strategica (VAS) – Individuazione enti competenti per la consegna del documento preliminare</w:t>
      </w:r>
      <w:r>
        <w:rPr>
          <w:rFonts w:cs="Tahoma" w:ascii="Tahoma" w:hAnsi="Tahoma"/>
        </w:rPr>
        <w:t>.”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79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379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79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/5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4/5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5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709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21">
    <w:name w:val="Carattere Carattere2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7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5-04T11:10:00Z</dcterms:modified>
  <cp:revision>5</cp:revision>
  <dc:subject/>
  <dc:title>PROPOSTA DI DELIBERAZIONE DELLA GIUNTA COMUNALE</dc:title>
</cp:coreProperties>
</file>