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1 del  22.2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Aggiornamento documento “</w:t>
      </w:r>
      <w:r>
        <w:rPr>
          <w:rFonts w:cs="Tahoma" w:ascii="Tahoma" w:hAnsi="Tahoma"/>
          <w:i/>
        </w:rPr>
        <w:t>Obbiettivi e programmi di miglioramento ambientale</w:t>
      </w:r>
      <w:r>
        <w:rPr>
          <w:rFonts w:cs="Tahoma" w:ascii="Tahoma" w:hAnsi="Tahoma"/>
        </w:rPr>
        <w:t>” periodo 2011 – 2013. Approvazion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DUE del mese di FEBBRAIO alle ore 1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TextBody"/>
        <w:ind w:firstLine="7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EMESSO ch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è stata  approvata dal Consiglio Comunale con deliberazione n.50 nell’adunanza del 25.10.2006 la “Politica Ambientale” del Comune di Barberino Val d’Elsa che racchiude i principi di miglioramento ambientale e che fornisce il quadro di riferimento per la definizione degli obiettivi generali da raggiungere in campo ambient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obiettivi fondamentali da perseguire nell’ottica di uno sviluppo sostenibile sono,·oltre alla conformità normativa, l’introduzione di una pianificazione ambientale per l’ottimizzazione dell’uso delle risorse naturali e la riduzione degli inquinamenti e, quindi, per il miglioramento della qualità di vita e dell’ambiente, e tale pianificazione è formalizzata nel documento “Obiettivi ambientali e Programmi di miglioramento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il processo di certificazione ambientale consente di raggiungere tali obiettivi, fornendo un mezzo per il controllo sistematico degli impatti che le attività e i servizi comunali determinano sull’ambiente locale e costituisce la garanzia per una corretta gestione ambientale del Comune e la conformità con i requisiti richiesti dagli standard di qualità ambientale;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697"/>
        <w:rPr/>
      </w:pPr>
      <w:r>
        <w:rPr>
          <w:rFonts w:cs="Tahoma" w:ascii="Tahoma" w:hAnsi="Tahoma"/>
          <w:b/>
          <w:sz w:val="20"/>
        </w:rPr>
        <w:t xml:space="preserve">CONSIDERATO </w:t>
      </w:r>
      <w:r>
        <w:rPr>
          <w:rFonts w:cs="Tahoma" w:ascii="Tahoma" w:hAnsi="Tahoma"/>
          <w:sz w:val="20"/>
        </w:rPr>
        <w:t>che  in data 24 Febbraio 2006 il Comune ha ottenuto la Certificazione secondo la Norma Uni En Iso 14001:04 ed il rinnovo triennale in data 19.02.2009;</w:t>
      </w:r>
    </w:p>
    <w:p>
      <w:pPr>
        <w:pStyle w:val="TextBody"/>
        <w:spacing w:lineRule="auto" w:line="360"/>
        <w:ind w:firstLine="7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ind w:firstLine="700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Garamond" w:ascii="Garamond" w:hAnsi="Garamond"/>
          <w:sz w:val="20"/>
        </w:rPr>
        <w:t xml:space="preserve"> </w:t>
      </w:r>
      <w:r>
        <w:rPr>
          <w:rFonts w:cs="Tahoma" w:ascii="Tahoma" w:hAnsi="Tahoma"/>
          <w:sz w:val="20"/>
        </w:rPr>
        <w:t>che 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07 del 17.08.2006 veniva approvato il documento di “Obiettivi e programmi di miglioramento” per il Comune di Barberino Val d’Elsa relativo al periodo 2005-2008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33 del 03.10.2007 veniva approvato il documento di “Obiettivi e programmi di miglioramento” per il Comune di Barberino Val d’Elsa relativo al periodo 2006-2010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70 del 30.12.2008 veniva approvato il documento di “Obiettivi e programmi di miglioramento” per il Comune di Barberino Val d’Elsa relativo al periodo 2009-2011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Delibera di Giunta Comunale n° 16 del 16.02.2010 veniva approvato il documento di “Obiettivi e programmi di miglioramento” per il Comune di Barberino Val d’Elsa relativo al periodo 2010-2012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sz w:val="20"/>
        </w:rPr>
        <w:tab/>
        <w:t>RITENUTO</w:t>
      </w:r>
      <w:r>
        <w:rPr>
          <w:rFonts w:cs="Tahoma" w:ascii="Tahoma" w:hAnsi="Tahoma"/>
          <w:sz w:val="20"/>
        </w:rPr>
        <w:t xml:space="preserve"> necessario implementare il documento operativo aggiornandolo al fine di delineare gli ambiti di intervento in cui intraprendere dei miglioramenti sia sul territorio sia per l’organizzazione interna per il triennio 2011-2013, in linea con il principio del miglioramento continuo enunciato dalla norma ISO 14001-2004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Garamond" w:hAnsi="Garamond" w:cs="Tahoma"/>
          <w:sz w:val="20"/>
        </w:rPr>
      </w:pPr>
      <w:r>
        <w:rPr>
          <w:rFonts w:cs="Tahoma" w:ascii="Garamond" w:hAnsi="Garamond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sz w:val="20"/>
        </w:rPr>
        <w:tab/>
        <w:t>PRESO ATTO</w:t>
      </w:r>
      <w:r>
        <w:rPr>
          <w:rFonts w:cs="Tahoma" w:ascii="Tahoma" w:hAnsi="Tahoma"/>
          <w:sz w:val="20"/>
        </w:rPr>
        <w:t xml:space="preserve"> della necessità di disporre di fondi di bilancio dedicati agli interventi in campo ambientale da realizzare nel corso del tempo.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ahoma" w:ascii="Tahoma" w:hAnsi="Tahoma"/>
          <w:b/>
          <w:sz w:val="20"/>
        </w:rPr>
        <w:tab/>
        <w:t>VISTO</w:t>
      </w:r>
      <w:r>
        <w:rPr>
          <w:rFonts w:cs="Tahoma" w:ascii="Tahoma" w:hAnsi="Tahoma"/>
          <w:sz w:val="20"/>
        </w:rPr>
        <w:t xml:space="preserve"> il parere favorevole di regolarità tecnica reso ai sensi dell’art.49 del D.Lgs.267/2000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ahoma" w:ascii="Tahoma" w:hAnsi="Tahoma"/>
          <w:b/>
          <w:sz w:val="20"/>
        </w:rPr>
        <w:tab/>
        <w:t>Con voti</w:t>
      </w:r>
      <w:r>
        <w:rPr>
          <w:rFonts w:cs="Tahoma" w:ascii="Tahoma" w:hAnsi="Tahoma"/>
          <w:sz w:val="20"/>
        </w:rPr>
        <w:t xml:space="preserve"> unanimi favorevoli resi nelle forme di legge;</w:t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odyTextInden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di approvare, nell’ambito della certificazione ISO 14001, l’aggiornamento  del documento il “Obiettivi ambientali e Programmi di miglioramento” per il periodo 2011-2013, riportato in allegato, che costituisce parte integrante della presente delibera, con cui l’Amministrazione comunale si impegna a realizzare una serie di interventi in campo ambientale;</w:t>
      </w:r>
    </w:p>
    <w:p>
      <w:pPr>
        <w:pStyle w:val="TextBody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di incaricare il Responsabile del SGA affinché, su indicazione del Rappresentante della Direzione diffonda il presente documento approvato a tutte le funzioni coinvolte, al fine di responsabilizzare le stesse nel raggiungimento di quanto definito.</w:t>
      </w:r>
      <w:r>
        <w:br w:type="page"/>
      </w:r>
    </w:p>
    <w:p>
      <w:pPr>
        <w:pStyle w:val="BodyTextIndent2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Aggiornamento documento “</w:t>
      </w:r>
      <w:r>
        <w:rPr>
          <w:rFonts w:cs="Tahoma" w:ascii="Tahoma" w:hAnsi="Tahoma"/>
          <w:b/>
          <w:i/>
        </w:rPr>
        <w:t>Obbiettivi e programmi di miglioramento ambientale</w:t>
      </w:r>
      <w:r>
        <w:rPr>
          <w:rFonts w:cs="Tahoma" w:ascii="Tahoma" w:hAnsi="Tahoma"/>
          <w:b/>
        </w:rPr>
        <w:t>” periodo 2011 – 2013. Approvazione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2/2/2011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3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38:00Z</dcterms:created>
  <dc:creator>COMUNE BARBERINO V.E.</dc:creator>
  <dc:description/>
  <cp:keywords/>
  <dc:language>en-US</dc:language>
  <cp:lastModifiedBy>Cosci Catiuscia</cp:lastModifiedBy>
  <cp:lastPrinted>2011-02-21T13:32:00Z</cp:lastPrinted>
  <dcterms:modified xsi:type="dcterms:W3CDTF">2011-03-01T10:26:00Z</dcterms:modified>
  <cp:revision>5</cp:revision>
  <dc:subject/>
  <dc:title>PROPOSTA DI DELIBERAZIONE DELLA GIUNTA COMUNALE</dc:title>
</cp:coreProperties>
</file>