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9  del  21.2.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Causa promossa  dalla Sig.ra Ruocco Angela dinanzi al Tribunale di Firenze –  Conferimento incarico per la difesa e la rappresentanza in giudizio dell’Ente all’Avv. Carlo Nardi, designato dalla Compagnia INA Assitalia.</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VENTUNO del mese di FEBBRAIO alle ore 12.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l’atto di citazione in giudizio dinanzi al Tribunale di Firenze notificato all’Amministrazione Comunale il 25 ottobre 2010 (P.G. 001/13026) da parte della Sig.ra Ruocco Angela, con gli Avv.ti Caterina Baldo e Paola Diamanti, per chiedere il risarcimento dei danni derivanti dal sinistro – come asseritamente ascritto alla responsabilità dell’Ente – occorso all’attrice il 24 febbraio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A la richiesta di risarcimento avanzata dalla Sig.ra Ruocco, pari all’importo complessivo di Euro 5.919,59, oltre interessi e spes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 xml:space="preserve">CONSIDERATO che la controversia, iscritta con il N.R.G. 14467/2010, con udienza indicata al 23 febbraio 2011, è chiamata all’udienza del 25 febbraio 2011, fissata </w:t>
      </w:r>
      <w:r>
        <w:rPr>
          <w:rFonts w:cs="Tahoma" w:ascii="Tahoma" w:hAnsi="Tahoma"/>
          <w:i/>
        </w:rPr>
        <w:t>ex</w:t>
      </w:r>
      <w:r>
        <w:rPr>
          <w:rFonts w:cs="Tahoma" w:ascii="Tahoma" w:hAnsi="Tahoma"/>
        </w:rPr>
        <w:t xml:space="preserve"> art. 168 </w:t>
      </w:r>
      <w:r>
        <w:rPr>
          <w:rFonts w:cs="Tahoma" w:ascii="Tahoma" w:hAnsi="Tahoma"/>
          <w:i/>
        </w:rPr>
        <w:t>bis</w:t>
      </w:r>
      <w:r>
        <w:rPr>
          <w:rFonts w:cs="Tahoma" w:ascii="Tahoma" w:hAnsi="Tahoma"/>
        </w:rPr>
        <w:t>, comma quarto, del cod. proc. civ.;</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il sinistro è in carico alla Compagnia INA Assitalia che assicura il rischio relativo alla responsabilità civile verso terzi del Comune, giusta la polizza n.12300347030/197881;</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la citata polizza assicurativa prevede che la Compagnia si faccia carico della difesa dell’Ente in giudizio, per i sinistri oggetto di copertura, con la designazione di un legale di propria fiduci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SIDERATO che tutte le spese di difesa sono poste a carico della Compagnia Assicuratri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 xml:space="preserve">VISTA la nota trasmessa via </w:t>
      </w:r>
      <w:r>
        <w:rPr>
          <w:rFonts w:cs="Tahoma" w:ascii="Tahoma" w:hAnsi="Tahoma"/>
          <w:i/>
        </w:rPr>
        <w:t>e-mail</w:t>
      </w:r>
      <w:r>
        <w:rPr>
          <w:rFonts w:cs="Tahoma" w:ascii="Tahoma" w:hAnsi="Tahoma"/>
        </w:rPr>
        <w:t xml:space="preserve"> il 21 febbraio 2011 dalla società Interstudio Broker s.r.l., </w:t>
      </w:r>
      <w:r>
        <w:rPr>
          <w:rFonts w:cs="Tahoma" w:ascii="Tahoma" w:hAnsi="Tahoma"/>
          <w:i/>
        </w:rPr>
        <w:t>broker</w:t>
      </w:r>
      <w:r>
        <w:rPr>
          <w:rFonts w:cs="Tahoma" w:ascii="Tahoma" w:hAnsi="Tahoma"/>
        </w:rPr>
        <w:t xml:space="preserve"> assicurativo del Comune, per informare l’Amministrazione dell’avvenuta designazione da parte della Compagnia INA Assitalia dell’Avv. Carlo Nardi, del Foro di Firenze, quale difensore dell’Ente nella causa in ogge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l’art.6, comma primo, lett. d), della «Convenzione tra l’Unione Comunale del Chianti Fiorentino Barberino Val d’Elsa Tavarnelle Val di Pesa ed i Comuni di Barberino Val d’Elsa e Tavarnelle Val di Pesa per la gestione associata del servizio Avvocatura», in vigore dal 30 dicembre 2010, che riserva ai legali designati dalle rispettive Compagnie Assicuratrici la difesa del Comune nei giudizi relativi alle richieste di risarcimento dei danni, nei casi in cui le condizioni dei contratti di assicurazione in corso prevedano a carico della Compagnia anche la gestione delle vertenze lega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A la necessità di costituire in giudizio l’Amministrazione Comunale per resistere alle pretese avanzate dall’attri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VISTO il parere favorevole espresso ai sensi dell'art. 49, comma 1°, del D.lgs. 18.08.2000 n° 267 dal Responsabile dell’Ufficio Legale Associato, per quanto concerne la sola regolarità tecnica de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Arial" w:hAnsi="Arial" w:cs="Arial"/>
          <w:sz w:val="24"/>
          <w:szCs w:val="24"/>
        </w:rPr>
      </w:pPr>
      <w:r>
        <w:rPr>
          <w:rFonts w:cs="Tahoma" w:ascii="Tahoma" w:hAnsi="Tahoma"/>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Heading1"/>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1) 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2) di resistere nel giudizio, come richiamato in premessa, promosso dinanzi al Tribunale di Firenze dalla Sig.ra Ruocco Angela (N.R.G. 14467/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3) di conferire specifico incarico per la rappresentanza e la difesa in giudizio dell’Ente nel giudizio di cui al punto 2) all'Avv. Carlo Nardi, del Foro di Firenze, con Studio in Via dei Servi, 28 – Firenze, designato dalla Compagnia INA Assitali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4) di prendere atto che il difensore così incaricato potrà assumere tutte le iniziative e promuovere tutte le azioni e le attività processuali necessarie per lo svolgimento dell'incaric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eWeb"/>
        <w:spacing w:before="0" w:after="0"/>
        <w:jc w:val="both"/>
        <w:rPr>
          <w:rFonts w:ascii="Tahoma" w:hAnsi="Tahoma" w:cs="Tahoma"/>
          <w:sz w:val="20"/>
          <w:szCs w:val="20"/>
        </w:rPr>
      </w:pPr>
      <w:r>
        <w:rPr>
          <w:rFonts w:cs="Tahoma" w:ascii="Tahoma" w:hAnsi="Tahoma"/>
          <w:sz w:val="20"/>
          <w:szCs w:val="20"/>
        </w:rPr>
        <w:t>5) di prendere atto che tutti gli oneri per la difesa in giudizio del Comune, come pure quelli eventualmente derivanti dalla pronuncia che verrà assunta dal Tribunale di Firenze all’esito del giudizio, saranno sostenuti dalla Compagnia Assicurativa, ai sensi delle condizioni di polizza;</w:t>
      </w:r>
    </w:p>
    <w:p>
      <w:pPr>
        <w:pStyle w:val="NormaleWeb"/>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6) di dichiarare il presente atto, con separata ed unanime votazione, immediatamente eseguibile ai sensi dell'art. 134, 4° comma, del D.Lgs. 18.08.2000 n° 267, in ragione della necessità di predisporre senza ritardo gli atti per la costituzione in giudizio dell’Ente, in tempo per assicurare la difesa del Comune all’udienza fissata per il prossimo 25 febbraio 2011.</w:t>
      </w:r>
      <w:r>
        <w:br w:type="page"/>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szCs w:val="24"/>
        </w:rPr>
        <w:t xml:space="preserve">PARERE EX ART. 49 co. 1 D.Lgs. 267/2000 su proposta di deliberazione ad oggetto: </w:t>
      </w:r>
      <w:r>
        <w:rPr>
          <w:rFonts w:cs="Tahoma" w:ascii="Tahoma" w:hAnsi="Tahoma"/>
        </w:rPr>
        <w:t>«Causa promossa  dalla Sig.ra Ruocco Angela dinanzi al Tribunale di Firenze –  Conferimento incarico per la difesa e la rappresentanza in giudizio dell’Ente all’Avv. Carlo Nardi, designato dalla Compagnia INA Assitalia».</w:t>
      </w:r>
    </w:p>
    <w:p>
      <w:pPr>
        <w:pStyle w:val="Normal"/>
        <w:jc w:val="both"/>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Il sottoscritto Dr. Rocco Cassano, nella propria qualità di Responsabile dell’Ufficio Legale Associato;</w:t>
      </w:r>
    </w:p>
    <w:p>
      <w:pPr>
        <w:pStyle w:val="Normal"/>
        <w:jc w:val="both"/>
        <w:rPr>
          <w:rFonts w:ascii="Tahoma" w:hAnsi="Tahoma" w:cs="Tahoma"/>
        </w:rPr>
      </w:pPr>
      <w:r>
        <w:rPr>
          <w:rFonts w:cs="Tahoma" w:ascii="Tahoma" w:hAnsi="Tahoma"/>
        </w:rPr>
        <w:t>Vista la proposta di deliberazione in oggetto;</w:t>
      </w:r>
    </w:p>
    <w:p>
      <w:pPr>
        <w:pStyle w:val="Normal"/>
        <w:jc w:val="both"/>
        <w:rPr>
          <w:rFonts w:ascii="Tahoma" w:hAnsi="Tahoma" w:cs="Tahoma"/>
        </w:rPr>
      </w:pPr>
      <w:r>
        <w:rPr>
          <w:rFonts w:cs="Tahoma" w:ascii="Tahoma" w:hAnsi="Tahoma"/>
        </w:rPr>
        <w:t>Visto l'art. 49, comma 1, del D.Lgs. 267/2000;</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E S P R I M 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proprio PARERE FAVOREVOLE in ordine alla regolarità tecnica in ordine alla proposta di deliberazione in oggetto da parte dell'organo competent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varnelle Val di Pesa, 21/2/2011</w:t>
      </w:r>
    </w:p>
    <w:p>
      <w:pPr>
        <w:pStyle w:val="Normal"/>
        <w:jc w:val="both"/>
        <w:rPr/>
      </w:pPr>
      <w:r>
        <w:rPr>
          <w:rFonts w:cs="Tahoma" w:ascii="Tahoma" w:hAnsi="Tahoma"/>
        </w:rPr>
        <w:tab/>
        <w:tab/>
        <w:tab/>
        <w:tab/>
        <w:tab/>
        <w:tab/>
        <w:tab/>
        <w:t xml:space="preserve">                                   Il Responsabile  </w:t>
      </w:r>
    </w:p>
    <w:p>
      <w:pPr>
        <w:pStyle w:val="Normal"/>
        <w:ind w:left="3540" w:firstLine="708"/>
        <w:jc w:val="both"/>
        <w:rPr>
          <w:rFonts w:ascii="Tahoma" w:hAnsi="Tahoma" w:cs="Tahoma"/>
        </w:rPr>
      </w:pPr>
      <w:r>
        <w:rPr>
          <w:rFonts w:eastAsia="Tahoma" w:cs="Tahoma" w:ascii="Tahoma" w:hAnsi="Tahoma"/>
        </w:rPr>
        <w:t xml:space="preserve">                                         </w:t>
      </w:r>
      <w:r>
        <w:rPr>
          <w:rFonts w:cs="Tahoma" w:ascii="Tahoma" w:hAnsi="Tahoma"/>
        </w:rPr>
        <w:t>Ufficio Legale Associato</w:t>
      </w:r>
    </w:p>
    <w:p>
      <w:pPr>
        <w:pStyle w:val="Normal"/>
        <w:ind w:left="3540" w:firstLine="708"/>
        <w:jc w:val="both"/>
        <w:rPr>
          <w:rFonts w:ascii="Tahoma" w:hAnsi="Tahoma" w:cs="Tahoma"/>
        </w:rPr>
      </w:pPr>
      <w:r>
        <w:rPr>
          <w:rFonts w:cs="Tahoma" w:ascii="Tahoma" w:hAnsi="Tahoma"/>
          <w:sz w:val="22"/>
          <w:szCs w:val="22"/>
        </w:rPr>
        <w:tab/>
        <w:tab/>
        <w:tab/>
        <w:t xml:space="preserve">             F.TO    </w:t>
      </w:r>
      <w:r>
        <w:rPr>
          <w:rFonts w:cs="Tahoma" w:ascii="Tahoma" w:hAnsi="Tahoma"/>
        </w:rPr>
        <w:t>Dr. Rocco Cassano</w:t>
      </w:r>
    </w:p>
    <w:p>
      <w:pPr>
        <w:pStyle w:val="Normal"/>
        <w:ind w:left="3540" w:firstLine="708"/>
        <w:jc w:val="both"/>
        <w:rPr>
          <w:rFonts w:ascii="Tahoma" w:hAnsi="Tahoma" w:cs="Tahoma"/>
          <w:sz w:val="22"/>
          <w:szCs w:val="22"/>
        </w:rPr>
      </w:pPr>
      <w:r>
        <w:rPr>
          <w:rFonts w:cs="Tahoma" w:ascii="Tahoma" w:hAnsi="Tahoma"/>
          <w:sz w:val="22"/>
          <w:szCs w:val="22"/>
        </w:rPr>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2/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21/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22:00Z</dcterms:created>
  <dc:creator>COMUNE BARBERINO V.E.</dc:creator>
  <dc:description/>
  <cp:keywords/>
  <dc:language>en-US</dc:language>
  <cp:lastModifiedBy>Cosci Catiuscia</cp:lastModifiedBy>
  <cp:lastPrinted>2011-02-21T13:32:00Z</cp:lastPrinted>
  <dcterms:modified xsi:type="dcterms:W3CDTF">2011-02-21T12:36:00Z</dcterms:modified>
  <cp:revision>5</cp:revision>
  <dc:subject/>
  <dc:title>PROPOSTA DI DELIBERAZIONE DELLA GIUNTA COMUNALE</dc:title>
</cp:coreProperties>
</file>