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81  del  26.8.2011 </w:t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</w:rPr>
        <w:t>Progetto esecutivo per la sistemazione di un tratto della strada comunale di Poneta in località La Zambra. Approvazione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 e questo giorno VENTISEI del mese di AGOSTO alle ore 9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 xml:space="preserve">Richiamati </w:t>
      </w:r>
      <w:r>
        <w:rPr>
          <w:rFonts w:cs="Tahoma" w:ascii="Tahoma" w:hAnsi="Tahoma"/>
        </w:rPr>
        <w:t>i seguenti provvedimen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 G.C. n.161 del 12/10/2010 con cui veniva adottato ai sensi dell’art. 128 del D.Lgs 163/2006  il programma triennale delle opere pubbliche  per il periodo 2011/2013 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elibera C.C. nr.6 del 25/01/2011  esecutive con cui è stato approvato il programma triennale delle Opere Pubbliche per il triennio 2011/2013 e relativo elenco annuale 2001 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ato atto </w:t>
      </w:r>
      <w:r>
        <w:rPr>
          <w:rFonts w:cs="Tahoma" w:ascii="Tahoma" w:hAnsi="Tahoma"/>
        </w:rPr>
        <w:t>che l’intervento in oggetto è inserit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nell’elenco delle opere pubbliche previste per l’anno 2011 nell’ambito degli interventi di manutenzione straordinaria delle strade comunali 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Visto </w:t>
      </w:r>
      <w:r>
        <w:rPr>
          <w:rFonts w:cs="Tahoma" w:ascii="Tahoma" w:hAnsi="Tahoma"/>
        </w:rPr>
        <w:t>il progetto esecutivo in oggetto redatto dal tecnico incaricato geom. Loris Agresti dell ‘U.T.C. dal quale  si rileva una spesa complessiva determinata in € 100.000,00 di cui Euro 87.930,06 per lavori, Euro 1.000,00 per oneri sicurezza ed Euro 11.069,84 per somme a disposi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documentazione progettuale composta dai seguenti elaborati: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illustrativ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1 Inquadramento general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oglio patti e condizion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quadro economico dal quale si evince la seguente ripartizione delle spes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ab/>
        <w:t>LAVORI</w:t>
        <w:tab/>
        <w:tab/>
      </w: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>€          87.930,16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ONERI DELLA SICUREZZA</w:t>
        <w:tab/>
        <w:tab/>
        <w:tab/>
        <w:tab/>
        <w:t>€            1.000,0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TOTALE</w:t>
        <w:tab/>
        <w:tab/>
        <w:tab/>
        <w:tab/>
        <w:tab/>
        <w:tab/>
        <w:t>€         88.930,16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VA 10%</w:t>
        <w:tab/>
        <w:tab/>
        <w:tab/>
        <w:tab/>
        <w:tab/>
        <w:tab/>
        <w:t>€             8.793,0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VA SICUREZZA 10%</w:t>
        <w:tab/>
        <w:tab/>
        <w:tab/>
        <w:tab/>
        <w:tab/>
        <w:t xml:space="preserve">€ </w:t>
        <w:tab/>
        <w:t xml:space="preserve">     1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</w:t>
        <w:tab/>
        <w:tab/>
        <w:tab/>
        <w:tab/>
        <w:tab/>
        <w:t>€            1.758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MPREVISTI ED ARROTONDAMENTI</w:t>
        <w:tab/>
        <w:tab/>
        <w:tab/>
        <w:t>€               418,8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TOTALE</w:t>
        <w:tab/>
        <w:tab/>
        <w:tab/>
        <w:tab/>
        <w:tab/>
        <w:tab/>
        <w:t>€          11.069,6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  <w:t>TOTALE COMPLESSIVO</w:t>
        <w:tab/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>€        100.000,00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 xml:space="preserve">Dato Atto </w:t>
      </w:r>
      <w:r>
        <w:rPr>
          <w:rFonts w:cs="Tahoma" w:ascii="Tahoma" w:hAnsi="Tahoma"/>
        </w:rPr>
        <w:t>che l’intervento risulta compatibile con i vincoli ambientali, paesaggistici, archeologici, artistici e storici nonché conforme allo strumento urbanistico attualmente vig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 xml:space="preserve"> pertanto opportuno assumere idonei provvedimenti in merito alla realizzazione dell’intervento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rt.93 del D.Lgs.163/2006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rt.122 del D.Lgs 152/2008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parere favorevole di regolarità tecnica reso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Per le motivazioni suespost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</w:rPr>
        <w:t>1. di approvare,</w:t>
      </w:r>
      <w:r>
        <w:rPr>
          <w:rFonts w:cs="Tahoma" w:ascii="Tahoma" w:hAnsi="Tahoma"/>
        </w:rPr>
        <w:t xml:space="preserve"> ai sensi dell’art.93 del D.Lgs 163/2006, il progetto in oggetto comprendente i livelli di progettazione: preliminare, definitivo, esecutivo, redatto dal tecnico incaricato geom. Loris Agresti  , per una spesa complessiva presunta pari a Euro 100.000,00 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</w:rPr>
        <w:t xml:space="preserve">2. di prendere atto </w:t>
      </w:r>
      <w:r>
        <w:rPr>
          <w:rFonts w:cs="Tahoma" w:ascii="Tahoma" w:hAnsi="Tahoma"/>
        </w:rPr>
        <w:t>che la documentazione progettuale è composta dai seguenti elaborati: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illustrativ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01 Inquadramento general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oglio patti e condizioni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 xml:space="preserve">3. di approvare </w:t>
      </w:r>
      <w:r>
        <w:rPr>
          <w:rFonts w:cs="Tahoma" w:ascii="Tahoma" w:hAnsi="Tahoma"/>
        </w:rPr>
        <w:t>il seguente quadro economic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:</w:t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LAVORI</w:t>
        <w:tab/>
        <w:tab/>
      </w: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>€          87.930,16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ONERI DELLA SICUREZZA</w:t>
        <w:tab/>
        <w:tab/>
        <w:tab/>
        <w:tab/>
        <w:t>€            1.000,0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TOTALE</w:t>
        <w:tab/>
        <w:tab/>
        <w:tab/>
        <w:tab/>
        <w:tab/>
        <w:tab/>
        <w:t>€         88.930,16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VA 10%</w:t>
        <w:tab/>
        <w:tab/>
        <w:tab/>
        <w:tab/>
        <w:tab/>
        <w:tab/>
        <w:t>€             8.793,0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VA SICUREZZA 10%</w:t>
        <w:tab/>
        <w:tab/>
        <w:tab/>
        <w:tab/>
        <w:tab/>
        <w:t xml:space="preserve">€ </w:t>
        <w:tab/>
        <w:t xml:space="preserve">     1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</w:t>
        <w:tab/>
        <w:tab/>
        <w:tab/>
        <w:tab/>
        <w:tab/>
        <w:t>€            1.758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MPREVISTI ED ARROTONDAMENTI</w:t>
        <w:tab/>
        <w:tab/>
        <w:tab/>
        <w:t>€               418,8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TOTALE</w:t>
        <w:tab/>
        <w:tab/>
        <w:tab/>
        <w:tab/>
        <w:tab/>
        <w:tab/>
        <w:t>€          11.069,6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  <w:t>TOTALE COMPLESSIVO</w:t>
        <w:tab/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>€        100.000,00</w:t>
      </w:r>
    </w:p>
    <w:p>
      <w:pPr>
        <w:pStyle w:val="Normal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4. di dare atto </w:t>
      </w:r>
      <w:r>
        <w:rPr>
          <w:rFonts w:cs="Tahoma" w:ascii="Tahoma" w:hAnsi="Tahoma"/>
        </w:rPr>
        <w:t>che la spesa complessiva di € 100.000,00 trova copertura come segue:</w:t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quanto a € 100.000,00 sul cap.7523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5. di dare mandato</w:t>
      </w:r>
      <w:r>
        <w:rPr>
          <w:rFonts w:cs="Tahoma" w:ascii="Tahoma" w:hAnsi="Tahoma"/>
        </w:rPr>
        <w:t xml:space="preserve"> al Responsabile dell’Area Tecnica di assumere i successivi provvedimenti finalizzati alla espletamento della gara di appalto e conseguente affidamento dei lavori;</w:t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6. di dichiarare </w:t>
      </w:r>
      <w:r>
        <w:rPr>
          <w:rFonts w:cs="Tahoma" w:ascii="Tahoma" w:hAnsi="Tahoma"/>
        </w:rPr>
        <w:t xml:space="preserve">la presente, con votazione unanime separata, immediatamente eseguibile ai sensi dell’art.134, comma 4, del D.Lgs.267/2000, considerata l’urgenza di procedere al completamento dei lavori di urbanizzazione. 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PARERI EX ART.49 co.1 D.Lgs.267/2000 su proposta di deliberazione ad oggetto:</w:t>
      </w:r>
      <w:r>
        <w:rPr>
          <w:rFonts w:cs="Tahoma" w:ascii="Tahoma" w:hAnsi="Tahoma"/>
          <w:b/>
        </w:rPr>
        <w:t xml:space="preserve"> “</w:t>
      </w:r>
      <w:r>
        <w:rPr>
          <w:rFonts w:cs="Tahoma" w:ascii="Tahoma" w:hAnsi="Tahoma"/>
          <w:b/>
          <w:i/>
        </w:rPr>
        <w:t>Progetto esecutivo per la sistemazione di un tratto della strada comunale di Poneta in località La Zambra. Approvazione</w:t>
      </w:r>
      <w:r>
        <w:rPr>
          <w:rFonts w:cs="Tahoma" w:ascii="Tahoma" w:hAnsi="Tahoma"/>
          <w:bCs/>
        </w:rPr>
        <w:t xml:space="preserve">” per la Giunta Comunale del </w:t>
      </w:r>
      <w:r>
        <w:rPr>
          <w:rFonts w:cs="Tahoma" w:ascii="Tahoma" w:hAnsi="Tahoma"/>
          <w:b/>
          <w:bCs/>
        </w:rPr>
        <w:t>26/8/2011</w:t>
      </w:r>
      <w:r>
        <w:rPr>
          <w:rFonts w:cs="Tahoma" w:ascii="Tahoma" w:hAnsi="Tahoma"/>
          <w:bCs/>
        </w:rPr>
        <w:t>.</w:t>
      </w:r>
    </w:p>
    <w:p>
      <w:pPr>
        <w:pStyle w:val="Testonormal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</w:t>
      </w:r>
      <w:r>
        <w:rPr>
          <w:rFonts w:cs="Tahoma" w:ascii="Tahoma" w:hAnsi="Tahoma"/>
          <w:szCs w:val="24"/>
        </w:rPr>
        <w:t>*************************************************************************</w:t>
      </w:r>
    </w:p>
    <w:p>
      <w:pPr>
        <w:pStyle w:val="Heading1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26/8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     Area Tecnica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/>
        <w:tab/>
        <w:tab/>
        <w:tab/>
        <w:tab/>
        <w:tab/>
        <w:tab/>
        <w:tab/>
        <w:tab/>
        <w:tab/>
        <w:t xml:space="preserve">               f.to  </w:t>
      </w:r>
      <w:r>
        <w:rPr>
          <w:rFonts w:cs="Tahoma" w:ascii="Tahoma" w:hAnsi="Tahoma"/>
        </w:rPr>
        <w:t>Geom. Loris Agrest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26/8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Area Economico Finanziaria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          f.to  </w:t>
      </w:r>
      <w:r>
        <w:rPr>
          <w:rFonts w:cs="Tahoma" w:ascii="Tahoma" w:hAnsi="Tahoma"/>
        </w:rPr>
        <w:t>Dott. Niccolò Nucci</w:t>
      </w:r>
      <w:r>
        <w:br w:type="page"/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IL  VICE SINDACO</w:t>
        <w:tab/>
        <w:tab/>
        <w:tab/>
        <w:tab/>
        <w:t xml:space="preserve">    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rio Becattelli  </w:t>
        <w:tab/>
        <w:tab/>
        <w:tab/>
        <w:t xml:space="preserve">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30/8/2011</w:t>
        <w:tab/>
        <w:tab/>
        <w:tab/>
        <w:tab/>
        <w:tab/>
        <w:t xml:space="preserve">                                                 Ufficio segreteri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6/8/2011</w:t>
        <w:tab/>
        <w:tab/>
        <w:tab/>
        <w:tab/>
        <w:tab/>
        <w:tab/>
        <w:t xml:space="preserve">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F.TO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color w:val="FF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Delibera">
    <w:name w:val="delibera"/>
    <w:basedOn w:val="Normal"/>
    <w:qFormat/>
    <w:pPr>
      <w:pBdr>
        <w:left w:val="single" w:sz="4" w:space="2" w:color="000000"/>
        <w:right w:val="single" w:sz="4" w:space="2" w:color="000000"/>
      </w:pBdr>
      <w:tabs>
        <w:tab w:val="clear" w:pos="720"/>
        <w:tab w:val="left" w:pos="11769" w:leader="none"/>
      </w:tabs>
      <w:suppressAutoHyphens w:val="true"/>
      <w:spacing w:lineRule="atLeast" w:line="480"/>
      <w:ind w:left="2694" w:right="142" w:hanging="0"/>
      <w:jc w:val="both"/>
    </w:pPr>
    <w:rPr>
      <w:rFonts w:ascii="Arial" w:hAnsi="Arial" w:cs="Arial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4:01:00Z</dcterms:created>
  <dc:creator>COMUNE BARBERINO V.E.</dc:creator>
  <dc:description/>
  <cp:keywords/>
  <dc:language>en-US</dc:language>
  <cp:lastModifiedBy>Cosci Catiuscia</cp:lastModifiedBy>
  <cp:lastPrinted>2011-08-02T11:37:00Z</cp:lastPrinted>
  <dcterms:modified xsi:type="dcterms:W3CDTF">2011-08-30T14:11:00Z</dcterms:modified>
  <cp:revision>4</cp:revision>
  <dc:subject/>
  <dc:title>PROPOSTA DI DELIBERAZIONE DELLA GIUNTA COMUNALE</dc:title>
</cp:coreProperties>
</file>