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6   SVEC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URIZIO SEMPLIC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846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GEMELLAGGIO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GRAMMAZIONE E REALIZZAZIONE SCAMBIO DI VISITE CON I CITTADINI DEL PAESE GEMELLAT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RGANIZZAZIONE DEI FESTEGGIAMENTI PER IL VENTICINQUENNALE DEL  PATTO DI GEMELLAGGIO CON IL PAESE DI SCHILIERSEE in BAVIER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MANTENERE E SVILUPPARE RAPPORTI DI FRATELLANZA , COOPERAZIONE VICENDEVOLE FRA I POPOL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INUARE E CONSOLIDARE IL RAPPORTO DI FRATELLANZA , COOPERAZIONE VICENDEVOLE CON I CITTADINI DEL  PAESE GEMELLATO POPOL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0:00Z</dcterms:created>
  <dc:creator>UFFICIO CED</dc:creator>
  <dc:description/>
  <cp:keywords/>
  <dc:language>en-US</dc:language>
  <cp:lastModifiedBy>Cosci Catiuscia</cp:lastModifiedBy>
  <cp:lastPrinted>2011-05-17T12:42:00Z</cp:lastPrinted>
  <dcterms:modified xsi:type="dcterms:W3CDTF">2011-10-06T10:23:00Z</dcterms:modified>
  <cp:revision>4</cp:revision>
  <dc:subject/>
  <dc:title>PIANO ESECUTIVO DI GESTIONE – SCHEDA PROGETTO/OBIETTIVO N</dc:title>
</cp:coreProperties>
</file>