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3  del  11.1.2011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Destinazione proventi sanzioni alle norme del codice della strada anno 2011.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UNDICI e questo giorno UNDICI del mese di GENNAIO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CATTELLI MARIO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GIUNTA COMUNALE</w:t>
      </w:r>
    </w:p>
    <w:p>
      <w:pPr>
        <w:pStyle w:val="Corpodeltesto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messo che con deliberazione della Giunta Comunale n.193 del 31/12/2010 è stato approvato lo schema di Bilancio di Previsione per l’Esercizio 2011, la Relazione Previsionale e Programmatica e lo Schema di Bilancio Pluriennale 2011/2013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o l’art.208 del dlgs 285/1992, nel testo vigente, dopo le modifiche apportate dalla legge 120/2010, il quale, a far data dal 13/08/2010 stabilisceal comma 4 che una quota pari al 50% dei proventi spettanti ai comuni è destinata:</w:t>
      </w:r>
    </w:p>
    <w:p>
      <w:pPr>
        <w:pStyle w:val="Corpodeltesto2"/>
        <w:ind w:firstLine="720"/>
        <w:rPr/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-   in misura non inferiore ad un quarto della quota citata, cioè non inferiore al 12,5% del totale, a:</w:t>
      </w:r>
    </w:p>
    <w:p>
      <w:pPr>
        <w:pStyle w:val="Corpodeltesto2"/>
        <w:ind w:left="993" w:hanging="414"/>
        <w:rPr/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- interventi di sostituzione, di ammodernamento, di potenziamento, di messa norma e di             manutenzione della segnaletica delle strade di proprietà dell’ente;</w:t>
      </w:r>
    </w:p>
    <w:p>
      <w:pPr>
        <w:pStyle w:val="Corpodeltesto2"/>
        <w:ind w:left="720" w:hanging="0"/>
        <w:rPr/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-  in misura non inferiore ad un quarto della quota citata, cioè non inferiore al 12,5% del totale, a:</w:t>
      </w:r>
    </w:p>
    <w:p>
      <w:pPr>
        <w:pStyle w:val="Corpodeltesto2"/>
        <w:ind w:left="993" w:hanging="273"/>
        <w:rPr/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- potenziamento delle attività di controllo e di accertamento delle violazioni in materia di circolazione stradale, anche attraverso l’acquisto di automezzi, mezzi e attrezzature dei Corpi e dei servizi di Polizia Municipale;</w:t>
      </w:r>
    </w:p>
    <w:p>
      <w:pPr>
        <w:pStyle w:val="Corpodeltesto2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d altre finalità, in misura non superiore al 25% del totale, connesse a:</w:t>
      </w:r>
    </w:p>
    <w:p>
      <w:pPr>
        <w:pStyle w:val="Corpodeltesto2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glioramento della sicurezza stradale,</w:t>
      </w:r>
    </w:p>
    <w:p>
      <w:pPr>
        <w:pStyle w:val="Corpodeltesto2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 comma 5 che i comuni determinano annualmente, in via previsionale, con delibera della giunta, le quote da destinare alle predette finalità, ferma restando la facoltà del comune di destinare, in tutto o in parte, la restante quota del 50 per cento dei proventi alle finalità di cui al citato comma 4;</w:t>
      </w:r>
    </w:p>
    <w:p>
      <w:pPr>
        <w:pStyle w:val="Corpodeltesto2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 comma 5 bis che la quota dei proventi delle sanzioni amministrative pecuniarie citata nella lettera c del comma 4 (che si ricorda non può essere superiore al 25% del totale) può essere anche destinata a:</w:t>
      </w:r>
    </w:p>
    <w:p>
      <w:pPr>
        <w:pStyle w:val="Corpodeltesto2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ssunzioni stagionali a progetto nelle forme di contratti a tempo determinato ed a forme flessibili di lavoro;</w:t>
      </w:r>
    </w:p>
    <w:p>
      <w:pPr>
        <w:pStyle w:val="Corpodeltesto2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nanziamento di progetti di potenziamento dei servizi di controllo finalizzati alla sicurezza urbana e alla sicurezza stradale;</w:t>
      </w:r>
    </w:p>
    <w:p>
      <w:pPr>
        <w:pStyle w:val="Corpodeltesto2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nanziamento di progetti di potenziamento dei servizi notturni e di prevenzione delle violazioni di cui agli articoli 186,186 bis e 187;</w:t>
      </w:r>
    </w:p>
    <w:p>
      <w:pPr>
        <w:pStyle w:val="Corpodeltesto2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cquisto di automezzi, mezzi e attrezzature di Corpi e dei servizi di Polizia Provinciale e di Polizia Municipale …;</w:t>
      </w:r>
    </w:p>
    <w:p>
      <w:pPr>
        <w:pStyle w:val="Corpodeltesto2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tenziamento dei servizi di controllo finalizzati alla sicurezza urbana ed alla sicurezza stradale.</w:t>
      </w:r>
    </w:p>
    <w:p>
      <w:pPr>
        <w:pStyle w:val="Corpodeltesto2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left="840" w:firstLine="45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o altresì l’art.393 del dpr 495/1992;</w:t>
      </w:r>
    </w:p>
    <w:p>
      <w:pPr>
        <w:pStyle w:val="Corpodeltesto2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left="720" w:firstLine="57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 n.104/2010 Reg del 15/09/2010 della Corte dei Conti – sezione regionale di controllo della Toscana;</w:t>
      </w:r>
    </w:p>
    <w:p>
      <w:pPr>
        <w:pStyle w:val="Corpodeltesto2"/>
        <w:ind w:left="14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left="720" w:firstLine="57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siderato che il servizio Polizia Municipale per il Comune di Barberino Val d’Elsa sarà gestito per l’anno 2011 dall’ Unione Comunale del Chianti Fiorentino e che le somme previste in entrata nello schema di bilancio deliberato dalla Giunta Comunale in data 31/12/2010 sono da riferirsi a ruoli per annualità pregresse;</w:t>
      </w:r>
    </w:p>
    <w:p>
      <w:pPr>
        <w:pStyle w:val="Corpodeltesto2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left="720" w:firstLine="57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pertanto di destinare ai sensi del comma 1 dell’ art.208 del d.lgs.285/1992 la somma di euro 31.816,00 pari al 63,63% dei proventi al CDS che si prevede di incassare in base alle previsioni di bilancio 2011 deliberate con atto G.C. n.193 del 31/12/2010 e che si intende destinare in base alle tipologie di spesa individuate nell’ allegata tabella A al presente provvedimento;</w:t>
      </w:r>
    </w:p>
    <w:p>
      <w:pPr>
        <w:pStyle w:val="Corpodeltesto2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left="720" w:firstLine="57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l’art.48 del D.lgs.267/2000;</w:t>
      </w:r>
    </w:p>
    <w:p>
      <w:pPr>
        <w:pStyle w:val="Corpodeltesto2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left="720" w:firstLine="57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i i pareri favorevoli in ordine alla regolarità tecnica e contabile resi ai sensi dell’art.49 del D.Lgs.267/2000;</w:t>
      </w:r>
    </w:p>
    <w:p>
      <w:pPr>
        <w:pStyle w:val="Corpodeltesto2"/>
        <w:ind w:left="720" w:firstLine="57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left="720" w:firstLine="57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azione unanime favorevole resa nelle forme di legge;</w:t>
      </w:r>
    </w:p>
    <w:p>
      <w:pPr>
        <w:pStyle w:val="Corpodeltesto2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left="72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Corpodeltesto2"/>
        <w:ind w:left="720" w:hanging="0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Corpodeltesto2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estinare euro 31.816,00 pari al 63,63% dei proventi derivanti dalle sanzioni amministrative pecuniarie per violazioni previste dal D.lgs.285/1992 preventivati nello schema di bilancio di previsione della Giunta Comunale per l’anno 2011 per le finalità indicate dal comma 4 dell’art.208  del dlgs citato, finanziando parzialmente o integralmente gli interventi di spesa indicati nel prospetto allegato 1;</w:t>
      </w:r>
    </w:p>
    <w:p>
      <w:pPr>
        <w:pStyle w:val="Corpodeltesto2"/>
        <w:ind w:left="108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trasmettere in via informatica entro il 31/5/2012  al ministero delle infrastrutture e dei trasporti e al ministero dell’interno copia della presente deliberazione congiuntamente alla relazione prevista dal comma 12-quater dell’art.208 del d.lgs.285/1992 integrata con i dati previsti dal comma 12 bis dell’art.208 citato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>Di dichiarare il presente provvedimento immediatamente eseguibile ai sensi dell’art.134, comma 4, del D.Lgs.267/2000.</w:t>
      </w:r>
    </w:p>
    <w:p>
      <w:pPr>
        <w:pStyle w:val="Corpodeltesto2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Destinazione proventi sanzioni alle norme del codice della strada anno 2011</w:t>
      </w:r>
      <w:r>
        <w:rPr>
          <w:rFonts w:cs="Tahoma" w:ascii="Tahoma" w:hAnsi="Tahoma"/>
          <w:b/>
          <w:bCs/>
        </w:rPr>
        <w:t xml:space="preserve">”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1/1/2010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ahoma" w:ascii="Tahoma" w:hAnsi="Tahoma"/>
          <w:b/>
          <w:sz w:val="20"/>
        </w:rPr>
        <w:t xml:space="preserve">PARERE DI REGOLARITA’ TECNICA E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284" w:hanging="0"/>
        <w:jc w:val="both"/>
        <w:rPr/>
      </w:pPr>
      <w:r>
        <w:rPr>
          <w:rFonts w:cs="Tahoma" w:ascii="Tahoma" w:hAnsi="Tahoma"/>
        </w:rPr>
        <w:t>Il  sottoscritto Dott. Niccolò Nucci Responsabile 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364"/>
        <w:rPr/>
      </w:pPr>
      <w:r>
        <w:rPr>
          <w:rFonts w:cs="Tahoma" w:ascii="Tahoma" w:hAnsi="Tahoma"/>
        </w:rPr>
        <w:t>Lì,</w:t>
        <w:tab/>
        <w:t>11/1/11</w:t>
        <w:tab/>
        <w:tab/>
        <w:tab/>
        <w:tab/>
        <w:t xml:space="preserve">                           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Area Economico Finanziari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</w:t>
        <w:tab/>
        <w:t xml:space="preserve">    f.to  Dott. Niccolò Nucci</w:t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5/1/2011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1/1/2011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4:43:00Z</dcterms:created>
  <dc:creator>COMUNE BARBERINO V.E.</dc:creator>
  <dc:description/>
  <cp:keywords/>
  <dc:language>en-US</dc:language>
  <cp:lastModifiedBy>Cosci Catiuscia</cp:lastModifiedBy>
  <cp:lastPrinted>2010-10-08T13:43:00Z</cp:lastPrinted>
  <dcterms:modified xsi:type="dcterms:W3CDTF">2011-02-14T08:19:00Z</dcterms:modified>
  <cp:revision>5</cp:revision>
  <dc:subject/>
  <dc:title>PROPOSTA DI DELIBERAZIONE DELLA GIUNTA COMUNALE</dc:title>
</cp:coreProperties>
</file>