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38 del  13.4.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Manutenzione straordinaria delle strade, immobili e illuminazione di proprietà comunale per l’anno 2011.</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TREDICI del mese di APRILE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 che con deliberazione di Consiglio Comunale n.64 del 9/6/2005, esecutiva ai sensi di legge, l’Amministrazione Comunale ha approvato la convenzione tra i Comuni di Tavarnelle Val di Pesa e Barberino Val d’Elsa per la gestione associata dei servizi tecnic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che per l’anno 2006, 2007, 2008, 2009 e 2010 le manutenzioni straordinarie dei servizi inerenti le strade comunali e gli immobili di proprietà comunale nonché gli impianti di pubblica illuminazione sono stati affidati in appalto con il metodo del cottimo fiduci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quindi di effettuare anche per l’anno 2011 la manutenzione straordinaria attraverso una programmazione definita degli interventi, attivando a tal fine le procedure del cottimo fiduciario, per conferire altresì maggiore efficienza anche al servizio di manutenzione straordinaria;</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a la relazione del Responsabile dell’Area Tecnica allegata al presente provvedimento quale documento integrante e sostanziale,  dalla quale si evince anche per l’anno 2011 l’esigenza di affidare la manutenzione straordinaria delle strade, degli immobili e dell’illuminazione pub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art.125 del d.Lgs 163/2006 inerente l’affidamento dei lavori con il metodo del cottimo fiduciario;</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a la Deliberazione della Giunta Comunale n. 14 dell’8/12/2011 con la quale veniva approvato  il PEG per l’esercizio dell’anno 20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prendere atto, per le motivazioni suesposte, che occorre effettuare per l’anno 2011 opere di manutenzione straordinaria dei servizi attinenti alle strade comunali ed immobili comunali nonché impianti di pubblica illuminazione, da affidare in appalto con il metodo del cottimo fiduciari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pprovare la relazione del Responsabile dell’Area Tecnica che si allega al presente provvedimento quale parte integrante e sostanzi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ffidare le risorse economiche e finanziarie al Responsabile dell’Area Tecnica, determinate nell’importo complessivo di € 92.960,00 compreso IVA sul CAP.7265 “Manutenzione patrimonio disponibile”, così suddivise:</w:t>
      </w:r>
    </w:p>
    <w:p>
      <w:pPr>
        <w:pStyle w:val="Normal"/>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4.720,00 compresa IVA per la manutenzione straordinaria delle strade;</w:t>
      </w:r>
    </w:p>
    <w:p>
      <w:pPr>
        <w:pStyle w:val="Normal"/>
        <w:numPr>
          <w:ilvl w:val="1"/>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4.720,00 compresa IVA per la manutenzione straordinaria degli immobili comunali;</w:t>
      </w:r>
    </w:p>
    <w:p>
      <w:pPr>
        <w:pStyle w:val="Normal"/>
        <w:numPr>
          <w:ilvl w:val="1"/>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3.520,00 compresa IVA per la manutenzione straordinaria dell’illuminazione pubblica;</w:t>
      </w:r>
    </w:p>
    <w:p>
      <w:pPr>
        <w:pStyle w:val="Normal"/>
        <w:ind w:left="108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Area Tecnica tutti gli atti conseguenti;</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dichiarare il presente atto, con separata ed unanime votazione, immediatamente eseguibile ai sensi dell’art.134, comma 4, del D.Lgs.267/2000, in quanto si rende necessario provvedere quanto prima alla manutenzione straordinaria delle strade individuate nella relazione. </w:t>
      </w:r>
    </w:p>
    <w:p>
      <w:pPr>
        <w:pStyle w:val="Heading1"/>
        <w:jc w:val="both"/>
        <w:rPr>
          <w:rFonts w:ascii="Tahoma" w:hAnsi="Tahoma" w:cs="Tahoma"/>
          <w:b/>
          <w:b/>
          <w:sz w:val="20"/>
        </w:rPr>
      </w:pPr>
      <w:r>
        <w:rPr>
          <w:rFonts w:cs="Tahoma" w:ascii="Tahoma" w:hAnsi="Tahoma"/>
          <w:b/>
          <w:sz w:val="20"/>
        </w:rPr>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rFonts w:ascii="Arial" w:hAnsi="Arial" w:cs="Arial"/>
          <w:b/>
          <w:b/>
          <w:bCs/>
          <w:sz w:val="32"/>
        </w:rPr>
      </w:pPr>
      <w:r>
        <w:rPr>
          <w:rFonts w:cs="Arial" w:ascii="Arial" w:hAnsi="Arial"/>
          <w:b/>
          <w:bCs/>
          <w:sz w:val="32"/>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stonormale"/>
        <w:jc w:val="both"/>
        <w:rPr>
          <w:rFonts w:ascii="Tahoma" w:hAnsi="Tahoma" w:cs="Tahoma"/>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rPr>
        <w:t xml:space="preserve">“Manutenzione straordinaria delle strade, immobili e illuminazione di proprietà comunale per l’anno 2011.”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3/4/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13/4/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4/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5/4/2011</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5"/>
        </w:tabs>
        <w:ind w:left="2345"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20z0">
    <w:name w:val="WW8Num20z0"/>
    <w:qFormat/>
    <w:rPr>
      <w:b/>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z w:val="20"/>
      <w:szCs w:val="20"/>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b w:val="false"/>
      <w:i w:val="false"/>
      <w:sz w:val="24"/>
    </w:rPr>
  </w:style>
  <w:style w:type="character" w:styleId="WW8Num36z1">
    <w:name w:val="WW8Num36z1"/>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32:00Z</dcterms:created>
  <dc:creator>COMUNE BARBERINO V.E.</dc:creator>
  <dc:description/>
  <cp:keywords/>
  <dc:language>en-US</dc:language>
  <cp:lastModifiedBy>Cosci Catiuscia</cp:lastModifiedBy>
  <cp:lastPrinted>2011-02-28T08:56:00Z</cp:lastPrinted>
  <dcterms:modified xsi:type="dcterms:W3CDTF">2011-04-15T10:24:00Z</dcterms:modified>
  <cp:revision>5</cp:revision>
  <dc:subject/>
  <dc:title>PROPOSTA DI DELIBERAZIONE DELLA GIUNTA COMUNALE</dc:title>
</cp:coreProperties>
</file>