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48  del  10.5.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OGGETTO:</w:t>
      </w:r>
      <w:r>
        <w:rPr/>
        <w:t xml:space="preserve"> </w:t>
      </w:r>
      <w:r>
        <w:rPr>
          <w:rFonts w:cs="Tahoma" w:ascii="Tahoma" w:hAnsi="Tahoma"/>
        </w:rPr>
        <w:t>Atto di citazione in opposizione all’esecuzione dinanzi al Giudice di Pace di Poggibonsi notificato dalla società Tieffeluce s.r.l. - conferimento incarico all'Avv. Massimo Origa per la difesa in giudizio dell'Ente – Provvedimenti.</w:t>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DIECI del mese di MAGGIO alle ore 15.0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Garamond" w:hAnsi="Garamond" w:cs="Tahoma"/>
          <w:b/>
          <w:b/>
          <w:szCs w:val="24"/>
        </w:rPr>
      </w:pPr>
      <w:r>
        <w:rPr>
          <w:rFonts w:cs="Tahoma" w:ascii="Garamond" w:hAnsi="Garamond"/>
          <w:b/>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messo ch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numPr>
          <w:ilvl w:val="0"/>
          <w:numId w:val="3"/>
        </w:numPr>
        <w:tabs>
          <w:tab w:val="clear" w:pos="720"/>
          <w:tab w:val="left" w:pos="709" w:leader="none"/>
          <w:tab w:val="left" w:pos="106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1065" w:hanging="360"/>
        <w:jc w:val="both"/>
        <w:rPr>
          <w:rFonts w:ascii="Tahoma" w:hAnsi="Tahoma" w:cs="Tahoma"/>
        </w:rPr>
      </w:pPr>
      <w:r>
        <w:rPr>
          <w:rFonts w:cs="Tahoma" w:ascii="Tahoma" w:hAnsi="Tahoma"/>
        </w:rPr>
        <w:t>la società Tieffeluce s.r.l. (C.F. 00245590526), con atto notificato in data 7 marzo 2011, ha citato in giudizio l’Amministrazione in opposizione all’esecuzione portata dalla cartella esattoriale n.10420100018534905000 emessa dalla società Equitalia Gerit spa per il pagamento della somma di Euro 2.283,80 (P.G. 1747);</w:t>
      </w:r>
    </w:p>
    <w:p>
      <w:pPr>
        <w:pStyle w:val="Normal"/>
        <w:widowControl w:val="false"/>
        <w:numPr>
          <w:ilvl w:val="0"/>
          <w:numId w:val="3"/>
        </w:numPr>
        <w:tabs>
          <w:tab w:val="clear" w:pos="720"/>
          <w:tab w:val="left" w:pos="709" w:leader="none"/>
          <w:tab w:val="left" w:pos="106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1065" w:hanging="360"/>
        <w:jc w:val="both"/>
        <w:rPr>
          <w:rFonts w:ascii="Tahoma" w:hAnsi="Tahoma" w:cs="Tahoma"/>
        </w:rPr>
      </w:pPr>
      <w:r>
        <w:rPr>
          <w:rFonts w:cs="Tahoma" w:ascii="Tahoma" w:hAnsi="Tahoma"/>
        </w:rPr>
        <w:t>detto importo corrisponde al credito, maggiorato di interessi, altri oneri di legge e spese, vantato dal Comune per il mancato pagamento degli accertamenti di violazioni al codice della strada recati dai verbali 22 agosto 2005, n.7945X/2005/V e 26 agosto 2005, n.8053X/2005/V;</w:t>
      </w:r>
    </w:p>
    <w:p>
      <w:pPr>
        <w:pStyle w:val="Normal"/>
        <w:widowControl w:val="false"/>
        <w:numPr>
          <w:ilvl w:val="0"/>
          <w:numId w:val="3"/>
        </w:numPr>
        <w:tabs>
          <w:tab w:val="clear" w:pos="720"/>
          <w:tab w:val="left" w:pos="709" w:leader="none"/>
          <w:tab w:val="left" w:pos="106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1065" w:hanging="360"/>
        <w:jc w:val="both"/>
        <w:rPr>
          <w:rFonts w:ascii="Tahoma" w:hAnsi="Tahoma" w:cs="Tahoma"/>
        </w:rPr>
      </w:pPr>
      <w:r>
        <w:rPr>
          <w:rFonts w:cs="Tahoma" w:ascii="Tahoma" w:hAnsi="Tahoma"/>
        </w:rPr>
        <w:t>l’opposizione si fonda sull’asserita estinzione del credito per prescrizione quinquennale ai sensi dell’art.28 della legge 24 novembre 1981, n.689;</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705" w:hanging="0"/>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come evidenziato dal Responsabile del Servizio Polizia Municipale con nota del 9 maggio 2011, l’opposizione appare destituita di fondamento, in quanto, a seguito della presentazione di ricorsi dinanzi al Giudice di Pace di Firenze avverso i suddetti accertamenti, definiti con sentenze di rigetto depositate entrambe l’8 febbraio 2010, ai numeri, rispettivamente, 6894/2006 e 6871/2006, l’invocata prescrizione non è maturata per effetto dell’interruzione del relativo termine ai sensi degli art.li 2943 e 2945 del cod. civ.;</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o, pertanto, di resistere in giudizio a tutela del credito vantato dal Comun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Considerato che la prima udienza di comparizione delle parti nella causa in oggetto è indicata, ai sensi dell’art.316 del cod. proc. civ., per il giorno 12 maggio 2011;</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Tahoma" w:cs="Tahoma"/>
          <w:szCs w:val="24"/>
        </w:rPr>
      </w:pPr>
      <w:r>
        <w:rPr>
          <w:rFonts w:eastAsia="Tahoma" w:cs="Tahoma" w:ascii="Tahoma" w:hAnsi="Tahoma"/>
          <w:szCs w:val="24"/>
        </w:rPr>
        <w:t xml:space="preserve">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Ritenuta l’opportunità della costituzione in giudizio dell’Ente per resistere nella causa in ogget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Richiamata, per quanto attiene la rappresentanza e la difesa nel giudizio, la deliberazione della Giunta Comunale n°1 del 4 gennaio 2011, esecutiva ai sensi di legge, avente per oggetto: “Funzioni di   rappresentanza e di difesa attiva e passiva in giudizio del Comune di Barberino Val d’Elsa – Conferma ed ulteriori provvediment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Ritenuto, pertanto, di incaricare l’Avv. Massimo Origa, dell’Ufficio Legale Associato, di  assicurare la rappresentanza e la difesa tecnica nel giudizio in oggetto, previo conferimento di apposita procura speci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Preso atto che per le spese relative al pagamento dei compensi professionali spettanti al difensore così incaricato saranno adottati gli opportuni provvedimenti dal Responsabile dell’Ufficio Legale Associa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Preso atto che l’importo presuntivo degli oneri che potrebbero così gravare sull’Ente ammonta ad Euro 882,00 oltre ad oneri, come risulta dal progetto di nota spese agli att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t>Visti i pareri favorevoli espressi ai sensi dell'art.49, comma 1°, del D.Lgs. 18.08.2000 n° 267 dal Responsabile dell’Ufficio Legale Associato e dal Responsabile dell’Area Finanziaria, per quanto concerne, rispettivamente, la regolarità tecnica e contabile della presente deliberazion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 xml:space="preserve">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 xml:space="preserve"> 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Arial" w:ascii="Arial" w:hAnsi="Arial"/>
          <w:szCs w:val="24"/>
        </w:rPr>
      </w:r>
    </w:p>
    <w:p>
      <w:pPr>
        <w:pStyle w:val="Heading2"/>
        <w:numPr>
          <w:ilvl w:val="1"/>
          <w:numId w:val="6"/>
        </w:numPr>
        <w:tabs>
          <w:tab w:val="clear" w:pos="720"/>
          <w:tab w:val="left" w:pos="0"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snapToGrid w:val="false"/>
        <w:rPr>
          <w:rFonts w:ascii="Arial" w:hAnsi="Arial" w:cs="Arial"/>
          <w:sz w:val="22"/>
          <w:szCs w:val="22"/>
        </w:rPr>
      </w:pPr>
      <w:r>
        <w:rPr>
          <w:rFonts w:cs="Arial" w:ascii="Arial" w:hAnsi="Arial"/>
          <w:sz w:val="22"/>
          <w:szCs w:val="22"/>
        </w:rPr>
        <w:t>D E L I B E R A</w:t>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napToGrid w:val="false"/>
        <w:jc w:val="center"/>
        <w:rPr>
          <w:rFonts w:ascii="Arial" w:hAnsi="Arial" w:cs="Arial"/>
          <w:sz w:val="24"/>
          <w:szCs w:val="22"/>
        </w:rPr>
      </w:pPr>
      <w:r>
        <w:rPr>
          <w:rFonts w:cs="Arial" w:ascii="Arial" w:hAnsi="Arial"/>
          <w:sz w:val="24"/>
          <w:szCs w:val="22"/>
        </w:rPr>
      </w:r>
    </w:p>
    <w:p>
      <w:pPr>
        <w:pStyle w:val="Normal"/>
        <w:widowControl w:val="false"/>
        <w:numPr>
          <w:ilvl w:val="0"/>
          <w:numId w:val="4"/>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approvare le premesse quali parte integrante e sostanziale della presente deliber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360" w:hanging="0"/>
        <w:jc w:val="both"/>
        <w:rPr>
          <w:rFonts w:ascii="Tahoma" w:hAnsi="Tahoma" w:cs="Tahoma"/>
          <w:szCs w:val="24"/>
        </w:rPr>
      </w:pPr>
      <w:r>
        <w:rPr>
          <w:rFonts w:cs="Tahoma" w:ascii="Tahoma" w:hAnsi="Tahoma"/>
          <w:szCs w:val="24"/>
        </w:rPr>
      </w:r>
    </w:p>
    <w:p>
      <w:pPr>
        <w:pStyle w:val="Normal"/>
        <w:widowControl w:val="false"/>
        <w:numPr>
          <w:ilvl w:val="0"/>
          <w:numId w:val="4"/>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resistere nel giudizio promosso dalla società Tieffeluce s.r.l. dinanzi al Giudice di Pace di Poggibonsi,  come richiamato in premess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4"/>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conferire specifico incarico per la rappresentanza e la difesa in giudizio dell’Ente all'Avv. Massimo Origa, che è assegnato stabilmente e a tempo pieno all’Ufficio Legale Associ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4"/>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endere atto che il difensore così incaricato potrà assumere tutte le iniziative e promuovere tutte le azioni e le attività processuali necessarie per lo svolgimento dell'incaric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4"/>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endere atto che per le spese relative al pagamento dei compensi professionali spettanti al difensore del Comune ai sensi del vigente regolamento in materia saranno adottati i necessari atti gestionali da parte del Responsabile dell’Ufficio Legale Associ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4"/>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endere atto che l’importo presuntivo degli oneri che potrebbero così gravare sull’Ente ammonta ad Euro 882,00 oltre ad oneri previdenziali per un totale di euro 1.166,88 , come risulta dal progetto di nota spese agli at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4"/>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rPr>
      </w:pPr>
      <w:r>
        <w:rPr>
          <w:rFonts w:cs="Tahoma" w:ascii="Tahoma" w:hAnsi="Tahoma"/>
          <w:szCs w:val="24"/>
        </w:rPr>
        <w:t>di dichiarare il presente atto, con separata ed unanime votazione, immediatamente eseguibile ai sensi dell'art. 134 - 4° comma - del D.Lgs. 18.08.2000 n° 267 – in ragione della necessità di predisporre tempestivamente gli atti per la costituzione in giudizio dell’Ente, in tempo utile all’udienza di comparizione delle parti che potrà essere tenuta, al più presto, il giorno 12 maggio 2011.</w:t>
      </w:r>
    </w:p>
    <w:p>
      <w:pPr>
        <w:pStyle w:val="Testonormale"/>
        <w:jc w:val="both"/>
        <w:rPr>
          <w:rFonts w:ascii="Tahoma" w:hAnsi="Tahoma" w:cs="Tahoma"/>
          <w:szCs w:val="24"/>
        </w:rPr>
      </w:pPr>
      <w:r>
        <w:rPr>
          <w:rFonts w:cs="Tahoma" w:ascii="Tahoma" w:hAnsi="Tahoma"/>
          <w:szCs w:val="24"/>
        </w:rPr>
      </w:r>
    </w:p>
    <w:p>
      <w:pPr>
        <w:pStyle w:val="Testonormale"/>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Atto di citazione in opposizione all’esecuzione dinanzi al Giudice di Pace di Poggibonsi notificato dalla società Tieffeluce s.r.l. - conferimento incarico all'Avv. Massimo Origa per la difesa in giudizio dell'Ente – Provvedimenti</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Rocco Cassano, responsabile ufficio legale associ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9/5/2011</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Legale Associato</w:t>
      </w:r>
    </w:p>
    <w:p>
      <w:pPr>
        <w:pStyle w:val="Normal"/>
        <w:spacing w:lineRule="auto" w:line="360"/>
        <w:rPr>
          <w:rFonts w:ascii="Tahoma" w:hAnsi="Tahoma" w:cs="Tahoma"/>
        </w:rPr>
      </w:pPr>
      <w:r>
        <w:rPr/>
        <w:tab/>
        <w:tab/>
        <w:tab/>
        <w:tab/>
        <w:tab/>
        <w:tab/>
        <w:tab/>
        <w:tab/>
        <w:tab/>
        <w:t xml:space="preserve">              f.to  </w:t>
      </w:r>
      <w:r>
        <w:rPr>
          <w:rFonts w:cs="Tahoma" w:ascii="Tahoma" w:hAnsi="Tahoma"/>
        </w:rPr>
        <w:t>Dott. Rocco Cassano</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9/5/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pPr>
      <w:r>
        <w:rPr/>
        <w:tab/>
        <w:tab/>
        <w:tab/>
        <w:tab/>
        <w:tab/>
        <w:tab/>
        <w:tab/>
        <w:tab/>
        <w:tab/>
        <w:t xml:space="preserve">               f.to  </w:t>
      </w:r>
      <w:r>
        <w:rPr>
          <w:rFonts w:cs="Tahoma" w:ascii="Tahoma" w:hAnsi="Tahoma"/>
        </w:rPr>
        <w:t>Dott. Niccolò Nucci</w:t>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5/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0/5/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2"/>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1z0">
    <w:name w:val="WW8Num41z0"/>
    <w:qFormat/>
    <w:rPr>
      <w:b w:val="false"/>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42:00Z</dcterms:created>
  <dc:creator>COMUNE BARBERINO V.E.</dc:creator>
  <dc:description/>
  <cp:keywords/>
  <dc:language>en-US</dc:language>
  <cp:lastModifiedBy>Cosci Catiuscia</cp:lastModifiedBy>
  <cp:lastPrinted>2011-02-28T08:56:00Z</cp:lastPrinted>
  <dcterms:modified xsi:type="dcterms:W3CDTF">2011-05-11T11:07:00Z</dcterms:modified>
  <cp:revision>3</cp:revision>
  <dc:subject/>
  <dc:title>PROPOSTA DI DELIBERAZIONE DELLA GIUNTA COMUNALE</dc:title>
</cp:coreProperties>
</file>