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8  del  4.10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Variazioni al P.E.G. 2011 a seguito di variazioni di bilancio del 30.9.20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QUATTRO del mese di OTTOBRE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7 del 25/01/2011 con il quale è stato approvato il Bilancio di previsione 2011 e i relativi allegati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14 del 8/2/2011 con la quale è stato approvato il P.E.G. 2011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40 del 30/09/2011 con la quale sono state approvate alcune variazioni al bilancio di previs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ind w:left="576" w:hanging="576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apportare le variazioni di bilancio secondo l’allegato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adeguare il piano esecutivo di gestione per l’anno 2011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dichiarare il presente provvedimento, con separata e unanime votazione e stante l’urgenza di effettuare gli impegni di spesa relativi alle integrazioni di bilancio, immediatamente eseguibile, ai sensi dell’art.134, comma 4, del 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Variazioni al P.E.G. 2011 a seguito di variazioni di bilancio del 30.9.2011</w:t>
      </w:r>
      <w:r>
        <w:rPr>
          <w:rFonts w:cs="Tahoma" w:ascii="Tahoma" w:hAnsi="Tahoma"/>
        </w:rPr>
        <w:t xml:space="preserve">” per la Giunta del </w:t>
      </w:r>
      <w:r>
        <w:rPr>
          <w:rFonts w:cs="Tahoma" w:ascii="Tahoma" w:hAnsi="Tahoma"/>
          <w:b/>
        </w:rPr>
        <w:t>4/10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4/10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f.to Dott. Niccolò Nucc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10/2011</w:t>
        <w:tab/>
        <w:tab/>
        <w:tab/>
        <w:tab/>
        <w:tab/>
        <w:t xml:space="preserve">                                                  IL VICE SEGRETARIO       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10/2011</w:t>
        <w:tab/>
        <w:tab/>
        <w:tab/>
        <w:tab/>
        <w:tab/>
        <w:tab/>
        <w:t xml:space="preserve">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2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10-10T07:44:00Z</dcterms:modified>
  <cp:revision>5</cp:revision>
  <dc:subject/>
  <dc:title>PROPOSTA DI DELIBERAZIONE DELLA GIUNTA COMUNALE</dc:title>
</cp:coreProperties>
</file>