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53  del  10.5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eferendum popolari del 12 e 13 giugno 2011. Determinazione e delimitazione spazi per la propaganda elettoral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DIECI del mese di MAGG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i i decreti del Presidente della Repubblica  in data 23.03.2011,  con i quali sono stati indetti per i giorni 12 e 13 giugno 2011  i comizi elettorali per le consultazioni di cui all’oggetto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o che in base all’art.52 della legge 25 maggio 1970, n.352, concernente “Norme sui referendum previsti dalla Costituzione e sulla iniziativa legislativa del popolo”, modificato dall’art. 3 della legge 22 maggio 1978, n. 199, alla propaganda elettorale relativa allo svolgimento dei referendum si applicano le disposizioni contenute nelle leggi 04.04.1956, n. 212 e 24.04.1975, n. 130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a la circolare del Ministero dell’Interno in data 08.04.1980, n. 1943/V, con particolare riferimento al paragrafo 4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itenuto opportuno provvedere quale primo adempimento a stabilire il numero degli spazi ed a delimitarli, secondo quanto stabilito nella citata legge 212/56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ese in esame le caratteristiche topografiche del Comune allo scopo di accertare i centri abitati con popolazione residente superiore a 150 abitanti nei quali dovranno essere stabiliti gli spazi da riservare,  a mezzo di tabelloni o riquadri, all’affissione degli stampati, dei giornali murali e dei manifesti  inerenti direttamente o indirettamente alla propaganda elettorale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Acquisito l’allegato parere favorevole di regolarità tecnica reso ai sensi dell’art. 49 del D.Lgs.267/2000;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/>
        <w:t xml:space="preserve">      </w:t>
      </w: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e premesse suesposte quale parte integrante e sostanziale alla presente deliberazione;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i centri abitati con popolazione superiore ai 150 abitanti per i quali vengono individuati, a mezzo di tabelloni o riquadri, gli spazi da destinare alla propaganda elettorale diretta e indiretta per le elezioni di cui all’oggetto, sono quelli risultanti dal prospetto che si allega al presente atto per formarne parte integrante e sostanziale (All. n. 1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ARE ATTO che l’ubicazione degli spazi per la propaganda elettorale diretta e indiretta è quella risultante dall’allegato n. 2 al presente at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LIMITARE gli spazi da destinare alle affissioni per la propaganda elettorale indiretta secondo le misure di cui all’art. 1, comma 2, della legge 212/56, ossia di m. 2 di altezza e di m. 4 di base, essendo la popolazione residente nel Comune di n. 4.385 abitanti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ARE ATTO che gli spazi da destinare alle affissioni per la propaganda elettorale per i partiti o gruppi politici rappresentati in Parlamento e per i richiedenti i referendum avranno le dimensioni  previste dall’art. 3, comma 2, della legge 212/56 e saranno ripartiti in tante sezioni quante saranno le richieste pervenut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per ciascuno dei centri abitati di cui al precedente punto 2 vengono individuati uno spazio per la propaganda diretta ed uno spazio per quella indiretta, così come risulta dal prospetto allega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D.Lgs. 267/2000.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gato n. 1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RVIZI DEMOGRAFICI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FFICIO ELETTORALE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Heading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FERENDUM POPOLARI  DEL 12 E 13 GIUGNO 2011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CENTRI ABITATI                         SPAZI  PROP. DIRETTA</w:t>
        <w:tab/>
        <w:t xml:space="preserve">               </w:t>
        <w:tab/>
        <w:t xml:space="preserve">     SPAZI PROP. INDIRETTA</w:t>
        <w:tab/>
        <w:t xml:space="preserve">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</w:rPr>
        <w:t>Barberino V.E.                                                 1</w:t>
        <w:tab/>
        <w:tab/>
        <w:tab/>
        <w:tab/>
        <w:tab/>
        <w:t>1</w:t>
        <w:tab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poluogo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</w:rPr>
        <w:t>Marcialla                                                         1</w:t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</w:rPr>
        <w:t>Vico d’Elsa                                                      1</w:t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rFonts w:cs="Tahoma" w:ascii="Tahoma" w:hAnsi="Tahoma"/>
          <w:b/>
        </w:rPr>
        <w:t>TOTALE                                                             3</w:t>
        <w:tab/>
        <w:tab/>
        <w:tab/>
        <w:t xml:space="preserve">           </w:t>
        <w:tab/>
        <w:t xml:space="preserve">            3</w:t>
        <w:tab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gato n. 2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FERENDUM POPOLARI DEL 12 E 13 GIUGNO 2011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bicazione degli spazi per la propaganda elettorale diretta ed indirett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LOCALITA’</w:t>
        <w:tab/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UBICAZIO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berino-Capoluogo</w:t>
        <w:tab/>
        <w:tab/>
        <w:tab/>
        <w:tab/>
        <w:tab/>
        <w:t>Via Ugo Foscol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cialla</w:t>
        <w:tab/>
        <w:tab/>
        <w:tab/>
        <w:tab/>
        <w:tab/>
        <w:tab/>
        <w:t>Via Francesco Bagno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co d’Elsa</w:t>
        <w:tab/>
        <w:tab/>
        <w:tab/>
        <w:tab/>
        <w:tab/>
        <w:tab/>
        <w:t>Via Zamb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Referendum popolari del 12 e 13 giugno 2011. Determinazione e delimitazione spazi per la propaganda elettorale”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0/5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Dott. Niccolò Nucci,  Responsabile dell’Area Economico Finanziar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10/5/2011</w:t>
        <w:tab/>
        <w:tab/>
        <w:tab/>
        <w:t xml:space="preserve">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 Niccolò Nucc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8/5/2011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5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34:00Z</dcterms:created>
  <dc:creator>COMUNE BARBERINO V.E.</dc:creator>
  <dc:description/>
  <cp:keywords/>
  <dc:language>en-US</dc:language>
  <cp:lastModifiedBy>Cosci Catiuscia</cp:lastModifiedBy>
  <cp:lastPrinted>2011-05-12T12:26:00Z</cp:lastPrinted>
  <dcterms:modified xsi:type="dcterms:W3CDTF">2011-05-18T07:52:00Z</dcterms:modified>
  <cp:revision>5</cp:revision>
  <dc:subject/>
  <dc:title>PROPOSTA DI DELIBERAZIONE DELLA GIUNTA COMUNALE</dc:title>
</cp:coreProperties>
</file>