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6  del  5.7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.E.G. a seguito di variazioni di bilancio del 28/6/2011.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LUGLIO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7 del 25/01/2011 con al quale è stato approvato il Bilancio di previsione 2011 e i relativi allegati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14 del 8/2/2011 con la quale è stato approvato il P.E.G. 2011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27 del 28/06/2011 con la quale sono state approvate alcune variazion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amato il regolamento comunale per i consigli di frazione approvato con deliberazione del Consiglio Comunale n.76 del 28/12/2010 e considerato che occorre adeguare il P.E.G. formulando delle linee di indirizzo sia per gli uffici comunali sia per i consigli di frazione circa il budget da assegnare per l’anno 2011 per ciascun consiglio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ind w:left="576" w:hanging="576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adeguare il piano esecutivo di gestione per l’anno 2011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ddividere le previsioni di P.E.G. per i consigli di frazione per l’esercizio 2011 dei capitoli 70 e 170 per un totale di € 7.500,00 in relazione ai consigli di frazione costituiti e costituendi per l’anno 2011 assegnando complessivamente € 1.500,00 a ciascun consiglio di frazione, per un totale di  € 4.500,00, in ragione del fatto che la costituzione è avvenuta a metà ann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dichiarare il presente provvedimento, con separata e unanime votazione e stante l’urgenza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Variazioni al P.E.G. a seguito di variazioni di bilancio del 28/6/2011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8/6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8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7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41:00Z</dcterms:created>
  <dc:creator>COMUNE BARBERINO V.E.</dc:creator>
  <dc:description/>
  <cp:keywords/>
  <dc:language>en-US</dc:language>
  <cp:lastModifiedBy>Cosci Catiuscia</cp:lastModifiedBy>
  <cp:lastPrinted>2011-05-31T10:08:00Z</cp:lastPrinted>
  <dcterms:modified xsi:type="dcterms:W3CDTF">2011-08-11T10:19:00Z</dcterms:modified>
  <cp:revision>10</cp:revision>
  <dc:subject/>
  <dc:title>PROPOSTA DI DELIBERAZIONE DELLA GIUNTA COMUNALE</dc:title>
</cp:coreProperties>
</file>