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 70  del  02.0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Cs/>
        </w:rPr>
        <w:t>Progetto esecutivo per il consolidamento del muro di via delle Stallacce a Vico d’Elsa  . Approvazione.</w:t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DUE del mese di AGOST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emesso che </w:t>
      </w:r>
      <w:r>
        <w:rPr>
          <w:rFonts w:cs="Tahoma" w:ascii="Tahoma" w:hAnsi="Tahoma"/>
        </w:rPr>
        <w:t>con Determinazione del Responsabile area tecnica nr. 08 del 14/02/2011, esecutiva è stato approvato il verbale di somma urgenza per l’esecuzione dei lavori di risanamento e consolidamento del muro di contenimento della strada comunale denominata “Via delle Stallacc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con il suddetto provvedimento venivano assunti 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  affidare l’incarico professionale al dott Geol. Murratzu di Certaldo per la redazione della relazione geologica – tecnica nonché il supporto e la consulenza tecnica nell’approntamento dei  primi interventi d’urgenza ;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l’incarico professionale al dott. Ing. Massimo Paolini con studio in Certaldo  cper la redazione del progetto esecutivo , direzione dei lavori , contabilità nonché il supporto e la consulenza tecnica nell’approntamento dei primi interventi d’urgenza 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alla ditta Ichnogeo sas con sede in S.Miniato Basso l’incarico per la realizzazione delle indagini geologiche e sismiche 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alla ditta Tampucci Valerio con sede in Certaldo la realizzazione dei  primi lavori di messa in sicurezza del tratto stradale di via delle Stallacc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esecutivo in oggetto redatto dal tecnico incaricato Ing. Massimo Paolini dal quale  si rileva una spesa complessiva determinata in € 230.000,00 di cui Euro 171.000,00 per lavori, Euro 12.591,59 per oneri sicurezza provvisionali  ed Euro 46.408,41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i di Calcol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7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2.591,5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83.591,59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17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.259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O PROGETTAZIONE</w:t>
        <w:tab/>
        <w:tab/>
        <w:tab/>
        <w:tab/>
        <w:t>€           15.080,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 INDAGINI GEOLOGICHE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MPAGNA GEOLOGICO.-TECNICA</w:t>
        <w:tab/>
        <w:tab/>
        <w:tab/>
        <w:t>€</w:t>
        <w:tab/>
        <w:t xml:space="preserve"> 11.068,92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MPREVISTI ED ARROTONDAMENTI</w:t>
        <w:tab/>
        <w:tab/>
        <w:tab/>
        <w:t>€             1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46.408,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3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il </w:t>
      </w:r>
      <w:r>
        <w:rPr>
          <w:rFonts w:cs="Tahoma" w:ascii="Tahoma" w:hAnsi="Tahoma"/>
        </w:rPr>
        <w:t>Decreto della Regione Toscana nr. 2616 del 10/06/2011 avente ad oggetto . POR 2007-2013 Attività 2.4 “ Realizzazione interventi di mitigazione e di messa in sicurezza del territorio per la riduzione del rischio idraulico , di frana e l’erosione costiera per i territori regionali a più elevato rischio 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levato che </w:t>
      </w:r>
      <w:r>
        <w:rPr>
          <w:rFonts w:cs="Tahoma" w:ascii="Tahoma" w:hAnsi="Tahoma"/>
        </w:rPr>
        <w:t>l’intervento in oggetto rientra, a pieno titolo, tra le opere ed interventi ammessi all’assegnazione delle risorse finanziarie relative all’annualità 2010, 2011 , 2012 e 2013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esecutivo in oggetto onde consentire 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ichiesta di finanziamento alla Regione Toscana nel rispetto delle condizioni e prescrizioni indicate nel bando approvato con Deliberazione Giunta Regionale nr. 239 del 11 Aprile 2011 e successivo decreto Dirigenziale nr. 2616 del 10/06/2011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finanziamento dell’opera su idonei capitoli di bilanc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pletamento della gara di appalto e successivo affidamento dei lavor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ramma Triennale delle Opere Pubbliche 2011/2013 approvato con Delibera C CC/11 nr. 6 del 25/01/2011 e successiva variante CC/11 nr. 28 del 28/06/2011C esecutive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93 del D.Lgs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>1. di approvare,</w:t>
      </w:r>
      <w:r>
        <w:rPr>
          <w:rFonts w:cs="Tahoma" w:ascii="Tahoma" w:hAnsi="Tahoma"/>
        </w:rPr>
        <w:t xml:space="preserve"> ai sensi dell’art.93 del D.Lgs 163/2006, il progetto in oggetto comprendente i livelli di progettazione: preliminare, definitivo, esecutivo, redatto dal tecnico incaricato ing. Massimo Paolini, per una spesa complessiva presunta pari a Euro 23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i di Calcolo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7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2.591,5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83.591,59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17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.259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O PROGETTAZIONE</w:t>
        <w:tab/>
        <w:tab/>
        <w:tab/>
        <w:tab/>
        <w:t>€           15.080,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 INDAGINI GEOLOGICHE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MPAGNA GEOLOGICO.-TECNICA</w:t>
        <w:tab/>
        <w:tab/>
        <w:tab/>
        <w:t>€</w:t>
        <w:tab/>
        <w:t xml:space="preserve"> 11.068,92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MPREVISTI ED ARROTONDAMENTI</w:t>
        <w:tab/>
        <w:tab/>
        <w:tab/>
        <w:t>€             1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46.408,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30.000,00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230.000,00 trova copertura come segue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40.000,00 sul cap. 7523 ip 2010/920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90.000,00 sul cap. 19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getto esecutivo per il consolidamento del muro di via delle Stallacce a Vico d’Elsa  . Approvazione.”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 xml:space="preserve">         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8/2011</w:t>
        <w:tab/>
        <w:tab/>
        <w:tab/>
        <w:tab/>
        <w:tab/>
        <w:t xml:space="preserve">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8/2011</w:t>
        <w:tab/>
        <w:tab/>
        <w:tab/>
        <w:tab/>
        <w:tab/>
        <w:tab/>
        <w:t xml:space="preserve">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sz w:val="24"/>
    </w:rPr>
  </w:style>
  <w:style w:type="character" w:styleId="Titolo2Carattere">
    <w:name w:val="Titolo 2 Carattere"/>
    <w:basedOn w:val="Carpredefinitoparagrafo"/>
    <w:qFormat/>
    <w:rPr>
      <w:rFonts w:ascii="Tahoma" w:hAnsi="Tahoma" w:cs="Tahoma"/>
      <w:b/>
    </w:rPr>
  </w:style>
  <w:style w:type="character" w:styleId="TitoloCarattere">
    <w:name w:val="Titolo Carattere"/>
    <w:basedOn w:val="Carpredefinitoparagrafo"/>
    <w:qFormat/>
    <w:rPr>
      <w:rFonts w:ascii="Garamond" w:hAnsi="Garamond" w:cs="Garamond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03:00Z</dcterms:created>
  <dc:creator>COMUNE BARBERINO V.E.</dc:creator>
  <dc:description/>
  <cp:keywords/>
  <dc:language>en-US</dc:language>
  <cp:lastModifiedBy>Daniela Fracassi</cp:lastModifiedBy>
  <cp:lastPrinted>2011-08-02T11:37:00Z</cp:lastPrinted>
  <dcterms:modified xsi:type="dcterms:W3CDTF">2011-08-02T14:22:00Z</dcterms:modified>
  <cp:revision>4</cp:revision>
  <dc:subject/>
  <dc:title>PROPOSTA DI DELIBERAZIONE DELLA GIUNTA COMUNALE</dc:title>
</cp:coreProperties>
</file>