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5  del  20.9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ocedura di verifica di assoggettabilità a V.A.S. variante normativa R.U.C. art.24 N.T.A. – Esclusion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VENTI del mese di SETTEMBRE alle ore 10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irettiva 42/2001/CE “concernente la valutazione degli effetti di determinati piani e programmi sull’ambiente”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 3 aprile 2006 n.152 “Norme in materia ambientale” e successive modifiche ed integrazioni, in applicazione della Direttiva 42/2001/C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 16 gennaio 2008 n.4 contenente ulteriori disposizioni correttive ed integrative del D.Lgs 3 aprile 2006 n. 15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Regionale n.1 del 3 gennaio 2005 artt. 11-14 “Norme per il Governo del Territorio”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G.R. n. 4/R 2007 “Regolamento di attuazione dell’art. 11 comma 5 della Legge Regionale 3 gennaio 2005, n. 1 (Norme per il Governo del Territorio) in materia di Valutazione Integrat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ircolare sugli indirizzi transitori in applicazione del D.Lgs.152/2006 nelle more dell’approvazione della legge regionale in materia di V.A.S. e VIA, approvata con Delibera della Giunta Regionale 9 febbraio 2009, n.87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Regionale n.10 del 12 febbraio 2010 “Norme in materia di valutazione ambientale strategica (VAS), di valutazione di impatto ambientale (VIA) e di valutazione di incidenz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Dato atto che il Comune di Barberino Val d’Elsa è dotato di Piano Strutturale approvato con Deliberazione del Consiglio Comunale n. 54 DEL 01/06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ato atto che il Comune di Barberino Val d’Elsa è dotato di Regolamento Urbanistico comunale approvato con Deliberazione del Consiglio Comunale n. N. 57 del 15/10/2007 e divenuto efficace con pubblicazione sul B.U.R.T. n.</w:t>
      </w:r>
      <w:r>
        <w:rPr>
          <w:b/>
          <w:szCs w:val="24"/>
        </w:rPr>
        <w:t xml:space="preserve"> </w:t>
      </w:r>
      <w:r>
        <w:rPr>
          <w:rFonts w:cs="Tahoma" w:ascii="Tahoma" w:hAnsi="Tahoma"/>
        </w:rPr>
        <w:t>46 DEL 14/11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la Giunta Comunale n.175 del 30 novembre 2010 che stabilisce gli adempimenti in materia di valutazione ambientale strategica e valutazione di impatto ambient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la Giunta Comunale n. 46 del 03.05.2011 di designazione delle autorità procedente e competente per adempimenti V.A.S. in materia urbanistic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Dato atto che il Documento preliminare per la verifica di assoggettabilità a VAS ai sensi dell’art. 22 della lr. 10/2010 è stato inviato alla Regione Toscana, alla Provincia di Firenze e alla Soprintendenza per i BAAS di Firenze in data 04.05.2011 prot.n. 4449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Dato atto che sono pervenuti a questo ente i contributi ai sensi dell’art. 27 Lr. 1/2005 da parte dei soggetti di seguito elenc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incia di Firenze, in data 17.06.2011, che non rileva al momento profili ambientali di rilevanza, rimanendo a disposizione per eventuale contributo successivamente alla localizzazione degli intervent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oprintendenza beni ambientali e culturali di Firenze, in data 10.09.2011 prot. 19010, che ha espresso parere favorevole alla nuova formulazione dell’art. 24 del R.U.C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non sono pervenuti contributi o rilievi da parte degli altri enti, non sussistendo quindi profili ambientali per la variante in ogget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IFICATO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- che dal documento preliminare emerge che la variante non comporta aumento dei carichi urbanistici e che si sostanzia nella sola modifica normativa del R.U.C., compatibile con gli strumenti di pianificazione sovrarodinati (PIT e PTC) adottati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- che, ai sensi dell’art. 22 comma 4 della L.R. 10/2010 e sulla base dei criteri dell’allegato 1 della legge stessa, in base alle caratteristiche dell’atto di governo del territorio, alla sua natura di quadro di riferimento per progetti esecutivi e piani attuativi e alla sua cogenza in merito agli usi dei suoli, come evidenziato nel Documento preliminare per la verifica di assoggettabilità a VAS, non emergono impatti significanti sull’ambiente in relazione a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obabilità, durata, frequenza e reversibilità degli impat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arattere cumulativo degli impat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tura transfrontaliera degli impat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ischi per la salute umana o per l’ambiente;</w:t>
      </w:r>
    </w:p>
    <w:p>
      <w:pPr>
        <w:pStyle w:val="Normal"/>
        <w:ind w:left="851" w:hanging="1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ntità ed estensione nello spazio degli impatti (area geografica e popolazione potenzialmente interessate)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alore e vulnerabilità dell’area che potrebbe essere interessata a causa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le speciali caratteristiche naturali o del patrimonio cultur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 superamento dei livelli di qualità ambientale o dei valori limit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ll’utilizzo intensivo del suol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atti su aree o paesaggi riconosciuti come protetti a livello nazionale, comunitario o internazionale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tato che quindi si prende atto che non emergono impatti significativi sull’ambiente e che la variante in oggetto può essere esclusa dalla procedura di V.A.S.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a L.R.1/2005 all’art.16, 17 e 18 prevede che il Comune debba comunque intraprendere una procedura di Variante Urbanistica del R.U.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si ritiene una forma adeguata di informazione la pubblicazione della presente deliberazione sul sito web dell’Amministrazione comunale (Albo pretorio informatico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CLUDERE dalla procedura V.A.S. ai sensi del D.Lgs 152/2006 e s.m.i. e dell’art.22 comma 4 della L.R. 10/2010 la Variante al Regolamento Urbanistico per la modifica normativa dell’art. 24 delle N.T.A. del R.U.C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UBBLICARE la presente deliberazione sul sito web dell’Amministrazione comunale (Albo pretorio informatico) anche per quanto previsto dall’art.12 del D.Lgs 152/06 e s.m.i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Servizio Urbanistica di procedere con gli atti di adozione della Variante Urbanistica ai sensi degli artt.16, 17 e 18 della L.R. 1/2005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Garante della Comunicazione per l’opportuna diffusione al pubblico del presente a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Procedura di verifica di assoggettabilità a V.A.S. variante normativa R.U.C. art.24 N.T.A. – Esclusione</w:t>
      </w:r>
      <w:r>
        <w:rPr>
          <w:rFonts w:cs="Tahoma" w:ascii="Tahoma" w:hAnsi="Tahoma"/>
        </w:rPr>
        <w:t xml:space="preserve">.” per la Giunta del </w:t>
      </w:r>
      <w:r>
        <w:rPr>
          <w:rFonts w:cs="Tahoma" w:ascii="Tahoma" w:hAnsi="Tahoma"/>
          <w:b/>
        </w:rPr>
        <w:t>20/9/2011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20/9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  Area Tecnic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f.to Geom. Loris Agres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SEGRETARIO GENER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7/9/2011</w:t>
        <w:tab/>
        <w:tab/>
        <w:tab/>
        <w:tab/>
        <w:tab/>
        <w:t xml:space="preserve">                                                  IL VICE SEGRETARIO         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9/2011</w:t>
        <w:tab/>
        <w:tab/>
        <w:tab/>
        <w:tab/>
        <w:tab/>
        <w:tab/>
        <w:t xml:space="preserve">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52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09-27T07:32:00Z</dcterms:modified>
  <cp:revision>6</cp:revision>
  <dc:subject/>
  <dc:title>PROPOSTA DI DELIBERAZIONE DELLA GIUNTA COMUNALE</dc:title>
</cp:coreProperties>
</file>