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5  del  8.2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/>
        <w:t xml:space="preserve"> </w:t>
      </w:r>
      <w:r>
        <w:rPr>
          <w:rFonts w:cs="Tahoma" w:ascii="Tahoma" w:hAnsi="Tahoma"/>
        </w:rPr>
        <w:t>Procedura di verifica di assoggettabilità a V.A.S. variante regolamento urbanistico per modifiche ed aggiornamenti – Esclus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OTTO del mese di FEBBRAIO alle ore 10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irettiva 42/2001/CE “concernente la valutazione degli effetti di determinati piani e programmi sull’ambiente”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 3 aprile 2006 n. 152 “Norme in materia ambientale” e successive modifiche ed integrazioni, in applicazione della Direttiva 42/2001/C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 16 gennaio 2008 n. 4 contenente ulteriori disposizioni correttive ed integrative del D.Lgs 3 aprile 2006 n. 15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Legge Regionale n. 1 del 3 gennaio 2005 artt. 11-14 “Norme per il Governo del Territori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.P.G.R. n. 4/R 2007 “Regolamento di attuazione dell’art. 11 comma 5 della Legge Regionale 3 gennaio 2005, n. 1 (Norme per il Governo del Territorio) in materia di Valutazione Integrat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ircolare sugli indirizzi transitori in applicazione del D.Lgs.152/2006 nelle more dell’approvazione della legge regionale in materia di V.A.S. e VIA, approvata con Delibera della Giunta Regionale 9 febbraio 2009, n.87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Regionale n.10 del 12 febbraio 2010 “Norme in materia di valutazione ambientale strategica (VAS), di valutazione di impatto ambientale (VIA) e di valutazione di incidenza”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ato atto che il Comune di Barberino Val d’Elsa è dotato di Piano Strutturale approvato con Deliberazione del Consiglio Comunale n. 54 DEL 01/06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ato atto che il Comune di Barberino Val d’Elsa è dotato di Regolamento Urbanistico comunale approvato con Deliberazione del Consiglio Comunale n. N. 57 del 15/10/2007 e divenuto efficace con pubblicazione sul B.U.R.T. n.</w:t>
      </w:r>
      <w:r>
        <w:rPr>
          <w:b/>
          <w:szCs w:val="24"/>
        </w:rPr>
        <w:t xml:space="preserve"> </w:t>
      </w:r>
      <w:r>
        <w:rPr>
          <w:rFonts w:cs="Tahoma" w:ascii="Tahoma" w:hAnsi="Tahoma"/>
        </w:rPr>
        <w:t>46 DEL 14/11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a Giunta Comunale n.175 del 30 novembre 2010 che stabilisce gli adempimenti in materia di valutazione ambientale strategica e valutazione di impatto ambient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a Giunta Comunale n.180 del 21 dicembre 2010 di designazione delle autorità procedente e competente per adempimenti V.A.S. in materia urbanistic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Dato atto che il Documento preliminare per la verifica di assoggettabilità a VAS ai sensi dell’art. 22 della lr. 10/2010 è stato inviato alla Regione Toscana, alla Provincia di Firenze e alla Soprintendenza per i BAAS di Firenze in data 22/12/2010, prot.n. 15417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n data 27/01/2011 è pervenuto a questo ente il contributo ai sensi dell’art. 27 Lr. 1/2005 da parte della Provincia di Firenze, che non rileva profili ambientali per la variante in ogget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non sono pervenuti contributi o rilievi da parte degli altri enti, non sussistendo quindi profili ambientali per la variante in ogget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IFICATO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- che dal documento preliminare emerge che la variante non comporta aumento dei carichi urbanistici e che si sostanzia nella modifica ed aggiornamenti di alcune prescrizioni urbanistica e normative tecniche, compatibili con gli strumenti di pianificazione sovrarodinati (PIT e PTC) adottati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- che, ai sensi dell’art. 22 comma 4 della L.R. 10/2010 e e sulla base dei criteri dell’allegato 1 della legge stessa, in base alle caratteristiche dell’atto di governo del territorio, alla sua natura di quadro di riferimento per progetti esecutivi e piani attuativi e alla sua cogenza in merito agli usi dei suoli, come evidenziato nel Documento preliminare per la verifica di assoggettabilità a VAS, non emergono impatti significanti sull’ambiente in relazione a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obabilità, durata, frequenza e reversibilità degli impat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arattere cumulativo degli impat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tura transfrontaliera degli impat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ischi per la salute umana o per l’ambiente;</w:t>
      </w:r>
    </w:p>
    <w:p>
      <w:pPr>
        <w:pStyle w:val="Normal"/>
        <w:ind w:left="851" w:hanging="1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ntità ed estensione nello spazio degli impatti (area geografica e popolazione potenzialmente interessate)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alore e vulnerabilità dell’area che potrebbe essere interessata a causa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le speciali caratteristiche naturali o del patrimonio cultur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 superamento dei livelli di qualità ambientale o dei valori limit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l’utilizzo intensivo del suol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atti su aree o paesaggi riconosciuti come protetti a livello nazionale, comunitario o internazionale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tato che quindi si prende atto che non emergono impatti significativi sull’ambiente e che la variante in oggetto può essere esclusa dalla procedura di V.A.S.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a L.R. 1/2005 all’art.16,17 e 18 prevede che il Comune debba comunque intraprendere una procedura di Variante Urbanistica del R.U.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si ritiene una forma adeguata di informazione la pubblicazione della presente deliberazione sul sito web dell’Amministrazione comunale (Albo pretorio informatico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SCLUDERE dalla procedura V.A.S. ai sensi del D.Lgs 152/2006 e s.m.i. e dell’art.22 comma 4 della L.R. 10/2010 la Variante al Regolamento Urbanistico per la modifica e l’aggiornamento di limitate prescrizioni e normative tecnich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UBBLICARE la presente deliberazione sul sito web dell’Amministrazione comunale (Albo pretorio informatico) anche per quanto previsto dall’art.12 del D.Lgs 152/06 e s.m.i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Servizio Urbanistica di procedere con gli atti di adozione della Variante Urbanistica ai sensi degli artt.16, 17 e 18 della L.R. 1/2005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Garante della Comunicazione per l’opportuna diffusione al pubblico del presente a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  <w:r>
        <w:br w:type="page"/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Procedura di verifica di assoggettabilità a V.A.S. variante regolamento urbanistico per modifiche ed aggiornamenti – Esclusione</w:t>
      </w:r>
      <w:r>
        <w:rPr>
          <w:rFonts w:cs="Tahoma" w:ascii="Tahoma" w:hAnsi="Tahoma"/>
        </w:rPr>
        <w:t xml:space="preserve">” all’ordine del giorno della Giunta Comunale del  </w:t>
      </w:r>
      <w:r>
        <w:rPr>
          <w:rFonts w:cs="Tahoma" w:ascii="Tahoma" w:hAnsi="Tahoma"/>
          <w:b/>
        </w:rPr>
        <w:t>8/2/2011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8/2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f.to    </w:t>
      </w:r>
      <w:r>
        <w:rPr>
          <w:rFonts w:cs="Tahoma" w:ascii="Tahoma" w:hAnsi="Tahoma"/>
        </w:rPr>
        <w:t>Geom. Loris Agresti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/2/2011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 8/2/2011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53:00Z</dcterms:created>
  <dc:creator>COMUNE BARBERINO V.E.</dc:creator>
  <dc:description/>
  <cp:keywords/>
  <dc:language>en-US</dc:language>
  <cp:lastModifiedBy>Cosci Catiuscia</cp:lastModifiedBy>
  <cp:lastPrinted>2011-02-11T08:38:00Z</cp:lastPrinted>
  <dcterms:modified xsi:type="dcterms:W3CDTF">2011-02-14T08:27:00Z</dcterms:modified>
  <cp:revision>5</cp:revision>
  <dc:subject/>
  <dc:title>PROPOSTA DI DELIBERAZIONE DELLA GIUNTA COMUNALE</dc:title>
</cp:coreProperties>
</file>