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8  del  15.2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/>
        <w:t xml:space="preserve"> </w:t>
      </w:r>
      <w:r>
        <w:rPr>
          <w:rFonts w:cs="Tahoma" w:ascii="Tahoma" w:hAnsi="Tahoma"/>
        </w:rPr>
        <w:t>Progetto esecutivo per l’ampliamento della scuola materna di Vico d’Elsa - Approv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QUINDICI del mese di FEBBRAIO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Richiamati </w:t>
      </w:r>
      <w:r>
        <w:rPr>
          <w:rFonts w:cs="Tahoma" w:ascii="Tahoma" w:hAnsi="Tahoma"/>
        </w:rPr>
        <w:t>i seguenti provvedimen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 G.C. n.161 del 12/10/2010 con cui veniva adottato ai sensi dell’art. 128 del D.Lgs 163/2006  il programma triennale delle opere pubbliche  per il periodo 2011/2013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elibera C.C. n.6 del 25/01/2011  esecutive con cui è stato approvato il programma triennale delle Opere Pubbliche per il triennio 2011/2013 e relativo elenco annuale 2001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in oggetto non è inseri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ell’elenco delle opere pubbliche previste per l’anno 2011 in quanto  di importo inferiore ad € 100.000,00 ai sensi dell’art.128, c.1 del D. Lgs 163/2006;</w:t>
      </w:r>
    </w:p>
    <w:p>
      <w:pPr>
        <w:pStyle w:val="Normal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procedere all’approvazione del progetto esecutivo inerente l’ampliamento della scuola materna di Vico d’Elsa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in oggetto redatto dal tecnico incaricato ing. Giorgio Burresi con studio in via del Chianti - Poggibonsi (SI)  dal quale  si rileva una spesa complessiva pari a Euro 61.119,52 di cui € 48.297,80 per lavori, € 1.200,00 per oneri sicurezza ed € 11.621,72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A Relazione General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C-C1a Progetto architettonico – piant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Tav C-C2 progetto architettonico – prospetti e sezion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C-C1/s Progetto strutturale – fondazioni e struttur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E-E1 Piano di manutenzione degli impianti tecnologic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E-E2 Piano di manutenzione delle struttur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G1 Computo metrico estimativ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G2 Quadro Econom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H Cronoprogramm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I Elenco Prezzi Unitar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L Quadro di incidenza della manodoper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Verdana" w:ascii="Verdana" w:hAnsi="Verdana"/>
        </w:rPr>
        <w:t>Relazione geologica</w:t>
      </w:r>
    </w:p>
    <w:p>
      <w:pPr>
        <w:pStyle w:val="Normal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   48.297,8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  1.2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   49.497,8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coord. sicurezza</w:t>
        <w:tab/>
        <w:tab/>
        <w:tab/>
        <w:t xml:space="preserve">€ </w:t>
        <w:tab/>
        <w:t xml:space="preserve">    1.500,42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 spese tecniche per indagini geologiche</w:t>
        <w:tab/>
        <w:tab/>
        <w:t xml:space="preserve">           € </w:t>
        <w:tab/>
        <w:t xml:space="preserve">    1.199,5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azione e dd.ll.</w:t>
        <w:tab/>
        <w:tab/>
        <w:t>€</w:t>
        <w:tab/>
        <w:t xml:space="preserve">    3.672,00</w:t>
      </w:r>
    </w:p>
    <w:p>
      <w:pPr>
        <w:pStyle w:val="Normal"/>
        <w:rPr/>
      </w:pPr>
      <w:r>
        <w:rPr>
          <w:rFonts w:cs="Tahoma" w:ascii="Tahoma" w:hAnsi="Tahoma"/>
        </w:rPr>
        <w:tab/>
        <w:t>- prestazioni geofisiche</w:t>
        <w:tab/>
        <w:tab/>
        <w:tab/>
        <w:tab/>
        <w:tab/>
        <w:t>€                 300,00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- Iva lavori (10%)</w:t>
        <w:tab/>
        <w:tab/>
        <w:tab/>
        <w:tab/>
        <w:tab/>
        <w:t>€</w:t>
        <w:tab/>
        <w:t xml:space="preserve">    4.829,78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- Iva sicurezza (10%)</w:t>
        <w:tab/>
        <w:tab/>
        <w:tab/>
        <w:tab/>
        <w:tab/>
        <w:t>€</w:t>
        <w:tab/>
        <w:t xml:space="preserve">       12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11.621,7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 61.119,52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Ritenuto</w:t>
      </w:r>
      <w:r>
        <w:rPr>
          <w:rFonts w:cs="Tahoma" w:ascii="Tahoma" w:hAnsi="Tahoma"/>
        </w:rPr>
        <w:t xml:space="preserve"> pertanto opportuno assumere tutti i provvedimenti finalizzati all’approvazione del progetto in oggetto per consentire la realizzazione delle opere nei termini stabiliti dal programma delle opere pubbliche previa espletamento di gara d’appalto 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22 del D.Lgs 152/200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1. di approvare</w:t>
      </w:r>
      <w:r>
        <w:rPr>
          <w:rFonts w:cs="Tahoma" w:ascii="Tahoma" w:hAnsi="Tahoma"/>
        </w:rPr>
        <w:t xml:space="preserve"> ai sensi dell’art. 18 del DPR 554/99 come modificato ed integrato dall’art. 166 del D.Lgs 163/2006 il progetto esecutivo  in oggetto redatto dall’ ing. Giorgio Burresi con studio in Poggibonsi, per una spesa complessiva di €  61.119,52 di cui € 48.297,80 per lavori , € 1.200,00 per oneri sicurezza ed € 11.621,72 per somme a disposizione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2. 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v. A Relazione Generale</w:t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</w:rPr>
        <w:t>Tav C-C1a Progetto architettonico – piante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C-C2 progetto architettonico – prospetti e sezioni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C-C1/s Progetto strutturale – fondazioni e strutture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E-E1 Piano di manutenzione degli impianti tecnologici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E-E2 Piano di manutenzione delle strutture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H Cronoprogramma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I Elenco Prezzi Unitari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L Quadro di incidenza della manodopera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Verdana" w:ascii="Verdana" w:hAnsi="Verdana"/>
        </w:rPr>
        <w:t>Relazione geologica</w:t>
      </w:r>
    </w:p>
    <w:p>
      <w:pPr>
        <w:pStyle w:val="Normal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   48.297,8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   1.2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   49.497,8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coord. sicurezza</w:t>
        <w:tab/>
        <w:tab/>
        <w:tab/>
        <w:t xml:space="preserve">€ </w:t>
        <w:tab/>
        <w:t xml:space="preserve">    1.500,42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 spese tecniche per indagini geologiche</w:t>
        <w:tab/>
        <w:tab/>
        <w:t xml:space="preserve">            € </w:t>
        <w:tab/>
        <w:t xml:space="preserve">    1.199,5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azione e dd.ll.</w:t>
        <w:tab/>
        <w:tab/>
        <w:t>€</w:t>
        <w:tab/>
        <w:t xml:space="preserve">    3.672,00</w:t>
      </w:r>
    </w:p>
    <w:p>
      <w:pPr>
        <w:pStyle w:val="Normal"/>
        <w:rPr/>
      </w:pPr>
      <w:r>
        <w:rPr>
          <w:rFonts w:cs="Tahoma" w:ascii="Tahoma" w:hAnsi="Tahoma"/>
        </w:rPr>
        <w:tab/>
        <w:t>- prestazioni geofisiche</w:t>
        <w:tab/>
        <w:tab/>
        <w:tab/>
        <w:tab/>
        <w:tab/>
        <w:t>€                 300,00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- Iva lavori (10%)</w:t>
        <w:tab/>
        <w:tab/>
        <w:tab/>
        <w:tab/>
        <w:tab/>
        <w:t>€</w:t>
        <w:tab/>
        <w:t xml:space="preserve">    4.829,78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- Iva sicurezza (10%)</w:t>
        <w:tab/>
        <w:tab/>
        <w:tab/>
        <w:tab/>
        <w:tab/>
        <w:t>€</w:t>
        <w:tab/>
        <w:t xml:space="preserve">       12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 11.621,7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    61.119,52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3. di dare atto </w:t>
      </w:r>
      <w:r>
        <w:rPr>
          <w:rFonts w:cs="Tahoma" w:ascii="Tahoma" w:hAnsi="Tahoma"/>
        </w:rPr>
        <w:t>che la spesa complessiva di € 61.119,52 trova copertura nei capitoli di bilancio come segue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6.671,94 sul cap. 7583 ip 2010/798 ( Det. 163/201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€ 54.328,06 sul cap. 7583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nto a € 119,52 sul cap. 7261 ip 2010/291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4. di dare mandato</w:t>
      </w:r>
      <w:r>
        <w:rPr>
          <w:rFonts w:cs="Tahoma" w:ascii="Tahoma" w:hAnsi="Tahoma"/>
        </w:rPr>
        <w:t xml:space="preserve"> al Responsabile dell’Area Tecnica di assumere i successivi provvedimenti finalizzati alla espletamento della gara di appalto e conseguente affidamento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5. 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considerata l’urgenza di procedere al completamento dei lavori di urbanizzazione.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Progetto esecutivo per l’ampliamento della scuola materna di Vico d’Elsa - Approvazione</w:t>
      </w:r>
      <w:r>
        <w:rPr>
          <w:rFonts w:cs="Tahoma" w:ascii="Tahoma" w:hAnsi="Tahoma"/>
        </w:rPr>
        <w:t xml:space="preserve">” all’ordine del giorno della Giunta Comunale del  </w:t>
      </w:r>
      <w:r>
        <w:rPr>
          <w:rFonts w:cs="Tahoma" w:ascii="Tahoma" w:hAnsi="Tahoma"/>
          <w:b/>
        </w:rPr>
        <w:t>15/2/2011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5/2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f.to  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5/2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Area Tecnic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f.to    </w:t>
      </w:r>
      <w:r>
        <w:rPr>
          <w:rFonts w:cs="Tahoma" w:ascii="Tahoma" w:hAnsi="Tahoma"/>
        </w:rPr>
        <w:t>Geom. Loris Agresti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, 1/3/2011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1/3/2011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 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6:54:00Z</dcterms:created>
  <dc:creator>COMUNE BARBERINO V.E.</dc:creator>
  <dc:description/>
  <cp:keywords/>
  <dc:language>en-US</dc:language>
  <cp:lastModifiedBy>Cosci Catiuscia</cp:lastModifiedBy>
  <cp:lastPrinted>2011-02-11T08:38:00Z</cp:lastPrinted>
  <dcterms:modified xsi:type="dcterms:W3CDTF">2011-03-01T10:23:00Z</dcterms:modified>
  <cp:revision>5</cp:revision>
  <dc:subject/>
  <dc:title>PROPOSTA DI DELIBERAZIONE DELLA GIUNTA COMUNALE</dc:title>
</cp:coreProperties>
</file>