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41 del  19.4.2011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/>
        <w:t xml:space="preserve"> </w:t>
      </w:r>
      <w:r>
        <w:rPr>
          <w:rFonts w:cs="Tahoma" w:ascii="Tahoma" w:hAnsi="Tahoma"/>
        </w:rPr>
        <w:t>Comparto edilizio C1 nel Capoluogo: lottizzazione privata. Approvazione del progetto esecutivo delle opere di urbanizzazione a scomputo oneri di urbanizzazione primari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UNDICI e questo giorno DICIANNOVE del mese di APRILE alle ore 18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Garamond" w:hAnsi="Garamond" w:cs="Tahoma"/>
          <w:b/>
          <w:b/>
          <w:szCs w:val="24"/>
        </w:rPr>
      </w:pPr>
      <w:r>
        <w:rPr>
          <w:rFonts w:cs="Tahoma" w:ascii="Garamond" w:hAnsi="Garamond"/>
          <w:b/>
          <w:szCs w:val="24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PREMESS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8931" w:leader="none"/>
        </w:tabs>
        <w:ind w:left="720" w:righ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n data 26/02/2009 con atto n° 12 il C.C. ha approvato in via definitiva il piano attuativo relativo al comparto edificatorio in ogget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8931" w:leader="none"/>
        </w:tabs>
        <w:ind w:left="720" w:righ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n data 29/04/2010 con atto n° 27 il C.C. ha approvato un nuovo schema di convenzione, integrato e corretto in base alla determinazione dell’ Autorità di Vigilanza sulle opere pubbliche n° 7 del 16/07/2009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8931" w:leader="none"/>
        </w:tabs>
        <w:ind w:left="720" w:righ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n data 23/02/2010 prot. n° 2185 i Sigg. Giotti Fabrizio e Giuseppe in qualità di proprietari dei terreni interessati dal Piano Attuativo in oggetto, hanno presentato una richiesta di Permesso a Costruire relativa all’esecuzione delle opere di urbanizzazion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8931" w:leader="none"/>
        </w:tabs>
        <w:ind w:left="720" w:righ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tale progetto risulta coerente con quanto stabilito nel “progetto unitario d’intervento dell’intero comparto” approvato con atto del C.C.n° 38 del 14/05/2008 e successivo atto della G.C. n° 40 del 09/03/2010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8931" w:leader="none"/>
        </w:tabs>
        <w:ind w:left="720" w:righ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la Commissione Edilizia Comunale, nella seduta del 11/06/2010, con decisione n° 1 ha espresso il seguente parere: favorevole a condizione che i muri di contenimento siano rivestiti in pietra e che sia ottenuto N.O. da parte del Corpo di Polizia Municipale per l’innesto sulla strada comunal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8931" w:leader="none"/>
        </w:tabs>
        <w:ind w:left="720" w:righ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n data 13/07/2010 è stata stipulata la Convenzione di Lottizzazione a Rogito Notaio Cangiano di siena, registrata a Siena il 14/07/2010 al n° 4511SIT, trascritta in Firenze il 19/07/2010 al n° 16067RP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8931" w:leader="none"/>
        </w:tabs>
        <w:ind w:left="720" w:righ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n data 27/07/2010 con Deliberazione della Giunta Comunale n° 124 è stato approvato il progetto definitivo delle opere di urbanizzazione a scomputo degli oneri di urbanizzazione primaria relative al Comparto in oggetto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PRESO ATTO che in data 01/03/2011 prot. n° 2224 è stato presentato il progetto esecutivo delle opere di Urbanizzazione composto dai seguenti elaborati: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etto Architettonico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1 – Progetto esecutivo - Relazione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2 – Progetto esecutivo – Piano di manutenzione dell’opera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3 - Progetto esecutivo – Computo metrico estimativo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3a - Progetto esecutivo – Elenco prezzi unitari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4 - Progetto esecutivo – Cronoprogramma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5 - Progetto esecutivo – Contratto d’appalto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6 - Progetto esecutivo – Capitolato speciale d’appalto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7 - Progetto esecutivo – Piano di sicurezza e Coordinamento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– Progetto esecutivo – Stato di rilievo – Estratti cartografici, documentazione fotografica, sezioni e rilievo plano altimetrico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– Progetto esecutivo – Stato di progetto – Planimetria generale e verde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– Progetto esecutivo – Stato di progetto – Planimetria caratteristiche opere stradali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– Progetto esecutivo – Stato di progetto – Profilo longitudinale e sezioni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a – Progetto esecutivo – Stato di progetto – Fognature: planimetria generale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b – Progetto esecutivo – Stato di progetto – Fognature: profili longitudinali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– Progetto esecutivo – Stato di progetto – Infrastrutture a rete: Enel, Telecom, Acquedotto, Metano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7 – Progetto esecutivo – Stato di progetto – Schema delle terre di scavo e riporti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8 – Progetto esecutivo – Stato di progetto – Schema segnaletica stradale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9 – Progetto esecutivo – Particolari costruttivi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0 – Progetto esecutivo – Stato di progetto – Rimodellamento morfologico area per terre del rilevato stradale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logica e geotecnica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etto esecutivo strutture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etto esecutivo illuminazione pubblica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left="284" w:right="350" w:hanging="284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Visto che l’importo dei lavori ammonta a complessivi €. 477.710,62 I.V.A. esclusa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left="284" w:right="350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/>
      </w:pPr>
      <w:r>
        <w:rPr>
          <w:rFonts w:cs="Tahoma" w:ascii="Tahoma" w:hAnsi="Tahoma"/>
        </w:rPr>
        <w:tab/>
        <w:t xml:space="preserve">   Ritenuto di poter approvare in linea tecnica il suddetto progetto, e di dover ribadire che, ai sensi dell’art. 32, comma 1°, lett. g), del D.Lgs. n° 163/2006, le opere a scomputo degli oneri di urbanizzazione sono veri e propri lavori pubblici e quindi il privato titolare del permesso di costruire assume la funzione di stazione appaltante ed è tenuto ad appaltare tali opere a terzi, nel rispetto del Codice dei Contratti (D.Lgs. n° 163/2006)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Considerato inoltre che l’art. 122, comma 8°, del D.Lgs. n° 163/2006 dispone che le opere di urbanizzazione di importo inferiore alla soglia comunitaria devono essere affidate mediante la procedura prevista dall’art. 57, comma 6°, e cioè mediante procedura negoziata, senza preventiva pubblicazione di bando, individuando almeno cinque operatori economici da invitare a presentare offerta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Dato atto che, comunque, questa Amministrazione eserciterà sempre la sua funzione di controllo e vigilanza, dallo svolgimento della gara d’appalto all’esecuzione dei lavori e delle eventuali varianti, fino all’approvazione degli atti di collaudo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Visto il D.Lgs. n° 163/2006 e ss.mm.ii.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Visto il D.Lgs. n° 152/2008 (cd. “Terzo decreto correttivo”)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Visti i pareri favorevoli espressi ai sensi dell'art. 49, comma 1°, del D.Lgs. 18.08.2000 n° 267 dal Responsabile del Servizio Lavori Pubblici e dal Responsabile del Servizio Economico Finanziario e di Supporto, per quanto concerne la regolarità tecnica e contabile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</w:t>
      </w: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le premesse suesposte quali parte integrante e sostanziale del presente atto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/>
      </w:pPr>
      <w:r>
        <w:rPr>
          <w:rFonts w:cs="Tahoma" w:ascii="Tahoma" w:hAnsi="Tahoma"/>
        </w:rPr>
        <w:t>2) di approvare il progetto esecutivo delle opere di urbanizzazione primaria del Piano Attuativo “Comparto Edilizio C1” nel Capoluogo – Lottizzazione privata, composto dagli elaborati elencati in premessa e depositati agli atti del Servizio Edilizia privata, e dell’importo complessivo di € 477.710,62 I.V.A. esclusa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are atto che, ai sensi dell’art. 32, comma 1°, lett. g), del D.Lgs. n° 163/2006, il privato titolare del permesso di costruire assume la funzione di stazione appaltante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dare infine atto che, ai sensi dell’art. 122, comma 8°, del D.Lgs. n° 163/2006, le opere di urbanizzazione in oggetto dovranno essere affidate mediante la procedura prevista dall’art. 57, comma 6°, e cioè mediante procedura negoziata, senza preventiva pubblicazione di bando, individuando almeno cinque operatori economici da invitare a presentare offer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8"/>
          <w:szCs w:val="24"/>
        </w:rPr>
      </w:pPr>
      <w:r>
        <w:rPr>
          <w:rFonts w:cs="Tahoma" w:ascii="Tahoma" w:hAnsi="Tahoma"/>
          <w:b/>
          <w:sz w:val="28"/>
          <w:szCs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b/>
        </w:rPr>
        <w:t>Comparto edilizio C1 nel Capoluogo: lottizzazione privata. Approvazione del progetto esecutivo delle opere di urbanizzazione a scomputo oneri di urbanizzazione primaria</w:t>
      </w:r>
      <w:r>
        <w:rPr>
          <w:rFonts w:cs="Tahoma" w:ascii="Tahoma" w:hAnsi="Tahoma"/>
        </w:rPr>
        <w:t>.”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19/4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Area Tecnic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    f.to    </w:t>
      </w:r>
      <w:r>
        <w:rPr>
          <w:rFonts w:cs="Tahoma" w:ascii="Tahoma" w:hAnsi="Tahoma"/>
        </w:rPr>
        <w:t>Geom. Loris Agrest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9/4/2011</w:t>
        <w:tab/>
        <w:tab/>
        <w:tab/>
        <w:tab/>
        <w:tab/>
        <w:t xml:space="preserve"> 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ab/>
        <w:tab/>
        <w:t xml:space="preserve">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49:00Z</dcterms:created>
  <dc:creator>COMUNE BARBERINO V.E.</dc:creator>
  <dc:description/>
  <cp:keywords/>
  <dc:language>en-US</dc:language>
  <cp:lastModifiedBy>Cosci Catiuscia</cp:lastModifiedBy>
  <cp:lastPrinted>2011-02-28T08:56:00Z</cp:lastPrinted>
  <dcterms:modified xsi:type="dcterms:W3CDTF">2011-05-02T08:43:00Z</dcterms:modified>
  <cp:revision>14</cp:revision>
  <dc:subject/>
  <dc:title>PROPOSTA DI DELIBERAZIONE DELLA GIUNTA COMUNALE</dc:title>
</cp:coreProperties>
</file>