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20 del  22.2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Approvazione schema di convenzione da sottoscrivere con la Regione Toscana e la Provincia di Firenze avente ad oggetto il progetto di aggiornamento della cartografia tecnica regionale in scala 1 : 2.000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VENTIDUE del mese di FEBBRAIO alle ore 10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3"/>
        <w:rPr/>
      </w:pPr>
      <w:r>
        <w:rPr>
          <w:rFonts w:cs="Tahoma" w:ascii="Tahoma" w:hAnsi="Tahoma"/>
          <w:b/>
          <w:sz w:val="20"/>
        </w:rPr>
        <w:t>PREMESSO</w:t>
      </w:r>
      <w:r>
        <w:rPr>
          <w:rFonts w:cs="Tahoma" w:ascii="Tahoma" w:hAnsi="Tahoma"/>
          <w:sz w:val="20"/>
        </w:rPr>
        <w:t xml:space="preserve"> che:</w:t>
      </w:r>
    </w:p>
    <w:p>
      <w:pPr>
        <w:pStyle w:val="Corpodeltesto3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Regione Toscana ha approvato il progetto di realizzazione e aggiornamento della cartografia digitale mediante riprese aree;</w:t>
      </w:r>
    </w:p>
    <w:p>
      <w:pPr>
        <w:pStyle w:val="Corpodeltesto3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uddetto progetto prevede la compartecipazione dei Comuni, nella misura del 25%, alle spese da sostenere;</w:t>
      </w:r>
    </w:p>
    <w:p>
      <w:pPr>
        <w:pStyle w:val="Corpodeltesto3"/>
        <w:numPr>
          <w:ilvl w:val="0"/>
          <w:numId w:val="3"/>
        </w:numPr>
        <w:spacing w:before="0" w:after="0"/>
        <w:jc w:val="both"/>
        <w:rPr/>
      </w:pPr>
      <w:r>
        <w:rPr>
          <w:rFonts w:cs="Tahoma" w:ascii="Tahoma" w:hAnsi="Tahoma"/>
          <w:sz w:val="20"/>
        </w:rPr>
        <w:t>che questo Ente, con determinazione del Responsabile dell’Area Tecnica n° 223 del 30/12/2008, ha assunto idoneo impegno di spesa, per un importo di € 6.894,20, a favore della Regione Toscana, integrato successivamente su richiesta della Provincia di Firenze, con determinazione n° 231/2009 di € 648,80;</w:t>
      </w:r>
    </w:p>
    <w:p>
      <w:pPr>
        <w:pStyle w:val="Corpodeltesto3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ovincia di Firenze con Delibera n° 225 del 14/02/2010 ha formalizzato il proprio impegno a cofinanziare il 25% del progetto di aggiornamento della Cartografia Tecnica Regionale 1:2.000;</w:t>
      </w:r>
    </w:p>
    <w:p>
      <w:pPr>
        <w:pStyle w:val="Corpodeltesto3"/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3"/>
        <w:spacing w:before="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ESO ATTO </w:t>
      </w:r>
      <w:r>
        <w:rPr>
          <w:rFonts w:cs="Tahoma" w:ascii="Tahoma" w:hAnsi="Tahoma"/>
          <w:sz w:val="20"/>
        </w:rPr>
        <w:t>che il costo totale del progetto per il Comune di Barberino Val d’Elsa è di € 15.086,00, e che la quota a carico effettivamente da sostenere è pari ad € 3.771,00;</w:t>
      </w:r>
    </w:p>
    <w:p>
      <w:pPr>
        <w:pStyle w:val="Corpodeltesto3"/>
        <w:spacing w:before="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3"/>
        <w:spacing w:before="0" w:after="0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la spesa trova copertura sul Cap. 1560 imp. 924/08;</w:t>
      </w:r>
    </w:p>
    <w:p>
      <w:pPr>
        <w:pStyle w:val="Corpodeltesto3"/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3"/>
        <w:spacing w:before="0" w:after="0"/>
        <w:ind w:left="284" w:hanging="0"/>
        <w:jc w:val="both"/>
        <w:rPr/>
      </w:pPr>
      <w:r>
        <w:rPr>
          <w:rFonts w:cs="Tahoma" w:ascii="Tahoma" w:hAnsi="Tahoma"/>
          <w:b/>
          <w:sz w:val="20"/>
        </w:rPr>
        <w:t>RITENUTO</w:t>
      </w:r>
      <w:r>
        <w:rPr>
          <w:b/>
        </w:rPr>
        <w:t xml:space="preserve"> </w:t>
      </w:r>
      <w:r>
        <w:rPr>
          <w:rFonts w:cs="Tahoma" w:ascii="Tahoma" w:hAnsi="Tahoma"/>
          <w:sz w:val="20"/>
        </w:rPr>
        <w:t>opportuno approvare lo schema di convenzione (che si allega quale parte integrante e sostanziale del presente atto) da sottoscrivere con la Regione Toscana e la Provincia di Firenze, per il progetto di realizzazione e aggiornamento della cartografia digitale mediante riprese aree;</w:t>
      </w:r>
    </w:p>
    <w:p>
      <w:pPr>
        <w:pStyle w:val="Corpodeltesto3"/>
        <w:spacing w:before="0" w:after="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left="284" w:right="350" w:hanging="0"/>
        <w:jc w:val="both"/>
        <w:rPr/>
      </w:pPr>
      <w:r>
        <w:rPr>
          <w:rFonts w:cs="Tahoma" w:ascii="Tahoma" w:hAnsi="Tahoma"/>
          <w:b/>
        </w:rPr>
        <w:t>PRESO ATTO CHE</w:t>
      </w:r>
      <w:r>
        <w:rPr>
          <w:rFonts w:cs="Tahoma" w:ascii="Tahoma" w:hAnsi="Tahoma"/>
        </w:rPr>
        <w:t>, ai sensi dell’art. 49, 1° comma, del D.Lgs. 18/08/2000 n. 267, sulla presente proposta di deliberazione sono stati espressi i seguenti pareri: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left="426"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 Responsabile del Servizio interessato   in ordine alla regolarità tecnica: favorevole 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left="426"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del Responsabile di Ragioneria in ordine alla regolarità contabile: favorevole; 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8931" w:leader="none"/>
        </w:tabs>
        <w:ind w:left="927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 di convenzione (che si allega quale parte integrante e sostanziale del presente atto) da sottoscrivere con la Regione Toscana e la Provincia di Firenze, avente ad oggetto il progetto di aggiornamento della cartografia Tecnica regionale in scala 1:2.00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927" w:right="350" w:hanging="360"/>
        <w:jc w:val="both"/>
        <w:rPr/>
      </w:pPr>
      <w:r>
        <w:rPr>
          <w:rFonts w:cs="Tahoma" w:ascii="Tahoma" w:hAnsi="Tahoma"/>
        </w:rPr>
        <w:t>Di precisare che il Responsabile Area Tecnica provvederà alla sottoscrizione della Convenzione, ai sensi dell’art. 107, comma 3, del D.Lgs. 18/08/2000 n.267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927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costo totale del progetto per il Comune di Barberino Val d’Elsa è di               € 15.086,00, e che la quota a carico effettivamente da sostenere è pari ad € 3.771,0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927" w:right="350" w:hanging="360"/>
        <w:jc w:val="both"/>
        <w:rPr/>
      </w:pPr>
      <w:r>
        <w:rPr>
          <w:rFonts w:cs="Tahoma" w:ascii="Tahoma" w:hAnsi="Tahoma"/>
        </w:rPr>
        <w:t>di dare atto che la spesa trova copertura sul Cap. 1560 imp. 924/08;</w:t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left="360"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Approvazione schema di convenzione da sottoscrivere con la Regione Toscana e la Provincia di Firenze avente ad oggetto il progetto di aggiornamento della cartografia tecnica regionale in scala 1 : 2.000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2/2/2011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2/2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Area Tecnic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f.to 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2/2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f.to  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4/3/2011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21">
    <w:name w:val="Carattere Carattere2"/>
    <w:basedOn w:val="Carpredefinitoparagrafo"/>
    <w:qFormat/>
    <w:rPr>
      <w:rFonts w:ascii="Garamond" w:hAnsi="Garamond" w:cs="Garamond"/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28:00Z</dcterms:created>
  <dc:creator>COMUNE BARBERINO V.E.</dc:creator>
  <dc:description/>
  <cp:keywords/>
  <dc:language>en-US</dc:language>
  <cp:lastModifiedBy>Cosci Catiuscia</cp:lastModifiedBy>
  <cp:lastPrinted>2011-02-21T13:32:00Z</cp:lastPrinted>
  <dcterms:modified xsi:type="dcterms:W3CDTF">2011-03-04T07:52:00Z</dcterms:modified>
  <cp:revision>4</cp:revision>
  <dc:subject/>
  <dc:title>PROPOSTA DI DELIBERAZIONE DELLA GIUNTA COMUNALE</dc:title>
</cp:coreProperties>
</file>