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4 del  5.4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Relazione al rendiconto 2010 - approva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CINQUE del mese di APRILE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Aprile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10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10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576" w:leader="none"/>
        </w:tabs>
        <w:suppressAutoHyphens w:val="true"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10, nell’ elaborato allegato al presente atto, di cui forma parte integrante e sostanziale, presentante le seguenti principali risultanze: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3060"/>
        <w:gridCol w:w="1957"/>
        <w:gridCol w:w="118"/>
        <w:gridCol w:w="42"/>
        <w:gridCol w:w="1866"/>
        <w:gridCol w:w="10"/>
      </w:tblGrid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o di Cassa al 1/1/2010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605.090,68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mpetenza 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scossioni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117.251,31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.216174,6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333.425,92</w:t>
            </w:r>
          </w:p>
        </w:tc>
      </w:tr>
      <w:tr>
        <w:trPr>
          <w:trHeight w:val="182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gamenti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943.472,54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177.455,21</w:t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120.927,75</w:t>
            </w:r>
          </w:p>
        </w:tc>
      </w:tr>
      <w:tr>
        <w:trPr>
          <w:trHeight w:val="5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di Cassa al 31/12/2010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817.588,85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Attiv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5.862,13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964.637,2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790.499,35</w:t>
            </w:r>
          </w:p>
        </w:tc>
      </w:tr>
      <w:tr>
        <w:trPr>
          <w:trHeight w:val="5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Passivi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365.976,61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939.357,47</w:t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305.334,28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Risultato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02.753,92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 cui </w:t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i x finanziamento spesa in c/capitale </w:t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83,24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i non vincolati 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770,68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</w:p>
    <w:p>
      <w:pPr>
        <w:pStyle w:val="Testonormal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Relazione al rendiconto 2010 - approvazione</w:t>
      </w:r>
      <w:r>
        <w:rPr>
          <w:rFonts w:cs="Tahoma" w:ascii="Tahoma" w:hAnsi="Tahoma"/>
        </w:rPr>
        <w:t>.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5/4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4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4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30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4-15T07:54:00Z</dcterms:modified>
  <cp:revision>6</cp:revision>
  <dc:subject/>
  <dc:title>PROPOSTA DI DELIBERAZIONE DELLA GIUNTA COMUNALE</dc:title>
</cp:coreProperties>
</file>