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 4         SVILUPPO ECONOMICO /SUAP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BANDINELLI SILVANO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LORIS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5" w:leader="none"/>
                      <w:tab w:val="center" w:pos="1521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ab/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1143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PROMOZIONE IN CAMPO AGRICOLO   e ALTRI SERVIZI PER L’AGRICOLTURA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NITALY - VERON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TENIMENTO E IMPLEMENTAZIONE PROGETTO  FILIERA CORTA C/O PAM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2"/>
                      <w:szCs w:val="22"/>
                    </w:rPr>
                  </w:pPr>
                  <w:r>
                    <w:rPr>
                      <w:rFonts w:eastAsia="Batang;바탕" w:cs="Arial" w:ascii="Book Antiqua" w:hAnsi="Book Antiqua"/>
                      <w:sz w:val="20"/>
                      <w:szCs w:val="20"/>
                    </w:rPr>
                    <w:t>PROMOZIONE OLIO (ASSAGGI</w:t>
                  </w:r>
                  <w:r>
                    <w:rPr>
                      <w:rFonts w:eastAsia="Batang;바탕" w:cs="Arial" w:ascii="Book Antiqua" w:hAnsi="Book Antiqua"/>
                      <w:sz w:val="22"/>
                      <w:szCs w:val="22"/>
                    </w:rPr>
                    <w:t xml:space="preserve"> GUIDATI) </w:t>
                  </w:r>
                  <w:r>
                    <w:rPr>
                      <w:rFonts w:eastAsia="Batang;바탕" w:cs="Arial" w:ascii="Book Antiqua" w:hAnsi="Book Antiqua"/>
                      <w:sz w:val="20"/>
                      <w:szCs w:val="20"/>
                    </w:rPr>
                    <w:t>ORGANIZZAZIONE EVENT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Batang;바탕" w:cs="Arial"/>
                      <w:sz w:val="20"/>
                      <w:szCs w:val="20"/>
                    </w:rPr>
                  </w:pPr>
                  <w:r>
                    <w:rPr>
                      <w:rFonts w:eastAsia="Batang;바탕" w:cs="Arial" w:ascii="Book Antiqua" w:hAnsi="Book Antiqua"/>
                      <w:sz w:val="20"/>
                      <w:szCs w:val="20"/>
                    </w:rPr>
                    <w:t>PROSECUZIONE PROGETTO “OLIO DELLA MIA TERRA” – MOSTRA FOTOGRAFICA E CONVEGN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Book Antiqua" w:hAnsi="Book Antiqu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Batang;바탕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Batang;바탕" w:cs="Arial" w:ascii="Book Antiqua" w:hAnsi="Book Antiqu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eastAsia="Batang;바탕" w:cs="Arial"/>
                      <w:sz w:val="20"/>
                      <w:szCs w:val="20"/>
                    </w:rPr>
                  </w:pPr>
                  <w:r>
                    <w:rPr>
                      <w:rFonts w:eastAsia="Batang;바탕" w:cs="Arial" w:ascii="Book Antiqua" w:hAnsi="Book Antiqua"/>
                      <w:sz w:val="20"/>
                      <w:szCs w:val="20"/>
                    </w:rPr>
                    <w:t xml:space="preserve">CHIUSURA  6° CENSIMENTO DELL’AGRICOLTURA 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Book Antiqua" w:hAnsi="Book Antiqu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PROMOZIONE PRODUZIONE AGRICOLA TERRITORIALE  IN OCCASIONE DI UNA MANIFESTAZIONE  DI IMPORTANZA A  LIVELLO INTERNAZIONAL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ZIONE DELLE TIPICITA’  LOCALI  ATTRAVERSO IL CANALE DI FILIERA CORT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VICINARE LA CITTADINZA ALLA CONOSCENZA E UTILIZZO DEGLI OLI LOCALI PROMUOVENDONE LE CARATTERISTICHE E LE QUALITA’ 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GUIRE IL CAMMINO INTRAPRESO CON GLI ALUNNI DELLE SCUOLE ELEMENTARI IN MERITO ALL’UTILIZZO DEGLI OLI LOCALI NELLA MENSA SCOLASTICA: PECULIARITA’ CARATTERISTICHE NUTRIZIONALI E SALUTISTICHE DEI NOSTRI OLI RISPETTO A QUELLI  MESSI IN COMMERCIO DA GRANDI INDUSTRI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E DEFINIZIONE DELLA FASE DI CHIUSURA DEL 6° CENSIMENTO GENERALE DELL’AGRICOLTURA  - ACQUISIZIONE DAT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7:00Z</dcterms:created>
  <dc:creator>UFFICIO CED</dc:creator>
  <dc:description/>
  <cp:keywords/>
  <dc:language>en-US</dc:language>
  <cp:lastModifiedBy>Cosci Catiuscia</cp:lastModifiedBy>
  <cp:lastPrinted>2011-05-17T14:03:00Z</cp:lastPrinted>
  <dcterms:modified xsi:type="dcterms:W3CDTF">2011-10-05T10:27:00Z</dcterms:modified>
  <cp:revision>2</cp:revision>
  <dc:subject/>
  <dc:title>PIANO ESECUTIVO DI GESTIONE – SCHEDA PROGETTO/OBIETTIVO N</dc:title>
</cp:coreProperties>
</file>