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574"/>
        <w:gridCol w:w="4140"/>
        <w:gridCol w:w="7251"/>
        <w:gridCol w:w="1261"/>
        <w:gridCol w:w="773"/>
        <w:gridCol w:w="76"/>
      </w:tblGrid>
      <w:tr>
        <w:trPr>
          <w:trHeight w:val="10597" w:hRule="atLeast"/>
        </w:trPr>
        <w:tc>
          <w:tcPr>
            <w:tcW w:w="1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NO ESECUTIVO DI GESTIONE – SCHEDA OBIETTIVO N. 2 URBANISTICA</w:t>
            </w:r>
          </w:p>
          <w:tbl>
            <w:tblPr>
              <w:tblW w:w="14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0"/>
            </w:tblGrid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POLITICO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MARIO BECATTELLI</w:t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GESTIONALE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GEOM. LORIS AGRESTI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7"/>
              <w:gridCol w:w="3259"/>
              <w:gridCol w:w="3259"/>
              <w:gridCol w:w="3320"/>
            </w:tblGrid>
            <w:tr>
              <w:trPr>
                <w:trHeight w:val="342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IPOLOGIA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innovazione/sviluppo</w:t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mantenimento/consolidam.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DOTT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CESS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DI SETTOR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highlight w:val="black"/>
                    </w:rPr>
                  </w:pPr>
                  <w:r>
                    <w:rPr>
                      <w:b/>
                      <w:sz w:val="22"/>
                      <w:szCs w:val="22"/>
                      <w:highlight w:val="black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highlight w:val="black"/>
                    </w:rPr>
                  </w:pPr>
                  <w:r>
                    <w:rPr>
                      <w:b/>
                      <w:sz w:val="22"/>
                      <w:szCs w:val="22"/>
                      <w:highlight w:val="black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INTERSETTORIAL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ESO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56"/>
            </w:tblGrid>
            <w:tr>
              <w:trPr>
                <w:trHeight w:val="1143" w:hRule="atLeast"/>
              </w:trPr>
              <w:tc>
                <w:tcPr>
                  <w:tcW w:w="1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DELL’ OBIETTIVO:</w:t>
                  </w: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  <w:t xml:space="preserve"> Varianti e modifiche al regolamento Urbanistico, Regolamento Edilizio  e Piano Strutturale; affidamento incarichi. Adozione e approvazione Piani Urbanistici attuativi e Piani di recupero. Catasto dei boschi percorsi dal fuoco (CABO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SI  SVILUPPO OBIETTIVO</w:t>
            </w:r>
          </w:p>
          <w:tbl>
            <w:tblPr>
              <w:tblW w:w="146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3"/>
              <w:gridCol w:w="3982"/>
              <w:gridCol w:w="4973"/>
              <w:gridCol w:w="500"/>
              <w:gridCol w:w="499"/>
              <w:gridCol w:w="367"/>
              <w:gridCol w:w="334"/>
              <w:gridCol w:w="367"/>
              <w:gridCol w:w="334"/>
              <w:gridCol w:w="334"/>
              <w:gridCol w:w="334"/>
              <w:gridCol w:w="334"/>
              <w:gridCol w:w="500"/>
              <w:gridCol w:w="500"/>
              <w:gridCol w:w="500"/>
              <w:gridCol w:w="164"/>
            </w:tblGrid>
            <w:tr>
              <w:trPr>
                <w:trHeight w:val="345" w:hRule="atLeast"/>
              </w:trPr>
              <w:tc>
                <w:tcPr>
                  <w:tcW w:w="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.</w:t>
                  </w:r>
                </w:p>
              </w:tc>
              <w:tc>
                <w:tcPr>
                  <w:tcW w:w="3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ATTIVITA’</w:t>
                  </w:r>
                </w:p>
              </w:tc>
              <w:tc>
                <w:tcPr>
                  <w:tcW w:w="49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ltri Settori/Servizi Responsabili</w:t>
                  </w:r>
                </w:p>
              </w:tc>
              <w:tc>
                <w:tcPr>
                  <w:tcW w:w="506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EMPISTICA DI RIFERIMENTO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</w:rPr>
                    <w:t>Alcune varianti specifiche al Reg. Urbanistico su richieste avanzate dalla cittadinanza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 Unicode MS" w:cs="Tahoma" w:ascii="Tahoma" w:hAnsi="Tahoma"/>
                    </w:rPr>
                    <w:t>Variante urbanistica per Circonvallazione Marcialla. Variante al P.S. e contestualmente variante al Reg. Urb.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</w:rPr>
                    <w:t>Piano di Recupero ex Molino Mugnaini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Comparto edificatorio Loc. Le Lame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Piano di recupero area Donatea a Linari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Variante al Piano di recupero area Castello e Borgo di Linari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P.d.R. ex Salumificio Monsanto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Incarico per varianti specifiche al Reg. Urbanistico (variante normativa art. 24 NTA)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Incarico per valutazione integrata alla Variante Urbanistica (variante normativa art. 24 NTA)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Variante normativa art. 24 NTA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Redazione di variante al Piano strutturale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Relazione su monitoraggio effetti del R.U. per scadenza quinquennio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Redazione nuovo R.U.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Incarico per valutazione integrata al nuovo R.U. 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Incarico per indagini geologiche al nuovo R.U.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vvio procedimento nuovo R.U.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ecrizione)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 (descrittori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get</w:t>
            </w:r>
          </w:p>
        </w:tc>
      </w:tr>
      <w:tr>
        <w:trPr>
          <w:trHeight w:val="128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Misura Indicator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Temp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Numer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On/Off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Percentual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Relazione quantitativ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</w:tc>
      </w:tr>
      <w:tr>
        <w:trPr>
          <w:trHeight w:val="40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Adozione e approvazione definitiva, </w:t>
            </w:r>
            <w:r>
              <w:rPr>
                <w:rFonts w:cs="Tahoma" w:ascii="Tahoma" w:hAnsi="Tahoma"/>
              </w:rPr>
              <w:t>e pubblicazione Burt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Esame Varianti e adozione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Adozione e approvazione definitiva, </w:t>
            </w:r>
            <w:r>
              <w:rPr>
                <w:rFonts w:cs="Tahoma" w:ascii="Tahoma" w:hAnsi="Tahoma"/>
              </w:rPr>
              <w:t>e pubblicazione Burt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ozione, approvazione definitiva e pubblicazione Burt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ozione e pubblicazione Burt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ame varianti, adozione, approvazione definitiva e pubblicazione Burt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tifica della Convenzione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fidamento incarico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fidamento incarico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ame varianti, adozione, approvazione definitiva e pubblicazione Burt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sura relazione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fidamento incarico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fidamento incarico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fidamento incarico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fidamento incarico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vvio procedimento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mance individu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817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sione di valut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201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o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aborazione attesa su obiettivo di servizio (descrizion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ggiungimento degli obiettivi individuali                      PESATURA:___________/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445"/>
        <w:gridCol w:w="7355"/>
      </w:tblGrid>
      <w:tr>
        <w:trPr/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e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.ragg.obiettivo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ormance individu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27:00Z</dcterms:created>
  <dc:creator>UFFICIO CED</dc:creator>
  <dc:description/>
  <cp:keywords/>
  <dc:language>en-US</dc:language>
  <cp:lastModifiedBy>Cosci Catiuscia</cp:lastModifiedBy>
  <cp:lastPrinted>2010-06-09T08:33:00Z</cp:lastPrinted>
  <dcterms:modified xsi:type="dcterms:W3CDTF">2011-10-05T10:27:00Z</dcterms:modified>
  <cp:revision>2</cp:revision>
  <dc:subject/>
  <dc:title>PIANO ESECUTIVO DI GESTIONE – SCHEDA PROGETTO/OBIETTIVO N</dc:title>
</cp:coreProperties>
</file>