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2 del  5.12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Protocollo d’intesa per la definizione del progetto “Vie Romee” itinerario Firenze – Siena lungo l’antica strada Romea Nov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CINQUE del mese di DICEMBRE alle ore 12.15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eastAsia="Tahoma" w:cs="Tahoma" w:ascii="Tahoma" w:hAnsi="Tahoma"/>
          <w:lang w:eastAsia="ar-SA"/>
        </w:rPr>
        <w:t xml:space="preserve">         </w:t>
      </w:r>
      <w:r>
        <w:rPr>
          <w:rFonts w:cs="Tahoma" w:ascii="Tahoma" w:hAnsi="Tahoma"/>
          <w:lang w:eastAsia="ar-SA"/>
        </w:rPr>
        <w:t>Premesso: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che la Regione Toscana la Provincia di</w:t>
      </w:r>
      <w:r>
        <w:rPr>
          <w:rFonts w:cs="Tahoma" w:ascii="Tahoma" w:hAnsi="Tahoma"/>
          <w:i/>
          <w:lang w:eastAsia="ar-SA"/>
        </w:rPr>
        <w:t xml:space="preserve"> Firenze</w:t>
      </w:r>
      <w:r>
        <w:rPr>
          <w:rFonts w:cs="Tahoma" w:ascii="Tahoma" w:hAnsi="Tahoma"/>
          <w:lang w:eastAsia="ar-SA"/>
        </w:rPr>
        <w:t xml:space="preserve">, la Provincia di Siena ed i Comuni di </w:t>
      </w:r>
      <w:r>
        <w:rPr>
          <w:rFonts w:cs="Tahoma" w:ascii="Tahoma" w:hAnsi="Tahoma"/>
          <w:i/>
          <w:lang w:eastAsia="ar-SA"/>
        </w:rPr>
        <w:t>Firenze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>Impruneta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>San Casciano in Val di Pesa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>Tavarnelle Val di Pesa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>Barberino Val d’Elsa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>Greve in Chianti,</w:t>
      </w:r>
      <w:r>
        <w:rPr>
          <w:rFonts w:cs="Tahoma" w:ascii="Tahoma" w:hAnsi="Tahoma"/>
          <w:lang w:eastAsia="ar-SA"/>
        </w:rPr>
        <w:t xml:space="preserve"> </w:t>
      </w:r>
      <w:r>
        <w:rPr>
          <w:rFonts w:cs="Tahoma" w:ascii="Tahoma" w:hAnsi="Tahoma"/>
          <w:i/>
          <w:lang w:eastAsia="ar-SA"/>
        </w:rPr>
        <w:t>Castellina in Chianti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>Castelnuovo Berardenga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 xml:space="preserve">Monteriggioni e Siena </w:t>
      </w:r>
      <w:r>
        <w:rPr>
          <w:rFonts w:cs="Tahoma" w:ascii="Tahoma" w:hAnsi="Tahoma"/>
          <w:lang w:eastAsia="ar-SA"/>
        </w:rPr>
        <w:t>oltre l’Ente Cassa di Risparmio di Firenze promuovono la valorizzazione della via maestra di pellegrinaggio, la Via Francigena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- che l’Ente Cassa di Risparmio di Firenze realizza e promuove il progetto di valorizzazione di itinerari “</w:t>
      </w:r>
      <w:r>
        <w:rPr>
          <w:rFonts w:cs="Tahoma" w:ascii="Tahoma" w:hAnsi="Tahoma"/>
          <w:i/>
          <w:iCs/>
          <w:lang w:eastAsia="ar-SA"/>
        </w:rPr>
        <w:t xml:space="preserve">Sulle </w:t>
      </w:r>
      <w:r>
        <w:rPr>
          <w:rFonts w:cs="Tahoma" w:ascii="Tahoma" w:hAnsi="Tahoma"/>
          <w:i/>
          <w:lang w:eastAsia="ar-SA"/>
        </w:rPr>
        <w:t>Vie Romee nell’antico contado fiorentino”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che la rete delle Vie Romee di pellegrinaggio favorisce la promozione e lo sviluppo anche dell’itinerario della Via Francigena con la finalità comune di creare prodotti turistici innovativi basati sulla valorizzazione delle identità culturali e ambientali e caratterizzati dallo sviluppo di un’offerta di servizi adeguata ottenuta mettendo in rete tutte le risorse dei territori attraversati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che nell’ambito del progetto suddetto sono stati individuati i percorsi storici e sono state proposte alternative, là dove necessario, per garantire la qualità paesaggistica e culturale dell’itinerario turistico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che l’itinerario storico che collega Firenze a Siena attraversa molti Comuni tra cui il Comune di Barberino Val d’Elsa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che al fine di diversificare l’offerta turistica sul territorio compreso fra le Province di Firenze e di Siena promuovendo un turismo attento alle bellezze dei luoghi, è intenzione delle amministrazioni comunali coinvolte, della Regione Toscana e delle Province di Firenze e Siena realizzare un progetto finalizzato al recupero e alla valorizzazione del percorso storico suddetto che, partendo da Firenze, si raccorda alla Via Francigena seguendo l’itinerario predisposto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che gli enti sopra indicati, al fine di definire le singole fasi attuative del progetto ed altresì di regolare i rapporti reciproci dal punto di vista giuridico e finanziario, intendono procedere alla sottoscrizione di un Protocollo di Intesa allegato alla presente deliberazione sotto la lettera A)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134" w:leader="none"/>
          <w:tab w:val="left" w:pos="12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142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parere favorevole espresso ai sensi dell'art.49, comma 1°, del D.Lgs.18.08.2000 n° 267 dal Responsabile dell’area tecnica, per quanto concerne la sola regolarità tecnica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134" w:leader="none"/>
          <w:tab w:val="left" w:pos="12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134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142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Dato atto che non si acquisisce il parere in ordine alla regolarità contabile in quanto il presente atto non comporta impegno di spesa o diminuzione di entrata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14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on votazione unanime e palese resa nelle forme di legge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1) di approvare le premesse suesposte quali parte integrante e sostanziale del presente atto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2) di approvare per le motivazioni di cui in premessa lo schema di Protocollo d’Intesa per la definizione del progetto “Vie Romee itinerario Firenze - Siena lungo l'antica strada Romea Nova” allegato al presente atto sotto la lettera A) a farne parte integrante e sostanziale;</w:t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3) di dare mandato al Sindaco o a un suo delegato per la sottoscrizione del Protocollo d’Intesa di cui al precedente punto 2);</w:t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eastAsia="ar-SA"/>
        </w:rPr>
        <w:t>4) di dichiarare il presente atto, con separata ed unanime votazione, immediatamente eseguibile ai sensi dell'art.134 - 4° comma - del D.Lgs.18.08.2000 n°267, al fine di procedere velocemente alla sottoscrizione del Protocollo d’Intesa di cui all’oggetto.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Protocollo d’intesa per la definizione del progetto “Vie Romee” itinerario Firenze – Siena lungo l’antica strada Romea Nova</w:t>
      </w:r>
      <w:r>
        <w:rPr>
          <w:rFonts w:cs="Tahoma" w:ascii="Tahoma" w:hAnsi="Tahoma"/>
        </w:rPr>
        <w:t xml:space="preserve">” per la Giunta del </w:t>
      </w:r>
      <w:r>
        <w:rPr>
          <w:rFonts w:cs="Tahoma" w:ascii="Tahoma" w:hAnsi="Tahoma"/>
          <w:b/>
        </w:rPr>
        <w:t>29/11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5/12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   Area Tecnic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f.to Geom. Loris Agres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5/12/2011</w:t>
        <w:tab/>
        <w:tab/>
        <w:tab/>
        <w:tab/>
        <w:t xml:space="preserve">                                                             IL VICE SEGRETARIO</w:t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5/12/2011</w:t>
        <w:tab/>
        <w:tab/>
        <w:tab/>
        <w:tab/>
        <w:tab/>
        <w:t xml:space="preserve">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39:00Z</dcterms:created>
  <dc:creator>COMUNE BARBERINO V.E.</dc:creator>
  <dc:description/>
  <cp:keywords/>
  <dc:language>en-US</dc:language>
  <cp:lastModifiedBy>Cosci Catiuscia</cp:lastModifiedBy>
  <cp:lastPrinted>2011-12-07T13:16:00Z</cp:lastPrinted>
  <dcterms:modified xsi:type="dcterms:W3CDTF">2011-12-15T10:08:00Z</dcterms:modified>
  <cp:revision>6</cp:revision>
  <dc:subject/>
  <dc:title>PROPOSTA DI DELIBERAZIONE DELLA GIUNTA COMUNALE</dc:title>
</cp:coreProperties>
</file>