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65  del  28.6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Quantificazione somme non soggette a esecuzione 2° semestre 2011.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VENTOTTO del mese di GIUGNO alle ore 15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rt. 159 del D.Lgs. n° 267 del 18.8.2000 fissa le procedure per le esecuzioni forzate nei confronti degli Enti Locali ed in particolare dispone che: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ammesse esecuzioni presso soggetti diversi dai rispettivi tesorieri;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soggette ad esecuzione forzata le somme di competenza dell’Ente Locale destinate a: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pagamento delle retribuzioni del personale ed oneri previdenziali per tre mesi successiv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agamento delle rate di mutui e di prestiti obbligazionari scadenti nel semestre in cors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espletamento dei servizi locali indispensabil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D.M. 28/5/1993 “</w:t>
      </w:r>
      <w:r>
        <w:rPr>
          <w:i/>
        </w:rPr>
        <w:t>Individuazione, ai fini della non assoggettabilità ad esecuzione forzata, dei servizi locali indispensabili dei comuni, delle province e delle comunità montane</w:t>
      </w:r>
      <w:r>
        <w:rPr/>
        <w:t>” Pubblicato nella Gazz. Uff. 23 giugno 1993, n. 145.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a la previsione di spesa per il fabbisogno di personale al lordo di oneri previdenziali per l’anno 2011 dal quale si evince che per il terzo trimestre  </w:t>
      </w:r>
      <w:r>
        <w:rPr>
          <w:rFonts w:cs="Tahoma" w:ascii="Tahoma" w:hAnsi="Tahoma"/>
          <w:color w:val="000000"/>
          <w:sz w:val="20"/>
        </w:rPr>
        <w:t xml:space="preserve">2011 la spesa ammonta a circa </w:t>
      </w:r>
      <w:r>
        <w:rPr>
          <w:rFonts w:cs="Tahoma" w:ascii="Tahoma" w:hAnsi="Tahoma"/>
          <w:b/>
          <w:color w:val="000000"/>
          <w:sz w:val="20"/>
        </w:rPr>
        <w:t>€ 339.451,84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color w:val="000000"/>
        </w:rPr>
      </w:pPr>
      <w:r>
        <w:rPr>
          <w:rFonts w:cs="Tahoma" w:ascii="Tahoma" w:hAnsi="Tahoma"/>
          <w:sz w:val="20"/>
        </w:rPr>
        <w:tab/>
        <w:t>Vista la previsione del Responsabile dell’Area Finanziaria  con cui si quantifica il fabbisogno finanziario per il pagamento delle rate dei mutui scadenti nel II semestre 2011 in circa</w:t>
      </w:r>
      <w:r>
        <w:rPr/>
        <w:t xml:space="preserve">  </w:t>
      </w:r>
      <w:r>
        <w:rPr>
          <w:rFonts w:cs="Tahoma" w:ascii="Tahoma" w:hAnsi="Tahoma"/>
          <w:b/>
          <w:color w:val="000000"/>
          <w:sz w:val="20"/>
        </w:rPr>
        <w:t>€ 191.767,47</w:t>
      </w:r>
      <w:r>
        <w:rPr>
          <w:b/>
          <w:color w:val="000000"/>
        </w:rPr>
        <w:t>;</w:t>
      </w:r>
    </w:p>
    <w:p>
      <w:pPr>
        <w:pStyle w:val="Testo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o il bilancio approvato da parte del Consiglio Comunale in data 7/1/2011 per cui si quantifica il  fabbisogno finanziario per l’espletamento dei servizi locali indispensabili sulla base di tale documento come da tabella allegata, per un importo presunto di circa  </w:t>
      </w:r>
      <w:r>
        <w:rPr>
          <w:rFonts w:cs="Tahoma" w:ascii="Tahoma" w:hAnsi="Tahoma"/>
          <w:b/>
          <w:sz w:val="20"/>
        </w:rPr>
        <w:t>€ 1.046.867,47;</w:t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Ritenuto, per quanto sopra, ai sensi e per gli effetti dell’art. 159 del già citato D.Lgs. n. 267/00 che le somme da considerarsi non sogg</w:t>
      </w:r>
      <w:r>
        <w:rPr>
          <w:rFonts w:cs="Tahoma" w:ascii="Tahoma" w:hAnsi="Tahoma"/>
          <w:color w:val="000000"/>
          <w:sz w:val="20"/>
        </w:rPr>
        <w:t xml:space="preserve">ette ad esecuzione forzata per il periodo 01/07/2011 – 31/12/2011 siano costituite  dalle somme sopraindicate, per un totale di  </w:t>
      </w:r>
      <w:r>
        <w:rPr>
          <w:rFonts w:cs="Tahoma" w:ascii="Tahoma" w:hAnsi="Tahoma"/>
          <w:b/>
          <w:color w:val="000000"/>
          <w:sz w:val="20"/>
        </w:rPr>
        <w:t>€ 1.578.086,78</w:t>
      </w:r>
      <w:r>
        <w:rPr>
          <w:rFonts w:cs="Tahoma" w:ascii="Tahoma" w:hAnsi="Tahoma"/>
          <w:color w:val="000000"/>
          <w:sz w:val="20"/>
        </w:rPr>
        <w:t>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so atto dei pareri di regolarità tecnica e contabile del provvedimento ai sensi e per gli effetti dell’art.49 comma 1 del D.Lgs. n. 267/00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di dover provvedere in ordine a tutto quanto sopra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stopredefinito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1) Di dare atto, ai sensi e per gli effetti dell’art. 159 del già citato D.Lgs. n. 267/00 “Testo unico delle leggi sull’ordinamento degli enti locali” che le somme di competenza di questa Amministrazione non soggette ad esecuzione forzata per il periodo 01/07/2</w:t>
      </w:r>
      <w:r>
        <w:rPr>
          <w:rFonts w:cs="Tahoma" w:ascii="Tahoma" w:hAnsi="Tahoma"/>
          <w:color w:val="000000"/>
          <w:sz w:val="20"/>
        </w:rPr>
        <w:t xml:space="preserve">011 – 31/12/2011 (secondo semestre 2011) ammontano a complessivi </w:t>
      </w:r>
      <w:r>
        <w:rPr>
          <w:rFonts w:cs="Tahoma" w:ascii="Tahoma" w:hAnsi="Tahoma"/>
          <w:b/>
          <w:color w:val="000000"/>
          <w:sz w:val="20"/>
        </w:rPr>
        <w:t>€ 1.578.086,78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notificare copia della presente deliberazione al Tesoriere Comunale – Banca di Credito Cooperativo di Cambian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>3) Di dichiarare, con separata e unanime votazione, il presente provvedimento immediatamente eseguibile, ai sensi dell’art.134, comma4, del D.Lgs.267/2000.</w:t>
      </w:r>
    </w:p>
    <w:p>
      <w:pPr>
        <w:pStyle w:val="Testonormal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Quantificazione somme non soggette a esecuzione 2° semestre 2011”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8/6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7/7/2011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6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17:00Z</dcterms:created>
  <dc:creator>COMUNE BARBERINO V.E.</dc:creator>
  <dc:description/>
  <cp:keywords/>
  <dc:language>en-US</dc:language>
  <cp:lastModifiedBy>Cosci Catiuscia</cp:lastModifiedBy>
  <cp:lastPrinted>2011-05-31T10:08:00Z</cp:lastPrinted>
  <dcterms:modified xsi:type="dcterms:W3CDTF">2011-07-07T07:30:00Z</dcterms:modified>
  <cp:revision>5</cp:revision>
  <dc:subject/>
  <dc:title>PROPOSTA DI DELIBERAZIONE DELLA GIUNTA COMUNALE</dc:title>
</cp:coreProperties>
</file>