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55  del  10.5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eferendum popolari del 12 e 13 giugno 2011. Ripartizione e assegnazione spazi per la propaganda elettorale dirett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DIECI del mese di MAGG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Richiamata la propria precedente deliberazione n.53 in data  10.5.2011, dichiarata immediatamente eseguibile, con la quale, tra l’altro, sono stati stabiliti e delimitati gli spazi da destinare alla propaganda elettorale diretta per le consultazioni indicate in ogget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l’art. 3, secondo comma, della legge 4.4.1956, n.212 a norma del quale gli spazi destinati alla propaganda diretta devono avere le dimensioni di m. 2 di altezza per m. 1 di bas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e circolari della Prefettura di Firenze in data 21.04.2011 prot. n.22919/2011 e in data 27.4.2011 prot. n.23564/2011 – Area II S.E., con le quali sono stati comunicati i partiti e i gruppi politici rappresentati in Parlamento e la composizione dei Comitati promotori dei referendum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e n.6 domande valide pervenute nei termini previsti dalla legge, tendenti ad ottenere l’assegnazione dei suddetti spa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Ritenuto, dunque, di dover ripartire gli spazi suddetti suddividendoli in n. 6 sezioni, numerate progressivamente da 1 a 6  su una sola linea orizzontale a partire dal lato sinistro e proseguendo verso destr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o l’allegato parere favorevole di regolarità tecnica reso ai sensi dell’art. 49 del D.Lgs. 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ripartire gli spazi destinati alla propaganda elettorale diretta per i Referendum popolari del 12 e 13 giugno 2011,  così come individuati e delimitati nella propria deliberazione n.53  del 10.5.2011  in n. 6  sezioni delle dimensioni di m. 2 di altezza per m. 1 di base, numerate progressivamente da 1 a  6  su  una sola linea orizzontale a partire dal  lato sinistro e proseguendo verso destr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le sezioni sopra individuate a coloro che ne hanno fatto richiesta nel modo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ezione n. 1</w:t>
      </w:r>
      <w:r>
        <w:rPr>
          <w:rFonts w:cs="Tahoma" w:ascii="Tahoma" w:hAnsi="Tahoma"/>
        </w:rPr>
        <w:t xml:space="preserve"> – Comitato promotore Referendum popolare n.1 “Modalità di affidamento e gestione  dei servizi pubblici locali di rilevanza economica. Abrogazione”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ezione n. 2</w:t>
      </w:r>
      <w:r>
        <w:rPr>
          <w:rFonts w:cs="Tahoma" w:ascii="Tahoma" w:hAnsi="Tahoma"/>
        </w:rPr>
        <w:t xml:space="preserve"> – Comitato promotore Referendum popolare n.2 “Determinazione della tariffa del servizio idrico integrato in base all’adeguata remunerazione del capitale investito. Abrogazione parziale di norm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ezione n. 3</w:t>
      </w:r>
      <w:r>
        <w:rPr>
          <w:rFonts w:cs="Tahoma" w:ascii="Tahoma" w:hAnsi="Tahoma"/>
        </w:rPr>
        <w:t xml:space="preserve"> – Italia dei Valori – Lista Di Piet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ezione n. 4</w:t>
      </w:r>
      <w:r>
        <w:rPr>
          <w:rFonts w:cs="Tahoma" w:ascii="Tahoma" w:hAnsi="Tahoma"/>
        </w:rPr>
        <w:t xml:space="preserve"> – Comitato promotore Referendum popolare n.4 “Abrogazione di norme della legge 07.04.2010, n. 51, in materia di legittimo impedimento del Presidente del Consiglio dei Ministri e dei Ministri a comparire in udienza penale, quale risultante a seguito della sentenza n. 23 del 2011 della Corte Costituzional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ezione n. 5</w:t>
      </w:r>
      <w:r>
        <w:rPr>
          <w:rFonts w:cs="Tahoma" w:ascii="Tahoma" w:hAnsi="Tahoma"/>
        </w:rPr>
        <w:t xml:space="preserve"> – Comitato promotore del Referendum popolare n.3 “Nuove centrali per la produzione di energia nucleare. Abrogazione parziale di norm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ezione n. 6</w:t>
      </w:r>
      <w:r>
        <w:rPr>
          <w:rFonts w:cs="Tahoma" w:ascii="Tahoma" w:hAnsi="Tahoma"/>
        </w:rPr>
        <w:t xml:space="preserve"> – Partito Democrat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Referendum popolari del 12 e 13 giugno 2011. Ripartizione e assegnazione spazi per la propaganda elettorale diretta”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0/5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Dott. Niccolò Nucci,  Responsabile dell’Area Economico Finanziar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10/5/2011</w:t>
        <w:tab/>
        <w:tab/>
        <w:tab/>
        <w:t xml:space="preserve">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 Niccolò Nucc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8/5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5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21:00Z</dcterms:created>
  <dc:creator>COMUNE BARBERINO V.E.</dc:creator>
  <dc:description/>
  <cp:keywords/>
  <dc:language>en-US</dc:language>
  <cp:lastModifiedBy>Cosci Catiuscia</cp:lastModifiedBy>
  <cp:lastPrinted>2011-05-12T12:26:00Z</cp:lastPrinted>
  <dcterms:modified xsi:type="dcterms:W3CDTF">2011-05-18T08:28:00Z</dcterms:modified>
  <cp:revision>3</cp:revision>
  <dc:subject/>
  <dc:title>PROPOSTA DI DELIBERAZIONE DELLA GIUNTA COMUNALE</dc:title>
</cp:coreProperties>
</file>