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2 SVEC/SUAP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BANDINELLI SILVANO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LORIS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666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 INIZIATIVE COMMERCIO E ATTIVITA’ DI SERVIZIO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>TAVOLO DI CONCERTAZIONE A LIVELLO DI AREA CHIANTI PER RIDEFINIZIONE DEGLI ORARI PER LE ATTIVITA’</w:t>
                  </w:r>
                  <w:r>
                    <w:rPr>
                      <w:rFonts w:eastAsia="Batang;바탕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>COMMERCIAL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HIUSURA DEL TAVOLO CON DISPOSIZIONE ORDINANZA SUGLI ORARI DELLE ATTIVITA’ COMMERCIAL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1:00Z</dcterms:created>
  <dc:creator>UFFICIO CED</dc:creator>
  <dc:description/>
  <cp:keywords/>
  <dc:language>en-US</dc:language>
  <cp:lastModifiedBy>Cosci Catiuscia</cp:lastModifiedBy>
  <cp:lastPrinted>2010-11-22T14:21:00Z</cp:lastPrinted>
  <dcterms:modified xsi:type="dcterms:W3CDTF">2011-10-05T10:31:00Z</dcterms:modified>
  <cp:revision>2</cp:revision>
  <dc:subject/>
  <dc:title>PIANO ESECUTIVO DI GESTIONE – SCHEDA PROGETTO/OBIETTIVO N</dc:title>
</cp:coreProperties>
</file>