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7 del  29.11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Nomina funzionario responsabile di impost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VENTINOVE del mese di NOVEMBRE alle ore 11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</w:t>
      </w:r>
      <w:r>
        <w:rPr>
          <w:rFonts w:cs="Tahoma" w:ascii="Tahoma" w:hAnsi="Tahoma"/>
          <w:szCs w:val="24"/>
        </w:rPr>
        <w:t>PREMESSO che secondo l’art.11, comma 4, del D.Lgs.n.504/1992 è necessario designare, con apposita delibera di Giunta Comunale, un funzionario cui sono conferite le funzioni e i poteri per l’esercizio di ogni attività istituzionale e gestionale dell’imposta comunale sugli immobil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EMESSO che secondo gli artt.11, 54 e 74 del D.Lgs.n.507 del 15/11/1993, è necessario designare un funzionario cui sono attribuiti la funzione e i poteri per l’esercizio di ogni attività organizzativa e gestionale rispettivamente dell’imposta sulla pubblicità e del diritto sulle pubbliche affissioni, della tassa per l’occupazione di spazi ed aree pubbliche, e della tassa per lo smaltimento dei rifiuti solidi urbani intern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 xml:space="preserve">           CONSIDERATO che la gestione dei tributi TOSAP e PUBBLICITA’ viene svolta direttamente e interamente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dall’Ente;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CHE il predetto Funzionario sottoscrive anche le richieste, gli avvisi e i provvedimenti, appone il visto di esecutività sui ruoli e dispone i rimborsi delle tasse e impost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 xml:space="preserve">Richiamato il regolamento generale delle entrate approvato con deliberazione C.C. n.19 del 28/3/2007, modificato con deliberazioni C.C. n.14 del 26/2/2009, n.77 del 28/12/2010, il quale dispone all’art.6 rubricato “Soggetti responsabili delle entrate”, quanto segue: </w:t>
      </w:r>
    </w:p>
    <w:p>
      <w:pPr>
        <w:pStyle w:val="Normal"/>
        <w:tabs>
          <w:tab w:val="clear" w:pos="720"/>
          <w:tab w:val="left" w:pos="9781" w:leader="none"/>
        </w:tabs>
        <w:ind w:right="28" w:hanging="0"/>
        <w:jc w:val="both"/>
        <w:rPr/>
      </w:pPr>
      <w:r>
        <w:rPr>
          <w:rFonts w:cs="Tahoma" w:ascii="Tahoma" w:hAnsi="Tahoma"/>
        </w:rPr>
        <w:t>1. Sono responsabili delle singole entrate di competenza dell’ente i funzionari responsabili di servizio quale risultano affidate , mediante il piano esecutivo di gestione , le risorse di entrate collegate all’attività svolta dal servizio medesimo.</w:t>
      </w:r>
    </w:p>
    <w:p>
      <w:pPr>
        <w:pStyle w:val="Normal"/>
        <w:tabs>
          <w:tab w:val="clear" w:pos="720"/>
          <w:tab w:val="left" w:pos="9781" w:leader="none"/>
        </w:tabs>
        <w:ind w:left="851" w:right="2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781" w:leader="none"/>
        </w:tabs>
        <w:ind w:right="2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Il funzionario responsabile cura tutte le operazioni utili all’acquisizione delle entrate, comprese l’attività istruttoria, l’attività di controllo e verifica e l’attività di liquidazione , di accertamento e sanzionatoria.</w:t>
      </w:r>
    </w:p>
    <w:p>
      <w:pPr>
        <w:pStyle w:val="Normal"/>
        <w:widowControl w:val="false"/>
        <w:tabs>
          <w:tab w:val="left" w:pos="720" w:leader="none"/>
          <w:tab w:val="left" w:pos="9781" w:leader="none"/>
          <w:tab w:val="right" w:pos="9936" w:leader="none"/>
        </w:tabs>
        <w:ind w:right="2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Vista la deliberazione G.C.n.14 del 8/2/2011 avente ad oggetto “Approvazione piano esecutivo di gestione per l’anno 2011”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Visto il decreto n.3 del 31/12/2010 con il quale il dott. Sandro Bardotti è stato nominato viceragionier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Ritenuto di individuare nel dott. Sandro Bardotti nato a Vinci il 2/6/1965 il suddetto funzionar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O il seguente allegato parere reso ai sensi dell’art.49, comma 1, del T.U. delle leggi sull’ordinamento delle autonomie locali approvato con D.Lgs.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on votazione unanime favorevole resa in forma pales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1. di nominare il dott. Sandro Bardotti, funzionario responsabile all’esercizio di ogni attività organizzativa e gestionale delle seguenti tasse e imposte: TARSU, TOSAP, ICI e PUBBLICITA’/PUBBLICHE AFFISSIONI;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2.  di demandare all’ufficio tributi il compito di comunicare alla Direzione Centrale per la Fiscalità locale del Ministero delle Entrate il nominativo del designato funzionario responsabile, nei termini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3. di dichiarare la presente, con votazione unanime separata, immediatamente eseguibile ai sensi dell’art.134, comma 4, del D.Lgs.267/2000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Nomina funzionario responsabile di imposta</w:t>
      </w:r>
      <w:r>
        <w:rPr>
          <w:rFonts w:cs="Tahoma" w:ascii="Tahoma" w:hAnsi="Tahoma"/>
        </w:rPr>
        <w:t xml:space="preserve">” per la Giunta del </w:t>
      </w:r>
      <w:r>
        <w:rPr>
          <w:rFonts w:cs="Tahoma" w:ascii="Tahoma" w:hAnsi="Tahoma"/>
          <w:b/>
        </w:rPr>
        <w:t>29/11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vice ragioniere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i, 29/11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Il Vice Ragionier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f.to Dott. Sandro Bardot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5/12/2011</w:t>
        <w:tab/>
        <w:tab/>
        <w:tab/>
        <w:tab/>
        <w:tab/>
        <w:t xml:space="preserve">                                                IL VICE SEGRETARIO</w:t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12/2011</w:t>
        <w:tab/>
        <w:tab/>
        <w:tab/>
        <w:tab/>
        <w:tab/>
        <w:t xml:space="preserve">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  <w:b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22:00Z</dcterms:created>
  <dc:creator>COMUNE BARBERINO V.E.</dc:creator>
  <dc:description/>
  <cp:keywords/>
  <dc:language>en-US</dc:language>
  <cp:lastModifiedBy>Cosci Catiuscia</cp:lastModifiedBy>
  <cp:lastPrinted>2011-12-07T13:16:00Z</cp:lastPrinted>
  <dcterms:modified xsi:type="dcterms:W3CDTF">2011-12-15T10:03:00Z</dcterms:modified>
  <cp:revision>14</cp:revision>
  <dc:subject/>
  <dc:title>PROPOSTA DI DELIBERAZIONE DELLA GIUNTA COMUNALE</dc:title>
</cp:coreProperties>
</file>