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30 del  29.3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15° Censimento generale della popolazione e delle abitazioni. Costituzione Ufficio Comunale di Censimento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VENTI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REMESSO che l’art.50 del D.L. 31.05.2010, n. 78, convertito con modificazioni in legge n.122/2010 ha indetto e finanziato il 15° Censimento generale della popolazione e delle abitazioni che avrà luogo il 9 ottobre 201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circolare ISTAT n.3 prot. n. 1896 del 03/03/2011  riguardante la costituzione degli Ufficio Comunali di Censimento, la nomina dei loro responsabili e i tempi di erogazione dei contributi censua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ONSIDERATO che, a livello locale, ciascun Comune deve costituire l’Ufficio Comunale di Censimento  (UCC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ERTATO  che la spesa necessaria per tutti gli adempimenti del predetto Ufficio Comunale di Censimento trova finanziamento nelle apposite assegnazioni di fondi che saranno effettuale da parte dell’ISTA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parere in merito alla regolarità tecnica reso ai sensi dell’art. 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11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</w:rPr>
        <w:t>DI COSTITUIRE</w:t>
      </w:r>
      <w:r>
        <w:rPr>
          <w:rFonts w:cs="Tahoma" w:ascii="Tahoma" w:hAnsi="Tahoma"/>
        </w:rPr>
        <w:t xml:space="preserve">  l’Ufficio Comunale di Censimento per il 15° Censimento generale della popolazione e delle abitazioni presso l’Ufficio Statistica del Comune, supportandolo con altri dipendenti di ruolo  nel modo seguent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. Niccolò Nucci – Responsabile  Ufficio -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rini Marinella - componente;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bbate Marco      - component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ncasciani Maris - component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zzi Ida- compon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fine di garantire il regolare svolgimento di tutte le operazioni preliminari e conseguenti al censimento di cui tratta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b/>
        </w:rPr>
        <w:t>DI RISERVARSI</w:t>
      </w:r>
      <w:r>
        <w:rPr>
          <w:rFonts w:cs="Tahoma" w:ascii="Tahoma" w:hAnsi="Tahoma"/>
        </w:rPr>
        <w:t xml:space="preserve"> di integrare il suddetto Ufficio con personale dell’Area Tecnica, qualora se ne presenti la necess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/>
        </w:rPr>
        <w:t>DI DARE ATTO</w:t>
      </w:r>
      <w:r>
        <w:rPr>
          <w:rFonts w:cs="Tahoma" w:ascii="Tahoma" w:hAnsi="Tahoma"/>
        </w:rPr>
        <w:t xml:space="preserve"> che al Responsabile dell’ufficio fanno carico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ind w:left="1440" w:hanging="360"/>
        <w:jc w:val="both"/>
        <w:rPr/>
      </w:pPr>
      <w:r>
        <w:rPr>
          <w:rFonts w:cs="Tahoma" w:ascii="Tahoma" w:hAnsi="Tahoma"/>
        </w:rPr>
        <w:t>- l’organizzazione dell’ufficio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uppressAutoHyphens w:val="true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ttuazione di tutti gli adempimenti disposti dall’ISTAT e dall’Ufficio Provinciale di Censi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4. </w:t>
      </w:r>
      <w:r>
        <w:rPr>
          <w:rFonts w:cs="Tahoma" w:ascii="Tahoma" w:hAnsi="Tahoma"/>
          <w:b/>
        </w:rPr>
        <w:t>DI DICHIARARE</w:t>
      </w:r>
      <w:r>
        <w:rPr>
          <w:rFonts w:cs="Tahoma" w:ascii="Tahoma" w:hAnsi="Tahoma"/>
        </w:rPr>
        <w:t>, con votazione unanime e separata, il presente atto immediatamente eseguibile ai sensi dell’art.134, comma 4,  D.Lgs. 267/2000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i/>
        </w:rPr>
        <w:t>15° Censimento generale della popolazione e delle abitazioni. Costituzione Ufficio Comunale di Censimento</w:t>
      </w:r>
      <w:r>
        <w:rPr>
          <w:rFonts w:cs="Tahoma" w:ascii="Tahoma" w:hAnsi="Tahoma"/>
        </w:rPr>
        <w:t>.”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9/3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f.to    </w:t>
      </w:r>
      <w:r>
        <w:rPr>
          <w:rFonts w:cs="Tahoma" w:ascii="Tahoma" w:hAnsi="Tahoma"/>
        </w:rPr>
        <w:t>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3/2011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3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06:00Z</dcterms:created>
  <dc:creator>COMUNE BARBERINO V.E.</dc:creator>
  <dc:description/>
  <cp:keywords/>
  <dc:language>en-US</dc:language>
  <cp:lastModifiedBy>Cosci Catiuscia</cp:lastModifiedBy>
  <cp:lastPrinted>2011-02-28T08:56:00Z</cp:lastPrinted>
  <dcterms:modified xsi:type="dcterms:W3CDTF">2011-03-30T11:24:00Z</dcterms:modified>
  <cp:revision>6</cp:revision>
  <dc:subject/>
  <dc:title>PROPOSTA DI DELIBERAZIONE DELLA GIUNTA COMUNALE</dc:title>
</cp:coreProperties>
</file>