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89  del  11.10.2011 </w:t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Accettazione donazione di bene mobile di proprietà del Lions Club Barberino Montelibertas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 e questo giorno UNDICI del mese di OTTOBRE alle ore 9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Heading4"/>
        <w:ind w:right="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Heading4"/>
        <w:ind w:right="57" w:firstLine="72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emess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il Sig. Giovanni Pisano, in qualità di Presidente pro-Tempore del Lions Club Barberino Montelibertas con sede in Tavarnelle Val di Pesa, Via Roma 191, con nota del 05/04/2011 prot. n° 3494, ha espresso la volontà di cedere in donazione al Comune di Barberino Val d’Elsa il seguente bene mobile di proprietà del Lions Club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servoscala con pedana per disabili già installato presso l’Osservatorio Astronomico del Chianti in Loc. Montecorboli, mod. GSL Classic, vedi scheda tecnica allegat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valore del bene suddetto ammonta a € 9.750,00, come si evince dalla fattura di acquisto emessa dalla Soc. Garaventa Coswatt srl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rFonts w:cs="Tahoma" w:ascii="Tahoma" w:hAnsi="Tahoma"/>
        </w:rPr>
        <w:t>la donazione di tale bene è finalizzata alla fruizione della stessa da parte dell’Ente per favorire l’abbattimento delle barriere architetton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783 del codice civile ai sensi del quale la donazione di modico valore, che ha per oggetto beni mobili, è valida anche se manca l’atto pubbl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pprezzando la generosa offerta del donante e nell’esprimergli nel contempo una sentita gratitudi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di regolarità tecnica reso ai sensi dell’art.49 del D.lgs.267/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ind w:right="57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ccettare la donazione offerta dal Sig. Giovanni Pisano, in qualità di Presidente pro-Tempore del Lions Club Barberino Montelibertas con sede in Tavarnelle Val di Pesa, Via Roma 191, a favore del Comune di Barberino Val d’Elsa, del servoscala con pedana per disabili già installato presso l’Osservatorio Astronomico del Chianti in Loc. Montecorboli, come in premessa esposto;</w:t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are atto che le premesse costituiscono parte integrante e sostanziale della presente deliberazione;</w:t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i disporre l’inventariazione del bene.</w:t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</w:rPr>
        <w:t>“Accettazione donazione di bene mobile di proprietà del Lions Club Barberino Montelibertas</w:t>
      </w:r>
      <w:r>
        <w:rPr>
          <w:rFonts w:cs="Tahoma" w:ascii="Tahoma" w:hAnsi="Tahoma"/>
        </w:rPr>
        <w:t xml:space="preserve">” per la Giunta del </w:t>
      </w:r>
      <w:r>
        <w:rPr>
          <w:rFonts w:cs="Tahoma" w:ascii="Tahoma" w:hAnsi="Tahoma"/>
          <w:b/>
        </w:rPr>
        <w:t>11/10/2011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i, 11/10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 Il Responsabile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   Area Tecnic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f.to Geom. Loris Agresti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4/10/2011</w:t>
        <w:tab/>
        <w:tab/>
        <w:tab/>
        <w:tab/>
        <w:tab/>
        <w:t xml:space="preserve">                                                  IL VICE SEGRETARIO         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__</w:t>
        <w:tab/>
        <w:tab/>
        <w:tab/>
        <w:tab/>
        <w:tab/>
        <w:tab/>
        <w:t xml:space="preserve">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FF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08:00Z</dcterms:created>
  <dc:creator>COMUNE BARBERINO V.E.</dc:creator>
  <dc:description/>
  <cp:keywords/>
  <dc:language>en-US</dc:language>
  <cp:lastModifiedBy>Cosci Catiuscia</cp:lastModifiedBy>
  <cp:lastPrinted>2011-08-02T11:37:00Z</cp:lastPrinted>
  <dcterms:modified xsi:type="dcterms:W3CDTF">2011-10-14T10:03:00Z</dcterms:modified>
  <cp:revision>10</cp:revision>
  <dc:subject/>
  <dc:title>PROPOSTA DI DELIBERAZIONE DELLA GIUNTA COMUNALE</dc:title>
</cp:coreProperties>
</file>