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0 del  13.4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Messa in sicurezza via Cassia nel Capoluogo – 2° lotto – approvazione progetto definitivo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TREDICI del mese di APRILE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Cs w:val="24"/>
        </w:rPr>
      </w:pPr>
      <w:r>
        <w:rPr>
          <w:rFonts w:cs="Tahoma" w:ascii="Garamond" w:hAnsi="Garamond"/>
          <w:b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Premesso che </w:t>
      </w:r>
      <w:r>
        <w:rPr>
          <w:rFonts w:cs="Tahoma" w:ascii="Tahoma" w:hAnsi="Tahoma"/>
        </w:rPr>
        <w:t>la Regione Toscana , con  D.G.R. nr 1056 del 13/12/2010 , ha approvato un azione tesa al cofinanziamento di interventi di messa in sicurezza di tratti stradali particolarmente pericolosi al fine di dare continuità alla pianificazione e destinazione delle risorse nell’ambito dell’attuazione  del Piano Nazionale della Sicurezza Stradal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questa Amministrazione Comunale , in questo contesto , intende dare seguito e continuità al progetto di messa in sicurezza del tratto stradale della via Cassia che si sviluppa nel Capoluogo , in parte già realizzato con il Primo lotto approvato con D.G.C. nr 112 del 06/09/2006 e successive varian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termina del Responsabile Area tecnica nr. 137 del 22/09/2008 , esecutiva con cui veniva conferito all’Ing. Porquier l’incarico professionale finalizzato alla redazione del progetto definitivo/esecutivo inerente l’adeguamento e messa in sicurezza della via Cassia nel Capoluogo 2° lotto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che tale intervento rientra a pieno titolo tra le opere e gli investimenti che potenzialmente possono beneficiare dei finanziamenti concessi dalla Regione Toscana nell’ambito delle azioni per la sicurezza strad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non è inseri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ll’elenco delle opere pubbliche previste per l’anno 2011ai sensi dell’art. 128 comma 1 del D. Lgs 163/2006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procedere all’approvazione del progetto definitivo in oggetto nle rispetto delle indicazioni e prescrizioni indicate nel Disciplinare Regionale approvato con D.G.R. n 1056 del 13/12/2010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 xml:space="preserve">il progetto definitivo in oggetto redatto dal tecnico incaricato ing. Giampiero Porquier con studio in Prato  composto dai seguenti elaborati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1 Relazione Tecnica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2 Computo metrico estimativo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3 Elenco Prezzi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4 Capitolato Speciale di Appalto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5 Diagramma di Gantt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6 Piano della Sicurezza ai sensi del D.lgs 81/2008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7 Cronoprogramma dei Lavori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8 quadro incidenza manodopera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9 Relazione di calcolo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10 Elaborato fotografico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01 Stato Attuale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02 stato di progetto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03 Stato sovrapposto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04 Progetto longitudinale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 05 Sezione tipo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06 Particolari costruttivi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179.769,6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3.001,7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182.771,42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</w:t>
        <w:tab/>
        <w:t>0,5% circa</w:t>
        <w:tab/>
        <w:tab/>
        <w:tab/>
        <w:tab/>
        <w:t xml:space="preserve">€ </w:t>
        <w:tab/>
        <w:t xml:space="preserve">       898,85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Iva lavori (10%)</w:t>
        <w:tab/>
        <w:tab/>
        <w:tab/>
        <w:tab/>
        <w:tab/>
        <w:t>€</w:t>
        <w:tab/>
        <w:t xml:space="preserve">  18.277,14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Onorario RUP</w:t>
        <w:tab/>
        <w:tab/>
        <w:tab/>
        <w:tab/>
        <w:tab/>
        <w:tab/>
        <w:t>€</w:t>
        <w:tab/>
        <w:t xml:space="preserve">       913,86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prog.ne dd.ll. coord. Sicurezza)</w:t>
        <w:tab/>
        <w:t>€</w:t>
        <w:tab/>
        <w:t xml:space="preserve">  13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pese tecniche (20%)</w:t>
        <w:tab/>
        <w:tab/>
        <w:tab/>
        <w:tab/>
        <w:t>€              2.6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35.689,8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218.461,27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22 del D.Lgs 152/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ind w:firstLine="54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46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ai sensi dell’art. 18 del DPR 554/99 come modificato ed integrato dall’art. 166 del D.Lgs 163/2006 il progetto definitivo  in oggetto redatto dall’ ing Giampiero Porquier con studio Prato  dal quale  si rileva una spesa complessiva pari a € 218.461,27  di cui € 179.769,66 per lavori , € 3.001,76 per oneri sicurezza ed € 35.689,85 per somme a disposizion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1 Relazione Tecnica</w:t>
      </w:r>
    </w:p>
    <w:p>
      <w:pPr>
        <w:pStyle w:val="Normal"/>
        <w:ind w:left="426" w:firstLine="120"/>
        <w:jc w:val="both"/>
        <w:rPr/>
      </w:pPr>
      <w:r>
        <w:rPr>
          <w:rFonts w:cs="Tahoma" w:ascii="Tahoma" w:hAnsi="Tahoma"/>
        </w:rPr>
        <w:t>El 02 Computo metrico estimativo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3 Elenco Prezzi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4 Capitolato Speciale di Appalto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5 Diagramma di Gantt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6 Piano della Sicurezza ai sensi del D.lgs 81/2008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7 Cronoprogramma dei Lavori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8 quadro incidenza manodopera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09 Relazione di calcolo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10 Elaborato fotografico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01 Stato Attuale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02 stato di progetto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03 Stato sovrapposto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04 Progetto longitudinale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 05 Sezione tipo 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06 Particolari costruttivi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ind w:left="426" w:first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 di spesa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6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179.769,6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3.001,7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182.771,42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</w:t>
        <w:tab/>
        <w:t>0,5% circa</w:t>
        <w:tab/>
        <w:tab/>
        <w:tab/>
        <w:tab/>
        <w:t xml:space="preserve">€ </w:t>
        <w:tab/>
        <w:t xml:space="preserve">       898,85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Iva lavori (10%)</w:t>
        <w:tab/>
        <w:tab/>
        <w:tab/>
        <w:tab/>
        <w:tab/>
        <w:t>€</w:t>
        <w:tab/>
        <w:t xml:space="preserve">  18.277,14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Onorario RUP</w:t>
        <w:tab/>
        <w:tab/>
        <w:tab/>
        <w:tab/>
        <w:tab/>
        <w:tab/>
        <w:t>€</w:t>
        <w:tab/>
        <w:t xml:space="preserve">       913,86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prog.ne dd.ll. coord. Sicurezza)</w:t>
        <w:tab/>
        <w:t>€            13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pese tecniche (20%)</w:t>
        <w:tab/>
        <w:tab/>
        <w:tab/>
        <w:tab/>
        <w:t>€              2.6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35.689,8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218.461,27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assumere </w:t>
      </w:r>
      <w:r>
        <w:rPr>
          <w:rFonts w:cs="Tahoma" w:ascii="Tahoma" w:hAnsi="Tahoma"/>
        </w:rPr>
        <w:t>formalmente i seguenti impegni nel rispetto delle indicazioni e prescrizioni contenute nel disciplinare regionale approvato con D.G.R. n 1056 del 13/12/2010 :</w:t>
      </w:r>
    </w:p>
    <w:p>
      <w:pPr>
        <w:pStyle w:val="Normal"/>
        <w:ind w:left="54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ostenere la quota dei costi non coperta dalla percentuale di finanziamento regionale ammissibile come riportato all’articolo 6 del Disciplinare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pettare i tempi per l’inizio dei lavori e la completa realizzazione dell’opera indicati dall’articolo 9 del Disciplinare , pena la revoca del finanziamento ; ad assicurare il monitoraggio dei risultati determinati dall’intervento o dagli interventi realizzati , per una durata non inferiore a tre anni dalla data di conclusione dei lavori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re tempestivamente alla Regione Toscana eventuali esigenze e variazioni progettuali sostanziali rispetto alla proposta presentat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disporre e rendere disponibile un esauriente documentazione sugli interventi intrapresi e sugli effetti da questi determinati al fine di consentire una valutazione della loro efficacia ai fini della sicurezza stradale e la loro eventuale diffusione ed a consentire alla Regione Toscana lo svolgimento di eventuali sopralluogh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 xml:space="preserve"> quale responsabile unico del procedimento il geom. Agresti Loris Responsabile dell’Area Tecnica e contestualmente di assumere l’impegno a comunicare tempestivamente alla Regione Toscana eventuali variazioni della persone che svolgono tale funzione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rimandare</w:t>
      </w:r>
      <w:r>
        <w:rPr>
          <w:rFonts w:cs="Tahoma" w:ascii="Tahoma" w:hAnsi="Tahoma"/>
        </w:rPr>
        <w:t xml:space="preserve"> a successivo provvedimento l’approvazione del progetto esecutivo nonché l’inserimento del progetto medesimo nel programma triennale delle Opere Pubbliche 2011/201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subordinare </w:t>
      </w:r>
      <w:r>
        <w:rPr>
          <w:rFonts w:cs="Tahoma" w:ascii="Tahoma" w:hAnsi="Tahoma"/>
        </w:rPr>
        <w:t>l’approvazione del progetto esecutivo al cofinanziamento dell’opera nell’ambito dei contributi concessi dalla Regione Toscana in merito agli interventi sulla sicurezza stradale di cui alla D.G.R. nr 1056 del 13/12/2010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</w:rPr>
        <w:t>Messa in sicurezza via Cassia nel Capoluogo – 2° lotto – approvazione progetto definitivo</w:t>
      </w:r>
      <w:r>
        <w:rPr>
          <w:rFonts w:cs="Tahoma" w:ascii="Tahoma" w:hAnsi="Tahoma"/>
        </w:rPr>
        <w:t>.”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3/4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4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4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6"/>
        </w:tabs>
        <w:ind w:left="906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18:00Z</dcterms:created>
  <dc:creator>COMUNE BARBERINO V.E.</dc:creator>
  <dc:description/>
  <cp:keywords/>
  <dc:language>en-US</dc:language>
  <cp:lastModifiedBy>Cosci Catiuscia</cp:lastModifiedBy>
  <cp:lastPrinted>2011-02-28T08:56:00Z</cp:lastPrinted>
  <dcterms:modified xsi:type="dcterms:W3CDTF">2011-04-15T07:36:00Z</dcterms:modified>
  <cp:revision>5</cp:revision>
  <dc:subject/>
  <dc:title>PROPOSTA DI DELIBERAZIONE DELLA GIUNTA COMUNALE</dc:title>
</cp:coreProperties>
</file>