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00 del  5.12.2011 </w:t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Spese Consorzio di Bonifica della Toscana Centrale – Prelevamento dal fondo di riserv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 e questo giorno CINQUE del mese di DICEMBRE alle ore 12.15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eWeb"/>
        <w:rPr/>
      </w:pPr>
      <w:r>
        <w:rPr>
          <w:rFonts w:cs="Tahoma" w:ascii="Tahoma" w:hAnsi="Tahoma"/>
          <w:b/>
          <w:sz w:val="20"/>
          <w:szCs w:val="20"/>
        </w:rPr>
        <w:tab/>
      </w:r>
      <w:ins w:id="0" w:author="Francesca Rosi" w:date="2007-05-08T18:25:00Z">
        <w:r>
          <w:rPr>
            <w:rFonts w:eastAsia="Arial Unicode MS" w:cs="Tahoma" w:ascii="Tahoma" w:hAnsi="Tahoma"/>
            <w:b/>
            <w:sz w:val="20"/>
            <w:szCs w:val="20"/>
          </w:rPr>
          <w:t>Premesso</w:t>
        </w:r>
      </w:ins>
      <w:ins w:id="1" w:author="Francesca Rosi" w:date="2007-05-08T18:25:00Z">
        <w:r>
          <w:rPr>
            <w:rFonts w:eastAsia="Arial Unicode MS" w:cs="Tahoma" w:ascii="Tahoma" w:hAnsi="Tahoma"/>
            <w:sz w:val="20"/>
            <w:szCs w:val="20"/>
          </w:rPr>
          <w:t xml:space="preserve"> che </w:t>
        </w:r>
      </w:ins>
      <w:r>
        <w:rPr>
          <w:rFonts w:eastAsia="Arial Unicode MS" w:cs="Tahoma" w:ascii="Tahoma" w:hAnsi="Tahoma"/>
          <w:sz w:val="20"/>
          <w:szCs w:val="20"/>
        </w:rPr>
        <w:t xml:space="preserve">il consorzio di bonifica per la difesa del suolo e la tutela ambientale </w:t>
      </w:r>
      <w:r>
        <w:rPr>
          <w:rFonts w:cs="Tahoma" w:ascii="Tahoma" w:hAnsi="Tahoma"/>
          <w:sz w:val="20"/>
          <w:szCs w:val="20"/>
        </w:rPr>
        <w:t>mira al conseguimento dei fini istituzionali di statuto, espletando le funzioni ed i compiti attribuiti dalla Legge (R.D.L. 215/33, L.R.T. 34/94, norme correlate e modifiche).</w:t>
      </w:r>
    </w:p>
    <w:p>
      <w:pPr>
        <w:pStyle w:val="Normal"/>
        <w:spacing w:before="100" w:after="100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In particolare provvede: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 elaborare, le proposte di Piano Generale di Bonifica e contribuire alla predisposizione dei programmi regionali di cui agli artt. 8 e 33 della L.R.T. 34/94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progettare le opere di bonifica, e su concessione, di difesa del suolo e di sistemazione idraulica, regimazione idrogeologica ed assetto del territorio contenute nel Piano Generale di Bonifica, oppure qualsiasi altra opera pubblica di interesse del comprensorio, ai sensi della L.R.T. 91/98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realizzare, su concessione, le opere di bonifica, di difesa del suolo e di sistemazione idraulica, regimazione idrogeologica ed assetto del territorio, oppure qualsiasi altra opera pubblica di interesse del comprensorio, ai sensi della L.R.T. 91/98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a prevenzione del rischio idraulico sui corsi d'acqua ricadenti nel comprensorio mediante: I) la manutenzione e l'esercizio delle opere di bonifica, nonché la manutenzione delle opere idrauliche nei corsi d'acqua naturali, nel rispetto di quanto disposto dalla vigente legislazione statale e regionale; II) azioni di monitoraggio ambientale; III) la collaborazione con gli Enti competenti per la definizione dei piani di protezione civile e la loro attuazione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collaborare con gli Enti Locali su problematiche di interesse comune in particolare inerenti l'utilizzo e l'assetto del territorio (anche, su concessione, elaborando progetti di opere, realizzandole, dirigendone l'esecuzione)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progettare e realizzare le opere di competenza privata, per incarico degli interessati; assistere la proprietà consorziata nell'attuazione degli interventi di miglioramento fondiario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 esercitare le funzioni di consorzio idraulico di difesa e di scolo ai sensi della L.R.T. 34/94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svolgere secondo normativa le funzioni affidate dagli Enti e/o derivanti da avvalimenti, in materia di opere idrauliche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produrre iniziative per la valorizzazione economico-agraria e ambientale del comprensorio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a formulazione di programmi di tutela nonché alla gestione e conservazione di aree di particolare pregio ambientale, unitamente agli altri soggetti competenti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proporre e realizzare, in collaborazione con gli altri enti e istituzioni competenti, interventi di tutela, salvaguardia e valorizzazione del patrimonio storico, archeologico ed ambientale, costituito da antiche strutture e manufatti appartenenti alle sistemazioni idrauliche ed irrigue presenti nel territorio.</w:t>
      </w:r>
    </w:p>
    <w:p>
      <w:pPr>
        <w:pStyle w:val="Normal"/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Ente mira, infine, al raggiungimento degli obiettivi previsti nel Piano di Bonifica vigente (strumento dinamico che promuove attività per il conseguimento di risultati che una volta raggiunti vengono aggiornati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i contributi del Consorzio sono utilizzati per adempiere a queste funzioni di natura idraulica ed hanno carattere tributario gravando sui titolari di diritti reali di beni immobili (terreni/fabbricati) ricadenti nel perimetro di contribuenza consortile ( C.C. artt.812,860;R.D. 215/33;L.R.34/94). I dati utilizzati pr il calcolo del tributo sono prelevati ogni anno dall’ Agenzia del Territorio del Ministero delle Finanze. Il tributo è annuale e non frazionabile per periodi inferiori all’annualità e viene determinato in funzione della rendita catastale (in caso di fabbricati) e del reddito dominicale (in caso di terreni) moltiplicati per i coefficienti di zona , così come stabilito dai piani di classifica approvati dal Consorzio con deliberazioni del Consiglio delegati n.02/04 del 3/5/2004 e 4/06 del 13/7/2006 e con provvedimento commissariale del 22/4/2009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SIDERATO  che lo stanziamento a bilancio 2011 non è sufficiente a coprire la cifra necessaria per la quota consortile 2011, comunicata a questo ente con avviso di pagamento pervenuto dopo il termine utile per poter inserire una variazione in sede di assestamento di bilanci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ab/>
        <w:t>Visto il D. Lgs. 267 del 18/08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vigente Statut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di regolarità tecnica e contabile rilasciati ai sensi dell’art. 49 comma 1 del D.Lgs. 267 del 18/08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</w:t>
      </w:r>
      <w:r>
        <w:rPr>
          <w:rFonts w:cs="Tahoma" w:ascii="Tahoma" w:hAnsi="Tahoma"/>
          <w:b/>
          <w:sz w:val="22"/>
          <w:szCs w:val="22"/>
        </w:rPr>
        <w:t>D  E  L  I  B  E  R  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 prelevare la somma di € 880,23 dal Fondo di Riserva al fine di creare le disponibilità necessarie per il pagamento del saldo della quota consortile 2011  del Consorzio di Bonifica della Toscana Central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ettagliare nell’allegato prospetto A le  spese ad oggetto del pres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tali modifiche saranno recepite nel piano esecutivo di gestione 201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trasmettere copia del presente atto al Tesoriere Comunale così come previsto dal D.lgs.vo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responsabile del Servizio Finanzia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bilancio mantiene l'equilibrio economico-finanziario, e che l'operazione anzidetta risulta coerente con quanto indicato nella relazione previsionale e programmat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municare l'adozione del presente atto al Consiglio comunale, nei tempi e con le modalità stabilite da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, ai sensi dell’art.134, comma 4, del D.Lgs.267/2000, stante l’urgenza di procedere al pagamen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Indent"/>
        <w:rPr/>
      </w:pPr>
      <w:r>
        <w:rPr/>
        <w:t>(ALL. A)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>Elenco Variazioni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Minori spese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1276"/>
        <w:gridCol w:w="1276"/>
        <w:gridCol w:w="2126"/>
        <w:gridCol w:w="1417"/>
      </w:tblGrid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I</w:t>
            </w:r>
          </w:p>
        </w:tc>
      </w:tr>
      <w:tr>
        <w:trPr>
          <w:trHeight w:val="146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odifica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(Tit., funz., serv. ,interven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interv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mporto in E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apitolo Pe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capito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Servizio assegnatario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Tit. 1-funzione 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servizio 8, intervento 1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Fondo di riserv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80,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Fondo di riser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420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Totale minori spe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880,23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Maggiori spese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701"/>
        <w:gridCol w:w="1276"/>
        <w:gridCol w:w="1276"/>
        <w:gridCol w:w="2126"/>
        <w:gridCol w:w="1417"/>
      </w:tblGrid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cs="Tahoma"/>
              </w:rPr>
            </w:pPr>
            <w:r>
              <w:rPr>
                <w:rFonts w:cs="Tahoma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I</w:t>
            </w:r>
          </w:p>
        </w:tc>
      </w:tr>
      <w:tr>
        <w:trPr>
          <w:trHeight w:val="133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odifica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(Tit., funz., serv. ,interven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nterv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mporto in E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apitolo Pe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capito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Servizio assegnatario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-09-04-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Trasferiment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80,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48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“</w:t>
            </w:r>
            <w:r>
              <w:rPr>
                <w:rFonts w:cs="Tahoma"/>
              </w:rPr>
              <w:t>Quota consorzio di Bonifica della Toscana Centrale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Totale maggiori spese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  <w:t>880,23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</w:rPr>
        <w:t>“Spese Consorzio di Bonifica della Toscana Centrale – Prelevamento dal fondo di riserva</w:t>
      </w:r>
      <w:r>
        <w:rPr>
          <w:rFonts w:cs="Tahoma" w:ascii="Tahoma" w:hAnsi="Tahoma"/>
        </w:rPr>
        <w:t xml:space="preserve">” per la Giunta del </w:t>
      </w:r>
      <w:r>
        <w:rPr>
          <w:rFonts w:cs="Tahoma" w:ascii="Tahoma" w:hAnsi="Tahoma"/>
          <w:b/>
        </w:rPr>
        <w:t>29/11/2011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3402" w:leader="none"/>
        </w:tabs>
        <w:rPr/>
      </w:pPr>
      <w:r>
        <w:rPr>
          <w:rFonts w:cs="Tahoma" w:ascii="Tahoma" w:hAnsi="Tahoma"/>
          <w:b/>
          <w:sz w:val="20"/>
        </w:rPr>
        <w:t xml:space="preserve">PARERE DI REGOLARITA’ TECNICA E CONTABILE </w:t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ahoma" w:ascii="Tahoma" w:hAnsi="Tahoma"/>
        </w:rPr>
        <w:t>Il sottoscritto Dott. Sandro Bardotti, vice ragioniere, esprime parere favorevole in ordine alla regolarità tecnica e contabile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i, 29/11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   Il Responsabile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Area Economico Finanziari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 Il Vice Ragioniere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f.to Dott. Sandro Bardotti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200" w:hanging="720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5/12/2011</w:t>
        <w:tab/>
        <w:tab/>
        <w:tab/>
        <w:tab/>
        <w:tab/>
        <w:t xml:space="preserve">                                                IL VICE SEGRETARIO</w:t>
      </w:r>
    </w:p>
    <w:p>
      <w:pPr>
        <w:pStyle w:val="Heading1"/>
        <w:pBdr>
          <w:bottom w:val="dotted" w:sz="24" w:space="31" w:color="000000"/>
        </w:pBdr>
        <w:ind w:left="7200" w:hanging="7200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5/12/2011</w:t>
        <w:tab/>
        <w:tab/>
        <w:tab/>
        <w:tab/>
        <w:tab/>
        <w:t xml:space="preserve">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b w:val="false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49:00Z</dcterms:created>
  <dc:creator>COMUNE BARBERINO V.E.</dc:creator>
  <dc:description/>
  <cp:keywords/>
  <dc:language>en-US</dc:language>
  <cp:lastModifiedBy>Cosci Catiuscia</cp:lastModifiedBy>
  <cp:lastPrinted>2011-12-07T13:16:00Z</cp:lastPrinted>
  <dcterms:modified xsi:type="dcterms:W3CDTF">2011-12-15T10:04:00Z</dcterms:modified>
  <cp:revision>7</cp:revision>
  <dc:subject/>
  <dc:title>PROPOSTA DI DELIBERAZIONE DELLA GIUNTA COMUNALE</dc:title>
</cp:coreProperties>
</file>