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1 del  5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PEG 2011 a seguito di variazioni di bilancio del 29/11/20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DICEMBRE alle ore 12.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 7 del 25/01/2011 con al quale è stato approvato il Bilancio di previsione 2011 e i relativi allegati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14 del 8/2/2011 con la quale è stato approvato il P.E.G. 2011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 52 del 29/11/2011 con la quale sono state approvate alcune variazioni al bilancio di previs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ind w:left="576" w:hanging="576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eguare il piano esecutivo di gestione per l’anno 2011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Variazioni al PEG 2011 a seguito di variazioni di bilancio del 29/11/2011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30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 xml:space="preserve"> 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</w:t>
        <w:tab/>
        <w:tab/>
        <w:tab/>
        <w:tab/>
        <w:tab/>
        <w:t xml:space="preserve"> 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11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3:00Z</dcterms:created>
  <dc:creator>COMUNE BARBERINO V.E.</dc:creator>
  <dc:description/>
  <cp:keywords/>
  <dc:language>en-US</dc:language>
  <cp:lastModifiedBy>Cosci Catiuscia</cp:lastModifiedBy>
  <cp:lastPrinted>2011-12-09T12:35:00Z</cp:lastPrinted>
  <dcterms:modified xsi:type="dcterms:W3CDTF">2011-12-09T12:12:00Z</dcterms:modified>
  <cp:revision>5</cp:revision>
  <dc:subject/>
  <dc:title>PROPOSTA DI DELIBERAZIONE DELLA GIUNTA COMUNALE</dc:title>
</cp:coreProperties>
</file>