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5   SVEC/SUAP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MAURIZIO SEMPLICI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LORIS 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846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 CACCIA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0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>MONITORAGGIO DEL PERCORSO INTRAPRESO CON AGRICOLTORI, ASSOCIAZIONI DI CACCIATORI, ATC E PROVINCIA PER INTRODUZIONE MISURE DI CONTENIMENTO UNGULATI A TUTELA DELLE PRODUZIONI AGRICOLE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CONTENIMENTO E RIDUZIONE DEI DANNI PRODOTTI DAGLI UNGULATI  ALLE PRODUZIONI  AGRICOLE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9:00Z</dcterms:created>
  <dc:creator>UFFICIO CED</dc:creator>
  <dc:description/>
  <cp:keywords/>
  <dc:language>en-US</dc:language>
  <cp:lastModifiedBy>Cosci Catiuscia</cp:lastModifiedBy>
  <cp:lastPrinted>2011-05-17T12:29:00Z</cp:lastPrinted>
  <dcterms:modified xsi:type="dcterms:W3CDTF">2011-10-05T10:29:00Z</dcterms:modified>
  <cp:revision>2</cp:revision>
  <dc:subject/>
  <dc:title>PIANO ESECUTIVO DI GESTIONE – SCHEDA PROGETTO/OBIETTIVO N</dc:title>
</cp:coreProperties>
</file>