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3 del  13.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 xml:space="preserve">OGGETTO: </w:t>
      </w:r>
      <w:r>
        <w:rPr>
          <w:rFonts w:cs="Tahoma" w:ascii="Tahoma" w:hAnsi="Tahoma"/>
        </w:rPr>
        <w:t>Responsabili dei servizi. Valutazione e retribuzione di risultato anno 201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TREDICI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ecreto del Sindaco n° 3/2010 con i quali sono stati nominati i Responsabili dei Servizi di questo Ente per l’anno 2010, nel rispetto di quanto previsto dalle vigenti disposizioni di legge, dal N.O.P. del personale del comparto Enti Locali del 31.03.1999, nonché del Regolamento Comunale di Organizzazione;</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 l'attribuzione e la determinazione, per l'anno 2010,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b) l'attribuzione ai medesimi Responsabili dei Servizi della retribuzione di risultato, determinata per l'anno 2010 nella misura del 25% (30% ai sensi dell’art. 13 comma 6 CCNL 22.1.2004) della rispettiva retribuzione di posizion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 art. 24 del Regolamento Comunale sull’ordinamento degli uffici e servizi inerente l’ istituzione e funzionamento del OIV/Nucleo di Valutazione;</w:t>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nomina del nuovo Nucleo di Valutazione recata dalla deliberazione di Giunta Comunale n. 117 del 29/6/ 2010 e n. 188 del 29.12.2010;</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a la deliberazione della Giunta Comunale n. 122 del 1.10.2008, con la quale sono stati approvati i criteri per la valutazione dell’attività svolta dai Responsabili dei Servizi ai fini dell’erogazione della retribuzione di risultato per l’anno 2010;</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relazione redatta dal Nucleo di Valutazione, depositata agli atti;</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approvare la suddetta relazione del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sull’ordinamento degli Uffici e dei Servizi;</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TextBody"/>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ab/>
        <w:t>Visti i pareri favorevoli espressi ai sensi dell'art.49, comma 1°, del D.Lgs. 18.08.2000 n°267 dal Responsabile dell'Area Amministrativa e dal Responsabile del Servizio Economico Finanziario, per quanto concerne la regolarità tecnica e contabil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Heading1"/>
        <w:rPr>
          <w:rFonts w:ascii="Tahoma" w:hAnsi="Tahoma" w:cs="Tahoma"/>
          <w:bCs/>
          <w:sz w:val="20"/>
        </w:rPr>
      </w:pPr>
      <w:r>
        <w:rPr>
          <w:rFonts w:cs="Tahoma" w:ascii="Tahoma" w:hAnsi="Tahoma"/>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2) di approvare la relazione redatta dal Nucleo di Valutazione,depositata agli atti dell’Ufficio, relativa alla valutazione dell'attività dei Responsabili dei Servizi e del conseguimento degli obiettivi loro assegnati per l'esercizi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3) di prendere atto che dalla suddetta valutazione emerge il conseguimento degli obiettivi assegnati con il PEG 2010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isporre, sulla base dei criteri adottati e della suddetta valutazione, la corresponsione ai suddetti Responsabili dei Servizi dell'ammontare della rispettiva retribuzione di risultato relativa all'ann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5) di dare mandato al Responsabile dell’Uffici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6) di dichiarare il presente atto, con separata ed unanime votazione, immediatamente eseguibile ai sensi dell'art.134 - 4° comma - del D.Lgs. n° 267 del 18.08.2000, al fine di procedere in tempi brevi alla liquidazione degli importi riconosciuti ai responsabili interessati.</w:t>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Responsabili dei servizi. Valutazione e retribuzione di risultato anno 2010</w:t>
      </w:r>
      <w:r>
        <w:rPr>
          <w:rFonts w:cs="Tahoma" w:ascii="Tahoma" w:hAnsi="Tahoma"/>
        </w:rPr>
        <w:t xml:space="preserve">” per la Giunta del </w:t>
      </w:r>
      <w:r>
        <w:rPr>
          <w:rFonts w:cs="Tahoma" w:ascii="Tahoma" w:hAnsi="Tahoma"/>
          <w:b/>
        </w:rPr>
        <w:t>13/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13/12/2011</w:t>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3/12/2011</w:t>
        <w:tab/>
        <w:tab/>
        <w:t xml:space="preserve">                                                                   Il Vice Ragioniere</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8/12/2011</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3/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11:00Z</dcterms:created>
  <dc:creator>COMUNE BARBERINO V.E.</dc:creator>
  <dc:description/>
  <cp:keywords/>
  <dc:language>en-US</dc:language>
  <cp:lastModifiedBy>Cosci Catiuscia</cp:lastModifiedBy>
  <cp:lastPrinted>2011-12-07T13:16:00Z</cp:lastPrinted>
  <dcterms:modified xsi:type="dcterms:W3CDTF">2011-12-29T14:15:00Z</dcterms:modified>
  <cp:revision>9</cp:revision>
  <dc:subject/>
  <dc:title>PROPOSTA DI DELIBERAZIONE DELLA GIUNTA COMUNALE</dc:title>
</cp:coreProperties>
</file>