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9 del  22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getto definitivo/esecutivo per la realizzazione delle opere di urbanizzazione area scolastica in località Bustecca (lotto 1°) – approvazione e completamento 2° stralcio (lotto 4°).</w:t>
      </w:r>
    </w:p>
    <w:p>
      <w:pPr>
        <w:pStyle w:val="Normal"/>
        <w:ind w:left="993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G.C. n. 139 del 10/10/2007 con cui veniva adottato ai sensi dell’art. 128 del D.Lgs 163/2006  il programma triennale delle opere pubbliche  per il periodo 2008 – 2010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. nr. 26 del 03/03/2008 e successiva variante C.C. nr. 73 del 30/09/2008 , esecutive con cui è stato approvato l’ultimo programma triennale delle Opere Pubbliche per il triennio 2008 – 2010 e relativo elenco annuale 2008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G.C. nr. 40 del 19/03/2008 , esecutiva con cui è stato approvato il progetto preliminare inerente la realizzazione delle opere di urbanizzazione dell’area scolastica del Capoluogo – lotto 1 per l’importo complessivo di €  200.000,00 di cui € 105.000,00 per lavori ed € 95.000,00 per somme a disposizion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C. nr. 25 del 20/02/2007 , esecutiva , con cui è stato approvato il progetto preliminare inerente la realizzazione delle opere di urbanizzazione dell’area scolastica del Capoluogo – lotto 4 per l’importo complessivo di €  200.000,00 di cui € 167.000,00 per lavori ed € 33.000,00 per somme a disposizion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C. nr. 149 del 21/11/2007 , esecutiva , con cui è stato approvato il progetto preliminare inerente il 1° stralcio funzionale del lotto 4 per l’importo complessivo di € 157.000,00 di cui € 95.855,00 per lavori ed € 61.145,00 per somme a disposizione ;                   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08 percui si ritiene opportuno confermare l’incarico professionale all’ U.T.C. per l’elaborazione della documentazione progettuale definitiva ed esecutiva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geom. Conforti Stefano dell’ UTC dal quale  si rileva una spesa complessiva presunta pari a Euro 304.000,00 di cui Euro 239.915,00 per lavori , Euro 2.000,00 per oneri sicurezza ed Euro 60.085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239.915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41.91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24.191,5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2.838,30</w:t>
      </w:r>
    </w:p>
    <w:p>
      <w:pPr>
        <w:pStyle w:val="Normal"/>
        <w:rPr/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 xml:space="preserve">   3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  2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30.000,00</w:t>
      </w:r>
    </w:p>
    <w:p>
      <w:pPr>
        <w:pStyle w:val="Normal"/>
        <w:rPr/>
      </w:pPr>
      <w:r>
        <w:rPr>
          <w:rFonts w:cs="Tahoma" w:ascii="Tahoma" w:hAnsi="Tahoma"/>
        </w:rPr>
        <w:tab/>
        <w:t>- OPERE IN ECONOMIA IMP.TI ED ARR.TI</w:t>
        <w:tab/>
        <w:tab/>
        <w:t>€                 55,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62.08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304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viluppa in aree di proprietà privata, come indicato nel piano particellare, per cui si rende opportuno procedere all’avvio della procedura espropriativa come previsto per legg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nell’ambito del procedimento espropriativo i proprietari dei terreni suddetti, con preliminare di cessione volontaria , hanno confermato l’accettazione dell’indennità di esproprio proposta, pari ad €/mq 35,00, da applicare ad una superficie complessiva presunta di mq. 1400,00 che risulta così defini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. 11 p.lla 221 sup.ce da espropriare  mq. 81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. 11 p.lla 590 sup.ce da espropriare  mq. 59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18 del DPR 554/99 come modificato ed integrato dall’art.166 del D.Lgs 166/2006 il progetto definitivo ed esecutivo per la realizzazione delle opere di urbanizzazione delle scuole del capoluogo, redatto dal geom. Stefano Conforti, per una spesa complessiva presunta pari a Euro 304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lazione tecnica con quadro economic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ocumentazione Fotografica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Piano particellare di espropri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Stima lavor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Computo Metric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Elenco Prezz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Elaborati grafic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  Piano di Sicurezza e coordinamento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239.915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41.915,00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24.191,5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 2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2.838,30</w:t>
      </w:r>
    </w:p>
    <w:p>
      <w:pPr>
        <w:pStyle w:val="Normal"/>
        <w:rPr/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 xml:space="preserve">   3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  2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30.000,00</w:t>
      </w:r>
    </w:p>
    <w:p>
      <w:pPr>
        <w:pStyle w:val="Normal"/>
        <w:rPr/>
      </w:pPr>
      <w:r>
        <w:rPr>
          <w:rFonts w:cs="Tahoma" w:ascii="Tahoma" w:hAnsi="Tahoma"/>
        </w:rPr>
        <w:tab/>
        <w:t>- OPERE IN ECONOMIA IMP.TI ED ARR.TI</w:t>
        <w:tab/>
        <w:tab/>
        <w:t>€                 55,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62.08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304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304.000,00 trova copertura come segu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00.000,00 sul cap.7449  ip 2008/885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43.000,00 sul cap.7449  ip 2007/102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34.000,00 sul cap.7441  ip 1015/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  3.201,07 sul cap.7260 ip 13196/200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 228,88  sul cap.7260 ip 284/200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4.089,22  sul cap.7260 ip 353/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 188,31  sul cap.7260 ip 689/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 894,82  sul cap.7260 ip 125/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3.181,11  sul cap.7260 ip 128/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3.754,49  sul cap.7260 ip 131/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1.205,99  sul cap.7265 ip 925/200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1.704,80  sul cap.7265 ip 1031/200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  87,17  sul cap.7265  ip 1020/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3.600,00  sul cap.7265 ip 185/2007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 €     129,67  sul cap.7280 ip 10363/199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2.242,89  sul cap.7280 ip 932/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  62,50  sul cap.7280 ip 969/200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324,75  sul cap.7280 ip 1013/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381,50  sul cap.7312 ip 738/200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   329,53  sul cap.7460 ip 80051/199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 € 1.393,30  sul cap.7476 ip 11426/1999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>5. 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 xml:space="preserve">6.  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ambito del procedimento espropriativo i proprietari dei terreni suddetti, con preliminare di cessione volontaria, hanno confermato l’accettazione dell’indennità di esproprio proposta, pari ad €/mq 35,00, da applicare ad una superficie complessiva presunta di mq. 1400,00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 xml:space="preserve">7. 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hanging="96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PARERI D.Lgs.267/2000 - Progetto definitivo/esecutivo per la realizzazione delle opere di urbanizzazione area scolastica in località Bustecca (lotto 1°) – approvazione e completamento 2° stralcio (lotto 4°)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01:00Z</dcterms:created>
  <dc:creator>COMUNE BARBERINO V.E.</dc:creator>
  <dc:description/>
  <cp:keywords/>
  <dc:language>en-US</dc:language>
  <cp:lastModifiedBy>Cosci Catiuscia</cp:lastModifiedBy>
  <cp:lastPrinted>2009-06-04T09:10:00Z</cp:lastPrinted>
  <dcterms:modified xsi:type="dcterms:W3CDTF">2009-06-04T07:15:00Z</dcterms:modified>
  <cp:revision>10</cp:revision>
  <dc:subject/>
  <dc:title>PROPOSTA DI DELIBERAZIONE DELLA GIUNTA COMUNALE</dc:title>
</cp:coreProperties>
</file>