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9 del  23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sz w:val="22"/>
          <w:szCs w:val="22"/>
        </w:rPr>
        <w:t xml:space="preserve"> “</w:t>
      </w:r>
      <w:r>
        <w:rPr>
          <w:rFonts w:cs="Tahoma" w:ascii="Tahoma" w:hAnsi="Tahoma"/>
          <w:b/>
          <w:i/>
        </w:rPr>
        <w:t>Triangolare calcio compagnie informali”</w:t>
      </w:r>
      <w:r>
        <w:rPr>
          <w:rFonts w:cs="Tahoma" w:ascii="Tahoma" w:hAnsi="Tahoma"/>
        </w:rPr>
        <w:t xml:space="preserve"> giovedì 25 giugno 2009. Concessione Patrocinio alla manifestazione sportiva organizzata dall’Associazione ARACNOS e concessione contributo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TRE del mese di GIUGN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patrocinio e contributo economico prot. 8028 del 17 giugno 2009 inoltrata dall’Associazione ARACNOS Onlus – di Bagno a Ripoli, per la promozione e la realizzazione dell’iniziativa socio spor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b/>
          <w:i/>
        </w:rPr>
        <w:t>Triangolare calcio compagnie informali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in Vico d’Elsa il giorno giovedì 25 giugno 2009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ed il successo che negli anni ha riscosso la manifestazion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ntribuire alla manifestazione in oggetto con la somma di €. 150,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1. di concedere il Patrocinio del Comune all’inizia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b/>
          <w:i/>
        </w:rPr>
        <w:t>Triangolare calcio compagnie informali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organizzata dall’Associazione ARACNOS Onlus di Bagno a Ripoli, si svolgerà in Vico d’Elsa il giorno giovedì 25 giugno 2009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2. di riconoscere e concedere un contributo di € 150 da erogare in favore dell’Associazione come sopra descritta; </w:t>
      </w:r>
    </w:p>
    <w:p>
      <w:pPr>
        <w:pStyle w:val="Normal"/>
        <w:ind w:left="284" w:hanging="284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3. di incaricare il Responsabile dell’Ufficio Associato della Cultura di provvedere ad assumere il necessario impegno di spesa ed a provvedere all’erogazione del contributo suddetto con imputazione al </w:t>
      </w:r>
      <w:r>
        <w:rPr>
          <w:rFonts w:cs="Tahoma" w:ascii="Tahoma" w:hAnsi="Tahoma"/>
          <w:u w:val="single"/>
        </w:rPr>
        <w:t>Cap. 3416 “Spese per politiche giovanili”</w:t>
      </w:r>
      <w:r>
        <w:rPr>
          <w:rFonts w:cs="Tahoma" w:ascii="Tahoma" w:hAnsi="Tahoma"/>
        </w:rPr>
        <w:t xml:space="preserve"> del PEG 2009 approvato con Delibera G.C. n. 30 del 04.03.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. 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5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6. 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 per le rispettive competenze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7. di rendere la presente, con votazione unanime e separata, immediatamente eseguibile ai sensi dell’art. 134, del D. Lgs.267/2000, al fine di procedere all’organizzazione dell’iniziativa.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>Triangolare calcio compagnie informali”</w:t>
      </w:r>
      <w:r>
        <w:rPr>
          <w:rFonts w:cs="Tahoma" w:ascii="Tahoma" w:hAnsi="Tahoma"/>
        </w:rPr>
        <w:t xml:space="preserve"> giovedì 25 giugno 2009. Concessione Patrocinio alla manifestazione sportiva organizzata dall’Associazione ARACNOS e concessione contribu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3/6/2009</w:t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Sandro Bardotti, in sostituzione del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3/6/2009</w:t>
        <w:tab/>
        <w:t xml:space="preserve">                                                                                             p.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Area Economico Finanziari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 Sandro Bardot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9/7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23/6/2009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32"/>
    </w:rPr>
  </w:style>
  <w:style w:type="character" w:styleId="WW8Num16z2">
    <w:name w:val="WW8Num16z2"/>
    <w:qFormat/>
    <w:rPr>
      <w:rFonts w:ascii="Tahoma" w:hAnsi="Tahoma" w:cs="Tahom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31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7-09T15:34:00Z</dcterms:modified>
  <cp:revision>6</cp:revision>
  <dc:subject/>
  <dc:title>PROPOSTA DI DELIBERAZIONE DELLA GIUNTA COMUNALE</dc:title>
</cp:coreProperties>
</file>