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8 del  20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ferendum popolari del 21-22 giugno 2009, determinazione e delimitazone degli spazi per la propaganda elettorale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 del mese di MAGGIO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decreto del Presidente della Repubblica in data 30.04.2009, con il quale sono stati indetti per i giorni 21 e 22 giugno 2009  i comizi elettorali per  i referendum popolari di cui all’oggetto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che in base all’art. 52 della legge 25 maggio 1970, n. 352, concernente “Norme sui referendum previsti dalla Costituzione e sulla iniziativa legislativa del popolo”, modificato dall’art. 3 della legge 22 maggio 1978, n. 199, alla propaganda elettorale relativa allo svolgimento dei referendum si applicano le disposizioni contenute nelle leggi 04.04.1956, n. 212 e 24.0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a circolare del Ministero dell’Interno in data 08.04.1980, n. 1943/V, con particolare riferimento al parag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a mezzo di tabelloni o riquadri, all’affissione degli stampati, dei giornali murali e dei manifesti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cquisito l’allegato parere favorevole di regolarità tecnica reso ai sensi dell’art. 49 del D.Lgs. 267/0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1, comma 2, della legge 212/56, ossia di m.2 di altezza e di m.4 di base, essendo la popolazione residente nel Comune di n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4.282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ARE ATTO che gli spazi da destinare alle affissioni per la propaganda elettorale per i partiti o gruppi politici rappresentati in Parlamento e per i richiedenti i referendum avranno le dimensioni previste dall’art.3, comma 2, della legge 212/56 e saranno ripartiti in tante sezioni quante saranno le richieste pervenut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1 vengono individuati uno spazio per la propaganda diretta ed uno spazio per quella indiretta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D.Lgs. 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DUM POPOLARI DEL 21-22 GIUGNO 2009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2"/>
          <w:szCs w:val="22"/>
        </w:rPr>
        <w:t>CENTRI ABITATI                  SPAZI  PROP. DIRETTA</w:t>
        <w:tab/>
        <w:tab/>
        <w:t xml:space="preserve">                    SPAZI PROP. INDIRETTA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rberino V.E.                                              1</w:t>
        <w:tab/>
        <w:tab/>
        <w:tab/>
        <w:tab/>
        <w:tab/>
        <w:t>1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rcialla                                                       1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co d’Elsa                                                    1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2"/>
          <w:szCs w:val="22"/>
        </w:rPr>
        <w:t>TOTALE                                                       3</w:t>
        <w:tab/>
        <w:tab/>
        <w:tab/>
        <w:tab/>
        <w:tab/>
        <w:t>3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ENDUM POPOLARI DEL 21-22 GIUGNO 200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bicazione degli spazi per la propaganda elettorale diretta ed indiret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</w:t>
      </w:r>
      <w:r>
        <w:rPr>
          <w:b/>
          <w:sz w:val="22"/>
          <w:szCs w:val="22"/>
        </w:rPr>
        <w:t>LOCALITA’</w:t>
        <w:tab/>
        <w:tab/>
      </w:r>
      <w:r>
        <w:rPr>
          <w:sz w:val="22"/>
          <w:szCs w:val="22"/>
        </w:rPr>
        <w:tab/>
        <w:tab/>
        <w:tab/>
        <w:t xml:space="preserve">                          </w:t>
      </w:r>
      <w:r>
        <w:rPr>
          <w:b/>
          <w:sz w:val="22"/>
          <w:szCs w:val="22"/>
        </w:rPr>
        <w:t>UBICAZIO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Barberino-Capoluogo</w:t>
        <w:tab/>
        <w:tab/>
        <w:tab/>
        <w:tab/>
        <w:tab/>
        <w:t xml:space="preserve">                         Via Ugo Fosco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Marcialla</w:t>
        <w:tab/>
        <w:tab/>
        <w:tab/>
        <w:tab/>
        <w:tab/>
        <w:tab/>
        <w:t xml:space="preserve">                         Via Francesco Bagn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Vico d’Elsa</w:t>
        <w:tab/>
        <w:tab/>
        <w:tab/>
        <w:tab/>
        <w:tab/>
        <w:tab/>
        <w:t xml:space="preserve">                          Via Zamb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Referendum popolari del 21-22 giugno 2009, determinazione e delimitazone degli spazi per la propaganda elettoral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0/5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DemoURP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0/5/2009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Servizio DemoURP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6/2009</w:t>
        <w:tab/>
        <w:tab/>
        <w:tab/>
        <w:tab/>
        <w:tab/>
        <w:t xml:space="preserve">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5/2009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1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6-12T06:53:00Z</dcterms:modified>
  <cp:revision>4</cp:revision>
  <dc:subject/>
  <dc:title>PROPOSTA DI DELIBERAZIONE DELLA GIUNTA COMUNALE</dc:title>
</cp:coreProperties>
</file>