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59  del  29.12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Regolamento generale sull’ordinamento degli uffici e dei servizi. Integr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NOVE del mese di DICEMBRE alle ore 16.5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360"/>
        <w:rPr>
          <w:rFonts w:ascii="Garamond" w:hAnsi="Garamond" w:eastAsia="Batang;바탕" w:cs="Tahoma"/>
          <w:b/>
          <w:b/>
          <w:sz w:val="24"/>
          <w:szCs w:val="24"/>
        </w:rPr>
      </w:pPr>
      <w:r>
        <w:rPr>
          <w:rFonts w:eastAsia="Batang;바탕" w:cs="Tahoma" w:ascii="Garamond" w:hAnsi="Garamond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l’art.19 – comma 6 – del D.Lgs.165/2001 prevede per i dipendenti pubblici che siano chiamati a svolgere temporanee funzioni dirigenziali, la collocazione in aspettativa senza assegni, con riconoscimento dell’anzianità di servizio per tutto il periodo dell’incarico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enuto conto che, né il vigente regolamento sull’ordinamento degli uffici e dei servizi del Comune di Barberino Val d’Elsa approvato con deliberazione G.C. n.180 del 29/12/1999 e successive modificazioni ed integrazioni, né il vigente regolamento di organizzazione del Comune di Tavarnelle Val di Pesa approvato con deliberazione n.24 del 18/3/2002 prevede la suddetta possibilità per i dipendenti dei due comuni associat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i comuni di Barberino Val d’Elsa e Tavarnelle Val di Pesa sono in gestione associata in ordine alla materia del personale e che occorre che ambedue gli enti si dotino di un unico regolamento sull’ordinamento degli uffici e dei servizi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ab/>
        <w:t xml:space="preserve">Evidenziato che, nelle more del suddetto regolamento, nella convenzione istitutiva dell’ufficio associato per il personale siglata in data 13/6/2005, si è stabilito all’art.9, comma 2, che </w:t>
      </w:r>
      <w:r>
        <w:rPr>
          <w:rFonts w:cs="Tahoma" w:ascii="Tahoma" w:hAnsi="Tahoma"/>
          <w:i/>
        </w:rPr>
        <w:t>nella “fase transitoria, finchè non sarà approvato il regolamento di cui al precedente comma, si applicheranno, per quanto attiene alla disciplina dei concorsi e delle procedure di assunzione, le disposizioni regolamentari, attualmente in vigore presso il Comune di Barberino Val d’Elsa”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over adeguare il regolamento sull’ordinamento degli uffici e dei servizi nella parte riguardante la disciplina dei concorsi e delle procedure di assunzione approvato con deliberazione G.C. n.85 del 13/8/2003 e successive modifiche ed integrazioni, al dettato del già citato art.19 del D.Lgs.165/2001, al fine di concedere anche ai dipendenti di questo Comune la legittima possibilità, avendone i requisiti, di poter ricoprire incarichi dirigenziali presso questo o altri Enti pubblic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in ordine alla regolarità tecnica reso ai sensi dell’art.49 del D.Lgs.267/2000 dal Responsabile dell’Ufficio Associato del Personal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i motivi in narrativa esposti e che qui si intendono integralmente riport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guare il vigente regolamento  generale degli uffici e dei servizi nella parte riguardante la disciplina dei concorsi e delle procedure di assunzione, mediante l’inserimento dell’art.61 così formulat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61</w:t>
      </w:r>
    </w:p>
    <w:p>
      <w:pPr>
        <w:pStyle w:val="Normal"/>
        <w:ind w:left="36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spettativa non retribuita per assunzione di incarichi dirigenziali a tempo determinato.</w:t>
      </w:r>
    </w:p>
    <w:p>
      <w:pPr>
        <w:pStyle w:val="Normal"/>
        <w:ind w:left="36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dipendente di ruolo che è chiamato ad ssumere incarichi dirigenziali presso questo o altri enti pubblici è collocato in aspettativa senza assegni, ma con riconoscimento dell’anzianità di servizio per tutta la durata dell’aspettativ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’aspettativa per il motivo di cui innanzi non può avere una durata consecutiva superiore a cinque ann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er tutto il periodo dell’aspettativa il dipendente ha diritto alla conservazione del posto ricopert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a relativa istanza è inoltrata dal dipendente interessato al Responsabile dell’U.A.P., il quale comunica allo stesso la collocazione in aspettativa in seguito al rilascio di nulla-osta del Direttore generale, se nominato, o del Segretario generale. L’eventuale diniego del nulla-osta deve essere accompagnato da idonea compiuta motivazione, evidenziante le ragioni di ordine organizzativo, gestionale, funzionale ed erogativo che impediscono l’accoglimento dell’istanza. Il nulla-osta od il relativo diniego, devono essere fomulati per iscritt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l termine del periodo di aspettativa, l’Amministrazione comunale ha facoltà di adibire motivatamente il dipendente a mansioni differenti da quelle esercitate all’atto della collocazione in aspettativa, nell’ambito della funzionalità contrattualmente afferente alla categoria di appartenenz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dipendente collocato in aspettativa può, in qualsiasi momento, riassumere servizio attivo, previo preavviso da rendersi all’Amministrazione comunale, almeno quindici giorni prima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 resa nelle forme di legge, immediatamente eseguibile ai sensi dell’art.134, comma 4, del D.Lgs.267/2000.</w:t>
      </w:r>
    </w:p>
    <w:p>
      <w:pPr>
        <w:pStyle w:val="Normal"/>
        <w:ind w:left="-4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Cs/>
        </w:rPr>
        <w:t>Regolamento generale sull’ordinamento degli uffici e dei servizi. Integr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12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Ufficio Associato del Personale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9/12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Ufficio Associato del Personale </w:t>
      </w:r>
    </w:p>
    <w:p>
      <w:pPr>
        <w:pStyle w:val="Normal"/>
        <w:autoSpaceDE w:val="false"/>
        <w:jc w:val="both"/>
        <w:rPr>
          <w:rFonts w:cs="Tahoma"/>
        </w:rPr>
      </w:pPr>
      <w:r>
        <w:rPr/>
        <w:tab/>
        <w:tab/>
        <w:tab/>
        <w:tab/>
        <w:tab/>
        <w:tab/>
        <w:t xml:space="preserve">  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>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11/1/2010</w:t>
        <w:tab/>
        <w:tab/>
        <w:tab/>
        <w:tab/>
        <w:tab/>
        <w:tab/>
        <w:t xml:space="preserve">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9/12/2009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11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10-01-08T11:25:00Z</dcterms:modified>
  <cp:revision>3</cp:revision>
  <dc:subject/>
  <dc:title>PROPOSTA DI DELIBERAZIONE DELLA GIUNTA COMUNALE</dc:title>
</cp:coreProperties>
</file>