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5  del  20.10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13 novembre 2009 “Concerto strumentale d’Autunno”. Concessione patrocinio in favore dell’iniziativa organizzata dall’Associazione Culturale Francesco e Andrea da Barberin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 del mese di OTTO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ab/>
        <w:t xml:space="preserve">Vista la richiesta di patrocinio prot. 13096 del 13 ottobre 2009 inoltr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 xml:space="preserve">, con sede in Barberino Val d’Elsa, per la promozione dell’iniziativa musicale denominata </w:t>
      </w:r>
      <w:r>
        <w:rPr>
          <w:rFonts w:eastAsia="Arial Unicode MS" w:cs="Tahoma" w:ascii="Tahoma" w:hAnsi="Tahoma"/>
          <w:i/>
        </w:rPr>
        <w:t>“Concerto strumentale d’Autunno”</w:t>
      </w:r>
      <w:r>
        <w:rPr>
          <w:rFonts w:eastAsia="Arial Unicode MS" w:cs="Tahoma" w:ascii="Tahoma" w:hAnsi="Tahoma"/>
        </w:rPr>
        <w:t xml:space="preserve"> che si svolgerà in Barberino Val d’Elsa presso la Chiesa dei SS. Stefano e Bartolomeo il giorno 13 novembre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1) di concedere il patrocinio del Comune all’iniziativa musicale denominata </w:t>
      </w:r>
      <w:r>
        <w:rPr>
          <w:rFonts w:eastAsia="Arial Unicode MS" w:cs="Tahoma" w:ascii="Tahoma" w:hAnsi="Tahoma"/>
          <w:i/>
        </w:rPr>
        <w:t>“Concerto strumentale d’Autunno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 xml:space="preserve"> che si svolgerà in Barberino Val d’Elsa presso la Chiesa dei SS. Stefano e Bartolomeo il giorno 13 novembre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3) 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)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5) di dichiarare, per le motivazioni di cui in premessa, il presente atto immediatamente eseguibile, con separata ed unanime votazione, ai sensi dell'art.134 - 4° comma - del D.Lgs. 18.08.2000 n°267, al fine di permettere l’organizzazione e la promozione dell’iniziativa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13 novembre 2009 “Concerto strumentale d’Autunno”. Concessione patrocinio in favore dell’iniziativa organizzata dall’Associazione Culturale Francesco e Andrea da Barberin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0/10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Rag.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0/10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Ufficio Associato Cultura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Rag. Anna Grass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10/2009</w:t>
        <w:tab/>
        <w:tab/>
        <w:tab/>
        <w:tab/>
        <w:tab/>
        <w:tab/>
        <w:t xml:space="preserve">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10/2009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ahoma" w:hAnsi="Tahoma" w:eastAsia="Times New Roman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3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0-21T07:07:00Z</dcterms:modified>
  <cp:revision>3</cp:revision>
  <dc:subject/>
  <dc:title>PROPOSTA DI DELIBERAZIONE DELLA GIUNTA COMUNALE</dc:title>
</cp:coreProperties>
</file>