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1 del  23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Sagra della stiaccia 5 luglio 2009. Previsione di concessioni temporanee di posteggi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TRE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GIUNTA COMUNALE</w:t>
      </w:r>
    </w:p>
    <w:p>
      <w:pPr>
        <w:pStyle w:val="TextBody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Legge Regionale 07/02/2005 n° 28 “Testo unico in materia di commercio in sede fissa, su aree pubbliche, somministrazione di alimenti e bevande, vendita di stampa quotidiana e periodica e distribuzione di carburanti”, in particolare l’art. 29, comma 1,  lettera g) e l’art. 37 comma 2;</w:t>
      </w:r>
    </w:p>
    <w:p>
      <w:pPr>
        <w:pStyle w:val="TextBodyIndent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Vista </w:t>
      </w:r>
      <w:r>
        <w:rPr>
          <w:rFonts w:cs="Tahoma" w:ascii="Tahoma" w:hAnsi="Tahoma"/>
          <w:sz w:val="20"/>
        </w:rPr>
        <w:t>la richiesta  di patrocinio presentata dall’Associazione degli Operatori Economici di Barberino Val d’Elsa in relazione all’organizzazione della “Festa della Stiaccia” da realizzarsi in Barberino Capoluogo la domenica 5 luglio 2009;</w:t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di considerare l’organizzazione della “Festa della Stiaccia” un evento tale da permettere il ricorso all’applicazione del citato art. 29 comma 1, lettera g)  della L.R. 28/2005 ai fini di valorizzare iniziative di animazione popolare, rivitalizzare il Centro Storico e favorire le attività commerciali ed artigianali del territorio Comunale;</w:t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Ritenuto </w:t>
      </w:r>
      <w:r>
        <w:rPr>
          <w:rFonts w:cs="Tahoma" w:ascii="Tahoma" w:hAnsi="Tahoma"/>
          <w:sz w:val="20"/>
        </w:rPr>
        <w:t>altresì importante rivolgere tale manifestazione a operatori vari di più settori per i generi alimentari e non alimentari in modo da creare un appuntamento commerciale invitante e particolare, adatto ad una festa paesana;</w:t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sz w:val="20"/>
        </w:rPr>
        <w:t xml:space="preserve">Valutato </w:t>
      </w:r>
      <w:r>
        <w:rPr>
          <w:rFonts w:cs="Tahoma" w:ascii="Tahoma" w:hAnsi="Tahoma"/>
          <w:sz w:val="20"/>
        </w:rPr>
        <w:t>pertanto di individuare allo scopo i seguenti soggetti a cui rivolgere il bando per le assegnazioni temporanee di cui sopra, demandando agli uffici competenti l’adozione di tutti gli atti conseguenti e necessari a tal f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olari di autorizzazione per il commercio su area pubblica del settore  non alimentare;</w:t>
      </w:r>
    </w:p>
    <w:p>
      <w:pPr>
        <w:pStyle w:val="Normal"/>
        <w:numPr>
          <w:ilvl w:val="0"/>
          <w:numId w:val="3"/>
        </w:numPr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individuali artigiani o commercianti nel settore alimentare e non alimentare;</w:t>
      </w:r>
    </w:p>
    <w:p>
      <w:pPr>
        <w:pStyle w:val="Normal"/>
        <w:numPr>
          <w:ilvl w:val="0"/>
          <w:numId w:val="3"/>
        </w:numPr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cietà di persone iscritte al registro delle imprese artigiane o commercianti sia del  settore alimentare che non alimen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realizzano in proprio oggetti del settore non alimentare, da porre in vendit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Normal"/>
        <w:ind w:left="72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-57"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 49 del D.Lgs.267/2000;</w:t>
      </w:r>
    </w:p>
    <w:p>
      <w:pPr>
        <w:pStyle w:val="Normal"/>
        <w:ind w:right="-57" w:firstLine="720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promuovere la “Sagra della Stiaccia”  che si svolgerà in Barberino Capoluogo domenica 5 luglio 2009 quale Fiera promozionale ai sensi dell’art. 29, comma 1 lettera g) della L.R. 28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individuare nei seguenti soggetti i destinatari del bando per le assegnazioni temporanee di cui sopr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olari di autorizzazione per il commercio su area pubblica del settore 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individuali artigiani o commercianti nel settore alimentare e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cietà di persone iscritte al registro delle imprese artigiane o commercianti sia del  settore alimentare che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realizzano in proprio oggetti del settore non alimentare, da porre in vendit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Normal"/>
        <w:ind w:left="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emandare al Responsabile dell’area tecnica l’emissione del bando nel quale saranno contenuti il numero, i criteri e modalità di assegnazione dei posteggi nonché i termini di presentazione delle doman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incaricare l’ufficio segreteria della trasmissione della presente deliberazione al Comando di Polizia Municipale, all’Ufficio Tributi ed all’Ufficio Cultura, ai fini dell’adozione dei relativi atti conseguenti per quanto di competenz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dichiarare la presente, con votazione unanime favorevole resa nelle forme di legge, immediatamente eseguibile ai sensi dell’art.134, comma 4, del D.Lgs.267/2000, visto che la manifestazione si terrà il prossimo 5 luglio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Sagra della stiaccia 5 luglio 2009. Previsione di concessioni temporanee di postegg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3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39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36:00Z</dcterms:modified>
  <cp:revision>6</cp:revision>
  <dc:subject/>
  <dc:title>PROPOSTA DI DELIBERAZIONE DELLA GIUNTA COMUNALE</dc:title>
</cp:coreProperties>
</file>