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77 del  14.5.2009  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 xml:space="preserve">OGGETTO:  </w:t>
      </w:r>
      <w:r>
        <w:rPr>
          <w:rFonts w:cs="Tahoma" w:ascii="Tahoma" w:hAnsi="Tahoma"/>
        </w:rPr>
        <w:t>Elezioni diretta del Sindaco e del Consiglio comunale del 06 e 07 giugno 2009, ripartizione ed assegnazione spazi  per la propaganda elettorale diretta.</w:t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NOVE e questo giorno QUATTORDICI del mese di MAGGIO alle ore 9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hiamata la propria precedente deliberazione n.69 in data 06.05.2009, dichiarata immediatamente eseguibile, con la quale, tra l’altro, sono stati stabiliti e delimitati gli spazi da destinare alla propaganda elettorale diretta per la consultazione indicata in oggetto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Visto l’art.3, secondo comma, della legge 4.4.1956, n.212 a norma del quale gli spazi destinati alla propaganda diretta devono avere le dimensioni di m. 2 di altezza per m. 1 di base per ogni lista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comunicazione in data  12.05.2009   pervenuta il 13.05.2009 dalla quale risulta che le liste ammesse per l’elezione suddetta sono n.2  e  nell’ordine seguente: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1)   Lista Civica Obiettivo Comune – Candidato a Sindaco Michele Bazzan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2)   Lista Uniti per Barberino – Candidato a Sindaco Maurizio Semplic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tenuto, dunque, di dover ripartire gli spazi suddetti suddividendoli come segue:</w:t>
      </w:r>
    </w:p>
    <w:p>
      <w:pPr>
        <w:pStyle w:val="Corpodeltesto2"/>
        <w:rPr/>
      </w:pPr>
      <w:r>
        <w:rPr>
          <w:rFonts w:cs="Tahoma" w:ascii="Tahoma" w:hAnsi="Tahoma"/>
          <w:sz w:val="20"/>
        </w:rPr>
        <w:t>- in n. 2 sezioni, numerate progressivamente da 1 a 2 su di una sola linea orizzontale a partire dal lato sinistro e proseguendo verso destra;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cquisito l’allegato parere favorevole di regolarità tecnica reso ai sensi dell’art. 49 del D.Lgs. 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 E L I B E R A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e premesse suesposte quale parte integrante e sostanziale alla presente deliberazion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di ripartire gli spazi destinati alla propaganda elettorale diretta per l’elezione del Sindaco e del Consiglio comunale del 06-07 giugno 2009, così come individuati e delimitati nella propria deliberazione n.69 del 06.05.2009 in n.2 sezioni delle dimensioni di m.2 di altezza per m.1 di base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ssegnare ogni singola sezione alle liste ammesse secondo l’ordine del sorteggio, come appress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360"/>
        <w:jc w:val="both"/>
        <w:rPr/>
      </w:pPr>
      <w:r>
        <w:rPr>
          <w:rFonts w:cs="Tahoma" w:ascii="Tahoma" w:hAnsi="Tahoma"/>
        </w:rPr>
        <w:t>SPAZIO N.1  Lista Civica Obiettivo Comune – Candidato a Sindaco Michele Bazzani</w:t>
      </w:r>
    </w:p>
    <w:p>
      <w:pPr>
        <w:pStyle w:val="Normal"/>
        <w:ind w:left="360" w:firstLine="360"/>
        <w:jc w:val="both"/>
        <w:rPr/>
      </w:pPr>
      <w:r>
        <w:rPr>
          <w:rFonts w:cs="Tahoma" w:ascii="Tahoma" w:hAnsi="Tahoma"/>
        </w:rPr>
        <w:t>SPAZIO N.2  Lista Uniti per  Barberino – Candidato a Sindaco Maurizio Semplic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dichiarare, con votazione unanime e separata, il presente atto immediatamente eseguibile ai sensi dell’art.134, comma 4, del D.Lgs. 267/2000.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-284" w:hanging="68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PARERI - D. Lgs. 267/2000 –</w:t>
      </w:r>
      <w:r>
        <w:rPr>
          <w:rFonts w:cs="Tahoma" w:ascii="Tahoma" w:hAnsi="Tahoma"/>
          <w:b/>
        </w:rPr>
        <w:t>“Elezioni diretta del Sindaco e del Consiglio comunale del 06 e 07 giugno 2009, ripartizione ed assegnazione spazi  per la propaganda elettorale diretta</w:t>
      </w:r>
      <w:r>
        <w:rPr>
          <w:rFonts w:cs="Tahoma" w:ascii="Tahoma" w:hAnsi="Tahoma"/>
          <w:b/>
          <w:i/>
        </w:rPr>
        <w:t xml:space="preserve">”  </w:t>
      </w:r>
      <w:r>
        <w:rPr>
          <w:rFonts w:cs="Tahoma" w:ascii="Tahoma" w:hAnsi="Tahoma"/>
        </w:rPr>
        <w:t xml:space="preserve">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4/5/2009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a sottoscritta  Dott.ssa Paola Aveta, Responsabile DemoURP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14/5/2009</w:t>
        <w:tab/>
        <w:tab/>
        <w:tab/>
        <w:tab/>
        <w:tab/>
        <w:t xml:space="preserve">  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Servizio DemoURP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Il Segretario Genera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f.to  Dott.ssa Paola Aveta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4/5/2009</w:t>
        <w:tab/>
        <w:tab/>
        <w:tab/>
        <w:tab/>
        <w:tab/>
        <w:t xml:space="preserve">   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4/5/2009</w:t>
        <w:tab/>
        <w:tab/>
        <w:tab/>
        <w:tab/>
        <w:tab/>
        <w:tab/>
        <w:t xml:space="preserve">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</w:rPr>
  </w:style>
  <w:style w:type="character" w:styleId="WW8Num31z0">
    <w:name w:val="WW8Num3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7:28:00Z</dcterms:created>
  <dc:creator>COMUNE BARBERINO V.E.</dc:creator>
  <dc:description/>
  <cp:keywords/>
  <dc:language>en-US</dc:language>
  <cp:lastModifiedBy>Cosci Catiuscia</cp:lastModifiedBy>
  <cp:lastPrinted>2009-01-13T16:45:00Z</cp:lastPrinted>
  <dcterms:modified xsi:type="dcterms:W3CDTF">2009-05-15T07:47:00Z</dcterms:modified>
  <cp:revision>3</cp:revision>
  <dc:subject/>
  <dc:title>PROPOSTA DI DELIBERAZIONE DELLA GIUNTA COMUNALE</dc:title>
</cp:coreProperties>
</file>