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4 del  11.3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Il giardino sotto Vico: storia, utopia e realtà di un giardino terapeutico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28 marzo 2009. Concessione Patrocinio Comunale e stanziamento contributo all’iniziativa proposta dall’Associazione Culturale “il Giardino sotto Vico”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UNDICI del mese di MARZO alle ore 15.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e richieste di patrocinio e contributo economico (prot. n. 2530 e n. 2531 del 26 febbraio 2009) inoltrate dall’Associazione Culturale “Il giardino sotto Vico”, per la promozione e la realizzazione del Convegno Pubblico denominato </w:t>
      </w:r>
      <w:r>
        <w:rPr>
          <w:rFonts w:cs="Tahoma" w:ascii="Tahoma" w:hAnsi="Tahoma"/>
          <w:i/>
        </w:rPr>
        <w:t>“Il giardino sotto Vico: storia, utopia e realtà di un giardino terapeutico”</w:t>
      </w:r>
      <w:r>
        <w:rPr>
          <w:rFonts w:cs="Tahoma" w:ascii="Tahoma" w:hAnsi="Tahoma"/>
        </w:rPr>
        <w:t>, che avrà luogo in Vico d’Elsa il giorno 28 marzo 2009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e richieste sono state inoltrate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socio cultural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500,00 alla realizzazione dell’iniziativa propost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Il giardino sotto Vico: storia, utopia e realtà di un giardino terapeutico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>organizzata dal</w:t>
      </w:r>
      <w:r>
        <w:rPr>
          <w:rFonts w:cs="Tahoma" w:ascii="Tahoma" w:hAnsi="Tahoma"/>
        </w:rPr>
        <w:t>l’Associazione Culturale Il Giardino sotto Vico</w:t>
      </w:r>
      <w:r>
        <w:rPr>
          <w:rFonts w:eastAsia="Arial Unicode MS" w:cs="Tahoma" w:ascii="Tahoma" w:hAnsi="Tahoma"/>
        </w:rPr>
        <w:t>, che si svolgerà il giorno 28 marzo 2009 in Loc. Vico d’Els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bCs/>
        </w:rPr>
        <w:t>€ 500,00</w:t>
      </w:r>
      <w:r>
        <w:rPr>
          <w:rFonts w:cs="Tahoma" w:ascii="Tahoma" w:hAnsi="Tahoma"/>
        </w:rPr>
        <w:t xml:space="preserve"> il contributo da erogare all’Associazione Culturale “Il Giardino sotto Vico” di Vico d’Elsa per la realizzazion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 3480 “Contributi a Enti e Associazioni Culturali”</w:t>
      </w:r>
      <w:r>
        <w:rPr>
          <w:rFonts w:cs="Tahoma" w:ascii="Tahoma" w:hAnsi="Tahoma"/>
        </w:rPr>
        <w:t xml:space="preserve"> del PEG 2009 approvato con delibera G.C. n.30 del 4.3.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Lgs. n.507 del 1993 e ss. mm. (L.311/2004 e L.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e la diffusione pubblicitaria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Costituzione e nomina comitato tecnico-scientifico (C.T.S.) per l’attuazione del progetto denominato “Osservatorio Polifunzionale del Chiant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/3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3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3/2009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3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3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10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3-17T15:28:00Z</dcterms:modified>
  <cp:revision>4</cp:revision>
  <dc:subject/>
  <dc:title>PROPOSTA DI DELIBERAZIONE DELLA GIUNTA COMUNALE</dc:title>
</cp:coreProperties>
</file>