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6 del  16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“20-28 giugno 2009: Festa della Musica a Marcialla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a Società Filarmonica G. Verdi di Marciall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DICI del mese di GIUGNO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7468 del 06 giugno 2009) inoltrata </w:t>
      </w:r>
      <w:r>
        <w:rPr>
          <w:rFonts w:cs="Tahoma" w:ascii="Tahoma" w:hAnsi="Tahoma"/>
        </w:rPr>
        <w:t>dalla Società Filarmonica G. Verdi di Marcialla</w:t>
      </w:r>
      <w:r>
        <w:rPr>
          <w:rFonts w:eastAsia="Arial Unicode MS" w:cs="Tahoma" w:ascii="Tahoma" w:hAnsi="Tahoma"/>
        </w:rPr>
        <w:t>, per la promozione e la realizzazione della manifestazione denominata “Festa della Musica a Marcialla” che avrà luogo dal 20 al 28 giugno 2009 in loc. Marcialla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concedere il Patrocinio del Comune alla manifestazione denominata “</w:t>
      </w:r>
      <w:r>
        <w:rPr>
          <w:rFonts w:cs="Tahoma" w:ascii="Tahoma" w:hAnsi="Tahoma"/>
          <w:i/>
        </w:rPr>
        <w:t>Festa della Musica di Marcialla</w:t>
      </w:r>
      <w:r>
        <w:rPr>
          <w:rFonts w:cs="Tahoma" w:ascii="Tahoma" w:hAnsi="Tahoma"/>
        </w:rPr>
        <w:t>” organizzata dalla Società Filarmonica G. Verdi di Marcialla, che si svolgerà in località Marcialla dal 20 al 28 giugno 2009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altresì che, ai sensi del D. Lgs. n.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 Lgs. 18.08.2000 n.267, al fine di permettere l’organizzazione dell’iniziativa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20-28 giugno 2009: Festa della Musica a Marcialla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a Società Filarmonica G. Verdi di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6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30/6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6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32"/>
    </w:rPr>
  </w:style>
  <w:style w:type="character" w:styleId="WW8Num16z2">
    <w:name w:val="WW8Num16z2"/>
    <w:qFormat/>
    <w:rPr>
      <w:rFonts w:ascii="Tahoma" w:hAnsi="Tahoma" w:cs="Tahom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7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6-30T13:46:00Z</dcterms:modified>
  <cp:revision>4</cp:revision>
  <dc:subject/>
  <dc:title>PROPOSTA DI DELIBERAZIONE DELLA GIUNTA COMUNALE</dc:title>
</cp:coreProperties>
</file>