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3  del  15.12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Atto di accettazione contributo Fondazione Monte dei Paschi di Siena per realizzazione nuova scuola elementare nel Capoluog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QUINDICI del mese di DIC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he con delibera della Giunta Comunale n.28 del 26/2/2009 è stato approvato il progetto esecutivo per la realizzazione della nuova scuola elementare nel capoluo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richiesta del 5/5/2009 questo ente richiedeva alla Fondazione Monte dei Paschi di Siena la contribuzione per la realizzazione della nuova scuola elementare nel capoluogo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17/11/2009 della Fondazione Monte dei Paschi di Siena relativa ai contributi a valere sulle risorse per fini istituzionali  che vede  tra i beneficiari il Comune di Barberino Val d’Elsa per la realizzazione della nuova scuola elementare nel capoluogo per un importo pari a Euro 80.000,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A la comunicazione della Fondazione Monte dei Paschi di Siena – direzione affari istituzionali- con la quale si richiede tra l’altro un atto di accettazione del contribu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ETTARE il contributo della Fondazione Monte dei Paschi di Siena per Euro 80.000,00 per il finanziamento della realizzazione della nuova scuola elementare n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 fronte della quota di spesa coperta dalla Fondazione Monte dei Paschi di Siena il Comune di Barberino Val d’Elsa non ha ottenuto, né richiesto né richiederà contributi pubblici o privati a fondo perdu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Atto di accettazione contributo Fondazione Monte dei Paschi di Siena per realizzazione nuova scuola elementare nel Capoluogo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5/12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dell’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5/12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Area Economico Finanziaria </w:t>
      </w:r>
    </w:p>
    <w:p>
      <w:pPr>
        <w:pStyle w:val="Normal"/>
        <w:autoSpaceDE w:val="false"/>
        <w:jc w:val="both"/>
        <w:rPr>
          <w:rFonts w:cs="Tahoma"/>
        </w:rPr>
      </w:pPr>
      <w:r>
        <w:rPr/>
        <w:tab/>
        <w:tab/>
        <w:tab/>
        <w:tab/>
        <w:tab/>
        <w:tab/>
        <w:t xml:space="preserve">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>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2/12/2009</w:t>
        <w:tab/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12/2009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Wingdings" w:hAnsi="Wingdings" w:cs="Wingdings"/>
      <w:sz w:val="32"/>
    </w:rPr>
  </w:style>
  <w:style w:type="character" w:styleId="WW8Num35z2">
    <w:name w:val="WW8Num35z2"/>
    <w:qFormat/>
    <w:rPr>
      <w:rFonts w:ascii="Tahoma" w:hAnsi="Tahoma" w:cs="Tahoma"/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Tahoma" w:hAnsi="Tahoma" w:eastAsia="Times New Roman" w:cs="Tahoma"/>
    </w:rPr>
  </w:style>
  <w:style w:type="character" w:styleId="WW8Num44z0">
    <w:name w:val="WW8Num44z0"/>
    <w:qFormat/>
    <w:rPr>
      <w:rFonts w:ascii="Tahoma" w:hAnsi="Tahoma" w:cs="Tahoma"/>
      <w:b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6:20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12-22T16:51:00Z</dcterms:modified>
  <cp:revision>4</cp:revision>
  <dc:subject/>
  <dc:title>PROPOSTA DI DELIBERAZIONE DELLA GIUNTA COMUNALE</dc:title>
</cp:coreProperties>
</file>