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8  del  6.10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Variazioni al P.E.G. a seguito variazioni di bilancio per salvaguardia equilibr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I del mese di OTTOBRE alle ore 15.2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6/2/2009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30 del 4/3/2009 con la quale è stato approvato il P.E.G. 2009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61 del 30/9/2009 con la quale si è proceduto alle variazioni di bilancio a seguito della verifica della salvaguardia equilibri ai sensi dellìart-193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9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Variazioni al P.E.G. a seguito variazioni di bilancio per salvaguardia equilibr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10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/10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10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10/2009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56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0-12T09:05:00Z</dcterms:modified>
  <cp:revision>3</cp:revision>
  <dc:subject/>
  <dc:title>PROPOSTA DI DELIBERAZIONE DELLA GIUNTA COMUNALE</dc:title>
</cp:coreProperties>
</file>