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1 del  29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ichiesta rateizzazione accertamenti TARSU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NOVE del mese di APRIL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 la richiesta ns. prot. n.5587 del 28/04/2009 di rateazione del pagamento degli avvisi di accertamento TARSU  emessi nei confronti della società VA.MA.B. DI BRUNI ILIO &amp;C. SNC per un ammontare complessivo di Euro 9.372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che tale richiesta è motivata da una momentanea mancanza di liquidità che si sostanzia in una richiesta di rateazione in n.6 rate a partire dal mese di Maggio 2009;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o l’art.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richiesta di cu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FISSARE  la rateizzazione in n.6 rate a partire dal mese di maggio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 dall’art. 13  comma 1 del regolamento Generale delle Entrate.</w:t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ARERI - D. Lgs. 267/2000 –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 xml:space="preserve"> Richiesta rateizzazione accertamenti TARSU</w:t>
      </w:r>
      <w:r>
        <w:rPr>
          <w:rFonts w:cs="Tahoma" w:ascii="Tahoma" w:hAnsi="Tahoma"/>
          <w:b/>
          <w:i/>
        </w:rPr>
        <w:t xml:space="preserve">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/4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5/2009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4/2009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13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1T08:19:00Z</dcterms:modified>
  <cp:revision>3</cp:revision>
  <dc:subject/>
  <dc:title>PROPOSTA DI DELIBERAZIONE DELLA GIUNTA COMUNALE</dc:title>
</cp:coreProperties>
</file>