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8 del  29.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ccoglimento rinuncia e nuova assegnazione locale pluriuso.</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NOVE del mese di MAGGI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Garamond" w:hAnsi="Garamond" w:cs="Tahoma"/>
          <w:b/>
          <w:b/>
          <w:sz w:val="22"/>
          <w:szCs w:val="24"/>
        </w:rPr>
      </w:pPr>
      <w:r>
        <w:rPr>
          <w:rFonts w:cs="Tahoma" w:ascii="Garamond" w:hAnsi="Garamond"/>
          <w:b/>
          <w:sz w:val="22"/>
          <w:szCs w:val="24"/>
        </w:rPr>
      </w:r>
    </w:p>
    <w:p>
      <w:pPr>
        <w:pStyle w:val="Normal"/>
        <w:ind w:firstLine="708"/>
        <w:jc w:val="both"/>
        <w:rPr/>
      </w:pPr>
      <w:r>
        <w:rPr>
          <w:rFonts w:cs="Tahoma" w:ascii="Tahoma" w:hAnsi="Tahoma"/>
        </w:rPr>
        <w:t>Richiamata la Deliberazione G.C. n.46 del 01/04/2009 con la quale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erano stati individuati i periodi di concessione per i partiti politici: dal 18 al 21 giugno, dal 23 luglio al 2 agosto e dal 26 al 30 agosto, così come approvato con Deliberazione della G.C. n. 31 del 28 gennaio 2009;</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nota pervenuta in data 21/05/2009 (Prot. 6825) da parte della Fondazione Asilo Mannucci, con la quale il Presidente espressamente rinuncia all’utilizzo del locale pluriuso per il periodo concesso e più precisamente dal 30 maggio al 14 giugno 2009, lasciando il periodo libero per una nuova attribu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altresì la nota pervenuta in data 23/05/2009 (Prot. 6882) da parte della Misericordia di Tavarnelle e Barberino, la quale avanza richiesta per la concessione del locale pluriuso per il periodo che si rende disponibile dal 30 maggio al 14 giugno, essendo la medesima già concessionaria del periodo successivo dal 29 giugno al 5 lugli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rPr>
          <w:rFonts w:ascii="Tahoma" w:hAnsi="Tahoma" w:cs="Tahoma"/>
          <w:b/>
          <w:b/>
          <w:bCs/>
        </w:rPr>
      </w:pPr>
      <w:r>
        <w:rPr>
          <w:rFonts w:cs="Tahoma" w:ascii="Tahoma" w:hAnsi="Tahoma"/>
          <w:b/>
          <w:bCs/>
        </w:rPr>
      </w:r>
    </w:p>
    <w:p>
      <w:pPr>
        <w:pStyle w:val="Normal"/>
        <w:ind w:firstLine="360"/>
        <w:rPr>
          <w:rFonts w:ascii="Tahoma" w:hAnsi="Tahoma" w:cs="Tahoma"/>
          <w:bCs/>
        </w:rPr>
      </w:pPr>
      <w:r>
        <w:rPr>
          <w:rFonts w:cs="Tahoma" w:ascii="Tahoma" w:hAnsi="Tahoma"/>
          <w:bCs/>
        </w:rPr>
        <w:t>Per quanto espresso in narrativ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30 maggio al 14 giugno 2009 viene rimesso in disponibil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di assegnare alla Misericordia di Barberino e Tavarnelle l’utilizzo del locale anche nel periodo disponibile dal 30 maggio al 14 giugno 2009,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autorizzare il Responsabile dell’Ufficio Associato della Cultura nel caso di ulteriori richieste di concessione del locale pluriuso, a procedere direttamente alle assegnazioni per i periodi non assegnati, in rispetto del calendario approvato di cui ai precedenti pu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7) di rendere il presente atto, con votazione unanime e separata, immediatamente esecutivo al fine di produrre l’organizzazione necessaria per la gestione del locale pluriuso, ai sensi dell’art.134, comma 4, Dlg.vo 267/2000.</w:t>
      </w:r>
    </w:p>
    <w:p>
      <w:pPr>
        <w:pStyle w:val="Corpodeltesto3"/>
        <w:jc w:val="both"/>
        <w:rPr>
          <w:rFonts w:ascii="Tahoma" w:hAnsi="Tahoma" w:cs="Tahoma"/>
          <w:sz w:val="20"/>
        </w:rPr>
      </w:pPr>
      <w:r>
        <w:rPr>
          <w:rFonts w:cs="Tahoma" w:ascii="Tahoma" w:hAnsi="Tahoma"/>
          <w:sz w:val="20"/>
        </w:rPr>
      </w:r>
    </w:p>
    <w:p>
      <w:pPr>
        <w:pStyle w:val="Header"/>
        <w:jc w:val="center"/>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w:t>
      </w:r>
      <w:r>
        <w:rPr>
          <w:rFonts w:cs="Tahoma" w:ascii="Tahoma" w:hAnsi="Tahoma"/>
          <w:i/>
        </w:rPr>
        <w:t>Accoglimento rinuncia e nuova assegnazione locale pluriuso</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9/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6/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12:00Z</dcterms:created>
  <dc:creator>COMUNE BARBERINO V.E.</dc:creator>
  <dc:description/>
  <cp:keywords/>
  <dc:language>en-US</dc:language>
  <cp:lastModifiedBy>Cosci Catiuscia</cp:lastModifiedBy>
  <cp:lastPrinted>2009-01-13T16:45:00Z</cp:lastPrinted>
  <dcterms:modified xsi:type="dcterms:W3CDTF">2009-06-30T13:56:00Z</dcterms:modified>
  <cp:revision>6</cp:revision>
  <dc:subject/>
  <dc:title>PROPOSTA DI DELIBERAZIONE DELLA GIUNTA COMUNALE</dc:title>
</cp:coreProperties>
</file>