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Tariffe TARSU 2009 e percentuale copertura del serviz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Testonormale"/>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40 del 7/12/1995, n°17 del 27/2/96, n°77 del 10/9/96, n.10 del 21/3/2006 e con deliberazione n. 56 del 29/11/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Richiamata la deliberazione del Consiglio Comunale n.9 del 30/1/2008 con la quale si autorizzava la proroga del servizio di raccolta, trasporto e smaltimento dei RSU e   raccolta  differenziata</w:t>
      </w:r>
      <w:r>
        <w:rPr>
          <w:rFonts w:cs="Tahoma" w:ascii="Tahoma" w:hAnsi="Tahoma"/>
          <w:b/>
        </w:rPr>
        <w:t xml:space="preserve"> </w:t>
      </w:r>
      <w:r>
        <w:rPr>
          <w:rFonts w:cs="Tahoma" w:ascii="Tahoma" w:hAnsi="Tahoma"/>
        </w:rPr>
        <w:t>alla Soc. A &amp; P</w:t>
      </w:r>
      <w:r>
        <w:rPr>
          <w:rFonts w:cs="Tahoma" w:ascii="Tahoma" w:hAnsi="Tahoma"/>
          <w:b/>
        </w:rPr>
        <w:t xml:space="preserve"> </w:t>
      </w:r>
      <w:r>
        <w:rPr>
          <w:rFonts w:cs="Tahoma" w:ascii="Tahoma" w:hAnsi="Tahoma"/>
        </w:rPr>
        <w:t>Servizi Ambientali Società Consortile a r.l. con sede in Arezz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Richiamata la precedente deliberazione della Giunta Comunale n. 25 del 27/2/2008 con la quale si procedeva all’aumento della T.A.R.S.U. per l’anno 2008 e che è intenzione di quest’ente mantenere per l’anno 2009 le stesse tariffe dell’anno 2008 </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Visto il prospetto contenente il dettaglio delle singole voci di entrata e di spesa del servizio smaltimento rifiuti solidi urbani, con cui viene determinata nella misura del 96,88</w:t>
      </w:r>
      <w:r>
        <w:rPr>
          <w:rFonts w:cs="Tahoma" w:ascii="Tahoma" w:hAnsi="Tahoma"/>
          <w:color w:val="000000"/>
        </w:rPr>
        <w:t>%</w:t>
      </w:r>
      <w:r>
        <w:rPr>
          <w:rFonts w:cs="Tahoma" w:ascii="Tahoma" w:hAnsi="Tahoma"/>
        </w:rPr>
        <w:t xml:space="preserve"> la percentuale presunta di copertura dei costi del servizio per l’anno 2009.</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hiamato l’art. 5 del D.L. 30/12/2008 che   ha prorogato il regime di prelievo fiscale Tarsu a tutto l’anno 2009</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hiamata in particolare la deliberazione del Consiglio Comunale n. 140 del 7/12/1995 con la quale vengono riclassificate  le categorie e sottocategorie  ai fini della T.A.R.S.U.;</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9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9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ab/>
        <w:t>Dato atto che il Comune di Barberino Val d’ Elsa ha approvato un impegno in merito al processo di registrazione ambientale ai sensi del Regolamento CE n° 761/01-Emas sull’adesione volontaria delle organizzazioni ad un sistema di Ecogestione ed Ecoaudit;</w:t>
      </w:r>
    </w:p>
    <w:p>
      <w:pPr>
        <w:pStyle w:val="Normal"/>
        <w:jc w:val="both"/>
        <w:rPr>
          <w:rFonts w:ascii="Tahoma" w:hAnsi="Tahoma" w:cs="Tahoma"/>
        </w:rPr>
      </w:pPr>
      <w:r>
        <w:rPr>
          <w:rFonts w:cs="Tahoma" w:ascii="Tahoma" w:hAnsi="Tahoma"/>
        </w:rPr>
        <w:tab/>
        <w:t>Dato atto che l’ente ha  approvato gli obiettivi ambientali e i programmi di miglioramento per la certificazione EMAS oltre alla documentazione del sistema di gestione ambientale composto da manuale e procedu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Considerato che tra gli obiettivi ambientali e programmi di miglioramento per il periodo 2005/2007 l’ente si è impegnato ad apportare sgravi fiscali che agevolino le organizzazioni sul territorio ad intraprendere un percorso di registrazione Emas;</w:t>
      </w:r>
    </w:p>
    <w:p>
      <w:pPr>
        <w:pStyle w:val="Normal"/>
        <w:autoSpaceDE w:val="false"/>
        <w:jc w:val="both"/>
        <w:rPr>
          <w:rFonts w:ascii="CourierNewPSMT" w:hAnsi="CourierNewPSMT" w:cs="CourierNewPSMT"/>
        </w:rPr>
      </w:pPr>
      <w:r>
        <w:rPr>
          <w:rFonts w:cs="Tahoma" w:ascii="Tahoma" w:hAnsi="Tahoma"/>
        </w:rPr>
        <w:tab/>
        <w:t xml:space="preserve">Considerata inoltre la necessità di prevedere uno sgravio del 10%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D.M. 13/12/2008 del Ministero dell’Interno pubblicato sulla G.U. n.3 del 5/1/2009 che ha prorogato al 31/3/2009 il termine per l'approvazione del bilancio per l'anno 2009;</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n. 507/93, ai fini della determinazione del costo complessivo dei servizi di nettezza urbana gestiti in regime di privativa comunale, secondo cui si deve dedurre dal costo complessivo del servizio smaltimento il costo dello spazzamento in una misura percentuale forfetaria ricompre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pPr>
      <w:r>
        <w:rPr>
          <w:rFonts w:cs="Tahoma" w:ascii="Tahoma" w:hAnsi="Tahoma"/>
        </w:rPr>
        <w:t>Visto il parere favorevole di regolarità tecnica reso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95,52 % del costo del servizio N.U. anno 2009.</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9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a riduzione nella misura del 15% sul totale dell’imposta dovuta per le utenze non domestiche che dimostrino di essere in possesso di certificazione ambientale  Emas o abbiano comunque intrapreso un percorso di certificazione ambientale Emas.</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o sgravio del 10%</w:t>
      </w:r>
      <w:r>
        <w:rPr>
          <w:rFonts w:cs="Tahoma" w:ascii="Tahoma" w:hAnsi="Tahoma"/>
        </w:rPr>
        <w:t xml:space="preserve"> </w:t>
      </w:r>
      <w:r>
        <w:rPr>
          <w:rFonts w:cs="Tahoma" w:ascii="Tahoma" w:hAnsi="Tahoma"/>
          <w:bCs/>
        </w:rPr>
        <w:t>sul totale dell’imposta dovuta</w:t>
      </w:r>
      <w:r>
        <w:rPr>
          <w:rFonts w:cs="Tahoma" w:ascii="Tahoma" w:hAnsi="Tahoma"/>
        </w:rPr>
        <w:t xml:space="preserve">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r>
        <w:rPr>
          <w:rFonts w:cs="Tahoma" w:ascii="Tahoma" w:hAnsi="Tahoma"/>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numPr>
          <w:ilvl w:val="0"/>
          <w:numId w:val="2"/>
        </w:numPr>
        <w:tabs>
          <w:tab w:val="clear" w:pos="720"/>
          <w:tab w:val="right" w:pos="9936" w:leader="none"/>
        </w:tabs>
        <w:jc w:val="both"/>
        <w:rPr>
          <w:rFonts w:ascii="Tahoma" w:hAnsi="Tahoma" w:cs="Tahoma"/>
        </w:rPr>
      </w:pPr>
      <w:r>
        <w:rPr>
          <w:rFonts w:cs="Tahoma" w:ascii="Tahoma" w:hAnsi="Tahoma"/>
        </w:rPr>
        <w:t>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162 del dlgs.vo 267/00.</w:t>
      </w:r>
    </w:p>
    <w:p>
      <w:pPr>
        <w:pStyle w:val="Normal"/>
        <w:widowControl w:val="false"/>
        <w:numPr>
          <w:ilvl w:val="0"/>
          <w:numId w:val="2"/>
        </w:numPr>
        <w:tabs>
          <w:tab w:val="clear" w:pos="720"/>
          <w:tab w:val="right" w:pos="9936" w:leader="none"/>
        </w:tabs>
        <w:jc w:val="both"/>
        <w:rPr>
          <w:rFonts w:ascii="Tahoma" w:hAnsi="Tahoma" w:cs="Tahoma"/>
        </w:rPr>
      </w:pPr>
      <w:r>
        <w:rPr>
          <w:rFonts w:cs="Tahoma" w:ascii="Tahoma" w:hAnsi="Tahoma"/>
        </w:rPr>
        <w:t xml:space="preserve">Di dichiarare la presente, con votazione unanime e separata, stante l’urgenza, immediatamente eseguibile ai sensi  dell’art.134, comma 4 del D.Lgs.267/2000. </w:t>
      </w:r>
    </w:p>
    <w:p>
      <w:pPr>
        <w:pStyle w:val="Normal"/>
        <w:widowControl w:val="false"/>
        <w:tabs>
          <w:tab w:val="left" w:pos="720" w:leader="none"/>
          <w:tab w:val="right" w:pos="9936" w:leader="none"/>
        </w:tabs>
        <w:ind w:left="426" w:hanging="0"/>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6986" w:type="dxa"/>
        <w:jc w:val="center"/>
        <w:tblInd w:w="0" w:type="dxa"/>
        <w:tblLayout w:type="fixed"/>
        <w:tblCellMar>
          <w:top w:w="0" w:type="dxa"/>
          <w:left w:w="108" w:type="dxa"/>
          <w:bottom w:w="0" w:type="dxa"/>
          <w:right w:w="108" w:type="dxa"/>
        </w:tblCellMar>
      </w:tblPr>
      <w:tblGrid>
        <w:gridCol w:w="1451"/>
        <w:gridCol w:w="4164"/>
        <w:gridCol w:w="137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CATEGORI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rPr>
              <w:t xml:space="preserve">DESCRIZION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u w:val="single"/>
              </w:rPr>
            </w:pPr>
            <w:r>
              <w:rPr>
                <w:b/>
                <w:u w:val="single"/>
              </w:rPr>
              <w:t>TASSA RSU €/ MQ in vigore dal 1/1/200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bitazioni e relative dipendenze ed accessor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Uffici privati e pubblici studi e gabinetti professionali; ambulatori e locali assimilabili; sedi ed agenzie di banca, istituti di assicurazione e simili; agenzie turistiche, sale di incisione, sedi di emittenti radio-televisiv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0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commercial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Commercio al dettaglio di prodotti alimentari,ortofrutticoli e fiori: vendita, deposito ed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5,0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 xml:space="preserve">Commercio al dettaglio di generi diversi da quelli di cui al punto precedente: vendita, deposito ed accessori e pertinenz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C</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Esercizi commerciali all'ingrosso e spedizionieri in conto terzi: vendita, deposito ed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3,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D</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Ristoranti, bar, pasticceria, gelateria e simili, locali adibiti alla preparazione, somministrazione e vendita di pasti, punti di ristoro e simili, compresi i relativi depositi; banchi di vendita all'aperto e piazze mort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6,8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 affittacamere, agriturismo e campegg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produttiv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tabilimenti industriali e laboratori artigianali, aziende agricole che esercitano attività di trasformazione e/o vendita di prodotti lavorati: compresi i relativi depositi, uffici,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ttività della presente categoria con produzione di materie prime secondarie o residui destinati al riutilizz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edi di associazioni ricreative, culturali, politiche, sindacali, sportive, turistiche e assistenziali (per sedi si intendono tutti i locali destinati ad uffici, luoghi di  ristoro, di gioco, di rappresentazioni cinematografiche e teatrali ed altri locali ed aree che si trovano nella stessa sede); palestre ed impianti sportivi in genere;teatri, cinematografi, sale da concerto, da gioco e da ballo, ad altri luoghi di divertimento in gener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1,12</w:t>
            </w:r>
          </w:p>
        </w:tc>
      </w:tr>
      <w:tr>
        <w:trPr>
          <w:trHeight w:val="113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Musei, gallerie, biblioteche; sale ed aree di esposizione  in genere, mostre campionarie, autosaloni e simili; autorimesse pubbliche e distributori di carburant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5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Scuole pubbliche, private e parificate di ogni ordine e  grad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Ospedali, case di cura e di riposo, collegi e convitti, carceri e caserme, istituti di rieducazione e comunit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bCs/>
                <w:highlight w:val="yellow"/>
              </w:rPr>
            </w:pPr>
            <w:r>
              <w:rPr>
                <w:b/>
                <w:bCs/>
                <w:highlight w:val="yellow"/>
              </w:rPr>
            </w:r>
          </w:p>
          <w:p>
            <w:pPr>
              <w:pStyle w:val="Normal"/>
              <w:widowControl w:val="false"/>
              <w:tabs>
                <w:tab w:val="left" w:pos="720" w:leader="none"/>
                <w:tab w:val="right" w:pos="9936" w:leader="none"/>
              </w:tabs>
              <w:jc w:val="center"/>
              <w:rPr>
                <w:b/>
                <w:b/>
                <w:highlight w:val="yellow"/>
              </w:rPr>
            </w:pPr>
            <w:r>
              <w:rPr>
                <w:b/>
              </w:rPr>
              <w:t>3,0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Aree adibite a cimiter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ree adibite a rimessaggio in genere (roulotte, barche etc.); parcheggi; qualsiasi altra area ad uso privato non  compresa nelle altre categorie, ove possono prodursi rifiuti, che non costituisca accessorio o pertinenza di locali già assoggettati a tassa."</w:t>
            </w:r>
            <w: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0,87</w:t>
            </w:r>
          </w:p>
        </w:tc>
      </w:tr>
    </w:tbl>
    <w:p>
      <w:pPr>
        <w:pStyle w:val="Normal"/>
        <w:widowControl w:val="false"/>
        <w:tabs>
          <w:tab w:val="left" w:pos="720" w:leader="none"/>
          <w:tab w:val="right" w:pos="9936" w:leader="none"/>
        </w:tabs>
        <w:jc w:val="both"/>
        <w:rPr/>
      </w:pPr>
      <w:r>
        <w:rPr/>
      </w:r>
      <w:r>
        <w:br w:type="page"/>
      </w:r>
    </w:p>
    <w:p>
      <w:pPr>
        <w:pStyle w:val="Testonormale"/>
        <w:jc w:val="both"/>
        <w:rPr>
          <w:rFonts w:ascii="Tahoma" w:hAnsi="Tahoma" w:cs="Tahoma"/>
          <w:color w:val="000000"/>
        </w:rPr>
      </w:pPr>
      <w:r>
        <w:rPr>
          <w:rFonts w:cs="Tahoma" w:ascii="Tahoma" w:hAnsi="Tahoma"/>
          <w:color w:val="000000"/>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i alla proposta di deliberazione ad oggetto “Tariffe TARSU 2009 e percentuale copertura del servizio</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Niccolò Nucci, responsabile area economico finanziaria, esprime parere favorevole di regolarità tecnica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1.1.2009</w:t>
        <w:tab/>
        <w:tab/>
      </w:r>
    </w:p>
    <w:p>
      <w:pPr>
        <w:pStyle w:val="Testonormale"/>
        <w:rPr>
          <w:rFonts w:ascii="Tahoma" w:hAnsi="Tahoma" w:cs="Tahoma"/>
          <w:sz w:val="22"/>
        </w:rPr>
      </w:pPr>
      <w:r>
        <w:rPr>
          <w:rFonts w:cs="Tahoma" w:ascii="Tahoma" w:hAnsi="Tahoma"/>
          <w:sz w:val="22"/>
        </w:rPr>
        <w:tab/>
        <w:tab/>
        <w:tab/>
        <w:tab/>
        <w:tab/>
        <w:tab/>
        <w:t xml:space="preserve">       Il Responsabile Area Economico Finanziaria</w:t>
      </w:r>
    </w:p>
    <w:p>
      <w:pPr>
        <w:pStyle w:val="Testonormale"/>
        <w:rPr>
          <w:rFonts w:ascii="Tahoma" w:hAnsi="Tahoma" w:cs="Tahoma"/>
          <w:sz w:val="22"/>
        </w:rPr>
      </w:pPr>
      <w:r>
        <w:rPr>
          <w:rFonts w:cs="Tahoma" w:ascii="Tahoma" w:hAnsi="Tahoma"/>
          <w:sz w:val="22"/>
        </w:rPr>
        <w:tab/>
        <w:tab/>
        <w:tab/>
        <w:tab/>
        <w:tab/>
        <w:tab/>
        <w:tab/>
        <w:tab/>
        <w:t xml:space="preserve">  f.to  Dott. Niccolò Nucci</w:t>
      </w:r>
    </w:p>
    <w:p>
      <w:pPr>
        <w:pStyle w:val="Testonormale"/>
        <w:rPr>
          <w:rFonts w:ascii="Tahoma" w:hAnsi="Tahoma" w:cs="Tahoma"/>
          <w:sz w:val="22"/>
        </w:rPr>
      </w:pPr>
      <w:r>
        <w:rPr>
          <w:rFonts w:cs="Tahoma" w:ascii="Tahoma" w:hAnsi="Tahoma"/>
          <w:sz w:val="22"/>
        </w:rPr>
      </w:r>
      <w:r>
        <w:br w:type="page"/>
      </w:r>
    </w:p>
    <w:p>
      <w:pPr>
        <w:pStyle w:val="Testonormale"/>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New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38:00Z</dcterms:created>
  <dc:creator>COMUNE BARBERINO V.E.</dc:creator>
  <dc:description/>
  <cp:keywords/>
  <dc:language>en-US</dc:language>
  <cp:lastModifiedBy>Cosci Catiuscia</cp:lastModifiedBy>
  <cp:lastPrinted>2009-02-23T10:27:00Z</cp:lastPrinted>
  <dcterms:modified xsi:type="dcterms:W3CDTF">2009-02-24T10:38:00Z</dcterms:modified>
  <cp:revision>2</cp:revision>
  <dc:subject/>
  <dc:title>PROPOSTA DI DELIBERAZIONE DELLA GIUNTA COMUNALE</dc:title>
</cp:coreProperties>
</file>