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7 del  16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>“8-10 luglio 2009: Festa della Birra a Vico d’Elsa”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Concessione Patrocinio Comunale all’iniziativa organizzata dall’Associazione Vicoestateinpiazza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DICI del mese di GIUGNO alle ore 15.2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7861 del 15 giugno 2009) inoltrata </w:t>
      </w:r>
      <w:r>
        <w:rPr>
          <w:rFonts w:cs="Tahoma" w:ascii="Tahoma" w:hAnsi="Tahoma"/>
        </w:rPr>
        <w:t>dall’Associazione Vicoestateinpiazza</w:t>
      </w:r>
      <w:r>
        <w:rPr>
          <w:rFonts w:eastAsia="Arial Unicode MS" w:cs="Tahoma" w:ascii="Tahoma" w:hAnsi="Tahoma"/>
        </w:rPr>
        <w:t>, per la promozione e la realizzazione dell’iniziativa denominata “Festa della Birra a Vico d’Elsa” che avrà luogo dall’8 al 10 luglio 2009presso i giardini pubblici di Vico d’Elsa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;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concedere il Patrocinio del Comune alla manifestazione denominata “</w:t>
      </w:r>
      <w:r>
        <w:rPr>
          <w:rFonts w:cs="Tahoma" w:ascii="Tahoma" w:hAnsi="Tahoma"/>
          <w:i/>
        </w:rPr>
        <w:t>Festa della Birra di Vico d’Elsa</w:t>
      </w:r>
      <w:r>
        <w:rPr>
          <w:rFonts w:cs="Tahoma" w:ascii="Tahoma" w:hAnsi="Tahoma"/>
        </w:rPr>
        <w:t>” organizzata dall’Associazione Culturale Vicoestateinpiazza, che si svolgerà in Loc. Vico d’Elsa dall’8 al 10 luglio 2009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altresì che, ai sensi del D. Lgs. n. 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eastAsia="Arial Unicode MS" w:cs="Tahoma" w:ascii="Tahoma" w:hAnsi="Tahoma"/>
        </w:rPr>
        <w:t>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 134 - 4° comma - del D. Lgs. 18.08.2000 n. 267 al fine di permettere l’organizzazione dell’iniziativa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i/>
        </w:rPr>
        <w:t>“8-10 luglio 2009: Festa della Birra a Vico d’Elsa”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Concessione Patrocinio Comunale all’iniziativa organizzata dall’Associazione Vicoestateinpiazza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6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30/6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6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32"/>
    </w:rPr>
  </w:style>
  <w:style w:type="character" w:styleId="WW8Num16z2">
    <w:name w:val="WW8Num16z2"/>
    <w:qFormat/>
    <w:rPr>
      <w:rFonts w:ascii="Tahoma" w:hAnsi="Tahoma" w:cs="Tahom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52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6-30T13:57:00Z</dcterms:modified>
  <cp:revision>4</cp:revision>
  <dc:subject/>
  <dc:title>PROPOSTA DI DELIBERAZIONE DELLA GIUNTA COMUNALE</dc:title>
</cp:coreProperties>
</file>