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6 del 22.09.2009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Progetto per l’ottimizzazione dei consumi energetici all’impianto di pubblica illuminazione della via Cassia nel Capoluogo.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DUE del mese di SETTEMBRE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Premesso che</w:t>
      </w:r>
      <w:r>
        <w:rPr>
          <w:rFonts w:cs="Tahoma" w:ascii="Tahoma" w:hAnsi="Tahoma"/>
        </w:rPr>
        <w:t xml:space="preserve"> La Regione Toscana, con Provvedimento Dirigenziale nr.3065 del 22 Giugno 2009, ha approvato il bando per il finanziamento di interventi in materia di fonti di energia rinnovabili, risparmio energetico, cogenerazione e teleriscald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tra i soggetti beneficiari risultano compresi oltre che imprese, consorzi, società, cooperative ed ASL anche Enti Locali Territorial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 xml:space="preserve">che l’Amministrazione Comunale ha in programma di attuare un piano di investimenti finalizzati all’adeguamento degli impianti di pubblica illuminazione esistenti allo scopo di ridurre i costi di gestione e contenere l’inquinamento luminoso; 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Richiamata </w:t>
      </w:r>
      <w:r>
        <w:rPr>
          <w:rFonts w:cs="Tahoma" w:ascii="Tahoma" w:hAnsi="Tahoma"/>
        </w:rPr>
        <w:t>la Determinazione del Responsabile Area nr. 218 del 30/12/2008, esecutiva con cui è stato conferito l’incarico professionale al P.I. Paolo Turchi di Tavarnelle V.P. relativo alla progettazione di interventi mirati alla trasformazione e adeguamento degli impianti ed ottimizzazione dei consum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esecutivo in oggetto redatto dal tecnico incaricato dal quale  si rileva una spesa complessiva presunta pari a Euro 32.000,00 di cui Euro 25.100,00 per lavori, Euro 1.000,00 per oneri sicurezza ed Euro 5.9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ed allega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25.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1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26.1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2.51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RUP)</w:t>
        <w:tab/>
        <w:tab/>
        <w:tab/>
        <w:tab/>
        <w:t>€              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HI</w:t>
        <w:tab/>
        <w:tab/>
        <w:tab/>
        <w:tab/>
        <w:tab/>
        <w:tab/>
        <w:t>€</w:t>
        <w:tab/>
        <w:t xml:space="preserve"> 2.0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OPERE IN ECONOMIA IMP.TI ED ARR.TI</w:t>
        <w:tab/>
        <w:tab/>
        <w:t>€           1.09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5.9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32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esecutivo in oggetto onde consentire 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ichiesta di finanziamento alla Regione Toscana nel rispetto delle condizioni e prescrizioni indicate nel bando  POR/FESR 2007/2013 – annualità 2007/2010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finanziamento dell’opera su idonei capitoli di bilanci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espletamento della gara di appalto e successivo affidamento dei lavori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zione G.C. n.121 in data odierna, dichiarata immediatamente eseguibile, con la quale si è proceduto alle variazioni di bilancio in via di urgenza al fine di poter finanziare l’opera ad oggetto del presente provvedimento ed è stata approvata la variazione al PEG 200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93 del D.Lgs.163/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122 del D.Lgs 152/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1. di approvare,</w:t>
      </w:r>
      <w:r>
        <w:rPr>
          <w:rFonts w:cs="Tahoma" w:ascii="Tahoma" w:hAnsi="Tahoma"/>
        </w:rPr>
        <w:t xml:space="preserve"> ai sensi dell’art.93 del D.Lgs 163/2006, il progetto comprendente i livelli di progettazione: preliminare, definitivo, esecutivo, redatto dal P.I. Paolo Turchi, per una spesa complessiva presunta pari a Euro 32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Relazione tecnica ed allega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3. 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25.100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1.0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26.100,00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2.510,00</w:t>
      </w:r>
    </w:p>
    <w:p>
      <w:pPr>
        <w:pStyle w:val="Normal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1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RUP)</w:t>
        <w:tab/>
        <w:tab/>
        <w:tab/>
        <w:tab/>
        <w:t>€              200,00</w:t>
      </w:r>
    </w:p>
    <w:p>
      <w:pPr>
        <w:pStyle w:val="Normal"/>
        <w:rPr/>
      </w:pPr>
      <w:r>
        <w:rPr>
          <w:rFonts w:cs="Tahoma" w:ascii="Tahoma" w:hAnsi="Tahoma"/>
        </w:rPr>
        <w:tab/>
        <w:t>- INCARICHI</w:t>
        <w:tab/>
        <w:tab/>
        <w:tab/>
        <w:tab/>
        <w:tab/>
        <w:tab/>
        <w:t>€</w:t>
        <w:tab/>
        <w:t xml:space="preserve"> 2.0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OPERE IN ECONOMIA IMP.TI ED ARR.TI</w:t>
        <w:tab/>
        <w:tab/>
        <w:t>€           1.09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5.9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32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4. di dare atto </w:t>
      </w:r>
      <w:r>
        <w:rPr>
          <w:rFonts w:cs="Tahoma" w:ascii="Tahoma" w:hAnsi="Tahoma"/>
        </w:rPr>
        <w:t>che la spesa complessiva di € 32.000,00 trova copertura come segue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32.000,00 sul cap.7783  “Interventi finalizzati al risparmio energetico”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5.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6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ogetto esecutivo per l’ottimizzazione dei consumi energetici all’impianto di pubblica illuminazione della via Cassia nel Capoluogo. Approvazion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9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dell’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2/9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Area Tecnica</w:t>
      </w:r>
    </w:p>
    <w:p>
      <w:pPr>
        <w:pStyle w:val="Normal"/>
        <w:autoSpaceDE w:val="false"/>
        <w:jc w:val="both"/>
        <w:rPr>
          <w:rFonts w:cs="Tahoma"/>
        </w:rPr>
      </w:pPr>
      <w:r>
        <w:rPr/>
        <w:tab/>
        <w:tab/>
        <w:tab/>
        <w:tab/>
        <w:tab/>
        <w:tab/>
        <w:t xml:space="preserve">                                             f.to </w:t>
      </w:r>
      <w:r>
        <w:rPr>
          <w:rFonts w:cs="Tahoma" w:ascii="Tahoma" w:hAnsi="Tahoma"/>
        </w:rPr>
        <w:t>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dell’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2/9/2009</w:t>
        <w:tab/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Dott. Niccolò Nucci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3/9/2009</w:t>
        <w:tab/>
        <w:tab/>
        <w:tab/>
        <w:tab/>
        <w:tab/>
        <w:tab/>
        <w:t xml:space="preserve">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Dott.ssa Paola Aveta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9/2009</w:t>
        <w:tab/>
        <w:tab/>
        <w:tab/>
        <w:tab/>
        <w:tab/>
        <w:tab/>
        <w:tab/>
        <w:t xml:space="preserve">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cs="Wingdings"/>
      <w:sz w:val="32"/>
    </w:rPr>
  </w:style>
  <w:style w:type="character" w:styleId="WW8Num31z2">
    <w:name w:val="WW8Num31z2"/>
    <w:qFormat/>
    <w:rPr>
      <w:rFonts w:ascii="Tahoma" w:hAnsi="Tahoma" w:cs="Tahoma"/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Tahoma" w:hAnsi="Tahoma" w:eastAsia="Times New Roman" w:cs="Tahoma"/>
    </w:rPr>
  </w:style>
  <w:style w:type="character" w:styleId="WW8Num40z0">
    <w:name w:val="WW8Num40z0"/>
    <w:qFormat/>
    <w:rPr>
      <w:rFonts w:ascii="Tahoma" w:hAnsi="Tahoma" w:cs="Tahoma"/>
      <w:b/>
      <w:sz w:val="20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36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09-23T10:26:00Z</dcterms:modified>
  <cp:revision>7</cp:revision>
  <dc:subject/>
  <dc:title>PROPOSTA DI DELIBERAZIONE DELLA GIUNTA COMUNALE</dc:title>
</cp:coreProperties>
</file>