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9"/>
        <w:gridCol w:w="2318"/>
        <w:gridCol w:w="2722"/>
        <w:gridCol w:w="2520"/>
        <w:gridCol w:w="2722"/>
        <w:gridCol w:w="1773"/>
      </w:tblGrid>
      <w:tr>
        <w:trPr>
          <w:trHeight w:val="540" w:hRule="atLeast"/>
        </w:trPr>
        <w:tc>
          <w:tcPr>
            <w:tcW w:w="14374" w:type="dxa"/>
            <w:gridSpan w:val="6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QUADRO DELLE RISORSE DISPONIBILI </w:t>
            </w:r>
          </w:p>
        </w:tc>
      </w:tr>
      <w:tr>
        <w:trPr>
          <w:trHeight w:val="255" w:hRule="atLeast"/>
        </w:trPr>
        <w:tc>
          <w:tcPr>
            <w:tcW w:w="23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63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IPOLOGIE RISORSE </w:t>
            </w:r>
          </w:p>
        </w:tc>
        <w:tc>
          <w:tcPr>
            <w:tcW w:w="9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o temporale di validità del programma</w:t>
            </w:r>
          </w:p>
        </w:tc>
      </w:tr>
      <w:tr>
        <w:trPr>
          <w:trHeight w:val="510" w:hRule="atLeast"/>
          <w:cantSplit w:val="true"/>
        </w:trPr>
        <w:tc>
          <w:tcPr>
            <w:tcW w:w="463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Primo anno (2010)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Secondo anno (2011)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Terzo anno (2012)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Totale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venti destinazione vincolata per legge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cquisite mediante contrazione di mutuo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</w:t>
            </w:r>
            <w:r>
              <w:rPr>
                <w:sz w:val="20"/>
                <w:szCs w:val="20"/>
              </w:rPr>
              <w:t>700.69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505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</w:t>
            </w:r>
            <w:r>
              <w:rPr>
                <w:sz w:val="20"/>
                <w:szCs w:val="20"/>
              </w:rPr>
              <w:t>1.205.690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cquisite mediante apporti di capitali privati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asferimento di immobili art. 53, comma 6 D.Lgs. 163/2006 (ex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instrText xml:space="preserve"> HYPERLINK "http://www.bosettiegatti.com/info/norme/statali/1994_0109.htm" \l "19.5-ter"</w:instrText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</w:rPr>
              <w:t>art. 19, c. 5-ter L. n. 109/94</w:t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</w:t>
            </w:r>
            <w:r>
              <w:rPr>
                <w:sz w:val="20"/>
                <w:szCs w:val="20"/>
              </w:rPr>
              <w:t>1.200.00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200.000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ziamenti di bilancio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€    </w:t>
            </w:r>
            <w:r>
              <w:rPr>
                <w:sz w:val="20"/>
                <w:szCs w:val="20"/>
              </w:rPr>
              <w:t>997.776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530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927.776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tro (1)  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851.534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35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.386.534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i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4.750.00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1.170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80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6.720.000,00</w:t>
            </w:r>
          </w:p>
        </w:tc>
      </w:tr>
      <w:tr>
        <w:trPr>
          <w:trHeight w:val="389" w:hRule="atLeast"/>
          <w:cantSplit w:val="true"/>
        </w:trPr>
        <w:tc>
          <w:tcPr>
            <w:tcW w:w="7359" w:type="dxa"/>
            <w:gridSpan w:val="3"/>
            <w:vMerge w:val="restart"/>
            <w:tcBorders/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</w:tr>
      <w:tr>
        <w:trPr>
          <w:trHeight w:val="360" w:hRule="atLeast"/>
          <w:cantSplit w:val="true"/>
        </w:trPr>
        <w:tc>
          <w:tcPr>
            <w:tcW w:w="735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Loris Agresti)</w:t>
            </w:r>
          </w:p>
        </w:tc>
      </w:tr>
      <w:tr>
        <w:trPr>
          <w:trHeight w:val="792" w:hRule="atLeast"/>
        </w:trPr>
        <w:tc>
          <w:tcPr>
            <w:tcW w:w="14374" w:type="dxa"/>
            <w:gridSpan w:val="6"/>
            <w:tcBorders/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1) Compresa la cessione di immobili.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 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SCHEDA 1: PROGRAMMA TRIENNALE DELLE OPERE PUBBLICHE 2010/2012 – COMUNE DI BARBERINO VAL D’ELS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40"/>
        <w:gridCol w:w="755"/>
        <w:gridCol w:w="83"/>
        <w:gridCol w:w="417"/>
        <w:gridCol w:w="70"/>
        <w:gridCol w:w="523"/>
        <w:gridCol w:w="531"/>
        <w:gridCol w:w="202"/>
        <w:gridCol w:w="742"/>
        <w:gridCol w:w="272"/>
        <w:gridCol w:w="660"/>
        <w:gridCol w:w="54"/>
        <w:gridCol w:w="1521"/>
        <w:gridCol w:w="4"/>
        <w:gridCol w:w="1010"/>
        <w:gridCol w:w="240"/>
        <w:gridCol w:w="550"/>
        <w:gridCol w:w="657"/>
        <w:gridCol w:w="41"/>
        <w:gridCol w:w="64"/>
        <w:gridCol w:w="321"/>
        <w:gridCol w:w="634"/>
        <w:gridCol w:w="485"/>
        <w:gridCol w:w="132"/>
        <w:gridCol w:w="77"/>
        <w:gridCol w:w="822"/>
        <w:gridCol w:w="409"/>
        <w:gridCol w:w="527"/>
        <w:gridCol w:w="578"/>
        <w:gridCol w:w="113"/>
        <w:gridCol w:w="942"/>
        <w:gridCol w:w="178"/>
        <w:gridCol w:w="162"/>
        <w:gridCol w:w="146"/>
        <w:gridCol w:w="302"/>
        <w:gridCol w:w="470"/>
        <w:gridCol w:w="30"/>
        <w:gridCol w:w="260"/>
        <w:gridCol w:w="25"/>
      </w:tblGrid>
      <w:tr>
        <w:trPr>
          <w:trHeight w:val="360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2: PROGRAMMA TRIENNALE DELLE OPERE PUBBLICHE 2010/2012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ARTICOLAZIONE DELLA COPERTURA FINANZIARIA 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progr.</w:t>
            </w:r>
          </w:p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1)</w:t>
            </w:r>
          </w:p>
        </w:tc>
        <w:tc>
          <w:tcPr>
            <w:tcW w:w="878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d. Int. Amm.ne (2)</w:t>
            </w:r>
          </w:p>
        </w:tc>
        <w:tc>
          <w:tcPr>
            <w:tcW w:w="15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DICE  ISTAT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ipologia (3)</w:t>
            </w:r>
          </w:p>
        </w:tc>
        <w:tc>
          <w:tcPr>
            <w:tcW w:w="986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tegoria (3)</w:t>
            </w:r>
          </w:p>
        </w:tc>
        <w:tc>
          <w:tcPr>
            <w:tcW w:w="2535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SCRIZIONE DELL’INTERVENTO</w:t>
            </w:r>
          </w:p>
        </w:tc>
        <w:tc>
          <w:tcPr>
            <w:tcW w:w="4432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IMA DEI COSTI DEL PROGRAMMA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ssione Immobili</w:t>
            </w:r>
          </w:p>
        </w:tc>
        <w:tc>
          <w:tcPr>
            <w:tcW w:w="184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pporto di capitale privato      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g.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v.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m.</w:t>
            </w:r>
          </w:p>
        </w:tc>
        <w:tc>
          <w:tcPr>
            <w:tcW w:w="944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mo</w:t>
              <w:br/>
              <w:t xml:space="preserve">Anno 2010 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condo Anno 2011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rzo Anno 2012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/N</w:t>
            </w:r>
          </w:p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4)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porto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ipologia (5)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508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scuola elementare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</w:t>
            </w:r>
            <w:r>
              <w:rPr>
                <w:sz w:val="20"/>
                <w:szCs w:val="20"/>
              </w:rPr>
              <w:t>3.60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200.000,0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508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nuova mensa scolastica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€      </w:t>
            </w: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nutenzione straordinaria varie strade comunali 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053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tenzione straordinaria vari cimiteri comunali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 </w:t>
            </w: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amento pedonale S.Filippo – cimiter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 </w:t>
            </w: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cheggio cimitero S. Filipp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  </w:t>
            </w: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690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servatorio astronomico – 2° lotto funzionale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</w:t>
            </w: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Opere di urbanizzazione area scolastica 6° Lott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</w:t>
            </w: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urbanizzazione area scolastica 8 ° Lott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€   </w:t>
            </w:r>
            <w:r>
              <w:rPr>
                <w:sz w:val="20"/>
                <w:szCs w:val="20"/>
              </w:rPr>
              <w:t>27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cheggio Vico d’Elsa – via le Fonti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</w:t>
            </w: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urbanizzazione area scolastica 7° Lott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</w:t>
            </w: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urbanizzazione area scolastica 9° Lott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€  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91" w:type="dxa"/>
            <w:gridSpan w:val="13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eWeb"/>
              <w:spacing w:before="2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OTALE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€   </w:t>
            </w:r>
            <w:r>
              <w:rPr>
                <w:b/>
                <w:sz w:val="20"/>
                <w:szCs w:val="20"/>
              </w:rPr>
              <w:t>4.75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1.17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800.000,00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200.000,00</w:t>
            </w:r>
          </w:p>
        </w:tc>
        <w:tc>
          <w:tcPr>
            <w:tcW w:w="78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91" w:type="dxa"/>
            <w:gridSpan w:val="13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napToGrid w:val="false"/>
              <w:spacing w:before="280" w:after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91" w:type="dxa"/>
            <w:gridSpan w:val="13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7" w:type="dxa"/>
            <w:gridSpan w:val="8"/>
            <w:vMerge w:val="restart"/>
            <w:tcBorders/>
            <w:vAlign w:val="bottom"/>
          </w:tcPr>
          <w:p>
            <w:pPr>
              <w:pStyle w:val="Normale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8" w:type="dxa"/>
            <w:gridSpan w:val="15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Responsabile del programma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91" w:type="dxa"/>
            <w:gridSpan w:val="13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7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gridSpan w:val="15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Loris Agresti)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numPr>
                <w:ilvl w:val="0"/>
                <w:numId w:val="1"/>
              </w:numPr>
              <w:spacing w:before="0" w:after="2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o progressivo da 1 a N. a partire dalle opere del primo anno.</w:t>
              <w:br/>
              <w:t>(2)  Eventuale codice identificativo dell'intervento attribuito dall’Amministrazione (può essere vuoto).</w:t>
              <w:br/>
              <w:t>(3)  Vedi Tabella 1 e Tabella 2.</w:t>
              <w:br/>
              <w:t>(4)  Da compilarsi solo nell'ipotesi di cui all'art. 53, c. 6 D.Lgs. 163/2006(ex art. 19 comma 5-ter della legge 109/94 e s.m.i.) quando si tratta d’intervento che si realizza a seguito di specifica alienazione a favore dell'appaltatore. In caso affermativo compilare la scheda 2B.</w:t>
            </w:r>
          </w:p>
          <w:p>
            <w:pPr>
              <w:pStyle w:val="NormaleWeb"/>
              <w:numPr>
                <w:ilvl w:val="0"/>
                <w:numId w:val="1"/>
              </w:numPr>
              <w:spacing w:before="0" w:after="2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5)  Vedi Tabella 3.</w:t>
            </w:r>
          </w:p>
          <w:p>
            <w:pPr>
              <w:pStyle w:val="NormaleWeb"/>
              <w:spacing w:before="280" w:after="0"/>
              <w:rPr/>
            </w:pPr>
            <w:r>
              <w:rPr/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3: PROGRAMMA TRIENNALE  DELLE OPERE PUBBLICHE 2010/20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LENCO  ANNUALE 20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6" w:type="dxa"/>
            <w:gridSpan w:val="3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8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. Int. Amm.ne (1)</w:t>
            </w:r>
          </w:p>
        </w:tc>
        <w:tc>
          <w:tcPr>
            <w:tcW w:w="1255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ICE  UNICO INTERVENTO CUI (2)</w:t>
            </w:r>
          </w:p>
        </w:tc>
        <w:tc>
          <w:tcPr>
            <w:tcW w:w="1326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CRIZIONE INTERVENTO</w:t>
            </w:r>
          </w:p>
        </w:tc>
        <w:tc>
          <w:tcPr>
            <w:tcW w:w="16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PONSABILE DEL PROCEDIMENTO</w:t>
            </w:r>
          </w:p>
        </w:tc>
        <w:tc>
          <w:tcPr>
            <w:tcW w:w="157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annualità</w:t>
            </w:r>
          </w:p>
        </w:tc>
        <w:tc>
          <w:tcPr>
            <w:tcW w:w="1804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totale intervento</w:t>
            </w:r>
          </w:p>
        </w:tc>
        <w:tc>
          <w:tcPr>
            <w:tcW w:w="1083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FINALITA'</w:t>
            </w:r>
            <w:r>
              <w:rPr/>
              <w:t xml:space="preserve"> </w:t>
            </w:r>
          </w:p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3)</w:t>
            </w:r>
          </w:p>
        </w:tc>
        <w:tc>
          <w:tcPr>
            <w:tcW w:w="1251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formità</w:t>
            </w:r>
          </w:p>
        </w:tc>
        <w:tc>
          <w:tcPr>
            <w:tcW w:w="89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orità </w:t>
            </w:r>
          </w:p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4)</w:t>
            </w:r>
          </w:p>
        </w:tc>
        <w:tc>
          <w:tcPr>
            <w:tcW w:w="1627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TO PROGETTAZIONE</w:t>
              <w:br/>
              <w:t>approvata</w:t>
            </w:r>
            <w:r>
              <w:rPr>
                <w:rFonts w:cs="Tahoma" w:ascii="Tahoma" w:hAnsi="Tahoma"/>
                <w:sz w:val="20"/>
                <w:szCs w:val="20"/>
              </w:rPr>
              <w:t xml:space="preserve"> (5)</w:t>
            </w:r>
          </w:p>
        </w:tc>
        <w:tc>
          <w:tcPr>
            <w:tcW w:w="2200" w:type="dxa"/>
            <w:gridSpan w:val="6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i di esecuzion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gnome</w:t>
            </w:r>
          </w:p>
        </w:tc>
        <w:tc>
          <w:tcPr>
            <w:tcW w:w="6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me</w:t>
            </w:r>
          </w:p>
        </w:tc>
        <w:tc>
          <w:tcPr>
            <w:tcW w:w="157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6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IM/ANNO</w:t>
              <w:br/>
              <w:t>INIZIO LAVORI</w:t>
            </w:r>
          </w:p>
        </w:tc>
        <w:tc>
          <w:tcPr>
            <w:tcW w:w="1080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IM/ANNO </w:t>
              <w:br/>
              <w:t>FINE LAVOR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b</w:t>
              <w:br/>
              <w:t>(S/N)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b</w:t>
              <w:br/>
              <w:t>(S/N)</w:t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scuola elementare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</w:t>
            </w:r>
            <w:r>
              <w:rPr>
                <w:sz w:val="20"/>
                <w:szCs w:val="20"/>
              </w:rPr>
              <w:t>3.600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</w:t>
            </w:r>
            <w:r>
              <w:rPr>
                <w:sz w:val="20"/>
                <w:szCs w:val="20"/>
              </w:rPr>
              <w:t>3.60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1° /2010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°/20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nuova mensa scolastica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€      </w:t>
            </w: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€      </w:t>
            </w: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1° /2010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°/20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Manutenzione straordinaria varie strade comunali 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A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° /2010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tenzione straordinaria vari cimiteri comunali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 </w:t>
            </w: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 </w:t>
            </w: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A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3° /2010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ollegamento pedonale S.Filippo – cimitero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 </w:t>
            </w: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 </w:t>
            </w: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 - AMB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3° /2010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cheggio cimitero S. Filippo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  </w:t>
            </w: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  </w:t>
            </w: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3° /2010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sservatorio astronomico – 2° lotto funzionale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</w:t>
            </w: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</w:t>
            </w: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3° /2010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7" w:type="dxa"/>
            <w:gridSpan w:val="11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TOTALE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€   </w:t>
            </w:r>
            <w:r>
              <w:rPr>
                <w:b/>
                <w:sz w:val="20"/>
                <w:szCs w:val="20"/>
                <w:lang w:val="en-GB"/>
              </w:rPr>
              <w:t>4.750.000,00</w:t>
            </w:r>
          </w:p>
        </w:tc>
        <w:tc>
          <w:tcPr>
            <w:tcW w:w="18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€  </w:t>
            </w:r>
            <w:r>
              <w:rPr>
                <w:b/>
                <w:sz w:val="20"/>
                <w:szCs w:val="20"/>
                <w:lang w:val="en-GB"/>
              </w:rPr>
              <w:t>4.750.000,00</w:t>
            </w:r>
          </w:p>
        </w:tc>
        <w:tc>
          <w:tcPr>
            <w:tcW w:w="1083" w:type="dxa"/>
            <w:gridSpan w:val="4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6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17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27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16" w:type="dxa"/>
            <w:gridSpan w:val="18"/>
            <w:vMerge w:val="restart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7060" w:type="dxa"/>
            <w:gridSpan w:val="1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416" w:type="dxa"/>
            <w:gridSpan w:val="1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0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     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Loris Agresti 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766" w:type="dxa"/>
            <w:gridSpan w:val="39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Eventuale codice identificativo dell'intervento attribuito dall’Amministrazione (può essere vuoto).</w:t>
              <w:br/>
              <w:t>(2)  La codifica dell'intervento CUI (C.F. + ANNO + n. progressivo) verrà composta e confermata, al momento della pubblicazione, dal sistema informativo di gestione</w:t>
              <w:br/>
              <w:t>(3)  Indicare le finalità utilizzando la Tabella 5.</w:t>
              <w:br/>
              <w:t>(4)  Vedi art. 128 comma 3 D.Lgs. 163/2006 (ex art. 14 comma  3 della legge 109/94 e s.m.i.) secondo le priorità indicate dall’Amministrazione con una scala espressa in tre livelli  (1= massima priorità; 3= minima priorità).</w:t>
              <w:br/>
              <w:t>(5)  Indicare la fase della progettazione approvata dell'opera come da Tabella 4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558" w:type="dxa"/>
            <w:gridSpan w:val="34"/>
            <w:tcBorders/>
            <w:vAlign w:val="center"/>
          </w:tcPr>
          <w:p>
            <w:pPr>
              <w:pStyle w:val="NormaleWeb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2B: PROGRAMMA TRIENNALE DELLE OPERE PUBBLICHE DEL TRIENNIO 2010/2012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4558" w:type="dxa"/>
            <w:gridSpan w:val="3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4558" w:type="dxa"/>
            <w:gridSpan w:val="3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ELENCO DEGLI IMMOBILI DA TRASFERIRE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art. 53, c. 6 D.Lgs. 163/2006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ex articolo 19 comma 5-ter della legge 109/94 e s.m.i.)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8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73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Elenco degli immobili da trasferire art. 53, comma 6 D.Lgs. 163/2006</w:t>
            </w:r>
          </w:p>
        </w:tc>
        <w:tc>
          <w:tcPr>
            <w:tcW w:w="5485" w:type="dxa"/>
            <w:gridSpan w:val="15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o temporale di validità del programma</w:t>
              <w:br/>
              <w:t> Valore Stimato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ferimento intervento (1)</w:t>
            </w:r>
          </w:p>
        </w:tc>
        <w:tc>
          <w:tcPr>
            <w:tcW w:w="5079" w:type="dxa"/>
            <w:gridSpan w:val="1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crizione immobile</w:t>
            </w:r>
          </w:p>
        </w:tc>
        <w:tc>
          <w:tcPr>
            <w:tcW w:w="125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lo diritto</w:t>
              <w:br/>
              <w:t>di superficie</w:t>
            </w:r>
          </w:p>
        </w:tc>
        <w:tc>
          <w:tcPr>
            <w:tcW w:w="120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NormaleWeb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iena</w:t>
              <w:br/>
              <w:t>proprietà</w:t>
            </w:r>
          </w:p>
          <w:p>
            <w:pPr>
              <w:pStyle w:val="Normale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485" w:type="dxa"/>
            <w:gridSpan w:val="15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9" w:type="dxa"/>
            <w:gridSpan w:val="1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° anno</w:t>
            </w:r>
          </w:p>
        </w:tc>
        <w:tc>
          <w:tcPr>
            <w:tcW w:w="17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° anno</w:t>
            </w:r>
          </w:p>
        </w:tc>
        <w:tc>
          <w:tcPr>
            <w:tcW w:w="197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° anno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alizzazione scuola elementare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SI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€ </w:t>
            </w:r>
            <w:r>
              <w:rPr/>
              <w:t>1.200.000,00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16" w:type="dxa"/>
            <w:gridSpan w:val="15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57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E</w:t>
            </w:r>
          </w:p>
        </w:tc>
        <w:tc>
          <w:tcPr>
            <w:tcW w:w="175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7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14" w:type="dxa"/>
            <w:gridSpan w:val="20"/>
            <w:vMerge w:val="restart"/>
            <w:tcBorders/>
            <w:vAlign w:val="center"/>
          </w:tcPr>
          <w:p>
            <w:pPr>
              <w:pStyle w:val="Normale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spacing w:before="280" w:after="0"/>
              <w:rPr/>
            </w:pPr>
            <w:r>
              <w:rPr/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14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14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(Geom. Loris Agresti)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14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8" w:type="dxa"/>
            <w:gridSpan w:val="34"/>
            <w:tcBorders/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(1)  Viene riportato il numero progressivo dell’intervento di riferimento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887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6790"/>
      </w:tblGrid>
      <w:tr>
        <w:trPr/>
        <w:tc>
          <w:tcPr>
            <w:tcW w:w="8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1 – Tipologie</w:t>
            </w:r>
          </w:p>
        </w:tc>
      </w:tr>
      <w:tr>
        <w:trPr>
          <w:cantSplit w:val="true"/>
        </w:trPr>
        <w:tc>
          <w:tcPr>
            <w:tcW w:w="88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scri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ova costru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moli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cuper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truttura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taur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utenzione Ordinaria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utenzione Straordinaria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letament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pliament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8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"/>
        <w:gridCol w:w="7560"/>
      </w:tblGrid>
      <w:tr>
        <w:trPr>
          <w:trHeight w:val="255" w:hRule="atLeast"/>
        </w:trPr>
        <w:tc>
          <w:tcPr>
            <w:tcW w:w="8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2 – Categorie</w:t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AD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EROPORTU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RROVI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ITTIME LACUALI E FLUVI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MODALITA’ DI TRASPORT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ESA DEL SUOL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E DI PROTEZIONE AMBIENT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ORSE IDRICH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PER AMBIENTE E TERRITORI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ZIONE E DISTRIBUZIONE DI ENERGIA ELETTR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ZIONE E DISTRIBUZIONE DI ENERGIA NON ELETTR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DEL SETTORE ENERGETIC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COMUNICAZIONE E TECNOLOGIE INFORMATICH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L'AGRICOLTUR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LA PES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ATTIVITA' INDUSTRI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NONA, COMMERCIO E ARTIGIANAT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SOCIALE E SCOLAST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A EDILIZIA PUBBL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ABITATIV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NI CULTUR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RT E SPETTACOL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SANITARI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ULT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ES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REZIONALE  E AMMINISTRATIV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UDIZIARIO E PENITENZIARI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GIENICO SANITARI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BBLICA SICUREZZ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RISTIC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PUBBLICHE NON ALTROVE CLASSIFICAT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 E PROGETTAZION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ISTENZA E CONSULENZ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7380"/>
      </w:tblGrid>
      <w:tr>
        <w:trPr/>
        <w:tc>
          <w:tcPr>
            <w:tcW w:w="8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3 – Modalità di apporto di capitale privato</w:t>
            </w:r>
          </w:p>
        </w:tc>
      </w:tr>
      <w:tr>
        <w:trPr>
          <w:cantSplit w:val="true"/>
        </w:trPr>
        <w:tc>
          <w:tcPr>
            <w:tcW w:w="8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od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nanza di progett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cessione di costruzione e gestion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nsorizzazion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cietà partecipate o di scop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7380"/>
      </w:tblGrid>
      <w:tr>
        <w:trPr/>
        <w:tc>
          <w:tcPr>
            <w:tcW w:w="8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4 – Stato della progettazione approvata</w:t>
            </w:r>
          </w:p>
        </w:tc>
      </w:tr>
      <w:tr>
        <w:trPr>
          <w:cantSplit w:val="true"/>
        </w:trPr>
        <w:tc>
          <w:tcPr>
            <w:tcW w:w="8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ato della progettazione approvat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F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o di fattibi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P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preliminar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D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definitiv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esecutiv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7380"/>
      </w:tblGrid>
      <w:tr>
        <w:trPr/>
        <w:tc>
          <w:tcPr>
            <w:tcW w:w="8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5 – Fin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in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IS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glioramento e incremento di servizi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PA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servazione del patrimoni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N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eguamento normativ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P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letamento d’oper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AB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orizzazione beni vincolati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RB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Qualità urban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MB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Qualità ambientale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56"/>
        </w:tabs>
        <w:ind w:left="756" w:hanging="396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56"/>
        </w:tabs>
        <w:ind w:left="756" w:hanging="39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1:43:00Z</dcterms:created>
  <dc:creator>collabt</dc:creator>
  <dc:description/>
  <cp:keywords/>
  <dc:language>en-US</dc:language>
  <cp:lastModifiedBy>Cosci Catiuscia</cp:lastModifiedBy>
  <cp:lastPrinted>2009-11-03T09:21:00Z</cp:lastPrinted>
  <dcterms:modified xsi:type="dcterms:W3CDTF">2009-11-03T11:43:00Z</dcterms:modified>
  <cp:revision>2</cp:revision>
  <dc:subject/>
  <dc:title>QUADRO DELLE RISORSE DISPONIBILI </dc:title>
</cp:coreProperties>
</file>