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8 del  30.6.2009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Integrazione fondo  progetto microcredito solidarietà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TRENTA del mese di GIUGN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tabs>
          <w:tab w:val="clear" w:pos="720"/>
          <w:tab w:val="left" w:pos="4860" w:leader="none"/>
        </w:tabs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Premesso che il Comune di Barberino val d’Elsa ha stipulato in data 8 ottobre 2008 la convenzione con le BCC di Pontassieve, Cascia di Reggello, Impruneta e Chianti Fiorentino  per la costituzione del fondo di solidarietà sociale denominato “microcredito-solidarietà” e che il fondo è stato costituito per un ammontare iniziale di € 109.000,00;</w:t>
      </w:r>
    </w:p>
    <w:p>
      <w:pPr>
        <w:pStyle w:val="TextBody"/>
        <w:tabs>
          <w:tab w:val="clear" w:pos="720"/>
          <w:tab w:val="left" w:pos="48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4860" w:leader="none"/>
        </w:tabs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Considerato che nell’ambito del Progetto Microcredito i Comuni della zona socio sanitaria fiorentina sud-est hanno partecipato al progetto regionale “Abitare il Mondo”presentato dalla Regione Toscana e ammesso e finanziato dal Ministero della Solidarietà Sociale con un finanziamento di € 44.886,00, concessi al comune di Pontassieve in qualità di capofila dei 13 Comuni della zona per il progetto “microcredito-solidarietà”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che il finanziamento concesso è finalizzato all’implementazione di azioni di contrasto al disagio abitativo rivolte a cittadini extracomunitari, che nella zona vengono portate avanti attraverso il progetto microcredito, e che è quindi opportuno incrementare il fondo di solidarietà sociale;</w:t>
      </w:r>
    </w:p>
    <w:p>
      <w:pPr>
        <w:pStyle w:val="TextBody"/>
        <w:tabs>
          <w:tab w:val="clear" w:pos="720"/>
          <w:tab w:val="left" w:pos="48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tabs>
          <w:tab w:val="clear" w:pos="720"/>
          <w:tab w:val="left" w:pos="4860" w:leader="none"/>
        </w:tabs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Visto che si rende necessario garantire un coordinamento ed un monitoraggio del progetto per la durata di un anno e che a tale scopo è stata destinata in sede di progettazione la somma di € 10.100,00 e che pertanto la somma da destinare all’integrazione del fondo ammonta ad € 34.786,00;</w:t>
      </w:r>
    </w:p>
    <w:p>
      <w:pPr>
        <w:pStyle w:val="TextBody"/>
        <w:tabs>
          <w:tab w:val="clear" w:pos="720"/>
          <w:tab w:val="left" w:pos="48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che le BCC partner di progetto garantiscono la disponibilità di una cifra pari a quella del finanziamento, portando quindi l’integrazione del fondo dalla cifra di € 34.786,00 a € 69.572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Preso atto pertanto che il fondo “microcredito-solidarietà” passa dalla cifra costitutiva di                € 109.000,00 a € 178.572,00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Dato atto che il conto corrente costituito a garanzia dei prestiti erogati in pegno delle BCC è aperto presso la BCC di Pontassiev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o il D. Lgs. 267/2000 (T.U.E.L.)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di prendere atto che il finanziamento del progetto in argomento è stato incrementato dal Ministero della Solidarietà Sociale tramite la Regione Toscana per ulteriori € 34.786,0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di confermare in ogni sua parte la convenzione stipulata in data 8 ottobre 2008 incrementando il fondo della cifra di cui sopra e del moltiplicatore del 50% applicato dalle B.C.C. sottoscrittrici della convenzion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che Responsabile del procedimento è il Responsabile del Servizio Associato dei Servizi Sociali Dott. Sandro Bardotti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Integrazione fondo  progetto microcredito solidarietà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/06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ufficio associato dei servizi sociali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5/6/2009</w:t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ufficio associato dei servizi socia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f.to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in sostituzione del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5/6/2009</w:t>
        <w:tab/>
        <w:t xml:space="preserve">                                                                               p.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f.to Dott. Sandro Bardot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9/7/2009</w:t>
        <w:tab/>
        <w:tab/>
        <w:tab/>
        <w:tab/>
        <w:tab/>
        <w:tab/>
        <w:t xml:space="preserve">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________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  <w:sz w:val="32"/>
    </w:rPr>
  </w:style>
  <w:style w:type="character" w:styleId="WW8Num20z2">
    <w:name w:val="WW8Num20z2"/>
    <w:qFormat/>
    <w:rPr>
      <w:rFonts w:ascii="Tahoma" w:hAnsi="Tahoma" w:cs="Tahoma"/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41:00Z</dcterms:created>
  <dc:creator>COMUNE BARBERINO V.E.</dc:creator>
  <dc:description/>
  <cp:keywords/>
  <dc:language>en-US</dc:language>
  <cp:lastModifiedBy>Cosci Catiuscia</cp:lastModifiedBy>
  <cp:lastPrinted>2009-07-02T10:40:00Z</cp:lastPrinted>
  <dcterms:modified xsi:type="dcterms:W3CDTF">2009-07-09T15:41:00Z</dcterms:modified>
  <cp:revision>4</cp:revision>
  <dc:subject/>
  <dc:title>PROPOSTA DI DELIBERAZIONE DELLA GIUNTA COMUNALE</dc:title>
</cp:coreProperties>
</file>