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2 del  13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12 giugno – 15 settembre 2009: Mostra del Ceramista Marcello Fantoni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a Fattoria Sant’Appian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DICI del mese di MAGGIO alle ore 11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6232 del 12 maggio 2009) inoltrata </w:t>
      </w:r>
      <w:r>
        <w:rPr>
          <w:rFonts w:cs="Tahoma" w:ascii="Tahoma" w:hAnsi="Tahoma"/>
        </w:rPr>
        <w:t>dalla Fattoria di Sant’Appiano”</w:t>
      </w:r>
      <w:r>
        <w:rPr>
          <w:rFonts w:eastAsia="Arial Unicode MS" w:cs="Tahoma" w:ascii="Tahoma" w:hAnsi="Tahoma"/>
        </w:rPr>
        <w:t>, per la promozione e la realizzazione dell’iniziativa concertistica denominata “Mostra del Ceramista Marcello Fantoni” che avrà luogo con accesso gratuito dal 12 giugno al 15 settembre p.v. presso i locali della cantina della Fattoria di Sant’Appiano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Mostra del ceramista Marcello Fantoni</w:t>
      </w:r>
      <w:r>
        <w:rPr>
          <w:rFonts w:cs="Tahoma" w:ascii="Tahoma" w:hAnsi="Tahoma"/>
        </w:rPr>
        <w:t>” organizzata dalla Fattoria di Sant’Appiano, che si svolgerà in Sant’Appiano dal 12 giugno al 15 settembre 2009</w:t>
      </w:r>
      <w:r>
        <w:rPr>
          <w:rFonts w:eastAsia="Arial Unicode MS" w:cs="Tahoma" w:ascii="Tahoma" w:hAnsi="Tahoma"/>
        </w:rPr>
        <w:t xml:space="preserve"> presso i locali della cantina della Fattoria di Sant’Appi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altresì che, ai sensi del D.Lgs. n. 507 del 1993 e ss. mm. (L.311/2004 e L.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Lgs. 18.08.2000 n.267 al fine di permettere l’organizzazione dell’inizia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12 giugno – 15 settembre 2009: Mostra del Ceramista Marcello Fantoni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a Fattoria Sant’Appian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5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3/5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5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5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3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4T11:59:00Z</dcterms:modified>
  <cp:revision>4</cp:revision>
  <dc:subject/>
  <dc:title>PROPOSTA DI DELIBERAZIONE DELLA GIUNTA COMUNALE</dc:title>
</cp:coreProperties>
</file>