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  del  28.1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struzione di edifici residenziali in Barberino Val d’Elsa località Le Masse – lotto B3/1. Approvazione schema di convenzione urbanistica – proprietà F.lli Mugnaini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OTTO del mese di GENNAIO alle ore 2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WWTestonormale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stonormale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 GIUNTA COMUNALE</w:t>
      </w:r>
    </w:p>
    <w:p>
      <w:pPr>
        <w:pStyle w:val="WWTestonormale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MESS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WWTestonormale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mune di Barberino Val d’Elsa ha approvato con deliberazione consiliare n. 45 del  11 ottobre 2006 il Regolamento Urbanistico Comunale.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 05.03.2008 con deliberazione consiliare n° 21 è stata approvata una specifica variante della Zona B3/1-Le Masse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, in conformità delle norme tecniche di attuazione del Regolamento Urbanistico Comunale del Comune di Barberino Val d’Elsa, l'edificazione dell’area individuata come “zona B3/1- Le Masse “, è subordinata alle indicazioni e prescrizioni contenute nell’Art. 27-TAV.9. c1-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/U.T.O.E: Area di Insediamento: Barberino Capoluogo “Sottozona B3/1-Le Masse”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Che in data 27/03/2008 , prot. n 001/5290  i Sig.ri Mugnaini Luigi, Niccolò e Filippo hanno presentato una richiesta di permesso di costruire finalizzata alla realizzazione di un fabbricato plurifamiliare ad uso residenziale sul lotto rimasto inedificato (P.E. n° 4090/80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il progetto relativo al suddetto Permesso di Costruire,  redatto e firmato dall' Ing. Luciano Bacci, iscritto all'ordine degli Ingegneri della Provincia di Firenze con il numero 1606 prevede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la realizzazione di un percorso pubblico alberato di larghezza minima di 5,00 metri, di collegamento tra la parte alta della lottizzazione e la sottostante area da attrezzare a verde pubblico, come prescritto nella scheda progetto di Reg. Urbanist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b) la realizzazione di un fabbricato plurifamiliare costituito da sei unità abitativ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c) la cessione gratuita dei terreni destinati a verde pubblico attrezzato a valle dell’edificio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</w:rPr>
        <w:t>Che il Progetto, sottoposto all'esame della Commissione Edilizia Comunale in data  12.06.2008 ha riportato parere favorevo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Tutto ciò premesso;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27 comma 7 del Reg. Urbanistico comunale, il quale stabilisce di assoggettare interventi analoghi al presente alla stipula di apposita convenzione urbanistica;</w:t>
      </w:r>
    </w:p>
    <w:p>
      <w:pPr>
        <w:pStyle w:val="Normal"/>
        <w:ind w:left="56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convenzione allegato alla presente quale parte integrante e sostanziale;</w:t>
      </w:r>
    </w:p>
    <w:p>
      <w:pPr>
        <w:pStyle w:val="Normal"/>
        <w:ind w:left="56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Visto il parere favorevole di regolarità tecnica reso ai sensi dell’art.49 del D.Lgs.267/20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</w:t>
      </w:r>
      <w:r>
        <w:rPr>
          <w:rFonts w:cs="Tahoma" w:ascii="Tahoma" w:hAnsi="Tahoma"/>
          <w:i/>
        </w:rPr>
        <w:t>Il Sindaco esce dalla sala della Giunta e quindi non partecipa alla votazione, ai sensi del comma 2 dell’art.78 del D.Lgs.267/2000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urbanistica allegato alla pres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 e stante l’urgenz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Costruzione di edifici residenziali in Barberino Val d’Elsa località Le Masse – lotto B3/1. Approvazione schema di convenzione urbanistica – proprietà F.lli Mugnaini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/2009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2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/2009</w:t>
        <w:tab/>
        <w:tab/>
        <w:tab/>
        <w:tab/>
        <w:tab/>
        <w:tab/>
        <w:t xml:space="preserve">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21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2-03T08:38:00Z</dcterms:modified>
  <cp:revision>8</cp:revision>
  <dc:subject/>
  <dc:title>PROPOSTA DI DELIBERAZIONE DELLA GIUNTA COMUNALE</dc:title>
</cp:coreProperties>
</file>