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1 del  4.6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Istituzione borsa di studio presso il servizio DemoURP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ATTRO del mese di GIUGNO alle ore 11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Premesso che l’inserimento di giovani diplomati o laureati a scopo formativo è valutato in modo molto positivo da questa Amministrazione, poiché si tratta di esperienze che consentono di migliorare i servizi e ottenere benefici da proposte ed idee innovativ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inoltre la soddisfazione sempre mostrata dai giovani che hanno partecipato a queste iniziative, che rappresentano un’opportunità di inserimento diretto nel mondo del lavoro per l’acquisizione di conoscenze in materia di pubblica amministrazione e la definizione di un proprio percorso di crescita formativa e profession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a tal proposito questa Amministrazione Comunale ha istituito negli anni scorsi borse di formazione/lavoro riservate a giovani diplomati o laureati senza occupazione, al fine di offrire ai giovani la possibilità di approfondire la proprie conoscenze nel settore del diritto amministrativo con particolare riguardo al diritto degli enti local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ome le esperienze di inserimento sopra citate abbiano prodotto risultati molto positivi per l’Amministrazione Comunale in termini di miglioramento dei servizi offerti ai cittadi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come, a conclusione del proprio percorso formativo, i borsisti abbiano valutato positivamente l’esperienza, che ha offerto occasioni di crescita culturale e la possibilità di conoscere e di partecipare attivamente all’aspetto comunicativo e relazionale dell’ente local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Ritenuto quindi opportuno continuare a sostenere percorsi formativi di questo tipo, che consentono a giovani studenti e neodiplomati di acquisire esperienze lavorative utilizzabili anche successivamente in ambito pubblico e privato, mediante l’istituzione di una nuova borsa di studio della durata di due mesi, con orario settimanale di trenta ore e per un importo di Euro 500,00 mensili lorde, da inserire presso il Servizio demo-urp del Comune di Barberino Val D’Elsa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espressi ai sensi dell'art. 49, comma 1°, del D.Lgs. 18.08.2000 n° 267 dal Responsabile del Servizio Demo-Urp e dal Responsabile del Servizio Finanziario, per quanto concerne la regolarità tecnica e contabil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09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e palese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0"/>
        </w:rPr>
        <w:t>1) 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istituire una borsa di studio della durata di mesi due a decorrere dal 29.06.2009, per un importo mensile di € 500,00 lorde con orario settimanale di 30 ore, con inserimento presso il Servizio Demo-Urp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) di affidare al Responsabile del Servizio Demo-urp l’adozione degli atti necessari per l’istituzione della suddetta borsa di stud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0"/>
        </w:rPr>
        <w:t>4) di dichiarare il presente atto, con separata ed unanime votazione, immediatamente eseguibile ai sensi dell'art.134, 4°comma, del D.Lgs.18.08.2000 n°267, considerata la necessità e l’urgenza di dare attuazione alle procedure per l’attivazione della Borsa di studio.</w:t>
      </w:r>
    </w:p>
    <w:p>
      <w:pPr>
        <w:pStyle w:val="TextBody"/>
        <w:tabs>
          <w:tab w:val="clear" w:pos="720"/>
          <w:tab w:val="left" w:pos="567" w:leader="none"/>
        </w:tabs>
        <w:ind w:firstLine="73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ind w:firstLine="73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Istituzione borsa di studio presso il servizio DemoURP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6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Servizio Demo-urp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4/6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Servizio Demo-Urp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/6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Servizio Economico Finanziari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6/2009</w:t>
        <w:tab/>
        <w:tab/>
        <w:tab/>
        <w:tab/>
        <w:tab/>
        <w:t xml:space="preserve">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6/2009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28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30T13:54:00Z</dcterms:modified>
  <cp:revision>6</cp:revision>
  <dc:subject/>
  <dc:title>PROPOSTA DI DELIBERAZIONE DELLA GIUNTA COMUNALE</dc:title>
</cp:coreProperties>
</file>