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9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Rassegna musicale “Estate in musica - 10^ edizione” – promozione evento ed erogazione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, nell’ottica di coadiuvare l’intera programmazione degli eventi culturali previsti per il periodo estivo 2009 sul territorio comunale, esprimendo interesse per gli eventi culturali in genere, e per le iniziative musicali in particolare, promuove una serie di iniziative che, organizzate a cura di Associazioni atte allo scopo, si ripetono per consuetudine da svariati anni, raccogliendo successo di pubblico, nell’intento di variegare il contenuto delle manifestazioni promo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per il decimo anno consecutivo, il Comune di Barberino Val d’Elsa patrocina la Rassegna Musicale “Estate in Musica”, e collabora con l’Associazione Artemista di Firenze, nella promozione e realizzazione della evento che si realizza attraverso stage musicali e concerti che, per tutto il mese di luglio, attraversano vari generi musical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contributo economico e piano previsionale del 29 giugno 2009 (prot. 8658) relativo alle spese necessarie per l’organizzazione ed il coordinamento della manifestazione a cura dell’Associazione Artemis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2.800,0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promuovere con la concessione del Patrocinio Comunale l’iniziativa </w:t>
      </w:r>
      <w:r>
        <w:rPr>
          <w:rFonts w:cs="Tahoma" w:ascii="Tahoma" w:hAnsi="Tahoma"/>
          <w:b/>
          <w:i/>
        </w:rPr>
        <w:t xml:space="preserve">“Estate in Musica” </w:t>
      </w:r>
      <w:r>
        <w:rPr>
          <w:rFonts w:cs="Tahoma" w:ascii="Tahoma" w:hAnsi="Tahoma"/>
          <w:i/>
        </w:rPr>
        <w:t>X edizione</w:t>
      </w:r>
      <w:r>
        <w:rPr>
          <w:rFonts w:cs="Tahoma" w:ascii="Tahoma" w:hAnsi="Tahoma"/>
        </w:rPr>
        <w:t>, che si svolgerà dal 6/7 al 3/8/2009, e di stabilire in €. 2.800,00 il contributo da erogare in favore dell’Associazione Artemista di Firenze per la realizzazione e l’organizzazione della manifestazione in oggetto di cui € 1.400 prima dell’inizio della manifestazione e € 1.4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incaricare il Responsabile dell’Ufficio Associato della Cultura ad assumere il necessario impegno di spesa sul PEG 2009 con imputazione sul </w:t>
      </w:r>
      <w:r>
        <w:rPr>
          <w:rFonts w:cs="Tahoma" w:ascii="Tahoma" w:hAnsi="Tahoma"/>
          <w:b/>
        </w:rPr>
        <w:t xml:space="preserve">cap. 3480 </w:t>
      </w:r>
      <w:r>
        <w:rPr>
          <w:rFonts w:cs="Tahoma" w:ascii="Tahoma" w:hAnsi="Tahoma"/>
          <w:b/>
          <w:i/>
        </w:rPr>
        <w:t>“Contributi Enti e Associazioni culturali”</w:t>
      </w:r>
      <w:r>
        <w:rPr>
          <w:rFonts w:cs="Tahoma" w:ascii="Tahoma" w:hAnsi="Tahoma"/>
        </w:rPr>
        <w:t xml:space="preserve">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a manifestazione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Rassegna musicale “Estate in musica - 10^ edizione” – promozione evento ed erogazione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in sostituzione del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p.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30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06:00Z</dcterms:created>
  <dc:creator>COMUNE BARBERINO V.E.</dc:creator>
  <dc:description/>
  <cp:keywords/>
  <dc:language>en-US</dc:language>
  <cp:lastModifiedBy>Cosci Catiuscia</cp:lastModifiedBy>
  <cp:lastPrinted>2009-07-06T08:32:00Z</cp:lastPrinted>
  <dcterms:modified xsi:type="dcterms:W3CDTF">2009-07-09T15:44:00Z</dcterms:modified>
  <cp:revision>7</cp:revision>
  <dc:subject/>
  <dc:title>PROPOSTA DI DELIBERAZIONE DELLA GIUNTA COMUNALE</dc:title>
</cp:coreProperties>
</file>