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7 del 6.10.2009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Spese Consorzio di Bonifica della Toscana Centrale – Prelevamento dal fondo di riserv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I del mese di OTTOBRE alle ore 15.2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eWeb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ins w:id="0" w:author="Francesca Rosi" w:date="2007-05-08T18:25:00Z">
        <w:r>
          <w:rPr>
            <w:rFonts w:eastAsia="Arial Unicode MS" w:cs="Tahoma" w:ascii="Tahoma" w:hAnsi="Tahoma"/>
            <w:b/>
            <w:sz w:val="20"/>
            <w:szCs w:val="20"/>
          </w:rPr>
          <w:t>Premesso</w:t>
        </w:r>
      </w:ins>
      <w:ins w:id="1" w:author="Francesca Rosi" w:date="2007-05-08T18:25:00Z">
        <w:r>
          <w:rPr>
            <w:rFonts w:eastAsia="Arial Unicode MS" w:cs="Tahoma" w:ascii="Tahoma" w:hAnsi="Tahoma"/>
            <w:sz w:val="20"/>
            <w:szCs w:val="20"/>
          </w:rPr>
          <w:t xml:space="preserve"> che </w:t>
        </w:r>
      </w:ins>
      <w:r>
        <w:rPr>
          <w:rFonts w:eastAsia="Arial Unicode MS" w:cs="Tahoma" w:ascii="Tahoma" w:hAnsi="Tahoma"/>
          <w:sz w:val="20"/>
          <w:szCs w:val="20"/>
        </w:rPr>
        <w:t xml:space="preserve">il consorzio di bonifica per la difesa del suolo e la tutela ambientale </w:t>
      </w:r>
      <w:r>
        <w:rPr>
          <w:rFonts w:cs="Tahoma" w:ascii="Tahoma" w:hAnsi="Tahoma"/>
          <w:sz w:val="20"/>
          <w:szCs w:val="20"/>
        </w:rPr>
        <w:t>mira al conseguimento dei fini istituzionali di statuto, espletando le funzioni ed i compiti attribuiti dalla Legge (R.D.L. 215/33, L.R.T. 34/94, norme correlate e modifiche).</w:t>
      </w:r>
    </w:p>
    <w:p>
      <w:pPr>
        <w:pStyle w:val="Normal"/>
        <w:spacing w:before="100" w:after="10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particolare provvede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 elaborare, le proposte di Piano Generale di Bonifica e contribuire alla predisposizione dei programmi regionali di cui agli artt. 8 e 33 della L.R.T. 34/94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gettare le opere di bonifica, e su concessione, di difesa del suolo e di sistemazione idraulica, regimazione idrogeologica ed assetto del territorio contenute nel Piano Generale di Bonifica, oppure qualsiasi altra opera pubblica di interesse del comprensorio, ai sensi della L.R.T. 91/98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alizzare, su concessione, le opere di bonifica, di difesa del suolo e di sistemazione idraulica, regimazione idrogeologica ed assetto del territorio, oppure qualsiasi altra opera pubblica di interesse del comprensorio, ai sensi della L.R.T. 91/98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prevenzione del rischio idraulico sui corsi d'acqua ricadenti nel comprensorio mediante: I) la manutenzione e l'esercizio delle opere di bonifica, nonché la manutenzione delle opere idrauliche nei corsi d'acqua naturali, nel rispetto di quanto disposto dalla vigente legislazione statale e regionale; II) azioni di monitoraggio ambientale; III) la collaborazione con gli Enti competenti per la definizione dei piani di protezione civile e la loro attuazione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ollaborare con gli Enti Locali su problematiche di interesse comune in particolare inerenti l'utilizzo e l'assetto del territorio (anche, su concessione, elaborando progetti di opere, realizzandole, dirigendone l'esecuzione)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gettare e realizzare le opere di competenza privata, per incarico degli interessati; assistere la proprietà consorziata nell'attuazione degli interventi di miglioramento fondiario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 esercitare le funzioni di consorzio idraulico di difesa e di scolo ai sensi della L.R.T. 34/94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volgere secondo normativa le funzioni affidate dagli Enti e/o derivanti da avvalimenti, in materia di opere idrauliche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durre iniziative per la valorizzazione economico-agraria e ambientale del comprensorio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formulazione di programmi di tutela nonché alla gestione e conservazione di aree di particolare pregio ambientale, unitamente agli altri soggetti competenti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porre e realizzare, in collaborazione con gli altri enti e istituzioni competenti, interventi di tutela, salvaguardia e valorizzazione del patrimonio storico, archeologico ed ambientale, costituito da antiche strutture e manufatti appartenenti alle sistemazioni idrauliche ed irrigue presenti nel territorio.</w:t>
      </w:r>
    </w:p>
    <w:p>
      <w:pPr>
        <w:pStyle w:val="Normal"/>
        <w:spacing w:before="100" w:after="10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Ente mira, infine, al raggiungimento degli obiettivi previsti nel Piano di Bonifica vigente (strumento dinamico che promuove attività per il conseguimento di risultati che una volta raggiunti vengono aggiornati).</w:t>
      </w:r>
    </w:p>
    <w:p>
      <w:pPr>
        <w:pStyle w:val="Normal"/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 contributi del Consorzio sono utilizzati per adempiere a queste funzioni di natura idraulica ed hanno carattere tributario gravando sui titolari di diritti reali di beni immobili (terreni/fabbricati) ricadenti nel perimetro di contribuenza consortile ( C.C. artt.812,860;R.D. 215/33;L.R.34/94). I dati utilizzati pr il calcolo del tributo sono prelevati ogni anno dall’ Agenzia del Territorio del Ministero delle Finanze. Il tributo è annuale e non frazionabile per periodi inferiori all’annualità e viene determinato in funzione della rendita catastale (in caso di fabbricati) e del reddito dominicale (in caso di terreni) moltiplicati per i coefficienti di zona , così come stabilito dai piani di classifica approvati dal Consorzio con deliberazioni del Consiglio delegati n.02/04 del 3/5/2004 e 4/06 del 13/7/2006 e con provvedimento commissariale del 22/4/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ins w:id="3" w:author="Francesca Rosi" w:date="2007-05-08T18:25:00Z"/>
        </w:rPr>
      </w:pPr>
      <w:r>
        <w:rPr>
          <w:rFonts w:cs="Tahoma" w:ascii="Tahoma" w:hAnsi="Tahoma"/>
        </w:rPr>
        <w:t>Considerato che lo stanziamento a bilancio 2009 non è sufficiente a coprire la cifra necessaria per la quota consortile 2009 pervenuta a questo ente in data 3/10/2009 ns. prot. 12666/2009 con cartella esattoriale avente scadenza 31/10/2009 per la prima rata di euro 632,70 e 31/12/2009 per la seconda rata di pari imorto</w:t>
      </w:r>
      <w:ins w:id="2" w:author="Francesca Rosi" w:date="2007-05-08T18:25:00Z">
        <w:r>
          <w:rPr>
            <w:rFonts w:eastAsia="Arial Unicode MS" w:cs="Tahoma" w:ascii="Tahoma" w:hAnsi="Tahoma"/>
          </w:rPr>
          <w:t>;</w:t>
        </w:r>
      </w:ins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>Visto il D. 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e contabile rilasciati ai sensi dell’art. 49 comma 1 de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 E  L  I  B  E  R 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 prelevare la somma di € 1.265,40 dal Fondo di Riserva al fine di creare le disponibilità necessarie per il pagamento della quota consortile 2009  del Consorzio di Bonifica della Toscana Central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ettagliare nell’allegato prospetto A le  spese ad oggetto del pres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, stante l’urgenza di procedere all’invio della domanda e del relativo acco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Indent"/>
        <w:rPr/>
      </w:pP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265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.265,4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3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9-04-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rasferim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265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4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Quota consorzio di Bonifica della Toscana Centrale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1.265,4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Spese Consorzio di Bonifica della Toscana Centrale – Prelevamento dal fondo di riserva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6/10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dell’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6/10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 </w:t>
      </w:r>
    </w:p>
    <w:p>
      <w:pPr>
        <w:pStyle w:val="Normal"/>
        <w:autoSpaceDE w:val="false"/>
        <w:jc w:val="both"/>
        <w:rPr>
          <w:rFonts w:cs="Tahoma"/>
        </w:rPr>
      </w:pPr>
      <w:r>
        <w:rPr/>
        <w:tab/>
        <w:tab/>
        <w:tab/>
        <w:tab/>
        <w:tab/>
        <w:tab/>
        <w:t xml:space="preserve">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>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10/2009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10/2009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  <w:sz w:val="32"/>
    </w:rPr>
  </w:style>
  <w:style w:type="character" w:styleId="WW8Num32z2">
    <w:name w:val="WW8Num32z2"/>
    <w:qFormat/>
    <w:rPr>
      <w:rFonts w:ascii="Tahoma" w:hAnsi="Tahoma" w:cs="Tahoma"/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cs="Tahoma"/>
      <w:b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16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10-12T08:57:00Z</dcterms:modified>
  <cp:revision>4</cp:revision>
  <dc:subject/>
  <dc:title>PROPOSTA DI DELIBERAZIONE DELLA GIUNTA COMUNALE</dc:title>
</cp:coreProperties>
</file>