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18 del 1/9/2009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</w:rPr>
        <w:t>Approvazione nuovo regolamento per la valutazione delle prestazioni e dei risultati dei dipendenti per l’erogazione dei compensi incentivanti la produttività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UNO del mese di SETTEMBRE alle ore 16.45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ind w:left="567" w:firstLine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6 del CCNL del 31.3.1999 con il quale si stabilisce la necessità che in ogni ente siano adottate metodologie permanenti per la valutazione delle prestazioni e dei risultati dei dipendent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17 del CCNL 1 aprile 1999 e l’art. 37 del CCNL del 22 gennaio 2004 che ha modificato le regole contenute nell’art. 18 del CCNL del 1 aprile 1999 in direzione del rafforzamento del carattere meritocratico dell’istituto della produttività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disposizioni del CCNL siglato il 31 luglio 2009.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firstLine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gli elementi di maggiore novità delle citate fonti normative possono essere così riassun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bbligo di valutare le attività svolte dal personale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vieto di erogazione a pioggia o sulla base di criteri automatic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ubordinare l’erogazione alla verifica dell’effettivo raggiungimento degli obiettivi ed il collegamento con miglioramenti apprezzabili rispetto agli esiti delle attività ordinariamente svolte.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firstLine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CISATO CHE, prima dell’erogazione della produttività, il nucleo di valutazione deve attestare l’effettivo raggiungimento degli obiettivi assegnati e che la misura della indennità di produttività dipende dalla valutazione effettuata dai responsabili;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firstLine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SO ATTO che, per le suesposte motivazioni, occorre determinare un nuovo sistema di valutazione più funzionale e aderente ai criteri ispiratori delle disposizioni dei CCNL; 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firstLine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del nuovo regolamento per la valutazione delle prestazioni e dei risultati dei dipendenti per l’erogazione dei compensi incentivanti la produttività è stata data informazione alle OO.SS. ai sensi dell’art. 7 del CCNL del 1 aprile 1999;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firstLine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l’approvazione del nuovo sistema di valutazione non comporta nuove o maggiori spese;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firstLine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approvare il nuovo sistema di valutazione così come richiede l’art. 6 del CCNL del 31 marzo 1999;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left="567" w:firstLine="153"/>
        <w:jc w:val="both"/>
        <w:rPr/>
      </w:pPr>
      <w:r>
        <w:rPr>
          <w:rFonts w:cs="Tahoma" w:ascii="Tahoma" w:hAnsi="Tahoma"/>
          <w:sz w:val="20"/>
        </w:rPr>
        <w:t>VISTO il seguente allegato parere reso ai sensi dell’art.49, comma 1,  del T.U. delle leggi sull’ordinamento delle autonomie locali approvato con  D.Lgs.267/2000:</w:t>
      </w:r>
    </w:p>
    <w:p>
      <w:pPr>
        <w:pStyle w:val="TextBody"/>
        <w:numPr>
          <w:ilvl w:val="0"/>
          <w:numId w:val="2"/>
        </w:numPr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.</w:t>
      </w:r>
    </w:p>
    <w:p>
      <w:pPr>
        <w:pStyle w:val="TextBody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azione unanime e favorevole resa in forma palese</w:t>
      </w:r>
    </w:p>
    <w:p>
      <w:pPr>
        <w:pStyle w:val="TextBody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56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TextBody"/>
        <w:ind w:left="567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il nuovo regolamento per la valutazione delle prestazioni e dei risultati dei dipendenti per l’erogazione dei compensi incentivanti la produttività che, allegato, fa parte integrale e sostanziale del presente atto;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ichiarare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Approvazione nuovo regolamento per la valutazione delle prestazioni e dei risultati dei dipendenti per l’erogazione dei compensi incentivanti la produttività</w:t>
      </w:r>
      <w:r>
        <w:rPr>
          <w:rFonts w:cs="Tahoma" w:ascii="Tahoma" w:hAnsi="Tahoma"/>
          <w:sz w:val="24"/>
          <w:szCs w:val="24"/>
        </w:rPr>
        <w:t xml:space="preserve">” 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4/8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Ufficio Associato del Personale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1/9/2009</w:t>
        <w:tab/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ind w:left="57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fficio Associato del Persona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Dott. Sandro Bardotti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8/9/2009</w:t>
        <w:tab/>
        <w:tab/>
        <w:tab/>
        <w:tab/>
        <w:tab/>
        <w:tab/>
        <w:t xml:space="preserve">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Dott. Sandro Bardotti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/9/2009</w:t>
        <w:tab/>
        <w:tab/>
        <w:tab/>
        <w:tab/>
        <w:tab/>
        <w:tab/>
        <w:tab/>
        <w:t xml:space="preserve">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Wingdings" w:hAnsi="Wingdings" w:cs="Wingdings"/>
      <w:sz w:val="32"/>
    </w:rPr>
  </w:style>
  <w:style w:type="character" w:styleId="WW8Num34z2">
    <w:name w:val="WW8Num34z2"/>
    <w:qFormat/>
    <w:rPr>
      <w:rFonts w:ascii="Tahoma" w:hAnsi="Tahoma" w:cs="Tahoma"/>
      <w:b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2">
    <w:name w:val="WW8Num44z2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Tahoma" w:hAnsi="Tahoma" w:cs="Tahoma"/>
      <w:b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15:00Z</dcterms:created>
  <dc:creator>COMUNE BARBERINO V.E.</dc:creator>
  <dc:description/>
  <cp:keywords/>
  <dc:language>en-US</dc:language>
  <cp:lastModifiedBy>Cosci Catiuscia</cp:lastModifiedBy>
  <cp:lastPrinted>2009-07-28T11:58:00Z</cp:lastPrinted>
  <dcterms:modified xsi:type="dcterms:W3CDTF">2009-09-11T08:45:00Z</dcterms:modified>
  <cp:revision>4</cp:revision>
  <dc:subject/>
  <dc:title>PROPOSTA DI DELIBERAZIONE DELLA GIUNTA COMUNALE</dc:title>
</cp:coreProperties>
</file>