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8 del  16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Individuazione organismi collegiali indispensabili ai sensi del D.Lgs.267/2000 – art.96</w:t>
      </w:r>
      <w:r>
        <w:rPr>
          <w:rFonts w:cs="Tahoma" w:ascii="Tahoma" w:hAnsi="Tahoma"/>
          <w:i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DICI del mese di GIUGNO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normativo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la Giunta Comunale, e con provvedimento del Sindac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i indispensabili per la realizzazione dei fini istituzionali del Comun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  DI DARE atto che i seguenti organismi collegiali, la cui nomina è di competenza del Consiglio comunale, verranno individuati successivamente al suo insediamento con deliberazione dell’organo competent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l’attività di barbieri e parrucchier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Individuazione organismi collegiali indispensabili ai sensi del D.Lgs.267/2000 – art.96.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6/6/2009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.to    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30/6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6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32"/>
    </w:rPr>
  </w:style>
  <w:style w:type="character" w:styleId="WW8Num18z2">
    <w:name w:val="WW8Num18z2"/>
    <w:qFormat/>
    <w:rPr>
      <w:rFonts w:ascii="Tahoma" w:hAnsi="Tahoma" w:cs="Tahoma"/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1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6-30T13:22:00Z</dcterms:modified>
  <cp:revision>7</cp:revision>
  <dc:subject/>
  <dc:title>PROPOSTA DI DELIBERAZIONE DELLA GIUNTA COMUNALE</dc:title>
</cp:coreProperties>
</file>