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  del  28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Festa di carnevale a Barberino anno 2009. Concessione patrocinio e stanziamento contributo in favore dell’iniziativa della Parrocchia di S. Bartolomeo a Barberin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OTTO del mese di GENNAIO alle ore 2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richiesta di patrocinio e contributo inoltrata in data 21 gennaio 2009 prot. n. 747, dalla Parrocchia di S. Bartolomeo a Barberino per l’organizzazione dell’iniziativa denominata “Festa di Carnevale a Barberino” che si svolgerà domenica 22 febbraio 2009 dalle ore 15.00 in poi secondo la richiesta allega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300 alla realizzazione della suddetta manifestazion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a manifestazione denominata “Festa di Carnevale a Barberino” organizzata dalla Parrocchia di S. Bartolomeo a Barberino, che si terrà domenica 22 febbraio 2009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300</w:t>
      </w:r>
      <w:r>
        <w:rPr>
          <w:rFonts w:cs="Tahoma" w:ascii="Tahoma" w:hAnsi="Tahoma"/>
        </w:rPr>
        <w:t xml:space="preserve"> il contributo da erogare alla Parrocchia di S. Bartolomeo a Barberi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80 “Contributi a Enti e Associazioni Culturali” </w:t>
      </w:r>
      <w:r>
        <w:rPr>
          <w:rFonts w:cs="Tahoma" w:ascii="Tahoma" w:hAnsi="Tahoma"/>
        </w:rPr>
        <w:t>del PEG provvisorio 2009 approvato con Delibera G.C. n. 174 del 30.12.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7. 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Festa di carnevale a Barberino anno 2009. Concessione patrocinio e stanziamento contributo in favore dell’iniziativa della Parrocchia di S. Bartolomeo a Barberino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3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4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3-05T09:11:00Z</dcterms:modified>
  <cp:revision>5</cp:revision>
  <dc:subject/>
  <dc:title>PROPOSTA DI DELIBERAZIONE DELLA GIUNTA COMUNALE</dc:title>
</cp:coreProperties>
</file>