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1 del  6.5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Elezioni dei membri del Parlamento europeo spettanti all’Italia del 6 e 7 giugno 2009, ripartizione e assegnazione degli spazi per la propaganda elettorale diretta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SEI del mese di MAGGI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Richiamata la propria precedente deliberazione n.69 in data 06/05/2009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isto l’art.3, secondo comma, della legge 4.4.1956, n. 212 a norma del quale gli spazi destinati alla propaganda diretta devono avere le dimensioni di m. 2 di altezza per m. 1 di base per ogni list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municazione della Prefettura di Firenze n. 58/2009 pervenuta il 05/05/2009, dalla quale risulta che le liste ammesse per l’elezione suddetta sono n. 13 e nell’ordine segu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nistra e Libertà Federazione dei Verdi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opolo della Libertà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to della Rifondazione Comunista – Sinistra Europea Partito dei Comunisti Italiani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beral Democratici Movimento Associativo Italiani all’Estero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za Nuova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ione Democratici Cristiani e Democratici di Centro (UDC)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vimento Sociale Fiamma Tricolore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to Comunista dei Lavoratori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to Democratico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La Destra” “MPA” “Partito Pensionati” “Alleanza di Centro”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Emma Bonino – Marco Pannella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ga Nord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talia dei Valori – Lista Di Pietro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ripartire gli spazi suddetti suddividendoli come segue: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n n. 13 sezioni, numerate progressivamente da 1 a 13 su di una sola linea orizzontale a partire dal lato sinistro e proseguendo verso destr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l’allegato parere favorevole di regolarità tecnica reso ai sensi dell’art. 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1.   di approvare le premesse suesposte quale parte integrante e sostanziale alla presente 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di ripartire gli spazi destinati alla propaganda elettorale diretta per l’elezione dei membri del Parlamento europeo spettanti all’Italia del 06-07 giugno 2009, così come individuati e delimitati nella propria deliberazione n.69 del 06/05/2009 in n.13 sezioni delle dimensioni di m.2 di altezza per m.1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di assegnare ogni singola sezione alle liste ammesse secondo l’ordine del sorteggio, come appres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nistra e Libertà Federazione dei Verd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opolo della Liber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to della Rifondazione Comunista – Sinistra Europea Partito dei Comunisti Italian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beral Democratici Movimento Associativo Italiani all’Ester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za Nuo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ione Democratici Cristiani e Democratici di Centro (UDC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vimento Sociale Fiamma Tricolor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to Comunista dei Lavorator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to Democratic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La Destra” “MPA” “Partito Pensionati” “Alleanza di Centro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ista Emma Bonino – Marco Pannell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ga Nor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talia dei Valori – Lista Di Pietr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4. di dichiarare, con votazione unanime e separata, il presente atto immediatamente eseguibile ai sensi  dell’art.134,  comma 4, del D.Lgs.267/200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Elezioni dei membri del Parlamento europeo spettanti all’Italia del 6 e 7 giugno 2009, ripartizione e assegnazione degli spazi per la propaganda elettorale diretta</w:t>
      </w:r>
      <w:r>
        <w:rPr>
          <w:rFonts w:cs="Arial" w:ascii="Arial" w:hAnsi="Arial"/>
          <w:b/>
          <w:sz w:val="24"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6.5.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I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 Paola Aveta, Responsabile del Servizio DemoURP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Barberino Val d’Elsa, lì 6.05.2009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IL RESPONSABILE SERVIZI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F.TO il Segretario General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</w:rPr>
        <w:t>Dott.ssa Paola Avet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5/2009</w:t>
        <w:tab/>
        <w:tab/>
        <w:tab/>
        <w:tab/>
        <w:tab/>
        <w:t xml:space="preserve">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5/2009</w:t>
        <w:tab/>
        <w:tab/>
        <w:tab/>
        <w:tab/>
        <w:tab/>
        <w:tab/>
        <w:t xml:space="preserve">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cs="Tahoma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39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5-13T08:57:00Z</dcterms:modified>
  <cp:revision>8</cp:revision>
  <dc:subject/>
  <dc:title>PROPOSTA DI DELIBERAZIONE DELLA GIUNTA COMUNALE</dc:title>
</cp:coreProperties>
</file>