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2  del  11.2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 xml:space="preserve">Atto di indirizzo alla delegazione trattante di parte pubblica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UNDICI del mese di FEBBRAI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, comma 1, del CCNL 1 aprile 1999, circa la composizione della delegazione trattante di parte pubblic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4, comma 2, lettera a), nel quale si stabilisce che la suddivisione e la destinazione delle risorse annuali decentrate è soggetta a contrattazione annuale,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occorre provvedere all’adozione dell’atto di indirizzo alla delegazione trattante di parte pubblica perché la stessa possa definire la contrattazione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detto atto, tenuto conto di quanto richiesto dalle OO.SS. nell’ipotesi economica presentata e delle necessità di questa Amministrazione, possa essere opportunamente individuato nell’allegato A) alla presente deliberazione quale preintesa;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llegato parere favorevole di regolarità tecnica, reso ai sensi dell’art.49, comma 1,  del T.U. delle leggi sull’ordinamento delle autonomie locali approvato con D.Lgs. 267/2000;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e favorevole resa in forma palese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dottare quale atto di indirizzo alla delegazione trattante di parte pubblica per la stipula dell’ipotesi/preintesa dell’accordo economico 2008 secondo il documento allegato sub A) alla presente deliberazione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ichiarare la presente, con votazione unanime separata, immediatamente eseguibile ai sensi dell’art.134, comma 4, del D.Lgs.267/2000, stante l’urgenza di provvedere alla corresponsione degli importi relativi al fondo ex art. 31 CCNL/200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tto di indirizzo alla delegazione trattante di parte pubblic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2.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Ufficio Associato del Perso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Lì, 11.2.2009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UFFICIO ASSOCIATO DEL PERSONAL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/3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2/2009</w:t>
        <w:tab/>
        <w:tab/>
        <w:tab/>
        <w:tab/>
        <w:tab/>
        <w:tab/>
        <w:t xml:space="preserve">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00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3-05T09:15:00Z</dcterms:modified>
  <cp:revision>6</cp:revision>
  <dc:subject/>
  <dc:title>PROPOSTA DI DELIBERAZIONE DELLA GIUNTA COMUNALE</dc:title>
</cp:coreProperties>
</file>