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6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“</w:t>
      </w:r>
      <w:r>
        <w:rPr>
          <w:rFonts w:cs="Tahoma" w:ascii="Tahoma" w:hAnsi="Tahoma"/>
        </w:rPr>
        <w:t>Linari Classic. Festival internazionale della musica classica” – 7^ edizione. Promozione evento ed erogazione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per il settimo anno, l’Associazione Linari Classic all’uopo costituita, in collaborazione con la Parrocchia di S. Stefano a Linari e con il Patrocinio del Comune di Barberino Val d’Elsa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18 giorni con n. 3 concerti che avranno luogo nelle varie località di cui il territorio comunale si compone dal 20 luglio al 7 agosto 2009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 1.800,00 facendo riferimento al Cap. 3480 “Contributi a Enti e Associazioni Culturali” del PEG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 i pareri favorevoli di regolarità tecnica e contabile resi ai sensi degli artt. 49 e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ind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Di promuovere l’iniziativa “Linari Classic Festival Internazionale della Musica” e di stabilire in €. 1.800,00 il contributo da erogare all’Associazione Culturale Linari Classic per la realizzazione e l’organizzazione della manifestazione in oggetto di cui € 900,00 prima dell’inizio della manifestazione e € 900,00 successivamente alla presentazione del resoconto della stess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incaricare il Responsabile dell’Ufficio Associato della Cultura ad assumere i necessari impegni di spesa sul PEG 2009 con imputazione sul capitolo 3480 “Contributi Enti ed Associazioni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rendere la presente, con votazione unanime separata, immediatamente eseguibile ai sensi dell’art.134, comma 4, del D.Lgs.267/2000, al fine di procedere all’organizzazione del Festival Musicale.</w:t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Linari Classic. Festival internazionale della musica classica” – 7^ edizione. Promozione evento ed erogazione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in sostituzione del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p.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Area Economico Finanziari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30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32"/>
    </w:rPr>
  </w:style>
  <w:style w:type="character" w:styleId="WW8Num18z2">
    <w:name w:val="WW8Num18z2"/>
    <w:qFormat/>
    <w:rPr>
      <w:rFonts w:ascii="Tahoma" w:hAnsi="Tahoma" w:cs="Tahoma"/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56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39:00Z</dcterms:modified>
  <cp:revision>8</cp:revision>
  <dc:subject/>
  <dc:title>PROPOSTA DI DELIBERAZIONE DELLA GIUNTA COMUNALE</dc:title>
</cp:coreProperties>
</file>