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9  del  3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Variazioni al P.E.G. a seguito variazioni di bilanci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 del mese di NOVEM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8 del 26/2/2009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successiva deliberazione della giunta Comunale n.30 del 4/3/2009 con la quale è stato approvato il P.E.G. 2009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73 del 29/10/2009 con la quale si è proceduto alla variazione di bilancio n.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le variazioni di bilancio secondo 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re il piano esecutivo di gestione per l’anno 2009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zioni al P.E.G. a seguito variazioni di bilanci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/11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3/11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6/11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11/2009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21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1-06T07:34:00Z</dcterms:modified>
  <cp:revision>6</cp:revision>
  <dc:subject/>
  <dc:title>PROPOSTA DI DELIBERAZIONE DELLA GIUNTA COMUNALE</dc:title>
</cp:coreProperties>
</file>