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1  del  15.12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Concerto di Natale del Coro della Cappella Musicale di San Bartolomeo. Concessione patrocini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QUINDICI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12 della legge 241/90, approvato con deliberazione C.C.n.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n.15514 del 10 dicembre 2009 inoltrata dalla Parrocchia di S. Bartolomeo di Barberino Val d’Elsa, per la promozione e la realizzazione de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Concerto di Natale del Coro della Cappella Musicale di S. Bartolome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presso la Chiesa di S. Bartolomeo in Barberino Val d’Elsa il giorno 20 dicembre 2009, ore 21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>1) di co</w:t>
      </w:r>
      <w:r>
        <w:rPr>
          <w:rFonts w:eastAsia="Arial Unicode MS" w:cs="Tahoma" w:ascii="Tahoma" w:hAnsi="Tahoma"/>
        </w:rPr>
        <w:t xml:space="preserve">ncedere il patrocinio del Comune a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Concerto di Natale del Coro della Cappella Musicale di S. Bartolomeo</w:t>
      </w:r>
      <w:r>
        <w:rPr>
          <w:rFonts w:eastAsia="Arial Unicode MS" w:cs="Tahoma" w:ascii="Tahoma" w:hAnsi="Tahoma"/>
          <w:i/>
        </w:rPr>
        <w:t xml:space="preserve">” 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a Parrocchia di S. Bartolomeo di Barberino Val d’Elsa</w:t>
      </w:r>
      <w:r>
        <w:rPr>
          <w:rFonts w:eastAsia="Arial Unicode MS" w:cs="Tahoma" w:ascii="Tahoma" w:hAnsi="Tahoma"/>
        </w:rPr>
        <w:t>, che si svolgerà presso la Chiesa di S. Bartolomeo in Barberino Capoluogo il giorno 20 dicembre 2009, ore 21.30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3) di inviare copia della presente deliberazione all'Ufficio Cultura sede di Barberino, all'Ufficio Segreteria per le rispettive competenz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) di dichiarare, per le motivazioni di cui in premessa, il presente atto immediatamente eseguibile, con separata ed unanime votazione, ai sensi dell'art.134 - 4° comma - del D. Lgs. 18.08.2000 n.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i/>
        </w:rPr>
        <w:t>Concerto di Natale del Coro della Cappella Musicale di S. Bartolomeo. Concessione patrocinio in favore dell’iniziativa della Parrocchia di S. Bartolomeo in Barber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.12.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5.12.2009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12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12/2009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  <w:sz w:val="32"/>
    </w:rPr>
  </w:style>
  <w:style w:type="character" w:styleId="WW8Num34z2">
    <w:name w:val="WW8Num34z2"/>
    <w:qFormat/>
    <w:rPr>
      <w:rFonts w:ascii="Tahoma" w:hAnsi="Tahoma" w:cs="Tahoma"/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2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2-22T12:09:00Z</dcterms:modified>
  <cp:revision>4</cp:revision>
  <dc:subject/>
  <dc:title>PROPOSTA DI DELIBERAZIONE DELLA GIUNTA COMUNALE</dc:title>
</cp:coreProperties>
</file>