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2 del  27.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Gestione associata del servizio di segreteria comunale con il Comune di Tavarnelle Val di   Pesa – Proroga.</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SETTE del mese di MAGG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3"/>
        <w:ind w:firstLine="284"/>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l'art.10 del decreto del Presidente della Repubblica 4 dicembre 1997, con il quale è stato approvato il "Regolamento recante disposizioni in materia di ordinamento dei Segretari Comunali e Provinciali", il quale prevede che i Comuni le cui sedi siano ricomprese nell'ambito territoriale della stessa Regione possano, con deliberazione dei rispettivi Consigli Comunali, stipulare tra loro convenzioni per l'Ufficio di Segreter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a la deliberazione del Consiglio comunale 30 settembre 2004, n.76, con la quale è stato stabilito di svolgere in forma associata tra il Comune di Tavarnelle Val di Pesa ed il Comune di Barberino Val d'Elsa il servizio di Segreteri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a la «Convenzione per lo svolgimento in forma associata del servizio di segreteria comunale» stipulata in data 1° ottobre 2004 (di seguito, per brevità, indicata come: “conven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la convenzione assegna al Comune di Barberino Val d'Elsa il ruolo di Ente capofila della gestione associata, disponendo che il Segretario comunale sia nominato e revocato dal Sindaco di tale Comune, d'intesa con il Sindaco del Comune di Tavarnelle Val di Pe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o il provvedimento del Sindaco del Comune di Barberino Val d'Elsa del 17.12.2007 n. 12/2007, con il quale la dott</w:t>
      </w:r>
      <w:r>
        <w:rPr>
          <w:rStyle w:val="StrongEmphasis"/>
          <w:rFonts w:cs="Tahoma" w:ascii="Tahoma" w:hAnsi="Tahoma"/>
          <w:b w:val="false"/>
          <w:bCs w:val="false"/>
        </w:rPr>
        <w:t>.ssa Paola Aveta</w:t>
      </w:r>
      <w:r>
        <w:rPr>
          <w:rFonts w:cs="Tahoma" w:ascii="Tahoma" w:hAnsi="Tahoma"/>
        </w:rPr>
        <w:t xml:space="preserve"> è stata nominata Segretario Generale della Segreteria convenzionata tra i comuni di Tavarnelle Val di Pesa e Barberino Val d'Elsa, con decorrenza dell'incarico dal 1° gennaio 2008;</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inoltre, l'art.7, comma primo, della convenzione, a mente del quale la gestione associata del servizio di segreteria comunale terminerà: “il giorno della elezione dei nuovi Sindaci, conseguente alle consultazioni amministrative previste per la primavera 2009, e comunque non oltre il 30 giugno 200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peraltro, il successivo comma secondo dell'art.7 della convenzione che consente la proroga, per una sola volta e per non più di tre mesi, del termine di scadenza della gestione associata in oggetto, da disporre: “mediante conformi deliberazioni delle Giunte comunali degli enti convenzion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le elezioni del Sindaco e del Consiglio comunale sono fissate per i giorni 6/7 giugno 2009 e che il nuovo Sindaco sarà eletto il giorno 7 giugno 2009, ovvero – qualora ricorra l'ipotesi prevista dall'art.71, comma sesto, secondo periodo, del decreto legislativo 18 agosto 2000, n.267 – il giorno 21 giugno 200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pertanto, che la gestione associata del servizio di segreteria comunale avrà termine il giorno 7 giugno 2009, ovvero – al più tardi, ove ricorra l'ipotesi sopra richiamata – il giorno 21 giugno 200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altresì, l'art.7, comma quarto della convenzione, ai sensi del quale: “dalla data dello scioglimento, per qualunque causa, della presente convenzione, il Segretario comunale titolare dell'ufficio di segreteria gestito in forma associata ricoprirà automaticamente, in qualità di titolare, la sede di segreteria del Comune di Barberino Val d'El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pertanto, che dal giorno 8 giugno 2009 – o, al più tardi, dal giorno 22 giugno 2009, nell'ipotesi di cui all'art.71, comma sesto, secondo periodo, del decreto legislativo 18 agosto 2000, n.267 – la sede di segreteria del Comune di Tavarnelle Val di Pesa resterà vacant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a la deliberazione n.90 del 25 maggio 2009 con la quale la Giunta Comunale di Tavarnelle Val di Pesa approva la proroga della convenzione per la gestione associata del servizio di segreteria comunale fino al 15 luglio 200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Preso atto della necessità, per il Comune di Tavarnelle Val di Pesa, di assicurare la continuità del servizio di segreteria comunale, soprattutto in relazione agli adempimenti connessi all'insediamento del Sindaco e del Consiglio che saranno eletti nel mese di giugno 2009, come si evince dalla deliberazione sopra citata, in a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Ritenuto, pertanto, di prorogare, in accordo con il Comune di Tavarnelle Val di Pesa, la gestione associata del servizio di segreteria comunale – e quindi la scadenza della convenzione – fino al 15 luglio 200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il vigente Contratto Collettivo Nazionale di Lavoro dei Segretari Comunali e Provinci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o il parere favorevole di regolarità tecnica espresso ai sensi dell'art.49, comma 1°, del decreto legislativo 18 agosto 2000, n.267, dal Responsabile dell’area amministrativ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993"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b/>
        </w:rPr>
        <w:tab/>
      </w:r>
      <w:r>
        <w:rPr>
          <w:rFonts w:cs="Tahoma" w:ascii="Tahoma" w:hAnsi="Tahoma"/>
        </w:rPr>
        <w:tab/>
        <w:t>Con votazione unanime favorevole resa nelle forme di legge;</w:t>
      </w:r>
    </w:p>
    <w:p>
      <w:pPr>
        <w:pStyle w:val="Normal"/>
        <w:widowControl w:val="false"/>
        <w:tabs>
          <w:tab w:val="clear" w:pos="720"/>
          <w:tab w:val="left" w:pos="600" w:leader="none"/>
          <w:tab w:val="left" w:pos="993"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Arial" w:hAnsi="Arial" w:cs="Arial"/>
          <w:sz w:val="24"/>
          <w:szCs w:val="24"/>
        </w:rPr>
      </w:pPr>
      <w:r>
        <w:rPr>
          <w:rFonts w:cs="Arial" w:ascii="Arial" w:hAnsi="Arial"/>
          <w:sz w:val="24"/>
          <w:szCs w:val="24"/>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numPr>
          <w:ilvl w:val="0"/>
          <w:numId w:val="2"/>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autoSpaceDE w:val="false"/>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11088" w:leader="none"/>
          <w:tab w:val="right" w:pos="11808" w:leader="none"/>
        </w:tabs>
        <w:autoSpaceDE w:val="false"/>
        <w:ind w:left="72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autoSpaceDE w:val="false"/>
        <w:jc w:val="both"/>
        <w:rPr/>
      </w:pPr>
      <w:r>
        <w:rPr>
          <w:rFonts w:cs="Tahoma" w:ascii="Tahoma" w:hAnsi="Tahoma"/>
        </w:rPr>
        <w:t>di prorogare, in accordo con il Comune di Tavarnelle Val di Pesa ed in conformità alla deliberazione G.C.n.90 del 25/5/2009 citata in premessa, la gestione associata del servizio di segreteria comunale – e quindi la scadenza della convenzione richiamata in premessa – fino al 15 luglio 2009;</w:t>
      </w:r>
    </w:p>
    <w:p>
      <w:pPr>
        <w:pStyle w:val="Normal"/>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11088" w:leader="none"/>
          <w:tab w:val="right" w:pos="11808" w:leader="none"/>
        </w:tabs>
        <w:autoSpaceDE w:val="false"/>
        <w:ind w:left="72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autoSpaceDE w:val="false"/>
        <w:jc w:val="both"/>
        <w:rPr>
          <w:rFonts w:ascii="Tahoma" w:hAnsi="Tahoma" w:cs="Tahoma"/>
        </w:rPr>
      </w:pPr>
      <w:r>
        <w:rPr>
          <w:rFonts w:cs="Tahoma" w:ascii="Tahoma" w:hAnsi="Tahoma"/>
        </w:rPr>
        <w:t>di trasmettere una copia della presente deliberazione al Sindaco del Comune di Tavarnelle Val di Pesa;</w:t>
      </w:r>
    </w:p>
    <w:p>
      <w:pPr>
        <w:pStyle w:val="Normal"/>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11088" w:leader="none"/>
          <w:tab w:val="right" w:pos="11808" w:leader="none"/>
        </w:tabs>
        <w:autoSpaceDE w:val="false"/>
        <w:ind w:left="72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autoSpaceDE w:val="false"/>
        <w:jc w:val="both"/>
        <w:rPr>
          <w:rFonts w:ascii="Tahoma" w:hAnsi="Tahoma" w:cs="Tahoma"/>
        </w:rPr>
      </w:pPr>
      <w:r>
        <w:rPr>
          <w:rFonts w:cs="Tahoma" w:ascii="Tahoma" w:hAnsi="Tahoma"/>
        </w:rPr>
        <w:t>di trasmettere, altresì,  una copia della presente deliberazione alla sezione Regionale della Toscana dell'Agenzia Autonoma per la gestione dell'Albo dei Segretari Comunali e Provinciali;</w:t>
      </w:r>
    </w:p>
    <w:p>
      <w:pPr>
        <w:pStyle w:val="Normal"/>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11088" w:leader="none"/>
          <w:tab w:val="right" w:pos="11808" w:leader="none"/>
        </w:tabs>
        <w:autoSpaceDE w:val="false"/>
        <w:ind w:left="72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autoSpaceDE w:val="false"/>
        <w:jc w:val="both"/>
        <w:rPr>
          <w:rFonts w:ascii="Tahoma" w:hAnsi="Tahoma" w:cs="Tahoma"/>
        </w:rPr>
      </w:pPr>
      <w:r>
        <w:rPr>
          <w:rFonts w:cs="Tahoma" w:ascii="Tahoma" w:hAnsi="Tahoma"/>
        </w:rPr>
        <w:t>di dichiarare il presente atto, con separata ed unanime votazione, immediatamente eseguibile ai sensi dell'art. 134 - 4° comma - del decreto legislativo 18 agosto 2000,  n.267, al fine di effettuare senza ritardo gli adempimenti previsti ai precedenti punti 4) e 5) e di assicurare, con l'efficacia della presente deliberazione, la continuità del servizio di segreteria comunale.</w:t>
      </w:r>
      <w:r>
        <w:br w:type="page"/>
      </w:r>
    </w:p>
    <w:p>
      <w:pPr>
        <w:pStyle w:val="Heading1"/>
        <w:jc w:val="both"/>
        <w:rPr>
          <w:rFonts w:ascii="Tahoma" w:hAnsi="Tahoma" w:cs="Tahoma"/>
          <w:b/>
          <w:b/>
          <w:sz w:val="22"/>
          <w:szCs w:val="22"/>
        </w:rPr>
      </w:pPr>
      <w:r>
        <w:rPr>
          <w:rFonts w:cs="Tahoma" w:ascii="Tahoma" w:hAnsi="Tahoma"/>
          <w:b/>
          <w:sz w:val="22"/>
          <w:szCs w:val="22"/>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Gestione associata del servizio di segreteria comunale con il Comune di Tavarnelle Val di  Pesa – Proroga</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7/5/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27:00Z</dcterms:created>
  <dc:creator>COMUNE BARBERINO V.E.</dc:creator>
  <dc:description/>
  <cp:keywords/>
  <dc:language>en-US</dc:language>
  <cp:lastModifiedBy>Cosci Catiuscia</cp:lastModifiedBy>
  <cp:lastPrinted>2009-01-13T16:45:00Z</cp:lastPrinted>
  <dcterms:modified xsi:type="dcterms:W3CDTF">2009-06-04T08:19:00Z</dcterms:modified>
  <cp:revision>9</cp:revision>
  <dc:subject/>
  <dc:title>PROPOSTA DI DELIBERAZIONE DELLA GIUNTA COMUNALE</dc:title>
</cp:coreProperties>
</file>