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5  del  18.2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b/>
          <w:i/>
        </w:rPr>
        <w:t>“Mostra di pittura e scultura: Segni di donna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8 - 27 marzo 2009. Concessione Patrocinio Comunale all’iniziativa organizzata dalla Fondazione Giuliano Ghelli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DICIOTTO del mese di FEBBRAIO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a la richiesta di concessione del Patrocinio Comunale (prot. n. 2074 del 18 febbraio 2009) e n. 1956 del 17 febbraio 2009) e dell’utilizzo della sala Espositiva Comunale sita nel capoluogo (prot. n. 2075 del 18 febbraio 2009) inoltrata dalla Fondazione Giuliano Ghelli, per la promozione e la realizzazione della Mostra di Pittura e Scultura denominata “Segni di Donna”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suddetta che coinvolge nell’esposizione alcune artiste di Barberino Val d’Elsa, e ritenuto pertanto di contribuire all’organizzazione della manifestazione in oggetto, con la previsione di un piccolo aperitivo da offrirsi agli intervenuti all’inaugurazione prevista per domenica 8 marzo p.v. in contemporaneità con la Festa della donn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 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1) 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Segni di Donna”</w:t>
      </w:r>
      <w:r>
        <w:rPr>
          <w:rFonts w:eastAsia="Arial Unicode MS" w:cs="Tahoma" w:ascii="Tahoma" w:hAnsi="Tahoma"/>
          <w:i/>
        </w:rPr>
        <w:t xml:space="preserve"> </w:t>
      </w:r>
      <w:r>
        <w:rPr>
          <w:rFonts w:eastAsia="Arial Unicode MS" w:cs="Tahoma" w:ascii="Tahoma" w:hAnsi="Tahoma"/>
        </w:rPr>
        <w:t>organizzata dal</w:t>
      </w:r>
      <w:r>
        <w:rPr>
          <w:rFonts w:cs="Tahoma" w:ascii="Tahoma" w:hAnsi="Tahoma"/>
        </w:rPr>
        <w:t>la Fondazione Giuliano Ghelli</w:t>
      </w:r>
      <w:r>
        <w:rPr>
          <w:rFonts w:eastAsia="Arial Unicode MS" w:cs="Tahoma" w:ascii="Tahoma" w:hAnsi="Tahoma"/>
        </w:rPr>
        <w:t>, che si svolgerà dall’8 al 27 marzo 2009 presso la Sala Espositiva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concedere i locali della Sala Espositiva Comunale per lo svolgimento della Mostra in oggetto con apertura al pubblico dal giorno 8 al giorno 27 marzo 2009 nei giorni di venerdì, sabato e domenica dalle ore 15.30 alle ore 18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subordinare la concessione del locale espositivo, all’accettazione da parte dell’organizzatore delle seguenti condizioni:</w:t>
      </w:r>
    </w:p>
    <w:p>
      <w:pPr>
        <w:pStyle w:val="Normal"/>
        <w:ind w:right="974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right="9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tente è responsabile:</w:t>
      </w:r>
    </w:p>
    <w:p>
      <w:pPr>
        <w:pStyle w:val="Normal"/>
        <w:ind w:right="9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60" w:right="97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della struttura e delle attrezzature presenti nella sede mostra;</w:t>
      </w:r>
    </w:p>
    <w:p>
      <w:pPr>
        <w:pStyle w:val="Normal"/>
        <w:numPr>
          <w:ilvl w:val="0"/>
          <w:numId w:val="2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dei danni causati alle cose di proprietà comunale, da lui stesso o da eventuali persone che accedano ai locali durante l’orario di apertura della mostra, con il conseguente obbligo di risarcimen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della sorveglianza dei locali utilizzati per l’esposizione durante l’apertura al pubblico della stess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di declinare ogni responsabilità da parte dell’Amministrazione Comunale per eventuali furti o danni recati alle opere esposte dagli artisti durante il periodo di fruizione.</w:t>
      </w:r>
    </w:p>
    <w:p>
      <w:pPr>
        <w:pStyle w:val="Normal"/>
        <w:tabs>
          <w:tab w:val="clear" w:pos="720"/>
          <w:tab w:val="left" w:pos="9356" w:leader="none"/>
        </w:tabs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4) di dare atto altresì che, ai sensi del D. Lgs. n. 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Unicode MS" w:cs="Tahoma" w:ascii="Tahoma" w:hAnsi="Tahoma"/>
        </w:rPr>
        <w:t>5) di autorizzare il Responsabile dell’Ufficio Associato della Cultura ad assumere l’impegno di spesa utile al concorso delle spese previste in narr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Unicode MS" w:cs="Tahoma" w:ascii="Tahoma" w:hAnsi="Tahoma"/>
        </w:rPr>
        <w:t>6) 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7) 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“Mostra di pittura e scultura: Segni di donna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8 - 27 marzo 2009. Concessione Patrocinio Comunale all’iniziativa organizzata dalla Fondazione Giuliano Ghell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8/2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/2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/3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2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7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3-05T09:23:00Z</dcterms:modified>
  <cp:revision>6</cp:revision>
  <dc:subject/>
  <dc:title>PROPOSTA DI DELIBERAZIONE DELLA GIUNTA COMUNALE</dc:title>
</cp:coreProperties>
</file>