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6  del  18.2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pprovazione emendamento a relazione previsionale e programmatica, bilancio pluriennale per il triennio 2009/2011 e schema di bilancio 2009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DICIOTTO del mese di FEBBRAIO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il disposto dell'art.174 del D.Lgs. 18/8/2000, n.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il D.P.R.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che con deliberazione della Giunta Comunale n. 12 del 21/1/2009 è stata approvato lo schema di relazione revisionale e programmatica, bilancio annuale e pluriennale riferito alle annualità 2009/2011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o in particolare l’art. 20 del regolamento di contabilità che stabilisce per gli emendamenti quanto segue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1. Gli eventuali emendamenti agli schemi di bilancio predispo</w:t>
        <w:softHyphen/>
        <w:t>sti dall'organo esecutivo devono essere presentati da parte dei membri dell'organo consiliare almeno cinque giorni lavorativi precedenti quello previsto per l'approvazione del bilancio e nel rispetto del disposto di cui al successivo comma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 Gli emendamenti dovranno essere fatti nella forma scritta e non potranno determinare squilibri di bilancio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 Le proposte di emendamento al fine di essere poste in discussione e in approvazione devono riportare il parere del revisore ed i pareri di cui all'art. 53, comma 1 della legge 8 giugno 1990, n. 142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5. Delle proposte di emendamento deve essere data notizia ai consiglieri comunali entro le ore 12,00 di 48 ore precedenti la seduta consiliare relativa all’approvazione del bilancio di previsione.”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si rende necessario approvare un emendamento allo schema di bilancio 2009 approvato in data 21/1/2009 per i seguenti motivi 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/>
      </w:pPr>
      <w:r>
        <w:rPr>
          <w:rFonts w:cs="Tahoma" w:ascii="Tahoma" w:hAnsi="Tahoma"/>
        </w:rPr>
        <w:t xml:space="preserve">A seguito di verbale della conferenza di Governo dei due Sindaci dei Comuni di Barberino Val d’Elsa e Tavarnelle Val di Pesa si rende necessario modificare il programma dei lavori pubblici concordati ed approvati con l’accordo di programma deliberato dal Consiglio Comunale in data 27/3/2008 e sottoscritto dai due enti  in data 18/7/2008  in particolare: </w:t>
      </w:r>
    </w:p>
    <w:p>
      <w:pPr>
        <w:pStyle w:val="Normal"/>
        <w:widowControl w:val="false"/>
        <w:numPr>
          <w:ilvl w:val="5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liminando i lavori di realizzazione della Palestra Comunale a servizio dei due enti dalla programmazione pluriennale sostituendo tale intervento con la realizzazione di un impianto sportivo con oneri a carico esclusivamente del Comune di Barberino Val d’Elsa salvo contribuzioni esterne</w:t>
      </w:r>
    </w:p>
    <w:p>
      <w:pPr>
        <w:pStyle w:val="Normal"/>
        <w:widowControl w:val="false"/>
        <w:numPr>
          <w:ilvl w:val="5"/>
          <w:numId w:val="6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Anticipando la realizzazione dei lavori di realizzazione del lotto n.8 delle opere di urbanizzazione dell’area scolastica con oneri interamente a carico del Comune di Barberino Val d’Els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vedere la spesa relativa all’esproprio delle aree da destinare a PEEP in località Novoli nel capoluogo e la relativa entrata a recupero da gli assegnatari dell’aree come da ricognizione effettuata e documentata dalla deliberazione della Giunta Comunale n. 11 del 21/1/2009 avente per oggetto “</w:t>
      </w:r>
      <w:r>
        <w:rPr>
          <w:rFonts w:cs="Tahoma" w:ascii="Tahoma" w:hAnsi="Tahoma"/>
          <w:i/>
        </w:rPr>
        <w:t>Verifica qualità e quantità di aree da destinarsi alla residenza, alle attività produttive e terziarie ai sensi delle leggi 167/62, 865/71 e 457/78, che potranno essere ceduti in proprietà o in diritto di superficie e relativi prezzi di cessione (art.172, comma 1, lettera C del D.Lgs.267/2000</w:t>
      </w:r>
      <w:r>
        <w:rPr>
          <w:rFonts w:cs="Tahoma" w:ascii="Tahoma" w:hAnsi="Tahoma"/>
        </w:rPr>
        <w:t>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vedere le previsioni in entrata dei trasferimenti erariali in base alla comunicazione da parte del ministero delle spettanze 2009 con relativa nota metodologica esplicativa del 6/2/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la previsione di spesa per le spese legali a carico dell’ent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la previsione di spesa relativamente alla quota associativa annuale da corrispondere all’ANCI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M. 13/12/2008 del Ministero dell’Interno pubblicato sulla G.U. n.3 del 5/1/2009 che ha prorogato al 31/3/2009 il termine per l'approvazione del bilancio per l'anno 2009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>Vista l'attestazione del responsabile del servizio finanziario sulla veridicità delle previsioni di entrata e di compatibilità delle previsioni di spesa ai sensi del comma 4 dell'art. 153 del D.Lgs n. 267/2000 ed il parere di regolarità tecnica e contabile resi dal Responsabile dell’area economico finanziaria ai sensi dell’art.49 del D.Lgs.267/2000, nel testo allegato quale parte integrante e sostanziale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l’emendamento al bilancio annuale  e pluriennale 2009 ed alla relazione e previsionale e programmatica le cui risultanze contabili sono contenute nell’allegato A al presente provvedimento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are atto che l'equilibrio economico-finanziario dopo l’approvazione dell’emendamento è così previs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</w:r>
      <w:r>
        <w:rPr>
          <w:rFonts w:cs="Arial" w:ascii="Arial" w:hAnsi="Arial"/>
        </w:rPr>
        <w:t>€       5.584.485,78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 xml:space="preserve">           </w:t>
      </w:r>
      <w:r>
        <w:rPr>
          <w:rFonts w:cs="Arial" w:ascii="Arial" w:hAnsi="Arial"/>
        </w:rPr>
        <w:t xml:space="preserve">  €      4.573.034,76</w:t>
      </w: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      1.011.451,02</w:t>
        <w:tab/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</w:t>
      </w:r>
      <w:r>
        <w:rPr>
          <w:rFonts w:cs="Arial" w:ascii="Arial" w:hAnsi="Arial"/>
        </w:rPr>
        <w:t xml:space="preserve"> €          213.112,66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entrate destinata ad investimenti</w:t>
        <w:tab/>
        <w:tab/>
        <w:tab/>
      </w:r>
      <w:r>
        <w:rPr>
          <w:rFonts w:cs="Arial" w:ascii="Arial" w:hAnsi="Arial"/>
        </w:rPr>
        <w:t>€         798.338,36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/>
        <w:t>BILANCIO PLURIENNALE 2009/2011 (al netto Titolo VI entrata e Titolo IV Uscita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681"/>
        <w:gridCol w:w="18"/>
        <w:gridCol w:w="1594"/>
        <w:gridCol w:w="1668"/>
      </w:tblGrid>
      <w:tr>
        <w:trPr>
          <w:trHeight w:val="49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2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528.893,95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696.222,79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3.733.222,79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0.958.339,53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231.271,92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2.200,7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092.200,78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415.673,88 </w:t>
            </w:r>
          </w:p>
        </w:tc>
      </w:tr>
      <w:tr>
        <w:trPr>
          <w:trHeight w:val="2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24.319,91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730.725,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712.095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2.267.139,91 </w:t>
            </w:r>
          </w:p>
        </w:tc>
      </w:tr>
      <w:tr>
        <w:trPr>
          <w:trHeight w:val="9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726.056,3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6.056,3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516.056,35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258.169,05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439.372,00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40.000,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30.000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009.372,00 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9.749.914,13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6.275.204,92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6.883.574,9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2.908.693,9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4012" w:leader="none"/>
        </w:tabs>
        <w:jc w:val="both"/>
        <w:rPr/>
      </w:pPr>
      <w:r>
        <w:rPr/>
        <w:tab/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559"/>
        <w:gridCol w:w="1559"/>
        <w:gridCol w:w="170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573.034,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401.921,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484.120,8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3.459.077,4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563.766,7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217.134,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701.989,7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7.482.890,70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13.112,6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56.148,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97.464,4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1.966.725,86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OTALE 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9.749.914,1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6.275.204,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6.883.574,9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2.908.693,9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 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che il bilancio 2010 si chiude in pareggio sulla base di una previsione  pari a</w:t>
      </w:r>
      <w:r>
        <w:rPr>
          <w:rFonts w:cs="Arial" w:ascii="Arial" w:hAnsi="Arial"/>
        </w:rPr>
        <w:t xml:space="preserve">  €    6.275.204,92 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che il bilancio 2011 si chiude in pareggio sulla base di una previsione pari 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€   6.883.574,92  </w:t>
      </w:r>
      <w:r>
        <w:rPr>
          <w:rFonts w:cs="Tahoma" w:ascii="Tahoma" w:hAnsi="Tahoma"/>
        </w:rPr>
        <w:t>al netto dei Servizi per Conto di Ter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</w:t>
      </w:r>
      <w:r>
        <w:rPr/>
        <w:t xml:space="preserve"> </w:t>
      </w:r>
      <w:r>
        <w:rPr>
          <w:rFonts w:cs="Tahoma" w:ascii="Tahoma" w:hAnsi="Tahoma"/>
        </w:rPr>
        <w:t>di dichiarare la presente, con votazione unanime separata, immediatamente eseguibile ai sensi dell’art.134, comma 4, del D.Lgs.267/2000, visto che la presentazione del bilancio di previsione 2009 è fissata nella prossima seduta del consiglio comunale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0/2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2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6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2-24T11:47:00Z</dcterms:modified>
  <cp:revision>6</cp:revision>
  <dc:subject/>
  <dc:title>PROPOSTA DI DELIBERAZIONE DELLA GIUNTA COMUNALE</dc:title>
</cp:coreProperties>
</file>