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4 del  29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3° Trofeo Braccio di Ferro – 14 giugno 2009. Concessione patrocinio comunale e stanziamento contributo all’iniziativa proposta dall’Associazione Pallamano di Tavarnelle Val di Pes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APRIL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e contributo economico (prot. n. 5323 del 23 aprile 2009) inoltrata dall’Associazione Pallamano Tavarnelle, per la promozione e la realizzazione della manifestazione sportiva denominata </w:t>
      </w:r>
      <w:r>
        <w:rPr>
          <w:rFonts w:cs="Tahoma" w:ascii="Tahoma" w:hAnsi="Tahoma"/>
          <w:i/>
        </w:rPr>
        <w:t>“3^ Trofeo Braccio di Ferro”</w:t>
      </w:r>
      <w:r>
        <w:rPr>
          <w:rFonts w:cs="Tahoma" w:ascii="Tahoma" w:hAnsi="Tahoma"/>
        </w:rPr>
        <w:t>, del 14 giugno 2009, che si svolgerà presso gli impianti sportivi ed i piazzali esterni del Plesso scolastico di Tavarnelle Val di Pes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ale ed educativo oltre che sportivo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250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3^ Trofeo Braccio di Ferro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l’Associazione “Pallamano Tavarnelle”, che si svolgerà domenica 14 giugno </w:t>
      </w:r>
      <w:r>
        <w:rPr>
          <w:rFonts w:cs="Tahoma" w:ascii="Tahoma" w:hAnsi="Tahoma"/>
        </w:rPr>
        <w:t>2009 presso gli impianti sportivi ed i piazzali esterni del plesso scolastico di Tavarnelle Val di Pesa;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/>
          <w:bCs/>
        </w:rPr>
        <w:t>€ 250,00</w:t>
      </w:r>
      <w:r>
        <w:rPr>
          <w:rFonts w:cs="Tahoma" w:ascii="Tahoma" w:hAnsi="Tahoma"/>
        </w:rPr>
        <w:t xml:space="preserve"> il contributo da erogare all’Associazione </w:t>
      </w:r>
      <w:r>
        <w:rPr>
          <w:rFonts w:eastAsia="Arial Unicode MS" w:cs="Tahoma" w:ascii="Tahoma" w:hAnsi="Tahoma"/>
        </w:rPr>
        <w:t>“Pallamano Tavarnelle”</w:t>
      </w:r>
      <w:r>
        <w:rPr>
          <w:rFonts w:cs="Tahoma" w:ascii="Tahoma" w:hAnsi="Tahoma"/>
        </w:rPr>
        <w:t xml:space="preserve"> per la realizzazion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3562 “Spese iniziative promozione sportiva”</w:t>
      </w:r>
      <w:r>
        <w:rPr>
          <w:rFonts w:cs="Tahoma" w:ascii="Tahoma" w:hAnsi="Tahoma"/>
        </w:rPr>
        <w:t xml:space="preserve"> del PEG 2009 approvato con Delibera G.C. n. 30 del 04.03.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 18.08.2000     n.267 al fine di permettere l’organizzazione e la diffusione pubblicitaria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-284" w:hanging="68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3° Trofeo Braccio di Ferro – 14 giugno 2009. Concessione patrocinio comunale e stanziamento contributo all’iniziativa proposta dall’Associazione Pallamano di Tavarnelle Val di Pesa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4/2009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4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4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34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2T06:42:00Z</dcterms:modified>
  <cp:revision>3</cp:revision>
  <dc:subject/>
  <dc:title>PROPOSTA DI DELIBERAZIONE DELLA GIUNTA COMUNALE</dc:title>
</cp:coreProperties>
</file>