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4 del  9.6.2009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Responsabili dei servizi. Valutazione e retribuzione di risultato anno 2008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NOVE del mese di GIUGNO alle ore 12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o il decreto del Sindaco n°14 del 29/12/2007, con i quali sono stati nominati i Responsabili dei Servizi di questo Ente per l’anno 2008, nel rispetto di quanto previsto dalle vigenti disposizioni di legge, dal N.O.P. del personale del comparto Enti Locali del 31/3/1999, nonché del Regolamento Comunale di Organizz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Preso atto che il decreto sindacale di cui sopra stabilisce: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a) l'attribuzione e la determinazione, per l'anno 2008, della retribuzione di posizione dei predetti Responsabili dei Servizi, ai sensi dell'art.10 del sopra citato N.O.P. 31/3/1999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b) l'attribuzione ai medesimi Responsabili dei Servizi della retribuzione di risultato, determinata per l'anno 2008 nella misura del 25% della rispettiva retribuzione di posi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retribuzione di risultato di cui sopra deve essere corrisposta al termine dell'esercizio finanziario, subordinatamente alla positiva valutazione del risultato dell'attività e del conseguimento degli obiettivi assegnati, da effettuarsi da parte dell'apposito Nucleo di Valut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o il regolamento sull’istituzione ed il funzionamento del nucleo di valutazione interno, approvato con deliberazione della G.C. n.14 del 21/2/2000, modificato con deliberazione G.C. n.183 del 30/11/2005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Dato atto che con deliberazione di Giunta Comunale n.68 del 6/5/2009 è stato nominato il  nuovo Nucleo di Valut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Dato atto che i criteri sono stati modificati e che con deliberazione di Giunta Comunale n.122 del 1/10/2008 recependo le indicazioni del Nucleo di Valutazione se ne è disposta l’ applicazione solo in alcune parti transitoriamente e a valore per il 2007 e per il 2008 è stata prevista l’applicazione in toto dei nuovi criteri per quanto riguarda sia i risultati  che il comportamento managerial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a la relazione redatta dal Nucleo di Valutazione, depositata agli atti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Preso atto, in conclusione, che dalla suddetta relazione del Nucleo di Valutazione si definisce la  liquidazione della retribuzione di risultato per l'esercizio 2008 nella misura massima del 25% della retribuzione di posizione attribuita per il medesimo anno a ciascun Responsabile di Servizio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Ritenuto di approvare la suddetta relazione del Nucleo di Valut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 n° 267/2000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tatuto Comunal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o il Regolamento Comunale sull’ordinamento degli uffici e dei servizi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CNL vigent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o il parere favorevole espresso ai sensi dell'art.49, comma 1°, del D.Lgs. 18.8.2000 n.267 dal Reponsabile dell’Ufficio Associato del Personal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1. di approvare la relazione redatta dal Nucleo di Valutazione, che rimane depositata agli atti, relativa alla valutazione dell'attività dei Responsabili dei Servizi e del conseguimento degli obiettivi loro assegnati per l'esercizio 2008, secondo quanto stabilito con propria deliberazione n°58 del 17/5/2000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2. di prendere atto che dalla suddetta valutazione emerge il conseguimento di tutti gli obiettivi assegnati con il PEG 2008 ai vari Responsabili dei Servizi, con le modalità e nei tempi stabiliti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3. di disporre, sulla base dei criteri adottati e della suddetta valutazione, la corresponsione ai suddetti Responsabili dei Servizi dell'intero ammontare della rispettiva retribuzione di risultato relativa all'anno 2008, nella misura stabilita con i decreti sindacali citati in premessa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4. di dare mandato al Responsabile dell’Ufficio Associato del Personale di dare esecuzione al presente provvedimento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5. di dichiarare il presente atto, con separata ed unanime votazione, immediatamente eseguibile ai sensi dell'art.134 - 4° comma - del D.Lgs. 18.8.2000 n°267, al fine di procedere in tempi brevi alla liquidazione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Responsabili dei servizi. Valutazione e retribuzione di risultato – anno 2008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09/06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Ufficio Associato del Personale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8/6/2009</w:t>
        <w:tab/>
        <w:t xml:space="preserve">                                                                                                  IL RESPONSABILE U.A.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11/6/2009</w:t>
        <w:tab/>
        <w:tab/>
        <w:tab/>
        <w:tab/>
        <w:tab/>
        <w:tab/>
        <w:t xml:space="preserve">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9/6/2009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32"/>
    </w:rPr>
  </w:style>
  <w:style w:type="character" w:styleId="WW8Num15z2">
    <w:name w:val="WW8Num15z2"/>
    <w:qFormat/>
    <w:rPr>
      <w:rFonts w:ascii="Tahoma" w:hAnsi="Tahoma" w:cs="Tahom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55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6-16T13:28:00Z</dcterms:modified>
  <cp:revision>6</cp:revision>
  <dc:subject/>
  <dc:title>PROPOSTA DI DELIBERAZIONE DELLA GIUNTA COMUNALE</dc:title>
</cp:coreProperties>
</file>