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  del  21.1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Gran Fondo della Vernaccia: XIII^ ed.-XXXVII^ Coppa Martiri Montemaggio 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Gruppo Ciclistico Amatori San Gimignan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UNO del mese di GENNAI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446 del 15 gennaio 2009 inoltrata </w:t>
      </w:r>
      <w:r>
        <w:rPr>
          <w:rFonts w:cs="Tahoma" w:ascii="Tahoma" w:hAnsi="Tahoma"/>
        </w:rPr>
        <w:t xml:space="preserve">dall’Associazione G.C. Amatori San Gimignano, </w:t>
      </w:r>
      <w:r>
        <w:rPr>
          <w:rFonts w:eastAsia="Arial Unicode MS" w:cs="Tahoma" w:ascii="Tahoma" w:hAnsi="Tahoma"/>
        </w:rPr>
        <w:t xml:space="preserve">per la promozione dell’Iniziativa spor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Gran Fondo della Vernaccia: XIII° ed.-XXXVII° Coppa Martiri Montemaggio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in San Gimignano il giorno domenica 10 maggio 2009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per il secondo anno consecutivo il patrocinio del Comune al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Gran Fondo della Vernaccia: XIII° ed.-XXXVII° Coppa Martiri Montemaggio</w:t>
      </w:r>
      <w:r>
        <w:rPr>
          <w:rFonts w:eastAsia="Arial Unicode MS" w:cs="Tahoma" w:ascii="Tahoma" w:hAnsi="Tahoma"/>
          <w:b/>
          <w:i/>
        </w:rPr>
        <w:t>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G.C. Amatori San Gimignano</w:t>
      </w:r>
      <w:r>
        <w:rPr>
          <w:rFonts w:eastAsia="Arial Unicode MS" w:cs="Tahoma" w:ascii="Tahoma" w:hAnsi="Tahoma"/>
        </w:rPr>
        <w:t>, che si svolgerà in San Gimignano il giorno domenica 10 magg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– “</w:t>
      </w:r>
      <w:r>
        <w:rPr>
          <w:rFonts w:cs="Tahoma" w:ascii="Tahoma" w:hAnsi="Tahoma"/>
          <w:b/>
          <w:i/>
        </w:rPr>
        <w:t>Gran Fondo della Vernaccia: XIII^ ed.-XXXVII^ Coppa Martiri Montemaggio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Gruppo Ciclistico Amatori San Gimigna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 sottoscritta  Dott.ssa Paola Aveta, responsabile del servizio interessato, esprime parere favorevole in ordine alla regolarità tecnica su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/1/2009</w:t>
        <w:tab/>
        <w:tab/>
        <w:tab/>
        <w:tab/>
        <w:tab/>
        <w:t xml:space="preserve">               Il Responsabile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2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06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2-17T08:55:00Z</dcterms:modified>
  <cp:revision>5</cp:revision>
  <dc:subject/>
  <dc:title>PROPOSTA DI DELIBERAZIONE DELLA GIUNTA COMUNALE</dc:title>
</cp:coreProperties>
</file>