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2  del  10.11.2009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Protocollo d’intesa tra la Fondazione Farmacogenomica “FiorGen”. Approva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DIECI del mese di NOVEMBRE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data 13 dicembre 2002 è stata costituita FIORGEN, fondazione non avente fini di lucro, apolitica, che persegue esclusivamente finalità di progresso scientifico, sviluppo sociale e culturale e di solidarietà soci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le Fondazione è frutto della collaborazione scientifica tra il Centro di Risonanze Magnetiche (CERM), del Polo Scientifico Universitario di Sesto Fiorentino e il Polo Biomedico Universitario di Careggi, e della collaborazione istituzionale ed economica della Camera di Commercio di Fir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Ritenuto condividere le motivazioni e gli scopi perseguiti dalla Fondazione, come evidenziati nel protocollo d’intesa allegato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 comuni della Provincia di Firenze, in vista della valorizzazione e della promozione della cultura scientifica nella formazione e nello sviluppo della città, hanno espresso la volontà di sottoscrivere un patto di collaborazione per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ostenere e valorizzare l’interazione/collaborazione affinchè possano svolgere un ruolo analogo anche per lo sviluppo futur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uovere una rete di interazione, cooperazione e progetti volti a favorire la diffusione delle attività svolte da FIORGEN sul territorio della provincia di Firenze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approvare la sottoscrizione del protocollo d’intesa nel testo allegato alla presente (allegato A), nel tentativo di favorire la cultura della medicina preventiva e della diagnostica precoce nei cittadi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cs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o schema di protocollo d’intesa tra la Fondazione Farmacogenomica “FiorGen” e i comuni della Provincia di Firenze per la costituzione della Rete per la cultura scientifica “La Cultura della Ricerca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 xml:space="preserve">Protocollo d’intesa tra la Fondazione Farmacogenomica “FiorGen”. Approvazione.”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0/11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Anna Grassi, Responsabile Ufficio Associato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0/11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Ufficio Associato Cultur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/>
        <w:tab/>
        <w:tab/>
        <w:tab/>
        <w:tab/>
        <w:tab/>
        <w:tab/>
        <w:t xml:space="preserve">                                                   </w:t>
      </w:r>
      <w:r>
        <w:rPr>
          <w:rFonts w:cs="Tahoma" w:ascii="Tahoma" w:hAnsi="Tahoma"/>
        </w:rPr>
        <w:t>F.to</w:t>
      </w:r>
      <w:r>
        <w:rPr/>
        <w:t xml:space="preserve"> </w:t>
      </w:r>
      <w:r>
        <w:rPr>
          <w:rFonts w:cs="Tahoma" w:ascii="Tahoma" w:hAnsi="Tahoma"/>
        </w:rPr>
        <w:t xml:space="preserve">Rag. Anna Grass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60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2/12/2009</w:t>
        <w:tab/>
        <w:tab/>
        <w:tab/>
        <w:tab/>
        <w:tab/>
        <w:tab/>
        <w:t xml:space="preserve">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</w:t>
        <w:tab/>
        <w:tab/>
        <w:tab/>
        <w:tab/>
        <w:tab/>
        <w:tab/>
        <w:tab/>
        <w:t xml:space="preserve">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60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38:00Z</dcterms:created>
  <dc:creator>COMUNE BARBERINO V.E.</dc:creator>
  <dc:description/>
  <cp:keywords/>
  <dc:language>en-US</dc:language>
  <cp:lastModifiedBy>Cosci Catiuscia</cp:lastModifiedBy>
  <cp:lastPrinted>2009-10-22T17:29:00Z</cp:lastPrinted>
  <dcterms:modified xsi:type="dcterms:W3CDTF">2009-12-22T14:53:00Z</dcterms:modified>
  <cp:revision>6</cp:revision>
  <dc:subject/>
  <dc:title>PROPOSTA DI DELIBERAZIONE DELLA GIUNTA COMUNALE</dc:title>
</cp:coreProperties>
</file>