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5 del  27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Garamond" w:hAnsi="Garamond" w:cs="Tahoma"/>
          <w:bCs/>
          <w:sz w:val="24"/>
          <w:szCs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tocollo d’intesa per la definizione del progetto “Vie Romee” itinerario Firenze – Siena lungo l’antica strada via Senese</w:t>
      </w:r>
      <w:r>
        <w:rPr>
          <w:rFonts w:cs="Tahoma" w:ascii="Garamond" w:hAnsi="Garamond"/>
          <w:bCs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SETTE del mese di MAGGIO alle ore 16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eastAsia="Tahoma" w:cs="Tahoma" w:ascii="Tahoma" w:hAnsi="Tahoma"/>
          <w:lang w:eastAsia="ar-SA"/>
        </w:rPr>
        <w:t xml:space="preserve">         </w:t>
      </w:r>
      <w:r>
        <w:rPr>
          <w:rFonts w:cs="Tahoma" w:ascii="Tahoma" w:hAnsi="Tahoma"/>
          <w:lang w:eastAsia="ar-SA"/>
        </w:rPr>
        <w:t>Premesso: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la Regione Toscana la Provincia di</w:t>
      </w:r>
      <w:r>
        <w:rPr>
          <w:rFonts w:cs="Tahoma" w:ascii="Tahoma" w:hAnsi="Tahoma"/>
          <w:i/>
          <w:lang w:eastAsia="ar-SA"/>
        </w:rPr>
        <w:t xml:space="preserve"> Firenze</w:t>
      </w:r>
      <w:r>
        <w:rPr>
          <w:rFonts w:cs="Tahoma" w:ascii="Tahoma" w:hAnsi="Tahoma"/>
          <w:lang w:eastAsia="ar-SA"/>
        </w:rPr>
        <w:t xml:space="preserve">, la Provincia di Siena ed i Comuni di </w:t>
      </w:r>
      <w:r>
        <w:rPr>
          <w:rFonts w:cs="Tahoma" w:ascii="Tahoma" w:hAnsi="Tahoma"/>
          <w:i/>
          <w:lang w:eastAsia="ar-SA"/>
        </w:rPr>
        <w:t>Firenze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Imprunet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San Casciano in Val di Pes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Tavarnelle Val di Pes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Barberino Val d’Els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Greve in Chianti,</w:t>
      </w:r>
      <w:r>
        <w:rPr>
          <w:rFonts w:cs="Tahoma" w:ascii="Tahoma" w:hAnsi="Tahoma"/>
          <w:lang w:eastAsia="ar-SA"/>
        </w:rPr>
        <w:t xml:space="preserve"> </w:t>
      </w:r>
      <w:r>
        <w:rPr>
          <w:rFonts w:cs="Tahoma" w:ascii="Tahoma" w:hAnsi="Tahoma"/>
          <w:i/>
          <w:lang w:eastAsia="ar-SA"/>
        </w:rPr>
        <w:t>Castellina in Chianti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Castelnuovo Berardeng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 xml:space="preserve">Monteriggioni e Siena </w:t>
      </w:r>
      <w:r>
        <w:rPr>
          <w:rFonts w:cs="Tahoma" w:ascii="Tahoma" w:hAnsi="Tahoma"/>
          <w:lang w:eastAsia="ar-SA"/>
        </w:rPr>
        <w:t>oltre l’Ente Cassa di Risparmio di Firenze promuovono la valorizzazione della via maestra di pellegrinaggio, la Via Francigena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che l’Ente Cassa di Risparmio di Firenze realizza e promuove il progetto di valorizzazione di itinerari “</w:t>
      </w:r>
      <w:r>
        <w:rPr>
          <w:rFonts w:cs="Tahoma" w:ascii="Tahoma" w:hAnsi="Tahoma"/>
          <w:i/>
          <w:iCs/>
          <w:lang w:eastAsia="ar-SA"/>
        </w:rPr>
        <w:t xml:space="preserve">Sulle </w:t>
      </w:r>
      <w:r>
        <w:rPr>
          <w:rFonts w:cs="Tahoma" w:ascii="Tahoma" w:hAnsi="Tahoma"/>
          <w:i/>
          <w:lang w:eastAsia="ar-SA"/>
        </w:rPr>
        <w:t>Vie Romee nell’antico contado fiorentino”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la rete delle Vie Romee di pellegrinaggio favorisce la promozione e lo sviluppo anche dell’itinerario della Via Francigena con la finalità comune di creare prodotti turistici innovativi basati sulla valorizzazione delle identità culturali e ambientali e caratterizzati dallo sviluppo di un’offerta di servizi adeguata ottenuta mettendo in rete tutte le risorse dei territori attraversati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nell’ambito del progetto suddetto sono stati individuati i percorsi storici e sono state proposte alternative, là dove necessario, per garantire la qualità paesaggistica e culturale dell’itinerario turistico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l’itinerario storico che collega Firenze a Siena attraversa molti Comuni tra cui il Comune di Barberino Val d’Elsa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al fine di diversificare l’offerta turistica sul territorio compreso fra le Province di Firenze e di Siena promuovendo un turismo attento alle bellezze dei luoghi, è intenzione delle amministrazioni comunali coinvolte, della Regione Toscana e delle Province di Firenze e Siena realizzare un progetto finalizzato al recupero e alla valorizzazione del percorso storico suddetto che, partendo da Firenze, si raccorda alla Via Francigena seguendo l’itinerario predisposto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gli enti sopra indicati, al fine di definire le singole fasi attuative del progetto ed altresì di regolare i rapporti reciproci dal punto di vista giuridico e finanziario, intendono procedere alla sottoscrizione di un Protocollo di Intesa allegato alla presente deliberazione sotto la lettera A)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2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espresso ai sensi dell'art.49, comma 1°, del D.Lgs.18.08.2000 n° 267 dal Responsabile dell’area tecnica, per quanto concerne la sola regolarità tecnica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2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ato atto che non si acquisisce il parere in ordine alla regolarità contabile in quanto il presente atto non comporta impegno di spesa o diminuzione di entrata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1) di approvare le premesse suesposte quali parte integrante e sostanziale del presente atto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2) di approvare per le motivazioni di cui in premessa lo schema di Protocollo d’Intesa per la definizione del progetto “Vie Romee itinerario Firenze - Siena lungo l'antica strada Via Senese” allegato al presente atto sotto la lettera A) a farne parte integrante e sostanziale;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3) di dare mandato al Sindaco o a un suo delegato per la sottoscrizione del Protocollo d’Intesa di cui al precedente punto 2);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/>
      </w:pPr>
      <w:r>
        <w:rPr>
          <w:rFonts w:cs="Tahoma" w:ascii="Tahoma" w:hAnsi="Tahoma"/>
          <w:lang w:eastAsia="ar-SA"/>
        </w:rPr>
        <w:t>4) di dichiarare il presente atto, con separata ed unanime votazione, immediatamente eseguibile ai sensi dell'art.134 - 4° comma - del D.Lgs.18.08.2000 n°267, al fine di procedere velocemente alla sottoscrizione del Protocollo d’Intesa di cui all’oggetto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25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Protocollo d’intesa per la definizione del progetto “Vie Romee” itinerario Firenze – Siena lungo l’antica strada via Senes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5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7/5/2009</w:t>
        <w:tab/>
        <w:tab/>
        <w:tab/>
        <w:tab/>
        <w:tab/>
        <w:t xml:space="preserve">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4/6/2009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/5/2009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3"/>
      <w:headerReference w:type="first" r:id="rId4"/>
      <w:type w:val="nextPage"/>
      <w:pgSz w:w="11509" w:h="17291"/>
      <w:pgMar w:left="964" w:right="1134" w:gutter="0" w:header="720" w:top="2126" w:footer="0" w:bottom="1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93065" cy="461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lineRule="exact" w:line="240"/>
            <w:jc w:val="center"/>
            <w:rPr>
              <w:rFonts w:ascii="Arial" w:hAnsi="Arial" w:cs="Arial"/>
              <w:b/>
              <w:b/>
              <w:spacing w:val="40"/>
              <w:sz w:val="16"/>
            </w:rPr>
          </w:pPr>
          <w:r>
            <w:rPr>
              <w:rFonts w:cs="Arial" w:ascii="Arial" w:hAnsi="Arial"/>
              <w:b/>
              <w:spacing w:val="40"/>
              <w:sz w:val="16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14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6-04T09:31:00Z</dcterms:modified>
  <cp:revision>4</cp:revision>
  <dc:subject/>
  <dc:title>PROPOSTA DI DELIBERAZIONE DELLA GIUNTA COMUNALE</dc:title>
</cp:coreProperties>
</file>