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4 del  27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Garamond" w:hAnsi="Garamond" w:cs="Tahoma"/>
          <w:bCs/>
          <w:sz w:val="24"/>
          <w:szCs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Gestione dell’Antiquarium di S. Appiano e della Cappella di San Michele Arcangelo a Semifonte, delle attività riguardanti il patrimonio artistico, storico, archeologico ed archivistico documentario presente sul territorio comunale</w:t>
      </w:r>
      <w:r>
        <w:rPr>
          <w:rFonts w:cs="Tahoma" w:ascii="Tahoma" w:hAnsi="Tahoma"/>
          <w:bCs/>
        </w:rPr>
        <w:t>. Atto di indirizzo</w:t>
      </w:r>
      <w:r>
        <w:rPr>
          <w:rFonts w:cs="Tahoma" w:ascii="Garamond" w:hAnsi="Garamond"/>
          <w:bCs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SETTE del mese di MAGGIO alle ore 16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Rientrocorpodeltesto2"/>
        <w:ind w:lef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messo che l’ Amministrazione comunale affida la gestione del Museo denominato Antiquarium di Sant’Appiano attivando una specifica convenzione con il Gruppo Archeologico ACHU per l’apertura, la custodia del Museo e la manutenzione dei reperti ivi conservati ed i rapporti con la Soprintendenza ai Beni Archeologici ed ai Musei del Chianti; 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emesso altresì che è volontà di questa Amministrazione proporre e salvaguardare il patrimonio artistico, storico ed archeologico, oltre cha archivistico documentario presente sul territorio comunale avvalendosi anche di associazioni private;</w:t>
      </w:r>
    </w:p>
    <w:p>
      <w:pPr>
        <w:pStyle w:val="Normal"/>
        <w:ind w:left="360"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tenuto di individuare a tale scopo l’Associazione Gruppo Archeologico ACHU che oltre alle attività di salvaguardia e di promozione del patrimonio artistico, storico ed archeologico del territorio offre la propria disponibilità all’apertura della Cappella di San Michele Arcangelo a Semifonte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to atto che si rende necessario procedere alla stipula di appropriata convenzione con il Gruppo Archeologico ACHU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eso atto che la durata della suddetta convenzione viene stabilita in anni tre a decorrere dalla sottoscrizione;</w:t>
      </w:r>
    </w:p>
    <w:p>
      <w:pPr>
        <w:pStyle w:val="Normal"/>
        <w:ind w:firstLine="348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firstLine="348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267/2000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0" w:hanging="0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>di dare indirizzi per la stipula di apposita convenzione</w:t>
      </w:r>
      <w:r>
        <w:rPr>
          <w:rFonts w:cs="Tahoma" w:ascii="Tahoma" w:hAnsi="Tahoma"/>
        </w:rPr>
        <w:t xml:space="preserve"> con il Gruppo Archeologico ACHU per l’apertura e la custodia del Museo denominato “Antiquarium di Sant’Appiano” e per la gestione dei reperti del suddetto Museo, per i rapporti con la Soprintendenza ai Beni Archeologici e con il Sistema Museale del Chianti, ed inoltre per l’apertura settimanale della Cappella di San Michele Arcangelo a Semifonte e per tutte quelle attività collaterali di promozione delle due strutture e per la tutela e la conservazione del patrimonio artistico, storico, archeologico, archivistico e documentario presente sul territor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2. di dare mandato al Responsabile dell’Ufficio Associato della Cultura per la predisposizione del relativo schema di convenzione e di tutti gli atti necessari al raggiungimento dell’obiettivo.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3. di inviare copia della presente deliberazione all'Ufficio Associato della Cultura, sede di Barberino Val d’Elsa, all’Ufficio ragioneria ed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134 - 4° comma - del D. Lgs. 18.08.2000 n.267 al fine di permettere la stesura e la stipula delle convenzioni indicate.</w:t>
      </w:r>
      <w:r>
        <w:br w:type="page"/>
      </w:r>
    </w:p>
    <w:p>
      <w:pPr>
        <w:pStyle w:val="Heading1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Gestione dell’Antiquarium di S. Appiano e della Cappella di San Michele Arcangelo a Semifonte, delle attività riguardanti il patrimonio artistico, storico, archeologico ed archivistico documentario presente sul territorio comunale</w:t>
      </w:r>
      <w:r>
        <w:rPr>
          <w:rFonts w:cs="Tahoma" w:ascii="Tahoma" w:hAnsi="Tahoma"/>
          <w:bCs/>
        </w:rPr>
        <w:t>. Atto di indirizzo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5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7/5/2009</w:t>
        <w:tab/>
        <w:tab/>
        <w:tab/>
        <w:tab/>
        <w:tab/>
        <w:t xml:space="preserve">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4/6/2009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/5/2009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46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6-04T08:53:00Z</dcterms:modified>
  <cp:revision>3</cp:revision>
  <dc:subject/>
  <dc:title>PROPOSTA DI DELIBERAZIONE DELLA GIUNTA COMUNALE</dc:title>
</cp:coreProperties>
</file>