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  del  28.1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Adesione iniziativa “M’illumino di meno 2009”, giornata del risparmio energetico – 13 febbraio 2009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OTTO del mese di GENNAIO alle ore 20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134" w:hanging="1134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  <w:t xml:space="preserve">Premesso </w:t>
      </w:r>
      <w:r>
        <w:rPr>
          <w:rFonts w:cs="Tahoma" w:ascii="Tahoma" w:hAnsi="Tahoma"/>
          <w:bCs/>
        </w:rPr>
        <w:t>che il Comune di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Barberino Val d’Elsa ha ottenuto la Certificazione Ambientale secondo la Norma Uni En Iso 14001-2004 nel mese di Febbraio 2006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  <w:t>Considerato</w:t>
      </w:r>
      <w:r>
        <w:rPr>
          <w:rFonts w:cs="Tahoma" w:ascii="Tahoma" w:hAnsi="Tahoma"/>
          <w:bCs/>
        </w:rPr>
        <w:t xml:space="preserve"> che nell’ottica del Miglioramento Ambientale richiesto dal Sistema di gestione Ambientale certificato secondo la norma suddetta il Comune ha intrapreso anche degli interventi per la riduzione dell’inquinamento luminoso e per il risparmio energetico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  <w:t>Vista</w:t>
      </w:r>
      <w:r>
        <w:rPr>
          <w:rFonts w:cs="Tahoma" w:ascii="Tahoma" w:hAnsi="Tahoma"/>
          <w:bCs/>
        </w:rPr>
        <w:t xml:space="preserve"> la proposta di adesione all’iniziativa “M’ ILLUMINO DI MENO”, lanciata da Caterpillar – noto programma di Radio2, per il giorno 13 febbraio 2009 quale 5° giornata di mobilitazione internazionale in nome del risparmio energetico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</w:rPr>
        <w:t>Visto</w:t>
      </w:r>
      <w:r>
        <w:rPr>
          <w:rFonts w:cs="Tahoma" w:ascii="Tahoma" w:hAnsi="Tahoma"/>
        </w:rPr>
        <w:t xml:space="preserve"> l’invito rivolto a tutti di spegnere le luci ed i dispositivi elettrici non indispensabili il giorno 13 febbraio 2009 dalle ore 18;</w:t>
      </w:r>
    </w:p>
    <w:p>
      <w:pPr>
        <w:pStyle w:val="Normal"/>
        <w:ind w:firstLine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che la campagna “ M’illumino di meno 2009” ha ottenuto il patrocinio del Parlamento europeo per il secondo anno consecutivo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  <w:t>Considerato</w:t>
      </w:r>
      <w:r>
        <w:rPr>
          <w:rFonts w:cs="Tahoma" w:ascii="Tahoma" w:hAnsi="Tahoma"/>
          <w:bCs/>
        </w:rPr>
        <w:t xml:space="preserve"> che è allegato alla suddetta proposta un volantino di adesione dell’Amministrazione all’iniziativa un decalogo sulle buone abitudini da diffondere alla cittadinanza sul tema del risparmio energetico ed 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  <w:b/>
          <w:bCs/>
        </w:rPr>
        <w:t>Ritenuto</w:t>
      </w:r>
      <w:r>
        <w:rPr>
          <w:rFonts w:cs="Tahoma" w:ascii="Tahoma" w:hAnsi="Tahoma"/>
          <w:bCs/>
        </w:rPr>
        <w:t xml:space="preserve"> opportuno aderire all’iniziativa sopra citata per il giorno 13 febbraio 2009;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  <w:b/>
          <w:bCs/>
        </w:rPr>
        <w:t>Visto</w:t>
      </w:r>
      <w:r>
        <w:rPr>
          <w:rFonts w:cs="Tahoma" w:ascii="Tahoma" w:hAnsi="Tahoma"/>
          <w:bCs/>
        </w:rPr>
        <w:t xml:space="preserve"> il parere favorevole di regolarità tecnica reso ai sensi dell’art.49 del D.Lgs.267/2000;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  <w:b/>
          <w:bCs/>
        </w:rPr>
        <w:t>Dato atto</w:t>
      </w:r>
      <w:r>
        <w:rPr>
          <w:rFonts w:cs="Tahoma" w:ascii="Tahoma" w:hAnsi="Tahoma"/>
          <w:bCs/>
        </w:rPr>
        <w:t xml:space="preserve"> che non si acquisisce parere in ordine alla regolarità contabile in quanto il presente atto non comporta impegno di spesa o diminuzione d’entrata;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  <w:b/>
          <w:bCs/>
        </w:rPr>
        <w:t>Con</w:t>
      </w:r>
      <w:r>
        <w:rPr>
          <w:rFonts w:cs="Tahoma" w:ascii="Tahoma" w:hAnsi="Tahoma"/>
          <w:bCs/>
        </w:rPr>
        <w:t xml:space="preserve"> voti unanimi favorevoli resi nelle forme di legge;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aderire all’iniziativa “M’ILLUMINO DI MENO 2009”, lanciata da Caterpillar – Radio 2, per il giorno 13 febbraio 2009, quale </w:t>
      </w:r>
      <w:r>
        <w:rPr>
          <w:rFonts w:cs="Tahoma" w:ascii="Tahoma" w:hAnsi="Tahoma"/>
          <w:bCs/>
        </w:rPr>
        <w:t>5° giornata di mobilitazione internazionale in nome del risparmio energetic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ovvedere con lo spegnimento delle luci (illuminazione pubblica) presso il Parco della Rimembranza durante la notte del 13/2/2009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volantino allegato alla presente delibera a formarne parte integrante e sostanziale quale strumento di sensibilizzazione da mettere a disposizione della cittadinanza nei giorni prossimi all’iniziativ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presente provvedimento non comporta assunzione di impegno di spes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“Adesione iniziativa “M’illumino di meno 2009”, giornata del risparmio energetico – 13 febbraio 2009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8/1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8/1/2009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ssa Paola Aveta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/2/2009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ab/>
        <w:tab/>
        <w:t xml:space="preserve">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8:53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2-03T08:28:00Z</dcterms:modified>
  <cp:revision>5</cp:revision>
  <dc:subject/>
  <dc:title>PROPOSTA DI DELIBERAZIONE DELLA GIUNTA COMUNALE</dc:title>
</cp:coreProperties>
</file>