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0 del  14.7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getto esecutivo per la realizzazione del collegamento pedonale tra il cimitero di Marcialla e la frazione – approvazione.</w:t>
      </w:r>
    </w:p>
    <w:p>
      <w:pPr>
        <w:pStyle w:val="Normal"/>
        <w:ind w:left="993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ATTORDICI del mese di LUGL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G.C. n.139 del 10/10/2007 con cui veniva adottato ai sensi dell’art. 128 del D.Lgs 163/2006  il programma triennale delle opere pubbliche  per il periodo 2008 –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.C. nr.26 del 03/03/2008 e successiva variante C.C. nr. 73 del 30/09/2008, esecutive, con cui è stato approvato l’ultimo programma triennale delle Opere Pubbliche per il triennio 2008 – 2010 e relativo elenco annuale 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G.C. nr.140 del 17/10/2007, esecutiva, con cui è stato approvato il progetto preliminare/definitivo inerente la realizzazione del progetto preliminare/definitivo per la realizzazione del collegamento pedonale tra la frazione di Marcialla ed il cimitero per l’importo complessivo di €  200.000,00 di cui € 155.500,00 per lavori ed € 44.500,00 per somme a disposizione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termina del Responsabile dell’Area Tecnica nr.110 del 05/06/2009, esecutiva, con cui è stato conferito l’incarico professionale al geom. Massimo Grisanti di Poggibonsi per l’elaborazione del progetto esecutiv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 xml:space="preserve">che la Regione Toscana con Decreto nr. 3874 del 07 agosto 2008  ha approvato la graduatoria degli interventi sulle reti stradali provinciali e inserito l’intervento in premessa tra le opere ammesse a contributo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’autorizzazione all’intervento concessa dalla Direzione Generale Infrastrutture della Provincia di Firenze con nota prot. 7356 del 04/06/2009 subordinatamente al rispetto di alcune prescrizioni e condizioni di interven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procedere all’approvazione del progetto esecutivo e conseguente affidamento dei lavori nel rispetto dei termini di tempo stabiliti dal Decreto Regionale pena la revoca del finanziamento;   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geom. Massimo Grisanti con studio in Poggibonsi dal quale  si rileva una spesa complessiva presunta pari a Euro 204.000,00 di cui Euro 165.550,00 per lavori , Euro 2.000,00 per oneri sicurezza ed Euro 36.45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v. 1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quadramento 1/5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ratto di regolamento Urbanistico Comunale 1/2000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ratto di Mappa 1/2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dro economico di spes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imetria 1/1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ione 1/2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zione Fotografica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>Tav. 2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ano particellare di esproprio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av. 3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nco Prezzi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ab/>
        <w:t>Tav. 4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65.5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2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167.55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 ( € 100.000,00 ) 10%</w:t>
        <w:tab/>
        <w:tab/>
        <w:tab/>
        <w:t>€           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lavori barr arch. ( € 65.550,00 ) 4%</w:t>
        <w:tab/>
        <w:tab/>
        <w:t xml:space="preserve">€ </w:t>
        <w:tab/>
        <w:t xml:space="preserve">   2.622,0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 2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O PROG. E DD.LL.</w:t>
        <w:tab/>
        <w:tab/>
        <w:tab/>
        <w:tab/>
        <w:t>€           21.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  1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OPERE IN ECONOMIA IMP.TI ED ARR.TI</w:t>
        <w:tab/>
        <w:tab/>
        <w:t>€                12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36.4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04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viluppa in aree di proprietà privata , come indicato nel piano particellare, percui si rende opportuno procedere all’avvio della procedura espropriativa come previsto per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nell’ambito del procedimento espropriativo i proprietari dei terreni suddetti, con preliminare di cessione volontaria , hanno confermato l’accettazione dell’indennità di esproprio proposta,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166 del D.Lgs 166/2006 il progetto esecutivo in oggetto redatto dal geom. Massimo Grisanti, per una spesa complessiva presunta pari a Euro 204.000,00;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av. 1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quadramento 1/5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ratto di regolamento Urbanistico Comunale 1/2000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ratto di Mappa 1/2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dro economico di spes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imetria 1/100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ione 1/2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zione Fotografica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>Tav. 2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ano particellare di esproprio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av. 3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nco Prezzi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ab/>
        <w:t>Tav. 4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itolato speciale di Appal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165.5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2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67.55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 ( € 100.000,00 ) 10%</w:t>
        <w:tab/>
        <w:tab/>
        <w:tab/>
        <w:t>€         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lavori barr arch. ( € 65.550,00 ) 4%</w:t>
        <w:tab/>
        <w:tab/>
        <w:t xml:space="preserve">€ </w:t>
        <w:tab/>
        <w:t xml:space="preserve"> 2.622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2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O PROG. E DD.LL.</w:t>
        <w:tab/>
        <w:tab/>
        <w:tab/>
        <w:tab/>
        <w:t>€         21.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1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OPERE IN ECONOMIA IMP.TI ED ARR.TI</w:t>
        <w:tab/>
        <w:tab/>
        <w:t>€              12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36.4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204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204.000,00 trova copertura come segue: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70.000,00 sul cap. 7552  ip  973/2008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80.000,00 sul cap. 7552  ip  974/2008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50.000,00 sul cap. 7553  ip  886/2008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3.000,00 sul cap. 1560  ip  808/2007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1.000,00 sul cap. 7576  ip  838/2008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36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6. 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ambito del procedimento espropriativo i proprietari dei terreni suddetti, con preliminare di cessione volontaria , hanno confermato l’accettazione dell’indennità di esproprio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rFonts w:cs="Tahoma" w:ascii="Tahoma" w:hAnsi="Tahoma"/>
          <w:b/>
        </w:rPr>
        <w:t xml:space="preserve">7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hanging="96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PARERI D.Lgs.267/2000 - Progetto esecutivo per la realizzazione del collegamento pedonale tra il cimitero di Marcialla e la frazione – approvazione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/7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/7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4/7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6/8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7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48:00Z</dcterms:created>
  <dc:creator>COMUNE BARBERINO V.E.</dc:creator>
  <dc:description/>
  <cp:keywords/>
  <dc:language>en-US</dc:language>
  <cp:lastModifiedBy>Cosci Catiuscia</cp:lastModifiedBy>
  <cp:lastPrinted>2009-06-04T09:10:00Z</cp:lastPrinted>
  <dcterms:modified xsi:type="dcterms:W3CDTF">2009-08-11T09:41:00Z</dcterms:modified>
  <cp:revision>5</cp:revision>
  <dc:subject/>
  <dc:title>PROPOSTA DI DELIBERAZIONE DELLA GIUNTA COMUNALE</dc:title>
</cp:coreProperties>
</file>