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ENCO DEI COSTI SOSTENUTI PER IL FUNZIONAMENTO DELL’UFFICIO INFORMAZIONI TURISTICHE 2009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56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754"/>
        <w:gridCol w:w="2814"/>
      </w:tblGrid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ese per le borse assegnate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marzo/ottobre 2009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9.250,00</w:t>
            </w:r>
          </w:p>
        </w:tc>
      </w:tr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pese per telefoni e fax  numero diretto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come segue: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Fattura 2° bimestre 2009</w:t>
              <w:tab/>
              <w:tab/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55,00</w:t>
            </w:r>
          </w:p>
        </w:tc>
      </w:tr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Fattura 3° bimestre 2009</w:t>
              <w:tab/>
              <w:tab/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156,00 </w:t>
            </w:r>
          </w:p>
        </w:tc>
      </w:tr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ttura 4° bimestre 2009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163,00 </w:t>
            </w:r>
          </w:p>
        </w:tc>
      </w:tr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ttura 5° bimestre 2009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166,00 </w:t>
            </w:r>
          </w:p>
        </w:tc>
      </w:tr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  <w:t xml:space="preserve">TOTALE COMPLESSIVO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22"/>
              </w:rPr>
              <w:t>9.890,00 =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Tutta la documentazione relativa alle spese in elenco (fatture, mandati di liquidazione etc) è agli atti di questo Ente e potrà essere inoltrata a Codesto Servizio qualora ci venga richiest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Barberino V.Elsa, 27/10/2009</w:t>
        <w:tab/>
        <w:tab/>
        <w:t xml:space="preserve">                       Il Responsabile dell’Area Tecnica </w:t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    (Loris Agresti)</w:t>
        <w:tab/>
        <w:tab/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31:00Z</dcterms:created>
  <dc:creator>Comune di</dc:creator>
  <dc:description/>
  <cp:keywords/>
  <dc:language>en-US</dc:language>
  <cp:lastModifiedBy>Cosci Catiuscia</cp:lastModifiedBy>
  <cp:lastPrinted>2009-10-27T12:59:00Z</cp:lastPrinted>
  <dcterms:modified xsi:type="dcterms:W3CDTF">2009-10-28T08:31:00Z</dcterms:modified>
  <cp:revision>2</cp:revision>
  <dc:subject/>
  <dc:title>RELAZIONE PER UFFICIO INFORMAZIONI TURISTICHE</dc:title>
</cp:coreProperties>
</file>