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2 del  23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Rateizzazione tributi comunali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TRE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 la richiesta di rateazione del pagamento degli avvisi di accertamento I.C.I. emessi nei confronti della società URANIA s.a.s. di Brogioni Tanzini e C. ns. prot. 8061/2009 per un ammontare complessivo di Euro 8.870,00. Considerato che tale richiesta è motivata da una momentanea mancanza di liquidità che si sostanzia in una richiesta di rateazione in n. 10-12 rate a partire dal mese di Settembre 200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>Visto l’art. 13 del Regolamento Generale delle Entrate;</w:t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 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CCOGLIERE la richiesta di rateizzazione di cui in premessa con le modalità di cui al successivo punto 2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ISSARE  la rateizzazione in n.6 rate a partire dal mese di luglio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13,  comma 1,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Rateizzazione tributi comunali</w:t>
      </w:r>
      <w:r>
        <w:rPr>
          <w:rFonts w:cs="Tahoma" w:ascii="Garamond" w:hAnsi="Garamond"/>
          <w:sz w:val="24"/>
          <w:szCs w:val="24"/>
        </w:rPr>
        <w:t>.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8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Ecom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3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32"/>
    </w:rPr>
  </w:style>
  <w:style w:type="character" w:styleId="WW8Num20z2">
    <w:name w:val="WW8Num20z2"/>
    <w:qFormat/>
    <w:rPr>
      <w:rFonts w:ascii="Tahoma" w:hAnsi="Tahoma" w:cs="Tahoma"/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55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7-09T15:27:00Z</dcterms:modified>
  <cp:revision>8</cp:revision>
  <dc:subject/>
  <dc:title>PROPOSTA DI DELIBERAZIONE DELLA GIUNTA COMUNALE</dc:title>
</cp:coreProperties>
</file>