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7 del  8.4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16 e 17 maggio 2009: Gita sociale a Ferrara e Padova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’Associazione Culturale Francesco e Andrea da Barberin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OTTO del mese di APRIL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4411 del 06 aprile 2009) inoltr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>, per la promozione e la realizzazione dell’iniziativa denominata “Gita sociale a Ferrara e Padova” che, aperta alla partecipazione della cittadinanza, di svolgerà nei giorni di sabato 16 e domenica 17 maggio 2009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Gita sociale a Ferrara e Padova</w:t>
      </w:r>
      <w:r>
        <w:rPr>
          <w:rFonts w:cs="Tahoma" w:ascii="Tahoma" w:hAnsi="Tahoma"/>
        </w:rPr>
        <w:t>” organizzata dall’Associazione Culturale Francesco e Andrea da Barberino, che si svolgerà nei giorni di sabato 16 e domenica 17 maggio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Lgs. 18.08.2000 n. 267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– “</w:t>
      </w:r>
      <w:r>
        <w:rPr>
          <w:rFonts w:cs="Tahoma" w:ascii="Tahoma" w:hAnsi="Tahoma"/>
          <w:b/>
          <w:i/>
        </w:rPr>
        <w:t>16 e 17 maggio 2009: Gita sociale a Ferrara e Padova”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Concessione Patrocinio Comunale all’iniziativa organizzata dall’Associazione Culturale Francesco e Andrea da Barberino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/4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/4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5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4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08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5-19T13:58:00Z</dcterms:modified>
  <cp:revision>4</cp:revision>
  <dc:subject/>
  <dc:title>PROPOSTA DI DELIBERAZIONE DELLA GIUNTA COMUNALE</dc:title>
</cp:coreProperties>
</file>