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CONVENZIONE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/>
      </w:pPr>
      <w:r>
        <w:rPr>
          <w:rFonts w:eastAsia="Times New Roman" w:cs="Times New Roman" w:ascii="Times New Roman" w:hAnsi="Times New Roman"/>
        </w:rPr>
        <w:t xml:space="preserve">L'anno 2009 e questo dì           del mese di                   in Firenze (FI) tra </w:t>
      </w:r>
      <w:r>
        <w:rPr>
          <w:rFonts w:eastAsia="Times New Roman" w:cs="Times New Roman" w:ascii="Times New Roman" w:hAnsi="Times New Roman"/>
          <w:b/>
        </w:rPr>
        <w:t xml:space="preserve">Istituto Diocesano per il Sostentamento del Clero di Firenze </w:t>
      </w:r>
      <w:r>
        <w:rPr>
          <w:rFonts w:eastAsia="Times New Roman" w:cs="Times New Roman" w:ascii="Times New Roman" w:hAnsi="Times New Roman"/>
        </w:rPr>
        <w:t xml:space="preserve">costituito con Decreto dal Cardinale Arcivescovo Silvano Piovanelli in data 25.10.1985 con sede in Firenze (FI) Piazza San Giovanni n. 3 (C.F. 94015260485), nella persona del Presidente </w:t>
      </w:r>
      <w:r>
        <w:rPr>
          <w:rFonts w:eastAsia="Times New Roman" w:cs="Times New Roman" w:ascii="Times New Roman" w:hAnsi="Times New Roman"/>
          <w:i/>
        </w:rPr>
        <w:t>pro tempore</w:t>
      </w:r>
      <w:r>
        <w:rPr>
          <w:rFonts w:eastAsia="Times New Roman" w:cs="Times New Roman" w:ascii="Times New Roman" w:hAnsi="Times New Roman"/>
        </w:rPr>
        <w:t>, dott. Roberto Matteuzzi, nato a Firenze (FI) il 10.08.1937 e domiciliato per la carica presso la sede dell’Istituto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una parte - in prosieguo anche denominato IDSC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 </w:t>
      </w:r>
      <w:r>
        <w:rPr>
          <w:rFonts w:eastAsia="Times New Roman" w:cs="Times New Roman" w:ascii="Times New Roman" w:hAnsi="Times New Roman"/>
          <w:b/>
        </w:rPr>
        <w:t>Comune di Barberino Val d’Elsa,</w:t>
      </w:r>
      <w:r>
        <w:rPr>
          <w:rFonts w:eastAsia="Times New Roman" w:cs="Times New Roman" w:ascii="Times New Roman" w:hAnsi="Times New Roman"/>
        </w:rPr>
        <w:t xml:space="preserve"> con sede in Barberino Val d’Elsa (FI) via Cassia n. 49 (C.F. 01337910481), nella persona del Geom. LORIS AGRESTI, nato a Firenze il 20/09/1959, in qualità di Responsabile dell’Area Tecnica, a ciò autorizzato in virtù del Decreto Sindacale n° 1 del 02/01/2009,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ll'altra - in prosieguo anche denominato Comun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EMESSO CH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ind w:left="142" w:right="0" w:hanging="142"/>
        <w:jc w:val="both"/>
        <w:rPr/>
      </w:pPr>
      <w:r>
        <w:rPr>
          <w:rFonts w:eastAsia="Times New Roman" w:cs="Times New Roman" w:ascii="Times New Roman" w:hAnsi="Times New Roman"/>
        </w:rPr>
        <w:t>L’Istituto Diocesano per il Sostentamento del Clero di Firenze è proprietario di un appezzamento di terreno posto nel Comune di Barberino Val d’Elsa (FI) e rappresentato al NCT del medesimo Comune al Foglio di mappa 13, particella 134 per una superficie complessiva di mq. 63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ind w:left="142" w:right="0" w:hanging="142"/>
        <w:jc w:val="both"/>
        <w:rPr/>
      </w:pPr>
      <w:r>
        <w:rPr>
          <w:rFonts w:eastAsia="Times New Roman" w:cs="Times New Roman" w:ascii="Times New Roman" w:hAnsi="Times New Roman"/>
        </w:rPr>
        <w:t xml:space="preserve">Il Comune di Barberino Val d’Elsa occupa da tempo detta superficie senza </w:t>
      </w:r>
      <w:r>
        <w:rPr>
          <w:rFonts w:eastAsia="Times New Roman" w:cs="Times New Roman" w:ascii="Times New Roman" w:hAnsi="Times New Roman"/>
          <w:i/>
        </w:rPr>
        <w:t>animus possidendi</w:t>
      </w:r>
      <w:r>
        <w:rPr>
          <w:rFonts w:eastAsia="Times New Roman" w:cs="Times New Roman" w:ascii="Times New Roman" w:hAnsi="Times New Roman"/>
        </w:rPr>
        <w:t xml:space="preserve"> e </w:t>
      </w:r>
      <w:r>
        <w:rPr>
          <w:rFonts w:eastAsia="Times New Roman" w:cs="Times New Roman" w:ascii="Times New Roman" w:hAnsi="Times New Roman"/>
          <w:i/>
        </w:rPr>
        <w:t xml:space="preserve">animus rem sibi habendi </w:t>
      </w:r>
      <w:r>
        <w:rPr>
          <w:rFonts w:eastAsia="Times New Roman" w:cs="Times New Roman" w:ascii="Times New Roman" w:hAnsi="Times New Roman"/>
        </w:rPr>
        <w:t>da quando ne ottenne la pacifica disponibilità dall’allora Parroco della locale Prebend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ind w:left="142" w:right="0" w:hanging="1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l terreno in questione, il Comune di Barberino val d’Elsa ha realizzato negli anni passati un parcheggio ed un giardino pubblic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ind w:left="142" w:right="0" w:hanging="142"/>
        <w:jc w:val="both"/>
        <w:rPr/>
      </w:pPr>
      <w:r>
        <w:rPr>
          <w:rFonts w:eastAsia="Times New Roman" w:cs="Times New Roman" w:ascii="Times New Roman" w:hAnsi="Times New Roman"/>
        </w:rPr>
        <w:t>L’IDSC, dal canto suo, non ritiene lesivo del proprio diritto di proprietà la destinazione e l’utilizzo attuale del fondo da parte del Comune ma vuole comunque dare chiarezza e stabilità giuridica all’attuale stato di fatt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ind w:left="142" w:right="0" w:hanging="1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concessione della porzione di detto terreno a titolo di comodato potrebbe quindi risolvere tanto la posizione dell’IDSC che quella del Comun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ind w:left="142" w:right="0" w:hanging="1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Comune ritiene condivisibile detta soluzione ed accetta espressamente di manlevare l’IDSC da qualsivoglia responsabilità connessa alla conduzione del suddetto fond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ind w:left="142" w:right="0" w:hanging="142"/>
        <w:jc w:val="both"/>
        <w:rPr/>
      </w:pPr>
      <w:r>
        <w:rPr>
          <w:rFonts w:eastAsia="Times New Roman" w:cs="Times New Roman" w:ascii="Times New Roman" w:hAnsi="Times New Roman"/>
        </w:rPr>
        <w:t>L’area oggetto di utilizzo esclusivo da parte del Comune e per la quale si stipula il presente atto deve essere specificamente individuata a mezzo di frazionamento, il quale allegato al presente atto ne costituirà parte integrante e sostanziale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QUANTO SOPRA PREMESSO SI CONVIENE E SI STIPULA QUANTO SEG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e premesse formano parte integrante e sostanziale del presente att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’Istituto Diocesano per il Sostentamento del Clero concede in comodato al Comune di Barberino Val d’Elsa i seguenti beni immobili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/>
      </w:pPr>
      <w:r>
        <w:rPr>
          <w:rFonts w:eastAsia="Times New Roman" w:cs="Times New Roman" w:ascii="Times New Roman" w:hAnsi="Times New Roman"/>
          <w:i/>
        </w:rPr>
        <w:t>Porzione di terreno della complessiva superficie di mq. 630 circa e così rappresenta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/>
      </w:pPr>
      <w:r>
        <w:rPr>
          <w:rFonts w:eastAsia="Times New Roman" w:cs="Times New Roman" w:ascii="Times New Roman" w:hAnsi="Times New Roman"/>
          <w:i/>
        </w:rPr>
        <w:t>NCT del Comune di Barberino V.E., Fg. 13, particella 134, per mq. 63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/>
      </w:pPr>
      <w:r>
        <w:rPr>
          <w:rFonts w:eastAsia="Times New Roman" w:cs="Times New Roman" w:ascii="Times New Roman" w:hAnsi="Times New Roman"/>
        </w:rPr>
        <w:t>Il Comune di Barberino Val d’Elsa accetta in comodato detti beni di proprietà dell’Istituto Diocesano, previo frazionamento, se necessario, della particella sopra menzionata da effettuare a propria cura e spe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beni sono già da tempo nella disponibilità dell’Amministrazione Comunale di Barberino Val d’Elsa ma sono comunque formalmente accettati ai fini del presente accordo nello stato di fatto e di diritto in cui si trovano, come visti e controllati dal Comune con tutti i diritti, azioni e ragioni, accessori e pertinenze, affissi ed infissi, con quelle servitù apparenti e non apparen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e spese tecniche di frazionamento, qualora necessarie, sono assunte dal Comune, il quale si impegna ad eseguirle direttamente qualora dotato di personale e risorse idonee ovvero ad incaricare a proprio onere e spese un tecnico di sua fiduc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l Comune dichiara ed accetta di manlevare l’Istituto da qualsivoglia responsabilità civile, penale e amministrativa derivante dalla conduzione degli immobili oggetto del presente accordo nonchè dagli oneri comunali relativi ai medesim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l Comune garantisce che gli immobili presi in conduzione dall’IDSC col presente atto saranno coperti da idonea polizza assicurativa per la responsabilità civile stipulata dall’Amministrazione Comunale a sua cura e spese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</w:tabs>
        <w:spacing w:lineRule="atLeast" w:line="580"/>
        <w:jc w:val="both"/>
        <w:rPr/>
      </w:pPr>
      <w:r>
        <w:rPr>
          <w:rFonts w:eastAsia="Times New Roman" w:cs="Times New Roman" w:ascii="Times New Roman" w:hAnsi="Times New Roman"/>
        </w:rPr>
        <w:t xml:space="preserve">Per quanto occorrer possa, ai sensi dell'art. 1341 e 1342 nonchè ai sensi dell'art. 1469 </w:t>
      </w:r>
      <w:r>
        <w:rPr>
          <w:rFonts w:eastAsia="Times New Roman" w:cs="Times New Roman" w:ascii="Times New Roman" w:hAnsi="Times New Roman"/>
          <w:i/>
        </w:rPr>
        <w:t>quinquies</w:t>
      </w:r>
      <w:r>
        <w:rPr>
          <w:rFonts w:eastAsia="Times New Roman" w:cs="Times New Roman" w:ascii="Times New Roman" w:hAnsi="Times New Roman"/>
        </w:rPr>
        <w:t xml:space="preserve"> c.c., le parti dichiarano di aver discusso e preso visione delle clausole sopra esposte e di approvare specificatamente le clausole nn. 1 e 2 (concessione ed accettazione in comodato), 3 (stato dei luoghi), 4 (spese tecniche), 5 (esclusione della responsabilità dell’IDSC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</w:tabs>
        <w:spacing w:lineRule="atLeast" w:line="5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to, confermato e sottoscritto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61" w:right="2721" w:gutter="0" w:header="709" w:top="1928" w:footer="85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4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it-IT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05:00Z</dcterms:created>
  <dc:creator>Lorenzo Marchionni</dc:creator>
  <dc:description/>
  <cp:keywords/>
  <dc:language>en-US</dc:language>
  <cp:lastModifiedBy>Cosci Catiuscia</cp:lastModifiedBy>
  <dcterms:modified xsi:type="dcterms:W3CDTF">2009-04-22T10:05:00Z</dcterms:modified>
  <cp:revision>2</cp:revision>
  <dc:subject/>
  <dc:title>CONVENZIONE </dc:title>
</cp:coreProperties>
</file>