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7 del 4/8/2009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</w:rPr>
        <w:t>Risoluzione rapporto concessorio con Publiacqua per la gestione del servizio idropotabile e del servizio di fognatura e depurazione reflui – Erogazione acconto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ATTRO del mese di AGOSTO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LA GIUNTA COMUNALE</w:t>
      </w:r>
    </w:p>
    <w:p>
      <w:pPr>
        <w:pStyle w:val="Normal"/>
        <w:spacing w:before="0" w:after="10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spacing w:before="0" w:after="100"/>
        <w:ind w:firstLine="357"/>
        <w:jc w:val="both"/>
        <w:rPr/>
      </w:pPr>
      <w:r>
        <w:rPr>
          <w:rFonts w:cs="Tahoma" w:ascii="Tahoma" w:hAnsi="Tahoma"/>
        </w:rPr>
        <w:t>- che il Consiglio Comunale con deliberazione n.80 del 20/12/2007 ha deliberato: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1. la risoluzione consensuale con Publiacqua Spa della convenzione relativ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lla gestione del servizio idropotabile e del servizio di fognatura e depurazione reflui, di cui all’atto rep.n.7 del 18/2/1992, secondo quanto descritto in premessa e nell’allegato documento predisposto dall’Autorità di Ambito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2. l’affidamento della concessione del servizio idrico integrato all’Autorità di Ambito n. 3 Medio Valdarno, di cui il comune è parte, secondo le procedure stabilite dalla legge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3. che  si dava atto di un contributo complessivo a carico dei comuni del Chianti per l’operazione suddetta pari a Euro 3.545.952,00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4.  di approvare la spesa a carico di questo comune nell’importo pari a  € 504.755,00, oltre ad eventuali oneri fiscali e finanziari, che sarà corrisposta a Publiacqua S.p.A. con modalità da concordare con la stessa.</w:t>
      </w:r>
    </w:p>
    <w:p>
      <w:pPr>
        <w:pStyle w:val="Normal"/>
        <w:spacing w:before="0" w:after="100"/>
        <w:ind w:firstLine="357"/>
        <w:jc w:val="both"/>
        <w:rPr/>
      </w:pPr>
      <w:r>
        <w:rPr>
          <w:rFonts w:cs="Tahoma" w:ascii="Tahoma" w:hAnsi="Tahoma"/>
        </w:rPr>
        <w:t>Dato atto che la Giunta Comunale con proprio provvedimento n.125/2008 ha autorizzato il Responsabile dell’ Area Tecnica all’erogazione di euro 50.000,00 successivamente impegnati e liquidati con provvedimento Dt AT 211/2008;</w:t>
      </w:r>
    </w:p>
    <w:p>
      <w:pPr>
        <w:pStyle w:val="Normal"/>
        <w:spacing w:before="0" w:after="100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ad oggi non è stato concordata la modalità di corresponsione dell’importo di cui al punto n.4 e che è comunque intenzione dell’ente corrispondere a Publiacqua a titolo di acconto un ulteriore importo pari ad euro 50.000,00 comprensivi di I.V.A. in attesa di definire le modalità per gli ulteriori pagamenti;</w:t>
      </w:r>
    </w:p>
    <w:p>
      <w:pPr>
        <w:pStyle w:val="Normal"/>
        <w:spacing w:before="0" w:after="100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bilancio di previsione 2009 dell’ente approvato con deliberazione del Consiglio Comunale n. 18 del 26/2/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iano Esecutivo di Gestione  anno 2009  adottato con  deliberazione della Giunta comunale n. 30 del 4/3/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00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1. Di procedere alla erogazione a titolo di acconto di Euro 50.000,00 I.V.A. compresa  a favore della società Publiacqua S.p.a. gestore del servizio idrico integrato all’ dall’Autorità di Ambito n. 3 Medio Valdarno per le motivazioni specificate in premessa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2. Di rimandare a successivi atti l’erogazione degli ulteriori importi a carico di questo ente previa stipulazione di un accordo con la società Publiacqua s.p.a. secondo quanto stabilito dalla deliberazione dl consiglio Comunale n. 80/2007;</w:t>
      </w:r>
    </w:p>
    <w:p>
      <w:pPr>
        <w:pStyle w:val="Normal"/>
        <w:spacing w:before="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che la corresponsione dell’importo di cui al punto n.1 è rimandata ad apposita determinazione del Responsabile dell’Area Tecnica con spesa da imputare sul capitolo 4488 del P.E.G. 2009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Risoluzione rapporto concessorio con Publiacqua per la gestione del servizio idropotabile e del servizio di fognatura e depurazione reflui – Erogazione accon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8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4/8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</w:rPr>
        <w:t>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Geom. Loris Agrest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I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4/8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rea 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Niccolò Nucc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/9/2009</w:t>
        <w:tab/>
        <w:tab/>
        <w:tab/>
        <w:tab/>
        <w:tab/>
        <w:tab/>
        <w:t xml:space="preserve">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  <w:sz w:val="32"/>
    </w:rPr>
  </w:style>
  <w:style w:type="character" w:styleId="WW8Num33z2">
    <w:name w:val="WW8Num33z2"/>
    <w:qFormat/>
    <w:rPr>
      <w:rFonts w:ascii="Tahoma" w:hAnsi="Tahoma" w:cs="Tahoma"/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/>
      <w:sz w:val="20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6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09-08T09:11:00Z</dcterms:modified>
  <cp:revision>3</cp:revision>
  <dc:subject/>
  <dc:title>PROPOSTA DI DELIBERAZIONE DELLA GIUNTA COMUNALE</dc:title>
</cp:coreProperties>
</file>