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spacing w:lineRule="auto" w:line="360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spacing w:lineRule="auto" w:line="360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 156  del  29.12.2009  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Tahoma" w:ascii="Tahoma" w:hAnsi="Tahoma"/>
          <w:sz w:val="24"/>
          <w:szCs w:val="24"/>
        </w:rPr>
        <w:t xml:space="preserve">: </w:t>
      </w:r>
      <w:r>
        <w:rPr>
          <w:rFonts w:cs="Tahoma" w:ascii="Tahoma" w:hAnsi="Tahoma"/>
          <w:bCs/>
        </w:rPr>
        <w:t>Comitato di gestione del teatro Regina Margherita. Nomina membri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NOVE e questo giorno VENTINOVE del mese di DICEMBRE alle ore 16.5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9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ECCI ANTONELLA                     Assessore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Comunale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eastAsia="Batang;바탕" w:cs="Tahoma"/>
          <w:b/>
          <w:b/>
          <w:sz w:val="22"/>
          <w:szCs w:val="22"/>
        </w:rPr>
      </w:pPr>
      <w:r>
        <w:rPr>
          <w:rFonts w:eastAsia="Batang;바탕" w:cs="Tahoma" w:ascii="Tahoma" w:hAnsi="Tahoma"/>
          <w:b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Visto e richiamato il Regolamento per la gestione del Teatro Comunale “Regina Margherita” sito in Via A. Mori in località Marcialla, approvato con deliberazione C.C.n°28 del 31 marzo 2005 nel quale veniva prevista l’istituzione del Comitato di gestione del Teatro Comunale Regina Margherita, oltre a prevedere la sua permanenza in carica per tutta la durata della convenzione per la gestione del Teatro o fino all’elezione del nuovo Consiglio Comun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Considerato che con determinazione n.90009/SCU del 19.07.2005, a seguito di Bando Pubblico approvato con determinazione  n.278 del 31.05.2005, è stato affidato all’Associazione Culturale Marcialla l’incarico relativo ai servizi di gestione del Teatro Comunale Regina Margherita per la durata di anni 2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che il predetto Comitato di Gestione risulta, ai sensi del Regolamento Comunale, composto da n° 5 membri secondo il seguente schema funzionale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indaco o persona da lui delegato – Presidente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nico Amministrativo (Referente Cultura)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nico Amministrativo (Referente Ragioneria)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 dell’Associazione Aggiudicataria o suo delegato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Vice Presidente dell’Associazione (o altro soggetto individuato dall’Associazione stessa)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alutate le specifiche funzioni amministrative alle quali i soggetti individuati sono preposti nel normale svolgimento delle proprie mansioni presso questo Ent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Convenzione tra il Comune di Barberino Val d’Elsa ed il Comune di Tavarnelle Val di Pesa che istituisce l’Ufficio Associato della Cultur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i i seguenti allegati pareri resi ai sensi dell’art.49, comma 1, del T.U. delle leggi sull’ordinamento delle autonomie locali approvato con D.Lgs. 267/2000: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arere favorevole di regolarità tecnica;</w:t>
      </w:r>
    </w:p>
    <w:p>
      <w:pPr>
        <w:pStyle w:val="TextBody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 voti unanimi favorevoli resi in forma palese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widowControl/>
        <w:rPr/>
      </w:pPr>
      <w:r>
        <w:rPr>
          <w:rFonts w:cs="Tahoma"/>
        </w:rPr>
        <w:t>D E L I B E R 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er quanto in narrativ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costituire il Comitato di Gestione del Teatro Regina Margherita che sarà preposto alle funzioni assegnate nei tempi e modi così come contemplato dall’art. 13 del Regolamento di gestione del Teatro Regina Margherita e che rimarrà in carica in modo permanente fino all’elezione del nuovo Consiglio Comun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nominarne i membri che ne faranno parte individuandoli nelle seguenti person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Assessore alla Cultura Mario Becattelli nella qualità di Presidente del Comitato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Rag. Anna Grassi (Responsabile Ufficio Associato della Cultura)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tt. Niccolò Nucci (Referente Ufficio Ragioneria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Laura Donati (Presidente Associazione Culturale Marcialla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Sig. Gianfranco Martinelli (membro individuato dall’Associazione stessa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viare copia del presente atto all’Ufficio Associato della Cultura, sede operativa di Barberino Val d’Elsa, all’Ufficio Segreteria e all’Ufficio ragioneria per le rispettive competenz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b/>
          <w:bCs/>
        </w:rPr>
        <w:t>Comitato di gestione del teatro Regina Margherita. Nomina membri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9/12/2009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PARERE DI REGOLARITA’ TECNICA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La sottoscritta Anna Grassi, Responsabile Ufficio Associato della Cultura, esprime parere favorevole in ordine alla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right" w:pos="9072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ì, 29/12/2009</w:t>
        <w:tab/>
        <w:t xml:space="preserve">  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 xml:space="preserve">                              </w:t>
      </w:r>
      <w:r>
        <w:rPr>
          <w:rFonts w:cs="Tahoma" w:ascii="Tahoma" w:hAnsi="Tahoma"/>
        </w:rPr>
        <w:t>Il Responsabile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Ufficio Associato della Cultura </w:t>
      </w:r>
    </w:p>
    <w:p>
      <w:pPr>
        <w:pStyle w:val="Normal"/>
        <w:autoSpaceDE w:val="false"/>
        <w:jc w:val="both"/>
        <w:rPr>
          <w:rFonts w:cs="Tahoma"/>
        </w:rPr>
      </w:pPr>
      <w:r>
        <w:rPr/>
        <w:tab/>
        <w:tab/>
        <w:tab/>
        <w:tab/>
        <w:tab/>
        <w:tab/>
        <w:t xml:space="preserve">                                                  </w:t>
      </w:r>
      <w:r>
        <w:rPr>
          <w:rFonts w:cs="Tahoma" w:ascii="Tahoma" w:hAnsi="Tahoma"/>
        </w:rPr>
        <w:t>F.to</w:t>
      </w:r>
      <w:r>
        <w:rPr/>
        <w:t xml:space="preserve"> </w:t>
      </w:r>
      <w:r>
        <w:rPr>
          <w:rFonts w:cs="Tahoma" w:ascii="Tahoma" w:hAnsi="Tahoma"/>
        </w:rPr>
        <w:t>Rag. Anna Grass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               </w:t>
      </w:r>
      <w:r>
        <w:rPr>
          <w:rFonts w:cs="Tahoma" w:ascii="Tahoma" w:hAnsi="Tahoma"/>
        </w:rPr>
        <w:t>IL SINDACO</w:t>
        <w:tab/>
        <w:tab/>
        <w:tab/>
        <w:tab/>
        <w:t xml:space="preserve">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 xml:space="preserve">f.to Maurizio Semplici  </w:t>
        <w:tab/>
        <w:tab/>
        <w:tab/>
        <w:t xml:space="preserve">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, 11/1/2010</w:t>
        <w:tab/>
        <w:tab/>
        <w:tab/>
        <w:tab/>
        <w:tab/>
        <w:tab/>
        <w:t xml:space="preserve">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f.to Dott. Sandro Bardotti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,  29/12/2009</w:t>
        <w:tab/>
        <w:tab/>
        <w:tab/>
        <w:tab/>
        <w:tab/>
        <w:tab/>
        <w:tab/>
        <w:t xml:space="preserve">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 xml:space="preserve">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spacing w:before="0" w:after="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Testopiccolo1">
    <w:name w:val="testopiccolo1"/>
    <w:basedOn w:val="Carpredefinitoparagrafo"/>
    <w:qFormat/>
    <w:rPr>
      <w:rFonts w:ascii="Verdana" w:hAnsi="Verdana" w:cs="Verdana"/>
      <w:color w:val="000000"/>
      <w:sz w:val="14"/>
      <w:szCs w:val="14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2">
    <w:name w:val=" Carattere Carattere2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6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7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1:11:00Z</dcterms:created>
  <dc:creator>COMUNE BARBERINO V.E.</dc:creator>
  <dc:description/>
  <cp:keywords/>
  <dc:language>en-US</dc:language>
  <cp:lastModifiedBy>Cosci Catiuscia</cp:lastModifiedBy>
  <cp:lastPrinted>2009-07-28T11:58:00Z</cp:lastPrinted>
  <dcterms:modified xsi:type="dcterms:W3CDTF">2010-01-12T07:58:00Z</dcterms:modified>
  <cp:revision>7</cp:revision>
  <dc:subject/>
  <dc:title>PROPOSTA DI DELIBERAZIONE DELLA GIUNTA COMUNALE</dc:title>
</cp:coreProperties>
</file>