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61  del  29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Prelevamento dal fondo di riserva del bilancio di previsione 2009 per emergenza nev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DICEMBRE alle ore 16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a seguito dell’eccezionali nevicate che si sono verificate nel ns. territorio nel mese di dicembre si è reso necessaria l’adozione di misure straordinarie di ripristino della viabilità al fine di garantire la sicurezza e la viabilità su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>Dato atto che per finanziare la spesa occorre integrare le previsioni di bilancio con apposita integrazione con il  prelevamento dal fondo di riserv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ilasciato dal responsabile dell'Area Tecnica nonché il parere di regolarità contabile rilasciato dal responsabile dell'Area Finanziaria, ai sensi dell’art.49, comma 1, del Dlgs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6 del Tuel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levare la somma di € 7.000,00 dal Fondo di Riserva al fine di integrare le disponibilità necessarie per il sostenimento delle spese che derivano dall’emergenza ad oggetto come descritta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ettagliare nell’allegato prospetto A le  spese ad oggetto del presente provvedimento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ella predisposizione di tutti gli ulteriori atti necessari al raggiungimento dell’obbiet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 134, comma 4, del D.Lgs.267/2000, vista l’urgenza di procedere alla liquidazione delle somme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.0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8-01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Oneri straordinari gestione corr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Spese per emergenza neve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grest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7.0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Prelevamento dal fondo di riserva per emergenza nev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2.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.12.2009</w:t>
        <w:tab/>
        <w:t xml:space="preserve">                                                                      Il Responsabile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8/1/2010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2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">
    <w:name w:val="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37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10-01-18T12:40:00Z</dcterms:modified>
  <cp:revision>3</cp:revision>
  <dc:subject/>
  <dc:title>PROPOSTA DI DELIBERAZIONE DELLA GIUNTA COMUNALE</dc:title>
</cp:coreProperties>
</file>