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79 del  20.5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Referendum popolari del 21-22 giugno 2009, ripartizione ed assegnazione spazi per la propaganda elettorale diretta.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VENTI del mese di MAGGIO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 Generale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propria precedente deliberazione n.78 in data 20/05/2009, dichiarata immediatamente eseguibile, con la quale, tra l’altro, sono stati stabiliti e delimitati gli spazi da destinare alla propaganda elettorale diretta per la consultazione indicata in oggetto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Visto l’art.3, secondo comma, della legge 4.4.1956, n.212 a norma del quale gli spazi destinati alla propaganda diretta devono avere le dimensioni di m.2 di altezza per m.1 di bas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a la circolare della Prefettura di Firenze in data 14/05/2009 Prot. n.79/2009 – Area II S.E., con la quale sono stati comunicati i partiti e i gruppi politici rappresentati in Parlamento e la composizione del Comitato promotore dei referendum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e le n.2 domande valide pervenute nei termini previsti dalla legge, tendenti ad ottenere l’assegnazione dei suddetti spaz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, dunque, di dover ripartire gli spazi suddetti suddividendoli come segue:</w:t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- in n.2 sezioni, numerate progressivamente da 1 a 2 su di una sola linea orizzontale a partire dal lato sinistro e proseguendo verso destra;</w:t>
      </w:r>
    </w:p>
    <w:p>
      <w:pPr>
        <w:pStyle w:val="Normal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quisito l’allegato parere favorevole di regolarità tecnica reso ai sensi dell’art. 49 del D.Lgs.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alla presente deliberazion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ripartire gli spazi destinati alla propaganda elettorale diretta per i referendum popolari del 21-22 giugno 2009, così come individuati e delimitati nella propria deliberazione n.   del 20/05/2009 in n. 2 sezioni delle dimensioni di m. 2 di altezza per m. 1 di base, numerate progressivamente da 1 a 2 su una sola linea orizzontale a partire dal lato sinistro e proseguendo verso destra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le sezioni sopra individuate a coloro che ne hanno fatto richiesta, così come segu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1</w:t>
        <w:tab/>
        <w:t>Partito Democratico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2</w:t>
        <w:tab/>
        <w:t>Lega Nord per l’Indipendenza della Padani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ichiarare, con votazione unanime e separata, il presente atto immediatamente eseguibile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284" w:hanging="68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PARERI - D. Lgs. 267/2000 –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 xml:space="preserve"> Referendum popolari del 21-22 giugno 2009, ripartizione ed assegnazione spazi per la propaganda elettorale diretta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0/5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 Dott.ssa Paola Aveta, Responsabile DemoURP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0/5/2009</w:t>
        <w:tab/>
        <w:tab/>
        <w:tab/>
        <w:tab/>
        <w:tab/>
        <w:t xml:space="preserve">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Servizio DemoURP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Il Segretario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ssa Paola Aveta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0/6/2009</w:t>
        <w:tab/>
        <w:tab/>
        <w:tab/>
        <w:tab/>
        <w:tab/>
        <w:t xml:space="preserve">  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0/5/2009</w:t>
        <w:tab/>
        <w:tab/>
        <w:tab/>
        <w:tab/>
        <w:tab/>
        <w:tab/>
        <w:t xml:space="preserve">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4:06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6-12T06:54:00Z</dcterms:modified>
  <cp:revision>4</cp:revision>
  <dc:subject/>
  <dc:title>PROPOSTA DI DELIBERAZIONE DELLA GIUNTA COMUNALE</dc:title>
</cp:coreProperties>
</file>