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9 del  6.5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Elezioni dei membri del Parlamento europeo spettanti all’Italia ed elezioni dirette del Presidente della Provincia e del Consiglio provinciale, del Sindaco e del Consiglio Comunale del 06 e 07 giugno 2009, determinazione e delimitazione degli spazi per la propaganda elettorale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SEI del mese di MAGGI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isto il decreto del Presidente della Repubblica  in data 01.04.2009, ed i decreti del Prefetto della Provincia di Firenze in data 08/04/2009 con i quali sono stati indetti per i giorni 06 e 07 giugno 2009  i comizi elettorali per  le consultazioni di cui all’oggetto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ista la legge 4 aprile 1956, n. 212 recante “Norme per la disciplina della propaganda elettorale”, così come modificata dalla legge 24.04.1975, n. 130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itenuto opportuno provvedere quale primo adempimento a stabilire il numero degli spazi ed a delimitarli, secondo quanto stabilito nella citata legge 212/56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rese in esame le caratteristiche topografiche del Comune allo scopo di accertare i centri abitati con popolazione residente superiore a 150 abitanti nei quali dovranno essere stabiliti gli spazi da riservare, a mezzo di tabelloni o riquadri, all’affissione degli stampati, dei giornali murali e dei manifesti inerenti direttamente o indirettamente alla propaganda elettorale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Acquisito l’allegato parere favorevole di regolarità tecnica reso ai sensi dell’art. 49 del D.Lgs. 267/00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i centri abitati con popolazione superiore ai 150 abitanti per i quali vengono individuati, a mezzo di tabelloni o riquadri, gli spazi da destinare alla propaganda elettorale diretta e indiretta per le elezioni di cui all’oggetto, sono quelli risultanti dal prospetto che si allega al presente atto per formarne parte integrante e sostanziale (All. n. 1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che l’ubicazione degli spazi per la propaganda elettorale diretta e indiretta è quella risultante dall’allegato n. 2 al presente atto;</w:t>
      </w:r>
    </w:p>
    <w:p>
      <w:pPr>
        <w:pStyle w:val="TextBody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0"/>
        </w:rPr>
        <w:t>DI DELIMITARE gli spazi da destinare alle affissioni per la propaganda elettorale indiretta secondo le misure di cui all’art. 1, comma 2, della legge 212/56, ossia di m. 2 di altezza e di m. 4 di base, essendo la popolazione residente nel Comune di n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4.282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abitanti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gli spazi da destinare alle affissioni per la propaganda elettorale per coloro che partecipano direttamente alle competizioni elettorali del 06-07 giugno 2009 avranno le dimensioni  previste dall’art. 3, comma 2, della legge 212/56 e saranno ripartiti in tante sezioni quante saranno le liste e le candidature ammess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per ciascuno dei centri abitati di cui al precedente punto 1 vengono individuati uno spazio per la propaganda diretta ed uno spazio per quella indiretta per ogni tipo di consultazione, così come risulta dal prospetto allega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, del D.Lgs.267/2000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egato n. 1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VIZI DEMOGRAFICI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FFICIO ELETTOR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EZIONI EUROPEE ED AMMINISTRATIVE DEL 06 E 07 GIUGNO 2009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ENTRI ABITATI                         SPAZI  PROP. DIRETTA</w:t>
        <w:tab/>
        <w:tab/>
        <w:t xml:space="preserve">  SPAZI PROP. INDIRETTA</w:t>
        <w:tab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rberino V.E.                                              3</w:t>
        <w:tab/>
        <w:tab/>
        <w:tab/>
        <w:tab/>
        <w:tab/>
        <w:t>3</w:t>
        <w:tab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apoluogo 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rcialla                                                      3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co d’Elsa                                                   3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TOTALE                                                       9</w:t>
        <w:tab/>
        <w:tab/>
        <w:tab/>
        <w:t xml:space="preserve">  </w:t>
        <w:tab/>
        <w:t xml:space="preserve">          9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2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ELEZIONI EUROPEE ED AMMINISTRATIVE DEL 06 E 07 GIUGNO 200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bicazione degli spazi per la propaganda elettorale diretta ed indiret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LOCALITA’</w:t>
        <w:tab/>
        <w:tab/>
      </w:r>
      <w:r>
        <w:rPr/>
        <w:tab/>
        <w:tab/>
        <w:tab/>
      </w:r>
      <w:r>
        <w:rPr>
          <w:b/>
        </w:rPr>
        <w:t>UBIC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Barberino-Capoluogo</w:t>
        <w:tab/>
        <w:tab/>
        <w:tab/>
        <w:tab/>
        <w:tab/>
        <w:t>Via Ugo Fosc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Marcialla</w:t>
        <w:tab/>
        <w:tab/>
        <w:tab/>
        <w:tab/>
        <w:tab/>
        <w:tab/>
        <w:t>Via Francesco Bagn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Vico d’Elsa</w:t>
        <w:tab/>
        <w:tab/>
        <w:tab/>
        <w:tab/>
        <w:tab/>
        <w:tab/>
        <w:t>Via Zamb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Elezioni dei membri del Parlamento europeo spettanti all’Italia ed elezioni dirette del Presidente della Provincia e del Consiglio provinciale, del Sindaco e del Consiglio Comunale del 06 e 07 giugno 2009, determinazione e delimitazione degli spazi per la propaganda elettorale</w:t>
      </w:r>
      <w:r>
        <w:rPr>
          <w:rFonts w:cs="Arial" w:ascii="Arial" w:hAnsi="Arial"/>
          <w:b/>
          <w:sz w:val="24"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6.5.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I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 Paola Aveta, Responsabile del Servizio DemoURP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Barberino Val d’Elsa, lì 6.05.2009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IL RESPONSABILE SERVIZI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F.TO il Segretario General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</w:rPr>
        <w:t>Dott.ssa Paola Avet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3/5/2009</w:t>
        <w:tab/>
        <w:tab/>
        <w:tab/>
        <w:tab/>
        <w:tab/>
        <w:t xml:space="preserve">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5/2009</w:t>
        <w:tab/>
        <w:tab/>
        <w:tab/>
        <w:tab/>
        <w:tab/>
        <w:tab/>
        <w:t xml:space="preserve">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11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5-21T07:46:00Z</dcterms:modified>
  <cp:revision>6</cp:revision>
  <dc:subject/>
  <dc:title>PROPOSTA DI DELIBERAZIONE DELLA GIUNTA COMUNALE</dc:title>
</cp:coreProperties>
</file>