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3 del  13.5.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Criteri per l’erogazione dei contributi ad integrazione dei canoni di locazione ai sensi dell’art.11 della L.431/1998 ed estensione dei criteri, con risorse comunali, ai cittadini immigrati regolarmente residenti</w:t>
      </w:r>
      <w:r>
        <w:rPr>
          <w:rFonts w:cs="Tahoma" w:ascii="Tahoma" w:hAnsi="Tahoma"/>
          <w:b/>
          <w:i/>
        </w:rPr>
        <w:t>.</w:t>
      </w:r>
    </w:p>
    <w:p>
      <w:pPr>
        <w:pStyle w:val="Normal"/>
        <w:ind w:left="1134" w:hanging="1418"/>
        <w:jc w:val="both"/>
        <w:rPr>
          <w:rFonts w:ascii="Garamond" w:hAnsi="Garamond" w:cs="Tahoma"/>
          <w:sz w:val="24"/>
          <w:szCs w:val="24"/>
        </w:rPr>
      </w:pPr>
      <w:r>
        <w:rPr>
          <w:rFonts w:cs="Tahoma" w:ascii="Garamond" w:hAnsi="Garamond"/>
          <w:sz w:val="24"/>
          <w:szCs w:val="24"/>
        </w:rPr>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NOVE e questo giorno TREDICI del mese di MAGGIO alle ore 11.4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Vista la Legge 9 dicembre 1998 n. 431 “Disciplina delle locazioni e del rilascio degli immobili adibiti ad uso abitativo” che, all’art. 11, istituisce un Fondo nazionale, da ripartirsi tra le Regioni, per l’erogazione di contributi ad integrazione dei canoni di locaz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Decreto 7/6/99 del Ministero dei LL.PP. con il quale sono stati definiti, ai sensi dell’art. 11 della citata, Legge 431/98 i requisiti minimi necessari per beneficiare dei contributi integrativi per il pagamento dei canoni di locazione, nonché i criteri per la determinazione dei contributi stess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icolo 7 del Decreto Legge 13.9.2004 n. 240, recante misure per favorire l’accesso alla locazione da parte dei conduttori in condizioni di disagio abitativo conseguente ai provvedimenti esecutivi di rilascio, nonché integrazioni alla legge 431/98 convertito in Legge, con modifiche, dalla Legge 12.11.2004 n. 269;</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o l’art.11, comma 13, del D.L. 25 giugno 2008, n. 112, convertito in legge dall'art. 1, comma 1,L. 6 agosto 2008, n. 133, che, ai fini del riparto del Fondo nazionale per il sostegno all’accesso alle abitazioni in locazione, di cui all’art. 11 della Legge 9 dicembre 1998, n. 431, stabilisce che i requisiti minimi necessari per beneficiare dei contributi integrativi, come definiti ai sensi del comma 4 del medesimo articolo, devono prevedere per gli immigrati il possesso del certificato storico di residenza da almeno dieci anni nel territorio nazionale ovvero da almeno cinque anni nella medesima region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a la Delibera della Giunta Regionale n. 265 del 6.04.2009 che  approva per l’anno 2009 e successivi, fino a espressa modificazione dello stesso provvedimento, i criteri di riparto del fondo per l’integrazione dei canoni di locazione previsto dall’art. 11 della L. 431/98 tra i comuni interessati, le modalità di predisposizione dei bandi comunali e le conseguenti procedure amministrativ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tale provvedimento, che conferma i criteri e le procedure già adottate nell’anno 2008, specifica fra l’altro quanto segu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 i requisiti minimi aggiuntivi fissati per gli immigrati dal richiamato art. 11 comma 13, del D.L. 112/08, convertito in Legge dall’art. 1 comma 1, della  L. 113/08;</w:t>
      </w:r>
    </w:p>
    <w:p>
      <w:pPr>
        <w:pStyle w:val="Normal"/>
        <w:jc w:val="both"/>
        <w:rPr/>
      </w:pPr>
      <w:r>
        <w:rPr>
          <w:rFonts w:cs="Tahoma" w:ascii="Tahoma" w:hAnsi="Tahoma"/>
        </w:rPr>
        <w:t>b) i riferimenti, i parametri ed i termini necessari per consentire l’aggiornamento dei limiti di reddito necessari per l’accesso ai benefici e per l’inoltro dei dati e della documentazione necessaria all’assegnazione delle risorse;</w:t>
      </w:r>
    </w:p>
    <w:p>
      <w:pPr>
        <w:pStyle w:val="Normal"/>
        <w:jc w:val="both"/>
        <w:rPr>
          <w:rFonts w:ascii="Tahoma" w:hAnsi="Tahoma" w:cs="Tahoma"/>
        </w:rPr>
      </w:pPr>
      <w:r>
        <w:rPr>
          <w:rFonts w:cs="Tahoma" w:ascii="Tahoma" w:hAnsi="Tahoma"/>
        </w:rPr>
        <w:t>c) i parametri di ripartizione ed i termini per il trasferimento ai Comuni di eventuali acconti statali sulle somme annualmente spettanti alla Regione Toscan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della nota inviata dall’ANCI Toscana ai Sindaci dei Comuni Toscani, circa l’applicazione del già citato art. 11 del D.L. 112/08, convertito nella L. 133/08, e recepita dalla Regione Toscana con il già citato atto n. 265/09, che esclude dai benefici dei contributi di affitto i cittadini stranieri residenti sul territorio nazionale da meno di 10 anni o da 5 nella medesima Regione e che invita le Amministrazioni Comunali alla predisposizione di Bandi specifici per i cittadini stranieri esclusi dalla normativa suddetta,  configurandosi tale misura discriminante verso persone che fanno parte delle comunità locali e che faticosamente cercano di costruire un progetto di vita per sé  e per le loro famigli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opportuno ottemperare agli adempimenti cui trattasi procedendo alla pubblicazione del bando di concorso per l’anno in corso ai fini dell’erogazione dei contributi ad integrazione dei canoni di locazione ai sensi della normativa regionale nonché di consentire,  nell’ambito dei margini di discrezionalità spettanti  ai Comuni, pari opportunità anche agli stranieri privi del requisito temporale di cui sopra, allo scopo di favorire le politiche di inclusione sociale promosse dalla presente Amministrazione Comunale e promuovere i percorsi di accesso all’abitazione da parte della popolazione straniera resident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quindi di estendere i criteri definiti dalla Regione Toscana con proprio atto 265/09 anche ai cittadini immigrati, regolarmente residenti senza alcun vincolo temporale, utilizzando risorse proprie,  mediante la pubblicazione di un unico Bando di concorso Anno 2009;</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Visto  lo Statuto del Comune;</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el Responsabile dell’Ufficio Associato dei Servizi Sociali, per l'aspetto tecnico espresso ai sensi e per gli effetti dell'art. 49 del D.Lgs. 267/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 votazione unanime favorevole resa nelle forme di legge;</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ind w:firstLine="720"/>
        <w:rPr>
          <w:rFonts w:ascii="Tahoma" w:hAnsi="Tahoma" w:cs="Tahoma"/>
        </w:rPr>
      </w:pPr>
      <w:r>
        <w:rPr>
          <w:rFonts w:cs="Tahoma" w:ascii="Tahoma" w:hAnsi="Tahoma"/>
        </w:rPr>
        <w:t>per quanto sopra esposto:</w:t>
      </w:r>
    </w:p>
    <w:p>
      <w:pPr>
        <w:pStyle w:val="Normal"/>
        <w:rPr>
          <w:rFonts w:ascii="Tahoma" w:hAnsi="Tahoma" w:cs="Tahoma"/>
        </w:rPr>
      </w:pPr>
      <w:r>
        <w:rPr>
          <w:rFonts w:cs="Tahoma" w:ascii="Tahoma" w:hAnsi="Tahoma"/>
        </w:rPr>
      </w:r>
    </w:p>
    <w:p>
      <w:pPr>
        <w:pStyle w:val="Normal"/>
        <w:jc w:val="both"/>
        <w:rPr/>
      </w:pPr>
      <w:r>
        <w:rPr>
          <w:rFonts w:cs="Tahoma" w:ascii="Tahoma" w:hAnsi="Tahoma"/>
        </w:rPr>
        <w:t>1) Di prendere atto delle disposizioni richiamate in premessa in merito ai criteri, alle procedure e ai termini per la ripartizione ed erogazione ai Comuni del Fondo nazionale per l’integrazione dei canoni di locazione, nonché delle procedure per la formazione delle graduatorie degli aventi diritto al contributo di cui trattasi indicate nella deliberazione della Giunta Regionale 265/09 - All. A);</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2)  di prendere atto altresì della nota inviata dall’ANCI Toscana ai Sindaci dei Comuni </w:t>
      </w:r>
    </w:p>
    <w:p>
      <w:pPr>
        <w:pStyle w:val="Normal"/>
        <w:jc w:val="both"/>
        <w:rPr>
          <w:rFonts w:ascii="Tahoma" w:hAnsi="Tahoma" w:cs="Tahoma"/>
        </w:rPr>
      </w:pPr>
      <w:r>
        <w:rPr>
          <w:rFonts w:cs="Tahoma" w:ascii="Tahoma" w:hAnsi="Tahoma"/>
        </w:rPr>
        <w:t>Toscani, circa l’applicazione del già citato art. 11 del D.L. 112/08, convertito nella L. 133/08, e recepita dalla Regione Toscana con il già citato atto n. 265/09, che esclude dai benefici dei contributi di affitto i cittadini stranieri residenti sul territorio nazionale da meno di 10 anni o da 5 nella medesima Regione ed invita le Amministrazioni Comunali alla predisposizione di Bandi specifici per i cittadini stranieri esclusi dalla normativa suddetta,  configurandosi tale misura discriminante verso persone che fanno parte delle comunità locali e che faticosamente cercano di costruire un progetto di vita per sé  e per le loro famigli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di ritenere opportuno ottemperare agli adempimenti cui trattasi procedendo alla pubblicazione del Bando di concorso per l’anno in corso ai fini dell’erogazione dei contributi ad integrazione dei canoni di locazione ai sensi della normativa regionale nonché di consentire,  nell’ambito dei margini di discrezionalità spettanti  ai Comuni, pari opportunità anche agli stranieri privi del requisito temporale di cui sopra, allo scopo di favorire le politiche di inclusione sociale promosse dalla presente Amministrazione  Comunale e promuovere i percorsi di accesso all’abitazione da parte della popolazione straniera reside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estendere i criteri definiti dalla Regione Toscana con proprio atto 265/09 anche ai cittadini immigrati, regolarmente residenti senza alcun vincolo temporale, utilizzando risorse proprie, mediante la pubblicazione di un unico Bando di concorso Anno 2009;</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5) di dare mandato al Responsabile dell’Ufficio Associato dei Servizi Sociali di predisporre lo schema di un unico Bando per l’anno 2009 ed i relativi atti consequenzial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6) di dichiarare il presente atto immediatamente eseguibile, con votazione unanime separata, ai sensi dell'art.134, 4° comma, D.Lgs. 267/00.</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r>
        <w:br w:type="page"/>
      </w:r>
    </w:p>
    <w:p>
      <w:pPr>
        <w:pStyle w:val="Normal"/>
        <w:jc w:val="both"/>
        <w:rPr>
          <w:rFonts w:ascii="Tahoma" w:hAnsi="Tahoma" w:cs="Tahoma"/>
          <w:b/>
          <w:b/>
          <w:sz w:val="22"/>
          <w:szCs w:val="22"/>
        </w:rPr>
      </w:pPr>
      <w:r>
        <w:rPr>
          <w:rFonts w:cs="Tahoma" w:ascii="Tahoma" w:hAnsi="Tahoma"/>
          <w:b/>
          <w:sz w:val="22"/>
          <w:szCs w:val="22"/>
        </w:rPr>
      </w:r>
    </w:p>
    <w:p>
      <w:pPr>
        <w:pStyle w:val="Normal"/>
        <w:ind w:left="-284" w:hanging="680"/>
        <w:jc w:val="both"/>
        <w:rPr>
          <w:rFonts w:ascii="Tahoma" w:hAnsi="Tahoma" w:cs="Tahoma"/>
          <w:b/>
          <w:b/>
        </w:rPr>
      </w:pPr>
      <w:r>
        <w:rPr>
          <w:rFonts w:eastAsia="Tahoma" w:cs="Tahoma" w:ascii="Tahoma" w:hAnsi="Tahoma"/>
        </w:rPr>
        <w:t xml:space="preserve">           </w:t>
      </w:r>
      <w:r>
        <w:rPr>
          <w:rFonts w:cs="Tahoma" w:ascii="Tahoma" w:hAnsi="Tahoma"/>
        </w:rPr>
        <w:t>PARERI - D. Lgs. 267/2000 –</w:t>
      </w:r>
      <w:r>
        <w:rPr>
          <w:rFonts w:cs="Tahoma" w:ascii="Tahoma" w:hAnsi="Tahoma"/>
          <w:b/>
        </w:rPr>
        <w:t>“Criteri per l’erogazione dei contributi ad integrazione dei canoni di locazione ai sensi dell’art.11 della L.431/1998 ed estensione dei criteri, con risorse comunali, ai cittadini immigrati regolarmente residenti</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3/5/2009.</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3/5/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Servizi Sociali</w:t>
      </w:r>
    </w:p>
    <w:p>
      <w:pPr>
        <w:pStyle w:val="Normal"/>
        <w:rPr>
          <w:rFonts w:ascii="Tahoma" w:hAnsi="Tahoma" w:cs="Tahoma"/>
        </w:rPr>
      </w:pPr>
      <w:r>
        <w:rPr>
          <w:rFonts w:cs="Tahoma" w:ascii="Tahoma" w:hAnsi="Tahoma"/>
        </w:rPr>
        <w:tab/>
        <w:tab/>
        <w:tab/>
        <w:tab/>
        <w:tab/>
        <w:tab/>
        <w:tab/>
        <w:t xml:space="preserve">                              f.to  Dott. Sandro Bardott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5/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3/5/2009</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04:00Z</dcterms:created>
  <dc:creator>COMUNE BARBERINO V.E.</dc:creator>
  <dc:description/>
  <cp:keywords/>
  <dc:language>en-US</dc:language>
  <cp:lastModifiedBy>Cosci Catiuscia</cp:lastModifiedBy>
  <cp:lastPrinted>2009-01-13T16:45:00Z</cp:lastPrinted>
  <dcterms:modified xsi:type="dcterms:W3CDTF">2009-05-14T13:15:00Z</dcterms:modified>
  <cp:revision>3</cp:revision>
  <dc:subject/>
  <dc:title>PROPOSTA DI DELIBERAZIONE DELLA GIUNTA COMUNALE</dc:title>
</cp:coreProperties>
</file>