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  del  7.1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erizia di spesa per il rifacimento del lastrico in via Dell’Arco nel centro storico del Capoluogo. Approvazione e impegno di spes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TTE del mese di GENNAI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l’Amministrazione Comunale intende dare attuazione alle opere di riqualificazione del centro storico del Capoluogo con il rifacimento del lastricato in pietra che si sviluppa in via dell’Arc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si rende necessario poiché la pavimentazione esistente risulta particolarmente sconnessa e dissestata, risultano inoltre danneggiate le fognature di raccolta e smaltimento delle acque reflu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conferire l’incarico professionale finalizzato alla progettazione della perizia di spesa  in oggetto al competente U.T.C. allo scopo di garantire  un adeguato recupero sia estetico che funzionale del vicol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erizia di spesa redatta al geom. Stefano Conforti  dell'Ufficio Tecnico Comunale, dal quale si rileva una spesa complessiva pari a Euro 62.000,00 di cui Euro 51.819,80 per lavori a base d’asta ed Euro 2.000,00 per oneri sicurezza oltre € 8.180,20 per IVA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la perizia di spesa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                            € 62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  51.819,8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53.819,9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5.181,9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 oneri sicurezza</w:t>
        <w:tab/>
        <w:tab/>
        <w:tab/>
        <w:tab/>
        <w:tab/>
        <w:t>€ 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1.076,3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 xml:space="preserve">€      1.721,83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  8.180,02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6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</w:t>
      </w:r>
      <w:r>
        <w:rPr>
          <w:rFonts w:cs="Tahoma" w:ascii="Tahoma" w:hAnsi="Tahoma"/>
        </w:rPr>
        <w:t xml:space="preserve"> atto che la spesa prevista per la realizzazione dell’intervento è interamente finanziata con fondi propri di bilanci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12 Aprile 2006 nr.163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</w:t>
      </w: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erizia di spesa in oggetto redatta dal geom. Stefano Conforti dell’ UTC relativo all’opera in oggetto, per l’importo complessivo di Euro 62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  51.819,8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53.819,9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5.181,9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 oneri sicurezza</w:t>
        <w:tab/>
        <w:tab/>
        <w:tab/>
        <w:tab/>
        <w:tab/>
        <w:t>€ 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1.076,3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 xml:space="preserve">€      1.721,83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  8.180,02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6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mputare la somma complessiva di Euro 62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3.356,10  sul cap. 7280 ip 08/87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quanto a € 48.643,90  sul cap. 7261 ip 08/256 </w:t>
      </w:r>
    </w:p>
    <w:p>
      <w:pPr>
        <w:pStyle w:val="Normal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Perizia di spesa per il rifacimento del lastrico in via Dell’Arco nel centro storico del Capoluogo. Approvazione e impegno di spesa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/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/1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/1/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0/1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24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1-20T16:27:00Z</dcterms:modified>
  <cp:revision>4</cp:revision>
  <dc:subject/>
  <dc:title>PROPOSTA DI DELIBERAZIONE DELLA GIUNTA COMUNALE</dc:title>
</cp:coreProperties>
</file>