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47  del  24.11.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Progetti su politiche giovanili - approvazione schema di atto costitutivo di associazione temporanea di scopo tra i comuni sub-area chianti, valdarno e associazione aracnos onlus.</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VENTIQUATTRO del mese di NOVEMBRE alle ore 17.2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Tahoma" w:hAnsi="Tahoma" w:cs="Tahoma"/>
          <w:b/>
          <w:b/>
          <w:bCs/>
          <w:sz w:val="22"/>
          <w:szCs w:val="22"/>
        </w:rPr>
      </w:pPr>
      <w:r>
        <w:rPr>
          <w:rFonts w:cs="Tahoma" w:ascii="Tahoma" w:hAnsi="Tahoma"/>
          <w:b/>
          <w:bCs/>
          <w:sz w:val="22"/>
          <w:szCs w:val="22"/>
        </w:rPr>
        <w:t>LA GIUNTA COMUNAL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b/>
          <w:b/>
          <w:bCs/>
          <w:sz w:val="22"/>
          <w:szCs w:val="22"/>
        </w:rPr>
      </w:pPr>
      <w:r>
        <w:rPr>
          <w:rFonts w:cs="Tahoma" w:ascii="Tahoma" w:hAnsi="Tahoma"/>
          <w:b/>
          <w:bCs/>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PREMESS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spacing w:before="0" w:after="120"/>
        <w:jc w:val="both"/>
        <w:rPr/>
      </w:pPr>
      <w:r>
        <w:rPr>
          <w:rFonts w:cs="Tahoma" w:ascii="Tahoma" w:hAnsi="Tahoma"/>
        </w:rPr>
        <w:t>- che in data 22/09/2004 è stato formalmente costituito presso la sede del Municipio del Comune di Bagno a Ripoli il Consorzio tra i 13 Comuni della Zona Socio Sanitaria Fiorentina Sud-Est e l’Azienda Sanitaria denominato “Società della Salute Zona Socio Sanitaria Fiorentina Sud-Est”;</w:t>
      </w:r>
    </w:p>
    <w:p>
      <w:pPr>
        <w:pStyle w:val="Normal"/>
        <w:widowControl w:val="false"/>
        <w:tabs>
          <w:tab w:val="clear" w:pos="720"/>
          <w:tab w:val="left" w:pos="600" w:leader="none"/>
          <w:tab w:val="left" w:pos="1200" w:leader="none"/>
          <w:tab w:val="left" w:pos="1800" w:leader="none"/>
          <w:tab w:val="left" w:pos="9480" w:leader="none"/>
        </w:tabs>
        <w:autoSpaceDE w:val="false"/>
        <w:spacing w:before="0" w:after="120"/>
        <w:jc w:val="both"/>
        <w:rPr/>
      </w:pPr>
      <w:r>
        <w:rPr>
          <w:rFonts w:cs="Tahoma" w:ascii="Tahoma" w:hAnsi="Tahoma"/>
        </w:rPr>
        <w:t>- che finalità del Consorzio, sulla scorta di quanto affermato dall’art.1 dello Statuto, è quello dell’esercizio associato delle funzioni di indirizzo, programmazione e governo di competenza degli Enti consorziati in ambito sociale, sanitario e socio sanitario;</w:t>
      </w:r>
    </w:p>
    <w:p>
      <w:pPr>
        <w:pStyle w:val="Normal"/>
        <w:widowControl w:val="false"/>
        <w:tabs>
          <w:tab w:val="clear" w:pos="720"/>
          <w:tab w:val="left" w:pos="600" w:leader="none"/>
          <w:tab w:val="left" w:pos="1200" w:leader="none"/>
          <w:tab w:val="left" w:pos="1800" w:leader="none"/>
          <w:tab w:val="left" w:pos="9480" w:leader="none"/>
        </w:tabs>
        <w:autoSpaceDE w:val="false"/>
        <w:spacing w:before="0" w:after="120"/>
        <w:jc w:val="both"/>
        <w:rPr/>
      </w:pPr>
      <w:r>
        <w:rPr>
          <w:rFonts w:cs="Tahoma" w:ascii="Tahoma" w:hAnsi="Tahoma"/>
        </w:rPr>
        <w:tab/>
        <w:t>ATTES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che con deliberazione del Consiglio Regionale n.113 del 31/10/2007 è stato approvato il Piano Integrato Sociale Regionale per gli anni 2007/201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che con deliberazioni della Giunta Regionale Toscana n.921 del 10/11/2008 e successiva n.1187 del 29/12/2008 sono stati approvati il primo e secondo stato di attuazione del Sistema Integrato dei Servizi Sociali per l’anno 2008;</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che con deliberazione della Giunta della Società della salute della Zona Sud-Est n. 8 del 21 marzo 2009 è stata stabilita la ripartizione dei fondi riferiti ai piani e ai progetti attuativi del Piano Integrato di Salute già avviati nella zona delegandone l’attuazione e la gestione agli Enti facenti parte del consorzio medesim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 che tra i progetti a valenza sub-zonale sono ricompresi i progetti di educativa di strada per l’area Chianti “Ragazzi e Reti Doc”, ammesso a un finanziamento per complessive € 92.600,00 nonché il Progetto “Valdarno Doc” per l’area del Valdarno ammesso a finanziamento per complessivi  € 47.50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ATTESO altresì;</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che con deliberazione n.184 del 16/3/2009 è stato  approvato l’Accordo di Programma Quadro in materia di Politiche Giovanili denominato Sviluppo delle politiche giovanili della Regione Toscana, che indica i principi generali cui ispirare la realizzazione di politiche giovanili, gli interventi finanziabili e le relative risorse assegnate per la realizzazione dei cosiddetti Piani Progettuali Locali;</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 che nel Quadro progettuale locale della Zona Sud-Est per l’area Chianti e Valdarno è ricompreso tra l’altro anche il Progetto OPEN SPACE nell’ambito dell’Asse 3” Promuovere il protagonismo e responsabilizzazione” ammesso a finanziamento per complessivi Euro 35.000,00, con Bagno a Ripoli quale soggetto beneficiari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DATO ATTO che i Progetti sopra menzionati, sia quelli ricompresi nel PISR sia quelli ricompresi fra le Politiche Giovanili, sono da ricondurre nell’ambito della programmazione di zona per cui è opportuno, allo scopo di coordinare al meglio gli interventi necessari alla realizzazione dei progetti cui trattasi, procedere all’approvazione del modello di atto costitutivo di Associazione Temporanea di Scopo finalizzata alla gestione del progetto, da sottoscriversi tra il Comune di Bagno a Ripoli, le Amministrazioni Comunali dell’Area Chianti e le Amministrazioni dell’Area Valdarno e l’Associazione Aracnos Onlus, soggetto attuatore delle iniziative cui trattasi;</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CONSIDERATO che i progetti in premessa sono sostenuti anche da finanziamenti comunali della Amministrazioni che aderiscono ai rispettivi progetti come concordato dai Comuni nell’incontro della Commissione Tecnico Politica dei progetti medesimi;</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 xml:space="preserve">VISTO il modello di Atto Costitutivo di Associazione Temporanea di Scopo tra il Comune di Bagno a Ripoli e le Amministrazioni Comunali dell’Area Chianti e dell’Area Valdarno e l’Associazione Aracnos Onlus, con sede legale in Bagno a Ripoli Via Giusiani 31 (P. IVA 04720230483), soggetto attuatore delle iniziative cui trattasi, che quale allegato al presente atto ne forma parte integrante e sostanzial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RITENUTO di provvedere in meri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VIS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xml:space="preserve">- il Decreto Lg.vo 112/98;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il D. Lg.vo 267/2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la Legge 328/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la LRT 41/05;</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VISTO il parere favorevole di regolarità tecnica reso dall’art.49 del D.Lgs.267/2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CON votazione unanime favorevole resa nelle forme di legg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Per quanto esposto in narrativ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134" w:leader="none"/>
          <w:tab w:val="left" w:pos="1800" w:leader="none"/>
          <w:tab w:val="left" w:pos="9480" w:leader="none"/>
        </w:tabs>
        <w:autoSpaceDE w:val="false"/>
        <w:ind w:left="567" w:hanging="567"/>
        <w:jc w:val="both"/>
        <w:rPr>
          <w:rFonts w:ascii="Tahoma" w:hAnsi="Tahoma" w:cs="Tahoma"/>
        </w:rPr>
      </w:pPr>
      <w:r>
        <w:rPr>
          <w:rFonts w:cs="Tahoma" w:ascii="Tahoma" w:hAnsi="Tahoma"/>
        </w:rPr>
        <w:t>1)</w:t>
        <w:tab/>
        <w:t>di dare atto che nell’ambito del PIS (Piano Integrato di Salute) strumento di programmazione delle Politiche Socio Sanitarie del Consorzio SDS fra i 13 Comuni della Zona e l’Azienda Sanitaria di Firenze, sono compresi anche i proget</w:t>
        <w:softHyphen/>
        <w:t>ti operativi a valenza sub zonale Chianti Fiorentino e Valdarno denominato "RAGAZZI E RETI DOC" e “VALDARNO DOC” finanziati con le risorse del Piano Integrato Sociale Regionale, fondi a Budget, di cui alla Deliberazione della Giunta S.d.S. n. 8 del 12 marzo 2009 e precisamente per complessivi Euro 92.600,00 (Area Chianti) e Euro 47.500,00 (Area Valdarn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ind w:left="600" w:hanging="600"/>
        <w:jc w:val="both"/>
        <w:rPr>
          <w:rFonts w:ascii="Tahoma" w:hAnsi="Tahoma" w:cs="Tahoma"/>
        </w:rPr>
      </w:pPr>
      <w:r>
        <w:rPr>
          <w:rFonts w:cs="Tahoma" w:ascii="Tahoma" w:hAnsi="Tahoma"/>
        </w:rPr>
        <w:t>2)</w:t>
        <w:tab/>
        <w:t>di dare atto che, nell’ambito dell’Accordo di Programma Quadro in materia di Politiche Giovanili, denominato Sviluppo delle politiche giovanili della Regione Toscana per la realizzazione dei cosiddetti Piani Progettuali Locali, è ricompreso tra l’altro anche il Progetto OPEN SPACE con il Comune di Bagno a Ripoli soggetto beneficiario per l’area Chianti e Valdarno nell’ambito dell’Asse 3” Promuovere il protagonismo e responsabilizzazione” ammesso a finanziamento per complessivi Euro 35.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134" w:leader="none"/>
          <w:tab w:val="left" w:pos="1800" w:leader="none"/>
          <w:tab w:val="left" w:pos="9480" w:leader="none"/>
        </w:tabs>
        <w:autoSpaceDE w:val="false"/>
        <w:ind w:left="567" w:hanging="567"/>
        <w:jc w:val="both"/>
        <w:rPr>
          <w:rFonts w:ascii="Tahoma" w:hAnsi="Tahoma" w:cs="Tahoma"/>
        </w:rPr>
      </w:pPr>
      <w:r>
        <w:rPr>
          <w:rFonts w:cs="Tahoma" w:ascii="Tahoma" w:hAnsi="Tahoma"/>
        </w:rPr>
        <w:t>3)</w:t>
        <w:tab/>
        <w:t>di dare attuazione ai progetti sopra richiamati “Ragazzi e Reti Doc”, “Valdarno Doc” e “Open Space” da ricondurre nell’ambito della programmazione di zona utilizzando i finanziamenti provenienti dalla Regione Toscana, dai fondi a budget approvati dalla Società della Salute e dai trasferimenti propri dei Comuni del Chianti e Valdarno aderenti ai medesimi progetti;</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ind w:left="567" w:hanging="567"/>
        <w:jc w:val="both"/>
        <w:rPr>
          <w:rFonts w:ascii="Tahoma" w:hAnsi="Tahoma" w:cs="Tahoma"/>
        </w:rPr>
      </w:pPr>
      <w:r>
        <w:rPr>
          <w:rFonts w:cs="Tahoma" w:ascii="Tahoma" w:hAnsi="Tahoma"/>
        </w:rPr>
        <w:t>4)</w:t>
        <w:tab/>
        <w:t xml:space="preserve">di dare attuazione e coordinamento agli interventi necessari alla realizzazione dei progetti cui trattasi, procedendo all’approvazione del modello di Atto Costitutivo di Associazione Temporanea di Scopo finalizzata alla gestione del progetto, da sottoscriversi tra il Comune di Bagno a Ripoli, le Amministrazioni Comunali dell’Area Chianti e le Amministrazioni dell’Area Valdarno e l’Associazione Aracnos Onlus, con sede legale in Bagno a Ripoli Via Giusiani 31 (P. IVA 04720230483), quale soggetto attuatore delle iniziative cui trattasi, che quale allegato al presente atto ne forma parte integrante e sostanzial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ind w:left="567" w:hanging="567"/>
        <w:jc w:val="both"/>
        <w:rPr>
          <w:rFonts w:ascii="Tahoma" w:hAnsi="Tahoma" w:cs="Tahoma"/>
        </w:rPr>
      </w:pPr>
      <w:r>
        <w:rPr>
          <w:rFonts w:cs="Tahoma" w:ascii="Tahoma" w:hAnsi="Tahoma"/>
        </w:rPr>
        <w:t>5)</w:t>
        <w:tab/>
        <w:t>di dare mandato al Dirigente Area 3 del Comune di Bagno a Ripoli di predisporre gli atti per l’assunzione degli impegni di spesa relativi ai finanziamenti regionali e comunali messi a disposizione per i progetti cui trattasi, precisando che il Comune di Rignano sull’Arno resta il referente e soggetto attuatore per i Comuni dell’Area del Valdarno;</w:t>
      </w:r>
    </w:p>
    <w:p>
      <w:pPr>
        <w:pStyle w:val="Normal"/>
        <w:widowControl w:val="false"/>
        <w:tabs>
          <w:tab w:val="clear" w:pos="720"/>
          <w:tab w:val="left" w:pos="600" w:leader="none"/>
          <w:tab w:val="left" w:pos="1200" w:leader="none"/>
          <w:tab w:val="left" w:pos="1800" w:leader="none"/>
          <w:tab w:val="left" w:pos="9480" w:leader="none"/>
        </w:tabs>
        <w:autoSpaceDE w:val="false"/>
        <w:ind w:left="567" w:hanging="567"/>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ind w:left="567" w:hanging="567"/>
        <w:jc w:val="both"/>
        <w:rPr>
          <w:rFonts w:ascii="Tahoma" w:hAnsi="Tahoma" w:cs="Tahoma"/>
        </w:rPr>
      </w:pPr>
      <w:r>
        <w:rPr>
          <w:rFonts w:cs="Tahoma" w:ascii="Tahoma" w:hAnsi="Tahoma"/>
        </w:rPr>
        <w:t xml:space="preserve">6) </w:t>
        <w:tab/>
        <w:t>di dichiarare la presente, con votazione unanime separata resa nelle forme di legge, immediatamente eseguibile ai sensi dell’art.134, comma 4, del D.Lgs.267/2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t>REP. N.</w:t>
      </w:r>
    </w:p>
    <w:p>
      <w:pPr>
        <w:pStyle w:val="Normal"/>
        <w:widowControl w:val="false"/>
        <w:spacing w:lineRule="atLeast" w:line="480"/>
        <w:jc w:val="center"/>
        <w:rPr>
          <w:rFonts w:ascii="Century Gothic" w:hAnsi="Century Gothic" w:cs="Century Gothic"/>
          <w:b/>
          <w:b/>
          <w:sz w:val="22"/>
          <w:szCs w:val="22"/>
        </w:rPr>
      </w:pPr>
      <w:r>
        <w:rPr>
          <w:rFonts w:cs="Century Gothic" w:ascii="Century Gothic" w:hAnsi="Century Gothic"/>
          <w:b/>
          <w:sz w:val="22"/>
          <w:szCs w:val="22"/>
        </w:rPr>
        <w:t>COMUNE DI BAGNO A RIPOLI</w:t>
      </w:r>
    </w:p>
    <w:p>
      <w:pPr>
        <w:pStyle w:val="Normal"/>
        <w:widowControl w:val="false"/>
        <w:spacing w:lineRule="atLeast" w:line="480"/>
        <w:jc w:val="center"/>
        <w:rPr>
          <w:rFonts w:ascii="Century Gothic" w:hAnsi="Century Gothic" w:cs="Century Gothic"/>
          <w:b/>
          <w:b/>
          <w:sz w:val="22"/>
          <w:szCs w:val="22"/>
        </w:rPr>
      </w:pPr>
      <w:r>
        <w:rPr>
          <w:rFonts w:cs="Century Gothic" w:ascii="Century Gothic" w:hAnsi="Century Gothic"/>
          <w:b/>
          <w:sz w:val="22"/>
          <w:szCs w:val="22"/>
        </w:rPr>
        <w:t>(Provincia di Firenze)</w:t>
      </w:r>
    </w:p>
    <w:p>
      <w:pPr>
        <w:pStyle w:val="Normal"/>
        <w:widowControl w:val="false"/>
        <w:spacing w:lineRule="atLeast" w:line="480"/>
        <w:jc w:val="both"/>
        <w:rPr/>
      </w:pPr>
      <w:r>
        <w:rPr>
          <w:rFonts w:cs="Century Gothic" w:ascii="Century Gothic" w:hAnsi="Century Gothic"/>
          <w:b/>
          <w:sz w:val="22"/>
          <w:szCs w:val="22"/>
        </w:rPr>
        <w:t>Atto Costitutivo di Associazione Temporanea di Scopo finalizzata alla gestione dei Progetti in materia di Politiche giovanili tra i comuni della sub-area Chianti Fiorentino, Valdarno e l’Associazione Aracnos onlus.</w:t>
      </w:r>
    </w:p>
    <w:p>
      <w:pPr>
        <w:pStyle w:val="Normal"/>
        <w:widowControl w:val="false"/>
        <w:spacing w:lineRule="atLeast" w:line="480"/>
        <w:jc w:val="both"/>
        <w:rPr/>
      </w:pPr>
      <w:r>
        <w:rPr>
          <w:rFonts w:cs="Century Gothic" w:ascii="Century Gothic" w:hAnsi="Century Gothic"/>
          <w:sz w:val="22"/>
          <w:szCs w:val="22"/>
        </w:rPr>
        <w:t>L’anno duemilanove        addì                del mese di                          in  Bagno a Ripoli presso la sede municipale del Comune, in Piazza della Vittoria 1, per l’area Chianti tra:</w:t>
      </w:r>
    </w:p>
    <w:p>
      <w:pPr>
        <w:pStyle w:val="Normal"/>
        <w:widowControl w:val="false"/>
        <w:spacing w:lineRule="atLeast" w:line="480"/>
        <w:jc w:val="both"/>
        <w:rPr/>
      </w:pPr>
      <w:r>
        <w:rPr>
          <w:rFonts w:cs="Century Gothic" w:ascii="Century Gothic" w:hAnsi="Century Gothic"/>
          <w:sz w:val="22"/>
          <w:szCs w:val="22"/>
        </w:rPr>
        <w:t xml:space="preserve">1) Dott. MAGLI NERI nato a Firenze il  03/05/1964, domiciliato per la carica in Bagno a Ripoli - Piazza della Vittoria, 1, il quale dichiara di intervenire al presente atto non in proprio, ma in rappresentanza del COMUNE DI BAGNO A RIPOLI (Cod. Fisc. 01329130486), nella sua qualità di Dirigente Area 3 Servizi ai Cittadini, incaricato giusta delibera;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bCs/>
          <w:sz w:val="22"/>
          <w:szCs w:val="22"/>
        </w:rPr>
        <w:t xml:space="preserve">2) Dr. FRITTELLI ANTONIO nato a Firenze </w:t>
      </w:r>
      <w:r>
        <w:rPr>
          <w:rFonts w:cs="Century Gothic" w:ascii="Century Gothic" w:hAnsi="Century Gothic"/>
          <w:sz w:val="22"/>
          <w:szCs w:val="22"/>
        </w:rPr>
        <w:t>il 21.10.1948, nella sua qualità di Dirigente del Servizio Affari Generali del Comune di Impruneta, (C.F. 80011430487) domiciliato, per la carica, presso la sede Comunale in Piazza Buondelmonti n. 41, il quale dichiara di intervenire al presente atto non in proprio ma nella sua qualità di Rappresentante Legale in nome e per conto del suddetto Comune, a quanto appresso  autorizzato;</w:t>
      </w:r>
    </w:p>
    <w:p>
      <w:pPr>
        <w:pStyle w:val="Normal"/>
        <w:widowControl w:val="false"/>
        <w:spacing w:lineRule="atLeast" w:line="480"/>
        <w:jc w:val="both"/>
        <w:rPr/>
      </w:pPr>
      <w:r>
        <w:rPr>
          <w:rFonts w:cs="Century Gothic" w:ascii="Century Gothic" w:hAnsi="Century Gothic"/>
          <w:sz w:val="22"/>
          <w:szCs w:val="22"/>
        </w:rPr>
        <w:t>3) Dr. GUARDUCCI CLAUDIO nato a Tavarnelle V.P. il 21/04/1951, domiciliato per la carica in San Casciano V.P. (FI) – Via N. Machiavelli n. 56, il quale dichiara di intervenire al presente atto non in proprio, ma in rappresentanza del COMUNE DI SAN CASCIANO VAL DI PESA (Cod. Fisc. 00793290487), nella sua qualità di Responsabile dei Servizi Socio-Educativi, incaricato giusta delibera;</w:t>
      </w:r>
    </w:p>
    <w:p>
      <w:pPr>
        <w:pStyle w:val="Normal"/>
        <w:widowControl w:val="false"/>
        <w:spacing w:lineRule="atLeast" w:line="480"/>
        <w:jc w:val="both"/>
        <w:rPr/>
      </w:pPr>
      <w:r>
        <w:rPr>
          <w:rFonts w:cs="Century Gothic" w:ascii="Century Gothic" w:hAnsi="Century Gothic"/>
          <w:sz w:val="22"/>
          <w:szCs w:val="22"/>
        </w:rPr>
        <w:t>4) Rag. VANNONI MORENO nato a Greve in Chianti (FI) il 04/12/1952, domiciliato per la carica in Greve in Chianti (Fi) – Piazza Matteotti, 8, il quale dichiara di intervenire al presente atto non in proprio, ma in rappresentanza del COMUNE DI GREVE IN CHIANTI (Cod. Fisc. 01421560481), nella sua qualità di Responsabile del Servizio Socio-Educativo, incaricato giusta deliber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6) Dott. BARDOTTI SANDRO nato a Vinci (FI) il 02/06/1965 domiciliato per la carica in Barberino Val d’Elsa (FI) – Via Cassia, 49, il quale dichiara di intervenire al presente atto non in proprio, ma in rappresentanza del COMUNE DI BARBERINO VAL D’ELSA (Cod. Fisc. 01337910481), nella sua qualità di Responsabile dell’Ufficio Associato Servizi Sociali,  incaricato con giusta deliberazione;</w:t>
      </w:r>
    </w:p>
    <w:p>
      <w:pPr>
        <w:pStyle w:val="Normal"/>
        <w:widowControl w:val="false"/>
        <w:spacing w:lineRule="atLeast" w:line="480"/>
        <w:jc w:val="both"/>
        <w:rPr/>
      </w:pPr>
      <w:r>
        <w:rPr>
          <w:rFonts w:cs="Century Gothic" w:ascii="Century Gothic" w:hAnsi="Century Gothic"/>
          <w:sz w:val="22"/>
          <w:szCs w:val="22"/>
        </w:rPr>
        <w:t>e per l’Area Valdarno tr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7) BARCHIELLI BARBARA nata a Rignano Sull’Arno (FI) il 01/10/1962, domiciliata per la carica in Rignano Sull’Arno - Piazza della Repubblica, 1, la quale dichiara di intervenire al presente atto non in proprio, ma in rappresentanza del COMUNE DI RIGNANO SULL’ARNO (Cod. Fisc. 80022750485), nella sua qualità di Responsabile dei Servizi alla Persona, incaricata giusto decreto;</w:t>
      </w:r>
    </w:p>
    <w:p>
      <w:pPr>
        <w:pStyle w:val="NormaleWeb"/>
        <w:spacing w:lineRule="atLeast" w:line="482" w:before="100" w:after="0"/>
        <w:jc w:val="both"/>
        <w:rPr>
          <w:rFonts w:ascii="Century Gothic" w:hAnsi="Century Gothic" w:cs="Century Gothic"/>
          <w:sz w:val="22"/>
          <w:szCs w:val="22"/>
        </w:rPr>
      </w:pPr>
      <w:r>
        <w:rPr>
          <w:rFonts w:cs="Century Gothic" w:ascii="Century Gothic" w:hAnsi="Century Gothic"/>
          <w:sz w:val="22"/>
          <w:szCs w:val="22"/>
        </w:rPr>
        <w:t>8) BARGILLI ELISABETTA nata a Figline Valdarno il 19.11.1958, nella sua qualità di Responsabile del Servizio Socio-culturale e scolastico del Comune di Incisa in Val d’Arno, (C.F. 80017050487) domiciliata, per la carica, presso la sede Comunale in Piazza del Municipio, 5 la quale dichiara di intervenire al presente atto non in proprio ma nella sua qualità di Rappresentante Legale in nome e per conto del suddetto Comune, a quanto appresso autorizzata ;</w:t>
      </w:r>
    </w:p>
    <w:p>
      <w:pPr>
        <w:pStyle w:val="NormaleWeb"/>
        <w:spacing w:lineRule="atLeast" w:line="482" w:before="100" w:after="0"/>
        <w:jc w:val="both"/>
        <w:rPr/>
      </w:pPr>
      <w:r>
        <w:rPr/>
        <w:t>9</w:t>
      </w:r>
      <w:r>
        <w:rPr>
          <w:rFonts w:cs="Century Gothic" w:ascii="Century Gothic" w:hAnsi="Century Gothic"/>
          <w:sz w:val="22"/>
          <w:szCs w:val="22"/>
        </w:rPr>
        <w:t>) Dott. RETTANI GIANLUIGI nato a Milano il 26/02/1971, domiciliato per la carica in Figline Valdarno (FI) – Piazza IV Novembre, 3, il quale dichiara di intervenire al presente atto non in proprio, ma in rappresentanza del COMUNE DI FIGLINE VALDARNO (Cod. Fisc. 01293700488), nella sua qualità di Responsabile dei Servizi alla persona, incaricato giusta delibera;</w:t>
      </w:r>
    </w:p>
    <w:p>
      <w:pPr>
        <w:pStyle w:val="NormaleWeb"/>
        <w:spacing w:lineRule="atLeast" w:line="482" w:before="100" w:after="0"/>
        <w:jc w:val="both"/>
        <w:rPr>
          <w:rFonts w:ascii="Century Gothic" w:hAnsi="Century Gothic" w:cs="Century Gothic"/>
          <w:sz w:val="22"/>
          <w:szCs w:val="22"/>
        </w:rPr>
      </w:pPr>
      <w:r>
        <w:rPr>
          <w:rFonts w:cs="Century Gothic" w:ascii="Century Gothic" w:hAnsi="Century Gothic"/>
          <w:sz w:val="22"/>
          <w:szCs w:val="22"/>
        </w:rPr>
        <w:t>10) Dott. PICCIOLI SIMONE nato a Montevarchi (FI) il 26/07/1967, domiciliato per la carica in Reggello (Fi) – Piazza Roosvelt, 1, il quale dichiara di intervenire al presente atto non in proprio, ma in rappresentanza del COMUNE DI REGGELLO (Cod. Fisc. 01421240480), nella sua qualità di Responsabile del Settore Affari Generali, incaricato giusta deliber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11) Dott. DILILLO ANDREA nato a Catanzaro (CZ) il 23/02/1967 e residente a Bagno a Ripoli in Via Peruzzi n. 138/C (Cod. Fisc. DLLNDR67B23C352F), il quale dichiara di intervenire al presente atto non in proprio, ma in qualità di Presidente e Legale Rappresentante dell’Associazione ONLUS-A.R.A.C.N.O.S., con sede legale in Bagno a Ripoli, Via Giusiani n. 31 (Partita Iva 04720230483), incaricato giusta deliberazione del Consiglio Direttivo.</w:t>
      </w:r>
    </w:p>
    <w:p>
      <w:pPr>
        <w:pStyle w:val="Normal"/>
        <w:widowControl w:val="false"/>
        <w:spacing w:lineRule="atLeast" w:line="480"/>
        <w:jc w:val="center"/>
        <w:rPr>
          <w:rFonts w:ascii="Century Gothic" w:hAnsi="Century Gothic" w:cs="Century Gothic"/>
          <w:sz w:val="22"/>
          <w:szCs w:val="22"/>
        </w:rPr>
      </w:pPr>
      <w:r>
        <w:rPr>
          <w:rFonts w:cs="Century Gothic" w:ascii="Century Gothic" w:hAnsi="Century Gothic"/>
          <w:sz w:val="22"/>
          <w:szCs w:val="22"/>
        </w:rPr>
        <w:t>PREMESSO</w:t>
      </w:r>
    </w:p>
    <w:p>
      <w:pPr>
        <w:pStyle w:val="Normal"/>
        <w:widowControl w:val="false"/>
        <w:numPr>
          <w:ilvl w:val="0"/>
          <w:numId w:val="3"/>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con l’aggiornamento del Piano di Zona 2008, i ProgettI a valenza subzonale “Ragazzi e Reti Doc” e “Valdarno Doc” sono stati inseriti nell’ambito del Piano Integrato di Salute quale strumento di programmazione delle politiche Socio-Sanitarie del Consorzio denominato “Società della Salute” fra le 13 Amministrazioni Comunali della Zona Fiorentina Sud-Est e l’ Azienda Sanitaria di Firenze e ammessi a finanziamento con le risorse a budget del Piano di Zona 2008, di cui alla delibera della Giunta S.d.S. n. 8/2009 rispettivamente per Euro 92.600,00 (Area Chianti) e per Euro 47.500,00 (Area Valdarno);</w:t>
      </w:r>
    </w:p>
    <w:p>
      <w:pPr>
        <w:pStyle w:val="NormaleWeb"/>
        <w:numPr>
          <w:ilvl w:val="0"/>
          <w:numId w:val="3"/>
        </w:numPr>
        <w:spacing w:lineRule="atLeast" w:line="482" w:before="100" w:after="0"/>
        <w:ind w:left="0" w:hanging="0"/>
        <w:jc w:val="both"/>
        <w:rPr/>
      </w:pPr>
      <w:r>
        <w:rPr>
          <w:rFonts w:cs="Century Gothic" w:ascii="Century Gothic" w:hAnsi="Century Gothic"/>
          <w:sz w:val="22"/>
          <w:szCs w:val="22"/>
        </w:rPr>
        <w:t>Che i Comuni del Chianti (Bagno a Ripoli, Greve in Chianti, Impruneta, Barberino Val D’Elsa e San Casciano Val di Pesa) ed i Comuni del Valdarno (Rignano Sull’Arno, Incisa in Val d’Arno, Figline Valdarno e Reggello) insieme all’Associazione ONLUS A.R.A.C.N.O.S. hanno collaborato nell’ambito del Bando sullo sviluppo delle Politiche giovanili della Regione Toscana alla realizzazione di progetti in materia di politiche giovanili;</w:t>
      </w:r>
    </w:p>
    <w:p>
      <w:pPr>
        <w:pStyle w:val="Normal"/>
        <w:widowControl w:val="false"/>
        <w:numPr>
          <w:ilvl w:val="0"/>
          <w:numId w:val="3"/>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con l’approvazione dell’Accordo di Programma Quadro in materia di politiche giovanili denominato “Sviluppo delle politiche giovanili la Regione Toscana ha ammesso il progetto denominato “Open Space” a valere per le Aree Chianti e Valdarno, assegnando la somma di Euro 35.000,00, al Comune di Bagno a Ripoli quale Comune beneficiario del finanziamento regionale;</w:t>
      </w:r>
    </w:p>
    <w:p>
      <w:pPr>
        <w:pStyle w:val="Normal"/>
        <w:widowControl w:val="false"/>
        <w:spacing w:lineRule="atLeast" w:line="480"/>
        <w:jc w:val="center"/>
        <w:rPr>
          <w:rFonts w:ascii="Century Gothic" w:hAnsi="Century Gothic" w:cs="Century Gothic"/>
          <w:sz w:val="22"/>
          <w:szCs w:val="22"/>
        </w:rPr>
      </w:pPr>
      <w:r>
        <w:rPr>
          <w:rFonts w:cs="Century Gothic" w:ascii="Century Gothic" w:hAnsi="Century Gothic"/>
          <w:sz w:val="22"/>
          <w:szCs w:val="22"/>
        </w:rPr>
        <w:t>CONSIDERATO</w:t>
      </w:r>
    </w:p>
    <w:p>
      <w:pPr>
        <w:pStyle w:val="Normal"/>
        <w:widowControl w:val="false"/>
        <w:numPr>
          <w:ilvl w:val="0"/>
          <w:numId w:val="3"/>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il Comune di Bagno a Ripoli ed i partner sopra individuati, al fine di coordinare al meglio le azioni e gli interventi necessari per la realizzazione dei progetti in materia di politiche giovanili, hanno deciso di costituirsi in Associazione Temporanea di Scopo, provvedendo contestualmente a definire e regolare la ripartizione dei compiti e delle risorse finanziarie, fermi restando gli obblighi assunti dal Comune di Bagno a Ripoli, in qualità di soggetto capofila;</w:t>
      </w:r>
    </w:p>
    <w:p>
      <w:pPr>
        <w:pStyle w:val="Normal"/>
        <w:widowControl w:val="false"/>
        <w:numPr>
          <w:ilvl w:val="0"/>
          <w:numId w:val="3"/>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i progetti in premessa sono sostenuti anche da finanziamenti comunali delle Amministrazioni che aderiscono ai rispettivi Progetti come concordato dai Comuni nell’incontro della Commissione Tecnico Politica dei  progetti medesimi;</w:t>
      </w:r>
    </w:p>
    <w:p>
      <w:pPr>
        <w:pStyle w:val="Normal"/>
        <w:widowControl w:val="false"/>
        <w:spacing w:lineRule="atLeast" w:line="480"/>
        <w:jc w:val="both"/>
        <w:rPr/>
      </w:pPr>
      <w:r>
        <w:rPr>
          <w:rFonts w:cs="Century Gothic" w:ascii="Century Gothic" w:hAnsi="Century Gothic"/>
          <w:sz w:val="22"/>
          <w:szCs w:val="22"/>
        </w:rPr>
        <w:t>Tutto ciò premesso, da considerarsi parte integrante del presente atto, le parti convengono e stipulano quanto segue:</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icolo 1 – Scopo e sed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l Comune di Bagno a Ripoli, il Comune di Greve in Chianti, il Comune di Impruneta, il Comune di Barberino Val D’Elsa, ed il Comune di San Casciano Val di Pesa per l’Area Chianti e il Comune di Rignano sull’Arno, il Comune di Incisa in Val d’Arno, il Comune di Figiane Valdarno ed il Comune di Reggello per l’Area Valdarno e l’Associazione ONLUS A.R.A.C.N.O.S. si riuniscono tra loro in Associazione Temporanea di Scopo ai sensi della normativa vigente, al fine di gestire in modo coordinato i progetti in materia di politiche giovanili: sia per quanto attiene la parte operativa del Progetto “Ragazzi e Reti Doc” e del Progetto “Valdarno Doc” relativo alle metodologie del lavoro di strada e allo sviluppo di comunità, sia per quanto attiene la parte operativa riferita al Progetto “Open Space” per la promozione del protagonismo e la responsabilizzazione dei giovani .</w:t>
      </w:r>
    </w:p>
    <w:p>
      <w:pPr>
        <w:pStyle w:val="Normal"/>
        <w:widowControl w:val="false"/>
        <w:spacing w:lineRule="atLeast" w:line="480"/>
        <w:jc w:val="both"/>
        <w:rPr/>
      </w:pPr>
      <w:r>
        <w:rPr>
          <w:rFonts w:cs="Century Gothic" w:ascii="Century Gothic" w:hAnsi="Century Gothic"/>
          <w:sz w:val="22"/>
          <w:szCs w:val="22"/>
        </w:rPr>
        <w:t>L’Associazione ha sede presso il Comune di Bagno a Ripoli.</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icolo 2 - Capofila</w:t>
      </w:r>
    </w:p>
    <w:p>
      <w:pPr>
        <w:pStyle w:val="Normal"/>
        <w:widowControl w:val="false"/>
        <w:spacing w:lineRule="atLeast" w:line="480"/>
        <w:jc w:val="both"/>
        <w:rPr/>
      </w:pPr>
      <w:r>
        <w:rPr>
          <w:rFonts w:cs="Century Gothic" w:ascii="Century Gothic" w:hAnsi="Century Gothic"/>
          <w:sz w:val="22"/>
          <w:szCs w:val="22"/>
        </w:rPr>
        <w:t>L’Associazione Temporanea di Scopo denominata non costituisce società tra gli enti partecipanti, ma viene creata esclusivamente per consentire agli stessi, ciascuno dei quali conserva la propria identità ed individualità, di dare attuazione ai progetti di cui in premessa.</w:t>
      </w:r>
    </w:p>
    <w:p>
      <w:pPr>
        <w:pStyle w:val="Normal"/>
        <w:widowControl w:val="false"/>
        <w:spacing w:lineRule="atLeast" w:line="480"/>
        <w:jc w:val="both"/>
        <w:rPr/>
      </w:pPr>
      <w:r>
        <w:rPr>
          <w:rFonts w:cs="Century Gothic" w:ascii="Century Gothic" w:hAnsi="Century Gothic"/>
          <w:sz w:val="22"/>
          <w:szCs w:val="22"/>
        </w:rPr>
        <w:t>I Comparenti designano concordemente quale capogruppo mandatario, con poteri di rappresentanza, il Comune di Bagno a Ripoli, il quale accetta. Viene contestualmente conferito al Comune di Bagno a Ripoli, ed al suo o ai suoi rappresentanti, il relativo mandato collettivo speciale con rappresentanza esclusiva, anche processuale, affinché ponga in essere tutti gli adempimenti, e faccia tutto quanto richiesto affinché l’Associazione Temporanea di Scopo porti a buon fine la realizzazione dei Progetti.</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r>
    </w:p>
    <w:p>
      <w:pPr>
        <w:pStyle w:val="Normal"/>
        <w:widowControl w:val="false"/>
        <w:spacing w:lineRule="atLeast" w:line="480"/>
        <w:jc w:val="center"/>
        <w:rPr/>
      </w:pPr>
      <w:r>
        <w:rPr>
          <w:rFonts w:cs="Century Gothic" w:ascii="Century Gothic" w:hAnsi="Century Gothic"/>
          <w:b/>
          <w:i/>
          <w:sz w:val="22"/>
          <w:szCs w:val="22"/>
        </w:rPr>
        <w:t>Articolo 3 - Ripartizione dei compiti</w:t>
      </w:r>
    </w:p>
    <w:p>
      <w:pPr>
        <w:pStyle w:val="Normal"/>
        <w:widowControl w:val="false"/>
        <w:spacing w:lineRule="atLeast" w:line="480"/>
        <w:jc w:val="both"/>
        <w:rPr/>
      </w:pPr>
      <w:r>
        <w:rPr>
          <w:rFonts w:cs="Century Gothic" w:ascii="Century Gothic" w:hAnsi="Century Gothic"/>
          <w:sz w:val="22"/>
          <w:szCs w:val="22"/>
        </w:rPr>
        <w:t>Ai fini della realizzazione dei progetti in materia di politiche giovanili, i partecipanti dell’omonima Associazione Temporanea di Scopo concordano sulla seguente suddivisione dei compiti:</w:t>
      </w:r>
    </w:p>
    <w:p>
      <w:pPr>
        <w:pStyle w:val="Normal"/>
        <w:widowControl w:val="false"/>
        <w:numPr>
          <w:ilvl w:val="0"/>
          <w:numId w:val="2"/>
        </w:numPr>
        <w:tabs>
          <w:tab w:val="clear" w:pos="720"/>
          <w:tab w:val="left" w:pos="360" w:leader="none"/>
        </w:tabs>
        <w:spacing w:lineRule="atLeast" w:line="480"/>
        <w:ind w:left="0" w:hanging="0"/>
        <w:jc w:val="both"/>
        <w:rPr/>
      </w:pPr>
      <w:r>
        <w:rPr>
          <w:rFonts w:cs="Century Gothic" w:ascii="Century Gothic" w:hAnsi="Century Gothic"/>
          <w:sz w:val="22"/>
          <w:szCs w:val="22"/>
        </w:rPr>
        <w:t xml:space="preserve">Al </w:t>
      </w:r>
      <w:r>
        <w:rPr>
          <w:rFonts w:cs="Century Gothic" w:ascii="Century Gothic" w:hAnsi="Century Gothic"/>
          <w:sz w:val="22"/>
          <w:szCs w:val="22"/>
          <w:u w:val="single"/>
        </w:rPr>
        <w:t>Comune di Bagno a Ripoli</w:t>
      </w:r>
      <w:r>
        <w:rPr>
          <w:rFonts w:cs="Century Gothic" w:ascii="Century Gothic" w:hAnsi="Century Gothic"/>
          <w:sz w:val="22"/>
          <w:szCs w:val="22"/>
        </w:rPr>
        <w:t xml:space="preserve"> ente attuatore del Progetto “Ragazzi e Reti Doc”, sono attribuiti tutti i compiti di impulso, di coordinamento e di controllo nei confronti delle attività poste in essere per l’Area Chianti;</w:t>
      </w:r>
    </w:p>
    <w:p>
      <w:pPr>
        <w:pStyle w:val="Normal"/>
        <w:widowControl w:val="false"/>
        <w:numPr>
          <w:ilvl w:val="0"/>
          <w:numId w:val="2"/>
        </w:numPr>
        <w:tabs>
          <w:tab w:val="clear" w:pos="720"/>
          <w:tab w:val="left" w:pos="360" w:leader="none"/>
        </w:tabs>
        <w:spacing w:lineRule="atLeast" w:line="480"/>
        <w:ind w:left="0" w:hanging="0"/>
        <w:jc w:val="both"/>
        <w:rPr/>
      </w:pPr>
      <w:r>
        <w:rPr>
          <w:rFonts w:cs="Century Gothic" w:ascii="Century Gothic" w:hAnsi="Century Gothic"/>
          <w:sz w:val="22"/>
          <w:szCs w:val="22"/>
        </w:rPr>
        <w:t xml:space="preserve">Al </w:t>
      </w:r>
      <w:r>
        <w:rPr>
          <w:rFonts w:cs="Century Gothic" w:ascii="Century Gothic" w:hAnsi="Century Gothic"/>
          <w:sz w:val="22"/>
          <w:szCs w:val="22"/>
          <w:u w:val="single"/>
        </w:rPr>
        <w:t>Comune di Rignano sull’Arno</w:t>
      </w:r>
      <w:r>
        <w:rPr>
          <w:rFonts w:cs="Century Gothic" w:ascii="Century Gothic" w:hAnsi="Century Gothic"/>
          <w:sz w:val="22"/>
          <w:szCs w:val="22"/>
        </w:rPr>
        <w:t xml:space="preserve"> ente attuatore del Progetto “Valdarno Doc” sono attribuiti tutti i compiti di impulso, di coordinamento e di controllo nei confronti delle attività poste in essere per l’Area Valdarno;</w:t>
      </w:r>
    </w:p>
    <w:p>
      <w:pPr>
        <w:pStyle w:val="Normal"/>
        <w:widowControl w:val="false"/>
        <w:numPr>
          <w:ilvl w:val="0"/>
          <w:numId w:val="2"/>
        </w:numPr>
        <w:tabs>
          <w:tab w:val="clear" w:pos="720"/>
          <w:tab w:val="left" w:pos="360" w:leader="none"/>
        </w:tabs>
        <w:spacing w:lineRule="atLeast" w:line="480"/>
        <w:ind w:left="0" w:hanging="0"/>
        <w:jc w:val="both"/>
        <w:rPr/>
      </w:pPr>
      <w:r>
        <w:rPr>
          <w:rFonts w:cs="Century Gothic" w:ascii="Century Gothic" w:hAnsi="Century Gothic"/>
          <w:sz w:val="22"/>
          <w:szCs w:val="22"/>
        </w:rPr>
        <w:t xml:space="preserve">Al </w:t>
      </w:r>
      <w:r>
        <w:rPr>
          <w:rFonts w:cs="Century Gothic" w:ascii="Century Gothic" w:hAnsi="Century Gothic"/>
          <w:sz w:val="22"/>
          <w:szCs w:val="22"/>
          <w:u w:val="single"/>
        </w:rPr>
        <w:t>Comune di Bagno a Ripoli</w:t>
      </w:r>
      <w:r>
        <w:rPr>
          <w:rFonts w:cs="Century Gothic" w:ascii="Century Gothic" w:hAnsi="Century Gothic"/>
          <w:sz w:val="22"/>
          <w:szCs w:val="22"/>
        </w:rPr>
        <w:t xml:space="preserve"> ente attuatore del Progetto “Open Space”, sono attribuiti tutti i compiti di impulso, di coordinamento e di controllo nei confronti delle attività poste in essere per le Aree Chianti e Valdarno e di referente nei confronti della Regione Toscana.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Entrambi i Comuni (Bagno a Ripoli e Rignano sull’Arno) concorrono altresì, in stretta integrazione con l’Associazione ONLUS A.R.A.C.N.O.S. alla realizzazione delle azioni previste dai progetti di cui sopra;</w:t>
      </w:r>
    </w:p>
    <w:p>
      <w:pPr>
        <w:pStyle w:val="Normal"/>
        <w:widowControl w:val="false"/>
        <w:numPr>
          <w:ilvl w:val="0"/>
          <w:numId w:val="2"/>
        </w:numPr>
        <w:tabs>
          <w:tab w:val="clear" w:pos="720"/>
          <w:tab w:val="left" w:pos="240" w:leader="none"/>
        </w:tabs>
        <w:spacing w:lineRule="atLeast" w:line="480"/>
        <w:ind w:left="0" w:hanging="0"/>
        <w:jc w:val="both"/>
        <w:rPr/>
      </w:pPr>
      <w:r>
        <w:rPr>
          <w:rFonts w:cs="Century Gothic" w:ascii="Century Gothic" w:hAnsi="Century Gothic"/>
          <w:sz w:val="22"/>
          <w:szCs w:val="22"/>
        </w:rPr>
        <w:t>All’</w:t>
      </w:r>
      <w:r>
        <w:rPr>
          <w:rFonts w:cs="Century Gothic" w:ascii="Century Gothic" w:hAnsi="Century Gothic"/>
          <w:sz w:val="22"/>
          <w:szCs w:val="22"/>
          <w:u w:val="single"/>
        </w:rPr>
        <w:t>Associazione ONLUS A.R.A.C.N.O.S</w:t>
      </w:r>
      <w:r>
        <w:rPr>
          <w:rFonts w:cs="Century Gothic" w:ascii="Century Gothic" w:hAnsi="Century Gothic"/>
          <w:sz w:val="22"/>
          <w:szCs w:val="22"/>
        </w:rPr>
        <w:t xml:space="preserve">, sono affidati i compiti riguardanti i programmi operativi indicati nei progetti. Tali programmi sono la naturale prosecuzione delle esperienze già avviate ed orientate alla prevenzione del disagio con interventi pensati e realizzati nell’ottica dello sviluppo di comunità.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n particolare per il Progetto “Ragazzi e Reti Doc” e per il Progetto “Valdarno Doc” il programma prevede le seguenti attività:</w:t>
      </w:r>
    </w:p>
    <w:p>
      <w:pPr>
        <w:pStyle w:val="Normal"/>
        <w:widowControl w:val="false"/>
        <w:numPr>
          <w:ilvl w:val="0"/>
          <w:numId w:val="2"/>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Mappatura dei gruppi informali di adolescenti e selezione di quelli con i quali entrare in contatto;</w:t>
      </w:r>
    </w:p>
    <w:p>
      <w:pPr>
        <w:pStyle w:val="Normal"/>
        <w:widowControl w:val="false"/>
        <w:numPr>
          <w:ilvl w:val="0"/>
          <w:numId w:val="2"/>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ontatto periodico con gli adolescenti e conquista della loro fiducia;</w:t>
      </w:r>
    </w:p>
    <w:p>
      <w:pPr>
        <w:pStyle w:val="Normal"/>
        <w:widowControl w:val="false"/>
        <w:numPr>
          <w:ilvl w:val="0"/>
          <w:numId w:val="2"/>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Raccolta delle esigenze e delle proposte dei ragazzi, nonché realizzazione di iniziative ludico-ricreative e attività di informazione attiva sulle sostanze psicotrope e sui comportamenti a rischio in generale;</w:t>
      </w:r>
    </w:p>
    <w:p>
      <w:pPr>
        <w:pStyle w:val="Normal"/>
        <w:widowControl w:val="false"/>
        <w:numPr>
          <w:ilvl w:val="0"/>
          <w:numId w:val="2"/>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ostituzione di gruppi di adulti interessati alle tematiche del mondo giovanile che possono sfociare nella realizzazione di attività integrate giovani/adulti e di momenti di discussione e riflessione ;</w:t>
      </w:r>
    </w:p>
    <w:p>
      <w:pPr>
        <w:pStyle w:val="Normal"/>
        <w:widowControl w:val="false"/>
        <w:numPr>
          <w:ilvl w:val="0"/>
          <w:numId w:val="2"/>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Sostegno dell’autopromozione dei giovani;</w:t>
      </w:r>
    </w:p>
    <w:p>
      <w:pPr>
        <w:pStyle w:val="Normal"/>
        <w:widowControl w:val="false"/>
        <w:numPr>
          <w:ilvl w:val="0"/>
          <w:numId w:val="2"/>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Interventi preventivi presso le discoteche del territorio attraverso la compilazione di questionari sulle tematiche inerenti le sostanze psicotrope e la distribuzione di materiale informativo e di gadgets;</w:t>
      </w:r>
    </w:p>
    <w:p>
      <w:pPr>
        <w:pStyle w:val="Normal"/>
        <w:widowControl w:val="false"/>
        <w:numPr>
          <w:ilvl w:val="0"/>
          <w:numId w:val="2"/>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Lavoro di integrazione multiculturale;</w:t>
      </w:r>
    </w:p>
    <w:p>
      <w:pPr>
        <w:pStyle w:val="Normal"/>
        <w:widowControl w:val="false"/>
        <w:numPr>
          <w:ilvl w:val="0"/>
          <w:numId w:val="2"/>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Integrazione del lavoro di educativa di strada con i progetti di educazione permanente degli adult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Per il Progetto “Open Space” il programma prevede le seguenti attività:</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Promuovere azioni di  protagonismo diretto dei giovani facendo emergere e valorizzando le idee, bisogni ed interessi espress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Aumentare le occasioni di recupero dello spazio pubblico per la realizzazione di iniziative volte alla promozione della coesione social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Tradurre in forma progettuale le idee di cui sono portatori i giovan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Trasferimento delle esperienze positive in termini di auto-organizzazione e promozione della creatività giovanile in altri contesti local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Favorire azioni di sistema verso la messa in rete capillare, la promozione ed il sostegno concreto di progetti elaborati dai giovan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Costruire spazi sociali in cui sia possibile rallentare, incontrarsi, mitigare differenz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Migliorare l’inclusione dei soggetti più vulnerabili attraverso una maggiore partecipazione all’organizzazione di attività promosse sul territori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Promozione della salute come processo di abilitazione delle pers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Valorizzare le risorse local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Coinvolgere associazioni, centri di aggregazione e referenti di spazi pubblici ed aperti al pubblico nella coprogettazione di azioni ed interventi di valorizzazi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Per l’espletamento delle attività sopra indicate, è riconosciuto all’Associazione ONLUS A.R.A.C.N.O.S. la facoltà di procedere all’acquisto dei materiali necessari (cancelleria, stampati, etc.) entro i limiti specificati nei progetti. L’Associazione ONLUS A.R.A.C.N.O.S si impegna altresì a garantire il reperimento degli spazi e dei locali necessari per lo svolgimento delle attività previste dai progetti. A tal fine, comunque, tutti i soggetti riuniti in Associazione Temporanea di Scopo si impegnano a fornire a detta Associazione la massima collaborazione, nonché compiti di promozione e di pubblicizzazione degli interventi sui rispettivi territori, ed il supporto e la collaborazione necessari al fine di rendere possibili le attività di monitoraggio previste dai progetti.</w:t>
      </w:r>
    </w:p>
    <w:p>
      <w:pPr>
        <w:pStyle w:val="Normal"/>
        <w:widowControl w:val="false"/>
        <w:spacing w:lineRule="atLeast" w:line="480"/>
        <w:jc w:val="center"/>
        <w:rPr/>
      </w:pPr>
      <w:r>
        <w:rPr>
          <w:rFonts w:cs="Century Gothic" w:ascii="Century Gothic" w:hAnsi="Century Gothic"/>
          <w:b/>
          <w:i/>
          <w:sz w:val="22"/>
          <w:szCs w:val="22"/>
        </w:rPr>
        <w:t>Articolo 4 - Ripartizione delle risorse</w:t>
      </w:r>
    </w:p>
    <w:p>
      <w:pPr>
        <w:pStyle w:val="Normal"/>
        <w:widowControl w:val="false"/>
        <w:spacing w:lineRule="atLeast" w:line="480"/>
        <w:jc w:val="both"/>
        <w:rPr/>
      </w:pPr>
      <w:r>
        <w:rPr>
          <w:rFonts w:cs="Century Gothic" w:ascii="Century Gothic" w:hAnsi="Century Gothic"/>
          <w:sz w:val="22"/>
          <w:szCs w:val="22"/>
        </w:rPr>
        <w:t xml:space="preserve">Per l’effettuazione degli interventi di propria competenza, </w:t>
      </w:r>
      <w:r>
        <w:rPr>
          <w:rFonts w:cs="Century Gothic" w:ascii="Century Gothic" w:hAnsi="Century Gothic"/>
          <w:b/>
          <w:sz w:val="22"/>
          <w:szCs w:val="22"/>
        </w:rPr>
        <w:t>all’Associazione ONLUS A.R.A.C.N.O.S.</w:t>
      </w:r>
      <w:r>
        <w:rPr>
          <w:rFonts w:cs="Century Gothic" w:ascii="Century Gothic" w:hAnsi="Century Gothic"/>
          <w:sz w:val="22"/>
          <w:szCs w:val="22"/>
        </w:rPr>
        <w:t xml:space="preserve"> sono attribuite le seguenti risorse:</w:t>
      </w:r>
    </w:p>
    <w:p>
      <w:pPr>
        <w:pStyle w:val="Normal"/>
        <w:widowControl w:val="false"/>
        <w:spacing w:lineRule="atLeast" w:line="480"/>
        <w:ind w:left="360" w:hanging="0"/>
        <w:jc w:val="both"/>
        <w:rPr/>
      </w:pPr>
      <w:r>
        <w:rPr>
          <w:rFonts w:cs="Century Gothic" w:ascii="Century Gothic" w:hAnsi="Century Gothic"/>
          <w:sz w:val="22"/>
          <w:szCs w:val="22"/>
        </w:rPr>
        <w:t>- Contributo nell’ambito del Piano di Zona 2008 di € 92.600,00 (Area Chianti);</w:t>
      </w:r>
    </w:p>
    <w:p>
      <w:pPr>
        <w:pStyle w:val="Normal"/>
        <w:widowControl w:val="false"/>
        <w:spacing w:lineRule="atLeast" w:line="480"/>
        <w:ind w:left="360" w:hanging="0"/>
        <w:jc w:val="both"/>
        <w:rPr>
          <w:rFonts w:ascii="Century Gothic" w:hAnsi="Century Gothic" w:cs="Century Gothic"/>
          <w:sz w:val="22"/>
          <w:szCs w:val="22"/>
        </w:rPr>
      </w:pPr>
      <w:r>
        <w:rPr>
          <w:rFonts w:cs="Century Gothic" w:ascii="Century Gothic" w:hAnsi="Century Gothic"/>
          <w:sz w:val="22"/>
          <w:szCs w:val="22"/>
        </w:rPr>
        <w:t>- Contributo nell’ambito del Piano di Zona 2008 di € 47.500,00 (Area Valdarno);</w:t>
      </w:r>
    </w:p>
    <w:p>
      <w:pPr>
        <w:pStyle w:val="Normal"/>
        <w:widowControl w:val="false"/>
        <w:spacing w:lineRule="atLeast" w:line="480"/>
        <w:ind w:left="360" w:hanging="0"/>
        <w:jc w:val="both"/>
        <w:rPr>
          <w:rFonts w:ascii="Century Gothic" w:hAnsi="Century Gothic" w:cs="Century Gothic"/>
          <w:sz w:val="22"/>
          <w:szCs w:val="22"/>
        </w:rPr>
      </w:pPr>
      <w:r>
        <w:rPr>
          <w:rFonts w:cs="Century Gothic" w:ascii="Century Gothic" w:hAnsi="Century Gothic"/>
          <w:sz w:val="22"/>
          <w:szCs w:val="22"/>
        </w:rPr>
        <w:t>- Contributo della Regione Toscana nell’ambito dell’APQ di € 35.000,00 (Politiche Giovanili Area Chianti e Area Valdarno);</w:t>
      </w:r>
    </w:p>
    <w:p>
      <w:pPr>
        <w:pStyle w:val="Normal"/>
        <w:widowControl w:val="false"/>
        <w:spacing w:lineRule="atLeast" w:line="480"/>
        <w:ind w:left="360" w:hanging="0"/>
        <w:jc w:val="both"/>
        <w:rPr/>
      </w:pPr>
      <w:r>
        <w:rPr>
          <w:rFonts w:cs="Century Gothic" w:ascii="Century Gothic" w:hAnsi="Century Gothic"/>
          <w:sz w:val="22"/>
          <w:szCs w:val="22"/>
        </w:rPr>
        <w:t>- Contributo dei Comuni aderenti al progetto di complessivi Euro 43.982,00.= così ripartiti:</w:t>
      </w:r>
    </w:p>
    <w:p>
      <w:pPr>
        <w:pStyle w:val="Normal"/>
        <w:widowControl w:val="false"/>
        <w:spacing w:lineRule="atLeast" w:line="480"/>
        <w:ind w:left="360" w:hanging="0"/>
        <w:jc w:val="both"/>
        <w:rPr>
          <w:rFonts w:ascii="Century Gothic" w:hAnsi="Century Gothic" w:cs="Century Gothic"/>
          <w:sz w:val="22"/>
          <w:szCs w:val="22"/>
          <w:u w:val="single"/>
        </w:rPr>
      </w:pPr>
      <w:r>
        <w:rPr>
          <w:rFonts w:cs="Century Gothic" w:ascii="Century Gothic" w:hAnsi="Century Gothic"/>
          <w:sz w:val="22"/>
          <w:szCs w:val="22"/>
          <w:u w:val="single"/>
        </w:rPr>
        <w:t>Area Chiant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Bagno a Ripoli          € 9.900,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Greve in Chianti       € 8.897,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mpruneta                  € 8.897,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San Casciano            € 8.897,00.=</w:t>
      </w:r>
    </w:p>
    <w:p>
      <w:pPr>
        <w:pStyle w:val="Normal"/>
        <w:widowControl w:val="false"/>
        <w:spacing w:lineRule="atLeast" w:line="480"/>
        <w:jc w:val="both"/>
        <w:rPr/>
      </w:pPr>
      <w:r>
        <w:rPr>
          <w:rFonts w:cs="Century Gothic" w:ascii="Century Gothic" w:hAnsi="Century Gothic"/>
          <w:sz w:val="22"/>
          <w:szCs w:val="22"/>
        </w:rPr>
        <w:t>Barberino V.E.            € 7.391,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a trasferire al Comune di Bagno a Ripoli, soggetto attuatore.</w:t>
      </w:r>
    </w:p>
    <w:p>
      <w:pPr>
        <w:pStyle w:val="Normal"/>
        <w:widowControl w:val="false"/>
        <w:spacing w:lineRule="atLeast" w:line="480"/>
        <w:jc w:val="both"/>
        <w:rPr>
          <w:rFonts w:ascii="Century Gothic" w:hAnsi="Century Gothic" w:cs="Century Gothic"/>
          <w:sz w:val="22"/>
          <w:szCs w:val="22"/>
          <w:u w:val="single"/>
        </w:rPr>
      </w:pPr>
      <w:r>
        <w:rPr>
          <w:rFonts w:cs="Century Gothic" w:ascii="Century Gothic" w:hAnsi="Century Gothic"/>
          <w:sz w:val="22"/>
          <w:szCs w:val="22"/>
          <w:u w:val="single"/>
        </w:rPr>
        <w:t>Area Valdarn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Contributo dei Comuni aderenti al progetto di complessivi Euro 10.160,00.= così ripartit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Rignano sull’Arno                € 1.773,00=</w:t>
      </w:r>
    </w:p>
    <w:p>
      <w:pPr>
        <w:pStyle w:val="Normal"/>
        <w:widowControl w:val="false"/>
        <w:spacing w:lineRule="atLeast" w:line="480"/>
        <w:jc w:val="both"/>
        <w:rPr/>
      </w:pPr>
      <w:r>
        <w:rPr>
          <w:rFonts w:cs="Century Gothic" w:ascii="Century Gothic" w:hAnsi="Century Gothic"/>
          <w:sz w:val="22"/>
          <w:szCs w:val="22"/>
        </w:rPr>
        <w:t>Incisa in Val d’Arno            € 1.294,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Figline Valdarno                  € 3.754,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Reggello                              € 3.339,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a trasferire al Comune di Rignano sull’Arno, soggetto attuatore.</w:t>
      </w:r>
    </w:p>
    <w:p>
      <w:pPr>
        <w:pStyle w:val="Normal"/>
        <w:widowControl w:val="false"/>
        <w:spacing w:lineRule="atLeast" w:line="480"/>
        <w:jc w:val="both"/>
        <w:rPr/>
      </w:pPr>
      <w:r>
        <w:rPr>
          <w:rFonts w:cs="Century Gothic" w:ascii="Century Gothic" w:hAnsi="Century Gothic"/>
          <w:sz w:val="22"/>
          <w:szCs w:val="22"/>
        </w:rPr>
        <w:t>Tutte le cifre sopra esposte sono da intendersi in esenzione di IVA ed al lordo di tutte le spese riferite ai programmi operativi dei progetti.</w:t>
      </w:r>
    </w:p>
    <w:p>
      <w:pPr>
        <w:pStyle w:val="Normal"/>
        <w:widowControl w:val="false"/>
        <w:spacing w:lineRule="atLeast" w:line="480"/>
        <w:jc w:val="both"/>
        <w:rPr>
          <w:rFonts w:ascii="Century Gothic" w:hAnsi="Century Gothic" w:cs="Century Gothic"/>
          <w:b/>
          <w:b/>
          <w:sz w:val="22"/>
          <w:szCs w:val="22"/>
        </w:rPr>
      </w:pPr>
      <w:r>
        <w:rPr>
          <w:rFonts w:cs="Century Gothic" w:ascii="Century Gothic" w:hAnsi="Century Gothic"/>
          <w:sz w:val="22"/>
          <w:szCs w:val="22"/>
        </w:rPr>
        <w:t>La liquidazione del compenso all’Associazione Aracnos avverrà previa presentazione di relazione attestante le fasi di attuazione/avanzamento dei progetti.</w:t>
      </w:r>
    </w:p>
    <w:p>
      <w:pPr>
        <w:pStyle w:val="Normal"/>
        <w:widowControl w:val="false"/>
        <w:spacing w:lineRule="atLeast" w:line="480"/>
        <w:jc w:val="center"/>
        <w:rPr/>
      </w:pPr>
      <w:r>
        <w:rPr>
          <w:rFonts w:cs="Century Gothic" w:ascii="Century Gothic" w:hAnsi="Century Gothic"/>
          <w:b/>
          <w:i/>
          <w:sz w:val="22"/>
          <w:szCs w:val="22"/>
        </w:rPr>
        <w:t>Articolo 5 – Riscossione dei finanziamenti e rendicontazione</w:t>
      </w:r>
    </w:p>
    <w:p>
      <w:pPr>
        <w:pStyle w:val="Normal"/>
        <w:widowControl w:val="false"/>
        <w:spacing w:lineRule="atLeast" w:line="480"/>
        <w:jc w:val="both"/>
        <w:rPr/>
      </w:pPr>
      <w:r>
        <w:rPr>
          <w:rFonts w:cs="Century Gothic" w:ascii="Century Gothic" w:hAnsi="Century Gothic"/>
          <w:sz w:val="22"/>
          <w:szCs w:val="22"/>
        </w:rPr>
        <w:t xml:space="preserve">I finanziamenti relativi ai progetti “Ragazzi e Reti Doc” (Area Chianti) e “Open Space” (Area Chianti e Area Valdarno) saranno introitati dal Comune di Bagno a Ripoli, il quale provvederà a ripartirli secondo lo schema di destinazione di cui all’art. 4. </w:t>
      </w:r>
    </w:p>
    <w:p>
      <w:pPr>
        <w:pStyle w:val="Normal"/>
        <w:widowControl w:val="false"/>
        <w:spacing w:lineRule="atLeast" w:line="480"/>
        <w:jc w:val="both"/>
        <w:rPr/>
      </w:pPr>
      <w:r>
        <w:rPr>
          <w:rFonts w:cs="Century Gothic" w:ascii="Century Gothic" w:hAnsi="Century Gothic"/>
          <w:sz w:val="22"/>
          <w:szCs w:val="22"/>
        </w:rPr>
        <w:t>Il Comune di Bagno a Ripoli si farà carico degli adempimenti amministrativi richiesti per la gestione dei progetti medesimi, nonché della responsabilità in ordine alla rendicontazione da presentare alla Regione Toscan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 finanziamenti relativi al Progetto “Valdarno Doc” (Area Valdarno) saranno introitati dal Comune di Rignano sull’Arno, il quale provvederà a ripartirli secondo lo schema di destinazione di cui all’art. 4.</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l Comune di Rignano sull’Arno si farà carico degli adempimenti amministrativi richiesti per la gestione del Progetto “Valdarno Doc” nonché della responsabilità in ordine alla relativa rendicontazione.</w:t>
      </w:r>
    </w:p>
    <w:p>
      <w:pPr>
        <w:pStyle w:val="Normal"/>
        <w:widowControl w:val="false"/>
        <w:spacing w:lineRule="atLeast" w:line="480"/>
        <w:jc w:val="center"/>
        <w:rPr/>
      </w:pPr>
      <w:r>
        <w:rPr>
          <w:rFonts w:cs="Century Gothic" w:ascii="Century Gothic" w:hAnsi="Century Gothic"/>
          <w:b/>
          <w:i/>
          <w:sz w:val="22"/>
          <w:szCs w:val="22"/>
        </w:rPr>
        <w:t>Articolo  6 - Organi dell’Associazi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 membri comparenti stabiliscono di disciplinare i rapporti interni come segue:</w:t>
      </w:r>
    </w:p>
    <w:p>
      <w:pPr>
        <w:pStyle w:val="Normal"/>
        <w:widowControl w:val="false"/>
        <w:spacing w:lineRule="atLeast" w:line="480"/>
        <w:jc w:val="both"/>
        <w:rPr/>
      </w:pPr>
      <w:r>
        <w:rPr>
          <w:rFonts w:cs="Century Gothic" w:ascii="Century Gothic" w:hAnsi="Century Gothic"/>
          <w:sz w:val="22"/>
          <w:szCs w:val="22"/>
        </w:rPr>
        <w:t xml:space="preserve">- </w:t>
      </w:r>
      <w:r>
        <w:rPr>
          <w:rFonts w:cs="Century Gothic" w:ascii="Century Gothic" w:hAnsi="Century Gothic"/>
          <w:b/>
          <w:i/>
          <w:sz w:val="22"/>
          <w:szCs w:val="22"/>
        </w:rPr>
        <w:t>Commissione Tecnico Politica</w:t>
      </w:r>
      <w:r>
        <w:rPr>
          <w:rFonts w:cs="Century Gothic" w:ascii="Century Gothic" w:hAnsi="Century Gothic"/>
          <w:b/>
          <w:sz w:val="22"/>
          <w:szCs w:val="22"/>
        </w:rPr>
        <w:t>.</w:t>
      </w:r>
      <w:r>
        <w:rPr>
          <w:rFonts w:cs="Century Gothic" w:ascii="Century Gothic" w:hAnsi="Century Gothic"/>
          <w:sz w:val="22"/>
          <w:szCs w:val="22"/>
        </w:rPr>
        <w:t xml:space="preserve"> Composta da alcuni membri del coordinamento dell’Associazione Aracnos, dal Dirigente del Comune capofila, dagli Assessori alle Politiche Giovanili dei Comuni coinvolti, con funzioni di programmazione.</w:t>
      </w:r>
    </w:p>
    <w:p>
      <w:pPr>
        <w:pStyle w:val="Normal"/>
        <w:widowControl w:val="false"/>
        <w:spacing w:lineRule="atLeast" w:line="480"/>
        <w:jc w:val="both"/>
        <w:rPr/>
      </w:pPr>
      <w:r>
        <w:rPr>
          <w:rFonts w:cs="Century Gothic" w:ascii="Century Gothic" w:hAnsi="Century Gothic"/>
          <w:b/>
          <w:i/>
          <w:sz w:val="22"/>
          <w:szCs w:val="22"/>
        </w:rPr>
        <w:t xml:space="preserve">- Gruppo di lavoro territoriale </w:t>
      </w:r>
      <w:r>
        <w:rPr>
          <w:rFonts w:cs="Century Gothic" w:ascii="Century Gothic" w:hAnsi="Century Gothic"/>
          <w:sz w:val="22"/>
          <w:szCs w:val="22"/>
        </w:rPr>
        <w:t>prevede la connessione tra i Comuni ed è composto dal referente del Servizio Sociale e dall’Unità di Strada operante nel Comune con la presenza periodica di uno dei Coordinatori e del Coordinatore degli operatori di strada. Si riunisce periodicamente facendosi carico di coprogettare e organizzare gli interventi, prendendo contatti con i Servizi Istituzionali e non, i cui referenti di volta in volta possono partecipare al Gruppo Territoriale.</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icolo 7 - Modalità di controll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Le modalità di controllo della qualità e della esecuzione dei progetti saranno esercitate dalle Equipe territoriale di coordinamento secondo i criteri di seguito indicat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a) l’orario di lavoro degli operatori dovrà essere distribuito almeno su cinque giorni settimanali;</w:t>
      </w:r>
    </w:p>
    <w:p>
      <w:pPr>
        <w:pStyle w:val="Normal"/>
        <w:widowControl w:val="false"/>
        <w:spacing w:lineRule="atLeast" w:line="480"/>
        <w:jc w:val="both"/>
        <w:rPr/>
      </w:pPr>
      <w:r>
        <w:rPr>
          <w:rFonts w:cs="Century Gothic" w:ascii="Century Gothic" w:hAnsi="Century Gothic"/>
          <w:sz w:val="22"/>
          <w:szCs w:val="22"/>
        </w:rPr>
        <w:t>b) in sede di verifica settimanale l’Associazione produrrà una previsione di utilizzo degli operatori, che sarà controllata nella verifica successiv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 l’Associazione, in occasione dei gruppi territoriali, fornirà agli Uffici dei Servizi Sociali coinvolti una scheda relativa al lavoro svolto;</w:t>
      </w:r>
    </w:p>
    <w:p>
      <w:pPr>
        <w:pStyle w:val="Normal"/>
        <w:widowControl w:val="false"/>
        <w:spacing w:lineRule="atLeast" w:line="480"/>
        <w:jc w:val="both"/>
        <w:rPr/>
      </w:pPr>
      <w:r>
        <w:rPr>
          <w:rFonts w:cs="Century Gothic" w:ascii="Century Gothic" w:hAnsi="Century Gothic"/>
          <w:sz w:val="22"/>
          <w:szCs w:val="22"/>
        </w:rPr>
        <w:t>d) in caso di assenza di un operatore sia durante la conduzione del lavoro che durante la verifica, l’Associazione è tenuta a giustificare le motivazione dell’assenz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e) l’Associazione metterà a disposizione operatori che si impegnano a garantire la continuità per l’intera durata del servizio nell’ambito delle mansioni loro assegnat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f) verificandosi inadempienze di qualsiasi natura nelle esecuzioni del presente atto, viene riconosciuta, alle Amministrazioni  la facoltà di rescindere l’Associazione Temporanea di Scopo e di determinare l’entità dei danni sofferti con rivalsa diretta delle somme dovute a saldo.</w:t>
      </w:r>
    </w:p>
    <w:p>
      <w:pPr>
        <w:pStyle w:val="Normal"/>
        <w:widowControl w:val="false"/>
        <w:spacing w:lineRule="atLeast" w:line="480"/>
        <w:jc w:val="center"/>
        <w:rPr/>
      </w:pPr>
      <w:r>
        <w:rPr>
          <w:rFonts w:cs="Century Gothic" w:ascii="Century Gothic" w:hAnsi="Century Gothic"/>
          <w:b/>
          <w:i/>
          <w:sz w:val="22"/>
          <w:szCs w:val="22"/>
        </w:rPr>
        <w:t>Articolo 8 - Durata</w:t>
      </w:r>
    </w:p>
    <w:p>
      <w:pPr>
        <w:pStyle w:val="Normal"/>
        <w:widowControl w:val="false"/>
        <w:spacing w:lineRule="atLeast" w:line="480"/>
        <w:jc w:val="both"/>
        <w:rPr/>
      </w:pPr>
      <w:r>
        <w:rPr>
          <w:rFonts w:cs="Century Gothic" w:ascii="Century Gothic" w:hAnsi="Century Gothic"/>
          <w:sz w:val="22"/>
          <w:szCs w:val="22"/>
        </w:rPr>
        <w:t>La presente Associazione Temporanea di Scopo si scioglierà automaticamente senza bisogno di formalità o adempimenti nel momento in cui i progetti sulle politiche giovanili avranno  trovato piena e completa attuazione.</w:t>
      </w:r>
    </w:p>
    <w:p>
      <w:pPr>
        <w:pStyle w:val="Normal"/>
        <w:widowControl w:val="false"/>
        <w:spacing w:lineRule="atLeast" w:line="480"/>
        <w:jc w:val="both"/>
        <w:rPr/>
      </w:pPr>
      <w:r>
        <w:rPr>
          <w:rFonts w:cs="Century Gothic" w:ascii="Century Gothic" w:hAnsi="Century Gothic"/>
          <w:sz w:val="22"/>
          <w:szCs w:val="22"/>
        </w:rPr>
        <w:t>In deroga a quanto sopra prescritto, i comparenti convengono che in presenza di nuovi progetti formativi dello stesso tipo di quello indicato nel presente atto, la durata della presente Associazione potrà intendersi prorogata per non più di una sola volta. A tale scopo i soggetti membri della presente ATS provvederanno con gli atti ritenuti più idonei, in base ai rispettivi ordinamenti, alla formale comunicazione della volontà di prolungare la durata dell’Associazione stessa. Resta fermo quanto prescritto dall’art. 6;</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r>
    </w:p>
    <w:p>
      <w:pPr>
        <w:pStyle w:val="Normal"/>
        <w:widowControl w:val="false"/>
        <w:spacing w:lineRule="atLeast" w:line="480"/>
        <w:jc w:val="center"/>
        <w:rPr/>
      </w:pPr>
      <w:r>
        <w:rPr>
          <w:rFonts w:cs="Century Gothic" w:ascii="Century Gothic" w:hAnsi="Century Gothic"/>
          <w:b/>
          <w:i/>
          <w:sz w:val="22"/>
          <w:szCs w:val="22"/>
        </w:rPr>
        <w:t>Articolo 9</w:t>
      </w:r>
    </w:p>
    <w:p>
      <w:pPr>
        <w:pStyle w:val="Normal"/>
        <w:widowControl w:val="false"/>
        <w:spacing w:lineRule="atLeast" w:line="480"/>
        <w:jc w:val="both"/>
        <w:rPr>
          <w:rFonts w:ascii="Century Gothic" w:hAnsi="Century Gothic" w:cs="Century Gothic"/>
          <w:b/>
          <w:b/>
          <w:i/>
          <w:i/>
          <w:sz w:val="22"/>
          <w:szCs w:val="22"/>
        </w:rPr>
      </w:pPr>
      <w:r>
        <w:rPr>
          <w:rFonts w:cs="Century Gothic" w:ascii="Century Gothic" w:hAnsi="Century Gothic"/>
          <w:sz w:val="22"/>
          <w:szCs w:val="22"/>
        </w:rPr>
        <w:t>Per quanto non espressamente previsto dal presente atto, le parti si riportano alle norme del c.c.</w:t>
      </w:r>
    </w:p>
    <w:p>
      <w:pPr>
        <w:pStyle w:val="Normal"/>
        <w:widowControl w:val="false"/>
        <w:spacing w:lineRule="atLeast" w:line="480"/>
        <w:jc w:val="center"/>
        <w:rPr/>
      </w:pPr>
      <w:r>
        <w:rPr>
          <w:rFonts w:cs="Century Gothic" w:ascii="Century Gothic" w:hAnsi="Century Gothic"/>
          <w:b/>
          <w:i/>
          <w:sz w:val="22"/>
          <w:szCs w:val="22"/>
        </w:rPr>
        <w:t>Articolo 10 - Spes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l presente atto sarà registrato con spese a carico dell’Associazione medesim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DI BAGNO A RIPOL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ott. Neri Magli</w:t>
      </w:r>
    </w:p>
    <w:p>
      <w:pPr>
        <w:pStyle w:val="Normal"/>
        <w:widowControl w:val="false"/>
        <w:spacing w:lineRule="atLeast" w:line="480"/>
        <w:jc w:val="both"/>
        <w:rPr/>
      </w:pPr>
      <w:r>
        <w:rPr>
          <w:rFonts w:cs="Century Gothic" w:ascii="Century Gothic" w:hAnsi="Century Gothic"/>
          <w:sz w:val="22"/>
          <w:szCs w:val="22"/>
        </w:rPr>
        <w:t xml:space="preserve">__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DI IMPRUNET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r. Antonio Frittell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DI SAN CASCIANO VAL DI PES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r. Claudio Guarducc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DI GREVE IN CHIANT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Rag. Moreno Vannon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DI BARBERINO VAL D’ ELS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r. Sandro Bardott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DI RIGNANO SULL’ARN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Barbara Barchiell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DI INCISA IN VAL D’ARN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Elisabetta Bargill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FIGLINE VALDARN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r. Gianluigi Rettan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COMUNE DI REGGELL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r. Simone Picciol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ASSOCIAZIONE O.N.L.U.S.-A.R.A.C.N.O.S.</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r. Andrea Dilill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_______________________</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r>
        <w:br w:type="page"/>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 xml:space="preserve">PARERI - D. Lgs. 267/2000 – </w:t>
      </w:r>
      <w:r>
        <w:rPr>
          <w:rFonts w:cs="Tahoma" w:ascii="Tahoma" w:hAnsi="Tahoma"/>
          <w:b/>
        </w:rPr>
        <w:t>“</w:t>
      </w:r>
      <w:r>
        <w:rPr>
          <w:rFonts w:cs="Tahoma" w:ascii="Tahoma" w:hAnsi="Tahoma"/>
          <w:sz w:val="22"/>
          <w:szCs w:val="22"/>
        </w:rPr>
        <w:t xml:space="preserve">Progetti su politiche giovanili - approvazione schema di atto costitutivo di associazione temporanea di scopo tra i comuni sub-area chianti, valdarno e associazione aracnos onlus.”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7/1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eastAsia="Tahoma" w:cs="Tahoma" w:ascii="Tahoma" w:hAnsi="Tahoma"/>
        </w:rPr>
        <w:t xml:space="preserve">    </w:t>
      </w: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4/11/2009</w:t>
        <w:tab/>
        <w:tab/>
        <w:tab/>
        <w:tab/>
        <w:tab/>
        <w:t xml:space="preserve">                                               </w:t>
      </w:r>
    </w:p>
    <w:p>
      <w:pPr>
        <w:pStyle w:val="Header"/>
        <w:tabs>
          <w:tab w:val="clear" w:pos="4819"/>
          <w:tab w:val="clear" w:pos="9638"/>
        </w:tabs>
        <w:rPr>
          <w:rFonts w:ascii="Tahoma" w:hAnsi="Tahoma" w:cs="Tahoma"/>
        </w:rPr>
      </w:pPr>
      <w:r>
        <w:rPr>
          <w:rFonts w:cs="Tahoma" w:ascii="Tahoma" w:hAnsi="Tahoma"/>
        </w:rPr>
        <w:tab/>
        <w:tab/>
        <w:tab/>
        <w:t xml:space="preserve">                                            </w:t>
        <w:tab/>
        <w:tab/>
        <w:tab/>
        <w:t xml:space="preserve">   Il Responsabile</w:t>
      </w:r>
    </w:p>
    <w:p>
      <w:pPr>
        <w:pStyle w:val="Header"/>
        <w:tabs>
          <w:tab w:val="clear" w:pos="4819"/>
          <w:tab w:val="clear" w:pos="9638"/>
        </w:tabs>
        <w:ind w:left="5040" w:firstLine="720"/>
        <w:rPr>
          <w:rFonts w:ascii="Tahoma" w:hAnsi="Tahoma" w:cs="Tahoma"/>
        </w:rPr>
      </w:pPr>
      <w:r>
        <w:rPr>
          <w:rFonts w:eastAsia="Tahoma" w:cs="Tahoma" w:ascii="Tahoma" w:hAnsi="Tahoma"/>
        </w:rPr>
        <w:t xml:space="preserve">    </w:t>
      </w:r>
      <w:r>
        <w:rPr>
          <w:rFonts w:cs="Tahoma" w:ascii="Tahoma" w:hAnsi="Tahoma"/>
        </w:rPr>
        <w:t>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r>
        <w:br w:type="page"/>
      </w:r>
    </w:p>
    <w:p>
      <w:pPr>
        <w:pStyle w:val="Heading1"/>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60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11/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11/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60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ZapfHumanist">
    <w:charset w:val="00"/>
    <w:family w:val="roman"/>
    <w:pitch w:val="default"/>
  </w:font>
  <w:font w:name="Courier">
    <w:altName w:val="Courier New"/>
    <w:charset w:val="00"/>
    <w:family w:val="modern"/>
    <w:pitch w:val="default"/>
  </w:font>
  <w:font w:name="Georg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color w:val="000000"/>
      <w:sz w:val="24"/>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anist" w:hAnsi="ZapfHumanist" w:eastAsia="Times New Roman" w:cs="ZapfHumanis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StrongEmphasis">
    <w:name w:val="Strong"/>
    <w:basedOn w:val="Carpredefinitoparagrafo"/>
    <w:qFormat/>
    <w:rPr>
      <w:b/>
      <w:bCs/>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5">
    <w:name w:val=" Carattere Carattere5"/>
    <w:basedOn w:val="Carpredefinitoparagrafo"/>
    <w:qFormat/>
    <w:rPr>
      <w:rFonts w:ascii="Tahoma" w:hAnsi="Tahoma" w:cs="Tahoma"/>
      <w:b/>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37:00Z</dcterms:created>
  <dc:creator>COMUNE BARBERINO V.E.</dc:creator>
  <dc:description/>
  <cp:keywords/>
  <dc:language>en-US</dc:language>
  <cp:lastModifiedBy>Cosci Catiuscia</cp:lastModifiedBy>
  <cp:lastPrinted>2009-10-22T17:29:00Z</cp:lastPrinted>
  <dcterms:modified xsi:type="dcterms:W3CDTF">2009-11-27T09:58:00Z</dcterms:modified>
  <cp:revision>5</cp:revision>
  <dc:subject/>
  <dc:title>PROPOSTA DI DELIBERAZIONE DELLA GIUNTA COMUNALE</dc:title>
</cp:coreProperties>
</file>