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4  del  17.11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</w:rPr>
        <w:t>Conferimento incarico legale avv. Sauro Erci ai fini della costituzione – appello avverso la sentenza n.1870/08 emessa dal Giudice di Pace di Firenze il 12/3/2008 – sig. Alberto Cottignol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DICIASSETTE del mese di NOVEM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a la nota del Servizio Unico di Polizia Municipale del 13/11/2009, con la quale si trasmette l’atto di appello proposto contro la sentenza n.1870/08 emessa dal giudice di Pace di Firenze Dott. Giorgio Raganelli il 12/3/2008, depositata in Cancelleria il 17/3/2008, pronunciata nella causa civile iscritta al n.13312/07 R.G. e promossa dal sig. Alberto Cottignoli contro questo Ente a opposizione al verbale n.10695/2007/V, prot.647/2007 del 6/7/2007 della Polizia Municipale di Barberino Val d’Elsa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Ritenuto necessario provvedere all’affidamento di un incarico legale ai fini della costituzione in giudizio dell’Ente per resistere al ricorso in oggetto, la cui udienza è stata fissata per il giorno 4/2/2010, data l’importanza della materia e considerato che la mancata costituzione comporterebbe l’archiviazione del verbale, con conseguente pregiudizio dei ricorsi futuri in materia, e l’addebito all’ente delle spese legali e procedurali sostenute dalla controparte in prima e seconda istanza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Rilevato che l’Avv. Sauro Erci, del Foro di Firenze, possiede i necessari requisiti di esperienza e comprovata competenza professionale per il ricorso di cui trattasi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50 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pertanto, di incaricare l’Avv. Sauro Erci con Studio professionale in Firenze, Via F. Bonaini, 10 per la rappresentanza e la difesa del Comune nel giudizio in oggetto;</w:t>
      </w:r>
    </w:p>
    <w:p>
      <w:pPr>
        <w:pStyle w:val="Puntoelenco"/>
        <w:ind w:firstLine="720"/>
        <w:jc w:val="both"/>
        <w:rPr>
          <w:b w:val="false"/>
          <w:b w:val="false"/>
        </w:rPr>
      </w:pPr>
      <w:r>
        <w:rPr>
          <w:b w:val="false"/>
        </w:rPr>
        <w:t>Acquisito il parere favorevole di regolarità tecnica reso ai sensi dell’art.49 del D.Lgs. 267/2000;</w:t>
      </w:r>
    </w:p>
    <w:p>
      <w:pPr>
        <w:pStyle w:val="Puntoelenco"/>
        <w:ind w:firstLine="720"/>
        <w:jc w:val="both"/>
        <w:rPr/>
      </w:pPr>
      <w:r>
        <w:rPr>
          <w:b w:val="false"/>
        </w:rPr>
        <w:t>Con votazione unanime favorevoli resa nelle forme di legge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/>
        <w:t>D E L I B E R A</w:t>
      </w:r>
    </w:p>
    <w:p>
      <w:pPr>
        <w:pStyle w:val="Punt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stituirsi nel giudizio dinanzi al Tribunale Civile di Firenze relativamente al ricorso in appello avverso la sentenza n.1870/08, Reg. Sent. Emessa dal Giudice di Pace di Firenze, Dott. Giorgio Raganelli il 12/3/2008, depositata in Cancelleria il 17/3/2008, pronunciata nella causa civile iscritta al n.13312/07 R.G. e promossa dal sig. Alberto Cottignoli contro questo Ente a opposizione al verbale n.10695/2007/V, prot.647/2007 del 6/7/2007 della Polizia Municipale di Barberino Val d’El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ferire il relativo incarico legale all’ Avv. Sauro Erci con studio in Firenze Via F. Bonaini, 10, per le motivazioni meglio indicate in premes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mandato al Responsabile del Servizio per l’assunzione del relativo impegno di spesa quantificato in € 1.500,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 del D.Lgs.267/2000, stante l’urgenza di presentare la memoria di costituzione nei tempi di legg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Conferimento incarico legale avv. Sauro Erci ai fini della costituzione – appello avverso la sentenza n.1870/08 emessa dal Giudice di Pace di Firenze il 12/3/2008 – sig. Alberto Cottignoli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/1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Dott. Sandro Bardotti, Vice Segretario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17/11/2009</w:t>
        <w:tab/>
        <w:tab/>
        <w:tab/>
        <w:tab/>
        <w:tab/>
        <w:t xml:space="preserve"> 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17/11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Servizio Economico Finanziario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11/2009</w:t>
        <w:tab/>
        <w:tab/>
        <w:tab/>
        <w:tab/>
        <w:tab/>
        <w:tab/>
        <w:t xml:space="preserve">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11/2009</w:t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1z0">
    <w:name w:val="WW8NumSt11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4:00Z</dcterms:created>
  <dc:creator>COMUNE BARBERINO V.E.</dc:creator>
  <dc:description/>
  <cp:keywords/>
  <dc:language>en-US</dc:language>
  <cp:lastModifiedBy>Cosci Catiuscia</cp:lastModifiedBy>
  <cp:lastPrinted>2009-10-22T17:29:00Z</cp:lastPrinted>
  <dcterms:modified xsi:type="dcterms:W3CDTF">2009-11-27T09:57:00Z</dcterms:modified>
  <cp:revision>8</cp:revision>
  <dc:subject/>
  <dc:title>PROPOSTA DI DELIBERAZIONE DELLA GIUNTA COMUNALE</dc:title>
</cp:coreProperties>
</file>