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11 del 28.07.2009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utorizzazione scorporo terreno aziendale vincolato ai sensi della L.R.64/95 di proprietà della Sig.ra Guidotti Gina.</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OTTO del mese di LUGL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color w:val="000000"/>
          <w:sz w:val="22"/>
          <w:szCs w:val="22"/>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PREMESSO quanto segue:</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he la Sig.ra Guidotti Gina, nata a Castiglione d’Orcia il 01/05/1937 e residente in  Barberino Val D'Elsa, Via San Filippo n° 27, nella sua qualità di proprietaria dell’Az. Agricola S. Maria con sede in Barberino Val D'Elsa dell’estensione di circa metri quadrati 1.107.039 ha presentato in data 25/07/1992 prot. 6645 P.E. 2316/92 un Piano di Utilizzazione Aziendale;</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la stessa ha sottoscritto l’Atto Unilaterale d’Obbligo in data 26/05/1998, con atto Notaio Pescatori in Poggibonsi Rep. 46858 trascritto in data 02/06/1998 al n. 291 inerente il Programma di Miglioramento Agricolo Ambientale, con il quale si impegna al mantenimento della destinazio</w:t>
        <w:softHyphen/>
        <w:t>ne agricola degli immobili e a non frazionare nè alienare separatamente il fondo su cui ricadono per la durata di dieci anni;</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 xml:space="preserve">la stessa ha sottoscritto un nuovo Atto Unilaterale d’Obbligo in data 18/02/2002, con atto Notaio Pescatori in Poggibonsi Rep. 54197, trascritto a Firenze il 25/02/2002 nel quale venivano vincolati i terreni e fabbricati costituenti l’Azienda Santa Maria per la durata di dieci anni; </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la stessa in data 19/07/2002, prot. 9667 P.E. 3693 ha presentato all’Ufficio Tecnico del Comune di Barberino Val d’Elsa una variante alla relazione per attività agrituristiche, nella quale era previsto un incremento dei fabbricati da utilizzare, oltre all’inserimento di nuovi terreni costituenti l’Az. San Filippo;</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che la Provincia di Firenze ha approvato tale variazione in data 06/02/2003 con nota prot. 14730;</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che per l’esecuzione delle opere di cui sopra la Sig.ra Guidotti Gina firmava un atto unilaterale d’obbligo, autenticato dal Notaio Pescatori di Poggibonsi il 28/05/2003 Rep. 55899/15284, con la quale si impegnava, tra l’altro a non frazionare nè alienare separatamente dalle costruzioni i terreni;</w:t>
      </w:r>
    </w:p>
    <w:p>
      <w:pPr>
        <w:pStyle w:val="TextBody"/>
        <w:ind w:right="350" w:hanging="0"/>
        <w:jc w:val="both"/>
        <w:rPr>
          <w:rFonts w:ascii="Tahoma" w:hAnsi="Tahoma" w:cs="Tahoma"/>
          <w:sz w:val="20"/>
        </w:rPr>
      </w:pPr>
      <w:r>
        <w:rPr>
          <w:rFonts w:cs="Tahoma" w:ascii="Tahoma" w:hAnsi="Tahoma"/>
          <w:sz w:val="20"/>
        </w:rPr>
        <w:t>- sono esclusi da tale obbligo, secondo quanto previsto all'art. 5 del suddetto impegno, "i piccoli trasferimenti necessari per rettifi</w:t>
        <w:softHyphen/>
        <w:t>che di confine e trasferimenti di scarsa entità che non incidano sulla capacità produttiva dell'azienda, oppure siano compensati da acquisti di terreni equivalenti,  previa in ogni caso l'autorizzazione dell'Amministrazione comunale".</w:t>
      </w:r>
    </w:p>
    <w:p>
      <w:pPr>
        <w:pStyle w:val="Normal"/>
        <w:widowControl w:val="false"/>
        <w:tabs>
          <w:tab w:val="clear" w:pos="720"/>
          <w:tab w:val="right" w:pos="9072" w:leader="none"/>
        </w:tabs>
        <w:ind w:right="350" w:hanging="0"/>
        <w:jc w:val="both"/>
        <w:rPr/>
      </w:pPr>
      <w:r>
        <w:rPr>
          <w:rFonts w:cs="Tahoma" w:ascii="Tahoma" w:hAnsi="Tahoma"/>
        </w:rPr>
        <w:t>- in ottemperanza a tale impegno la Sig.ra Guidotti Gina nella sua qualità di proprietaria delle Az. Agricola S. Maria e San Filippo, richiede l'autorizzazio</w:t>
        <w:softHyphen/>
        <w:t>ne allo svincolo di una piccola porzione di terreno agricolo della superficie di mq. 1360 ca., posta a confine tra la proprietà della Sig.ra Guidotti Gina e del Sig. Schroemgens Andrè Gerard, rappresentata al N.C.T. del Comune di Barberino Val d’Elsa al  foglio di mappa n° 27, porzioni AAB e AAC dalla particella originaria 44, giusto frazionamento redatto dal Geom. Marco Sbrilli allegato alla richiesta;</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 tale richiesta è motivata dal fatto che, con pacifico accordo, si rende necessario procedere alla rettifica marginale di confine, con la limitrofa proprietà del Sig. Schroemgens Andrè Gerard, essendo tali porzioni da sempre utilizzate dalla proprietà confinante, in modo da allineare lo stato di diritto allo stato di fat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in rapporto alla superficie dell'Azienda ed in base all'utilizzo fattone, detti terreni non incidono sulla capacità produttiva aziendal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ab/>
        <w:t>PREMESSO quanto sopra;</w:t>
      </w:r>
    </w:p>
    <w:p>
      <w:pPr>
        <w:pStyle w:val="Normal"/>
        <w:widowControl w:val="false"/>
        <w:tabs>
          <w:tab w:val="left" w:pos="720" w:leader="none"/>
          <w:tab w:val="right" w:pos="8931" w:leader="none"/>
          <w:tab w:val="lef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ab/>
        <w:t xml:space="preserve">Vista la richiesta da parte della Sig.ra Guidotti Gina, in qualità di proprietaria delle Az. Agricola S. Maria </w:t>
      </w:r>
    </w:p>
    <w:p>
      <w:pPr>
        <w:pStyle w:val="Normal"/>
        <w:widowControl w:val="false"/>
        <w:tabs>
          <w:tab w:val="clear" w:pos="720"/>
          <w:tab w:val="right" w:pos="9072" w:leader="none"/>
        </w:tabs>
        <w:ind w:right="350" w:hanging="0"/>
        <w:jc w:val="both"/>
        <w:rPr/>
      </w:pPr>
      <w:r>
        <w:rPr>
          <w:rFonts w:cs="Tahoma" w:ascii="Tahoma" w:hAnsi="Tahoma"/>
        </w:rPr>
        <w:t>e San Filippo con sede in Barberino Val D'Elsa avanzata in data 09/07/2009 prot. n° 9166 tendente ad ottenere l'autorizzazione allo scorporo di una piccola porzione di area adibita a terreno agricolo della superficie di mq. 1360 ca., posta a confine tra la proprietà della Sig.ra Guidotti Gina e del Sig. Schroemgens Andrè Gerard, rappresentata al N.C.T. del Comune di Barberino Val d’Elsa al  foglio di mappa n° 27, porzioni AAB e AAC dalla particella originaria 44, giusto frazionamento redatto dal Geom. Marco Sbrilli allegato alla richiesta;</w:t>
      </w:r>
    </w:p>
    <w:p>
      <w:pPr>
        <w:pStyle w:val="Normal"/>
        <w:widowControl w:val="false"/>
        <w:tabs>
          <w:tab w:val="left" w:pos="720" w:leader="none"/>
          <w:tab w:val="right" w:pos="8931" w:leader="none"/>
          <w:tab w:val="left" w:pos="9072" w:leader="none"/>
        </w:tabs>
        <w:ind w:right="350" w:hanging="0"/>
        <w:jc w:val="both"/>
        <w:rPr>
          <w:rFonts w:ascii="Tahoma" w:hAnsi="Tahoma" w:cs="Tahoma"/>
        </w:rPr>
      </w:pPr>
      <w:r>
        <w:rPr>
          <w:rFonts w:cs="Tahoma" w:ascii="Tahoma" w:hAnsi="Tahoma"/>
        </w:rPr>
      </w:r>
    </w:p>
    <w:p>
      <w:pPr>
        <w:pStyle w:val="Normal"/>
        <w:widowControl w:val="false"/>
        <w:tabs>
          <w:tab w:val="left" w:pos="720" w:leader="none"/>
          <w:tab w:val="left" w:pos="9072" w:leader="none"/>
        </w:tabs>
        <w:ind w:right="350" w:hanging="0"/>
        <w:jc w:val="both"/>
        <w:rPr/>
      </w:pPr>
      <w:r>
        <w:rPr>
          <w:rFonts w:cs="Tahoma" w:ascii="Tahoma" w:hAnsi="Tahoma"/>
        </w:rPr>
        <w:tab/>
        <w:t>Visto l'art. 5 dell'atto d'obbligo sottoscritto in data 28/05/2003 con atto Notaio Pescatori in Poggibonsi Rep. 55899/15284, secondo il quale sono consentiti piccoli trasferimenti che non incidono sulla capacità produttiva dell'Azienda e previa autorizzazione da parte dell'Amministrazione comunale;</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Ritenuto che in rapporto alla superficie Aziendale detti appezza</w:t>
        <w:softHyphen/>
        <w:t>menti di terreno non incidono sulla capacità produttiva dell'Azienda;</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pPr>
      <w:r>
        <w:rPr>
          <w:rFonts w:cs="Tahoma" w:ascii="Tahoma" w:hAnsi="Tahoma"/>
        </w:rPr>
        <w:tab/>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left" w:pos="720" w:leader="none"/>
          <w:tab w:val="right" w:pos="8931" w:leader="none"/>
        </w:tabs>
        <w:ind w:right="1149" w:hanging="0"/>
        <w:jc w:val="both"/>
        <w:rPr>
          <w:rFonts w:ascii="Tahoma" w:hAnsi="Tahoma" w:cs="Tahoma"/>
          <w:b/>
          <w:b/>
        </w:rPr>
      </w:pPr>
      <w:r>
        <w:rPr>
          <w:rFonts w:cs="Tahoma" w:ascii="Tahoma" w:hAnsi="Tahoma"/>
          <w:b/>
        </w:rPr>
      </w:r>
    </w:p>
    <w:p>
      <w:pPr>
        <w:pStyle w:val="Normal"/>
        <w:widowControl w:val="false"/>
        <w:numPr>
          <w:ilvl w:val="0"/>
          <w:numId w:val="3"/>
        </w:numPr>
        <w:tabs>
          <w:tab w:val="clear" w:pos="720"/>
          <w:tab w:val="right" w:pos="709" w:leader="none"/>
        </w:tabs>
        <w:ind w:left="720" w:right="350" w:hanging="360"/>
        <w:jc w:val="both"/>
        <w:rPr>
          <w:rFonts w:ascii="Tahoma" w:hAnsi="Tahoma" w:cs="Tahoma"/>
        </w:rPr>
      </w:pPr>
      <w:r>
        <w:rPr>
          <w:rFonts w:cs="Tahoma" w:ascii="Tahoma" w:hAnsi="Tahoma"/>
        </w:rPr>
        <w:t>di autorizzare la Sig.ra Guidotti Gina, in qualità di proprietaria delle Az. Agricola S. Maria e San Filippo con sede in Barberino Val D'Elsa avente la superficie complessiva di Ha 203,67, allo scorporo di una piccola porzione di area adibita a terreno agricolo della superficie di mq. 1360 ca., posta a confine tra la proprietà della Sig.ra Guidotti Gina e del Sig. Schroemgens Andrè Gerard, rappresentata al N.C.T. del Comune di Barberino Val d’Elsa al  foglio di mappa n° 27, porzioni AAB e AAC dalla particella originaria 44.</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Autorizzazione scorporo terreno aziendale vincolato ai sensi della L.R.64/95 di proprietà della Sig.ra Guidotti Gin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07/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8/7/2009</w:t>
        <w:tab/>
        <w:t xml:space="preserv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ab/>
        <w:tab/>
        <w:tab/>
        <w:tab/>
        <w:tab/>
        <w:tab/>
        <w:tab/>
        <w:tab/>
      </w:r>
      <w:r>
        <w:rPr>
          <w:rFonts w:cs="Tahoma" w:ascii="Tahoma" w:hAnsi="Tahoma"/>
        </w:rPr>
        <w:t>Il Responsabile dell’Area Tecnica</w:t>
      </w:r>
    </w:p>
    <w:p>
      <w:pPr>
        <w:pStyle w:val="Normal"/>
        <w:autoSpaceDE w:val="false"/>
        <w:jc w:val="both"/>
        <w:rPr/>
      </w:pPr>
      <w:r>
        <w:rPr>
          <w:rFonts w:cs="Tahoma" w:ascii="Tahoma" w:hAnsi="Tahoma"/>
        </w:rPr>
        <w:tab/>
        <w:tab/>
        <w:tab/>
        <w:tab/>
        <w:tab/>
        <w:tab/>
        <w:tab/>
      </w:r>
      <w:r>
        <w:rPr>
          <w:rFonts w:cs="Tahoma" w:ascii="Tahoma" w:hAnsi="Tahoma"/>
          <w:lang w:val="en-US"/>
        </w:rPr>
        <w:t xml:space="preserve">                    f.to Geom. Loris Agresti</w:t>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autoSpaceDE w:val="false"/>
        <w:jc w:val="both"/>
        <w:rPr>
          <w:rFonts w:ascii="Tahoma" w:hAnsi="Tahoma" w:cs="Tahoma"/>
          <w:lang w:val="en-US"/>
        </w:rPr>
      </w:pPr>
      <w:r>
        <w:rPr>
          <w:rFonts w:cs="Tahoma" w:ascii="Tahoma" w:hAnsi="Tahoma"/>
          <w:lang w:val="en-US"/>
        </w:rPr>
      </w:r>
    </w:p>
    <w:p>
      <w:pPr>
        <w:pStyle w:val="Normal"/>
        <w:jc w:val="both"/>
        <w:rPr/>
      </w:pPr>
      <w:r>
        <w:rPr>
          <w:rFonts w:eastAsia="Tahoma" w:cs="Tahoma" w:ascii="Tahoma" w:hAnsi="Tahoma"/>
          <w:lang w:val="en-US"/>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6/8/2009</w:t>
        <w:tab/>
        <w:tab/>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07/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Wingdings" w:hAnsi="Wingdings" w:cs="Wingdings"/>
      <w:sz w:val="32"/>
    </w:rPr>
  </w:style>
  <w:style w:type="character" w:styleId="WW8Num31z2">
    <w:name w:val="WW8Num31z2"/>
    <w:qFormat/>
    <w:rPr>
      <w:rFonts w:ascii="Tahoma" w:hAnsi="Tahoma" w:cs="Tahoma"/>
      <w:b/>
      <w:sz w:val="20"/>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39z2">
    <w:name w:val="WW8Num39z2"/>
    <w:qFormat/>
    <w:rPr>
      <w:rFonts w:ascii="Tahoma" w:hAnsi="Tahoma" w:eastAsia="Times New Roman" w:cs="Tahoma"/>
    </w:rPr>
  </w:style>
  <w:style w:type="character" w:styleId="WW8Num40z0">
    <w:name w:val="WW8Num40z0"/>
    <w:qFormat/>
    <w:rPr>
      <w:rFonts w:ascii="Tahoma" w:hAnsi="Tahoma" w:cs="Tahoma"/>
      <w:b/>
      <w:sz w:val="20"/>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52:00Z</dcterms:created>
  <dc:creator>COMUNE BARBERINO V.E.</dc:creator>
  <dc:description/>
  <cp:keywords/>
  <dc:language>en-US</dc:language>
  <cp:lastModifiedBy>Cosci Catiuscia</cp:lastModifiedBy>
  <cp:lastPrinted>2009-07-28T11:58:00Z</cp:lastPrinted>
  <dcterms:modified xsi:type="dcterms:W3CDTF">2009-08-06T15:24:00Z</dcterms:modified>
  <cp:revision>5</cp:revision>
  <dc:subject/>
  <dc:title>PROPOSTA DI DELIBERAZIONE DELLA GIUNTA COMUNALE</dc:title>
</cp:coreProperties>
</file>