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7 del  22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93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9 e 10 maggio 2009: Barberino in Fiore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’Associazione Operatori Economici di Barberino Val d’Elsa.</w:t>
      </w:r>
    </w:p>
    <w:p>
      <w:pPr>
        <w:pStyle w:val="Normal"/>
        <w:ind w:left="993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DU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5177 del 21 aprile 2009) inoltrata </w:t>
      </w:r>
      <w:r>
        <w:rPr>
          <w:rFonts w:cs="Tahoma" w:ascii="Tahoma" w:hAnsi="Tahoma"/>
        </w:rPr>
        <w:t>dall’Associazione “Operatori Economici di Barberino val d’Elsa”</w:t>
      </w:r>
      <w:r>
        <w:rPr>
          <w:rFonts w:eastAsia="Arial Unicode MS" w:cs="Tahoma" w:ascii="Tahoma" w:hAnsi="Tahoma"/>
        </w:rPr>
        <w:t>, per la promozione e la realizzazione dell’iniziativa denominata “Barberino in Fiore: colori odori e sapori del Chianti” che si svolgerà nei giorni di sabato 9 e domenica 10 maggio 2009 nel capoluogo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Barberino in Fiore</w:t>
      </w:r>
      <w:r>
        <w:rPr>
          <w:rFonts w:cs="Tahoma" w:ascii="Tahoma" w:hAnsi="Tahoma"/>
        </w:rPr>
        <w:t>” organizzata dall’Associazione “Operatori Economici di Barberino Val d’Elsa”, che si svolgerà in Barberino Capoluogo nei giorni di sabato 9 e domenica 10 maggio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altresì che, ai sensi del D.Lgs. n.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 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hanging="96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PARERI D.Lgs.267/2000 –</w:t>
      </w:r>
      <w:r>
        <w:rPr>
          <w:rFonts w:cs="Tahoma" w:ascii="Tahoma" w:hAnsi="Tahoma"/>
          <w:i/>
        </w:rPr>
        <w:t xml:space="preserve"> 9 e 10 maggio 2009: Barberino in Fiore”. </w:t>
      </w:r>
      <w:r>
        <w:rPr>
          <w:rFonts w:cs="Tahoma" w:ascii="Tahoma" w:hAnsi="Tahoma"/>
        </w:rPr>
        <w:t xml:space="preserve">Concessione Patrocinio Comunale all’iniziativa organizzata dall’Associazione Operatori Economici di Barberino Val d’Elsa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53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3T08:55:00Z</dcterms:modified>
  <cp:revision>4</cp:revision>
  <dc:subject/>
  <dc:title>PROPOSTA DI DELIBERAZIONE DELLA GIUNTA COMUNALE</dc:title>
</cp:coreProperties>
</file>