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5 del  14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Elezioni dei membri del Presidente della Provincia e del Consiglio provinciale  del 06 e 07 giugno 2009, ripartizione ed assegnazione spazi per la propaganda elettorale diretta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QUATTORDICI del mese di MAGG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a la propria precedente deliberazione n.69 in data 06.05.2009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l’art.3, secondo comma, della legge 4.4.1956, n.212, a norma del quale gli spazi destinati alla propaganda diretta devono avere le dimensioni di m.1 di altezza per m.0,70 di base per ogni candidatura uninominal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n. 81/2009 della Prefettura di Firenze pervenuta il 14.05.2009, dalla quale risulta che i candidati ammessi per l’elezione suddetta sono i segu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DUCCI ANDREA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collegato con il gruppo</w:t>
        <w:tab/>
        <w:tab/>
        <w:t xml:space="preserve">n.   2 </w:t>
        <w:tab/>
        <w:t>Sinistra per la Provincia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collegato con il gruppo</w:t>
        <w:tab/>
        <w:tab/>
        <w:t xml:space="preserve">n.   3 </w:t>
        <w:tab/>
        <w:t>Di Pietro – Italia dei Valor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collegato con il gruppo</w:t>
        <w:tab/>
        <w:tab/>
        <w:t xml:space="preserve">n.   5 </w:t>
        <w:tab/>
        <w:t>Comunisti Fiorenti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legato con il gruppo</w:t>
        <w:tab/>
        <w:tab/>
        <w:t>n. 11</w:t>
        <w:tab/>
        <w:t>P.D. Barducc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INI SIMON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collegato con il gruppo</w:t>
        <w:tab/>
        <w:tab/>
        <w:t xml:space="preserve">n.  6 </w:t>
        <w:tab/>
        <w:t>Partito Comunista dei Lavorator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LIVOTTI CORRAD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legato con il gruppo</w:t>
        <w:tab/>
        <w:tab/>
        <w:t>n. 7</w:t>
        <w:tab/>
        <w:t>Popolo Città Nazion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TI CLAUDIA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collegato con il gruppo</w:t>
        <w:tab/>
        <w:tab/>
        <w:t>n.   8</w:t>
        <w:tab/>
        <w:t>Perunaltraprovinc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DINI SAMUEL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collegato con il gruppo</w:t>
        <w:tab/>
        <w:tab/>
        <w:t>n.   4</w:t>
        <w:tab/>
        <w:t>Popolo della Libertà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legato con il gruppo</w:t>
        <w:tab/>
        <w:tab/>
        <w:t>n. 10</w:t>
        <w:tab/>
        <w:t>Lega Nord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NDI FEDERIC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legato con il gruppo</w:t>
        <w:tab/>
        <w:tab/>
        <w:t>n. 12</w:t>
        <w:tab/>
        <w:t>U.D.C. Unione di Centr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LO’ ANDREA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collegato con il gruppo</w:t>
        <w:tab/>
        <w:tab/>
        <w:t>n.  1</w:t>
        <w:tab/>
        <w:t>Verdi – Valdo Spin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collegato con il gruppo</w:t>
        <w:tab/>
        <w:tab/>
        <w:t>n.  9</w:t>
        <w:tab/>
        <w:t>Rifondazione Comunisti Italiani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come segue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n n. 12 sezioni, numerate progressivamente da 1 a 12 su di una sola linea orizzontale a partire dal lato sinistro e proseguendo verso destr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’elezione del Presidente della Provincia e del Consiglio provinciale del 06-07 giugno 2009, così come individuati e delimitati nella propria deliberazione n. 69 del 06.05.2009 in n. 12 sezioni delle dimensioni di m. 1 di altezza per m. 0,70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secondo l’ordine del sorteggio dei candidati come dalla predetta comunicazione e precisamente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1 </w:t>
        <w:tab/>
        <w:t>ai candidati del gruppo Verdi – Valdo Spi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2 </w:t>
        <w:tab/>
        <w:t>ai candidati del gruppo Sinistra per la Provinci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3 </w:t>
        <w:tab/>
        <w:t>ai candidati del gruppo Di Pietro – Italia dei Valor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4 </w:t>
        <w:tab/>
        <w:t>ai candidati del gruppo Popolo della Libertà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5 </w:t>
        <w:tab/>
        <w:t>ai candidati del gruppo Comunisti Fiorenti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6 </w:t>
        <w:tab/>
        <w:t>ai candidati del gruppo Partito Comunista dei Lavorator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7 </w:t>
        <w:tab/>
        <w:t>ai candidati del gruppo Popolo Città Nazion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8 </w:t>
        <w:tab/>
        <w:t>ai candidati del gruppo Perunaltraprovinci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9 </w:t>
        <w:tab/>
        <w:t>ai candidati del gruppo Rifondazione Comunisti Italia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10 </w:t>
        <w:tab/>
        <w:t>ai candidati del gruppo Lega Nord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11 </w:t>
        <w:tab/>
        <w:t>ai candidati del gruppo P.D. Barducc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n. 12 </w:t>
        <w:tab/>
        <w:t>ai candidati del gruppo U.D.C. Unione di Centr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 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Elezioni dei membri del Presidente della Provincia e del Consiglio provinciale  del 06 e 07 giugno 2009, ripartizione ed assegnazione spazi per la propaganda elettorale dirett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4/5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DemoURP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4/5/2009</w:t>
        <w:tab/>
        <w:tab/>
        <w:tab/>
        <w:tab/>
        <w:tab/>
        <w:t xml:space="preserve">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Servizio DemoURP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4/5/2009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5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30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4T15:35:00Z</dcterms:modified>
  <cp:revision>3</cp:revision>
  <dc:subject/>
  <dc:title>PROPOSTA DI DELIBERAZIONE DELLA GIUNTA COMUNALE</dc:title>
</cp:coreProperties>
</file>