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  del  21.1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pprovazione relazione previsionale e programmatica e del connesso bilancio pluriennale per il triennio 2009/2011 e dello schema di bilancio 2009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UNO del mese di GENNAI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il disposto dell'art.174 del D.Lgs. 18/8/2000, n.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il D.P.R.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488 del 28 dicembre 2001 “Disposizioni per la formazione del bilancio annuale e pluriennale dello Stato (Legge Finanziaria 2002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289 del 27 dicembre 2002 “Disposizioni per la formazione del bilancio annuale e pluriennale dello Stato (Legge Finanziaria 2003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50 del 24 Dicembre 2003 “Disposizioni per la formazione del bilancio annuale e pluriennale dello Stato (legge finanziaria 2004)”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311 del 30 Dicembre 2004 “Disposizioni per la formazione del bilancio annuale e pluriennale dello Stato (legge finanziaria 2005)”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 xml:space="preserve">La Legge 23/12/2005 n. 266 “Disposizioni per la formazione del bilancio annuale e pluriennale dello Stato (legge finanziaria 2006)”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7/12/2006 n. 296 (Finanziaria 2007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4/12/2007 n. 244 (Finanziaria 2008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2/12/2008 n. 203 (Finanziaria 2009)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l’ art.53, comma 16, della legge 388/2000, come sostituito dall’art.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M. 13/12/2008 del Ministero dell’Interno pubblicato sulla G.U. n.3 del 5/1/2009 che ha prorogato al 31/3/2009 il termine per l'approvazione del bilancio per l'anno 2009;</w:t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e erogazioni statali sono state previste in misura stimata in relazione alle indicazioni contenute nella legge finanziaria per il 2009 e nei provvedimenti correlati, ad eccezione del fondo sviluppo investimenti che è stato rideterminato in relazione ai mutui ancora in ammortamento nell'esercizio 2009 e che comunque per un esatta quantificazione delle somme si rimanda alla comunicazione ufficiale del Ministero dell’Interno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chiamata la deliberazione della Giunta Comunale n.  116 del 24/9/2008 con la quale veniva adottato lo schema di programma triennale 2009-2011 e l’elenco annuale 2009 dei lavori pubblici ai sensi dell’articolo 128, del D.Lgs.n.163 del 12/4/2006, in base agli schemi tipo del D.M. 09/06/200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isto l’art.128, comma 9, del D.Lgs. n.163 del 12/4/2006 e l’art.13, comma 1, del decreto del Presidente della Repubblica n.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per quanto riguarda il servizio asilo nido ai sensi dell’art.5 della legge 23/12/1992 n.498 le spese sono escluse per il 50% dal calcolo dei costi ai fini della determinazione della percentuale di copertura dei servizi pubblici a domanda individu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n.8 in data odierna avente per oggetto “Ricognizione servizi pubblici a domanda individuale, definizione dei costi complessivi, tariffe e contribuzioni anno 2009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n.10 in data odierna avente per oggetto: "Tassa per lo smaltimento dei Rifiuti Solidi Urbani:  Determinazione delle tariffe per l'anno 2009 e percentuale di copertura del costo del Servizio"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73  del 30/12/2008   avente per oggetto “aumento C.O.S.A.P. anno 2009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72 del 27/12/2007 avente per oggetto “aumento imposta sulla pubblicità e diritti sulle pubbliche affissioni”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in atti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costo complessivo dei servizi di raccolta, spazzamento e smaltimento dei rifiuti solidi urbani è coperto nella misura del  95,52 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costo complessivo dei servizi a domanda individuale è coperto nella misura del  113,12%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 particol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relazione previsionale e programmatica e il documento di indirizzi, composto dalle relazioni dei singoli assessorati ed illustrato dal Sindaco nella seduta odierna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bilancio pluriennale per il periodo 2009 – 2011, e lo schema di bilancio preventivo per l’esercizio 2008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ramma triennale delle opere pubbliche 2009 – 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 del T.U.E.L. n.267/2000 ordinamento EE.LL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'attestazione del responsabile del servizio finanziario sulla veridicità delle previsioni di entrata e di compatibilità delle previsioni di spesa ai sensi del comma 4 dell'art. 153 del D.Lgs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i i pareri di regolarità tecnica e contabile resi dal Responsabile dell’area economico finanziaria ai sensi dell’art.49 del D.Lgs.267/2000, nel testo allegato quale parte integrante e sostanziale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lazione previsionale e programmatica per il periodo 2009 – 2011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il bilancio pluriennale per il periodo 2009 – 2011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2009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ntrata:       Euro   </w:t>
      </w:r>
      <w:r>
        <w:rPr>
          <w:rFonts w:cs="Arial" w:ascii="Arial" w:hAnsi="Arial"/>
        </w:rPr>
        <w:t xml:space="preserve"> €    9.956.943,74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</w:t>
      </w:r>
      <w:r>
        <w:rPr>
          <w:rFonts w:cs="Arial" w:ascii="Arial" w:hAnsi="Arial"/>
        </w:rPr>
        <w:t xml:space="preserve"> €    9.956.943,74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Riepilogo Parte Entrata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.528.893,9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300.929,32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824.319,91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626.056,3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439.372,00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237.372,2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9.956.943,74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Ri</w:t>
      </w:r>
      <w:r>
        <w:rPr/>
        <w:t>epilogo Parte Spes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.542.692,16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.563.766,71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13.112,66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237.372,2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9.956.943,74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2) di proporre all’approvazione del Consiglio comunale la relazione previsionale e programmatica per il triennio 2009/2011 redatta ai sensi del DPR n.326/9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sz w:val="20"/>
        </w:rPr>
        <w:t>3) di proporre all’approvazione del consiglio comunale lo schema di bilancio annuale di previsione 2009 ed il connesso bilancio pluriennale 2009/2011 che presentano le seguenti risultanze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l'equilibrio economico-finanziario è così previs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</w:r>
      <w:r>
        <w:rPr>
          <w:rFonts w:cs="Arial" w:ascii="Arial" w:hAnsi="Arial"/>
        </w:rPr>
        <w:t xml:space="preserve">€      5.654.143,18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pese correnti                       </w:t>
        <w:tab/>
        <w:tab/>
        <w:tab/>
        <w:t xml:space="preserve">           </w:t>
      </w:r>
      <w:r>
        <w:rPr>
          <w:rFonts w:cs="Arial" w:ascii="Arial" w:hAnsi="Arial"/>
        </w:rPr>
        <w:t xml:space="preserve">  €      4.542.692,16 </w:t>
      </w: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attiva </w:t>
        <w:tab/>
        <w:tab/>
        <w:tab/>
        <w:tab/>
        <w:tab/>
        <w:tab/>
        <w:t>€      1.111.451,02</w:t>
        <w:tab/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</w:t>
      </w:r>
      <w:r>
        <w:rPr>
          <w:rFonts w:cs="Arial" w:ascii="Arial" w:hAnsi="Arial"/>
        </w:rPr>
        <w:t xml:space="preserve"> €          213.112,66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entrate destinata ad investimenti</w:t>
        <w:tab/>
        <w:tab/>
        <w:tab/>
      </w:r>
      <w:r>
        <w:rPr>
          <w:rFonts w:cs="Arial" w:ascii="Arial" w:hAnsi="Arial"/>
        </w:rPr>
        <w:t xml:space="preserve">€         898.338,36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/>
        <w:t>BILANCIO PLURIENNALE 2009/2011 (al netto Titolo VI entrata e Titolo IV Uscita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681"/>
        <w:gridCol w:w="18"/>
        <w:gridCol w:w="1594"/>
        <w:gridCol w:w="1668"/>
      </w:tblGrid>
      <w:tr>
        <w:trPr>
          <w:trHeight w:val="49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528.893,95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696.222,79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3.733.222,79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10.958.339,53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 xml:space="preserve">Entrate derivanti da trasferimenti correnti, Stato, Regioni ecc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300.929,32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2.200,7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092.200,78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485.330,88 </w:t>
            </w:r>
          </w:p>
        </w:tc>
      </w:tr>
      <w:tr>
        <w:trPr>
          <w:trHeight w:val="2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824.319,91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730.725,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712.095,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2.267.139,91 </w:t>
            </w:r>
          </w:p>
        </w:tc>
      </w:tr>
      <w:tr>
        <w:trPr>
          <w:trHeight w:val="97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626.056,35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16.056,3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16.056,35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2.358.169,05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439.372,00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220.000,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600.000,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259.372,00 </w:t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8.719.571,53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7.055.204,92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6.553.574,9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22.328.351,3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4012" w:leader="none"/>
        </w:tabs>
        <w:jc w:val="both"/>
        <w:rPr/>
      </w:pPr>
      <w:r>
        <w:rPr/>
        <w:tab/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559"/>
        <w:gridCol w:w="1559"/>
        <w:gridCol w:w="170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542.692,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401.921,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484.120,8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13.428.734,81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563.766,7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997.134,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371.989,7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6.932.890,70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13.112,6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56.148,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97.464,4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1.966.725,86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8.719.571,53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7.055.204,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6.553.574,9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22.328.351,3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 di dare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bilancio 2010 si chiude in pareggio sulla base di una previsione  pari a</w:t>
      </w:r>
      <w:r>
        <w:rPr>
          <w:rFonts w:cs="Arial" w:ascii="Arial" w:hAnsi="Arial"/>
        </w:rPr>
        <w:t xml:space="preserve">  €    7.055.204,92 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>al netto dei Servizi per Conto di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che il bilancio 2011 si chiude in pareggio sulla base di una previsione pari 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€   6.553.574,92  </w:t>
      </w:r>
      <w:r>
        <w:rPr>
          <w:rFonts w:cs="Tahoma" w:ascii="Tahoma" w:hAnsi="Tahoma"/>
        </w:rPr>
        <w:t>al netto dei Servizi per Conto di Ter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</w:t>
      </w:r>
      <w:r>
        <w:rPr/>
        <w:t xml:space="preserve"> </w:t>
      </w:r>
      <w:r>
        <w:rPr>
          <w:rFonts w:cs="Tahoma" w:ascii="Tahoma" w:hAnsi="Tahoma"/>
        </w:rPr>
        <w:t>di dichiarare la presente, con votazione unanime separata, immediatamente eseguibile ai sensi dell’art.134, comma 4, del D.Lgs.267/2000, visto che la presentazione del bilancio di previsione 2009 è fissata nella prossima seduta del consiglio comunale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– </w:t>
      </w:r>
      <w:r>
        <w:rPr>
          <w:rFonts w:cs="Tahoma" w:ascii="Tahoma" w:hAnsi="Tahoma"/>
          <w:b/>
        </w:rPr>
        <w:t>“Approvazione relazione previsionale e programmatica e del connesso bilancio pluriennale per il triennio 2009/2011 e dello schema di bilancio 2009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1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Niccolò Nucci, responsabile del servizio interessato, esprime parere favorevole in ordine alla regolarità tecnica su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/1/2009</w:t>
        <w:tab/>
        <w:tab/>
        <w:tab/>
        <w:tab/>
        <w:tab/>
        <w:t xml:space="preserve">         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regolarità contabile su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/1/2009</w:t>
        <w:tab/>
        <w:tab/>
        <w:tab/>
        <w:tab/>
        <w:tab/>
        <w:t xml:space="preserve">         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3/2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1/2009</w:t>
        <w:tab/>
        <w:tab/>
        <w:tab/>
        <w:tab/>
        <w:tab/>
        <w:tab/>
        <w:t xml:space="preserve">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07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2-23T09:34:00Z</dcterms:modified>
  <cp:revision>4</cp:revision>
  <dc:subject/>
  <dc:title>PROPOSTA DI DELIBERAZIONE DELLA GIUNTA COMUNALE</dc:title>
</cp:coreProperties>
</file>