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5 del  16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>OGGETTO: “</w:t>
      </w:r>
      <w:r>
        <w:rPr>
          <w:rFonts w:cs="Tahoma" w:ascii="Tahoma" w:hAnsi="Tahoma"/>
          <w:i/>
          <w:sz w:val="22"/>
          <w:szCs w:val="22"/>
        </w:rPr>
        <w:t>Tignano Festival – Musica e Teatro”</w:t>
      </w:r>
      <w:r>
        <w:rPr>
          <w:rFonts w:cs="Tahoma" w:ascii="Tahoma" w:hAnsi="Tahoma"/>
          <w:sz w:val="22"/>
          <w:szCs w:val="22"/>
        </w:rPr>
        <w:t>. Concessione patrocinio e contributo in favore della manifestazione culturale organizzata dal Comitato Culturale di Tignan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DICI del mese di GIUGNO alle ore 15.2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e le richieste di patrocinio prot. 7783 del 12 giugno 2009 e contributo economico prot. 7785 del 12 giugno 2009 inoltrate dal Comitato Culturale di Tignano, per la promozione e la realizzazione dell’iniziativa denominata </w:t>
      </w:r>
      <w:r>
        <w:rPr>
          <w:rFonts w:eastAsia="Arial Unicode MS" w:cs="Tahoma" w:ascii="Tahoma" w:hAnsi="Tahoma"/>
          <w:i/>
        </w:rPr>
        <w:t>“Tignano Festival – Musica e Teatro”</w:t>
      </w:r>
      <w:r>
        <w:rPr>
          <w:rFonts w:eastAsia="Arial Unicode MS" w:cs="Tahoma" w:ascii="Tahoma" w:hAnsi="Tahoma"/>
        </w:rPr>
        <w:t xml:space="preserve"> che si svolgerà in Tignano dal 09 al 24 luglio 2009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ed il successo che negli anni ha riscosso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contribuire alla manifestazione in oggetto con la somma di €. 3.000,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1. di concedere il Patrocinio del Comune all’iniziativa denominata </w:t>
      </w:r>
      <w:r>
        <w:rPr>
          <w:rFonts w:eastAsia="Arial Unicode MS" w:cs="Tahoma" w:ascii="Tahoma" w:hAnsi="Tahoma"/>
          <w:i/>
        </w:rPr>
        <w:t>“Tignano Festival – Musica e Teatro”</w:t>
      </w:r>
      <w:r>
        <w:rPr>
          <w:rFonts w:eastAsia="Arial Unicode MS" w:cs="Tahoma" w:ascii="Tahoma" w:hAnsi="Tahoma"/>
        </w:rPr>
        <w:t xml:space="preserve"> organizzato dal Comitato Culturale di Tignano, che si svolgerà in Tignano dal 09 al 24 luglio 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2. di riconoscere e concedere un contributo di € 3.000 da erogare in favore del Comitato Culturale di Tignano con la seguente cadenza: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1.500 prima dell’inizio della manifestazione ed € 1.500 successivamente alla presentazione del resoconto della stessa, in favore del Comitato Culturale di Tignano; </w:t>
      </w:r>
    </w:p>
    <w:p>
      <w:pPr>
        <w:pStyle w:val="Normal"/>
        <w:ind w:left="284" w:hanging="284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di incaricare il Responsabile dell’Ufficio Associato della Cultura di provvedere ad assumere il necessario impegno di spesa ed a provvedere all’erogazione del contributo suddetto con imputazione al </w:t>
      </w:r>
      <w:r>
        <w:rPr>
          <w:rFonts w:cs="Tahoma" w:ascii="Tahoma" w:hAnsi="Tahoma"/>
          <w:u w:val="single"/>
        </w:rPr>
        <w:t>Cap. 3480 “Contributi enti e associazioni culturali”</w:t>
      </w:r>
      <w:r>
        <w:rPr>
          <w:rFonts w:cs="Tahoma" w:ascii="Tahoma" w:hAnsi="Tahoma"/>
        </w:rPr>
        <w:t xml:space="preserve"> del PEG 2009 approvato con Delibera G.C. n. 30 del 04.03.2009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 di dare atto che, ai sensi del D.Lgs. n.507 del 1993 e ss. mm. (L.311/2004 e L.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5. di dare atto che ai sensi dell’art.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6. 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 per le rispettive competenze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7. di rendere la presente, con votazione unanime e separata, immediatamente eseguibile ai sensi dell’art. 134, comma 4, del D. Lgs.267/2000, al fine di procedere all’organizzazione dell’evento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i/>
          <w:sz w:val="22"/>
          <w:szCs w:val="22"/>
        </w:rPr>
        <w:t>Tignano Festival – Musica e Teatro”</w:t>
      </w:r>
      <w:r>
        <w:rPr>
          <w:rFonts w:cs="Tahoma" w:ascii="Tahoma" w:hAnsi="Tahoma"/>
          <w:sz w:val="22"/>
          <w:szCs w:val="22"/>
        </w:rPr>
        <w:t>. Concessione patrocinio e contributo in favore della manifestazione culturale organizzata dal Comitato Culturale di Tignan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6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6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6/6/2009</w:t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Dott. Niccolò Nucc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rio Becattell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30/6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6/6/2009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32"/>
    </w:rPr>
  </w:style>
  <w:style w:type="character" w:styleId="WW8Num16z2">
    <w:name w:val="WW8Num16z2"/>
    <w:qFormat/>
    <w:rPr>
      <w:rFonts w:ascii="Tahoma" w:hAnsi="Tahoma" w:cs="Tahom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58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6-30T13:49:00Z</dcterms:modified>
  <cp:revision>5</cp:revision>
  <dc:subject/>
  <dc:title>PROPOSTA DI DELIBERAZIONE DELLA GIUNTA COMUNALE</dc:title>
</cp:coreProperties>
</file>