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5 del 22.09.2009  </w:t>
      </w:r>
    </w:p>
    <w:p>
      <w:pPr>
        <w:pStyle w:val="Normal"/>
        <w:ind w:left="1134" w:hanging="1134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</w:rPr>
        <w:t>Iniziativa di aggregazione sociale: “Mangia bene e..fai del bene” - Domenica 4  ottobre 2009. Concessione patrocinio comunale e supporto all’organizzazione dell’iniziativa promossa dall’Associazione Misericordia di Tavarnelle Val di Pesa e Barberino Val d’Els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DUE del mese di SETTEMBRE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Baskerville" w:hAnsi="Baskerville" w:cs="Tahoma"/>
          <w:sz w:val="23"/>
          <w:szCs w:val="23"/>
        </w:rPr>
      </w:pPr>
      <w:r>
        <w:rPr>
          <w:rFonts w:cs="Tahoma" w:ascii="Baskerville" w:hAnsi="Baskerville"/>
          <w:sz w:val="23"/>
          <w:szCs w:val="23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e le richieste di patrocinio e contributo economico (prot. n. 11954 del 19 settembre 2009) inoltrate dall’Associazione Misericordia di Tavarnelle V.P. e Barberino V.E. e dal rappresentante della Misericordia di Vico d’Elsa, per la promozione e la realizzazione dell’iniziativa di aggregazione sociale denominata </w:t>
      </w:r>
      <w:r>
        <w:rPr>
          <w:rFonts w:eastAsia="Arial Unicode MS" w:cs="Tahoma" w:ascii="Tahoma" w:hAnsi="Tahoma"/>
          <w:i/>
        </w:rPr>
        <w:t>“Mangia bene e fai del bene”</w:t>
      </w:r>
      <w:r>
        <w:rPr>
          <w:rFonts w:eastAsia="Arial Unicode MS" w:cs="Tahoma" w:ascii="Tahoma" w:hAnsi="Tahoma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la proposta avanzata dalle Associazioni sopra descritte, relativa all’organizzazione di una giornata di aggregazione sociale che avrà luogo in loc. Vico d’Elsa il giorno Domenica 4 ottobre 2009 e che vedrà nel pomeriggio l’esercitazione della Protezione Civile in Piazza Torrigiani e la cena con tutti i volontari della Confraternita di Misericordia e con tutta la Comunità di Vico d’Elsa presso i giardini pubblici come momento di aggregazione sociale e momento che suggellerà l’inizio ufficiale dell’attività di collaborazione fra le frazioni ed i capoluogh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Considerato il rilievo dell’iniziativa suddetta, e ritenuto di contribuire all’organizzazione della manifestazione in oggetto, concorrendo al finanziamento delle spese necessarie per la sua realizzazione in collaborazione con la Misericordia di Tavarnelle V.P. e Barberino V.E., attraverso il noleggio a carico dell’ente di adeguata tensostruttura necessaria per lo svolgimento della cena per 300 persone circa, per la somma di €. 2.400 (iva inclusa) da imputarsi sul Cap. 3480 “Contributi a Enti e Associazioni Culturali” del PEG 2009, che presenta sufficiente disponibilità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Di concedere il Patrocinio del Comune di Barberino Val d’Elsa e di promuovere </w:t>
      </w:r>
      <w:r>
        <w:rPr>
          <w:rFonts w:eastAsia="Arial Unicode MS" w:cs="Tahoma" w:ascii="Tahoma" w:hAnsi="Tahoma"/>
        </w:rPr>
        <w:t xml:space="preserve">l’iniziativa denominata </w:t>
      </w:r>
      <w:r>
        <w:rPr>
          <w:rFonts w:eastAsia="Arial Unicode MS" w:cs="Tahoma" w:ascii="Tahoma" w:hAnsi="Tahoma"/>
          <w:b/>
          <w:i/>
        </w:rPr>
        <w:t>“Mangia bene e fai del bene”</w:t>
      </w:r>
      <w:r>
        <w:rPr>
          <w:rFonts w:eastAsia="Arial Unicode MS" w:cs="Tahoma" w:ascii="Tahoma" w:hAnsi="Tahoma"/>
          <w:i/>
        </w:rPr>
        <w:t xml:space="preserve"> </w:t>
      </w:r>
      <w:r>
        <w:rPr>
          <w:rFonts w:eastAsia="Arial Unicode MS" w:cs="Tahoma" w:ascii="Tahoma" w:hAnsi="Tahoma"/>
        </w:rPr>
        <w:t>organizzata dal</w:t>
      </w:r>
      <w:r>
        <w:rPr>
          <w:rFonts w:cs="Tahoma" w:ascii="Tahoma" w:hAnsi="Tahoma"/>
        </w:rPr>
        <w:t>l’Associazione Misericordia di Tavarnelle V.P. e Barberino V.E.</w:t>
      </w:r>
      <w:r>
        <w:rPr>
          <w:rFonts w:eastAsia="Arial Unicode MS" w:cs="Tahoma" w:ascii="Tahoma" w:hAnsi="Tahoma"/>
        </w:rPr>
        <w:t>, che si svolgerà il giorno domenica 4 ottobre 2009 in località Vico d’Elsa presso i giardini pubbl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autorizzare il Responsabile dell’Ufficio Associato della Cultura ad assumere l’impegno di spesa utile al concorso delle spese previste così come desunto dalla richiesta di finanziamento allega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inviare copia della presente deliberazione all'Ufficio Cultura sede di Barberino, all'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 134 - 4° comma - del D. Lgs. 18.08.2000 n. 267 al fine di permettere l’organizzazione e la diffusione pubblicitaria dell’iniziativa.</w:t>
      </w:r>
      <w:r>
        <w:br w:type="page"/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Iniziativa di aggregazione sociale: “Mangia bene e..fai del bene” - Domenica 4  ottobre 2009. Concessione patrocinio comunale e supporto all’organizzazione dell’iniziativa promossa dall’Associazione Misericordia di Tavarnelle Val di Pesa e Barberino Val d’Els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9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I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Rag. Anna Grassi, Responsabile Ufficio Associato della Cultura 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2/9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Ufficio Associato della Cultur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f.to  Rag. Anna Grass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dell’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2/9/2009</w:t>
        <w:tab/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Area economico finanziari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f.to Dott. Niccolò Nucci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0/9/2009</w:t>
        <w:tab/>
        <w:tab/>
        <w:tab/>
        <w:tab/>
        <w:tab/>
        <w:tab/>
        <w:t xml:space="preserve">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Dott.ssa Paola Aveta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9/2009</w:t>
        <w:tab/>
        <w:tab/>
        <w:tab/>
        <w:tab/>
        <w:tab/>
        <w:tab/>
        <w:tab/>
        <w:t xml:space="preserve">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askerville" w:hAnsi="Baskervil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Wingdings" w:hAnsi="Wingdings" w:cs="Wingdings"/>
      <w:sz w:val="32"/>
    </w:rPr>
  </w:style>
  <w:style w:type="character" w:styleId="WW8Num33z2">
    <w:name w:val="WW8Num33z2"/>
    <w:qFormat/>
    <w:rPr>
      <w:rFonts w:ascii="Tahoma" w:hAnsi="Tahoma" w:cs="Tahoma"/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2z0">
    <w:name w:val="WW8Num42z0"/>
    <w:qFormat/>
    <w:rPr>
      <w:rFonts w:ascii="Tahoma" w:hAnsi="Tahoma" w:cs="Tahoma"/>
      <w:b/>
      <w:sz w:val="20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26:00Z</dcterms:created>
  <dc:creator>COMUNE BARBERINO V.E.</dc:creator>
  <dc:description/>
  <cp:keywords/>
  <dc:language>en-US</dc:language>
  <cp:lastModifiedBy>Cosci Catiuscia</cp:lastModifiedBy>
  <cp:lastPrinted>2009-09-29T17:11:00Z</cp:lastPrinted>
  <dcterms:modified xsi:type="dcterms:W3CDTF">2009-09-30T06:54:00Z</dcterms:modified>
  <cp:revision>3</cp:revision>
  <dc:subject/>
  <dc:title>PROPOSTA DI DELIBERAZIONE DELLA GIUNTA COMUNALE</dc:title>
</cp:coreProperties>
</file>