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3 del  31.3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lazione al conto consuntivo 2008. Approv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TRENTUNO del mese di MARZO alle ore 10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Aprile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8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8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8, nell’ elaborato allegato al presente atto, di cui forma parte integrante e sostanziale,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669"/>
        <w:gridCol w:w="1696"/>
        <w:gridCol w:w="2076"/>
      </w:tblGrid>
      <w:tr>
        <w:trPr>
          <w:trHeight w:val="264" w:hRule="atLeast"/>
        </w:trPr>
        <w:tc>
          <w:tcPr>
            <w:tcW w:w="34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cassa al 1/1/200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496.744,60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PETENZA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ssion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603.972,52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7.079.276,32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.683.248,84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617.301,27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.884.652,3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9.501.953,60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4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Cassa al 31/12/200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678.039,84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I ATTIV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788.709,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861.480,07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.650.189,38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I PASSIV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.976.484,8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044.191,36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.020.676,25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sultato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07.552,97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UI FONDI VINCOLATI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70.505,17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</w:p>
    <w:p>
      <w:pPr>
        <w:pStyle w:val="Testonormal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– “Relazione al conto consuntivo 2008. Approvazio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/3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/3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4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3/2009</w:t>
        <w:tab/>
        <w:tab/>
        <w:tab/>
        <w:tab/>
        <w:tab/>
        <w:tab/>
        <w:t xml:space="preserve">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45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4-21T07:59:00Z</dcterms:modified>
  <cp:revision>5</cp:revision>
  <dc:subject/>
  <dc:title>PROPOSTA DI DELIBERAZIONE DELLA GIUNTA COMUNALE</dc:title>
</cp:coreProperties>
</file>