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4  del  13.10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Programma triennale delle opere pubbliche 2010/2012. Ado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DICI del mese di OTTO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D.Lvo 12/4/2006 n.163 “Codice dei contratti pubblici relativi a lavori, servizi e forniture </w:t>
      </w:r>
      <w:r>
        <w:rPr>
          <w:rFonts w:cs="Tahoma" w:ascii="Tahoma" w:hAnsi="Tahoma"/>
          <w:i/>
        </w:rPr>
        <w:t>..omissis</w:t>
      </w:r>
      <w:r>
        <w:rPr>
          <w:rFonts w:cs="Tahoma" w:ascii="Tahoma" w:hAnsi="Tahoma"/>
        </w:rPr>
        <w:t>” che all’art.128 disciplina la procedura di programmazione dei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’articolo sopra menzionato disciplina la programmazione triennale e i suoi aggiornamenti annuali per i lavori di importo superiore  a 100 mila 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clusione di un lavoro nell’elenco annuale è subordinato, per i lavori di importo inferiore a 1.000.000 di euro, alla previa approvazione di uno studio di fattibilità e, per i lavori di importo pari o superiore a 1.000.000 di euro, alla previa approvazione della progettazione preliminare, mentre per i lavori di manutenzione è sufficiente l’indicazione degli interventi accompagnata dalla stima sommaria dei co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l programma triennale e l’elenco annuale vanno adottati sulla base di schemi tipo definiti con decreto del Ministero delle Infrastrutture e Traspor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 - 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, nonché dell’art.10 del D.lgs.163/2006 e dell’art.7 del D.P.R.554/99,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E le schede, opportunamente compilate, in conformità a quelle allegate al D.M.9/6/2005, che si allegano al presente atto per formarne parte integrante e sostanziale sotto la lettera 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257, comma 3, del D.lgs.165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,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10-2012 che farà parte integrante del bilancio di previsione 2010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 consecutivi, ai sensi dell’art.5 del D.M. 9 giugno 2005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gramma triennale delle opere pubbliche 2010/2012. Adozione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10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3/10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Area Tecnica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Geom. Loris Agre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10/2009</w:t>
        <w:tab/>
        <w:tab/>
        <w:tab/>
        <w:tab/>
        <w:tab/>
        <w:tab/>
        <w:t xml:space="preserve">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29:00Z</dcterms:created>
  <dc:creator>COMUNE BARBERINO V.E.</dc:creator>
  <dc:description/>
  <cp:keywords/>
  <dc:language>en-US</dc:language>
  <cp:lastModifiedBy>Cosci Catiuscia</cp:lastModifiedBy>
  <cp:lastPrinted>2009-10-22T17:29:00Z</cp:lastPrinted>
  <dcterms:modified xsi:type="dcterms:W3CDTF">2009-10-23T10:29:00Z</dcterms:modified>
  <cp:revision>5</cp:revision>
  <dc:subject/>
  <dc:title>PROPOSTA DI DELIBERAZIONE DELLA GIUNTA COMUNALE</dc:title>
</cp:coreProperties>
</file>