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Protocollo d’intesa fra i comuni di: Barberino Val d’Elsa, Tavarnelle Val di Pesa, San Casciano Val di Pesa, Greve in Chianti, l’Ente Cassa di Risparmio di Firenze per la condivisione degli obiettivi da realizzarsi per le celebrazioni del VII Centenario del Cotto di Impruneta – APPROVAZION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ind w:firstLine="708"/>
        <w:jc w:val="both"/>
        <w:rPr>
          <w:rFonts w:ascii="Tahoma" w:hAnsi="Tahoma" w:cs="Tahoma"/>
        </w:rPr>
      </w:pPr>
      <w:r>
        <w:rPr>
          <w:rFonts w:cs="Tahoma" w:ascii="Tahoma" w:hAnsi="Tahoma"/>
        </w:rPr>
        <w:t>Considerato il progetto culturale che l’Ente Cassa di Risparmio di Firenze promuove e realizza nell’ambito delle Celebrazioni per il VII Centenario del Cotto dell’Impruneta, attraverso una serie di iniziative culturali tra le quali l’evento Mostra dal titolo “Il cotto dell’Impruneta. Maestri del Rinascimento e le fornaci di oggi”, che si svolgerà dal 23 marzo al 23 luglio 2009 nel Comune di Imprune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tale progetto, come proposto alle Amministrazioni Comunali di Barberino Val d’Elsa, Greve in Chianti, San Casciano Val di Pesa e Tavarnelle Val di Pesa, intende altresì promuovere il territorio limitrofo al Comune dell’Impruneta, favorendo la nascita di nuove forme di valorizzazione del patrimonio locale, attraverso il coinvolgimento di risorse culturali e turistiche presenti sul territorio del Chianti Fiorentino, quali le realtà museali e luoghi d’arte di ogni comune partner del progetto che , saranno inseriti nel circuito territoriale visitabile con la Cotto card – il biglietto di ingresso unico che consentirà, nell’arco del periodo sopra indicato, la visita di tutti i musei e luoghi d’arte del territorio dei Comuni aderenti al circui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che l’Ente Cassa di Risparmio metterà a disposizione le risorse economiche ed umane necessarie alla realizzazione del progetto e che, ad ogni Comune che condividerà le finalità del progetto, verrà richiesto di prestare la propria collaborazione per la buona riuscita dell’iniziativa attraverso la divulgazione e la promozione dell’iniziativa sul proprio territorio, non comportando questo alcun tipo di impegno economico dir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a tal fine di sottoscrivere idoneo protocollo d’intesa che specifichi tali intenti;</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rotocollo d’Intesa, che si allega al presente atto a farne parte integrante e sostanziale, sotto la lettera 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cedere all’approvazione del suddetto Protocollo d’Intesa fra il Comune di Barberino Val d’Elsa, Greve in Chianti, San Casciano Val di Pesa e Tavarnelle Val di Pesa con l’Ente Cassa di Risparmio di Firenz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ind w:firstLine="708"/>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il parere favorevole di regolarità tecnica rilasciat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culturale e turistico dell’iniziativa suddet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jc w:val="both"/>
        <w:rPr>
          <w:rFonts w:ascii="Tahoma" w:hAnsi="Tahoma" w:eastAsia="Arial Unicode MS" w:cs="Tahoma"/>
          <w:sz w:val="20"/>
        </w:rPr>
      </w:pPr>
      <w:r>
        <w:rPr>
          <w:rFonts w:eastAsia="Arial Unicode MS" w:cs="Tahoma" w:ascii="Tahoma" w:hAnsi="Tahoma"/>
          <w:sz w:val="20"/>
        </w:rPr>
      </w:r>
    </w:p>
    <w:p>
      <w:pPr>
        <w:pStyle w:val="Normal"/>
        <w:jc w:val="center"/>
        <w:rPr>
          <w:rFonts w:ascii="Tahoma" w:hAnsi="Tahoma" w:cs="Tahoma"/>
          <w:b/>
          <w:b/>
          <w:bCs/>
        </w:rPr>
      </w:pPr>
      <w:r>
        <w:rPr>
          <w:rFonts w:cs="Tahoma" w:ascii="Tahoma" w:hAnsi="Tahoma"/>
          <w:b/>
          <w:bCs/>
        </w:rPr>
        <w:t>D E L I B E R A</w:t>
      </w:r>
    </w:p>
    <w:p>
      <w:pPr>
        <w:pStyle w:val="Normal"/>
        <w:jc w:val="center"/>
        <w:rPr>
          <w:rFonts w:ascii="Tahoma" w:hAnsi="Tahoma" w:cs="Tahoma"/>
          <w:b/>
          <w:b/>
          <w:bCs/>
        </w:rPr>
      </w:pPr>
      <w:r>
        <w:rPr>
          <w:rFonts w:cs="Tahoma" w:ascii="Tahoma" w:hAnsi="Tahoma"/>
          <w:b/>
          <w:bCs/>
        </w:rPr>
      </w:r>
    </w:p>
    <w:p>
      <w:pPr>
        <w:pStyle w:val="Normal"/>
        <w:widowControl w:val="false"/>
        <w:tabs>
          <w:tab w:val="clear" w:pos="720"/>
          <w:tab w:val="left" w:pos="432" w:leader="none"/>
          <w:tab w:val="left" w:pos="540" w:leader="none"/>
          <w:tab w:val="right" w:pos="9072" w:leader="none"/>
          <w:tab w:val="left" w:pos="9936" w:leader="none"/>
          <w:tab w:val="left" w:pos="10656" w:leader="none"/>
          <w:tab w:val="left" w:pos="11376" w:leader="none"/>
        </w:tabs>
        <w:rPr/>
      </w:pPr>
      <w:r>
        <w:rPr>
          <w:rFonts w:cs="Tahoma" w:ascii="Tahoma" w:hAnsi="Tahoma"/>
        </w:rPr>
        <w:tab/>
        <w:t>Per quanto in narrativa esposto:</w:t>
      </w:r>
    </w:p>
    <w:p>
      <w:pPr>
        <w:pStyle w:val="Normal"/>
        <w:widowControl w:val="false"/>
        <w:tabs>
          <w:tab w:val="clear" w:pos="720"/>
          <w:tab w:val="left" w:pos="432" w:leader="none"/>
          <w:tab w:val="left" w:pos="540" w:leader="none"/>
          <w:tab w:val="right" w:pos="9072" w:leader="none"/>
          <w:tab w:val="left" w:pos="9936" w:leader="none"/>
          <w:tab w:val="left" w:pos="10656" w:leader="none"/>
          <w:tab w:val="left" w:pos="11376" w:leader="none"/>
        </w:tabs>
        <w:jc w:val="center"/>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pPr>
      <w:r>
        <w:rPr>
          <w:rFonts w:cs="Tahoma" w:ascii="Tahoma" w:hAnsi="Tahoma"/>
        </w:rPr>
        <w:t>1) di approvare lo schema di protocollo d’intesa fra i Comuni di Barberino Val d’Elsa, Greve in Chianti, San Casciano in Val di Pesa, Tavarnelle Val di Pesa e l’Ente Cassa di Risparmio di Firenze, (allegato sub. A al presente provvedimento);</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pPr>
      <w:r>
        <w:rPr>
          <w:rFonts w:cs="Tahoma" w:ascii="Tahoma" w:hAnsi="Tahoma"/>
        </w:rPr>
        <w:t>2) di autorizzare il Sindaco pro tempore alla sottoscrizione del protocollo stesso;</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pPr>
      <w:r>
        <w:rPr>
          <w:rFonts w:cs="Tahoma" w:ascii="Tahoma" w:hAnsi="Tahoma"/>
        </w:rPr>
        <w:t>3) di dichiarare la presente deliberazione immediatamente eseguibile, ai sensi dell'art. 134, comma 4, del d lgs. 18.8.2000, n. 267, con successiva e separata votazione unanime, al fine di procedere con la definizione degli obiettivi principali necessari per l’attivazione del progetto.</w:t>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576" w:leader="none"/>
          <w:tab w:val="left" w:pos="1008" w:leader="none"/>
          <w:tab w:val="right" w:pos="9648" w:leader="none"/>
        </w:tabs>
        <w:jc w:val="both"/>
        <w:rPr>
          <w:rFonts w:ascii="Tahoma" w:hAnsi="Tahoma" w:cs="Tahoma"/>
        </w:rPr>
      </w:pPr>
      <w:r>
        <w:rPr>
          <w:rFonts w:cs="Tahoma" w:ascii="Tahoma" w:hAnsi="Tahoma"/>
        </w:rPr>
      </w:r>
    </w:p>
    <w:p>
      <w:pPr>
        <w:pStyle w:val="Normal"/>
        <w:tabs>
          <w:tab w:val="clear" w:pos="720"/>
          <w:tab w:val="left" w:pos="180" w:leader="none"/>
          <w:tab w:val="left" w:pos="540" w:leader="none"/>
        </w:tabs>
        <w:ind w:left="540" w:firstLine="540"/>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rPr>
        <w:t>“Protocollo d’intesa fra i comuni di: Barberino Val d’Elsa, Tavarnelle Val di Pesa, San Casciano Val di Pesa, Greve in Chianti, l’Ente Cassa di Risparmio di Firenze per la condivisione degli obiettivi da realizzarsi per le celebrazioni del VII Centenario del Cotto di Impruneta – APPROVAZION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l servizio interessato, esprime parere favorevole in ordine alla regolarità tecnica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Ufficio Associato della Cultura</w:t>
      </w:r>
    </w:p>
    <w:p>
      <w:pPr>
        <w:pStyle w:val="Normal"/>
        <w:rPr>
          <w:rFonts w:ascii="Tahoma" w:hAnsi="Tahoma" w:cs="Tahoma"/>
        </w:rPr>
      </w:pPr>
      <w:r>
        <w:rPr>
          <w:rFonts w:cs="Tahoma" w:ascii="Tahoma" w:hAnsi="Tahoma"/>
        </w:rPr>
        <w:tab/>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10:00Z</dcterms:created>
  <dc:creator>COMUNE BARBERINO V.E.</dc:creator>
  <dc:description/>
  <cp:keywords/>
  <dc:language>en-US</dc:language>
  <cp:lastModifiedBy>Cosci Catiuscia</cp:lastModifiedBy>
  <cp:lastPrinted>2009-01-13T16:45:00Z</cp:lastPrinted>
  <dcterms:modified xsi:type="dcterms:W3CDTF">2009-03-05T09:07:00Z</dcterms:modified>
  <cp:revision>8</cp:revision>
  <dc:subject/>
  <dc:title>PROPOSTA DI DELIBERAZIONE DELLA GIUNTA COMUNALE</dc:title>
</cp:coreProperties>
</file>