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92 del  6.6.2009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Ufficio informazioni turistiche – apertura anno 2009 – mantenimento servizio.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SEI del mese di GIUGNO alle ore 11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 Generale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LA GIUNTA COMUNALE 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 w:ascii="Tahoma" w:hAnsi="Tahoma"/>
          <w:b/>
        </w:rPr>
        <w:t xml:space="preserve">Richiamata </w:t>
      </w:r>
      <w:r>
        <w:rPr>
          <w:rFonts w:cs="Tahoma" w:ascii="Tahoma" w:hAnsi="Tahoma"/>
        </w:rPr>
        <w:t xml:space="preserve">la precedente deliberazione del 21 gennaio 2009 n° 7,  avente per oggetto “Istituzione di n. 2 borse di studio a favore di diplomati negli anni scolastici 2001/2002 - 2002/2003 - 2003/2004 - 2004/2005 - 2005/2006 – 2006/2007 – 2007/2008, di scuola media secondaria superiore per: studi turistici, linguistici e tecnici con indirizzo linguistico – attività di informazione turistica.”  </w:t>
      </w:r>
    </w:p>
    <w:p>
      <w:pPr>
        <w:pStyle w:val="Normal"/>
        <w:spacing w:lineRule="exact" w:line="24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/>
          <w:sz w:val="20"/>
        </w:rPr>
        <w:t>Vista</w:t>
      </w:r>
      <w:r>
        <w:rPr>
          <w:rFonts w:cs="Tahoma" w:ascii="Tahoma" w:hAnsi="Tahoma"/>
          <w:sz w:val="20"/>
        </w:rPr>
        <w:t xml:space="preserve"> la relazione del 3 giugno 2009, del responsabile dell’U.O. Promozione Economica in riferimento al servizio di informazioni turistiche presente in atti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/>
          <w:sz w:val="20"/>
        </w:rPr>
        <w:t>Visti</w:t>
      </w:r>
      <w:r>
        <w:rPr>
          <w:rFonts w:cs="Tahoma" w:ascii="Tahoma" w:hAnsi="Tahoma"/>
          <w:sz w:val="20"/>
        </w:rPr>
        <w:t xml:space="preserve"> gli elaborati allegati relativi ai dati di affluenza di visitatori presso l’ufficio medesimo, con relativo riferimento alle fasce orarie ed ai giorni, ivi compreso le domeniche ed i festivi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Ritenuto</w:t>
      </w:r>
      <w:r>
        <w:rPr>
          <w:rFonts w:cs="Tahoma" w:ascii="Tahoma" w:hAnsi="Tahoma"/>
          <w:sz w:val="20"/>
        </w:rPr>
        <w:t xml:space="preserve"> di condividere la proposta predisposta dal  responsabile dell’U.O. promozione economica al fine di garantire il mantenimento del servizio di informazioni turistiche, pur con una diminuzione di orario e di giorni di apertura; 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il parere di regolarità tecnica ai sensi del D.Lgs.267/2000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Dato atto</w:t>
      </w:r>
      <w:r>
        <w:rPr>
          <w:rFonts w:cs="Tahoma" w:ascii="Tahoma" w:hAnsi="Tahoma"/>
          <w:sz w:val="20"/>
        </w:rPr>
        <w:t xml:space="preserve"> che si prescinde dal parere contabile in quanto il presente provvedimento non comporta l'assunzione di impegno di spesa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Con votazione</w:t>
      </w:r>
      <w:r>
        <w:rPr>
          <w:rFonts w:cs="Tahoma" w:ascii="Tahoma" w:hAnsi="Tahoma"/>
          <w:sz w:val="20"/>
        </w:rPr>
        <w:t xml:space="preserve"> unanime favorevole resa nelle forme di legge;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firstLine="360"/>
        <w:jc w:val="both"/>
        <w:rPr/>
      </w:pPr>
      <w:r>
        <w:rPr>
          <w:rFonts w:cs="Tahoma" w:ascii="Tahoma" w:hAnsi="Tahoma"/>
          <w:sz w:val="20"/>
        </w:rPr>
        <w:t>Per i motivi in premessa esposti, di fornire i seguenti indirizzi al fine di mantenere il servizio di informazioni turistiche:</w:t>
      </w:r>
    </w:p>
    <w:p>
      <w:pPr>
        <w:pStyle w:val="TextBody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cumulare le due borse previste dal bando in una, di cui risulta già assegnataria la sig.ra Mariottti Martina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>di mantenere il servizio per il periodo indicato nella deliberazione G.C.7/2009 sopracitata e quindi fino al 15 ottobre 2009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 xml:space="preserve">di riformulare l’orario di apertura dell’ ufficio in questione con una diminuzione delle ore e dei giorni di apertura passando da un totale di 8 ore giornaliere ad un totale di 6 ore giornaliere per 6 giorni la settimana, con apertura dalle ore 10.00 alle ore 13.00, solo nelle domeniche o festività qualora siano organizzate manifestazioni quali ad esempio Barberino in fiore, la rievocazione medioevale, la sagra della stiaccia, etc; 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mandato agli uffici competenti per l’assunzione di tutti gli atti conseguenti;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ichiarare la presente, con votazione separata unanime resa nelle forme di legge, immediatamente eseguibile ai sensi dell’art.134, comma 4, del D.Lgs.267/2000, vista la necessità di garantire l’apertura del servizio.</w:t>
      </w:r>
      <w:r>
        <w:br w:type="page"/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- D. Lgs. 267/2000 –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>Ufficio informazioni turistiche – apertura anno 2009 – mantenimento servizio.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4/6/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6/6/2009</w:t>
        <w:tab/>
        <w:tab/>
        <w:tab/>
        <w:tab/>
        <w:tab/>
        <w:t xml:space="preserve">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Geom. Loris Agresti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30/6/2009</w:t>
        <w:tab/>
        <w:tab/>
        <w:tab/>
        <w:tab/>
        <w:tab/>
        <w:t xml:space="preserve">  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6/6/2009</w:t>
        <w:tab/>
        <w:tab/>
        <w:tab/>
        <w:tab/>
        <w:tab/>
        <w:tab/>
        <w:t xml:space="preserve">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9:02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6-30T13:52:00Z</dcterms:modified>
  <cp:revision>5</cp:revision>
  <dc:subject/>
  <dc:title>PROPOSTA DI DELIBERAZIONE DELLA GIUNTA COMUNALE</dc:title>
</cp:coreProperties>
</file>