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1  del  4.6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Guida al Cittadino. Concessione patrocinio in favore dell’iniziativa editoriale da realizzarsi a cura del GRUPPO GUIDE ITALIA srl di Castelfranco Veneto (TV)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QUATTRO del mese di GIUGN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054 del 04 giugno 2008 inoltrata </w:t>
      </w:r>
      <w:r>
        <w:rPr>
          <w:rFonts w:cs="Tahoma" w:ascii="Tahoma" w:hAnsi="Tahoma"/>
        </w:rPr>
        <w:t>dal GRUPPO GUIDE ITALIA srl di Castelfranco Veneto (TV)</w:t>
      </w:r>
      <w:r>
        <w:rPr>
          <w:rFonts w:eastAsia="Arial Unicode MS" w:cs="Tahoma" w:ascii="Tahoma" w:hAnsi="Tahoma"/>
        </w:rPr>
        <w:t xml:space="preserve">, per la realizzazione del Progetto editoriale denominato </w:t>
      </w:r>
      <w:r>
        <w:rPr>
          <w:rFonts w:eastAsia="Arial Unicode MS" w:cs="Tahoma" w:ascii="Tahoma" w:hAnsi="Tahoma"/>
          <w:i/>
        </w:rPr>
        <w:t>“Prevenzione e Sicurezza – Guida al Cittadino”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 progetto editoriale denominato “</w:t>
      </w:r>
      <w:r>
        <w:rPr>
          <w:rFonts w:eastAsia="Arial Unicode MS" w:cs="Tahoma" w:ascii="Tahoma" w:hAnsi="Tahoma"/>
          <w:i/>
        </w:rPr>
        <w:t>“Prevenzione e Sicurezza – Guida al Cittadino”</w:t>
      </w:r>
      <w:r>
        <w:rPr>
          <w:rFonts w:eastAsia="Arial Unicode MS" w:cs="Tahoma" w:ascii="Tahoma" w:hAnsi="Tahoma"/>
        </w:rPr>
        <w:t xml:space="preserve">; da realizzarsi a cura </w:t>
      </w:r>
      <w:r>
        <w:rPr>
          <w:rFonts w:cs="Tahoma" w:ascii="Tahoma" w:hAnsi="Tahoma"/>
        </w:rPr>
        <w:t>del GRUPPO GUIDE ITALIA srl di Castelfranco Veneto (TV)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altresì che, ai sensi del comma 480 dell’art.1 della Legge Finanziaria 2005 che introduce modifiche alla disciplina dell’imposta comunale sulla pubblicità e sulle pubbliche affissioni contenuta nel D.Lgs. n.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Affissioni, all’Ufficio Sviluppo Economico ed all’Ufficio Segreteria,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 134 - 4° comma - del D.Lgs. 18.08.2000 n° 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Guida al Cittadino. Concessione patrocinio in favore dell’iniziativa editoriale da realizzarsi a cura del GRUPPO GUIDE ITALIA srl di Castelfranco Veneto (TV)</w:t>
      </w:r>
      <w:r>
        <w:rPr>
          <w:rFonts w:cs="Tahoma" w:ascii="Tahoma" w:hAnsi="Tahoma"/>
          <w:sz w:val="22"/>
          <w:szCs w:val="22"/>
        </w:rPr>
        <w:t xml:space="preserve">”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4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4.6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Ufficio associato cultura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f.to  Dott. Claudio Guarducci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askerville" w:hAnsi="Baskervil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10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6-17T07:52:00Z</dcterms:modified>
  <cp:revision>4</cp:revision>
  <dc:subject/>
  <dc:title>           PROPOSTA DI DELIBERAZIONE DELLA GIUNTA COMUNALE</dc:title>
</cp:coreProperties>
</file>