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8  del  29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Perizia di spesa per la sostituzione e potenziamento dell’illuminazione pubblica nel centro storico del capoluogo. Approvazion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NOVE del mese di OTTOBR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questa Amministrazione Comunale, con deliberazione G.C. n° 52 del 25/03/2006, ha approvato il P.I.R. (Piano Integrato di Rivitalizzazione) ai sensi dell’Art. 8 del D.P.G.R. 16/03/2004 n° 17 (Regolamento di Attuazione della L.R. 28/99-Norme per la disciplina del commercio in sede fissa in attuazione al D. Lgs. 114/98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tale programma prevede interventi volti alla valorizzazione della rete distributiva del centro storico, in particolare l’intervento in oggetto è mirato all’adeguamento ed alla sostituzione dell’impianto di pubblica illumina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da una accurata verifica delle armature stradali esistenti , che i corpi illuminati sono di remota installazione, risultano carenti sia sotto il profilo normativo che estetico e non garantiscono una diffusione uniforme della luc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a</w:t>
      </w:r>
      <w:r>
        <w:rPr>
          <w:rFonts w:cs="Tahoma" w:ascii="Tahoma" w:hAnsi="Tahoma"/>
        </w:rPr>
        <w:t xml:space="preserve"> la particolare situazione di criticità emersa nel centro storico si ritiene opportuno procedere, in modo integrale e sostanziale, all’ adeguamento e sostituzione di tutti i corpi illuminanti oltre all’installazione di impianto per il risparmio energetic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erizia di spesa redatta al geom. Stefano Conforti  dell'Ufficio Tecnico Comunale, dal quale si rileva una spesa complessiva pari a Euro 30.000,00 di cui Euro 25.658,00 per lavori a base d’asta,  Euro 1.000,00 per oneri sicurezza ed Euro 3.342,00 per IVA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la perizia di spesa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            € 3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Importo lavori a base d’asta</w:t>
        <w:tab/>
        <w:tab/>
        <w:tab/>
        <w:tab/>
        <w:t>€    25.658,00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Oneri sicurezza</w:t>
        <w:tab/>
        <w:tab/>
        <w:tab/>
        <w:tab/>
        <w:tab/>
        <w:tab/>
        <w:t>€      1.000,00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Iva lavori 10%</w:t>
        <w:tab/>
        <w:tab/>
        <w:tab/>
        <w:tab/>
        <w:tab/>
        <w:tab/>
        <w:t>€      2.565,80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Iva sicurezza 10%</w:t>
        <w:tab/>
        <w:tab/>
        <w:tab/>
        <w:tab/>
        <w:tab/>
        <w:t>€        100,00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pese tecniche</w:t>
        <w:tab/>
        <w:t>2%</w:t>
        <w:tab/>
        <w:tab/>
        <w:tab/>
        <w:tab/>
        <w:tab/>
        <w:t>€        534,3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>€        136,20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</w:rPr>
        <w:t>- Totale</w:t>
        <w:tab/>
        <w:tab/>
        <w:tab/>
        <w:tab/>
        <w:tab/>
        <w:tab/>
        <w:t xml:space="preserve">€ </w:t>
      </w:r>
      <w:r>
        <w:rPr>
          <w:rFonts w:cs="Tahoma" w:ascii="Tahoma" w:hAnsi="Tahoma"/>
          <w:b/>
          <w:u w:val="single"/>
        </w:rPr>
        <w:t>3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</w:t>
      </w:r>
      <w:r>
        <w:rPr>
          <w:rFonts w:cs="Tahoma" w:ascii="Tahoma" w:hAnsi="Tahoma"/>
        </w:rPr>
        <w:t xml:space="preserve"> atto che la spesa prevista per la realizzazione dell’intervento è interamente finanziata con fondi propri di bilancio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12 Aprile 2006 nr.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erizia di spesa in oggetto redatta dal geom. Stefano Conforti dell’ UTC relativo all’opera in oggetto, per l’importo complessivo di Euro 30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Importo lavori a base d’asta</w:t>
        <w:tab/>
        <w:tab/>
        <w:tab/>
        <w:tab/>
        <w:t>€ 25.658,0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Oneri sicurezza</w:t>
        <w:tab/>
        <w:tab/>
        <w:tab/>
        <w:tab/>
        <w:tab/>
        <w:tab/>
        <w:t>€   1.000,0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va lavori 10%</w:t>
        <w:tab/>
        <w:tab/>
        <w:tab/>
        <w:tab/>
        <w:tab/>
        <w:tab/>
        <w:t>€   2.565,8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va sicurezza 10%</w:t>
        <w:tab/>
        <w:tab/>
        <w:tab/>
        <w:tab/>
        <w:tab/>
        <w:t>€      100,0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ab/>
        <w:tab/>
        <w:tab/>
        <w:t>€      534,3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>€      136,2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- Totale</w:t>
        <w:tab/>
        <w:tab/>
        <w:tab/>
        <w:tab/>
        <w:tab/>
        <w:tab/>
        <w:t>€</w:t>
      </w:r>
      <w:r>
        <w:rPr>
          <w:rFonts w:cs="Tahoma" w:ascii="Tahoma" w:hAnsi="Tahoma"/>
          <w:b/>
          <w:u w:val="single"/>
        </w:rPr>
        <w:t xml:space="preserve"> 3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imputare la somma complessiva di Euro 30.000,00  sul cap. 7782 del bilancio di previsione 2008;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sz w:val="22"/>
          <w:szCs w:val="22"/>
        </w:rPr>
        <w:t>Perizia di spesa per la sostituzione e potenziamento dell’illuminazione pubblica nel centro storico del capoluogo. Approva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0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0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0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11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sz w:val="32"/>
    </w:rPr>
  </w:style>
  <w:style w:type="character" w:styleId="WW8Num25z2">
    <w:name w:val="WW8Num25z2"/>
    <w:qFormat/>
    <w:rPr>
      <w:rFonts w:ascii="Tahoma" w:hAnsi="Tahoma" w:cs="Tahoma"/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52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1-04T17:07:00Z</dcterms:modified>
  <cp:revision>8</cp:revision>
  <dc:subject/>
  <dc:title>PROPOSTA DI DELIBERAZIONE DELLA GIUNTA COMUNALE</dc:title>
</cp:coreProperties>
</file>