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0  del  3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Approvazione modalità di ammissione ai servizi di asilo nido anno scolastico 2008 – 2009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TRE del mese di MARZO 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rFonts w:cs="Times New Roman"/>
        </w:rPr>
        <w:t xml:space="preserve"> 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T. n° 32/2002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per la Prima Infanzia approvato con deliberazione Consiglio Comunale di Barberino Val d’Elsa n° 6 del 3 gennaio 2007 per quanto riguarda i Titoli 1°, 2° e 3° e con deliberazione Consiglio Comunale di Barberino Val d’Elsa n° 30 del 10 maggio 2007 per quanto riguarda i Titoli 4° e 5° e dal Consiglio Comunale di Tavarnelle Val di Pesa con deliberazione n° 34 del 3 maggio 2007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nel suddetto Regolamento sono esplicitati i criteri per la predisposizione delle modalità di acceso ai servizi di Asilo Nido;</w:t>
      </w:r>
    </w:p>
    <w:p>
      <w:pPr>
        <w:pStyle w:val="Testonormale"/>
        <w:jc w:val="both"/>
        <w:rPr>
          <w:rFonts w:ascii="Tahoma" w:hAnsi="Tahoma" w:eastAsia="Tahoma" w:cs="Tahoma"/>
          <w:highlight w:val="red"/>
        </w:rPr>
      </w:pPr>
      <w:r>
        <w:rPr>
          <w:rFonts w:eastAsia="Tahoma" w:cs="Tahoma" w:ascii="Tahoma" w:hAnsi="Tahoma"/>
          <w:highlight w:val="red"/>
        </w:rPr>
        <w:t xml:space="preserve">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la decisione degli Uffici competenti di aprire le iscrizioni al nuovo nido “Il Melarancio” con apertura prevista per il prossimo mese di settembr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di approvare le modalità di accesso ai servizi di asilo nido, allegate al presente atto a farne parte sostanziale, redatto dagli Uffici competenti;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54 del D.Lgs. n° 446/97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ai sensi dell'art.49 comma 1 del D.Lgs. 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favorevoli unanimi resi nelle forme di legge:</w:t>
      </w:r>
    </w:p>
    <w:p>
      <w:pPr>
        <w:pStyle w:val="Testonormal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center"/>
        <w:rPr>
          <w:rFonts w:ascii="Tahoma" w:hAnsi="Tahoma" w:cs="Tahoma"/>
          <w:b/>
          <w:b/>
          <w:highlight w:val="red"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rPr>
          <w:rFonts w:ascii="Bookman Old Style" w:hAnsi="Bookman Old Style" w:cs="Bookman Old Style"/>
          <w:b/>
          <w:b/>
          <w:highlight w:val="red"/>
        </w:rPr>
      </w:pPr>
      <w:r>
        <w:rPr>
          <w:rFonts w:cs="Bookman Old Style" w:ascii="Bookman Old Style" w:hAnsi="Bookman Old Style"/>
          <w:b/>
          <w:highlight w:val="red"/>
        </w:rPr>
      </w:r>
    </w:p>
    <w:p>
      <w:pPr>
        <w:pStyle w:val="Testonormal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modalità di accesso ai servizi di asilo nido, allegato al presente atto a farne parte integrante e sostanziale, per il prossimo anno scolastico 2008-2009.</w:t>
      </w:r>
      <w:r>
        <w:br w:type="page"/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</w:rPr>
        <w:t>Approvazione modalità di ammissione ai servizi di asilo nido anno scolastico 2008 – 2009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3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Servizi Educativi Associati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3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IL RESPONSABILE SERVIZI EDUCATIVI ASSOCIA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 Sandro Bardott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01/0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_______</w:t>
        <w:tab/>
        <w:tab/>
        <w:tab/>
        <w:tab/>
        <w:tab/>
        <w:tab/>
        <w:tab/>
        <w:t xml:space="preserve">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9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4-01T13:33:00Z</dcterms:modified>
  <cp:revision>7</cp:revision>
  <dc:subject/>
  <dc:title>           PROPOSTA DI DELIBERAZIONE DELLA GIUNTA COMUNALE</dc:title>
</cp:coreProperties>
</file>