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1  del  15.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Costituzione dell’ufficio ambiente associato. Indirizzi.</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QUINDICI del mese di OTTOBR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3"/>
        <w:ind w:firstLine="284"/>
        <w:jc w:val="center"/>
        <w:rPr>
          <w:rFonts w:ascii="Tahoma" w:hAnsi="Tahoma" w:cs="Tahoma"/>
          <w:b/>
          <w:b/>
          <w:sz w:val="20"/>
        </w:rPr>
      </w:pPr>
      <w:r>
        <w:rPr>
          <w:rFonts w:cs="Tahoma" w:ascii="Tahoma" w:hAnsi="Tahoma"/>
          <w:b/>
          <w:sz w:val="20"/>
        </w:rPr>
      </w:r>
    </w:p>
    <w:p>
      <w:pPr>
        <w:pStyle w:val="Heading3"/>
        <w:ind w:firstLine="284"/>
        <w:jc w:val="center"/>
        <w:rPr>
          <w:rFonts w:ascii="Tahoma" w:hAnsi="Tahoma" w:cs="Tahoma"/>
          <w:b/>
          <w:b/>
          <w:sz w:val="22"/>
          <w:szCs w:val="22"/>
        </w:rPr>
      </w:pPr>
      <w:r>
        <w:rPr>
          <w:rFonts w:cs="Tahoma" w:ascii="Tahoma" w:hAnsi="Tahoma"/>
          <w:b/>
          <w:sz w:val="22"/>
          <w:szCs w:val="22"/>
        </w:rPr>
        <w:t>LA GIUNTA COMUNALE</w:t>
      </w:r>
    </w:p>
    <w:p>
      <w:pPr>
        <w:pStyle w:val="Normal"/>
        <w:ind w:firstLine="284"/>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jc w:val="both"/>
        <w:rPr>
          <w:rFonts w:ascii="Tahoma" w:hAnsi="Tahoma" w:cs="Tahoma"/>
        </w:rPr>
      </w:pPr>
      <w:r>
        <w:rPr>
          <w:rFonts w:cs="Tahoma" w:ascii="Tahoma" w:hAnsi="Tahoma"/>
        </w:rPr>
        <w:t>- la Regione Toscana, in attuazione a quanto previsto dall'art. 33 del  D.Lgs.267/2000, ha approvato:</w:t>
      </w:r>
    </w:p>
    <w:p>
      <w:pPr>
        <w:pStyle w:val="Normal"/>
        <w:jc w:val="both"/>
        <w:rPr>
          <w:rFonts w:ascii="Tahoma" w:hAnsi="Tahoma" w:cs="Tahoma"/>
        </w:rPr>
      </w:pPr>
      <w:r>
        <w:rPr>
          <w:rFonts w:cs="Tahoma" w:ascii="Tahoma" w:hAnsi="Tahoma"/>
        </w:rPr>
        <w:t xml:space="preserve">- la legge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 </w:t>
      </w:r>
    </w:p>
    <w:p>
      <w:pPr>
        <w:pStyle w:val="Normal"/>
        <w:jc w:val="both"/>
        <w:rPr>
          <w:rFonts w:ascii="Tahoma" w:hAnsi="Tahoma" w:cs="Tahoma"/>
        </w:rPr>
      </w:pPr>
      <w:r>
        <w:rPr>
          <w:rFonts w:cs="Tahoma" w:ascii="Tahoma" w:hAnsi="Tahoma"/>
        </w:rPr>
        <w:t>- il programma di riordino territoriale (deliberazione del Consiglio regionale 17 dicembre 2003, n. 225 così come modificata dalla deliberazione del Consiglio regionale del 16 febbraio 2005, n. 24) che ha individuato i livelli ottimali, definiti in accordo con i Comuni, e che contiene, tra l’altro, l’indicazione dei criteri, delle condizioni e dei requisiti per l’incentivazione delle gestioni associa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e le deliberazioni della Giunta regionale n. 238 e n. 273 del 22 marzo 2004 e n.556 del 23.7.2007, attuative del Programma di riordino territoriale, che definiscono in dettaglio il contenuto delle gestioni associate ed i procedimenti di concessione e di revoca del contributo forfetario iniziale ed annuale.</w:t>
      </w:r>
    </w:p>
    <w:p>
      <w:pPr>
        <w:pStyle w:val="Normal"/>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Visti gli artt.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 Comuni di Barberino Val d’Elsa e Tavarnelle Val di Pesa fanno parte del livello ottimale denominato "Chianti Fiorentino" per l'esercizio associato sovra comunale di funzioni e servizi, così come previsto dal citato programma di riordino territor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l’Ufficio Ambiente riveste una importanza strategica ed è al momento gestito in forma singola dalle due Amministrazioni Comunali;</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 che forme di coordinamento e di collaborazione tra comuni di piccole dimensioni sono fondamentali nel sistema di svolgimento delle attività e di erogazione dei servizi in materia ambientale, caratterizzati molto spesso da una struttura organizzativa frammentaria e condizionati da rigidità di bilancio, che difficilmente permettono di far fronte, agevolmente, all’aumento di funzioni e alla sempre maggiore richiesta di interventi in materia ambientale da parte dei cittadini;</w:t>
      </w:r>
    </w:p>
    <w:p>
      <w:pPr>
        <w:pStyle w:val="Normal"/>
        <w:ind w:firstLine="720"/>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 che i due Comuni considerano la promozione e la diffusione della cultura in materia ambientale come un elemento irrinunciabile della propria azione di governo, nell’ambito della protezione e della valorizzazione del territorio dei due comuni;</w:t>
      </w:r>
    </w:p>
    <w:p>
      <w:pPr>
        <w:pStyle w:val="Normal"/>
        <w:tabs>
          <w:tab w:val="clear" w:pos="720"/>
          <w:tab w:val="left" w:pos="709" w:leader="none"/>
        </w:tabs>
        <w:jc w:val="both"/>
        <w:rPr>
          <w:rFonts w:ascii="Tahoma" w:hAnsi="Tahoma" w:cs="Tahoma"/>
          <w:iCs/>
        </w:rPr>
      </w:pPr>
      <w:r>
        <w:rPr>
          <w:rFonts w:cs="Tahoma" w:ascii="Tahoma" w:hAnsi="Tahoma"/>
          <w:iCs/>
        </w:rPr>
      </w:r>
    </w:p>
    <w:p>
      <w:pPr>
        <w:pStyle w:val="Normal"/>
        <w:tabs>
          <w:tab w:val="clear" w:pos="720"/>
          <w:tab w:val="left" w:pos="709" w:leader="none"/>
        </w:tabs>
        <w:jc w:val="both"/>
        <w:rPr>
          <w:rFonts w:ascii="Tahoma" w:hAnsi="Tahoma" w:cs="Tahoma"/>
          <w:iCs/>
        </w:rPr>
      </w:pPr>
      <w:r>
        <w:rPr>
          <w:rFonts w:cs="Tahoma" w:ascii="Tahoma" w:hAnsi="Tahoma"/>
          <w:iCs/>
        </w:rPr>
        <w:t xml:space="preserve">- che la gestione associata e coordinata dei servizi ambientali costituisce un elemento di indubbio valore strategico per le due Amministrazioni comunali, per una migliore e </w:t>
      </w:r>
      <w:r>
        <w:rPr>
          <w:rFonts w:cs="Tahoma" w:ascii="Tahoma" w:hAnsi="Tahoma"/>
        </w:rPr>
        <w:t>più efficace azione amministrativa, nell’interesse della comunità, anche in ragione dei rispettivi oggetti di tutela e della trasversalità dei procedimenti amministrativi coinvolti;</w:t>
      </w:r>
    </w:p>
    <w:p>
      <w:pPr>
        <w:pStyle w:val="Normal"/>
        <w:jc w:val="both"/>
        <w:rPr>
          <w:rFonts w:ascii="Tahoma" w:hAnsi="Tahoma" w:cs="Tahoma"/>
          <w:iCs/>
        </w:rPr>
      </w:pPr>
      <w:r>
        <w:rPr>
          <w:rFonts w:cs="Tahoma" w:ascii="Tahoma" w:hAnsi="Tahoma"/>
          <w:iCs/>
        </w:rPr>
      </w:r>
    </w:p>
    <w:p>
      <w:pPr>
        <w:pStyle w:val="Normal"/>
        <w:ind w:firstLine="720"/>
        <w:jc w:val="both"/>
        <w:rPr/>
      </w:pPr>
      <w:r>
        <w:rPr>
          <w:rFonts w:cs="Tahoma" w:ascii="Tahoma" w:hAnsi="Tahoma"/>
        </w:rPr>
        <w:t xml:space="preserve">Considerato che é comune volontà della due Amministrazioni Comunali di Tavarnelle Val di Pesa e di Barberino Val d’Elsa procedere quanto prima alla </w:t>
      </w:r>
      <w:r>
        <w:rPr>
          <w:rFonts w:cs="Tahoma" w:ascii="Tahoma" w:hAnsi="Tahoma"/>
          <w:iCs/>
        </w:rPr>
        <w:t>costituzione di un ufficio associato a cui affidare la gestione unitaria dell’intera materia ambientale, costituendo un ufficio unico ed individuando il comune capofila nel Comune di Barberino Val d’ Elsa</w:t>
      </w:r>
      <w:r>
        <w:rPr>
          <w:rFonts w:cs="Tahoma" w:ascii="Tahoma" w:hAnsi="Tahoma"/>
        </w:rPr>
        <w:t>, ove il suddetto ufficio è già esistente da anni e dotato di risorse umane già adeguatamente formate che possono essere messe a disposizione di un bacino di utenza più ampio, quale quello corrispondente ai due Comuni;</w:t>
      </w:r>
    </w:p>
    <w:p>
      <w:pPr>
        <w:pStyle w:val="Normal"/>
        <w:jc w:val="both"/>
        <w:rPr>
          <w:rFonts w:ascii="Tahoma" w:hAnsi="Tahoma" w:cs="Tahoma"/>
        </w:rPr>
      </w:pPr>
      <w:r>
        <w:rPr>
          <w:rFonts w:cs="Tahoma" w:ascii="Tahoma" w:hAnsi="Tahoma"/>
        </w:rPr>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Dato atto che trattandosi di atto di mero indirizzo, non  necessita acquisire i pareri prescritti dall’articolo 49, comma 1°, del D.Lgs. 18.08.2000 n°267, dal Responsabile del Servizio Assetto del Territorio e dal Responsabile dell’Ufficio di Supporto Giuridico, relativi alla regolarità tecnica della presente deliberazione;</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on si acquisisce il parere in ordine alla regolarità contabile – ai sensi del citato art. 49 del D.Lgs. n° 267/2000 - in quanto il presente atto non comporta impegno di spesa o diminuzione d'entrata;</w:t>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ed ai sensi di legge;</w:t>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rPr>
      </w:pPr>
      <w:r>
        <w:rPr>
          <w:rFonts w:cs="Tahoma" w:ascii="Tahoma" w:hAnsi="Tahoma"/>
          <w:b/>
        </w:rPr>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1)  di approvare le premesse quali parte integrante e sostanziale della presente deliberazione;</w:t>
      </w:r>
    </w:p>
    <w:p>
      <w:pPr>
        <w:pStyle w:val="Normal"/>
        <w:widowControl w:val="false"/>
        <w:tabs>
          <w:tab w:val="clear" w:pos="720"/>
          <w:tab w:val="left" w:pos="1296" w:leader="none"/>
          <w:tab w:val="left" w:pos="172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pPr>
      <w:r>
        <w:rPr>
          <w:rFonts w:cs="Tahoma" w:ascii="Tahoma" w:hAnsi="Tahoma"/>
        </w:rPr>
        <w:t xml:space="preserve">2) di esprimere l’intendimento di procedere quanto prima alla </w:t>
      </w:r>
      <w:r>
        <w:rPr>
          <w:rFonts w:cs="Tahoma" w:ascii="Tahoma" w:hAnsi="Tahoma"/>
          <w:iCs/>
        </w:rPr>
        <w:t>costituzione di un ufficio associato a cui affidare la gestione unitaria dell’intera materia ambientale, costituendo un ufficio unico ed individuando il comune capofila nel comune di Barberino Val d’ Elsa</w:t>
      </w:r>
      <w:r>
        <w:rPr>
          <w:rFonts w:cs="Tahoma" w:ascii="Tahoma" w:hAnsi="Tahoma"/>
        </w:rPr>
        <w:t>, ove il suddetto ufficio è già esistente da anni e dotato risorse umane già adeguatamente formate che possono essere messe a disposizione di un bacino di utenza più ampio, quale quello corrispondente ai due comu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prendere atto che presso l’ufficio Ambiente dei due Comuni vi sono risorse umane adeguatamente formate che già da tempo lavorano in modo sinergico  e che possono essere maggiormente valorizzate mettendole a disposizione di un bacino di utenza più ampio, quale quello corrispondente ai due comu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incaricare l’Ufficio di Supporto Giuridico di predisporre, in collaborazione con gli uffici interessati dei due Comuni, il testo della convenzione istitutiva dell’Ufficio Ambiente Associato, che sarà quindi sottoposto alla deliberazione del Consiglio comunale.</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sz w:val="32"/>
    </w:rPr>
  </w:style>
  <w:style w:type="character" w:styleId="WW8Num15z2">
    <w:name w:val="WW8Num15z2"/>
    <w:qFormat/>
    <w:rPr>
      <w:rFonts w:ascii="Tahoma" w:hAnsi="Tahoma" w:cs="Tahoma"/>
      <w:b/>
      <w:sz w:val="2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0:00Z</dcterms:created>
  <dc:creator>COMUNE BARBERINO V.E.</dc:creator>
  <dc:description/>
  <cp:keywords/>
  <dc:language>en-US</dc:language>
  <cp:lastModifiedBy>Cosci Catiuscia</cp:lastModifiedBy>
  <cp:lastPrinted>2008-08-06T10:51:00Z</cp:lastPrinted>
  <dcterms:modified xsi:type="dcterms:W3CDTF">2008-10-22T11:34:00Z</dcterms:modified>
  <cp:revision>5</cp:revision>
  <dc:subject/>
  <dc:title>PROPOSTA DI DELIBERAZIONE DELLA GIUNTA COMUNALE</dc:title>
</cp:coreProperties>
</file>