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7  del  29.10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Adesione manifesto di costituzione della “Rete di Vico”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TINOVE del mese di OTTOBRE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TextBodyIndent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2"/>
          <w:szCs w:val="24"/>
        </w:rPr>
      </w:pPr>
      <w:r>
        <w:rPr>
          <w:rFonts w:cs="Tahoma" w:ascii="Calibri;Century Gothic" w:hAnsi="Calibri;Century Gothic"/>
          <w:b/>
          <w:sz w:val="22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 che i diritti umani sono un valore irrinunciabile e costituiscono un insieme di obiettivi che devono guidare la politica a tutti i livelli;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 che tali valori sono disattesi oggi più che mai e siamo chiamati ad operare per una nuova cultura, una nuova politica e per nuove regole economich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ab/>
        <w:t>Visto che l’ impegno nella cooperazione e nella solidarietà internazionale deve realizzarsi nella piena consapevolezza che le cause degli squilibri mondiali risiedono ormai soprattutto nella inadeguatezza del sistema di governo mondiale e nelle inique relazioni economiche e commerciali tra paesi più “forti” e paesi più “deboli”;</w:t>
        <w:tab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Considerato che gli obiettivi di rinnovamento politico e culturale della “Rete di Vico” sono quelli di conseguire prima di tutto in Italia e poi in Europa in maniera specifica: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a) Operatori dell’ informazione qualità, verità e diffusione corretta sulle problematiche globali, sulla relazione tra governi e sulle conseguenze di queste, sulle connessioni tra ciò che si determina lontano da noi ed il nostro vissuto quotidiano;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b) Operatori della politica azioni che indirizzino le politiche economiche e commerciali internazionali, il clima sociale ed i comportamenti collettivi nazionali e locali verso l’ interesse comune, nell’ uguaglianza di diritti e opportunità, nel rispetto della dignità individuale e dei popoli;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c) Operatori nell’ ambito educativo un’ attenzione continua, di valido contenuto etico e culturale, alla prevenzione del razzismo e della discriminazione, promuovendo i valori dell’ accoglienza e del rispetto dei diritti della persona. </w:t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itenute tali azioni valide di sostegno da parte dell’ Amministrazione Comunal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Verificato che l’ azione dei Comuni, Enti ed Associazioni aderenti si realizzerà in interlocuzioni con giornalisti, amministratori ed educatori attraverso seminari, convegni, cene o laboratori, organizzazione in proprio di eventi o in accordo con altri Enti, organizzazioni per la proiezione di documentari, esposizione mostre etc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Ritenuto opportuno di partecipare al II° Incontro Nazionale Firenze 8-9/11/2008 per la pianificazione delle attività 2009 e per l’ atto di firma del Manifesto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Con voti unanimi favorevoli resi in forma palese;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D E L I B E R A</w:t>
      </w:r>
    </w:p>
    <w:p>
      <w:pPr>
        <w:pStyle w:val="Normal"/>
        <w:jc w:val="both"/>
        <w:rPr>
          <w:rFonts w:ascii="Calibri;Century Gothic" w:hAnsi="Calibri;Century Gothic" w:cs="Tahoma"/>
          <w:b/>
          <w:b/>
          <w:bCs/>
          <w:szCs w:val="24"/>
        </w:rPr>
      </w:pPr>
      <w:r>
        <w:rPr>
          <w:rFonts w:cs="Tahoma" w:ascii="Calibri;Century Gothic" w:hAnsi="Calibri;Century Gothic"/>
          <w:b/>
          <w:bCs/>
          <w:szCs w:val="24"/>
        </w:rPr>
      </w:r>
    </w:p>
    <w:p>
      <w:pPr>
        <w:pStyle w:val="Normal"/>
        <w:ind w:first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er quanto espresso in narrativa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24"/>
        </w:rPr>
        <w:t>1.  Di aderire alla “Rete di Vico” ed alla sottoscrizione del Manifesto della Rete di Vico (allegato A)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24"/>
        </w:rPr>
        <w:t>2.  Di partecipare al II°  Incontro Nazionale organizzato a Firenze nel periodo 8-9/11/2008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24"/>
        </w:rPr>
        <w:t>3. Di rendere la presente, con votazione unanime separata, immediatamente eseguibile ai sensi dell’art.134, comma 4, del D.Lgs.267/2000, al fine di procedere alla concessione di contributo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Adesione manifesto di costituzione della “Rete di Vico”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.10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.10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0"/>
          <w:szCs w:val="24"/>
        </w:rPr>
      </w:pPr>
      <w:r>
        <w:rPr>
          <w:rFonts w:cs="Tahoma" w:ascii="Calibri;Century Gothic" w:hAnsi="Calibri;Century Gothic"/>
          <w:b/>
          <w:sz w:val="20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4/11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9/10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ZapfHumanis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ZapfHumanist" w:hAnsi="ZapfHumanist" w:eastAsia="Times New Roman" w:cs="ZapfHumanis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sz w:val="32"/>
    </w:rPr>
  </w:style>
  <w:style w:type="character" w:styleId="WW8Num23z2">
    <w:name w:val="WW8Num23z2"/>
    <w:qFormat/>
    <w:rPr>
      <w:rFonts w:ascii="Tahoma" w:hAnsi="Tahoma" w:cs="Tahoma"/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33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1-04T16:57:00Z</dcterms:modified>
  <cp:revision>5</cp:revision>
  <dc:subject/>
  <dc:title>PROPOSTA DI DELIBERAZIONE DELLA GIUNTA COMUNALE</dc:title>
</cp:coreProperties>
</file>