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25  del  8.10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OGGETTO:   </w:t>
      </w:r>
      <w:r>
        <w:rPr>
          <w:rFonts w:cs="Tahoma" w:ascii="Tahoma" w:hAnsi="Tahoma"/>
          <w:sz w:val="22"/>
          <w:szCs w:val="22"/>
        </w:rPr>
        <w:t>Risoluzione rapporto concessorio con Publiacqua S.p.A. per la gestione del servizio idropotabile e del servizio di fognatura e depurazione reflui. Erogazione accont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OTTO del mese di OTTOBRE alle ore 17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spacing w:lineRule="auto" w:line="36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LA GIUNTA COMUNALE</w:t>
      </w:r>
    </w:p>
    <w:p>
      <w:pPr>
        <w:pStyle w:val="Normal"/>
        <w:spacing w:before="0" w:after="10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:</w:t>
      </w:r>
    </w:p>
    <w:p>
      <w:pPr>
        <w:pStyle w:val="Normal"/>
        <w:spacing w:before="0" w:after="100"/>
        <w:ind w:firstLine="357"/>
        <w:jc w:val="both"/>
        <w:rPr/>
      </w:pPr>
      <w:r>
        <w:rPr>
          <w:rFonts w:cs="Tahoma" w:ascii="Tahoma" w:hAnsi="Tahoma"/>
        </w:rPr>
        <w:t>- che il Consiglio Comunale con deliberazione n.80 del 20/12/2007 ha deliberato :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</w:rPr>
        <w:t>1. la risoluzione consensuale con Publiacqua Spa della convenzione relativ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alla gestione del servizio idropotabile e del servizio di fognatura e depurazione reflui, di cui all’atto rep.n.7 del 18/2/1992, secondo quanto descritto in premessa e nell’allegato documento predisposto dall’Autorità di Ambito;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</w:rPr>
        <w:t>2. l’affidamento della concessione del servizio idrico integrato all’Autorità di Ambito n. 3 Medio Valdarno, di cui il comune è parte, secondo le procedure stabilite dalla legge;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</w:rPr>
        <w:t>3. che  si dava atto di un contributo complessivo a carico dei comuni del Chianti per l’operazione suddetta pari a Euro 3.545.952,00;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</w:rPr>
        <w:t>4.  di approvare la spesa a carico di questo comune nell’importo pari a  € 504.755,00, oltre ad eventuali oneri fiscali e finanziari, che sarà corrisposta a Publiacqua S.p.A. con modalità da concordare con la stessa.</w:t>
      </w:r>
    </w:p>
    <w:p>
      <w:pPr>
        <w:pStyle w:val="Normal"/>
        <w:spacing w:before="0" w:after="100"/>
        <w:ind w:firstLine="357"/>
        <w:jc w:val="both"/>
        <w:rPr/>
      </w:pPr>
      <w:r>
        <w:rPr>
          <w:rFonts w:cs="Tahoma" w:ascii="Tahoma" w:hAnsi="Tahoma"/>
        </w:rPr>
        <w:t>Considerato che ad oggi non è stato concordata la modalità di corresponsione dell’importo di cui al punto n.4 e che è comunque intenzione dell’ente corrispondere a Publiacqua a titolo di acconto un importo pari ad euro 50.000,00 comprensivi di I.V.A. in attesa di definire le modalità per gli ulteriori pagamenti;</w:t>
      </w:r>
    </w:p>
    <w:p>
      <w:pPr>
        <w:pStyle w:val="Normal"/>
        <w:spacing w:before="0" w:after="100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bilancio di previsione dell’ente approvato con deliberazione del Consiglio Comunale n. 27 del 27/3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Piano Esecutivo di Gestione  anno 2008  adottato con  deliberazione della Giunta comunale n. 48 del  02/04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00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</w:rPr>
        <w:t>1. Di procedere alla erogazione a titolo di acconto di Euro 50.000,00 I.V.A. compresa  a favore della società Publiacqua S.p.a. gestore del servizio idrico integrato all’ dall’Autorità di Ambito n. 3 Medio Valdarno per le motivazioni specificate in premessa;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</w:rPr>
        <w:t>2. Di rimandare a successivi atti l’erogazione degli ulteriori importi a carico di questo ente previa stipulazione di un accordo con la società Publiacqua s.p.a. secondo quanto stabilito dalla deliberazione dl consiglio Comunale n. 80/2007;</w:t>
      </w:r>
    </w:p>
    <w:p>
      <w:pPr>
        <w:pStyle w:val="Normal"/>
        <w:spacing w:before="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are atto che la corresponsione dell’importo di cui al punto n.1 è rimandata ad apposita determinazione del Responsabile dell’Area Tecnica con spesa da imputare sul capitolo 4488 del P.E.G. 2008.</w:t>
      </w:r>
    </w:p>
    <w:p>
      <w:pPr>
        <w:pStyle w:val="Normal"/>
        <w:spacing w:before="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0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ARERI D.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>Risoluzione rapporto concessorio con Publiacqua S.p.A. per la gestione del servizio idropotabile e del servizio di fognatura e depurazione reflui. Erogazione acc.</w:t>
      </w:r>
      <w:r>
        <w:rPr>
          <w:rFonts w:cs="Tahoma" w:ascii="Tahoma" w:hAnsi="Tahoma"/>
          <w:b/>
        </w:rPr>
        <w:t>”,</w:t>
      </w:r>
      <w:r>
        <w:rPr>
          <w:rFonts w:cs="Tahoma" w:ascii="Tahoma" w:hAnsi="Tahoma"/>
        </w:rPr>
        <w:t xml:space="preserve"> all’ ordine del giorno della Giunta Comunale del  </w:t>
      </w:r>
      <w:r>
        <w:rPr>
          <w:rFonts w:cs="Tahoma" w:ascii="Tahoma" w:hAnsi="Tahoma"/>
          <w:b/>
        </w:rPr>
        <w:t>8.10.2008</w:t>
      </w:r>
      <w:r>
        <w:rPr>
          <w:rFonts w:cs="Tahoma" w:ascii="Tahoma" w:hAnsi="Tahoma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Geom. Loris Agresti, responsabile area tecnic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8.10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  Il Responsabile Area Tecnica                      </w:t>
        <w:tab/>
        <w:tab/>
        <w:tab/>
        <w:tab/>
        <w:tab/>
        <w:tab/>
        <w:tab/>
        <w:t xml:space="preserve">                          f.to  Geom. Loris Agrest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8.10.2008</w:t>
        <w:tab/>
        <w:tab/>
        <w:tab/>
        <w:t xml:space="preserve">                     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    Il Responsabile Area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 xml:space="preserve">   economico finanziaria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</w:t>
      </w:r>
      <w:r>
        <w:rPr>
          <w:rFonts w:cs="Tahoma" w:ascii="Tahoma" w:hAnsi="Tahoma"/>
          <w:sz w:val="22"/>
        </w:rPr>
        <w:tab/>
        <w:tab/>
        <w:tab/>
        <w:tab/>
        <w:tab/>
        <w:tab/>
        <w:tab/>
        <w:t xml:space="preserve">  f.to  Dott. Niccolò Nucc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8/10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sz w:val="32"/>
    </w:rPr>
  </w:style>
  <w:style w:type="character" w:styleId="WW8Num14z2">
    <w:name w:val="WW8Num14z2"/>
    <w:qFormat/>
    <w:rPr>
      <w:rFonts w:ascii="Tahoma" w:hAnsi="Tahoma" w:cs="Tahoma"/>
      <w:b/>
      <w:sz w:val="20"/>
    </w:rPr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13:00Z</dcterms:created>
  <dc:creator>COMUNE BARBERINO V.E.</dc:creator>
  <dc:description/>
  <cp:keywords/>
  <dc:language>en-US</dc:language>
  <cp:lastModifiedBy>Cosci Catiuscia</cp:lastModifiedBy>
  <cp:lastPrinted>2008-08-06T10:51:00Z</cp:lastPrinted>
  <dcterms:modified xsi:type="dcterms:W3CDTF">2008-10-28T08:21:00Z</dcterms:modified>
  <cp:revision>6</cp:revision>
  <dc:subject/>
  <dc:title>PROPOSTA DI DELIBERAZIONE DELLA GIUNTA COMUNALE</dc:title>
</cp:coreProperties>
</file>