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9  del  18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Quantificazione somme non soggette ad esecuzione 2° semestre 2008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ICIOTTO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I gli stanziamenti di Bilancio dell’ente dai quali si evince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8 in circa </w:t>
      </w:r>
      <w:r>
        <w:rPr>
          <w:rFonts w:cs="Tahoma" w:ascii="Tahoma" w:hAnsi="Tahoma"/>
          <w:b/>
          <w:color w:val="000000"/>
          <w:sz w:val="20"/>
        </w:rPr>
        <w:t>€  325.922,55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i gli stanziamenti di Bilancio dell’ente dai quali si evince il fabbisogno finanziario per il pagamento delle rate dei mutui scadenti nel II semestre 2008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97.331,00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8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1.015.076,80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8 – 31/12/2008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1.538.330,35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8 - 31/12/2008 (secondo semestre 2008) ammontano a complessivi </w:t>
      </w:r>
      <w:r>
        <w:rPr>
          <w:rFonts w:cs="Tahoma" w:ascii="Tahoma" w:hAnsi="Tahoma"/>
          <w:b/>
          <w:color w:val="000000"/>
          <w:sz w:val="20"/>
        </w:rPr>
        <w:t>€ 1.538.330,35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, al fine di procedere alla notifica dello stesso al Tesoriere entro la fine del primo semestre 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 “Quantificazione somme non soggette ad esecuzione 2° semestre 2008”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.6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8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6:00Z</dcterms:created>
  <dc:creator>COMUNE BARBERINO V.E.</dc:creator>
  <dc:description/>
  <cp:keywords/>
  <dc:language>en-US</dc:language>
  <cp:lastModifiedBy>Cosci Catiuscia</cp:lastModifiedBy>
  <cp:lastPrinted>2008-06-24T10:52:00Z</cp:lastPrinted>
  <dcterms:modified xsi:type="dcterms:W3CDTF">2008-06-24T10:31:00Z</dcterms:modified>
  <cp:revision>4</cp:revision>
  <dc:subject/>
  <dc:title>PROPOSTA DI DELIBERAZIONE DELLA GIUNTA COMUNALE</dc:title>
</cp:coreProperties>
</file>