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LENCO DEI COSTI SOSTENUTI PER IL FUNZIONAMENTO DELL’UFFICIO INFORMAZIONI TURISTICHE 2008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56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754"/>
        <w:gridCol w:w="2814"/>
      </w:tblGrid>
      <w:tr>
        <w:trPr/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pese per le borse assegnate</w:t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marzo/ottobre 2008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€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2.500,00</w:t>
            </w:r>
          </w:p>
        </w:tc>
      </w:tr>
      <w:tr>
        <w:trPr/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Spese per telefoni e fax  numero diretto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come segue: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Fattura 2° bimestre 2008</w:t>
              <w:tab/>
              <w:tab/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€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56,00</w:t>
            </w:r>
          </w:p>
        </w:tc>
      </w:tr>
      <w:tr>
        <w:trPr/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Fattura 3° bimestre 2008</w:t>
              <w:tab/>
              <w:tab/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€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171,00 </w:t>
            </w:r>
          </w:p>
        </w:tc>
      </w:tr>
      <w:tr>
        <w:trPr/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attura 4° bimestre 2008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€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258,00 </w:t>
            </w:r>
          </w:p>
        </w:tc>
      </w:tr>
      <w:tr>
        <w:trPr/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attura 5° bimestre 2008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€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260,00 </w:t>
            </w:r>
          </w:p>
        </w:tc>
      </w:tr>
      <w:tr>
        <w:trPr/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  <w:lang w:val="fr-F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  <w:lang w:val="fr-FR"/>
              </w:rPr>
              <w:t xml:space="preserve">TOTALE COMPLESSIVO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  <w:lang w:val="fr-FR"/>
              </w:rPr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  <w:lang w:val="fr-FR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2"/>
                <w:szCs w:val="22"/>
              </w:rPr>
              <w:t>€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3.345,00=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Tutta la documentazione relativa alle spese in elenco (fatture, mandati di liquidazione etc) è agli atti di questo Ente e potrà essere inoltrata a Codesto Servizio qualora ci venga richiest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Barberino V.Elsa, 11/11/2008</w:t>
        <w:tab/>
        <w:tab/>
        <w:t xml:space="preserve">                       Il Responsabile dell’Area Tecnica </w:t>
        <w:tab/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 xml:space="preserve">             f.to   Loris Agresti</w:t>
        <w:tab/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8:29:00Z</dcterms:created>
  <dc:creator>Comune di</dc:creator>
  <dc:description/>
  <cp:keywords/>
  <dc:language>en-US</dc:language>
  <cp:lastModifiedBy>Cosci Catiuscia</cp:lastModifiedBy>
  <cp:lastPrinted>2008-12-29T09:39:00Z</cp:lastPrinted>
  <dcterms:modified xsi:type="dcterms:W3CDTF">2008-12-29T08:41:00Z</dcterms:modified>
  <cp:revision>7</cp:revision>
  <dc:subject/>
  <dc:title>RELAZIONE PER UFFICIO INFORMAZIONI TURISTICHE</dc:title>
</cp:coreProperties>
</file>