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6  del  19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 Approvazione schema di protocollo d’intesa tra: Comune di Barberino Val d’Elsa, Comune di Tavarnelle Val di Pesa, Auser ONLUS, Banca del Chianti Fiorentino, Consorzio Sambuca 2000 – 2010 per il finanziamento degli arredi dell’asilo nid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ICIANNOVE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è in fase di realizzazione un asilo nido in località Bustecca nel Capoluogo la cui apertura è prevista per il mese di settembre 2008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le Amministrazioni comunali di Barberino Val d’Elsa e di Tavarnelle Val di Pesa, nonché l’Amministrazione provinciale, hanno sostenuto un ingente impegno economico per realizzare la suddetta opera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occorre predisporre gli arredi interni del nuovo asilo nid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coinvolgere nel finanziamento della spesa necessaria all’acquisto degli arredi, altri soggetti che si sono resi disponibili in tal sens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attata a tale proposito l’Associazione Auser, la Banca del Chianti Fiorentino, il Consorzio Sambuca 2000 – 2010 le quali si sono rese disponibili a collaborare per la realizzazione di questo progetto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Rilevato che, al fine di formalizzare l’accordo tra i soggetti suindicati è stato predisposto dagli uffici competenti uno schema di protocollo d’intesa composto di n.3 articoli, nel testo allegato alla presente sotto la lettera a)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o schema di protocollo d’intesa stabilisce i rapporti e gli impegni intercorrenti frai soggetti sottoscrittori del medesimo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o il parere favorevole di regolarità tecnica reso ai sensi dell’art.49 del D.Lgs.267/2000 dal Responsabile dei Servizi Educativi Associa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protocollo d’intesa fra: Comune di Barberino Val d’Elsa, Comune di Tavarnelle Val di Pesa, Auser Onlus, Banca del Chianti Fiorentino, Consorzio Sambuca 2000 – 2010, nel testo allegato quale parte integrante e sostanziale (all. A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Sindaco, o suo delegato, alla sottoscrizione dell’accordo di cui al punto preced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 deliberazione, con votazione distinta ed unanime, immediatamente eseguibile ai sensi e per gli effetti dell’art.134, comma 4, del D.Ls.267/2000, onde procedere con sollecitudine alla sottoscrizione del presente protocollo d’int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</w:rPr>
        <w:t>Approvazione schema di protocollo d’intesa tra: Comune di Barberino Val d’Elsa, Comune di Tavarnelle Val di Pesa, Auser ONLUS, Banca del Chianti Fiorentino, Consorzio Sambuca 2000 – 2010 per il finanziamento degli arredi dell’asilo nido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AMMINISTRATIV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23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02T07:34:00Z</dcterms:modified>
  <cp:revision>5</cp:revision>
  <dc:subject/>
  <dc:title>           PROPOSTA DI DELIBERAZIONE DELLA GIUNTA COMUNALE</dc:title>
</cp:coreProperties>
</file>