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  del  30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ggiornamento ISTAT oneri di urbanizzazione e contributo afferente il costo di costruzione. Rettifica errore material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NTA del mese di GENNA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deliberazione della G.C. n° 170 del 27/12/2007 con la quale è stato approvato l’</w:t>
      </w:r>
      <w:r>
        <w:rPr>
          <w:rFonts w:cs="Tahoma" w:ascii="Tahoma" w:hAnsi="Tahoma"/>
          <w:bCs/>
        </w:rPr>
        <w:t>aggiornamento ISTAT degli oneri di urbanizzazione e del contributo afferente il costo di costruzione;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ERTATO che l’aggiornamento del costo di costruzione in base all’incremento ISTAT è stato calcolato sul dato base anno 2006, cioè  euro/mq 190,96 per insediamenti residenziali ed euro/mq 572,91 per attività commerciali, direzionali, turistico-ricettive, anzichè sul dato base anno 2007, corrispondente ad euro/mq 194,00 per insediamenti residenziali ed euro/mq 582,00 per attività commerciali, direzionali, turistico-ricettiv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, quindi, di procedere alla correzione della deliberazione con l’approvazione del nuovo costo base di riferimento per la determinazione del contributo afferente il costo di costruzione, come di seguito stabili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euro/mq 198,50 per insediamenti residenzi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95,50 per attività commerciali, direzionali, turistico-ricettive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SO ATTO che tale provvedimento risulta necessario ed urgente al fine di assicurare la corretta determinazione del costo di costru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parere favorevole di regolarità tecnica ai sensi dell’art. 49 del D.lgs. 267/2000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I APPROVARE la correzione della Deliberazione della G.C. n° 170 del 27/12/2007, al punto 2) del dispositivo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GGIORNARE il costo base di riferimento per la determinazione del contributo afferente il costo di costruzione, come di seguito stabilito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euro/mq 198,50 per insediamenti residenziali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95,50 per attività commerciali, direzionali, turistico-ricettiv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 tutti gli altri criteri applicativi delineati in base alle deliberazioni richiam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Cs/>
        </w:rPr>
        <w:t>Aggiornamento ISTAT oneri di urbanizzazione e contributo afferente il costo di costruzione. Rettifica errore material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30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30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5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30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14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2-05T17:17:00Z</dcterms:modified>
  <cp:revision>5</cp:revision>
  <dc:subject/>
  <dc:title>           PROPOSTA DI DELIBERAZIONE DELLA GIUNTA COMUNALE</dc:title>
</cp:coreProperties>
</file>