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5  del  29.10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Variazioni al bilancio di previsione e al P.E.G. 2008 in via di urgenza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NOVE del mese di OTTOBRE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27 del 27/3/2008 con al quale è stato approvato il Bilancio di previsione 2008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48 del 02/04/2008 con la quale è stato approvato il P.E.G. 2008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terminazione del responsabile dell’ Area Tecnica n.158 del 9/10/2008 per i lavori di somma urgenza di un tratto di strada comunale Via di Linari ed il relativo verbale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vvisata la necessità di apportare le necessarie variazioni al Bilancio di Previsione 2008 e al Piano Esecutivo di Gestione 2008 in via di urgenza ai sensi dell’ art.175 del D.Lgs. 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quanto espresso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apportare le variazioni di bilancio secondo l’allegato prospetto (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adeguare il piano esecutivo di gestione per l’anno 2008 secondo quanto risultante dal prospetto (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are atto che dopo le suindicate variazioni il Bilancio presenta le seguenti risultanze: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AT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APPLI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89.984,94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513.995,95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392.136,22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75.381,19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.707.862,45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70.000,00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.061.372,2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0.010.732,96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583.818,25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760.951,26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04.591,24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061.372,21 </w:t>
            </w:r>
          </w:p>
        </w:tc>
      </w:tr>
      <w:tr>
        <w:trPr>
          <w:trHeight w:val="255" w:hRule="atLeast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.010.732,96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. di confermare la presenza d</w:t>
      </w:r>
      <w:r>
        <w:rPr/>
        <w:t>ell'equilibrio di bilancio tra le previsioni aggiornate di spesa e le  corrispondenti previsioni aggiornate di entrata, che risulta dalla seguente composizione, alla luce delle variazioni apportate in questa sede, come da prospetto accluso: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corr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583.818,25 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513.995,95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04.591,24 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392.136,22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793.103,8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75.381,19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----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6.581.513,36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6.581.513,36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vestim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89.984,9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. II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760.951,2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. IV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707.862,4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70.000,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.793.103,8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3.760.951,26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3.760.951,26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 per conto di terz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061.372,2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061.372,2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*escluso Anticipazioni di cas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ottoporre la presente deliberazione alla ratifica del prossimo consiglio comunale ai sensi dell’art. 175 del D.Lgs.267/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Variazioni al bilancio di previsione e al P.E.G. 2008 in via di urgenz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10/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9/10/2008                                                                                         IL RESPONSABILE ARE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AREA ECONOMICO FINANZIARIA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rio Becattell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4/11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9/10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ZapfHumanis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ZapfHumanist" w:hAnsi="ZapfHumanist" w:eastAsia="Times New Roman" w:cs="ZapfHumanis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sz w:val="32"/>
    </w:rPr>
  </w:style>
  <w:style w:type="character" w:styleId="WW8Num21z2">
    <w:name w:val="WW8Num21z2"/>
    <w:qFormat/>
    <w:rPr>
      <w:rFonts w:ascii="Tahoma" w:hAnsi="Tahoma" w:cs="Tahoma"/>
      <w:b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40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1-04T16:52:00Z</dcterms:modified>
  <cp:revision>5</cp:revision>
  <dc:subject/>
  <dc:title>PROPOSTA DI DELIBERAZIONE DELLA GIUNTA COMUNALE</dc:title>
</cp:coreProperties>
</file>