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4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Elezioni politiche del 13 e 14 aprile 2008, ripartizione ed assegnazione spazi per la propaganda elettorale diretta per la Camera dei Deputat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propria precedente deliberazione n.31 in data 12.03.2008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3, secondo comma, della legge 4.4.1956, n. 212 a norma del quale gli spazi destinati alla propaganda diretta devono avere le dimensioni di m. 2 di altezza per m. 1 di base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della Prefettura di Firenze in data 17.03.2008  Prot. n. 42/2008 S.E., dalla quale risulta che per l’elezione della Camera dei Deputati sono state ammesse n. 16 list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in n. 16 sezioni, numerate progressivamente da 1 a 16 su una sola linea orizzontale a partire dal lato sinistro e proseguendo verso dest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’elezione della Camera dei Deputati,  così come individuati e delimitati nella propria deliberazione n. 31  del 12.03.2008  in n. 16  sezioni delle dimensioni di m. 2 di altezza per m. 1 di base, numerate progressivamente da 1 a  16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lle liste ammesse, secondo l’ordine del sorteggio comunicatoci dalla Prefettura di Firenze con nota in data 18.03.2008 Prot. n. 42bis/2008 S.E., come sot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16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412"/>
      </w:tblGrid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SPAZIO AS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LIST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IDATO PREMI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E.D.A. Movimento Europeo             Diversamente Abil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 Ribold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Liberale Ital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 De Lu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ciazione  Difesa della Vit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orto? No, grazi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liano Ferrar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stra Crit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a D’Angel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za Nu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Fio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e Democratica per i  Consumat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De Vit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inistra l’Arcobale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sto Bertinott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 – Unione di Cen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 Ferdinando Casi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 dei Valori - Lista Di Pie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ter Veltro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Democrat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Comunista dei Lavorat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ndo Marc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polo della Libert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io Berluscon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 N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stra – Fiamma Tricolor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Garnero Santanch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il Bene Com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 Montana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o Socia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ico Bosel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</w:rPr>
        <w:t>Elezioni politiche del 13 e 14 aprile 2008, ripartizione ed assegnazione spazi per la propaganda elettorale diretta per la Camera dei Deputati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AMMINISTRATIV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5:48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2T08:08:00Z</dcterms:modified>
  <cp:revision>6</cp:revision>
  <dc:subject/>
  <dc:title>           PROPOSTA DI DELIBERAZIONE DELLA GIUNTA COMUNALE</dc:title>
</cp:coreProperties>
</file>