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3  del  16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Carnevale a Tignano anno 2008 – Concessione patrocinio e stanziamento contributo in favore dell’iniziativa del Comitato Culturale di Tignan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SEDICI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richiesta di patrocinio e contributo inoltrata in data 9 gennaio 2008 prot. n. 335, dal Comitato Culturale di Tignano per l’organizzazione dell’iniziativa denominata “Carnevale a Tignano” che si svolgerà domenica 27 gennaio 2008 dalle ore 15.00 in poi secondo la richiesta allega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600 alla realizzazione della suddetta manifestazion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a manifestazione denominata “Carnevale a Tignano” organizzata dal Comitato Culturale di Tingano, che si terrà domenica 27 gennaio 2008 nella medesim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600</w:t>
      </w:r>
      <w:r>
        <w:rPr>
          <w:rFonts w:cs="Tahoma" w:ascii="Tahoma" w:hAnsi="Tahoma"/>
        </w:rPr>
        <w:t xml:space="preserve"> il contributo da erogare al Comitato Culturale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80 “Contributi a Enti e Associazioni Culturali” </w:t>
      </w:r>
      <w:r>
        <w:rPr>
          <w:rFonts w:cs="Tahoma" w:ascii="Tahoma" w:hAnsi="Tahoma"/>
        </w:rPr>
        <w:t>del PEG provvisorio 2008 approvato con Delibera G.C. n. 173 del 27.12.2007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7. 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</w:rPr>
        <w:t>Carnevale a Tignano anno 2008 – Concessione patrocinio e stanziamento contributo in favore dell’iniziativa del Comitato Culturale di Tignano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6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6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6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Area Economico finanziaria                       </w:t>
        <w:tab/>
        <w:tab/>
        <w:tab/>
        <w:tab/>
        <w:tab/>
        <w:tab/>
        <w:tab/>
        <w:t xml:space="preserve">              f.to  Dott. Niccolò N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2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6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0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1-22T10:04:00Z</dcterms:modified>
  <cp:revision>5</cp:revision>
  <dc:subject/>
  <dc:title>           PROPOSTA DI DELIBERAZIONE DELLA GIUNTA COMUNALE</dc:title>
</cp:coreProperties>
</file>