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6  del  24.9.2008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>Programma triennale delle opere pubbliche 2009 – 2011. Ado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OTTO  e questo giorno VENTIQUATTRO del mese di SETTEMBRE alle ore 17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D.Lvo 12/4/2006 n.163 “Codice dei contratti pubblici relativi a lavori, servizi e forniture </w:t>
      </w:r>
      <w:r>
        <w:rPr>
          <w:rFonts w:cs="Tahoma" w:ascii="Tahoma" w:hAnsi="Tahoma"/>
          <w:i/>
        </w:rPr>
        <w:t>..omissis</w:t>
      </w:r>
      <w:r>
        <w:rPr>
          <w:rFonts w:cs="Tahoma" w:ascii="Tahoma" w:hAnsi="Tahoma"/>
        </w:rPr>
        <w:t>” che all’art.128 disciplina la procedura di programmazione dei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’articolo sopra menzionato disciplina la programmazione triennale e i suoi aggiornamenti annuali per i lavori di importo superiore  a 100 mila 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clusione di un lavoro nell’elenco annuale è subordinato, per i lavori di importo inferiore a 1.000.000 di euro, alla previa approvazione di uno studio di fattibilità e, per i lavori di importo pari o superiore a 1.000.000 di euro, alla previa approvazione della progettazione preliminare, mentre per i lavori di manutenzione è sufficiente l’indicazione degli interventi accompagnata dalla stima sommaria dei co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l programma triennale e l’elenco annuale vanno adottati sulla base di schemi tipo definiti con decreto del Ministero delle Infrastrutture e Traspor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 - 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A lettura di quanto disposto dal comma 2 dello stesso articolo circa i contenuti degli studi di fatt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SAMINATI gli studi a tal fine predisposti, allegati al presente atto sotto la lettera A), e ritenuti meritevoli di approv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, nonché dell’art.10 del D.lgs.163/2006 e dell’art.7 del D.P.R.554/99,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redatta dal Geom. Loris Agresti, che si allega al presente atto per formarne parte integrante e sostanziale, quale documento attinente alla fattibilità degli interventi in program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schede, opportunamente compilate, in conformità a quelle allegate al D.M.9/6/2005, che si allegano al presente atto per formarne parte integrante e sostanziale sotto la lettera B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257, comma 3, del D.lgs.165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,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gli studi sintetici, ovvero gli studi di fattibilità redatti ai sensi dell’art.2, commi 2 e 3 del D.M. 9 giugno 2005, in attuazione di quanto disposto dall’art.128 del D.Lgs.163/2006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09-2011 che farà parte integrante del bilancio di previsione 2009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 consecutivi, ai sensi dell’art.5 del D.M. 9 giugno 2005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ramma triennale delle opere pubbliche 2009 – 2011. Adozione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/9/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9.2008</w:t>
        <w:tab/>
        <w:tab/>
        <w:tab/>
        <w:tab/>
        <w:t xml:space="preserve">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10/2008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6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ssa Paola Avet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3:00Z</dcterms:created>
  <dc:creator>COMUNE BARBERINO V.E.</dc:creator>
  <dc:description/>
  <cp:keywords/>
  <dc:language>en-US</dc:language>
  <cp:lastModifiedBy>Cosci Catiuscia</cp:lastModifiedBy>
  <cp:lastPrinted>2008-09-19T13:53:00Z</cp:lastPrinted>
  <dcterms:modified xsi:type="dcterms:W3CDTF">2008-10-13T08:49:00Z</dcterms:modified>
  <cp:revision>6</cp:revision>
  <dc:subject/>
  <dc:title>           PROPOSTA DI DELIBERAZIONE DELLA GIUNTA COMUNALE</dc:title>
</cp:coreProperties>
</file>