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2  del  3.9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Adesione iniziativa “Puliamo il mondo anno 2008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 del mese di SETTEMBRE alle ore 16.2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i Legambiente  - Comitato Regionale Toscano – pervenuta con prot.n°10263 in data  26/06/2008 con la quale si invita il Comune a partecipare all’iniziativa Puliamo il Mondo con le scuole nel giorno 26 Settembre 2008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iniziativa medesima, permette di sensibilizzare i ragazzi delle scuole del Capoluogo sulla corretta gestione dei rifiuti e sull’importanza di una particolare attenzione verso l’Ambie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quindi, opportuno aderire all’iniziativa proposta da Legambiente sia con le scuole medie e/o elementari in collaborazione con il Comune di Tavarnelle Val di Pes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ecessità di acquistare n° 50 Kit  da consegnare a tutti gli studenti delle scuole elementari e/o medie del capoluog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 Kit sono venduti in pacchi da 50 kit e che ogni pacco ha un costo di € 305,00               risulta, quindi, necessario impegnare € 305,00,  comprensivo di spese postali e delle spese bancari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8 del D.Lgs. n°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0 dello Statuto relativo alle attribuzioni della Giunta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i pareri favorevoli di regolarità tecnica e regolarità contabile espresso ai sensi dell’art.49 del D.Lgs. n°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derire all’iniziativa promossa da Legambiente “Puliamo il Mondo anno 2008” con gli studenti delle scuole del Capoluogo in collaborazione con il Comune di Tavarnelle di Pes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vedere un impegno finanziario di Euro 305,0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l’emissione di tutti gli atti conseguenti ivi compreso l'adozione della determinazione per l’impegno della somma occorrente da effettuarsi al capitolo 5000/08 “Iniziative promozionali educazione ambientale” del corrente Bilancio di prevision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Adesione iniziativa “Puliamo il mondo anno 2008</w:t>
      </w:r>
      <w:r>
        <w:rPr>
          <w:rFonts w:cs="Tahoma" w:ascii="Tahoma" w:hAnsi="Tahoma"/>
          <w:b/>
        </w:rPr>
        <w:t>” 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I DI REGOLARITA’ TECNICA E CONTABILE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3.9.2008</w:t>
        <w:tab/>
        <w:tab/>
        <w:tab/>
        <w:t xml:space="preserve">                     </w:t>
        <w:tab/>
        <w:tab/>
        <w:tab/>
        <w:tab/>
        <w:t xml:space="preserve">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</w:t>
      </w:r>
      <w:r>
        <w:rPr>
          <w:rFonts w:cs="Tahoma" w:ascii="Tahoma" w:hAnsi="Tahoma"/>
          <w:sz w:val="22"/>
        </w:rPr>
        <w:t>Area Tecnica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 xml:space="preserve">    </w:t>
        <w:tab/>
        <w:t xml:space="preserve">      f.to Geom. Loris Agresti</w:t>
        <w:tab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 xml:space="preserve">         </w:t>
        <w:tab/>
        <w:tab/>
        <w:t xml:space="preserve">                 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3.9.2008</w:t>
        <w:tab/>
        <w:tab/>
        <w:tab/>
        <w:t xml:space="preserve">                     </w:t>
        <w:tab/>
        <w:tab/>
        <w:tab/>
        <w:tab/>
        <w:t xml:space="preserve">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 xml:space="preserve">    </w:t>
        <w:tab/>
        <w:t xml:space="preserve">      f.to Dott. Niccolò Nucci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9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31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09-09T15:38:00Z</dcterms:modified>
  <cp:revision>5</cp:revision>
  <dc:subject/>
  <dc:title>PROPOSTA DI DELIBERAZIONE DELLA GIUNTA COMUNALE</dc:title>
</cp:coreProperties>
</file>