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sa di massima tra Comune di Barberino Val D’Elsa e Enel Distribuzione SpA – Zona di Firenze</w:t>
      </w:r>
    </w:p>
    <w:p>
      <w:pPr>
        <w:pStyle w:val="Normal"/>
        <w:rPr/>
      </w:pPr>
      <w:r>
        <w:rPr/>
      </w:r>
    </w:p>
    <w:p>
      <w:pPr>
        <w:pStyle w:val="Normal"/>
        <w:jc w:val="both"/>
        <w:rPr/>
      </w:pPr>
      <w:r>
        <w:rPr/>
        <w:t>Oggetto : Rimozione paline, mensole in ferro e relativi conduttori (ex linee elettriche) dai fabbricati del centro storico di Barberino Val d’Elsa nelle vie e piazze meglio identificate nell’allegato 1 al presente documento ( meglio precisare per evitare questioni dopo).</w:t>
      </w:r>
    </w:p>
    <w:p>
      <w:pPr>
        <w:pStyle w:val="Normal"/>
        <w:rPr/>
      </w:pPr>
      <w:r>
        <w:rPr/>
      </w:r>
    </w:p>
    <w:p>
      <w:pPr>
        <w:pStyle w:val="Normal"/>
        <w:rPr/>
      </w:pPr>
      <w:r>
        <w:rPr/>
        <w:t>Premesso che:</w:t>
      </w:r>
    </w:p>
    <w:p>
      <w:pPr>
        <w:pStyle w:val="Normal"/>
        <w:numPr>
          <w:ilvl w:val="0"/>
          <w:numId w:val="3"/>
        </w:numPr>
        <w:jc w:val="both"/>
        <w:rPr/>
      </w:pPr>
      <w:r>
        <w:rPr/>
        <w:t>nel passato la “distribuzione di energia elettrica” e “l’illuminazione pubblica”  nel centro storico di Barberino Val d’Elsa era effettuata attraverso linee elettriche aeree in conduttori nudi fissate a paline in ferro e mensole in ferro ancorate sui muri perimetrali/tetti dei vari edifici;</w:t>
      </w:r>
    </w:p>
    <w:p>
      <w:pPr>
        <w:pStyle w:val="Normal"/>
        <w:numPr>
          <w:ilvl w:val="0"/>
          <w:numId w:val="3"/>
        </w:numPr>
        <w:jc w:val="both"/>
        <w:rPr/>
      </w:pPr>
      <w:r>
        <w:rPr/>
        <w:t>che sulle paline e mensole sopra menzionate erano ancorati i conduttori per la  distribuzione di energia alle varie utenze ed i conduttori che portavano la corrente elettrica ai corpi illuminanti di pubblica illuminazione di proprietà e gestiti dal Comune;</w:t>
      </w:r>
    </w:p>
    <w:p>
      <w:pPr>
        <w:pStyle w:val="Normal"/>
        <w:numPr>
          <w:ilvl w:val="0"/>
          <w:numId w:val="3"/>
        </w:numPr>
        <w:jc w:val="both"/>
        <w:rPr/>
      </w:pPr>
      <w:r>
        <w:rPr/>
        <w:t>che negli anni 90 Enel Distribuzione SpA aveva provveduto a rinnovare la rete elettrica di distribuzione nel centro storico, realizzando linee in cavo interrato, e pertanto da quella data restavano inutilizzate, ai fini della distribuzione dell’energia elettrica, le vecchie linee su paline e mensole;</w:t>
      </w:r>
    </w:p>
    <w:p>
      <w:pPr>
        <w:pStyle w:val="Normal"/>
        <w:numPr>
          <w:ilvl w:val="0"/>
          <w:numId w:val="3"/>
        </w:numPr>
        <w:jc w:val="both"/>
        <w:rPr/>
      </w:pPr>
      <w:r>
        <w:rPr/>
        <w:t>Che nell’occasione della realizzazione delle nuove linee elettriche interrate non fu possibile provvedere alla demolizione delle vecchie strutture, per non creare disservizio al sistema di illuminazione pubblica perché le stesse venivano utilizzate ed erano funzionali alla illuminazione pubblica di competenza del Comune di Barberino V.d’Elsa;</w:t>
      </w:r>
    </w:p>
    <w:p>
      <w:pPr>
        <w:pStyle w:val="Normal"/>
        <w:numPr>
          <w:ilvl w:val="0"/>
          <w:numId w:val="3"/>
        </w:numPr>
        <w:jc w:val="both"/>
        <w:rPr/>
      </w:pPr>
      <w:r>
        <w:rPr/>
        <w:t>Poiché il Comune non aveva ancora realizzato nuove linee di illuminazione pubblica in sostituzione delle vecchie, le strutture , da quel momento dedicate alla sola illuminazione pubblica, furono lasciate in uso al Comune, con l’intesa che Enel avrebbe provveduto alla loro demolizione solo dopo la messa in servizio dei nuovi impianti di illuminazione pubblica di competenza del Comune, con modalità da concordare;</w:t>
      </w:r>
    </w:p>
    <w:p>
      <w:pPr>
        <w:pStyle w:val="Normal"/>
        <w:rPr/>
      </w:pPr>
      <w:r>
        <w:rPr/>
      </w:r>
    </w:p>
    <w:p>
      <w:pPr>
        <w:pStyle w:val="Normal"/>
        <w:rPr/>
      </w:pPr>
      <w:r>
        <w:rPr/>
        <w:t>Considerato</w:t>
      </w:r>
    </w:p>
    <w:p>
      <w:pPr>
        <w:pStyle w:val="Normal"/>
        <w:numPr>
          <w:ilvl w:val="0"/>
          <w:numId w:val="2"/>
        </w:numPr>
        <w:jc w:val="both"/>
        <w:rPr/>
      </w:pPr>
      <w:r>
        <w:rPr/>
        <w:t xml:space="preserve">Che nel corso del 2007 il Comune ha completato la realizzazione dei nuovi impianti di pubblica illuminazione ed ha comunicato quindi con lettera del ………….., la possibilità di demolire le vecchie strutture dedicate a linee elettriche “miste”ed utilizzate in via esclusiva dal comune  per oltre un decennio </w:t>
      </w:r>
    </w:p>
    <w:p>
      <w:pPr>
        <w:pStyle w:val="Normal"/>
        <w:numPr>
          <w:ilvl w:val="0"/>
          <w:numId w:val="2"/>
        </w:numPr>
        <w:jc w:val="both"/>
        <w:rPr/>
      </w:pPr>
      <w:r>
        <w:rPr/>
        <w:t xml:space="preserve"> </w:t>
      </w:r>
      <w:r>
        <w:rPr/>
        <w:t xml:space="preserve">Che è stato effettuato uno specifico incontro tra i rappresentanti del Comune e di Enel Distribuzione SpA per individuare le modalità con cui procedere alla eliminazione delle paline e mensole ; </w:t>
      </w:r>
    </w:p>
    <w:p>
      <w:pPr>
        <w:pStyle w:val="Normal"/>
        <w:numPr>
          <w:ilvl w:val="0"/>
          <w:numId w:val="2"/>
        </w:numPr>
        <w:jc w:val="both"/>
        <w:rPr/>
      </w:pPr>
      <w:r>
        <w:rPr/>
        <w:t>Che essendo tali strutture di proprietà di Enel Distribuzione, in origine ad uso congiunto di Enel Distribuzione Spa  e del Comune e successivamente per un lungo periodo di uso esclusivo di quest’ultimo, si riteneva congruo prevedere una forma di collaborazione nel reciproco interesse  per procedere alla eliminazione delle stesse;</w:t>
      </w:r>
    </w:p>
    <w:p>
      <w:pPr>
        <w:pStyle w:val="Normal"/>
        <w:rPr/>
      </w:pPr>
      <w:r>
        <w:rPr/>
      </w:r>
    </w:p>
    <w:p>
      <w:pPr>
        <w:pStyle w:val="Normal"/>
        <w:rPr/>
      </w:pPr>
      <w:r>
        <w:rPr/>
        <w:t>Si conviene quanto segue :</w:t>
      </w:r>
    </w:p>
    <w:p>
      <w:pPr>
        <w:pStyle w:val="Normal"/>
        <w:numPr>
          <w:ilvl w:val="0"/>
          <w:numId w:val="1"/>
        </w:numPr>
        <w:jc w:val="both"/>
        <w:rPr/>
      </w:pPr>
      <w:r>
        <w:rPr/>
        <w:t xml:space="preserve">Il Comune si impegna ad individuare e comunicare ad Enel un elenco dettagliato delle vie e piazze nelle quali le strutture dovranno essere rimosse  ed ad effettuare prima dell’inizio dei lavori di demolizione una idonea azione di informazione, sia pubblica che individuale, verso i proprietari degli immobili interessati, acquisendo e documentando le necessarie autorizzazioni secondo un modello che sarà preventivamente valutato e concordato con Enel e nel quale dovranno essere anche individuate le rispettive competenze e attività nell’esecuzione degli interventi di rimozione.  </w:t>
      </w:r>
    </w:p>
    <w:p>
      <w:pPr>
        <w:pStyle w:val="Normal"/>
        <w:numPr>
          <w:ilvl w:val="0"/>
          <w:numId w:val="1"/>
        </w:numPr>
        <w:jc w:val="both"/>
        <w:rPr/>
      </w:pPr>
      <w:r>
        <w:rPr/>
        <w:t xml:space="preserve">Enel Distribuzione SpA si impegna a provvedere a sue spese, direttamente o con propria impresa appaltatrice, alla eliminazione delle mensole, paline e conduttori ancorate nelle vie e piazze del centro storico come individuate nell’allegato alla presente intesa   </w:t>
      </w:r>
    </w:p>
    <w:p>
      <w:pPr>
        <w:pStyle w:val="Normal"/>
        <w:numPr>
          <w:ilvl w:val="0"/>
          <w:numId w:val="1"/>
        </w:numPr>
        <w:jc w:val="both"/>
        <w:rPr/>
      </w:pPr>
      <w:r>
        <w:rPr/>
        <w:t>Il Comune si impegna, dopo l’eliminazione delle paline e mensole ad effettuare, dove necessario, eventuali interventi di ripristino/manutenzione delle parti murarie dei fabbricati conseguenti ai lavori di rimozione delle stesse e a manlevale e rilevare indenne Enel per qualsiasi contestazione che dovesse sorgere in ragione di ritardi o cattive esecuzioni dei ripristini murari .</w:t>
      </w:r>
    </w:p>
    <w:p>
      <w:pPr>
        <w:pStyle w:val="Normal"/>
        <w:rPr/>
      </w:pPr>
      <w:r>
        <w:rPr/>
      </w:r>
    </w:p>
    <w:p>
      <w:pPr>
        <w:pStyle w:val="Normal"/>
        <w:rPr/>
      </w:pPr>
      <w:r>
        <w:rPr/>
        <w:t>Lì ………</w:t>
        <w:tab/>
        <w:tab/>
        <w:tab/>
        <w:t>Per Il Comune                                    Per Enel Distribuzione SpA</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34:00Z</dcterms:created>
  <dc:creator>A418334</dc:creator>
  <dc:description/>
  <cp:keywords/>
  <dc:language>en-US</dc:language>
  <cp:lastModifiedBy>Cosci Catiuscia</cp:lastModifiedBy>
  <dcterms:modified xsi:type="dcterms:W3CDTF">2008-05-16T07:34:00Z</dcterms:modified>
  <cp:revision>2</cp:revision>
  <dc:subject/>
  <dc:title>Intesa tra Comune di Barberino Val D’Elsa e Enel Distribuzione SpA – Zona di Firenze</dc:title>
</cp:coreProperties>
</file>