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65  del  22.4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Assegnazione somme per i consigli di frazione 2008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DUE  del mese di APRILE  alle ore 13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con deliberazione del Consiglio Comunale n. 33 del 31/3/2005 è stato approvato il testo del regolamento disciplinante la costituzione dei Consigli di Frazione nel Comune di Barberino Val d’El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ab/>
        <w:t>Richiamato l’</w:t>
      </w:r>
      <w:r>
        <w:rPr>
          <w:rFonts w:cs="Tahoma" w:ascii="Tahoma" w:hAnsi="Tahoma"/>
          <w:b/>
          <w:bCs/>
          <w:sz w:val="20"/>
        </w:rPr>
        <w:t>Art. 9  - Contributi comunali ai Consigli di Frazione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“</w:t>
      </w:r>
      <w:r>
        <w:rPr>
          <w:rFonts w:cs="Tahoma" w:ascii="Tahoma" w:hAnsi="Tahoma"/>
          <w:i/>
          <w:sz w:val="18"/>
          <w:szCs w:val="18"/>
        </w:rPr>
        <w:t>Il Comune, compatibilmente con le disponibilità di bilancio, eroga, di norma annualmente, contributi a favore dei Consigli di Frazione, a supporto dell’attività associativa o a favore di singole iniziative da esse intraprese che reputa meritevoli di sostegno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 xml:space="preserve">Entro il mese di Febbraio devono essere rendicontati i contributi erogati l’anno precedente. Il rendiconto dovrà evidenziare in modo analitico  i costi ed i proventi di competenza, nonché la consistenza finanziaria e le poste rettificative che consentano di determinare la competenza dell’esercizio.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l Comune in alcuni casi può optare per acquistare direttamente delle attrezzature, che poi devolve  in comodato d’uso gratuito a favore dell’associazione interessata.”</w:t>
      </w:r>
    </w:p>
    <w:p>
      <w:pPr>
        <w:pStyle w:val="TextBody"/>
        <w:ind w:left="426" w:hanging="0"/>
        <w:jc w:val="both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Richiamata la deliberazione G.C. n.48 del 2/4/2008 di approvazione del PEG 2008 con la quale è stato previsto un capitolo di spesa per il funzionamento degli istituti di democrazia diretta con uno stanziamento di Euro 7.500,00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occorre adottare un atto di indirizzo ad integrazione del PEG 2008 con il quale vengono suddivise le risorse da assegnare ai consigli di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>Visto il vigente regolamento comunale di contabilità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sensi dell’art.49 del D.Lgs.267/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2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prevedere che le risorse stanziate nel Peg 2008 pari a 7.500,00 al capitolo 225 “</w:t>
      </w:r>
      <w:r>
        <w:rPr>
          <w:rFonts w:cs="Tahoma" w:ascii="Tahoma" w:hAnsi="Tahoma"/>
          <w:i/>
        </w:rPr>
        <w:t>Spese funzionamento istituti di democrazia diretta</w:t>
      </w:r>
      <w:r>
        <w:rPr>
          <w:rFonts w:cs="Tahoma" w:ascii="Tahoma" w:hAnsi="Tahoma"/>
        </w:rPr>
        <w:t>”  siano destinate al finanziamento di n.3 Consigli di Frazione per un importo di Euro 2.500,00 a Consiglio di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mandare l’erogazione dei contributi ad apposite determinazioni del Responsabile dell’Area Amministr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 di assegnare le risorse ai comitati già costituiti che hanno dovuto anticipare alcune spese per il loro funzionamento, immediatamente eseguibile, ai sensi dell’art.134, comma 4, del D.Lgs.267/2000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Assegnazione somme per i consigli di frazione per l’anno 2008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4/2008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4.2008</w:t>
        <w:tab/>
        <w:tab/>
        <w:tab/>
        <w:tab/>
        <w:t xml:space="preserve">     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2.4.2008  </w:t>
        <w:tab/>
        <w:tab/>
        <w:tab/>
        <w:tab/>
        <w:t xml:space="preserve">                                           IL RESPONSABILE DI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Dott. 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4/2008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2/4/2008</w:t>
        <w:tab/>
        <w:tab/>
        <w:tab/>
        <w:tab/>
        <w:tab/>
        <w:tab/>
        <w:tab/>
        <w:t xml:space="preserve">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skerville" w:hAnsi="Baskervil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21:00Z</dcterms:created>
  <dc:creator>COMUNE BARBERINO V.E.</dc:creator>
  <dc:description/>
  <cp:keywords/>
  <dc:language>en-US</dc:language>
  <cp:lastModifiedBy>Cosci Catiuscia</cp:lastModifiedBy>
  <cp:lastPrinted>2008-04-22T10:12:00Z</cp:lastPrinted>
  <dcterms:modified xsi:type="dcterms:W3CDTF">2008-04-29T11:27:00Z</dcterms:modified>
  <cp:revision>3</cp:revision>
  <dc:subject/>
  <dc:title>           PROPOSTA DI DELIBERAZIONE DELLA GIUNTA COMUNALE</dc:title>
</cp:coreProperties>
</file>