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9  del  19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Progetto preliminare per la realizzazione dell’osservatorio astronomico (2° lotto).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DICIANNOVE del mese di MARZ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a seguenti Delibera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G.C. 156 del 05/12/2006 , esecutiva con cui è stato approvato il progetto esecutivo inerente il 1° lotto funzionale relativo all’osservatorio astronomico in oggett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G.C. 139  del  10.10.2007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</w:rPr>
        <w:t>, esecutiva  con cui veniva adottato ai sensi dell’art. 128 del D.Lgs 163/2006  il programma triennale delle opere pubbliche  per il periodo 2008 – 2010 e relativo elenco annuale 2008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nell’elenco delle opere pubbliche dell’anno 2008 è inserito l’intervento di realizzazione dell’osservatorio astronomico 2° lotto, per un importo complessivo pari a € 150.000,00, per cui si ritiene opportuno conferire apposito incarico professionale per l’elaborazione della documentazione progettuale ad un tecnico esterno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preliminare redatto del tecnico incaricato geom. Massimo Calosi dal quale  si rileva una spesa complessiva presunta pari a Euro 150.000,00 di cui Euro 120.000,00 per lavori ed Euro 30.00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08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 xml:space="preserve">€         </w:t>
      </w:r>
      <w:r>
        <w:rPr>
          <w:rFonts w:cs="Tahoma" w:ascii="Tahoma" w:hAnsi="Tahoma"/>
          <w:b/>
        </w:rPr>
        <w:t>120.000,00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 12.0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 xml:space="preserve">            €                 5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INCARICHI / CONSULENZE</w:t>
        <w:tab/>
        <w:tab/>
        <w:tab/>
        <w:tab/>
        <w:t>€             15.000,00</w:t>
      </w:r>
    </w:p>
    <w:p>
      <w:pPr>
        <w:pStyle w:val="Normal"/>
        <w:rPr/>
      </w:pPr>
      <w:r>
        <w:rPr>
          <w:rFonts w:cs="Tahoma" w:ascii="Tahoma" w:hAnsi="Tahoma"/>
        </w:rPr>
        <w:tab/>
        <w:t>- IMPREVISTI ED ARR.TI</w:t>
        <w:tab/>
        <w:tab/>
        <w:tab/>
        <w:tab/>
        <w:t>€               2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30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150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,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’art.93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. di approvare</w:t>
      </w:r>
      <w:r>
        <w:rPr>
          <w:rFonts w:cs="Tahoma" w:ascii="Tahoma" w:hAnsi="Tahoma"/>
        </w:rPr>
        <w:t xml:space="preserve"> il progetto preliminare in oggetto redatto dal tecnico incaricato geom. Massimo Calosi, per una spesa complessiva presunta pari a Euro 15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 xml:space="preserve">€         </w:t>
      </w:r>
      <w:r>
        <w:rPr>
          <w:rFonts w:cs="Tahoma" w:ascii="Tahoma" w:hAnsi="Tahoma"/>
          <w:b/>
        </w:rPr>
        <w:t>120.000,00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 12.0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 xml:space="preserve">            €                 5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INCARICHI / CONSULENZE</w:t>
        <w:tab/>
        <w:tab/>
        <w:tab/>
        <w:tab/>
        <w:t>€             15.000,00</w:t>
      </w:r>
    </w:p>
    <w:p>
      <w:pPr>
        <w:pStyle w:val="Normal"/>
        <w:rPr/>
      </w:pPr>
      <w:r>
        <w:rPr>
          <w:rFonts w:cs="Tahoma" w:ascii="Tahoma" w:hAnsi="Tahoma"/>
        </w:rPr>
        <w:tab/>
        <w:t>- IMPREVISTI ED ARR.TI</w:t>
        <w:tab/>
        <w:tab/>
        <w:tab/>
        <w:tab/>
        <w:t>€               2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 30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 150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 art.25 del DPR 554/99 come modificato ed integrato dall’art.93 del D.Lgs 166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5. di 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Cs/>
        </w:rPr>
        <w:t>Progetto preliminare per la realizzazione dell’osservatorio astronomico (2° lotto). Approvazione.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9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</w:rPr>
        <w:t>Lì, 19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       IL RESPONSABILE AREA TECNIC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Geom. Loris Agresti</w:t>
      </w:r>
    </w:p>
    <w:p>
      <w:pPr>
        <w:pStyle w:val="Heading1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8/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9/3/2008</w:t>
        <w:tab/>
        <w:tab/>
        <w:tab/>
        <w:tab/>
        <w:tab/>
        <w:tab/>
        <w:tab/>
        <w:t xml:space="preserve">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ahoma" w:hAnsi="Tahoma" w:eastAsia="Times New Roman" w:cs="Tahoma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14:00Z</dcterms:created>
  <dc:creator>COMUNE BARBERINO V.E.</dc:creator>
  <dc:description/>
  <cp:keywords/>
  <dc:language>en-US</dc:language>
  <cp:lastModifiedBy>Cosci Catiuscia</cp:lastModifiedBy>
  <cp:lastPrinted>2008-04-08T09:11:00Z</cp:lastPrinted>
  <dcterms:modified xsi:type="dcterms:W3CDTF">2008-04-08T07:14:00Z</dcterms:modified>
  <cp:revision>8</cp:revision>
  <dc:subject/>
  <dc:title>           PROPOSTA DI DELIBERAZIONE DELLA GIUNTA COMUNALE</dc:title>
</cp:coreProperties>
</file>