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  del  13.2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desione iniziativa “M’ illumino di meno”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TREDICI del mese di FEBBRAIO 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ind w:firstLine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 xml:space="preserve">Premesso </w:t>
      </w:r>
      <w:r>
        <w:rPr>
          <w:rFonts w:cs="Tahoma" w:ascii="Tahoma" w:hAnsi="Tahoma"/>
          <w:bCs/>
        </w:rPr>
        <w:t>che il Comune d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Barberino Val d’Elsa ha ottenuto la Certificazione Ambientale secondo la Norma Uni En Iso 14001 nel mese di Febbraio 2006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Considerato</w:t>
      </w:r>
      <w:r>
        <w:rPr>
          <w:rFonts w:cs="Tahoma" w:ascii="Tahoma" w:hAnsi="Tahoma"/>
          <w:bCs/>
        </w:rPr>
        <w:t xml:space="preserve"> che nell’ottica del Miglioramento Ambientale richiesto dal Sistema di gestione Ambientale certificato secondo la norma suddetta il Comune ha intrapreso anche degli interventi per la riduzione dell’inquinamento luminoso e per il risparmio energetico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Vista</w:t>
      </w:r>
      <w:r>
        <w:rPr>
          <w:rFonts w:cs="Tahoma" w:ascii="Tahoma" w:hAnsi="Tahoma"/>
          <w:bCs/>
        </w:rPr>
        <w:t xml:space="preserve"> la proposta di adesione all’iniziativa “M’ ILLUMINO DI MENO”, iniziativa proposta da Caterpillar – RAI 2 per il giorno 15/2/2008 quale 3° giornata nazionale del risparmio energetico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Considerato</w:t>
      </w:r>
      <w:r>
        <w:rPr>
          <w:rFonts w:cs="Tahoma" w:ascii="Tahoma" w:hAnsi="Tahoma"/>
          <w:bCs/>
        </w:rPr>
        <w:t xml:space="preserve"> che è allegato alla suddetta proposta un volantino da distribuire alla cittadinanza ed ai ragazzi delle scuole per la sensibilizzazione sul tema del risparmio energetico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Ritenuto</w:t>
      </w:r>
      <w:r>
        <w:rPr>
          <w:rFonts w:cs="Tahoma" w:ascii="Tahoma" w:hAnsi="Tahoma"/>
          <w:bCs/>
        </w:rPr>
        <w:t xml:space="preserve"> opportuno aderire all’iniziativa sopra citata al fine di sensibilizzare tutta la cittadinanza sul tema del risparmio energetico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  <w:bCs/>
        </w:rPr>
        <w:t xml:space="preserve"> il parere favorevole di regolarità tecnica reso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Con</w:t>
      </w:r>
      <w:r>
        <w:rPr>
          <w:rFonts w:cs="Tahoma" w:ascii="Tahoma" w:hAnsi="Tahoma"/>
          <w:bCs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ll’iniziativa “M’ILLUMINO DI MENO”, iniziativa proposta da Caterpillar – RAI 2 per il giorno 15/2/2008 quale 3° giornata nazionale del risparmio energetic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ovvedere con lo spegnimento delle luci della Pineta del Capoluogo durante la notte del 15/2/2008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volantino allegato alla presnte delibera a formarne parte integrante e sostanziale quale strumento di sensibilizzazione da distribuire alla cittadinanza e alle scuole nei giorni prossimi all’inizi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esente provvedimento non comporta assunzione di impegno di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 delibera con votazione separata e all’unanimità immediatamente eseguibile, visto che la data prevista per l’iniziativa è il 15/2/2008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Adesione all’iniziativa “M’ILLUMINO DI ME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2.2008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5/2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3/2/2008</w:t>
        <w:tab/>
        <w:tab/>
        <w:tab/>
        <w:tab/>
        <w:tab/>
        <w:tab/>
        <w:tab/>
        <w:t xml:space="preserve">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23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2-15T08:32:00Z</dcterms:modified>
  <cp:revision>4</cp:revision>
  <dc:subject/>
  <dc:title>           PROPOSTA DI DELIBERAZIONE DELLA GIUNTA COMUNALE</dc:title>
</cp:coreProperties>
</file>