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5  del  19.3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 Elezioni politiche del 13 e 14 aprile 2008, ripartizione ed assegnazione spazi per la propaganda elettorale diretta per il Senato della Repubblic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DICIANNOVE del mese di MARZ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 31 in data  12.03.2008, dichiarata immediatamente eseguibile, con la quale, tra l’altro, sono stati stabiliti e delimitati gli spazi da destinare alla propaganda elettorale diretta per la consultazione indicata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l’art. 3, secondo comma, della legge 4.4.1956, n. 212 a norma del quale gli spazi destinati alla propaganda diretta devono avere le dimensioni di m. 2 di altezza per m. 1 di bas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municazione della Prefettura di Firenze in data 17.03.2008,  Prot. n. 42/2008 S.E., dalla quale risulta che per l’elezione del Senato della Repubblica sono state ammesse n. 14 lis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dunque, di dover ripartire gli spazi suddetti suddividendoli in n. 14 sezioni, numerate progressivamente da 1 a 14  su una sola linea orizzontale a partire dal lato sinistro e proseguendo verso destr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l’allegato parere favorevole di regolarità tecnica reso ai sensi dell’art. 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ripartire gli spazi destinati alla propaganda elettorale diretta per l’elezione del Senato della Repubblica,  così come individuati e delimitati nella propria deliberazione n. 31  del 12.03.2008  in n. 14  sezioni delle dimensioni di m. 2 di altezza per m. 1 di base, numerate progressivamente da 1 a  14  su  una sola linea orizzontale a partire dal  lato sinistro e proseguendo verso destr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ogni singola sezione alle liste ammesse, secondo l’ordine del sorteggio comunicatoci dalla Prefettura di Firenze con nota in data 18.03.2008 Prot. n. 42bis/2008 S.E., come sotto indic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 SPAZIO AS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LIS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IDATO PREMI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 dei Valori  Lista di Piet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ter Veltron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to Democratico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Destra – Fiamma Tricol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 Garnero</w:t>
            </w:r>
          </w:p>
          <w:p>
            <w:pPr>
              <w:pStyle w:val="Normal"/>
              <w:rPr/>
            </w:pPr>
            <w:r>
              <w:rPr/>
              <w:t>Santanché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inistra L’Arcobale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sto Bertinotti</w:t>
            </w:r>
          </w:p>
        </w:tc>
      </w:tr>
      <w:tr>
        <w:trPr>
          <w:trHeight w:val="5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one Democratica per 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nsumato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 De Vit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E.D.A. Movimento Europe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versamente Abi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gio Ribold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to Liberale Itali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o De Lu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 – Unione di Cent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 Ferdinando Casin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to Comunista dei Lavorato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 Ferrand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il Bene Comu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o Montanar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opolo della Libert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vio Berluscon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 Nord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istra Cri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via D’Angel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to Social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ico Bosell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  <w:b/>
          <w:bCs/>
        </w:rPr>
        <w:t>Elezioni politiche del 13 e 14 aprile 2008, ripartizione ed assegnazione spazi per la propaganda elettorale diretta per il Senato della Repubblica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19.3.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</w:t>
      </w: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/>
      </w:pPr>
      <w:r>
        <w:rPr>
          <w:rFonts w:cs="Tahoma" w:ascii="Tahoma" w:hAnsi="Tahoma"/>
        </w:rPr>
        <w:t>Lì, 19.3.2008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 xml:space="preserve"> </w:t>
        <w:tab/>
      </w:r>
      <w:r>
        <w:rPr>
          <w:rFonts w:cs="Tahoma" w:ascii="Tahoma" w:hAnsi="Tahoma"/>
        </w:rPr>
        <w:t xml:space="preserve">                                                                           IL RESPONSABILE AREA AMMINISTRATIV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Sandro Bardotti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2/4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19/3/2008</w:t>
        <w:tab/>
        <w:tab/>
        <w:tab/>
        <w:tab/>
        <w:tab/>
        <w:tab/>
        <w:tab/>
        <w:t xml:space="preserve">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09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4-02T08:09:00Z</dcterms:modified>
  <cp:revision>4</cp:revision>
  <dc:subject/>
  <dc:title>           PROPOSTA DI DELIBERAZIONE DELLA GIUNTA COMUNALE</dc:title>
</cp:coreProperties>
</file>