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5  del  19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stituzione commissione di supporto all’associazione “Il Giardino Sotto Vico”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ICIANNOVE del mese di NOVEMBRE alle ore 16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</w:t>
      </w:r>
      <w:r>
        <w:rPr/>
        <w:t xml:space="preserve"> – Sindaco, e sono rispettivamente presenti e assenti i seguenti signor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Garamond" w:hAnsi="Garamond" w:eastAsia="Batang;바탕" w:cs="Tahoma"/>
          <w:sz w:val="24"/>
          <w:szCs w:val="24"/>
        </w:rPr>
      </w:pPr>
      <w:r>
        <w:rPr>
          <w:rFonts w:eastAsia="Batang;바탕" w:cs="Tahoma" w:ascii="Garamond" w:hAnsi="Garamond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LA GIUNTA COMUNALE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l’Amministrazione Comunale sostiene il progetto denominato “Il Giardino Sotto Vico”, e che lo stesso è stato approvato con deliberazione G.C. n.138 del 10/10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tale progetto intende valorizzare il territorio per un’occasione di sviluppo sostenibile, trasformando un terreno incolto di proprietà comunale ubicato nella zona 167 di Via Zambra in un’area curata e attrezzata a giardino botan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progetto nasce con l’intento di creare un luogo didattico e di incontro, di partecipazione, di svago e di gioco per bambini, ragazzi, famiglie, scuole e pension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il valore sociale del progetto, nonché i relativi aspetti sociali, turistici, ambientali, didattici e cultur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Presidente dell’Associazione “Il Giardino Sotto Vico” ha chiesto all’Amministrazione Comunale la possibilità di costituire una commissione di supporto, al fine di semplificare i lavori dell’Associazione e lo svolgimento del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costituire la commissione in oggetto, prevedendo la seguente composizion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.3 membri (rappresentanti dell’Associazione) e n.2 (rappresentanti dell’Amministrazione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 una commissione di supporto ai lavori dell’Associazione “Il Giardino Sotto Vico”, così composta: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Lisi Luigi                       –   rappresentante dell’Associazion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cini Marcello             -              “                      “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Laura Scorsone             -              “                      “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Ass. Giacomo Cencetti   -   rappresentante dell’Amministrazion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Sandro Bardotti    -              “                       “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Costituzione commissione di supporto all’associazione “Il Giardino Sotto Vic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ZapfHumanist" w:hAnsi="ZapfHumanist" w:eastAsia="Times New Roman" w:cs="ZapfHumanis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  <w:sz w:val="32"/>
    </w:rPr>
  </w:style>
  <w:style w:type="character" w:styleId="WW8Num32z2">
    <w:name w:val="WW8Num32z2"/>
    <w:qFormat/>
    <w:rPr>
      <w:rFonts w:ascii="Tahoma" w:hAnsi="Tahoma" w:cs="Tahoma"/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" w:hAnsi="Times" w:eastAsia="Times New Roman" w:cs="Times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e">
    <w:name w:val="ce"/>
    <w:basedOn w:val="Normal"/>
    <w:qFormat/>
    <w:pPr>
      <w:jc w:val="center"/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46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11:42:00Z</dcterms:modified>
  <cp:revision>8</cp:revision>
  <dc:subject/>
  <dc:title>PROPOSTA DI DELIBERAZIONE DELLA GIUNTA COMUNALE</dc:title>
</cp:coreProperties>
</file>