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5  del  17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Concerto di Natale del Coro della Cappella Musicale di S. Bartolomeo. Concessione patrocinio in favore dell’iniziativa della Parrocchia di S. Bartolomeo in Barberino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DICIASSETTE del mese di DIC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n. 17636 del 11 dicembre 2008 inoltrata dalla Parrocchia di S. Bartolomeo di Barberino Val d’Elsa, per la promozione e la realizzazione de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Concerto di Natale del Coro della Cappella Musicale di S. Bartolomeo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presso la Chiesa di S. Bartolomeo in Barberino Val d’Elsa il giorno 20 dicembre 2008, ore 21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>1) di co</w:t>
      </w:r>
      <w:r>
        <w:rPr>
          <w:rFonts w:eastAsia="Arial Unicode MS" w:cs="Tahoma" w:ascii="Tahoma" w:hAnsi="Tahoma"/>
        </w:rPr>
        <w:t xml:space="preserve">ncedere il patrocinio del Comune a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Concerto di Natale del Coro della Cappella Musicale di S. Bartolomeo</w:t>
      </w:r>
      <w:r>
        <w:rPr>
          <w:rFonts w:eastAsia="Arial Unicode MS" w:cs="Tahoma" w:ascii="Tahoma" w:hAnsi="Tahoma"/>
          <w:i/>
        </w:rPr>
        <w:t xml:space="preserve">” 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la Parrocchia di S. Bartolomeo di Barberino Val d’Elsa</w:t>
      </w:r>
      <w:r>
        <w:rPr>
          <w:rFonts w:eastAsia="Arial Unicode MS" w:cs="Tahoma" w:ascii="Tahoma" w:hAnsi="Tahoma"/>
        </w:rPr>
        <w:t>, che si svolgerà presso la Chiesa di S. Bartolomeo in Barberino Capoluogo il giorno 20 dicembre 2008, ore 21.30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Unicode MS" w:cs="Tahoma" w:ascii="Tahoma" w:hAnsi="Tahoma"/>
        </w:rPr>
        <w:t>3) di inviare copia della presente deliberazione all'Ufficio Cultura sede di Barberino, all'Ufficio Segreteria per le rispettive competenze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4) 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i/>
        </w:rPr>
        <w:t>Concerto di Natale del Coro della Cappella Musicale di S. Bartolomeo. Concessione patrocinio in favore dell’iniziativa della Parrocchia di S. Bartolomeo in Barberi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7.12.2008</w:t>
        <w:tab/>
        <w:tab/>
        <w:tab/>
        <w:tab/>
        <w:tab/>
        <w:t xml:space="preserve">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1/2009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12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ZapfHumanis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urostile;Arial" w:hAnsi="Eurostile;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ZapfHumanist" w:hAnsi="ZapfHumanist" w:eastAsia="Times New Roman" w:cs="ZapfHumanis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Eurostile;Arial" w:hAnsi="Eurostile;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Wingdings" w:hAnsi="Wingdings" w:cs="Wingdings"/>
      <w:sz w:val="32"/>
    </w:rPr>
  </w:style>
  <w:style w:type="character" w:styleId="WW8Num40z2">
    <w:name w:val="WW8Num40z2"/>
    <w:qFormat/>
    <w:rPr>
      <w:rFonts w:ascii="Tahoma" w:hAnsi="Tahoma" w:cs="Tahoma"/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03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1-09T09:32:00Z</dcterms:modified>
  <cp:revision>4</cp:revision>
  <dc:subject/>
  <dc:title>PROPOSTA DI DELIBERAZIONE DELLA GIUNTA COMUNALE</dc:title>
</cp:coreProperties>
</file>