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9  del  3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ichiesta di rateizzazione degli oneri di urbanizzazione del permesso di costruire in sanatoria proprietario Vliestra Tayu e Vliestra Jol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NTA del mese di DIC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n data 28/07/2008 prot. 11843 (P.E. 4125/08) i Sig.ri  Vlietstra Tayu e Vlietstra Jade hanno presentato un permesso di costruire in sanatoria relativo alla deruralizzazione del fabbricato, costruzione di tettoia esterna, cambi di destinazione, opere intern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li oneri di urbanizzazione quale sanzione amministrativa per le opere considerate a sanatoria ammontano ad € 41.662,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rateizzazione della sanzione amministrativa dei Sig.ri  Vlietstra Tayu e Vlietstra Jade prot. 17883 del 17/1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siderato che i Sig.ri  Vlietstra Tayu e Vlietstra Jade sono proprietari ereditari dell’immobile oggetto di sanatoria e che pertanto non sono direttamente responsabili della realizzazione delle opere, oltretutto poste in essere negli anni ’80, quando gli stessi richiedenti non erano maggioren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L.R. N 1/2005 all’art. 126 dispone che i contributi dei permessi di costruire possono essere rateizzati in non più di 6 rate semestrali, previa idonea garanzia fidejusso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 Consiglio Comunale n. 7 del 7/2/2000, con la quale si ribadiva la possibilità di rateizzare in 6 rate semestrali i contributi concessori relativamente alle pratiche ordinar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pertanto non è certa la possibilità di rateizzare le sanzioni amministrative in gene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’ammontare rilevante della sanzione amministrativa in questione pari ad € 41.662,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ncedere la possibilità di dilazionare l’importo di cui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la rateizzazione della somma di € 41.662,03 dovuta dai Sig.ri Vlietstra Tayu e Vlietstra Jade a titolo di sanzione amministrativa del permesso di costruire in sanatori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i/>
        </w:rPr>
        <w:t>Richiesta di rateizzazione degli oneri di urbanizzazione del permesso di costruire in sanatoria proprietario Vliestra Tayu e Vliestra Jol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/2009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4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1-09T12:07:00Z</dcterms:modified>
  <cp:revision>4</cp:revision>
  <dc:subject/>
  <dc:title>PROPOSTA DI DELIBERAZIONE DELLA GIUNTA COMUNALE</dc:title>
</cp:coreProperties>
</file>