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  del  13.2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i/>
        </w:rPr>
        <w:t>“Gran Fondo della Vernaccia: XII° ed.-XXXVI° Coppa Martiri Montemaggio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’iniziativa dell’Associazione Gruppo Ciclistico Amatori San Gimignano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TREDICI del mese di FEBBRAIO 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418" w:hanging="1418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1478 del 28 gennaio 2008 inoltrata </w:t>
      </w:r>
      <w:r>
        <w:rPr>
          <w:rFonts w:cs="Tahoma" w:ascii="Tahoma" w:hAnsi="Tahoma"/>
        </w:rPr>
        <w:t xml:space="preserve">dall’Associazione G.C. Amatori San Gimignano, </w:t>
      </w:r>
      <w:r>
        <w:rPr>
          <w:rFonts w:eastAsia="Arial Unicode MS" w:cs="Tahoma" w:ascii="Tahoma" w:hAnsi="Tahoma"/>
        </w:rPr>
        <w:t xml:space="preserve">per la promozione dell’Iniziativa spor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i/>
        </w:rPr>
        <w:t>Gran Fondo della Vernaccia: XII° ed.-XXXVI° Coppa Martiri Montemaggio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che si svolgerà in San Gimignano il giorno domenica 11 maggi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b/>
          <w:i/>
        </w:rPr>
        <w:t>“</w:t>
      </w:r>
      <w:r>
        <w:rPr>
          <w:rFonts w:cs="Tahoma" w:ascii="Tahoma" w:hAnsi="Tahoma"/>
          <w:b/>
          <w:i/>
        </w:rPr>
        <w:t>Gran Fondo della Vernaccia: XII° ed.-XXXVI° Coppa Martiri Montemaggio</w:t>
      </w:r>
      <w:r>
        <w:rPr>
          <w:rFonts w:eastAsia="Arial Unicode MS" w:cs="Tahoma" w:ascii="Tahoma" w:hAnsi="Tahoma"/>
          <w:b/>
          <w:i/>
        </w:rPr>
        <w:t>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G.C. Amatori San Gimignano</w:t>
      </w:r>
      <w:r>
        <w:rPr>
          <w:rFonts w:eastAsia="Arial Unicode MS" w:cs="Tahoma" w:ascii="Tahoma" w:hAnsi="Tahoma"/>
        </w:rPr>
        <w:t>, che si svolgerà in San Gimignano il giorno domenica 11 maggi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 ed all’Ufficio Segreteria per le rispettive competenze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i/>
        </w:rPr>
        <w:t>Gran Fondo della Vernaccia: XII° ed.-XXXVI° Coppa Martiri Montemaggio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’iniziativa dell’Associazione Gruppo Ciclistico Amatori San Gimignan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Claudio Guarducc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.2.2008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cs="Tahoma" w:ascii="Tahoma" w:hAnsi="Tahoma"/>
        </w:rPr>
        <w:t>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Cla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15/2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_______</w:t>
        <w:tab/>
        <w:tab/>
        <w:tab/>
        <w:tab/>
        <w:tab/>
        <w:tab/>
        <w:tab/>
        <w:t xml:space="preserve">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39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2-14T11:04:00Z</dcterms:modified>
  <cp:revision>3</cp:revision>
  <dc:subject/>
  <dc:title>           PROPOSTA DI DELIBERAZIONE DELLA GIUNTA COMUNALE</dc:title>
</cp:coreProperties>
</file>