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1  del  1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Adesione rassegna Dire &amp; Fare 12/15 novembre 2008 Fortezza da Basso Firenz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UNO del mese di OTTOBRE alle ore 15.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è stata organizzata l’ undicesima edizione della rassegna "Dire &amp; Fare” che si svolgerà a Firenze nei locali della Fortezza da Basso per il periodo compreso tra il 12 e il 15 novembre 2008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lettera del Sindaco del Comune di San Casciano Val di Pesa, capofila dei Comuni del Chianti, con la quale si illustra tale iniziativa e si invita questa Amministrazione ad aderirv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Dato atto che il Comune di San Casciano Val di Pesa ha espressamente invitato a partecipare a questa importante manifestazione i Comuni di Barberino Val d’Elsa, Tavarnelle Val d’Elsa, Castellina in Chianti, Castelnuovo Berardenga, al Comune di Gaiole in Chianti, al Comune di Greve in Chianti e al Comune di Radda in Chianti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 interessante la partecipazione di questo Ente in considerazione dell' importanza dei temi che verranno trattati, ovvero: “Biennale toscana del paesaggio” un appuntamento internazione sui temi della convenzione europea del paesaggio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'adesione base dà diritto a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espositivo di 24 mq, comprensivo di piccolo magazzino, illuminazione standard, pareti perimetrali, moquette, 7 cubi per materiale promozionale, un desk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1 allacciamento al quadro elettrico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curazion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ulizie stand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il Comune di San Casciano Val di Pesa si farà carico di tutte le spese relative a: adesione base unica, allacciamento elettrico, assicurazione e pulizia stand, dividendo tra gli otto Comuni partecipanti solo la spesa dello spazio espositivo di mq 24 per un importo pari ad € 900,00 comprensivo di IVA al 20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i responsabili di servizio ai sensi dell’art.49 del D. Lgs.267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left" w:pos="720" w:leader="none"/>
          <w:tab w:val="right" w:pos="9936" w:leader="none"/>
        </w:tabs>
        <w:rPr/>
      </w:pPr>
      <w:r>
        <w:rPr/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derire all’ undicesima edizione della rassegna "Dire &amp; Fare” che si svolgerà a Firenze nei locali della Fortezza da Basso per il periodo compreso tra il 12 e il 15 novembre 2008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are atto che il Comune di San Casciano Val di Pesa ha espressamente invitato a partecipare a questa importante manifestazione i Comuni di Barberino Val d’Elsa, Tavarnelle Val d’Elsa, Castellina in Chianti, Castelnuovo Berardenga, al Comune di Gaiole in Chianti, al Comune di Greve in Chianti e al Comune di Radda in Chian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3) di prendere atto che l’ adesione all’ undicesima edizione della rassegna "Dire &amp; Fare” che si svolgerà a Firenze nei locali della Fortezza da Basso per il periodo compreso tra il 12 e il 15 novembre 2008 comporterà un impegno di spesa di € 900,00 comprensivo di Iva al 20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4) di stabilire che l'importo di € 900,00 comprensivo di IVA al 20% necessarie all'adesione alla rassegna, verrà impegnato con apposita determinazione del Responsabile di Area competente, imputando la spesa al cap. 110/08 "spese iniziative promozione Ente" del bilancio 2008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 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Adesione rassegna “Dire &amp; Fare 12/15 novembre 2008 Fortezza da Basso Firenze””</w:t>
      </w:r>
      <w:r>
        <w:rPr>
          <w:rFonts w:cs="Tahoma" w:ascii="Tahoma" w:hAnsi="Tahoma"/>
        </w:rPr>
        <w:t xml:space="preserve">  per la Giunta Comunale del 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Il  sottoscritto Dott. Sandro Bardotti, responsabile dell’area finanziaria, esprime parere favorevole di regolarità tecnica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  <w:tab/>
        <w:tab/>
        <w:tab/>
        <w:tab/>
        <w:tab/>
        <w:tab/>
        <w:t xml:space="preserve">  IL RESPONSABILE AREA AMMINISTRATIVA</w:t>
      </w:r>
    </w:p>
    <w:p>
      <w:pPr>
        <w:pStyle w:val="Header"/>
        <w:tabs>
          <w:tab w:val="clear" w:pos="4819"/>
          <w:tab w:val="clear" w:pos="9638"/>
          <w:tab w:val="left" w:pos="6736" w:leader="none"/>
        </w:tabs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</w:rPr>
        <w:t>f.to Dr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>
          <w:rFonts w:cs="Tahoma" w:ascii="Tahoma" w:hAnsi="Tahoma"/>
          <w:sz w:val="20"/>
        </w:rPr>
        <w:t>Il  sottoscritto Dott. Niccolò Nucci, responsabile dell’area finanziaria, esprime parere favorevole di regolarità contabile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.10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  <w:tab/>
        <w:tab/>
        <w:tab/>
        <w:tab/>
        <w:tab/>
        <w:tab/>
        <w:t xml:space="preserve">       IL RESPONSANBILE AREA FINANZIARIA</w:t>
      </w:r>
    </w:p>
    <w:p>
      <w:pPr>
        <w:pStyle w:val="Header"/>
        <w:tabs>
          <w:tab w:val="clear" w:pos="4819"/>
          <w:tab w:val="clear" w:pos="9638"/>
          <w:tab w:val="left" w:pos="6656" w:leader="none"/>
        </w:tabs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f.to Dr. Niccolò Nucci</w:t>
      </w:r>
      <w:r>
        <w:br w:type="page"/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10/2008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15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10-13T07:31:00Z</dcterms:modified>
  <cp:revision>5</cp:revision>
  <dc:subject/>
  <dc:title>PROPOSTA DI DELIBERAZIONE DELLA GIUNTA COMUNALE</dc:title>
</cp:coreProperties>
</file>