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52  del  2.4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GGETTO:</w:t>
      </w:r>
      <w:r>
        <w:rPr>
          <w:rFonts w:cs="Tahoma" w:ascii="Garamond" w:hAnsi="Garamond"/>
          <w:sz w:val="24"/>
          <w:szCs w:val="24"/>
        </w:rPr>
        <w:t xml:space="preserve"> </w:t>
      </w:r>
      <w:r>
        <w:rPr>
          <w:rFonts w:cs="Tahoma" w:ascii="Tahoma" w:hAnsi="Tahoma"/>
        </w:rPr>
        <w:t>Manutenzione straordinaria delle strade, immobili e illuminazione di proprietà comunale per l’anno 2008. Provvedimenti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DUE del mese di APRILE 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con deliberazione di Consiglio Comunale n. 64 del 9/6/2005, esecutiva ai sensi di legge, l’Amministrazione Comunale ha approvato la convenzione tra i Comuni di Tavarnelle Val di Pesa e Barberino Val d’Elsa per la gestione associata dei servizi tecnic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so atto che per l’anno 2007 le manutenzioni straordinarie dei seguenti servizi: strade comunali, manutenzione immobili e pubblica illuminazione sono state affidate in appalto con il metodo del cottimo fiducia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quindi di effettuare anche per l’anno 2008 la manutenzione straordinaria attraverso una programmazione definita degli interventi, attivando a tal fine le procedure del cottimo fiduciario, per conferire altresì maggiore efficienza anche al servizio di manutenzione straordinar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relazione del Responsabile dell’Area Tecnica allegata al presente provvedimento quale documento integrante e sostanziale,  dalla quale si evince anche per l’anno 2008 l’esigenza di affidare la manutenzione straordinaria delle strade, degli immobili e dell’illuminazione pubblic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125 del d.Lgs 163/2006 inerente l’affidamento dei lavori con il metodo del cottimo fiducia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Deliberazione della Giunta Comunale n.173 del 27/12/2007 con la quale veniva approvato  il PEG provvisorio per l’esercizio dell’anno 200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, per le motivazioni suesposte, che occorre effettuare per l’anno 2008 opere di manutenzione straordinaria dei seguenti servizi: strade comunali, manutenzione immobili e pubblica illuminazione, da affidare in appalto con il metodo del cottimo fiducia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relazione del Responsabile dell’Area Tecnica che si allega alla presente provvedimento quale parte integrante e sostanz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affidare le risorse economiche e finanziarie al Responsabile dell’Area Tecnica, determinate nell’importo complessivo di € 90.000,00 oltre IVA sul CAP. 7265 “Manutenzione patrimonio disponibile”, così suddivis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</w:rPr>
        <w:t>€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45.000,00 oltre IVA per la manutenzione straordinaria delle strade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</w:rPr>
        <w:t>€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27.000,00 oltre IVA per la manutenzione straordinaria degli immobili comunali;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€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18.000,00 oltre IVA per la manutenzione straordinaria dell’illuminazione pubblica;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are atto che la copertura della spesa è subordinata al preventivo incasso dei proventi da permessi di costruire per la somma necessaria all’intervento ad ogg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emandare al Responsabile dell’Area Tecnica tutti gli atti conseguen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</w:rPr>
        <w:t>di dichiarare il presente atto, con separata ed unanime votazione, immediatamente eseguibile ai sensi dell’art.134, comma 4, del D.Lgs.267/2000, in quanto si rende necessario provvedere quanto prima alla manutenzione straordinaria delle strade individuate nella relazione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ind w:left="1134" w:hanging="1134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PARERE DI REGOLARITA’ TECNICA e CONTABILE </w:t>
      </w:r>
      <w:r>
        <w:rPr>
          <w:rFonts w:cs="Tahoma" w:ascii="Tahoma" w:hAnsi="Tahoma"/>
        </w:rPr>
        <w:t>allegato alla proposta di deliberazione ad oggetto “Manutenzione straordinaria delle strade, immobili e illuminazione di proprietà comunale per l’anno 2008. Provvedimenti</w:t>
      </w:r>
      <w:r>
        <w:rPr>
          <w:sz w:val="23"/>
          <w:szCs w:val="23"/>
        </w:rPr>
        <w:t>.”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.4.2008</w:t>
        <w:tab/>
        <w:tab/>
        <w:tab/>
        <w:tab/>
        <w:tab/>
        <w:t xml:space="preserve">                                           IL RESPONSABILE</w:t>
      </w:r>
    </w:p>
    <w:p>
      <w:pPr>
        <w:pStyle w:val="Normal"/>
        <w:ind w:left="6480" w:firstLine="720"/>
        <w:rPr>
          <w:rFonts w:ascii="Tahoma" w:hAnsi="Tahoma" w:cs="Tahoma"/>
        </w:rPr>
      </w:pPr>
      <w:r>
        <w:rPr>
          <w:rFonts w:cs="Tahoma" w:ascii="Tahoma" w:hAnsi="Tahoma"/>
        </w:rPr>
        <w:t>AREA TECNICA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</w:rPr>
        <w:t xml:space="preserve">f.to Geom. Loris Agresti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.4.2008</w:t>
        <w:tab/>
        <w:tab/>
        <w:tab/>
        <w:tab/>
        <w:tab/>
        <w:t xml:space="preserve">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ind w:left="576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Dott.  Niccolò  Nucci</w:t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8/4/2008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 2/4/2008</w:t>
        <w:tab/>
        <w:tab/>
        <w:tab/>
        <w:tab/>
        <w:tab/>
        <w:tab/>
        <w:tab/>
        <w:t xml:space="preserve">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f.to 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5"/>
        </w:tabs>
        <w:ind w:left="2345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Rientrocorpodeltesto31">
    <w:name w:val="Rientro corpo del testo 31"/>
    <w:basedOn w:val="Normal"/>
    <w:qFormat/>
    <w:pPr>
      <w:suppressAutoHyphens w:val="true"/>
      <w:ind w:firstLine="284"/>
    </w:pPr>
    <w:rPr>
      <w:rFonts w:ascii="Tahoma" w:hAnsi="Tahoma" w:cs="Tahom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30:00Z</dcterms:created>
  <dc:creator>COMUNE BARBERINO V.E.</dc:creator>
  <dc:description/>
  <cp:keywords/>
  <dc:language>en-US</dc:language>
  <cp:lastModifiedBy>Cosci Catiuscia</cp:lastModifiedBy>
  <cp:lastPrinted>2008-01-28T09:27:00Z</cp:lastPrinted>
  <dcterms:modified xsi:type="dcterms:W3CDTF">2008-04-08T07:32:00Z</dcterms:modified>
  <cp:revision>4</cp:revision>
  <dc:subject/>
  <dc:title>           PROPOSTA DI DELIBERAZIONE DELLA GIUNTA COMUNALE</dc:title>
</cp:coreProperties>
</file>