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8  del  6.8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Manifestazione Vico in Samba del 30/8/2008. Previsione concessioni temporanee di postegg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SEI del mese di AGOSTO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Preso atto </w:t>
      </w:r>
      <w:r>
        <w:rPr>
          <w:rFonts w:cs="Tahoma" w:ascii="Tahoma" w:hAnsi="Tahoma"/>
          <w:sz w:val="20"/>
        </w:rPr>
        <w:t xml:space="preserve">della volontà e degli intenti manifestati da questa Amministrazione, promotrice della manifestazione “VICO IN SAMBA” raduno nazionale delle scuole di samba di tutta Italia, che si svolgerà il 30 agosto 2008; 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ab/>
        <w:t>Considerato che</w:t>
      </w:r>
      <w:r>
        <w:rPr>
          <w:rFonts w:cs="Tahoma" w:ascii="Tahoma" w:hAnsi="Tahoma"/>
          <w:sz w:val="20"/>
        </w:rPr>
        <w:t xml:space="preserve"> l’organizzazione della manifestazione è da considerare un evento rilevante ai fini della promozione e valorizzazione del territorio comunale, anche dal punto di vista culturale, tenuto conto degli incontri previsti inerenti progetti di cooperazione internazion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29 lettera h) della L.R.T. n. 28/2005 e s.m.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>Ritenuto quindi</w:t>
      </w:r>
      <w:r>
        <w:rPr>
          <w:rFonts w:cs="Tahoma" w:ascii="Tahoma" w:hAnsi="Tahoma"/>
          <w:sz w:val="20"/>
        </w:rPr>
        <w:t xml:space="preserve"> di perfezionare tale evento</w:t>
      </w:r>
      <w:r>
        <w:rPr>
          <w:rFonts w:cs="Tahoma" w:ascii="Tahoma" w:hAnsi="Tahoma"/>
          <w:bCs/>
          <w:sz w:val="20"/>
        </w:rPr>
        <w:t xml:space="preserve"> coinvolgendo</w:t>
      </w:r>
      <w:r>
        <w:rPr>
          <w:rFonts w:cs="Tahoma" w:ascii="Tahoma" w:hAnsi="Tahoma"/>
          <w:sz w:val="20"/>
        </w:rPr>
        <w:t xml:space="preserve"> operatori nei diversi settori  quali: aziende agricole, associazioni di cooperazione e solidarietà, artigiani o commercianti di articoli etnici, prevedendo l’assegnazione temporanea di alcuni posteggi su area pubblica, ai fini della valorizzazione di iniziative di animazione popolar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favorevole resa nelle forme di legg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vedere l’assegnazione di concessioni temporanee in occasione della Manifestazione “VICO IN SAMBA”, che si svolgerà in Barberino Val d’Elsa frazione di Vico d’Elsa sabato 30 agosto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emandare al Responsabile dell’area tecnica l’emissione del bando per la previsione di assegnazione di posteggi temporanei su area pubblica ai seguenti operatori: 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/>
      </w:pPr>
      <w:r>
        <w:rPr>
          <w:rFonts w:cs="Tahoma" w:ascii="Tahoma" w:hAnsi="Tahoma"/>
          <w:bCs/>
        </w:rPr>
        <w:t>Imprenditori individuali artigiani o commercianti nel settore  non alimentare specializzati in articoli etnici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/>
      </w:pPr>
      <w:r>
        <w:rPr>
          <w:rFonts w:cs="Tahoma" w:ascii="Tahoma" w:hAnsi="Tahoma"/>
          <w:bCs/>
        </w:rPr>
        <w:t>Società di persone iscritte al registro delle imprese artigiane o commercianti del  settore alimentare del territorio comunale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vendono opere realizzate a carattere creativo; 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ssociazioni di cooperazione e solidarietà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agricoli del territorio comunale e dei comuni limitrof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70" w:hanging="2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tabs>
          <w:tab w:val="clear" w:pos="720"/>
          <w:tab w:val="left" w:pos="5265" w:leader="none"/>
        </w:tabs>
        <w:ind w:left="170" w:hanging="28"/>
        <w:jc w:val="both"/>
        <w:rPr/>
      </w:pPr>
      <w:r>
        <w:rPr/>
        <w:tab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center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</w:p>
    <w:p>
      <w:pPr>
        <w:pStyle w:val="Normal"/>
        <w:ind w:left="170" w:hanging="28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Manifestazione “VICO IN SAMBA” del 30 agosto 2008 – Previsione di concessioni temporanee di posteggi”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6.8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>Area Tecnic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Geom. Loris Agresti</w:t>
        <w:tab/>
        <w:tab/>
        <w:tab/>
        <w:tab/>
        <w:t xml:space="preserve">         </w:t>
        <w:tab/>
        <w:tab/>
        <w:t xml:space="preserve">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8/2008</w:t>
        <w:tab/>
        <w:tab/>
        <w:tab/>
        <w:tab/>
        <w:tab/>
        <w:t xml:space="preserve">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8/2008</w:t>
        <w:tab/>
        <w:tab/>
        <w:tab/>
        <w:tab/>
        <w:tab/>
        <w:tab/>
        <w:t xml:space="preserve">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29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08-22T12:23:00Z</dcterms:modified>
  <cp:revision>4</cp:revision>
  <dc:subject/>
  <dc:title>PROPOSTA DI DELIBERAZIONE DELLA GIUNTA COMUNALE</dc:title>
</cp:coreProperties>
</file>