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46  del  19.11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Progetto preliminare per la costruzione della nuova palestra comunale del Capoluogo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</w:rPr>
        <w:t>Approvazion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DICIANNOVE del mese di NOVEMBRE alle ore 16.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b/>
        </w:rPr>
        <w:tab/>
        <w:t xml:space="preserve">Richiamati </w:t>
      </w:r>
      <w:r>
        <w:rPr>
          <w:rFonts w:cs="Tahoma" w:ascii="Tahoma" w:hAnsi="Tahoma"/>
        </w:rPr>
        <w:t>i seguenti provvedimenti</w:t>
      </w:r>
      <w:r>
        <w:rPr>
          <w:rFonts w:cs="Tahoma" w:ascii="Tahoma" w:hAnsi="Tahoma"/>
          <w:b/>
        </w:rPr>
        <w:t>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eliberazione della Giunta Comunale n.139 del 10/10/2007, esecutiva, con la quale veniva adottato in riferimento all’art.13 del DPR 554/99 e successivo art. 128 del D.Lgs 163/2006,  il programma triennale delle opere pubbliche  per il periodo 2008 - 2010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eliberazione di Consiglio Comunale n.26 del 27/03/2008, con cui si approva in riferimento all’art. 13 del DPR 554/99 e successivo art.128 del D.Lgs 163/2006,  il programma triennale delle opere pubbliche  per il periodo 2008 – 2010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eliberazione della Giunta Comunale n.110 del 06/08/2008, esecutiva,  con cui veniva approvato, ai sensi dell’art. 166 del D.Lgs 163/2006 il progetto definitivo relativo alla nuova scuola elementare del Capoluog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eliberazione della Giunta Comunale n.116 del 24/09/2008, esecutiva, con cui si adottava in riferimento all’art.13 del DPR 554/99 e successivo art.128 del D.Lgs 163/2006,  il programma triennale delle opere pubbliche  per il periodo 2009 – 2011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per dare completa attuazione del programma triennale delle opere pubbliche è prevista , per l’anno 2009, la realizzazione della nuova palestra scolastica del Capoluogo;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 xml:space="preserve">Considerato </w:t>
      </w:r>
      <w:r>
        <w:rPr>
          <w:rFonts w:cs="Tahoma" w:ascii="Tahoma" w:hAnsi="Tahoma"/>
        </w:rPr>
        <w:t>pertanto opportuno procedere alla redazione di idonea documentazione progettuale ai sensi dell’art. 165 del D.Lgs 163/2006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rogetto preliminare relativo all’intervento in oggetto, redatto dal Geom. Loris Agresti ed Arch. Alberto Masoni, dell’Ufficio Tecnico Comunale, composto dai seguenti elaborati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Quadro economico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Estratto di mappa e di PRG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Tavole grafiche:</w:t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i/>
        </w:rPr>
        <w:t>Pianta piano terreno</w:t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i/>
        </w:rPr>
        <w:t>Pianta piano seminterrato</w:t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i/>
        </w:rPr>
        <w:t>Sezioni</w:t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i/>
        </w:rPr>
        <w:t>Prospetti</w:t>
      </w:r>
    </w:p>
    <w:p>
      <w:pPr>
        <w:pStyle w:val="Normal"/>
        <w:widowControl w:val="false"/>
        <w:ind w:left="144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quadro economico dal quale si evince che l’intervento comporta una spesa complessiva di   € 1.500.000,00 così ripartita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ab/>
        <w:t>€.   1.270.870,5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.         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€.   1.275.870,5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azione interna</w:t>
        <w:tab/>
        <w:tab/>
        <w:tab/>
        <w:t>€.        26.000,0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strutturale e collaudi</w:t>
        <w:tab/>
        <w:tab/>
        <w:t>€.        3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indagini geologiche</w:t>
        <w:tab/>
        <w:tab/>
        <w:tab/>
        <w:tab/>
        <w:t>€.          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tecniche per coordinamento sicurezza</w:t>
        <w:tab/>
        <w:tab/>
        <w:tab/>
        <w:t>€.          6.000,00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impianti elettrici</w:t>
        <w:tab/>
        <w:tab/>
        <w:tab/>
        <w:t>€.        1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impianti termici</w:t>
        <w:tab/>
        <w:tab/>
        <w:tab/>
        <w:t>€.        1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verifica acustica</w:t>
        <w:tab/>
        <w:tab/>
        <w:tab/>
        <w:t>€.          1.000,0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rilievi</w:t>
        <w:tab/>
        <w:tab/>
        <w:tab/>
        <w:tab/>
        <w:tab/>
        <w:t>€.</w:t>
        <w:tab/>
        <w:t xml:space="preserve"> 1.000,0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su lavori</w:t>
        <w:tab/>
        <w:t>(10%)</w:t>
        <w:tab/>
        <w:tab/>
        <w:tab/>
        <w:tab/>
        <w:tab/>
        <w:tab/>
        <w:t>€.       127.000,0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su oneri della sicurezza (10%)</w:t>
        <w:tab/>
        <w:tab/>
        <w:tab/>
        <w:tab/>
        <w:t>€.             500,0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Imprevisti ed arrotondamenti</w:t>
        <w:tab/>
        <w:tab/>
        <w:tab/>
        <w:tab/>
        <w:tab/>
      </w:r>
      <w:r>
        <w:rPr>
          <w:rFonts w:cs="Tahoma" w:ascii="Tahoma" w:hAnsi="Tahoma"/>
          <w:u w:val="single"/>
        </w:rPr>
        <w:t>€.             629,5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ab/>
        <w:tab/>
        <w:t xml:space="preserve">     </w:t>
        <w:tab/>
        <w:t xml:space="preserve"> Sommano</w:t>
        <w:tab/>
        <w:tab/>
        <w:tab/>
        <w:tab/>
      </w:r>
      <w:r>
        <w:rPr>
          <w:rFonts w:cs="Tahoma" w:ascii="Tahoma" w:hAnsi="Tahoma"/>
          <w:u w:val="single"/>
        </w:rPr>
        <w:t>€.       224.129,5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 xml:space="preserve">     </w:t>
        <w:tab/>
        <w:tab/>
        <w:tab/>
        <w:tab/>
        <w:tab/>
      </w:r>
      <w:r>
        <w:rPr>
          <w:rFonts w:cs="Tahoma" w:ascii="Tahoma" w:hAnsi="Tahoma"/>
          <w:b/>
        </w:rPr>
        <w:t>T O T A L E</w:t>
      </w:r>
      <w:r>
        <w:rPr>
          <w:rFonts w:cs="Tahoma" w:ascii="Tahoma" w:hAnsi="Tahoma"/>
        </w:rPr>
        <w:t xml:space="preserve"> </w:t>
        <w:tab/>
      </w:r>
      <w:r>
        <w:rPr>
          <w:rFonts w:cs="Tahoma" w:ascii="Tahoma" w:hAnsi="Tahoma"/>
          <w:b/>
        </w:rPr>
        <w:t>€. 1.500.000,00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>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’intervento è di pubblica utilità e riveste caratteristiche di indifferibilità ed urgenza,                 in ordine agli impegni assunti dall’Amministrazione ed ai finanziamenti eventualmente concessi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i terreni occorrenti alla realizzazione dell’opera sono nella piena disponibilità dell’Amministrazione Comunal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, per quanto sopra espresso, procedere all’approvazione del progetto preliminare in oggetto che si allega al presente provvedimento quale documento integrante e sostanzial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arere favorevole espresso dalla Commissione Edilizia Comunale nella seduta del 25/09/2008 parere n. 21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Lgs. n° 163/2006 e nello specifico, l’art. 93 comma 3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P.R. n° 327/2007 e s.m.i.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ab/>
        <w:t xml:space="preserve">Visto </w:t>
      </w:r>
      <w:r>
        <w:rPr>
          <w:rFonts w:cs="Tahoma" w:ascii="Tahoma" w:hAnsi="Tahoma"/>
          <w:sz w:val="20"/>
        </w:rPr>
        <w:t>il parere favorevole espresso ai sensi dell'art.49, comma 1°, del D.Lgs. 18.08.2000 n°267 dal Responsabile dell’Area Tecnica, per quanto concerne la regolarità tecnica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azione unanime e pales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per la costruzione della nuova palestra comunale del Capoluogo, redatto dal Geom. Loris Agresti e dall’Arch. Alberto Masoni dell’U.T.C., per una spesa complessiva di € 1.500.000,00, di cui € 1.275.870,50 per lavori ed € 224.129,50 per somme a disposizione e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Quadro economico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Estratto di mappa e di PRG</w:t>
      </w:r>
    </w:p>
    <w:p>
      <w:pPr>
        <w:pStyle w:val="Normal"/>
        <w:widowControl w:val="false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Tavole grafiche:</w:t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i/>
        </w:rPr>
        <w:t>Pianta piano terreno</w:t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i/>
        </w:rPr>
        <w:t>Pianta piano seminterrato</w:t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i/>
        </w:rPr>
        <w:t>Sezioni</w:t>
      </w:r>
    </w:p>
    <w:p>
      <w:pPr>
        <w:pStyle w:val="Normal"/>
        <w:widowControl w:val="false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i/>
        </w:rPr>
        <w:t>Prospetti</w:t>
      </w:r>
    </w:p>
    <w:p>
      <w:pPr>
        <w:pStyle w:val="Normal"/>
        <w:widowControl w:val="fals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</w:tabs>
        <w:autoSpaceDE w:val="false"/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seguente quadro economico dell’opera: 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ab/>
        <w:t>€.   1.270.870,5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.         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€.   1.275.870,5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azione interna</w:t>
        <w:tab/>
        <w:tab/>
        <w:tab/>
        <w:t>€.       26.000,0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strutturale e collaudi</w:t>
        <w:tab/>
        <w:tab/>
        <w:t>€.       3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indagini geologiche</w:t>
        <w:tab/>
        <w:tab/>
        <w:tab/>
        <w:tab/>
        <w:t>€.         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coordinamento sicurezza</w:t>
        <w:tab/>
        <w:tab/>
        <w:tab/>
        <w:t>€.         6.000,00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impianti elettrici</w:t>
        <w:tab/>
        <w:tab/>
        <w:tab/>
        <w:t>€.       1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impianti termici</w:t>
        <w:tab/>
        <w:tab/>
        <w:tab/>
        <w:t>€.       1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verifica acustica</w:t>
        <w:tab/>
        <w:tab/>
        <w:tab/>
        <w:t>€.        1.000,0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rilievi</w:t>
        <w:tab/>
        <w:tab/>
        <w:tab/>
        <w:tab/>
        <w:tab/>
        <w:t>€.        1.000,0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su lavori</w:t>
        <w:tab/>
        <w:t>(10%)</w:t>
        <w:tab/>
        <w:tab/>
        <w:tab/>
        <w:tab/>
        <w:tab/>
        <w:tab/>
        <w:t>€.     127.000,0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su oneri della sicurezza (10%)</w:t>
        <w:tab/>
        <w:tab/>
        <w:tab/>
        <w:tab/>
        <w:t>€.           500,0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- Imprevisti ed arrotondamenti</w:t>
        <w:tab/>
        <w:tab/>
        <w:tab/>
        <w:tab/>
        <w:tab/>
      </w:r>
      <w:r>
        <w:rPr>
          <w:rFonts w:cs="Tahoma" w:ascii="Tahoma" w:hAnsi="Tahoma"/>
          <w:u w:val="single"/>
        </w:rPr>
        <w:t>€.           629,5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</w:t>
        <w:tab/>
        <w:t xml:space="preserve"> Sommano</w:t>
        <w:tab/>
        <w:tab/>
        <w:tab/>
        <w:tab/>
      </w:r>
      <w:r>
        <w:rPr>
          <w:rFonts w:cs="Tahoma" w:ascii="Tahoma" w:hAnsi="Tahoma"/>
          <w:u w:val="single"/>
        </w:rPr>
        <w:t>€.     224.129,5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 xml:space="preserve">     </w:t>
        <w:tab/>
        <w:tab/>
        <w:tab/>
        <w:tab/>
        <w:tab/>
      </w:r>
      <w:r>
        <w:rPr>
          <w:rFonts w:cs="Tahoma" w:ascii="Tahoma" w:hAnsi="Tahoma"/>
          <w:b/>
        </w:rPr>
        <w:t>T O T A L E</w:t>
      </w:r>
      <w:r>
        <w:rPr>
          <w:rFonts w:cs="Tahoma" w:ascii="Tahoma" w:hAnsi="Tahoma"/>
        </w:rPr>
        <w:t xml:space="preserve">    </w:t>
      </w:r>
      <w:r>
        <w:rPr>
          <w:rFonts w:cs="Tahoma" w:ascii="Tahoma" w:hAnsi="Tahoma"/>
          <w:b/>
        </w:rPr>
        <w:t>€. 1.50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>che l’intervento è di pubblica utilità e riveste caratteristiche di indifferibilità ed urgenza, in ordine agli impegni assunti dall’Amministrazione ed ai finanziamenti eventualmente concessi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dare atto che </w:t>
      </w:r>
      <w:r>
        <w:rPr>
          <w:rFonts w:cs="Tahoma" w:ascii="Tahoma" w:hAnsi="Tahoma"/>
        </w:rPr>
        <w:t>i terreni occorrenti alla realizzazione dell’opera sono nella piena disponibilità dell’Amministrazione Comunale;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i dare atto</w:t>
      </w:r>
      <w:r>
        <w:rPr>
          <w:rFonts w:cs="Tahoma" w:ascii="Tahoma" w:hAnsi="Tahoma"/>
        </w:rPr>
        <w:t>, che la spesa complessiva di € 1.500.00,00 verrà finanziata mediante contrazione di mutuo e contribuzioni da ter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l’approvazione della documentazione progettuale definitiva ai sensi dell’ art. 166 del D.lgs 163 del 12 Aprile 2006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rFonts w:cs="Tahoma" w:ascii="Tahoma" w:hAnsi="Tahoma"/>
          <w:b/>
        </w:rPr>
        <w:t>di nominare</w:t>
      </w:r>
      <w:r>
        <w:rPr>
          <w:rFonts w:cs="Tahoma" w:ascii="Tahoma" w:hAnsi="Tahoma"/>
        </w:rPr>
        <w:t>, quale responsabile unico del procedimento il Geom. Loris Agresti, in qualità di Responsabile dell'Area Tecnica;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>la presente, con votazione unanime separata, immediatamente eseguibile ai sensi dell’art.134, comma 4, del D.Lgs. 267/2000, al fine di poter accedere al contributo regionale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/>
        <w:t xml:space="preserve"> 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</w:t>
      </w:r>
      <w:r>
        <w:rPr>
          <w:rFonts w:cs="Tahoma" w:ascii="Tahoma" w:hAnsi="Tahoma"/>
          <w:b/>
        </w:rPr>
        <w:t>Progetto preliminare per la costruzione della nuova palestra comunale del Capoluogo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</w:rPr>
        <w:t>Approvazione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9.11.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9.11.2008</w:t>
        <w:tab/>
        <w:tab/>
        <w:tab/>
        <w:tab/>
        <w:tab/>
        <w:t xml:space="preserve">     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4956" w:firstLine="708"/>
        <w:rPr/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Calibri;Century Gothic" w:hAnsi="Calibri;Century Gothic" w:cs="Tahoma"/>
          <w:b/>
          <w:b/>
          <w:sz w:val="20"/>
          <w:szCs w:val="24"/>
        </w:rPr>
      </w:pPr>
      <w:r>
        <w:rPr>
          <w:rFonts w:cs="Tahoma" w:ascii="Calibri;Century Gothic" w:hAnsi="Calibri;Century Gothic"/>
          <w:b/>
          <w:sz w:val="20"/>
          <w:szCs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24/12/2008</w:t>
        <w:tab/>
        <w:tab/>
        <w:tab/>
        <w:tab/>
        <w:tab/>
        <w:t xml:space="preserve">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9/11/2008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Humanist">
    <w:charset w:val="00"/>
    <w:family w:val="roman"/>
    <w:pitch w:val="default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2"/>
      </w:rPr>
    </w:lvl>
    <w:lvl w:ilvl="2">
      <w:start w:val="5"/>
      <w:numFmt w:val="decimal"/>
      <w:lvlText w:val="%3"/>
      <w:lvlJc w:val="left"/>
      <w:pPr>
        <w:tabs>
          <w:tab w:val="num" w:pos="2340"/>
        </w:tabs>
        <w:ind w:left="2340" w:hanging="360"/>
      </w:pPr>
      <w:rPr>
        <w:sz w:val="20"/>
        <w:b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ZapfHumanist" w:hAnsi="ZapfHumanist" w:eastAsia="Times New Roman" w:cs="ZapfHumanis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sz w:val="32"/>
    </w:rPr>
  </w:style>
  <w:style w:type="character" w:styleId="WW8Num26z2">
    <w:name w:val="WW8Num26z2"/>
    <w:qFormat/>
    <w:rPr>
      <w:rFonts w:ascii="Tahoma" w:hAnsi="Tahoma" w:cs="Tahoma"/>
      <w:b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00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8-12-29T09:05:00Z</dcterms:modified>
  <cp:revision>8</cp:revision>
  <dc:subject/>
  <dc:title>PROPOSTA DI DELIBERAZIONE DELLA GIUNTA COMUNALE</dc:title>
</cp:coreProperties>
</file>