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3  del  3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umento canone COSAP 2009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NTA del mese di DIC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Visto l'art. 63 del decreto legislativo 15 dicembre 1997 n. 446 con cui si dava la possibilità ai comuni e alle Province di istituire con proprio regolamento il pagamento di un canone per l'occupazione di spazi ed aree pubbliche, sia permanente che temporane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 23 del 25.3.2003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27 del 31/3/2005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23 del suddetto regolamento relativo alla determina</w:t>
        <w:softHyphen/>
        <w:t>zione delle tariffe di base per il calcolo del canone, ed in partico</w:t>
        <w:softHyphen/>
        <w:t>lare la delega alla determinazione annuale di tale tariffa da effet</w:t>
        <w:softHyphen/>
        <w:t>tuarsi con apposito separato provvedimento da parte dell'Amministra</w:t>
        <w:softHyphen/>
        <w:t>zione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deliberazione della Giunta Comunale n. 19 del 17/2/2006 con la quale si confermava per il 2006  la tariffa di base più elevata in Euro 0.30 per metro quadrato o lineare nel rispetto degli equilibri di bilancio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Considerato che l’ultimo aumento del canone suindicato è stato deliberato con atto della Giunta Comunale n. 176 del 28/12/2006 prendendo come riferimento la variazione dell’ Indice Istat (FOI) calcolato dal Gennaio 2002 a Novembre 2006 pari al 10,13%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chiamata la deliberazione della Giunta comunale n.171 del 27/12/2007 con la quale si aumentava per l’anno 2008 la misura del canone tenendo conto della variazione dell’indice Istat (FOI) relativo dal periodo Novembre 2006 a Novembre 2007 pari al + 2,3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Considerato che è intenzione dell’ente procedere ad un ulteriore incremento del canone ad oggetto tenendo conto dell’incremento dell’indice ISTAT dei prezzi al consumo FOI tenendo conto della variazione dal periodo novembre 2007 a Novembre 2008 pari al + 2,6%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chiamato l’art. 27, c.8, della legge 448/2001 (finanziaria 2002) secondo cui le tariffe e le aliquote di imposta per i tributi ed i servizi locali devono essere approvate entro il termine di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Visto l'art. 42 comma 2 lett. f) del Decreto Legislativo 267 del 18/08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tabs>
          <w:tab w:val="clear" w:pos="720"/>
          <w:tab w:val="left" w:pos="1803" w:leader="none"/>
        </w:tabs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</w:r>
    </w:p>
    <w:p>
      <w:pPr>
        <w:pStyle w:val="Heading5"/>
        <w:ind w:firstLine="284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prendere atto di quanto espost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la tariffa di base giornaliera di occupazione di suolo pubblico o di aree private sogget</w:t>
        <w:softHyphen/>
        <w:t>te a servitù di pubblico passaggio in Euro 0,35 per metro quadro o metro lineare per l'anno 2009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quanto sopra stabilito garantisce il raggiungimento degli equilibri di bilancio, così come previsto dal D.lgs.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dichiarare la presente, con votazione unanime e separata, immediatamente eseguibile ai sensi dell’art.134, comma 4 del D.Lgs.267/2000, considerata l’urgenza della sua approvazione, trattandosi di delibera preliminare all’approvazione dello schema di bilancio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Aumento canone COSAP 2009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/2009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2/2008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41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1-13T15:47:00Z</dcterms:modified>
  <cp:revision>4</cp:revision>
  <dc:subject/>
  <dc:title>PROPOSTA DI DELIBERAZIONE DELLA GIUNTA COMUNALE</dc:title>
</cp:coreProperties>
</file>