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0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Progetto preliminare per la realizzazione delle opere di urbanizzazione delle scuole nel Capoluogo – lotto 1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139  del  10.10.2007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, esecutiva  con cui veniva adottato ai sensi dell’art. 128 del D.Lgs 163/2006  il programma triennale delle opere pubbliche  per il periodo 2008 – 2010 e relativo elenco annuale 2008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08 percui si ritiene opportuno conferire all’ UTC l’incarico professionale per l’elaborazione della documentazione progettuale preliminare 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200.000,00 di cui Euro 105.000,00 per lavori ed Euro 95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105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10.5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8.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70.4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5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9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2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105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10.5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8.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70.4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5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9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20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25 del DPR 554/99 come modificato ed integrato dall’art. 93 del D.Lgs 166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Cs/>
        </w:rPr>
        <w:t>Progetto preliminare per la realizzazione delle opere di urbanizzazione delle scuole nel Capoluogo – lotto 1. Approvazion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</w:p>
    <w:p>
      <w:pPr>
        <w:pStyle w:val="Heading1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8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6:00Z</dcterms:created>
  <dc:creator>COMUNE BARBERINO V.E.</dc:creator>
  <dc:description/>
  <cp:keywords/>
  <dc:language>en-US</dc:language>
  <cp:lastModifiedBy>Cosci Catiuscia</cp:lastModifiedBy>
  <cp:lastPrinted>2008-04-08T09:17:00Z</cp:lastPrinted>
  <dcterms:modified xsi:type="dcterms:W3CDTF">2008-04-08T07:17:00Z</dcterms:modified>
  <cp:revision>7</cp:revision>
  <dc:subject/>
  <dc:title>           PROPOSTA DI DELIBERAZIONE DELLA GIUNTA COMUNALE</dc:title>
</cp:coreProperties>
</file>