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75  del  30.12.2008 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Aggiornamento ISTAT degli oneri di urbanizzazione e contributo afferente il costo di costruzione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e questo giorno TRENTA del mese di DICEMBRE alle ore 16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A la deliberazione del C.C. n° 7 del 07.02.2000, con la quale, ai sensi della L.R. 14.10.1999 n° 52,  veniva determinata l’attuale incidenza degli oneri di urbanizzazione primaria e secondaria nonché il costo base di riferimento per la determinazione del contributo afferente il costo di costruzione, oltre ai criteri di applic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O l’aggiornamento percentuale ISTAT che, da novembre 2007 a novembre 2008, ha prodotto un incremento pari al 2,6 %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RITENUTO di applicare l’incremento suddetto alle tariffe per la determinazione degli oneri di urbanizzazione primaria e secondaria, di cui alle tabelle allegate alla deliberazione di Giunta Comunale n. 170 del 27/12/2007, come modificata dalla deliberazione di Giunta Comunale n° 11 del 30/01/2008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aggiornare anche il costo base di riferimento per la determinazione del contributo afferente il costo di costruzione, quantificato attualmente in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euro/mq 204,00 per insediamenti residenziali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euro/mq 611,00 per attività commerciali, direzionali, turistico-ricettiv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E le nuove tabelle per la determinazione degli oneri di urbanizzazione primaria e secondaria predisposto dall’Unità Operativa Urbanistica - Edilizia Privat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 tutti gli altri criteri applicativi delineati in base alle deliberazioni di seguito elencat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zione C.C. n° 12 del 09/02/1998, con la quale si determinava l’incidenza degli oneri di urbanizzazione per gli interventi ricadenti all’interno delle zone “F”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zione C.C. n° 7 del 07.02.2000 richiamata in prem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zione C.C. n° 78 del 24.11.2003 con la quale, ai sensi della L.R. n°43/2003, venivano modificati i criteri applicativi per la determinazione del contributo afferente il costo di costruzione su alcuni interventi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zione C.C. n° 129 del 19.12.2005 avente per oggetto “adeguamento oneri di urbanizzazione e contributo afferente il costo di costruzion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eliberazione G.C. n. 204 del 28/12/2005 inerente l’ Aggiornamento ISTAT oneri di urbanizzazione e contributo afferente il costo di costruzion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eliberazione G.C. n. 180 del 28/12/2006 inerente l’ Aggiornamento ISTAT oneri di urbanizzazione e contributo afferente il costo di costruzion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zione G.C. n. 170 del 27/12/2007 e n. 11 del 30/01/2008 inerente l’ Aggiornamento ISTAT oneri di urbanizzazione e contributo afferente il costo di costru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O il parere favorevole di regolarità tecnica ai sensi dell’art. 49 del D.lgs. 267/2000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nelle forme di legge;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nuove tabelle per la determinazione degli oneri di urbanizzazione primaria e secondaria, aggiornate in base all’incremento ISTAT, ed allegate alla presente sotto lettera “A” quale parte integrante e sostanzial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GGIORNARE il costo base di riferimento per la determinazione del contributo afferente il costo di costruzione, come di seguito stabilito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euro/mq 204,00 per insediamenti residenziali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euro/mq 611,00 per attività commerciali, direzionali, turistico-ricettive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NFERMARE  tutti gli altri criteri applicativi delineati in base alle deliberazioni richiamat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DI APPLICARE il contenuto della presente deliberazione alle pratiche edilizie presentate a partire dal 01.01.200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che le rateizzazioni sono consentite, ai sensi dell’art.126 L.R.1/2005, come segu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importi fino a 10.000,00 euro:          3  rate semestrali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importi da 10.000,01 euro in poi:      6  rate semestral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favorevole, immediatamente eseguibile ai sensi dell’art.134, comma 4, del D.Lgs.267/2000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“</w:t>
      </w:r>
      <w:r>
        <w:rPr>
          <w:rFonts w:cs="Tahoma" w:ascii="Tahoma" w:hAnsi="Tahoma"/>
          <w:b/>
        </w:rPr>
        <w:t>Aggiornamento ISTAT degli oneri di urbanizzazione e contributo afferente il costo di costruzione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0.12.2008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0.12.2008</w:t>
        <w:tab/>
        <w:tab/>
        <w:tab/>
        <w:tab/>
        <w:tab/>
        <w:t xml:space="preserve">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0.12.2008</w:t>
        <w:tab/>
        <w:tab/>
        <w:tab/>
        <w:tab/>
        <w:tab/>
        <w:t xml:space="preserve">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f.to  Dott. Niccolò Nucci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IL  VICE SEGRETARIO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5/1/2009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30/12/2008</w:t>
        <w:tab/>
        <w:tab/>
        <w:tab/>
        <w:tab/>
        <w:tab/>
        <w:tab/>
        <w:t xml:space="preserve">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7:54:00Z</dcterms:created>
  <dc:creator>COMUNE BARBERINO V.E.</dc:creator>
  <dc:description/>
  <cp:keywords/>
  <dc:language>en-US</dc:language>
  <cp:lastModifiedBy>Cosci Catiuscia</cp:lastModifiedBy>
  <cp:lastPrinted>2009-01-13T16:45:00Z</cp:lastPrinted>
  <dcterms:modified xsi:type="dcterms:W3CDTF">2009-01-15T08:10:00Z</dcterms:modified>
  <cp:revision>3</cp:revision>
  <dc:subject/>
  <dc:title>PROPOSTA DI DELIBERAZIONE DELLA GIUNTA COMUNALE</dc:title>
</cp:coreProperties>
</file>