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0  del  10.12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Opere di consolidamento del versante nord/occidentale nella frazione di Vico d’Elsa. Approvazione progetto esecutivo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DIECI del mese di DIC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i i seguenti provvedim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125 del 10/10/2006, esecutiva, con la quale veniva adottato ai sensi dell’art. 14 della legge 109/94 come modificato ed integrato dall’ 13 del DPR 554/99 e successivo art. 128 del D.Lgs 163/2006,  il programma triennale delle opere pubbliche  per il periodo 2007 – 2009 e relativo elenco annu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liberazione G.C. 145 del 28/11/2006 e G.C. 24/02/2007 , esecutive con cui venivano introdotte alcune modifiche e varizioni al programma triennale precedentemente adottato 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r. 17 del 28/03/2007 , esecutiva , con cui veniva approvato  ai sensi dell’art. 14 della legge 109/94 come modificato ed integrato dall’ 13 del DPR 554/99 e successivo art. 128 del D.Lgs 163/2006,  il programma triennale delle opere pubbliche  per il periodo 2007 – 2009 e relativo elenco annuale 2007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143 del 21/11/2006, immediatamente eseguibil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progetto preliminare in oggetto redatto dal geom. Agresti Loris dell’ U.T.C. dal quale  si rileva una spesa complessiva presunta pari a Euro 300.000,00 di cui Euro 263.783,00 per lavori ed Euro 36.217,00 per somme a disposi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eterminazione del Responsabile Area Tecnica nr. 111 del 09/08/2007, esecutiva, con cui veniva conferito l’incarico professionale all’ing. Massimo Paolini con studio in Certaldo finalizzato alla progettazione , dd.ll. e coordinamento della sicurezza inerente l’intervento in oggetto;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Deliberazione G.C. nr.136 del 10/10/2007, esecutiva, con cui è stato approvato il progetto  preliminare in oggetto inerente il consolidamento della frana di Vico d’Elsa, versante nord-occidentale per l’importo complessivo lavori pari a € 865.000,00 oltre iva e somme a disposizione per complessivi Euro 284.950,00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l’intervento in oggetto è inserito nel programma triennale delle Opere Pubbliche per il triennio 2007/2009 ed elenco annuale 2008 e che l’Amministrazione Comunale intende darne attuazione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proceder all’approvazione del progetto esecutivo in oggetto in riferimento a quanto disposto dall’art. 164 del D.Lgs 163/2006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esecutivo redatto dal tecnico incaricato ing. Massimo Paolini con studio in Certaldo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Tav. 01 Relazione tecnica illustrativ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2 Inquadramento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03 estratto di P.R.G. – Estratto catastale – P.A.I. stralci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4 Vinco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5 Planimetria dello stato attuale – punti di vista fotografici – 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6 rilievo stato attuale planimetria – sezioni del versante da consolidar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7 stato di progetto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8 paratia 1 – planimetria prospetto e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9 paratia 1 – zona edifici a 3 piani - particolari struttura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paratia 1 – zona muro di sostegno – particolari struttura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 paratia 1 – zona edifici a 2 piani – particolari struttura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2 paratia 2 – planimetria e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3 paratia 2 – particolari struttura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4 fasi esecutiv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5 schemi di drenaggi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6 relazione di calcol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7 computo metrico estimativo e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8 piano di sicurezza e coordinamen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9 analisi e valutazione di risch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0 cronoprogramma dei lavori – diagramma di Gantt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21 stima dei costi della sicurezz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2 capitolato speciale di appal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3 Piano di sicurezza e coordinamen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al quale si evince che l’intervento comporta una spesa complessiva di €. 1.149.950,00 così suddivisa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totale lavori </w:t>
        <w:tab/>
        <w:tab/>
        <w:tab/>
        <w:tab/>
        <w:tab/>
        <w:t>€ 911.615,78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- di cui oneri sicurezza non soggetti a ribasso </w:t>
        <w:tab/>
        <w:t>€      22.540,00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- lavori soggetti a ribasso</w:t>
        <w:tab/>
        <w:tab/>
        <w:tab/>
        <w:t>€    889.075,78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spese tecniche </w:t>
        <w:tab/>
        <w:tab/>
        <w:tab/>
        <w:tab/>
        <w:t>€ 114.212,64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di cui incarico prog./dd.ll./sicurezza</w:t>
        <w:tab/>
        <w:tab/>
        <w:t>€      57.444,35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di cui incarico per indagini geologiche</w:t>
        <w:tab/>
        <w:tab/>
        <w:t>€      18.849,60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di cui campagna geologico-tecnica</w:t>
        <w:tab/>
        <w:tab/>
        <w:t>€      31.124,77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di cui R.U.P.</w:t>
        <w:tab/>
        <w:tab/>
        <w:tab/>
        <w:tab/>
        <w:tab/>
        <w:t>€        3.000,00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di cui per rilievi</w:t>
        <w:tab/>
        <w:tab/>
        <w:tab/>
        <w:tab/>
        <w:t>€        3.793,92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 xml:space="preserve">- iva lavori </w:t>
        <w:tab/>
        <w:tab/>
        <w:tab/>
        <w:tab/>
        <w:tab/>
        <w:t>€      91.161,58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- acquisizione aree e servitù</w:t>
        <w:tab/>
        <w:tab/>
        <w:tab/>
        <w:t>€      12.0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- conferenze servizi</w:t>
        <w:tab/>
        <w:tab/>
        <w:tab/>
        <w:tab/>
        <w:t>€          96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- imprevisti ed arrotondamenti</w:t>
        <w:tab/>
        <w:tab/>
        <w:tab/>
        <w:t>€      20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 COMPLESSIVO</w:t>
        <w:tab/>
        <w:tab/>
        <w:tab/>
        <w:t>€ 1.149.950,00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a proprietà dei terreni interessati dall’intervento ha dato la propria disponibilità all’accesso nell’area per consentire l’esecuzione dei lavori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I , art. 8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 voti</w:t>
      </w:r>
      <w:r>
        <w:rPr>
          <w:rFonts w:cs="Tahoma" w:ascii="Tahoma" w:hAnsi="Tahoma"/>
        </w:rPr>
        <w:t xml:space="preserve">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1. di approvare</w:t>
      </w:r>
      <w:r>
        <w:rPr>
          <w:rFonts w:cs="Tahoma" w:ascii="Tahoma" w:hAnsi="Tahoma"/>
        </w:rPr>
        <w:t xml:space="preserve"> il progetto esecutivo in oggetto redatto dal tecnico incaricato Ing. Massimo Paolini con studio in Certaldo , per una spesa complessiva presunta pari a Euro 1.149.950,00 così suddivisa 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- totale lavori </w:t>
        <w:tab/>
        <w:tab/>
        <w:tab/>
        <w:tab/>
        <w:tab/>
        <w:t>€ 911.615,78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- di cui oneri sicurezza non soggetti a ribasso </w:t>
        <w:tab/>
        <w:t>€      22.540,00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lavori soggetti a ribasso</w:t>
        <w:tab/>
        <w:tab/>
        <w:tab/>
        <w:t>€    889.075,78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spese tecniche </w:t>
        <w:tab/>
        <w:tab/>
        <w:tab/>
        <w:tab/>
        <w:t>€ 114.212,64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di cui incarico prog./dd.ll./sicurezza</w:t>
        <w:tab/>
        <w:tab/>
        <w:t>€      57.444,35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di cui incarico per indagini geologiche</w:t>
        <w:tab/>
        <w:tab/>
        <w:t>€      18.849,60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di cui campagna geologico-tecnica</w:t>
        <w:tab/>
        <w:tab/>
        <w:t>€      31.124,77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di cui R.U.P.</w:t>
        <w:tab/>
        <w:tab/>
        <w:tab/>
        <w:tab/>
        <w:tab/>
        <w:t>€       3.000,00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di cui per rilievi</w:t>
        <w:tab/>
        <w:tab/>
        <w:tab/>
        <w:tab/>
        <w:t>€       3.793,92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 xml:space="preserve">- iva lavori </w:t>
        <w:tab/>
        <w:tab/>
        <w:tab/>
        <w:tab/>
        <w:tab/>
        <w:t>€     91.161,58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- acquisizione aree e servitù</w:t>
        <w:tab/>
        <w:tab/>
        <w:tab/>
        <w:t>€     12.0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- conferenze servizi</w:t>
        <w:tab/>
        <w:tab/>
        <w:tab/>
        <w:tab/>
        <w:t>€         96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- imprevisti ed arrotondamenti</w:t>
        <w:tab/>
        <w:tab/>
        <w:tab/>
        <w:t>€     20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 COMPLESSIVO</w:t>
        <w:tab/>
        <w:tab/>
        <w:t xml:space="preserve">        €  1.149.95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esecutiva è composta dai seguenti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Tav. 01 Relazione tecnica illustrativ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2 Inquadramento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03 estratto di P.R.G. – Estratto catastale – P.A.I. stralci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4 Vinco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5 Planimetria dello stato attuale – punti di vista fotografici – 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6 rilievo stato attuale planimetria – sezioni del versante da consolidar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7 stato di progetto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8 paratia 1 – planimetria prospetto e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9 paratia 1 – zona edifici a 3 piani - particolari struttura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paratia 1 – zona muro di sostegno – particolari struttura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 paratia 1 – zona edifici a 2 piani – particolari struttura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2 paratia 2 – planimetria e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3 paratia 2 – particolari struttura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4 fasi esecutiv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5 schemi di drenaggi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6 relazione di calcol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7 computo metrico estimativo e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8 piano di sicurezza e coordinamen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9 analisi e valutazione di risch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0 cronoprogramma dei lavori – diagramma di Gant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Tav. 21 stima dei costi della sicurezz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2 capitolato speciale di appal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3 Piano di sicurezza e coordinamento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4. di dare atto </w:t>
      </w:r>
      <w:r>
        <w:rPr>
          <w:rFonts w:cs="Tahoma" w:ascii="Tahoma" w:hAnsi="Tahoma"/>
        </w:rPr>
        <w:t>che la spesa complessiva di € 1.149.950,00 è finanziata come segue :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.149.950,00  sul  cap.8081 “i.s. 07/627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5. di nominare</w:t>
      </w:r>
      <w:r>
        <w:rPr>
          <w:rFonts w:cs="Tahoma" w:ascii="Tahoma" w:hAnsi="Tahoma"/>
        </w:rPr>
        <w:t xml:space="preserve">, quale responsabile unico del procedimento il Geom. Loris Agresti, in qualità di </w:t>
        <w:tab/>
        <w:t>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/>
        </w:rPr>
        <w:tab/>
        <w:t>6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di incaricare</w:t>
      </w:r>
      <w:r>
        <w:rPr>
          <w:rFonts w:cs="Tahoma" w:ascii="Tahoma" w:hAnsi="Tahoma"/>
        </w:rPr>
        <w:t xml:space="preserve"> il Responsabile del procedimento per l’espletamento della gara d’appalto ai sensi  del D.Lgs 163/2006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firstLine="9"/>
        <w:jc w:val="both"/>
        <w:rPr/>
      </w:pPr>
      <w:r>
        <w:rPr>
          <w:rFonts w:cs="Tahoma" w:ascii="Tahoma" w:hAnsi="Tahoma"/>
          <w:b/>
        </w:rPr>
        <w:t xml:space="preserve">7.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Opere di consolidamento del versante nord/occidentale nella frazione di Vico d’Elsa. Approvazione progetto esecutivo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0.12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Area Tecnica</w:t>
        <w:tab/>
        <w:t xml:space="preserve">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f.to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0.12.2008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 Niccolò 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12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0/12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urostile;Arial" w:hAnsi="Eurostile;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ZapfHumanist" w:hAnsi="ZapfHumanist" w:eastAsia="Times New Roman" w:cs="ZapfHumanis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Eurostile;Arial" w:hAnsi="Eurostile;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  <w:sz w:val="32"/>
    </w:rPr>
  </w:style>
  <w:style w:type="character" w:styleId="WW8Num39z2">
    <w:name w:val="WW8Num39z2"/>
    <w:qFormat/>
    <w:rPr>
      <w:rFonts w:ascii="Tahoma" w:hAnsi="Tahoma" w:cs="Tahoma"/>
      <w:b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21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30T11:49:00Z</dcterms:modified>
  <cp:revision>4</cp:revision>
  <dc:subject/>
  <dc:title>PROPOSTA DI DELIBERAZIONE DELLA GIUNTA COMUNALE</dc:title>
</cp:coreProperties>
</file>