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66  del  30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Barberino in Fiore: 24 e 25 maggio 2008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a manifestazione organizzata dall’Associazione Operatori Economici di Barberino Val d’Elsa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TRENTA  del mese di APRILE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7010 del 23 aprile 2008 inoltrata </w:t>
      </w:r>
      <w:r>
        <w:rPr>
          <w:rFonts w:cs="Tahoma" w:ascii="Tahoma" w:hAnsi="Tahoma"/>
        </w:rPr>
        <w:t>dall’Associazione Operatori Economici di Barberino Val d’Elsa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Barberino in Fiore: 24 e 25 maggio 2008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nel centro storico del Capoluogo nei giorni di sabato 24 e domenica 25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turistico, economico e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alla manifestazione denominata “Barberino in Fiore” organizzata dall’Associazione Operatori Economici di Barberino Val d’Elsa, che si svolgerà nei giorni di sabato 24 e domenica 25 maggio p.v. nel centro storico del capoluog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4.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’Ufficio Sviluppo Economico, all'Ufficio Affissioni, all’Ufficio Segreteria, all’Ufficio Tecnico ed all’Ufficio della Polizia Municipale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 134 - 4° comma - del D.Lgs. 18.08.2000 n° 267.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i/>
        </w:rPr>
        <w:t>Barberino in Fiore: 24 e 25 maggio 2008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a manifestazione organizzata dall’Associazione Operatori Economici di Barberino Val d’Elsa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4/200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30.4.2008</w:t>
        <w:tab/>
        <w:tab/>
        <w:tab/>
        <w:t xml:space="preserve">  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Ufficio Associato della Cultura                      </w:t>
        <w:tab/>
        <w:tab/>
        <w:tab/>
        <w:tab/>
        <w:tab/>
        <w:tab/>
        <w:tab/>
        <w:t xml:space="preserve">            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</w:t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5/2008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30/4/2008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9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5-13T15:45:00Z</dcterms:modified>
  <cp:revision>5</cp:revision>
  <dc:subject/>
  <dc:title>           PROPOSTA DI DELIBERAZIONE DELLA GIUNTA COMUNALE</dc:title>
</cp:coreProperties>
</file>