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7  del  2.7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Linari Classic: Festival Internazionale della Musica Classica. Promozione evento ed erogazione contributo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UE del mese di LUGLIO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Footlight MT Light" w:hAnsi="Footlight MT Light" w:cs="Tahoma"/>
          <w:sz w:val="26"/>
          <w:szCs w:val="26"/>
        </w:rPr>
      </w:pPr>
      <w:r>
        <w:rPr>
          <w:rFonts w:cs="Tahoma" w:ascii="Footlight MT Light" w:hAnsi="Footlight MT Light"/>
          <w:sz w:val="26"/>
          <w:szCs w:val="26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per il sesto anno, l’Associazione Linari Classic all’uopo costituita, in collaborazione con la Parrocchia di S. Stefano a Linari e con il Patrocinio del Comune di Barberino Val d’Elsa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19 giorni con n° 5 concerti che avranno luogo nelle varie località di cui il territorio comunale si compone dal 20 luglio al 7 agosto 2008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ntribuire alla manifestazione in oggetto con la somma di €. 3.000,00 facendo riferimento al Cap. 3423 “Attività ed iniziative Culturali” del PEG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Footlight MT Light" w:hAnsi="Footlight MT Light" w:cs="Tahoma"/>
          <w:b/>
          <w:b/>
          <w:bCs/>
        </w:rPr>
      </w:pPr>
      <w:r>
        <w:rPr>
          <w:rFonts w:cs="Tahoma" w:ascii="Footlight MT Light" w:hAnsi="Footlight MT Light"/>
          <w:b/>
          <w:bCs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omuovere l’iniziativa “Linari Classic Festival Internazionale della Musica” e di stabilire in €. 3.000,00 il contributo da erogare all’Associazione Culturale Linari Classic per la realizzazione e l’organizzazione della manifestazione in oggetto di cui € 1.500 prima dell’inizio della manifestazione e € 1.5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lla Cultura ad assumere i necessari impegni di spesa sul PEG 2008 con imputazione sul capitolo 3423 “Attività ed iniziative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I DI REGOLARITA’ TECNICA E CONTABILE </w:t>
      </w:r>
      <w:r>
        <w:rPr>
          <w:rFonts w:cs="Tahoma" w:ascii="Tahoma" w:hAnsi="Tahoma"/>
        </w:rPr>
        <w:t>allegati alla proposta di deliberazione ad oggetto “</w:t>
      </w:r>
      <w:r>
        <w:rPr>
          <w:rFonts w:cs="Tahoma" w:ascii="Tahoma" w:hAnsi="Tahoma"/>
          <w:sz w:val="22"/>
          <w:szCs w:val="22"/>
        </w:rPr>
        <w:t>Linari Classic: Festival Internazionale della Musica Classica. Promozione evento ed erogazione contributo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SCU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/7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</w:rPr>
        <w:t>Uff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 Claudio Guarducc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/7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p.      Il Responsabi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7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7/2008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22:00Z</dcterms:created>
  <dc:creator>COMUNE BARBERINO V.E.</dc:creator>
  <dc:description/>
  <cp:keywords/>
  <dc:language>en-US</dc:language>
  <cp:lastModifiedBy>Cosci Catiuscia</cp:lastModifiedBy>
  <cp:lastPrinted>2008-07-03T13:14:00Z</cp:lastPrinted>
  <dcterms:modified xsi:type="dcterms:W3CDTF">2008-07-03T13:29:00Z</dcterms:modified>
  <cp:revision>3</cp:revision>
  <dc:subject/>
  <dc:title>PROPOSTA DI DELIBERAZIONE DELLA GIUNTA COMUNALE</dc:title>
</cp:coreProperties>
</file>