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w:t>COMUNE DI BARBERINO VAL D’ELS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160"/>
        <w:gridCol w:w="4140"/>
      </w:tblGrid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mourp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40030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18.9pt" to="392.45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84750</wp:posOffset>
                      </wp:positionH>
                      <wp:positionV relativeFrom="paragraph">
                        <wp:posOffset>1143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pt,0.9pt" to="392.5pt,18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SEGRETARIO COMUNALE</w:t>
            </w:r>
          </w:p>
        </w:tc>
        <w:tc>
          <w:tcPr>
            <w:tcW w:w="6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4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21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59050</wp:posOffset>
                      </wp:positionH>
                      <wp:positionV relativeFrom="paragraph">
                        <wp:posOffset>623570</wp:posOffset>
                      </wp:positionV>
                      <wp:extent cx="2514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1.5pt,49.1pt" to="-3.55pt,4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AREA AMMINISTRATIV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16"/>
                <w:szCs w:val="16"/>
              </w:rPr>
              <w:t>1.1  Sviluppo nuoveTecnologie, Ced, Ufficio Statistica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Inden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 Ccontratti, segreteria, segreteria del Sindaco</w:t>
            </w:r>
          </w:p>
          <w:p>
            <w:pPr>
              <w:pStyle w:val="Rientrocorpodeltesto2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55875</wp:posOffset>
                      </wp:positionH>
                      <wp:positionV relativeFrom="paragraph">
                        <wp:posOffset>501650</wp:posOffset>
                      </wp:positionV>
                      <wp:extent cx="3175" cy="377634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7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1.25pt,39.5pt" to="-201.05pt,33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1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4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9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FINANZIARI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16"/>
                <w:szCs w:val="16"/>
              </w:rPr>
              <w:t>2.1  Bilancio e Finanzee e archivio .</w:t>
            </w:r>
          </w:p>
          <w:p>
            <w:pPr>
              <w:pStyle w:val="Normal"/>
              <w:ind w:left="108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Rientrocorpodeltesto2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55875</wp:posOffset>
                      </wp:positionH>
                      <wp:positionV relativeFrom="paragraph">
                        <wp:posOffset>79375</wp:posOffset>
                      </wp:positionV>
                      <wp:extent cx="2514600" cy="55245"/>
                      <wp:effectExtent l="635" t="3683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1.25pt,6.25pt" to="-3.3pt,10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6"/>
                <w:szCs w:val="16"/>
              </w:rPr>
              <w:t>2.2  Tributi, economato, assicurazioni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Rientrocorpodeltesto2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Rientrocorpodeltesto2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414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9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59050</wp:posOffset>
                      </wp:positionH>
                      <wp:positionV relativeFrom="paragraph">
                        <wp:posOffset>590550</wp:posOffset>
                      </wp:positionV>
                      <wp:extent cx="2514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1.5pt,46.5pt" to="-3.55pt,4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AREA TECNIC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16"/>
                <w:szCs w:val="16"/>
              </w:rPr>
              <w:t>3.1 . Lavori Pubblici e Ambient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entrocorpodeltesto2"/>
              <w:ind w:left="360" w:hanging="0"/>
              <w:rPr/>
            </w:pPr>
            <w:r>
              <w:rPr>
                <w:i/>
                <w:iCs/>
                <w:sz w:val="16"/>
                <w:szCs w:val="16"/>
              </w:rPr>
              <w:t>3.2  Urbanistica, Edilizia Privata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16"/>
                <w:szCs w:val="16"/>
              </w:rPr>
              <w:t>3.3 Ambiente,  Sviluppo Economico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26:00Z</dcterms:created>
  <dc:creator>Administrator</dc:creator>
  <dc:description/>
  <cp:keywords/>
  <dc:language>en-US</dc:language>
  <cp:lastModifiedBy>Cosci Catiuscia</cp:lastModifiedBy>
  <cp:lastPrinted>2004-06-16T16:34:00Z</cp:lastPrinted>
  <dcterms:modified xsi:type="dcterms:W3CDTF">2009-01-29T16:26:00Z</dcterms:modified>
  <cp:revision>2</cp:revision>
  <dc:subject/>
  <dc:title>COMUNE DI BARBERINO VAL D’ELSA</dc:title>
</cp:coreProperties>
</file>