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43  del  26.3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Commercio. Progetto di area finalizzato alla pubblicazione di un albo delle botteghe storiche e di tradizione del Chianti Fiorentino e Senese. Approvazione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 VENTISEI del mese di MARZO 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Heading"/>
        <w:tabs>
          <w:tab w:val="clear" w:pos="720"/>
          <w:tab w:val="right" w:pos="918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GIUNTA COMUNALE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: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15 Marzo 1997 i Sindaci degli otto Comuni del Chianti, riu</w:t>
        <w:softHyphen/>
        <w:t>niti in Conferenza, sottoscrivevano a Pontignano un patto che avrebbe posto le basi per una cooperazione istituzionale tra Am</w:t>
        <w:softHyphen/>
        <w:t>ministrazioni di un territorio che, pur unite dalla storia e da una comune identità culturale, fino ad allora avevano agito se</w:t>
        <w:softHyphen/>
        <w:t>paratamente, senza una comune visione programmatica;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n questi anni la Conferenza dei Sindaci ha lavorato alacre</w:t>
        <w:softHyphen/>
        <w:t>mente per ricondurre ad un’unitaria visione d'insieme le singo</w:t>
        <w:softHyphen/>
        <w:t>le politiche Amministrative e in questa direzione molti passi in avanti sono stati compiuti. Sono stati elaborati e portati a compimento progetti; sono state effettuate iniziative congiunte di promozione e comunicazione e su molti temi la Conferenza ha adottato univoche posizioni politiche. Senza dubbio il risul</w:t>
        <w:softHyphen/>
        <w:t>tato più rilevante è stato il contributo che questa ha dato al</w:t>
        <w:softHyphen/>
        <w:t>lo sviluppo di un senso di collettiva appartenenza al territo</w:t>
        <w:softHyphen/>
        <w:t>rio;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negli ultimi anni la comunità chiantigiana ha mostrato di vo</w:t>
        <w:softHyphen/>
        <w:t>ler ricostruire un'identità che prescinda dai tradizionali con</w:t>
        <w:softHyphen/>
        <w:t>fini amministrativi, un'esigenza che viene espressa quotidianamente sia con le richieste del mondo dell'impresa e dell'associazioni</w:t>
        <w:softHyphen/>
        <w:t>smo, sia con le tante manifestazioni che riconducono ad una co</w:t>
        <w:softHyphen/>
        <w:t>mune matrice culturale. Un'esigenza alla quale le Amministrazio</w:t>
        <w:softHyphen/>
        <w:t>ni cercano di dare una risposta adeguata nei termini a loro propri, con la definizione di programmi e obiettivi comu</w:t>
        <w:softHyphen/>
        <w:t>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noltre, nel mese di ottobre dell’anno 2006, fra le Amministrazioni Comunali del Chianti Fiorentino è stato sottoscritto un protocollo d’intesa sullo sviluppo e la qualità del commercio e del turismo che pone particolare attenzion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lla rete territoriale dei Centri Commerciali Naturali e a progetti integrati di riqualificazione urbana e di animazione economica e cultur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d azioni ed eventi coordinati per la promozione del turismo e del commercio nei centri storici e nei territori del Chianti fiorentino, e con quanto ad essi correlato (ristorazione, artigianato artistico, enogastronomia, cultura, botteghe e mercati d’interesse storico, di tradizione e di tipicità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lla definizione di progetti basati sull’innovazione e sulla qualità, volti alla promozione e alla valorizzazione delle reti commerciali, delle attività artigianali e delle strutture turistico ricettive, con particolare attenzione alle produzioni enogastronomiche, dell’artigianato artistico e delle aziende agricole e alla rete dei Centri Commerciali Naturali del Chianti Fiorentin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ll’attivazione di specifiche azioni per la valorizzazione delle botteghe e dei mercati d’interesse storico, di tradizione e di tipicità, per il marketing e per il franchising territori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ALUTATA l’opportunità di attivarsi unitariamente su tutto il territorio del Chianti Fiorentino e Senese per sostenere e promuovere il commercio con particolare attenzione alle botteghe storiche e/o di tradizione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A indispensabile la partecipazione unitaria di tutti i Comuni del Chianti Senese e Fiorentino al bando regionale per la pubblicazione di albi e mappe delle botteghe e dei mercati storici e di tradizione in quanto ciò contribuisce, da un lato alla promozione ed al sostegno del commercio, dall’altro a rafforzare l’identità dei territori anche attraverso la storia delle tradizioni commercial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ALUTATO infine che le caratteristiche salienti del commercio in tutti i territori sono simili, con la presenza quasi esclusiva dei negozi di vicinato a conduzione familiare spesso anche con passaggi di gestione fra generazioni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rogetto di massima allegato al presente a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arere di regolarità tecnica espresso dal responsabile dell’Area Tecnica  ai sensi e per gli effetti dell'art. dell’art. 49 comma 1, del D. Lgs. 267/2000, allegato al presente atto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resi nei modi di legg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D E L I B E R A</w:t>
      </w:r>
    </w:p>
    <w:p>
      <w:pPr>
        <w:pStyle w:val="BodyText2"/>
        <w:spacing w:lineRule="atLeast" w:line="240"/>
        <w:ind w:left="142" w:right="-13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er le motivazioni in premessa: </w:t>
      </w:r>
    </w:p>
    <w:p>
      <w:pPr>
        <w:pStyle w:val="BodyText2"/>
        <w:spacing w:lineRule="atLeast" w:line="240"/>
        <w:ind w:left="142" w:right="-13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1. di approvare la proposta progettuale allegata al presente atto per la realizzazione un albo delle botteghe storiche e di tradizione storica dei Comuni di Barberino V.E., Castelnuovo Berardenga, Castellina in Chianti, Greve in Chianti, Gaiole, Radda in Chianti, San Casciano V.P., Tavarnelle V.P.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. di partecipare al Bando per la selezione dei progetti per l’assegnazione del finanziamento finalizzato alla pubblicazione dell’Albo delle botteghe storiche e di tradizione storica;</w:t>
      </w:r>
    </w:p>
    <w:p>
      <w:pPr>
        <w:pStyle w:val="BodyText2"/>
        <w:spacing w:lineRule="atLeast" w:line="240"/>
        <w:ind w:right="-130" w:hanging="0"/>
        <w:rPr/>
      </w:pPr>
      <w:r>
        <w:rPr>
          <w:rFonts w:cs="Tahoma" w:ascii="Tahoma" w:hAnsi="Tahoma"/>
          <w:sz w:val="20"/>
        </w:rPr>
        <w:t>3. di stabilire che la realizzazione della pubblicazione, il cui costo complessivo per tutti e otto Comuni sopra citati è stimato in € 22.500,00 (iva compresa), è subordinata all’ottenimento del finanziamento regionale che coprirà il 60% del costo complessivo pari ad €13.500,00. La restante parte sarà ripartita fra i Comuni sottoscrittori qualora non possa essere coperta da contributi di terzi.</w:t>
      </w:r>
    </w:p>
    <w:p>
      <w:pPr>
        <w:pStyle w:val="BodyText2"/>
        <w:spacing w:lineRule="atLeast" w:line="240"/>
        <w:ind w:right="-130" w:hanging="0"/>
        <w:rPr/>
      </w:pPr>
      <w:r>
        <w:rPr>
          <w:rFonts w:cs="Tahoma" w:ascii="Tahoma" w:hAnsi="Tahoma"/>
          <w:sz w:val="20"/>
        </w:rPr>
        <w:t>4. di dare atto che l’eventuale spesa a carico dei Comuni sarà impegnata con determinazione del responsabile del servizio competente sulla base dei criteri che saranno concordati a livello intercomunale;</w:t>
      </w:r>
    </w:p>
    <w:p>
      <w:pPr>
        <w:pStyle w:val="BodyText2"/>
        <w:spacing w:lineRule="atLeast" w:line="240"/>
        <w:ind w:right="-130" w:hanging="0"/>
        <w:rPr/>
      </w:pPr>
      <w:r>
        <w:rPr>
          <w:rFonts w:cs="Tahoma" w:ascii="Tahoma" w:hAnsi="Tahoma"/>
          <w:sz w:val="20"/>
        </w:rPr>
        <w:t>5. di demandare al Comune di San Casciano in Val di Pesa l’adozione degli atti occorrenti e necessari alla partecipazione al bando di cui al precedente punto;</w:t>
      </w:r>
    </w:p>
    <w:p>
      <w:pPr>
        <w:pStyle w:val="BodyText2"/>
        <w:spacing w:lineRule="atLeast" w:line="240"/>
        <w:ind w:right="-13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6. di dichiarare il presente provvedimento immediatamente eseguibile, ai sensi dell’art.134, comma 4, del   D.Lgs.267/00 con successiva e separata votazione unanime, in considerazine dell’imminenza della scadenza del termine per la presentazione delle domande di partecipazione al bando regionale prevista per il 31/3/2008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zione sintetica del progetto denominato: Albo delle botteghe storiche e di tradizione del Chianti Fiorentino e Senes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progetto è finalizzato alla realizzazione di un albo delle botteghe e dei negozi storici, comprendendo in questa dicitura le attività commerciali di rilevante interesse storico, di tradizione, di tipicità, svolte con continuità di attività o di insegna. In tal senso si considerano tali le attività che permangono negli stessi locali,  con la stessa tipologia di attività e/o d’insegna da almeno trenta an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guida conterrà per ogni Comune le schede di presentazione di ciascuna bottega o negozio. Nella scheda è riportata una breve storia del passato e una breve descrizione del presente, oltre  alla ragione sociale, l’insegna, l’indirizzo con l’indicazione del telefono, fax, sito web, e-mail, le varietà merceologiche tratta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progetto sarò predisposto in coerenza con la grafica del programma di comunicazione di Botteghe e Mercati di Toscani. Infatti oltre ai colori ocra e marrone del progetto di comunicazione suddetto, nella copertina sarà riportato oltre al logo del Comune anche il simbolo con la nave etrusca legato all’iniziativa “i luoghi del commercio”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mpi di realizzazione della guida: un anno dalla comunicazione di avvenuto finanziamento del progett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ssegnazione del progetto: trattandosi di prodotto editoriale la realizzazione dell’Albo sarà assegnata alla Nuova Toscana Editrice s.r.l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  <w:sz w:val="22"/>
          <w:szCs w:val="22"/>
        </w:rPr>
        <w:t>“</w:t>
      </w:r>
      <w:r>
        <w:rPr>
          <w:rFonts w:cs="Tahoma" w:ascii="Tahoma" w:hAnsi="Tahoma"/>
        </w:rPr>
        <w:t>Commercio. Progetto di area finalizzato alla pubblicazione di un albo delle botteghe storiche e di tradizione del Chianti Fiorentino e Senese. Approvazione</w:t>
      </w:r>
      <w:r>
        <w:rPr>
          <w:rFonts w:cs="Tahoma" w:ascii="Tahoma" w:hAnsi="Tahoma"/>
          <w:b/>
          <w:bCs/>
          <w:sz w:val="22"/>
          <w:szCs w:val="22"/>
        </w:rPr>
        <w:t>”</w:t>
      </w:r>
      <w:r>
        <w:rPr>
          <w:rFonts w:cs="Tahoma" w:ascii="Tahoma" w:hAnsi="Tahoma"/>
          <w:sz w:val="22"/>
          <w:szCs w:val="22"/>
        </w:rPr>
        <w:t xml:space="preserve"> all’ordine  del giorno della Giunta Comunale </w:t>
      </w:r>
      <w:r>
        <w:rPr>
          <w:rFonts w:cs="Tahoma" w:ascii="Tahoma" w:hAnsi="Tahoma"/>
          <w:bCs/>
          <w:sz w:val="22"/>
          <w:szCs w:val="22"/>
        </w:rPr>
        <w:t>del</w:t>
      </w:r>
      <w:r>
        <w:rPr>
          <w:rFonts w:cs="Tahoma" w:ascii="Tahoma" w:hAnsi="Tahoma"/>
          <w:b/>
          <w:bCs/>
          <w:sz w:val="22"/>
          <w:szCs w:val="22"/>
        </w:rPr>
        <w:t xml:space="preserve">  26.3.2008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/>
      </w:pPr>
      <w:r>
        <w:rPr>
          <w:rFonts w:cs="Tahoma" w:ascii="Tahoma" w:hAnsi="Tahoma"/>
        </w:rPr>
        <w:t>Lì, 26.3.2008</w:t>
        <w:tab/>
        <w:tab/>
        <w:tab/>
        <w:tab/>
        <w:tab/>
        <w:t xml:space="preserve">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6327" w:firstLine="15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6327" w:firstLine="15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ab/>
        <w:t xml:space="preserve"> </w:t>
        <w:tab/>
      </w:r>
      <w:r>
        <w:rPr>
          <w:rFonts w:cs="Tahoma" w:ascii="Tahoma" w:hAnsi="Tahoma"/>
        </w:rPr>
        <w:t xml:space="preserve">                                                                           IL RESPONSABILE AREA TECNICA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f.to  Geom. Loris Agresti</w:t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 7/4/2008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26/3/2008</w:t>
        <w:tab/>
        <w:tab/>
        <w:tab/>
        <w:tab/>
        <w:tab/>
        <w:tab/>
        <w:tab/>
        <w:t xml:space="preserve">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  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/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Rientrocorpodeltesto31">
    <w:name w:val="Rientro corpo del testo 31"/>
    <w:basedOn w:val="Normal"/>
    <w:qFormat/>
    <w:pPr>
      <w:suppressAutoHyphens w:val="true"/>
      <w:ind w:firstLine="284"/>
    </w:pPr>
    <w:rPr>
      <w:rFonts w:ascii="Tahoma" w:hAnsi="Tahoma" w:cs="Tahom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4:18:00Z</dcterms:created>
  <dc:creator>COMUNE BARBERINO V.E.</dc:creator>
  <dc:description/>
  <cp:keywords/>
  <dc:language>en-US</dc:language>
  <cp:lastModifiedBy>Cosci Catiuscia</cp:lastModifiedBy>
  <cp:lastPrinted>2008-04-07T13:09:00Z</cp:lastPrinted>
  <dcterms:modified xsi:type="dcterms:W3CDTF">2008-04-07T11:12:00Z</dcterms:modified>
  <cp:revision>12</cp:revision>
  <dc:subject/>
  <dc:title>           PROPOSTA DI DELIBERAZIONE DELLA GIUNTA COMUNALE</dc:title>
</cp:coreProperties>
</file>