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43  del  12.11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Rateizzazione tributi comunali</w:t>
      </w:r>
      <w:r>
        <w:rPr>
          <w:b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e questo giorno DODICI del mese di NOVEMBRE alle ore 16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VISTA  la richiesta di rateazione del pagamento degli avvisi di accertamento I.C.I. emessi nei confronti della società Ele.Mac.s.r.l. ns. prot. 16371/2008 per un ammontare complessivo di Euro 32.640,00 Considerato che tale richiesta è motivata da una momentanea mancanza di liquidità che si sostanzia in una richiesta di rateazione in n. 6 rate a partire dal mese di Dicembre 2008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o l’art.13 del Regolamento Generale delle Entrate che prevede che “con deliberazione della Giunta comunale ai debitori di somme certe, liquide e esigibili, per le quali già la legge non fornisca disposizioni specifiche in materia, possono essere concesse a specifica domanda prima dell’inizio delle procedure di riscossione coattiva, dilazioni e rateizzazioni di pagamento …</w:t>
      </w:r>
      <w:r>
        <w:rPr>
          <w:rFonts w:cs="Tahoma" w:ascii="Tahoma" w:hAnsi="Tahoma"/>
          <w:i/>
        </w:rPr>
        <w:t>omissis”</w:t>
      </w:r>
      <w:r>
        <w:rPr>
          <w:rFonts w:cs="Tahoma" w:ascii="Tahoma" w:hAnsi="Tahoma"/>
        </w:rPr>
        <w:t>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/>
        <w:tab/>
      </w:r>
      <w:r>
        <w:rPr>
          <w:rFonts w:cs="Tahoma" w:ascii="Tahoma" w:hAnsi="Tahoma"/>
          <w:sz w:val="20"/>
        </w:rPr>
        <w:t>VISTO il parere di regolarità tecnica e contabile rilasciato ai sensi dell’art.49, comma 1, D.Lgs.267/2000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 E L I B E R A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CCOGLIERE la richiesta  di cui in premes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FISSARE  la rateizzazione in n.6 rate mensili di € 5.440,00 a partire dal 15/12/2008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un interesse pari al tasso legale così come previsto  dall’art.13, comma 1, del regolamento Generale delle Entrat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“Rateizzazione tributi comunali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2.11.2008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Niccolò Nucci, Responsabile Area Economico Finanziaria, esprime parere favorevole in ordine alla 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12.11.2008</w:t>
        <w:tab/>
        <w:tab/>
        <w:tab/>
        <w:tab/>
        <w:tab/>
        <w:t xml:space="preserve">                         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4956" w:firstLine="708"/>
        <w:rPr/>
      </w:pPr>
      <w:r>
        <w:rPr>
          <w:rFonts w:eastAsia="Tahoma" w:cs="Tahoma" w:ascii="Tahoma" w:hAnsi="Tahoma"/>
        </w:rPr>
        <w:t xml:space="preserve">                       </w:t>
      </w:r>
      <w:r>
        <w:rPr>
          <w:rFonts w:cs="Tahoma" w:ascii="Tahoma" w:hAnsi="Tahoma"/>
        </w:rPr>
        <w:t>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 Niccolò Nucci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Calibri;Century Gothic" w:hAnsi="Calibri;Century Gothic" w:cs="Tahoma"/>
          <w:b/>
          <w:b/>
          <w:sz w:val="20"/>
          <w:szCs w:val="24"/>
        </w:rPr>
      </w:pPr>
      <w:r>
        <w:rPr>
          <w:rFonts w:cs="Tahoma" w:ascii="Calibri;Century Gothic" w:hAnsi="Calibri;Century Gothic"/>
          <w:b/>
          <w:sz w:val="20"/>
          <w:szCs w:val="24"/>
        </w:rPr>
      </w:r>
      <w:r>
        <w:br w:type="page"/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30/12/2008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_______</w:t>
        <w:tab/>
        <w:tab/>
        <w:tab/>
        <w:tab/>
        <w:tab/>
        <w:tab/>
        <w:t xml:space="preserve">             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ZapfHumanist">
    <w:charset w:val="00"/>
    <w:family w:val="roman"/>
    <w:pitch w:val="default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alibri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ZapfHumanist" w:hAnsi="ZapfHumanist" w:eastAsia="Times New Roman" w:cs="ZapfHumanis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cs="Wingdings"/>
      <w:sz w:val="32"/>
    </w:rPr>
  </w:style>
  <w:style w:type="character" w:styleId="WW8Num28z2">
    <w:name w:val="WW8Num28z2"/>
    <w:qFormat/>
    <w:rPr>
      <w:rFonts w:ascii="Tahoma" w:hAnsi="Tahoma" w:cs="Tahoma"/>
      <w:b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" w:hAnsi="Times" w:eastAsia="Times New Roman" w:cs="Times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52:00Z</dcterms:created>
  <dc:creator>COMUNE BARBERINO V.E.</dc:creator>
  <dc:description/>
  <cp:keywords/>
  <dc:language>en-US</dc:language>
  <cp:lastModifiedBy>Cosci Catiuscia</cp:lastModifiedBy>
  <cp:lastPrinted>2008-10-20T11:25:00Z</cp:lastPrinted>
  <dcterms:modified xsi:type="dcterms:W3CDTF">2008-12-30T08:15:00Z</dcterms:modified>
  <cp:revision>6</cp:revision>
  <dc:subject/>
  <dc:title>PROPOSTA DI DELIBERAZIONE DELLA GIUNTA COMUNALE</dc:title>
</cp:coreProperties>
</file>