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  del  9.1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Progetto esecutivo per la sistemazione dell’area esterna all’asilo nido - approvazion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NOVE del mese di GENNAIO 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Richiamati i seguenti provvedimenti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125 del 10/10/2006, esecutiva, con la quale veniva adottato ai sensi dell’art. 14 della legge 109/94 come modificato ed integrato dall’ 13 del DPR 554/99 e successivo art. 128 del D.Lgs 163/2006,  il programma triennale delle opere pubbliche  per il periodo 2007 – 2009 e relativo elenco annu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143 del 21/11/2006, immediatamente eseguibile, con cui veniva appro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il progetto preliminare in oggetto redatto dal geom. Agresti Loris dell’ U.T.C. dal quale  si rileva una spesa complessiva presunta pari a Euro 300.000,00 di cui Euro </w:t>
      </w:r>
      <w:r>
        <w:rPr/>
        <w:t>263.783,00</w:t>
      </w:r>
      <w:r>
        <w:rPr>
          <w:rFonts w:cs="Tahoma" w:ascii="Tahoma" w:hAnsi="Tahoma"/>
        </w:rPr>
        <w:t xml:space="preserve"> per lavori ed Euro 36.217,00 per somme a dis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eliberazioni G.C. n.145 del 28/11/2006, G.C. n.24 del 20/02/2007 immediatamente eseguibili, con la quale sono state introdotte modifiche ed integrazioni al programma triennale delle opere pubbliche 2007/2009 ai sensi dell’art.128 del D.Lgs.163/2006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del Consiglio Comunale n.17 del 28/03/2007 , esecutiva con cui è stato approvato il programma triennale delle opere pubbliche 2007/2009 e relativo elenco annuale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r. 100 del 18/07/2007 , esecutiva , con cui è stato approvato il progetto definitivo/esecutivo inerente la sistemazione dell’area esterna ed impianto fotovoltaico dell’asilo nido per l’importo complessivo lavori pari a € 250.000,00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l’intervento in oggetto è inserito nel programma triennale delle Opere Pubbliche per il triennio 2007/2009 ed elenco annuale 2007 e che l’Amministrazione Comunale intende darne attuazion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eliberazione n.765 del 29/10/2007 con la quale la Regione Toscana approva i criteri di ripartizione delle risorse finanziarie per investimenti nel settore dei servizi per l’infanzia, adolescenza e giovan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ecreto dirigenziale n.6004 del 19/11/2007 con il quale si approva l’impegno di spesa per il bando L.R.32/2002 per il quale questo Ente risulta beneficiario di un contributo di € 124.950,00 per le opere ad oggetto del presente provvediment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la necessità di suddividere la realizzazione dell’opera in stralci funzionali esecutivi in riferimento alle diverse fasi operative dell’opera ed in considerazione delle distinte categorie di lavoro  ( opere edili , impianti , arredi 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proceder all’approvazione del progetto esecutivo in oggetto inerente le opere edili dell’area esterna pertinenziale all’asilo nido quale prima fase operativa dell’intervento complessivo 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rogetto esecutivo redatto dal geom. Stefano Conforti dell’UTC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 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sistemazioni aree estern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impianto fotovolta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Lgs nr. 163 del 12 Aprile 2006 ed in particolare gli artt. 164 e 165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llegato tecnico di cui all’art. 164 , sezione II , art. 8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ab/>
        <w:t>1. di approvare</w:t>
      </w:r>
      <w:r>
        <w:rPr>
          <w:rFonts w:cs="Tahoma" w:ascii="Tahoma" w:hAnsi="Tahoma"/>
        </w:rPr>
        <w:t xml:space="preserve"> il progetto esecutivo in oggetto redatto dal geom. Stefano Conforti dell’ UTC, per una spesa complessiva presunta pari a Euro 6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che la documentazione progettuale esecutiva è composta dai seguenti  elaborati tecnic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-     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sistemazioni aree estern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impianto fotovolta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>a base d’asta</w:t>
        <w:tab/>
        <w:tab/>
        <w:tab/>
        <w:tab/>
        <w:tab/>
        <w:t xml:space="preserve">    Euro        </w:t>
        <w:tab/>
        <w:t xml:space="preserve">    50.522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Totale                                                                                Euro                50.522,00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eri sicurezza                                                                Euro                   1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 (sicurezza)                                                        Euro                      1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</w:rPr>
        <w:t>IVA 10 % ( lavori )                                                          Euro                   5.052,2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2%                                                          Euro                   1.010,44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carico , spese catastali                                                  Euro                   2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revisti ed arrotondamenti                                           Euro                      315,36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tale                                                                               Euro                   9.478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OTALE </w:t>
      </w:r>
      <w:r>
        <w:rPr>
          <w:rFonts w:cs="Tahoma" w:ascii="Tahoma" w:hAnsi="Tahoma"/>
          <w:u w:val="single"/>
        </w:rPr>
        <w:t xml:space="preserve">                                                                       Euro                </w:t>
      </w:r>
      <w:r>
        <w:rPr>
          <w:rFonts w:cs="Tahoma" w:ascii="Tahoma" w:hAnsi="Tahoma"/>
          <w:b/>
          <w:u w:val="single"/>
        </w:rPr>
        <w:t>6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4. di assumere </w:t>
      </w:r>
      <w:r>
        <w:rPr>
          <w:rFonts w:cs="Tahoma" w:ascii="Tahoma" w:hAnsi="Tahoma"/>
        </w:rPr>
        <w:t xml:space="preserve"> l’ impegno  di  spesa  complessivo  di  € 60.000,00 con la seguente imputazione:</w:t>
      </w:r>
    </w:p>
    <w:p>
      <w:pPr>
        <w:pStyle w:val="Normal"/>
        <w:tabs>
          <w:tab w:val="clear" w:pos="720"/>
          <w:tab w:val="left" w:pos="7580" w:leader="none"/>
        </w:tabs>
        <w:ind w:left="360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quanto a € 60.000,00  sul  cap. 7450 “sistemazione area esterna asilo nido – contributo”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5. di nominare</w:t>
      </w:r>
      <w:r>
        <w:rPr>
          <w:rFonts w:cs="Tahoma" w:ascii="Tahoma" w:hAnsi="Tahoma"/>
        </w:rPr>
        <w:t xml:space="preserve">, quale responsabile unico del procedimento il Geom. Loris Agresti, in qualità di </w:t>
        <w:tab/>
        <w:t>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/>
        </w:rPr>
        <w:tab/>
        <w:t>6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</w:rPr>
        <w:t>di incaricare</w:t>
      </w:r>
      <w:r>
        <w:rPr>
          <w:rFonts w:cs="Tahoma" w:ascii="Tahoma" w:hAnsi="Tahoma"/>
        </w:rPr>
        <w:t xml:space="preserve"> il Responsabile del procedimento per l’espletamento della gara d’appalto ai sensi  del D.Lgs 163/2006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 xml:space="preserve">7. di dichiarare </w:t>
      </w:r>
      <w:r>
        <w:rPr>
          <w:rFonts w:cs="Tahoma" w:ascii="Tahoma" w:hAnsi="Tahoma"/>
        </w:rPr>
        <w:t xml:space="preserve">la presente, con votazione unanime separata, immediatamente eseguibile ai  sensi dell’art.134, comma 4, del D.Lgs.267/2000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Progetto esecutivo per la sistemazione dell’area esterna all’asilo nido - approvazione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9.1.2008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9.1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  Il Responsabile Area Tecnica                      </w:t>
        <w:tab/>
        <w:tab/>
        <w:tab/>
        <w:tab/>
        <w:tab/>
        <w:tab/>
        <w:tab/>
        <w:t xml:space="preserve">                          f.to  Geom. Loris Agrest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ì, 9.1.2008</w:t>
        <w:tab/>
        <w:tab/>
        <w:tab/>
        <w:t xml:space="preserve">                     </w:t>
        <w:tab/>
        <w:tab/>
        <w:tab/>
        <w:tab/>
        <w:t>Il Responsabile</w:t>
      </w:r>
    </w:p>
    <w:p>
      <w:pPr>
        <w:pStyle w:val="Testonormale"/>
        <w:ind w:left="576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ea Economico Finanziaria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ab/>
        <w:t xml:space="preserve">   </w:t>
        <w:tab/>
        <w:tab/>
        <w:tab/>
        <w:tab/>
        <w:tab/>
        <w:tab/>
        <w:tab/>
        <w:tab/>
        <w:t>f.to Dott. Niccolò Nucci</w:t>
        <w:tab/>
        <w:tab/>
        <w:tab/>
        <w:tab/>
        <w:t xml:space="preserve">         </w:t>
        <w:tab/>
        <w:tab/>
        <w:t xml:space="preserve">                     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5/2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9/1/2008</w:t>
        <w:tab/>
        <w:tab/>
        <w:tab/>
        <w:tab/>
        <w:tab/>
        <w:tab/>
        <w:tab/>
        <w:t xml:space="preserve">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0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8-02-05T17:10:00Z</dcterms:modified>
  <cp:revision>4</cp:revision>
  <dc:subject/>
  <dc:title>           PROPOSTA DI DELIBERAZIONE DELLA GIUNTA COMUNALE</dc:title>
</cp:coreProperties>
</file>