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55  del  9.4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GGETTO:</w:t>
      </w:r>
      <w:r>
        <w:rPr>
          <w:rFonts w:cs="Tahoma" w:ascii="Garamond" w:hAnsi="Garamond"/>
          <w:sz w:val="24"/>
          <w:szCs w:val="24"/>
        </w:rPr>
        <w:t xml:space="preserve"> </w:t>
      </w:r>
      <w:r>
        <w:rPr>
          <w:rFonts w:cs="Tahoma" w:ascii="Tahoma" w:hAnsi="Tahoma"/>
        </w:rPr>
        <w:t>Progetto definitivo/esecutivo per la realizzazione delle opere di urbanizzazione area scolastica del Capoluogo – lotto 4 – 1° stralcio – approvazione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NOVE del mese di APRILE  alle ore 15.1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</w:rPr>
        <w:t xml:space="preserve">Richiamate </w:t>
      </w:r>
      <w:r>
        <w:rPr>
          <w:rFonts w:cs="Tahoma" w:ascii="Tahoma" w:hAnsi="Tahoma"/>
        </w:rPr>
        <w:t>le seguenti Deliberazioni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.C. n. 125 del 10/10/2006 , G.C. nr.145 del 28/11/2006 , G.C. nr. 24 del 20/02/2007  con le quali veniva adottato ai sensi dell’art. 128 del D.Lgs 163/2006  il programma triennale delle opere pubbliche  per il periodo 2007 - 2009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.C, nr. 63 del 08/11/2007 , esecutiva con cui è stato approvato l’ultimo programma triennale delle Opere Pubbliche per il triennio 2007 – 2009 e relativo elenco annuale 2007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G.C. nr. 25 del 20/02/2007 , esecutiva , con cui è stato approvato il progetto preliminare inerente la realizzazione delle opere di urbanizzazione dell’area scolastica del Capoluogo – lotto 4 per l’importo complessivo di €  200.000,00 di cui € 167.000,00 per lavori ed € 33.000,00 per somme a disposizione 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.C. nr. 149 del 21/11/2007 , esecutiva , con cui è stato approvato il progetto preliminare inerente il 1° stralcio funzionale del lotto 4 per l’importo complessivo di € 157.000,00 di cui € 95.855,00 per lavori ed € 61.145,00 per somme a disposizione ;                   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Dato atto </w:t>
      </w:r>
      <w:r>
        <w:rPr>
          <w:rFonts w:cs="Tahoma" w:ascii="Tahoma" w:hAnsi="Tahoma"/>
        </w:rPr>
        <w:t>che l’intervento in oggetto è inserito nell’elenco delle opere pubbliche dell’anno 2007 percui si ritiene opportuno confermare all’ UTC l’incarico professionale per l’elaborazione della documentazione progettuale definitiva ed esecutiva;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>il progetto in oggetto redatto dal geom. Conforti Stefano dell’ UTC dal quale  si rileva una spesa complessiva presunta pari a Euro 157.000,00 di cui Euro 95.855,00 per lavori ed Euro 61.145,00 per somme a disposizion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documentazione progettuale composta dai seguenti elaborati: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con quadro econom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ticolari costruttiv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Piano particellare di espropri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delle categori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gener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quadro economico dal quale si evince la seguente ripartizione delle spese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   95.855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   2.000,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   97.855,00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10%</w:t>
        <w:tab/>
        <w:tab/>
        <w:tab/>
        <w:tab/>
        <w:tab/>
        <w:tab/>
        <w:t>€            9.585,5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SICUREZZA 10%</w:t>
        <w:tab/>
        <w:tab/>
        <w:tab/>
        <w:tab/>
        <w:tab/>
        <w:t xml:space="preserve">€ </w:t>
        <w:tab/>
        <w:t xml:space="preserve">     2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( ART. 18 L. 109/94)</w:t>
        <w:tab/>
        <w:tab/>
        <w:t xml:space="preserve">            €            1.917,00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- FRAZIONAMENTI e ROGITI</w:t>
        <w:tab/>
        <w:tab/>
        <w:tab/>
        <w:tab/>
        <w:t>€</w:t>
        <w:tab/>
        <w:t xml:space="preserve">   5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ESPROPRI</w:t>
        <w:tab/>
        <w:tab/>
        <w:tab/>
        <w:tab/>
        <w:tab/>
        <w:tab/>
        <w:t>€           37.4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OPERE IN ECONOMIA IMP.TI ED ARR.TI</w:t>
        <w:tab/>
        <w:tab/>
        <w:t>€             5.042,5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 59.145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   157.000,00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ichiamata </w:t>
      </w:r>
      <w:r>
        <w:rPr>
          <w:rFonts w:cs="Tahoma" w:ascii="Tahoma" w:hAnsi="Tahoma"/>
        </w:rPr>
        <w:t>la delibera CC/07 nr. 58 del 15/10/2007 , esecutiva con cui l’Amministrazione Comunale ha autorizzato l’acquisizione delle aree ubicate in loc. Bustecca alle condizioni economiche determinate dall’Ufficio Provinciale Espropri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Visti </w:t>
      </w:r>
      <w:r>
        <w:rPr>
          <w:rFonts w:cs="Tahoma" w:ascii="Tahoma" w:hAnsi="Tahoma"/>
        </w:rPr>
        <w:t>gli artt.164 e 165 del D.Lgs. n.163 del 12.4.2006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 18 e seguenti del D.P.R. nr.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i</w:t>
      </w:r>
      <w:r>
        <w:rPr>
          <w:rFonts w:cs="Tahoma" w:ascii="Tahoma" w:hAnsi="Tahoma"/>
        </w:rPr>
        <w:t xml:space="preserve"> i pareri favorevoli di regolarità tecnica e contabile resi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 le motivazioni suespos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360"/>
        <w:jc w:val="both"/>
        <w:rPr/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>1. di approvare</w:t>
      </w:r>
      <w:r>
        <w:rPr>
          <w:rFonts w:cs="Tahoma" w:ascii="Tahoma" w:hAnsi="Tahoma"/>
        </w:rPr>
        <w:t xml:space="preserve"> ai sensi dell’art. 18 del DPR 554/99 come modificato ed integrato dall’art. 93 del D.Lgs 163/2006 il progetto definitivo/esecutivo in oggetto redatto dal geom. Stefano Conforti , per una spesa complessiva presunta pari a Euro 157.000,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2. di prendere atto </w:t>
      </w:r>
      <w:r>
        <w:rPr>
          <w:rFonts w:cs="Tahoma" w:ascii="Tahoma" w:hAnsi="Tahoma"/>
        </w:rPr>
        <w:t>che la documentazione progettuale è composta dai seguenti elaborati: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Relazione tecnica con quadro economico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Documentazione Fotografica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Particolari costruttivi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Piano particellare di esproprio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Stima lavori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Computo Metrico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Elenco Prezzi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Lista delle categorie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Planimetria general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3. di approvare </w:t>
      </w:r>
      <w:r>
        <w:rPr>
          <w:rFonts w:cs="Tahoma" w:ascii="Tahoma" w:hAnsi="Tahoma"/>
        </w:rPr>
        <w:t>il seguente quadro economic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:</w: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   95.855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   2.000,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   97.855,00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10%</w:t>
        <w:tab/>
        <w:tab/>
        <w:tab/>
        <w:tab/>
        <w:tab/>
        <w:tab/>
        <w:t>€           9.585,5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SICUREZZA 10%</w:t>
        <w:tab/>
        <w:tab/>
        <w:tab/>
        <w:tab/>
        <w:tab/>
        <w:t xml:space="preserve">€ </w:t>
        <w:tab/>
        <w:t xml:space="preserve">    2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( ART. 18 L. 109/94)</w:t>
        <w:tab/>
        <w:tab/>
        <w:t xml:space="preserve">            €           1.917,00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- FRAZIONAMENTI e ROGITI</w:t>
        <w:tab/>
        <w:tab/>
        <w:tab/>
        <w:tab/>
        <w:t>€</w:t>
        <w:tab/>
        <w:t xml:space="preserve">  5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ESPROPRI</w:t>
        <w:tab/>
        <w:tab/>
        <w:tab/>
        <w:tab/>
        <w:tab/>
        <w:tab/>
        <w:t>€          37.4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OPERE IN ECONOMIA IMP.TI ED ARR.TI</w:t>
        <w:tab/>
        <w:tab/>
        <w:t>€            5.042,5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59.145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157.000,00</w:t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4.  di dare mandato</w:t>
      </w:r>
      <w:r>
        <w:rPr>
          <w:rFonts w:cs="Tahoma" w:ascii="Tahoma" w:hAnsi="Tahoma"/>
        </w:rPr>
        <w:t xml:space="preserve"> al Responsabile dell’Area Tecnica di assumere i successivi provvedimenti finalizzati all’ espletamento della gara di appalto per l’affidamento dei lavori;</w:t>
      </w:r>
    </w:p>
    <w:p>
      <w:pPr>
        <w:pStyle w:val="Normal"/>
        <w:ind w:left="284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  <w:b/>
        </w:rPr>
        <w:t xml:space="preserve">5.  di dare mandato altresì </w:t>
      </w:r>
      <w:r>
        <w:rPr>
          <w:rFonts w:cs="Tahoma" w:ascii="Tahoma" w:hAnsi="Tahoma"/>
        </w:rPr>
        <w:t>al Responsabile dell’Area Tecnica di formalizzar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gli atti espropriativi alle condizioni tecniche ed economiche determinate dall’Ufficio Provinciale Espropri e nel rispetto della normativa vigente in materia di espropri di cui al D.P.R. nr. 327 del 08/06/2001 ;</w: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  <w:b/>
        </w:rPr>
        <w:t xml:space="preserve">6.  di dichiarare </w:t>
      </w:r>
      <w:r>
        <w:rPr>
          <w:rFonts w:cs="Tahoma" w:ascii="Tahoma" w:hAnsi="Tahoma"/>
        </w:rPr>
        <w:t>la presente, con votazione unanime separata, immediatamente eseguibile ai sensi dell’art.134, comma 4, del D.Lgs.267/2000, considerata l’urgenza di procedere al completamento dei lavori di urbanizzazione.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PARERE DI REGOLARITA’ TECNICA e CONTABILE </w:t>
      </w:r>
      <w:r>
        <w:rPr>
          <w:rFonts w:cs="Tahoma" w:ascii="Tahoma" w:hAnsi="Tahoma"/>
        </w:rPr>
        <w:t>allegato alla proposta di deliberazione ad oggetto “Progetto definitivo per la realizzazione delle opere di urbanizzazione area scolastica del Capoluogo – lotto 4 – 1° stralcio – approvazione</w:t>
      </w:r>
      <w:r>
        <w:rPr>
          <w:sz w:val="23"/>
          <w:szCs w:val="23"/>
        </w:rPr>
        <w:t>”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9.4.2008</w:t>
        <w:tab/>
        <w:tab/>
        <w:tab/>
        <w:tab/>
        <w:tab/>
        <w:t xml:space="preserve">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ind w:left="576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9.4.2008</w:t>
        <w:tab/>
        <w:tab/>
        <w:tab/>
        <w:tab/>
        <w:tab/>
        <w:t xml:space="preserve">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ind w:left="576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Dott.  Niccolò  Nucci</w:t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16/4/2008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 9/4/2008</w:t>
        <w:tab/>
        <w:tab/>
        <w:tab/>
        <w:tab/>
        <w:tab/>
        <w:tab/>
        <w:tab/>
        <w:t xml:space="preserve">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Rientrocorpodeltesto31">
    <w:name w:val="Rientro corpo del testo 31"/>
    <w:basedOn w:val="Normal"/>
    <w:qFormat/>
    <w:pPr>
      <w:suppressAutoHyphens w:val="true"/>
      <w:ind w:firstLine="284"/>
    </w:pPr>
    <w:rPr>
      <w:rFonts w:ascii="Tahoma" w:hAnsi="Tahoma" w:cs="Tahom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57:00Z</dcterms:created>
  <dc:creator>COMUNE BARBERINO V.E.</dc:creator>
  <dc:description/>
  <cp:keywords/>
  <dc:language>en-US</dc:language>
  <cp:lastModifiedBy>Cosci Catiuscia</cp:lastModifiedBy>
  <cp:lastPrinted>2008-01-28T09:27:00Z</cp:lastPrinted>
  <dcterms:modified xsi:type="dcterms:W3CDTF">2008-04-24T09:34:00Z</dcterms:modified>
  <cp:revision>5</cp:revision>
  <dc:subject/>
  <dc:title>           PROPOSTA DI DELIBERAZIONE DELLA GIUNTA COMUNALE</dc:title>
</cp:coreProperties>
</file>