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  del  23.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Realizzazione di Cappella mortuaria al cimitero comunale di Vico d’Elsa. Approvazione progetto esecutivo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ITRE del mese di GENNAI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  <w:b/>
        </w:rPr>
        <w:t xml:space="preserve">Premesso </w:t>
      </w:r>
      <w:r>
        <w:rPr>
          <w:rFonts w:cs="Tahoma" w:ascii="Tahoma" w:hAnsi="Tahoma"/>
        </w:rPr>
        <w:t>che con Determinazione del Responsabile dell’Area nr. 42 del 28/03/2006, esecutiva, è stato conferito l’incarico  professionale agli arch. Lupi e Magnolfi finalizzato alla redazione del progetto esecutivo inerente l’intervento in oggetto;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verbale della riunione svoltasi in data 17/10/2006 che si allega al presente provvedimento quale documento integrante e sostanziale del presente atto dal quale si evince che  i sigg. Morandi Marcello, Anna, Piero ed Andrei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Intendono cedere la proprietà del terreno ove è ubicata l’attuale cappella mortuaria per consentire la realizzazione dell’intervento in ogg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ccolgono la proposta dell’Amministrazione Comunale che stabilisce la cessione di nr. 4 loculi e nr. 4 ossari quale permuta del valore immobiliare per la cessione dell’area privat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firstLine="29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la deliberazione n.40 del 26/6/2007 con la quale il Consiglio comunale autorizzava l’acquisto dell’area privata all’interno del cimitero comunal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ab/>
        <w:t>Dato atto</w:t>
      </w:r>
      <w:r>
        <w:rPr>
          <w:rFonts w:cs="Tahoma" w:ascii="Tahoma" w:hAnsi="Tahoma"/>
        </w:rPr>
        <w:t xml:space="preserve"> che l’intervento di ampliamento del cimitero comunale di Vico d’Elsa, approvato con delibera GC/03 nr.144 del 22/12/2003,</w:t>
      </w:r>
      <w:r>
        <w:rPr/>
        <w:t xml:space="preserve"> </w:t>
      </w:r>
      <w:r>
        <w:rPr>
          <w:rFonts w:cs="Tahoma" w:ascii="Tahoma" w:hAnsi="Tahoma"/>
        </w:rPr>
        <w:t>alla data odierna è stato realizzato e completamente ultimato, per cui l’opera in oggetto può essere eseguita senza alcuna limitazione e prescrizione di carattere tecnico organizzativ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procedere all’approvazione del progetto esecutivo di cui trattasi, onde consentire la realizzazione delle opere e consentire la definitiva sistemazione e completamento del cimitero comunale di Vico d’Elsa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rogetto esecutivo redatto dai tecnici incaricati arch. Lupi e Magnolfi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Relazione Tecnic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neral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 e analisi dei prezzi a corp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di sicurezza e coordinamen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della sicurezz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Stato di Progett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Tav. 3 Stato di Proget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Stato di Proget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.10 Struttura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quadro economico dal quale si evince una spesa complessiva di € 63.000,00 così determinata 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importo lavori a base d’asta </w:t>
        <w:tab/>
        <w:t>€    42.615,1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oneri sicurezza </w:t>
        <w:tab/>
        <w:tab/>
        <w:tab/>
        <w:t>€        759,85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tale lavori</w:t>
        <w:tab/>
        <w:tab/>
        <w:tab/>
        <w:t>€ 43.375,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    iva 10%</w:t>
        <w:tab/>
        <w:tab/>
        <w:tab/>
        <w:t>€      4.337,5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-     spese tecniche </w:t>
        <w:tab/>
        <w:t>(det 42/06)</w:t>
        <w:tab/>
        <w:t>€    13.097,18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    imprevisti</w:t>
        <w:tab/>
        <w:tab/>
        <w:tab/>
        <w:t>€      2.00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- </w:t>
        <w:tab/>
        <w:t>arrotondamenti</w:t>
        <w:tab/>
        <w:tab/>
        <w:tab/>
        <w:t>€        190,32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</w:r>
      <w:r>
        <w:rPr>
          <w:rFonts w:cs="Tahoma" w:ascii="Tahoma" w:hAnsi="Tahoma"/>
          <w:b/>
        </w:rPr>
        <w:t>totale</w:t>
        <w:tab/>
        <w:tab/>
        <w:tab/>
        <w:tab/>
        <w:t>€ 19.625,00</w:t>
        <w:tab/>
        <w:tab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OTALE COMPLESSIVO </w:t>
        <w:tab/>
        <w:tab/>
        <w:t>€ 63.000,00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D.Lgs nr. 163 del 12 Aprile 2006 ed in particolare gli artt. 164 e 165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llegato tecnico di cui all’art. 164 , sezione II , art. 8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esecutivo in oggetto redatto dai tecnici incaricati arch. Lupi e Magnolfi per una spesa complessiva presunta pari a Euro 63.000,00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prendere atto</w:t>
      </w:r>
      <w:r>
        <w:rPr>
          <w:rFonts w:cs="Tahoma" w:ascii="Tahoma" w:hAnsi="Tahoma"/>
        </w:rPr>
        <w:t xml:space="preserve"> del verbale che si allega al presente provvedimento quale documento integrante e sostanziale del presente atto dal quale si evince che  i sigg. Morandi Marcello , Anna , Piero ed Andreina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ndono cedere la proprietà del terreno ove è ubicata l’attuale cappella mortuaria per consentire la realizzazione dall’intervento in oggetto 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ccolgono la proposta dell’A.C. che stabilisce la cessione di nr. 4 loculi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</w:rPr>
        <w:t>di prendere atto</w:t>
      </w:r>
      <w:r>
        <w:rPr>
          <w:rFonts w:cs="Tahoma" w:ascii="Tahoma" w:hAnsi="Tahoma"/>
        </w:rPr>
        <w:t xml:space="preserve"> altresì che la documentazione progettuale esecutiva è composta dai seguenti   elaborati tecnic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Relazione Tecnic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neral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 e analisi dei prezzi a corp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di sicurezza e coordinamen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della sicurezz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Tav. 1 Planimetria General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Stato di Proget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Stato di Proget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Stato di Proget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.10 Struttural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/>
        </w:rPr>
        <w:t xml:space="preserve">4.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mporto lavori a base d’asta </w:t>
        <w:tab/>
        <w:t>€ 42.615,15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sicurezza </w:t>
        <w:tab/>
        <w:tab/>
        <w:tab/>
        <w:t>€ 759,85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tale lavori</w:t>
        <w:tab/>
        <w:tab/>
        <w:tab/>
        <w:t>€ 43.375,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iva 10%</w:t>
        <w:tab/>
        <w:tab/>
        <w:tab/>
        <w:t>€ 4.337,5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    spese tecniche </w:t>
        <w:tab/>
        <w:t>(det 42/06)</w:t>
        <w:tab/>
        <w:t>€ 13.097,18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imprevisti</w:t>
        <w:tab/>
        <w:tab/>
        <w:tab/>
        <w:t>€ 2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  <w:tab/>
        <w:t>arrotondamenti</w:t>
        <w:tab/>
        <w:tab/>
        <w:tab/>
        <w:t>€   190,32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</w:r>
      <w:r>
        <w:rPr>
          <w:rFonts w:cs="Tahoma" w:ascii="Tahoma" w:hAnsi="Tahoma"/>
          <w:b/>
        </w:rPr>
        <w:t>totale</w:t>
        <w:tab/>
        <w:tab/>
        <w:tab/>
        <w:tab/>
        <w:t>€ 19.625,00</w:t>
        <w:tab/>
        <w:tab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OTALE COMPLESSIVO </w:t>
        <w:tab/>
        <w:t>€ 63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5. di dare atto </w:t>
      </w:r>
      <w:r>
        <w:rPr>
          <w:rFonts w:cs="Tahoma" w:ascii="Tahoma" w:hAnsi="Tahoma"/>
        </w:rPr>
        <w:t>che l’intervento è finanziato nel seguente modo</w:t>
      </w:r>
      <w:r>
        <w:rPr>
          <w:rFonts w:cs="Tahoma" w:ascii="Tahoma" w:hAnsi="Tahoma"/>
          <w:b/>
        </w:rPr>
        <w:t>: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80" w:leader="none"/>
        </w:tabs>
        <w:jc w:val="both"/>
        <w:rPr/>
      </w:pPr>
      <w:r>
        <w:rPr>
          <w:rFonts w:cs="Tahoma" w:ascii="Tahoma" w:hAnsi="Tahoma"/>
        </w:rPr>
        <w:t>quanto a € 13.097,18 sul cap.7265 (I.S 06/25) come disposto con determina nr. 42 del 28/03/2006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30.000,00 sul cap.8350 (I.S. 06/952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19.902,82 sul cap.8351 (I.S.07/924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6. di nominare</w:t>
      </w:r>
      <w:r>
        <w:rPr>
          <w:rFonts w:cs="Tahoma" w:ascii="Tahoma" w:hAnsi="Tahoma"/>
        </w:rPr>
        <w:t xml:space="preserve">, quale responsabile unico del procedimento il Geom. Loris Agresti, in qualità di </w:t>
        <w:tab/>
        <w:t>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/>
        </w:rPr>
        <w:tab/>
        <w:t>7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/>
        </w:rPr>
        <w:t>di incaricare</w:t>
      </w:r>
      <w:r>
        <w:rPr>
          <w:rFonts w:cs="Tahoma" w:ascii="Tahoma" w:hAnsi="Tahoma"/>
        </w:rPr>
        <w:t xml:space="preserve"> il Responsabile del procedimento per l’espletamento della gara d’appalto ai sensi  del D.Lgs 163/2006 ; 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/>
        </w:rPr>
        <w:tab/>
        <w:t xml:space="preserve">8. di dichiarare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  <w:lang w:eastAsia="ar-SA"/>
        </w:rPr>
      </w:pPr>
      <w:r>
        <w:rPr>
          <w:rFonts w:cs="Tahoma" w:ascii="Tahoma" w:hAnsi="Tahoma"/>
          <w:sz w:val="22"/>
          <w:lang w:eastAsia="ar-S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29/1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23/1/2008</w:t>
        <w:tab/>
        <w:tab/>
        <w:tab/>
        <w:tab/>
        <w:tab/>
        <w:tab/>
        <w:tab/>
        <w:t xml:space="preserve">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5"/>
        </w:tabs>
        <w:ind w:left="1215" w:hanging="495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6:19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8-01-29T09:52:00Z</dcterms:modified>
  <cp:revision>6</cp:revision>
  <dc:subject/>
  <dc:title>           PROPOSTA DI DELIBERAZIONE DELLA GIUNTA COMUNALE</dc:title>
</cp:coreProperties>
</file>