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/>
        <w:t>PARERE DI REGOLARITA’   CONTABILE ALLEGATO ALLA DELIBERAZIONE AVENTE PER OGGETTO “</w:t>
      </w:r>
      <w:r>
        <w:rPr>
          <w:rFonts w:cs="Tahoma" w:ascii="Tahoma" w:hAnsi="Tahoma"/>
          <w:sz w:val="22"/>
          <w:szCs w:val="22"/>
        </w:rPr>
        <w:t xml:space="preserve">Modifica piano occupazionale e dotazione organica”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riferimento alla proposta di deliberazione ad oggetto il sottoscritto Responsabile dell’ Area Finanziaria in riferimento ai pareri di regolarità contabile ai sensi dell’art.49 del D-Lgs.267/2000 esprime i seguenti rilievi 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a la Legge 23.12.2005 n. 266 integrata dall’art. 1 comma 562 della Legge 269 del 27.12.2006 e dell’art. 30 D.L. 223 del 4.07.06 convertito con Legge 248 del 4.08.06 ed Esaminata la  Circolare n. 9 del 17.02.2006 la copertura della spesa relativamente ai posti previsti in pianta organica dovrà essere limitata e contenuta nel rispetto della normativa sopra citata pertanto non potrà superare quella ammontante all’anno 2004 fatta esclusione per gli aumenti contrattuali e gli altri istituti contrattuali definiti dalla circolare sopra citat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iste le disposizioni per le assunzioni per gli enti non soggetti al patto di stabilità di cui all’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art. 3 comma 121 della legge 244/2007 si attesta che per le previsioni dei posti in pianta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organica, anche solo riferite ai posti coperti,  in rapporto tra questi  pari a 35 unità e il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totale della popolazione pari a 4204 abitanti al 31/12/2007 risulta superiore al limite 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imposto dalla Finanziaria 2008 (art. 3 comma 121 legge 244/2007) </w:t>
      </w:r>
      <w:r>
        <w:rPr>
          <w:rFonts w:cs="Tahoma" w:ascii="Tahoma" w:hAnsi="Tahoma"/>
          <w:sz w:val="22"/>
          <w:szCs w:val="22"/>
          <w:u w:val="single"/>
        </w:rPr>
        <w:t xml:space="preserve">e che pertanto non 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  <w:u w:val="single"/>
        </w:rPr>
        <w:t xml:space="preserve">essendo  rispettato questo parametro non permette all’ente di rispettare il dispositivo 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Tahoma" w:cs="Tahoma" w:ascii="Tahoma" w:hAnsi="Tahoma"/>
          <w:sz w:val="22"/>
          <w:szCs w:val="22"/>
          <w:u w:val="single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 xml:space="preserve">richiamato introdotto dalla Finanziaria 2008 relativo alla possibilità di derogare all’obbligo di 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Tahoma" w:cs="Tahoma" w:ascii="Tahoma" w:hAnsi="Tahoma"/>
          <w:sz w:val="22"/>
          <w:szCs w:val="22"/>
          <w:u w:val="single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 xml:space="preserve">riduzione complessiva della spesa nei documenti di programmazione del fabbisogno del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  <w:u w:val="single"/>
        </w:rPr>
        <w:t>personal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Barberino Val d’Elsa, 11/6/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Responsabile dell’ Area Finanziaria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Dott. Niccolò Nucci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7990"/>
    </w:tblGrid>
    <w:tr>
      <w:trPr>
        <w:trHeight w:val="1554" w:hRule="atLeast"/>
      </w:trPr>
      <w:tc>
        <w:tcPr>
          <w:tcW w:w="171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ab/>
          </w:r>
          <w:r>
            <w:rPr/>
            <w:drawing>
              <wp:inline distT="0" distB="0" distL="0" distR="0">
                <wp:extent cx="757555" cy="9321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755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9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 xml:space="preserve">Pagi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di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right"/>
            <w:rPr/>
          </w:pPr>
          <w:r>
            <w:rPr>
              <w:b/>
            </w:rPr>
            <w:t>Comune di Barberino Val d’Elsa</w:t>
          </w:r>
          <w:r>
            <w:rPr/>
            <w:t xml:space="preserve"> – Ente certificato </w:t>
          </w:r>
          <w:r>
            <w:rPr>
              <w:b/>
            </w:rPr>
            <w:t>ISO 14001</w:t>
          </w:r>
        </w:p>
        <w:p>
          <w:pPr>
            <w:pStyle w:val="Normal"/>
            <w:jc w:val="right"/>
            <w:rPr/>
          </w:pPr>
          <w:r>
            <w:rPr/>
            <w:t>Via Cassia 49 – 50021 Barberino Val d’Elsa (FI)</w:t>
          </w:r>
        </w:p>
        <w:p>
          <w:pPr>
            <w:pStyle w:val="Normal"/>
            <w:jc w:val="right"/>
            <w:rPr/>
          </w:pPr>
          <w:r>
            <w:rPr/>
            <w:t xml:space="preserve">P. Iva 01337910481 Tel. 0558052210 – Fax. 0558075668 </w:t>
          </w:r>
        </w:p>
        <w:p>
          <w:pPr>
            <w:pStyle w:val="Normal"/>
            <w:jc w:val="right"/>
            <w:rPr/>
          </w:pPr>
          <w:r>
            <w:rPr/>
            <w:t xml:space="preserve">E-mail </w:t>
          </w:r>
          <w:hyperlink r:id="rId2">
            <w:r>
              <w:rPr>
                <w:rStyle w:val="InternetLink"/>
              </w:rPr>
              <w:t>n.nucci@barberinovaldelsa.net</w:t>
            </w:r>
          </w:hyperlink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19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58470" cy="5327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2" t="-78" r="-92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847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jc w:val="center"/>
            <w:rPr>
              <w:sz w:val="44"/>
            </w:rPr>
          </w:pPr>
          <w:r>
            <w:rPr>
              <w:sz w:val="44"/>
            </w:rPr>
            <w:t>COMUNE DI BARBERINO VAL D’ELSA</w:t>
          </w:r>
        </w:p>
      </w:tc>
    </w:tr>
    <w:tr>
      <w:trPr/>
      <w:tc>
        <w:tcPr>
          <w:tcW w:w="11907" w:type="dxa"/>
          <w:tcBorders>
            <w:top w:val="single" w:sz="6" w:space="0" w:color="000000"/>
          </w:tcBorders>
        </w:tcPr>
        <w:p>
          <w:pPr>
            <w:pStyle w:val="Header"/>
            <w:spacing w:lineRule="exact" w:line="240"/>
            <w:jc w:val="center"/>
            <w:rPr>
              <w:rFonts w:ascii="Arial" w:hAnsi="Arial" w:cs="Arial"/>
              <w:b/>
              <w:b/>
              <w:spacing w:val="40"/>
              <w:sz w:val="16"/>
            </w:rPr>
          </w:pPr>
          <w:r>
            <w:rPr>
              <w:rFonts w:cs="Arial" w:ascii="Arial" w:hAnsi="Arial"/>
              <w:b/>
              <w:spacing w:val="40"/>
              <w:sz w:val="16"/>
            </w:rPr>
            <w:t>UFFICIO RAGIONERIA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n.nucci@barberinovaldelsa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4:29:00Z</dcterms:created>
  <dc:creator>Niccolo</dc:creator>
  <dc:description/>
  <cp:keywords/>
  <dc:language>en-US</dc:language>
  <cp:lastModifiedBy>Cosci Catiuscia</cp:lastModifiedBy>
  <cp:lastPrinted>2008-06-09T11:01:00Z</cp:lastPrinted>
  <dcterms:modified xsi:type="dcterms:W3CDTF">2008-07-01T14:31:00Z</dcterms:modified>
  <cp:revision>3</cp:revision>
  <dc:subject/>
  <dc:title>PARERE DI REGOLARITA’   CONTABILE ALLEGATO ALLA DELIBERAZIONE AVENTE PER OGGETTO “Ridefinizione dotazione organica” </dc:title>
</cp:coreProperties>
</file>