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LA GIUNTA COMUNA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n.92  del  25.6.2008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  <w:szCs w:val="22"/>
        </w:rPr>
        <w:t>Progetto esecutivo per la sistemazione della piazza Brandi in Marcialla. Approvazione.</w:t>
      </w:r>
    </w:p>
    <w:p>
      <w:pPr>
        <w:pStyle w:val="Normal"/>
        <w:ind w:left="1134" w:hanging="113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OTTO  e questo giorno VENTICINQUE del mese di GIUGNO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Richiamati i seguenti provvedimenti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139 del 10/10/2007 esecutiva, con la quale veniva adottato ai sensi dell’art. 14 della legge 109/94 come modificato ed integrato dall’ 13 del DPR 554/99 e successivo art. 128 del D.Lgs 163/2006,  il programma triennale delle opere pubbliche  per il periodo 2008 – 2010 e relativo elenco annua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141 del 22/12/2003 , immediatamente eseguibile, con cui veniva approva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il progetto preliminare in oggetto redatto dal geom. Stefano Conforti dell’ U.T.C. dal quale  si rileva una spesa complessiva presunta pari a Euro 135.000,00 di cui Euro </w:t>
      </w:r>
      <w:r>
        <w:rPr/>
        <w:t>116.000,00</w:t>
      </w:r>
      <w:r>
        <w:rPr>
          <w:rFonts w:cs="Tahoma" w:ascii="Tahoma" w:hAnsi="Tahoma"/>
        </w:rPr>
        <w:t xml:space="preserve"> per lavori ed Euro 19.000,00 per somme a dis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del Consiglio Comunale n. 26 del 27/03/2008 , esecutiva con cui è stato approvato il programma triennale delle opere pubbliche 2008/2010 e relativo elenco annuale 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ab/>
        <w:t>Dato atto</w:t>
      </w:r>
      <w:r>
        <w:rPr>
          <w:rFonts w:cs="Tahoma" w:ascii="Tahoma" w:hAnsi="Tahoma"/>
        </w:rPr>
        <w:t xml:space="preserve"> che l’intervento in oggetto è inserito nel programma triennale delle Opere Pubbliche per il triennio 2008/2010 ed elenco annuale 2008 e che l’Amministrazione Comunale intende darne attuazion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proceder all’approvazione del progetto esecutivo in oggetto onde procedere all’espletamento della gara di appalto e conseguente realizzazione delle opere;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rogetto definitivo redatto dal geom. Stefano Conforti dell’UTC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  Relazione tecn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ratto di Regolamento Urbanist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ratto di mapp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Planimetria – rilievo stato attu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Planimetria – opere stradali – sistemazione a verde – arredi urban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4 schema giunti dilatazione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5 schema impianti illuminazione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6 schema impianto irrigazione 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quadro economico dal quale si evince una spesa complessiva di € 200.000,00 così suddivisa 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Lavori</w:t>
        <w:tab/>
        <w:t>a base d’asta</w:t>
        <w:tab/>
        <w:tab/>
        <w:tab/>
        <w:tab/>
        <w:tab/>
        <w:t xml:space="preserve">    Euro        </w:t>
        <w:tab/>
        <w:t xml:space="preserve">     98.194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 xml:space="preserve">Totale                                                                                Euro                98.194,00 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neri sicurezza                                                               Euro                    1.5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10% (sicurezza)                                                        Euro                      15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</w:rPr>
        <w:t>IVA 10 % ( lavori )                                                          Euro                    9.819,4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 2%                                                          Euro                    3.595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ere in economia per illuminazione                                 Euro                   20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ere in economia per arredi urbani                                 Euro                   20.000,00</w:t>
        <w:tab/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ere in economia per aree a verde                                 Euro                   20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ere in economia per impianti idrici                                Euro                   20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previsti ed arrotondamenti                                           Euro                    6.741,6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tale                                                                                Euro                   9.478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TOTALE </w:t>
      </w:r>
      <w:r>
        <w:rPr>
          <w:rFonts w:cs="Tahoma" w:ascii="Tahoma" w:hAnsi="Tahoma"/>
          <w:u w:val="single"/>
        </w:rPr>
        <w:t xml:space="preserve">                                                                       Euro             </w:t>
      </w:r>
      <w:r>
        <w:rPr>
          <w:rFonts w:cs="Tahoma" w:ascii="Tahoma" w:hAnsi="Tahoma"/>
          <w:b/>
          <w:u w:val="single"/>
        </w:rPr>
        <w:t>200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favorevoli di regolarità tecnica e contabile resi ai sensi dell’art.49, comma 1, 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ab/>
        <w:t>1. di approvare</w:t>
      </w:r>
      <w:r>
        <w:rPr>
          <w:rFonts w:cs="Tahoma" w:ascii="Tahoma" w:hAnsi="Tahoma"/>
        </w:rPr>
        <w:t xml:space="preserve"> il progetto esecutivo in oggetto redatto dal geom. Stefano Conforti dell’ UTC, per una spesa complessiva presunta pari a Euro 200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2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i prendere atto</w:t>
      </w:r>
      <w:r>
        <w:rPr>
          <w:rFonts w:cs="Tahoma" w:ascii="Tahoma" w:hAnsi="Tahoma"/>
        </w:rPr>
        <w:t xml:space="preserve"> che la documentazione progettuale esecutiva è composta dai seguenti  elaborati tecnic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  Relazione tecn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ratto di Regolamento Urbanist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ratto di mapp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Planimetria – rilievo stato attu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Planimetria – opere stradali – sistemazione a verde – arredi urban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4 schema giunti dilatazione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5 schema impianti illuminazione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6 schema impianto irrigazione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3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</w:t>
        <w:tab/>
        <w:t>a base d’asta</w:t>
        <w:tab/>
        <w:tab/>
        <w:tab/>
        <w:tab/>
        <w:tab/>
        <w:t xml:space="preserve">    Euro        </w:t>
        <w:tab/>
        <w:t xml:space="preserve">      98.194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 xml:space="preserve">Totale                                                                                Euro                  98.194,00 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neri sicurezza                                                               Euro                     1.5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10% (sicurezza)                                                        Euro                       15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</w:rPr>
        <w:t>IVA 10 % ( lavori )                                                          Euro                    9.819,4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 2%                                                          Euro                    3.595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ere in economia per illuminazione                                 Euro                   20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ere in economia per arredi urbani                                 Euro                   20.000,00</w:t>
        <w:tab/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ere in economia per aree a verde                                 Euro                   20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ere in economia per impianti idrici                                Euro                   20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previsti ed arrotondamenti                                           Euro                    6.741,6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tale                                                                               Euro                    9.478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TOTALE </w:t>
      </w:r>
      <w:r>
        <w:rPr>
          <w:rFonts w:cs="Tahoma" w:ascii="Tahoma" w:hAnsi="Tahoma"/>
          <w:u w:val="single"/>
        </w:rPr>
        <w:t xml:space="preserve">                                                                       Euro              </w:t>
      </w:r>
      <w:r>
        <w:rPr>
          <w:rFonts w:cs="Tahoma" w:ascii="Tahoma" w:hAnsi="Tahoma"/>
          <w:b/>
          <w:u w:val="single"/>
        </w:rPr>
        <w:t>200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 xml:space="preserve">4. di assumere </w:t>
      </w:r>
      <w:r>
        <w:rPr>
          <w:rFonts w:cs="Tahoma" w:ascii="Tahoma" w:hAnsi="Tahoma"/>
        </w:rPr>
        <w:t xml:space="preserve"> l’ impegno  di  spesa  complessivo  di  € 200.000,00 con la seguente imputazione:</w:t>
      </w:r>
    </w:p>
    <w:p>
      <w:pPr>
        <w:pStyle w:val="Normal"/>
        <w:tabs>
          <w:tab w:val="clear" w:pos="720"/>
          <w:tab w:val="left" w:pos="758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quanto a € 200.000,00 sul  cap.7569  “Sistemazione Piazza Brandi - Marcialla”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5. di nominare</w:t>
      </w:r>
      <w:r>
        <w:rPr>
          <w:rFonts w:cs="Tahoma" w:ascii="Tahoma" w:hAnsi="Tahoma"/>
        </w:rPr>
        <w:t xml:space="preserve">, quale responsabile unico del procedimento il Geom. Loris Agresti, in qualità di </w:t>
        <w:tab/>
        <w:t>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/>
        </w:rPr>
        <w:tab/>
        <w:t>6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b/>
        </w:rPr>
        <w:t>di incaricare</w:t>
      </w:r>
      <w:r>
        <w:rPr>
          <w:rFonts w:cs="Tahoma" w:ascii="Tahoma" w:hAnsi="Tahoma"/>
        </w:rPr>
        <w:t xml:space="preserve"> il Responsabile del procedimento per l’espletamento della gara d’appalto ai sensi  del D.Lgs 163/2006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 xml:space="preserve">7. di dichiarare </w:t>
      </w:r>
      <w:r>
        <w:rPr>
          <w:rFonts w:cs="Tahoma" w:ascii="Tahoma" w:hAnsi="Tahoma"/>
        </w:rPr>
        <w:t xml:space="preserve">la presente, con votazione unanime separata, immediatamente eseguibile ai  sensi dell’art.134, comma 4, del D.Lgs.267/2000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 xml:space="preserve">PARERE DI REGOLARITA’ TECNICA </w:t>
      </w:r>
      <w:r>
        <w:rPr>
          <w:rFonts w:cs="Tahoma" w:ascii="Tahoma" w:hAnsi="Tahoma"/>
        </w:rPr>
        <w:t>allegato alla proposta di deliberazione ad oggetto “</w:t>
      </w:r>
      <w:r>
        <w:rPr>
          <w:rFonts w:cs="Tahoma" w:ascii="Tahoma" w:hAnsi="Tahoma"/>
          <w:sz w:val="22"/>
          <w:szCs w:val="22"/>
        </w:rPr>
        <w:t>Progetto esecutivo per la sistemazione della piazza Brandi in Marcialla. Approvazione</w:t>
      </w:r>
      <w:r>
        <w:rPr>
          <w:rFonts w:cs="Tahoma" w:ascii="Tahoma" w:hAnsi="Tahoma"/>
        </w:rPr>
        <w:t>”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5/6/2008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f.to   Geom. Loris Agresti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di regolarità contabile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5/6/2008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Il Responsabile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f.to   Dott. Niccolò Nucci</w:t>
      </w:r>
      <w:r>
        <w:br w:type="page"/>
      </w:r>
    </w:p>
    <w:p>
      <w:pPr>
        <w:pStyle w:val="Normal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4/7/2008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25/06/2008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03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27"/>
    </w:tblGrid>
    <w:tr>
      <w:trPr>
        <w:trHeight w:val="1175" w:hRule="atLeast"/>
      </w:trPr>
      <w:tc>
        <w:tcPr>
          <w:tcW w:w="10327" w:type="dxa"/>
          <w:tcBorders/>
        </w:tcPr>
        <w:tbl>
          <w:tblPr>
            <w:tblW w:w="1006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96"/>
            <w:gridCol w:w="9066"/>
          </w:tblGrid>
          <w:tr>
            <w:trPr/>
            <w:tc>
              <w:tcPr>
                <w:tcW w:w="996" w:type="dxa"/>
                <w:tcBorders/>
              </w:tcPr>
              <w:p>
                <w:pPr>
                  <w:pStyle w:val="Normal"/>
                  <w:jc w:val="center"/>
                  <w:rPr>
                    <w:rFonts w:ascii="Tahoma" w:hAnsi="Tahoma" w:cs="Tahoma"/>
                    <w:sz w:val="28"/>
                  </w:rPr>
                </w:pPr>
                <w:r>
                  <w:rPr>
                    <w:rFonts w:cs="Tahoma" w:ascii="Tahoma" w:hAnsi="Tahoma"/>
                    <w:sz w:val="28"/>
                  </w:rPr>
                  <w:drawing>
                    <wp:inline distT="0" distB="0" distL="0" distR="0">
                      <wp:extent cx="499745" cy="69278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2" t="-30" r="-42" b="-3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99745" cy="692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9066" w:type="dxa"/>
                <w:tcBorders/>
              </w:tcPr>
              <w:p>
                <w:pPr>
                  <w:pStyle w:val="TextBody"/>
                  <w:jc w:val="center"/>
                  <w:rPr>
                    <w:rFonts w:ascii="Tahoma" w:hAnsi="Tahoma" w:cs="Tahoma"/>
                    <w:b/>
                    <w:b/>
                    <w:bCs/>
                  </w:rPr>
                </w:pPr>
                <w:r>
                  <w:rPr>
                    <w:rFonts w:cs="Tahoma" w:ascii="Tahoma" w:hAnsi="Tahoma"/>
                    <w:b/>
                    <w:bCs/>
                  </w:rPr>
                  <w:t>COMUNE DI BARBERINO VAL D’ELSA</w:t>
                </w:r>
              </w:p>
              <w:p>
                <w:pPr>
                  <w:pStyle w:val="Heading7"/>
                  <w:ind w:left="284" w:hanging="0"/>
                  <w:rPr>
                    <w:rFonts w:ascii="Tahoma" w:hAnsi="Tahoma" w:cs="Tahoma"/>
                    <w:u w:val="none"/>
                  </w:rPr>
                </w:pPr>
                <w:r>
                  <w:rPr>
                    <w:rFonts w:cs="Tahoma" w:ascii="Tahoma" w:hAnsi="Tahoma"/>
                    <w:u w:val="none"/>
                  </w:rPr>
                  <w:t>Provincia di Firenze</w:t>
                </w:r>
              </w:p>
              <w:p>
                <w:pPr>
                  <w:pStyle w:val="Normal"/>
                  <w:rPr>
                    <w:rFonts w:ascii="Tahoma" w:hAnsi="Tahoma" w:cs="Tahoma"/>
                    <w:sz w:val="28"/>
                    <w:u w:val="none"/>
                  </w:rPr>
                </w:pPr>
                <w:r>
                  <w:rPr>
                    <w:rFonts w:cs="Tahoma" w:ascii="Tahoma" w:hAnsi="Tahoma"/>
                    <w:sz w:val="28"/>
                    <w:u w:val="none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Testonormale"/>
      <w:jc w:val="center"/>
      <w:rPr>
        <w:rFonts w:ascii="Garamond" w:hAnsi="Garamond" w:cs="Garamond"/>
        <w:i/>
        <w:i/>
        <w:sz w:val="24"/>
        <w:szCs w:val="24"/>
      </w:rPr>
    </w:pPr>
    <w:r>
      <w:rPr>
        <w:rFonts w:cs="Garamond" w:ascii="Garamond" w:hAnsi="Garamond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4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24"/>
      <w:u w:val="single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1">
    <w:name w:val="Carattere Carattere1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4:39:00Z</dcterms:created>
  <dc:creator>COMUNE BARBERINO V.E.</dc:creator>
  <dc:description/>
  <cp:keywords/>
  <dc:language>en-US</dc:language>
  <cp:lastModifiedBy>Cosci Catiuscia</cp:lastModifiedBy>
  <cp:lastPrinted>2008-07-01T10:41:00Z</cp:lastPrinted>
  <dcterms:modified xsi:type="dcterms:W3CDTF">2008-07-04T09:57:00Z</dcterms:modified>
  <cp:revision>4</cp:revision>
  <dc:subject/>
  <dc:title>PROPOSTA DI DELIBERAZIONE DELLA GIUNTA COMUNALE</dc:title>
</cp:coreProperties>
</file>