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0  del  3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pprovazione documento “Obiettivi e programmi di miglioramento”. 2009 – 2011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NTA del mese di DIC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data 24 Febbraio 2006 il Comune ha ottenuto la Certificazione secondo la Norma Uni En Iso 14001:04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Consiglio Comunale n° 50 del 25.10.2006 è stato approvato il documento di Politica ambientale che racchiude i principi di miglioramento ambientale e che fornisce il quadro di riferimento per la definizione degli obiettivi generali da raggiungere in campo ambientale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07 del 17.08.2006 veniva approvato il documento di “Obiettivi e programmi di miglioramento” per il Comune di Barberino Val d’Elsa relativo al periodo 2005-2008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33 del 03.10.2007 veniva approvato il documento di “Obiettivi e programmi di miglioramento” per il Comune di Barberino Val d’Elsa relativo al periodo 2006-2010;</w:t>
      </w:r>
    </w:p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RITENUTO necessario implementare il documento operativo aggiornandolo , approvato l’anno scorso,  che delinei gli ambiti di intervento in cui intraprendere dei miglioramenti sia sul territorio sia per l’organizzazione interna per il triennio 2009-2011, in linea con il principio del miglioramento continuo enunciato dal Regolamento citato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PRESO ATTO della necessità di disporre di fondi di bilancio dedicati agli interventi in campo ambientale da realizzare nel corso del tempo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Visto il parere favorevole di regolarità tecnica reso ai sensi dell’art.49 del D.Lgs.267/2000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Con voti unanimi favorevoli resi nelle forme di legge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BodyTextIndent2"/>
        <w:ind w:hanging="0"/>
        <w:jc w:val="center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Inden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approvare il documento di “Obiettivi ambientali e Programmi di miglioramento” per il periodo 2009-2011, riportato in allegato, che costituisce parte integrante della presente delibera, con cui l’Amministrazione comunale si impegna a realizzare una serie di interventi in campo ambientale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incaricare il Responsabile del SGA affinché, su indicazione del Rappresentante della Direzione diffonda il presente documento approvato a tutte le funzioni coinvolte, al fine di responsabilizzare le stesse nel raggiungimento di quanto definito.</w:t>
      </w:r>
    </w:p>
    <w:p>
      <w:pPr>
        <w:pStyle w:val="BodyTextIndent2"/>
        <w:ind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Approvazione documento “Obiettivi e programmi di miglioramento”. 2009 – 2011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.12.2008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1/2009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44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1-19T11:50:00Z</dcterms:modified>
  <cp:revision>3</cp:revision>
  <dc:subject/>
  <dc:title>PROPOSTA DI DELIBERAZIONE DELLA GIUNTA COMUNALE</dc:title>
</cp:coreProperties>
</file>