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8  del  19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 Progetto preliminare/definitivo/esecutivo per la realizzazione del nuovo impianto fotovoltaico all’asilo nido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ICIANNOVE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delibera GC/06 nr. 143 del 21/11/2006 , esecutiva è stato approvato il progetto preliminare redatto dall’ U.T.C. inerente </w:t>
      </w:r>
      <w:r>
        <w:rPr>
          <w:rFonts w:cs="Tahoma" w:ascii="Tahoma" w:hAnsi="Tahoma"/>
          <w:sz w:val="22"/>
          <w:szCs w:val="22"/>
        </w:rPr>
        <w:t>la sistemazione dell’area esterna pertinenziale dell’asilo e realizzazione di impianto fotovoltaico</w:t>
      </w:r>
      <w:r>
        <w:rPr>
          <w:rFonts w:cs="Tahoma" w:ascii="Tahoma" w:hAnsi="Tahoma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 GC/07 nr. 100 del 18/07/2007 , esecutiva è stato approvato il progetto definitivo/esecutivo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terminazione nr. 158 del 28/11/2007, esecutiva è stato conferito l’incarico professionale al Per. Ind. Turchi Paolo alla progettazione e DD.LL. inerente l’intervento in oggett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alla data odierna i lavori di realizzazione dell’asilo nido , affidati con Determinazione del Responsabile Area Tecnica nr. 64 del 28/04/2006 sono in avanzato stato di esecuzione e nei prossimi mesi verranno definitivamente ultima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procedere alla realizzazione delle opere inerenti il completamento dell’asilo nido ( fotovoltaico e sistemazione area esterna ) allo scopo di garantire l’agibilità della struttura pubblica entro l’inizio dell’anno scolastico prossimo 2008/2009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ntervento in oggetto è inserito nel programma triennale delle Opere Pubbliche per il triennio 2007/2009 ed elenco annuale 2007 e che l’Amministrazione Comunale intende darne attuazione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preliminare/definitivo/esecutivo  redatto dal Per. Ind. Turchi Paolo 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impianto fotovolta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93 del  D.Lgs nr.163/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I , art. 8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>
          <w:rFonts w:eastAsia="Tahoma" w:cs="Tahoma"/>
        </w:rPr>
        <w:t xml:space="preserve">             </w:t>
      </w:r>
      <w:r>
        <w:rPr>
          <w:rFonts w:cs="Tahoma"/>
        </w:rPr>
        <w:t>D E L I B E R A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1. di approvare</w:t>
      </w:r>
      <w:r>
        <w:rPr>
          <w:rFonts w:cs="Tahoma" w:ascii="Tahoma" w:hAnsi="Tahoma"/>
        </w:rPr>
        <w:t xml:space="preserve"> il progetto preliminare/definitivo/esecutivo in oggetto redatto dal Per. Ind. Turchi Paolo, per una spesa complessiva presunta pari a Euro 102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esecutiva è composta dai seguenti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impianto fotovolta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 ( manufatti architettonici )</w:t>
        <w:tab/>
        <w:tab/>
        <w:tab/>
        <w:t xml:space="preserve">    Euro        </w:t>
        <w:tab/>
        <w:t xml:space="preserve">    87.818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 Euro                  1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(sicurezza)                                                        Euro                     1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IVA 10 % ( lavori )                                                          Euro                  8.781,8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2% (Art. 18 Legge Merloni)                        Euro                     285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carico / consulenze                                                       Euro                  3.365,6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visti ed arrotondamenti                                           Euro                     649,6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u w:val="single"/>
        </w:rPr>
        <w:t xml:space="preserve">TOTALE                                                                        Euro              </w:t>
      </w:r>
      <w:r>
        <w:rPr>
          <w:rFonts w:cs="Tahoma" w:ascii="Tahoma" w:hAnsi="Tahoma"/>
          <w:b/>
          <w:u w:val="single"/>
        </w:rPr>
        <w:t>102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4. di assumere</w:t>
      </w:r>
      <w:r>
        <w:rPr>
          <w:rFonts w:cs="Tahoma" w:ascii="Tahoma" w:hAnsi="Tahoma"/>
        </w:rPr>
        <w:t xml:space="preserve"> l’impegno di spesa complessivo di € 102.000,00 con la seguente imputazion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3.156,04  sul  cap. 7450 imp. 06/57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  88.843,96  sul  cap. 7441 imp. 06/810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5. di nominare</w:t>
      </w:r>
      <w:r>
        <w:rPr>
          <w:rFonts w:cs="Tahoma" w:ascii="Tahoma" w:hAnsi="Tahoma"/>
        </w:rPr>
        <w:t xml:space="preserve">, quale responsabile unico del procedimento il Geom. Loris Agresti, in qualità di </w:t>
        <w:tab/>
        <w:t>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6. 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Cs/>
        </w:rPr>
        <w:t>Progetto preliminare/definitivo/esecutivo per la realizzazione del nuovo impianto fotovoltaico all’asilo nido. Approvazione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9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19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TECNIC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Geom. Loris Agresti</w:t>
      </w:r>
    </w:p>
    <w:p>
      <w:pPr>
        <w:pStyle w:val="Heading1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Lì, 19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ECONOMICO FINANZIARI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Dott. Niccolò Nucc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4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3/2008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ahoma" w:hAnsi="Tahoma" w:eastAsia="Times New Roman" w:cs="Tahoma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41:00Z</dcterms:created>
  <dc:creator>COMUNE BARBERINO V.E.</dc:creator>
  <dc:description/>
  <cp:keywords/>
  <dc:language>en-US</dc:language>
  <cp:lastModifiedBy>Cosci Catiuscia</cp:lastModifiedBy>
  <cp:lastPrinted>2008-04-03T11:44:00Z</cp:lastPrinted>
  <dcterms:modified xsi:type="dcterms:W3CDTF">2008-04-03T09:46:00Z</dcterms:modified>
  <cp:revision>5</cp:revision>
  <dc:subject/>
  <dc:title>           PROPOSTA DI DELIBERAZIONE DELLA GIUNTA COMUNALE</dc:title>
</cp:coreProperties>
</file>