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8  del  24.12.2008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PEEP Monsanto – cessione all’Enel dell’area su cui insiste la cabina di trasformazione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VENTIQUATTRO del mese di DICEMBRE alle ore 11.4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Testonormale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con Deliberazione del Consiglio Comunale n° 41 del 21/05/1998 è stato approvato definitivamente il P.E.E.P. in Loc. Monsanto;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zione della Giunta Comunale n° 10 del 25/01/1999 sono state assegnate le aree ed è stato approvato lo schema dell’atto preliminare di cessione;</w:t>
      </w:r>
    </w:p>
    <w:p>
      <w:pPr>
        <w:pStyle w:val="Testonormale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con atto notarile Rep. n° 51.856 del 23/06/2000, a Rogito Notaio Andrea Pescatori di Poggibonsi, sottoscritto fra il Geom. Loris Agresti, in nome e per conto del Comune di Barberino Val d’Elsa e il Sig. Franco Messini, in qualità di Presidente della Monsanto Società Cooperativa Edificatrice a R.L., è stato ceduto il diritto di superficie sull’area individuata dal PEEP della frazione di Monsanto;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esecuzione delle opere di urbanizzazione erano poste a totale carico degli assegnatari del diritto di superficie;</w:t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Concessione Edilizia n° 92 dell’11/08/2000 venivano autorizzate le opere di urbanizzazione primari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: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fase di approvazione del P.E.E.P. di Monsanto veniva formalizzato un accordo con l’ENEL per la demolizione di un traliccio che ostacolava l’edificazione delle case, prevedendo a carico della Soc. Coop. Di Monsanto la realizzazione di una cabina di trasformazione da cedere successivamente alla Soc. ENEL;</w:t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con tale accordo l’ENEL si impegnava altresì a corrispondere alla Soc. Coop. Di Monsanto una cifra forfettaria di € 6.000,00, oltre alle spese per rogito notarile, registrazione ed Iva;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immobile da cedere all’ENEL risulta distinto al N.C.E.U. di questo Comune al foglio di mappa n° 63 particella 202 sub. 64 cat. D/1, con superficie pari a mq. 34,27;</w:t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etto terreno è pervenuto al Comune di Barberino Val d’Elsa per atto di acquisto a Rogito Notaio Pescatori di Poggibonsi, in data 23/06/2000 Rep. n° 51854;</w:t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per l’acquisto del terreno suddetto la Soc. Coop. Monsanto ha corrisposto al Comune di Barberino Val d’Elsa la somma di €/mq. 18,10, corrispondente all’indennità di esproprio stabilita con atto della G.C. n° 10 del 25/01/1999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elazione di stima predisposta dall’UTC, che si allega quale parte integrante e sostanziale del presente atto, dalla quale si rileva un valore attuale del terreno da cedere all’ENEL, pari ad €/mq. 79,00, da decurtare della quota già corrisposta dalla Soc. Coop. Edificatrice Monsanto, per un totale netto di € 2.087,05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ACQUISITO il parere favorevole di regolarità tecnica reso ai sensi e per gli effetti dell’art.49, comma 1, D.Lgs.267/200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;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approvare il corrispettivo dell’area da cedere all’ENEL determinato in € 2.087.05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autorizzare la sottoscrizione dell’atto di compravendita a favore dell’ENEL del terreno ove è stata costruita la cabina elettrica di trasformazione di cui in premessa, identificata al N.C.E.U. al foglio di mappa n°63 particella 202 sub.64, dando contestualmente mandato al Responsabile dell’Area Tecnica di predisporre e sottoscrivere tutti gli atti necessari al raggiungimento dell’obbiettivo suddet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separata votazione unanime favorevole, immediatamente eseguibile ai sensi dell’art.134, comma 4, del D.Lgs.267/2000, stante l’urgenza di predisporre gli atti successiv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</w:t>
      </w:r>
      <w:r>
        <w:rPr>
          <w:rFonts w:cs="Tahoma" w:ascii="Tahoma" w:hAnsi="Tahoma"/>
          <w:b/>
        </w:rPr>
        <w:t>Progetto esecutivo per la sistemazione ed allargamento di un tratto stradale comunale in località Bosco ai Marzi – Linari – 2° lotto funzionale. Approvazione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7.12.200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4.12.2008</w:t>
        <w:tab/>
        <w:tab/>
        <w:tab/>
        <w:tab/>
        <w:tab/>
        <w:t xml:space="preserve">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 xml:space="preserve">IL RESPONSABILE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Area Tecnica</w:t>
        <w:tab/>
        <w:t xml:space="preserve">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F.TO Geom. Loris Agresti</w:t>
        <w:tab/>
        <w:tab/>
        <w:tab/>
        <w:tab/>
        <w:tab/>
        <w:t xml:space="preserve">       f.to Geom. Loris Agres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stonormale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14/5/2009</w:t>
        <w:tab/>
        <w:tab/>
        <w:tab/>
        <w:tab/>
        <w:tab/>
        <w:t xml:space="preserve">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4/12/2008</w:t>
        <w:tab/>
        <w:tab/>
        <w:tab/>
        <w:tab/>
        <w:tab/>
        <w:tab/>
        <w:t xml:space="preserve">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7">
    <w:name w:val="Carattere Carattere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30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9-05-14T10:10:00Z</dcterms:modified>
  <cp:revision>6</cp:revision>
  <dc:subject/>
  <dc:title>PROPOSTA DI DELIBERAZIONE DELLA GIUNTA COMUNALE</dc:title>
</cp:coreProperties>
</file>