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1  del  12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Elezioni Politiche del 13 e 14 aprile 2008, determinazione e delimitazione degli spazi per la propaganda elettoral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ODICI del mese di MARZO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o il decreto del Presidente della Repubblica  in data 06.02.2008, n. 20,  con il quale sono stati indetti per i giorni 13 e 14 aprile 2008  i comizi elettorali per  le elezioni della Camera dei Deputati e del Senato della Repubblica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a la legge 4 aprile 1956, n. 212 recante “Norme per la disciplina della propaganda elettorale”, così come modificata dalla legge 24.04.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a la legge n. 515/93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a la circolare del Ministero dell’Interno in data 8.4.1980, n. 1943/V, con particolare riferimento al paragarafo 4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rese in esame le caratteristiche topografiche del Comune allo scopo di accertare i centri abitati con popolazione residente superiore a 150 abitanti nei quali dovranno essere stabiliti gli spazi da riservare,  a mezzo di tabelloni o riquadri, all’affissione degli stampati, dei giornali murali e dei manifesti  inerenti direttamente o indirettamente alla propaganda elettorale;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Acquisito l’allegato parere favorevole di regolarità tecnica reso ai sensi dell’art. 49 del D.Lgs. 267/2000;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l’ubicazione degli spazi per la propaganda elettorale diretta e indiretta è quella risultante dall’allegato n. 2 al presente at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4.197 abitanti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gli spazi da destinare alle affissioni per la propaganda elettorale per i partiti o gruppi politici che parteciperanno alla competizione elettorale avranno le dimensioni  previste dall’art. 3, comma 2, della legge 212/56 e saranno ripartiti in tante sezioni quante saranno le liste ammes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per ciascuno dei centri abitati di cui al precedente punto 2 vengono individuati due spazi per la propaganda diretta e due  spazi  per quella indiretta, uno per l’elezione della Camera dei Deputati e uno per l’elezione del Senato della Repubblica per ciascun tipo di propaganda, così come risulta dal prospetto allega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D.Lgs.267/20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</w:rPr>
        <w:t>Elezioni Politiche del 13 e 14 aprile 2008, determinazione e delimitazione degli spazi per la propaganda elettorale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12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  <w:sz w:val="22"/>
          <w:szCs w:val="22"/>
        </w:rPr>
        <w:t>Lì, 12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     IL RESPONSABILE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ELEZIONI POLITICHE DEL 13 e 14 APRILE 2008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</w:t>
      </w:r>
      <w:r>
        <w:rPr/>
        <w:t>CENTRI ABITATI                  SPAZI  PROP. DIRETTA</w:t>
        <w:tab/>
        <w:tab/>
        <w:t xml:space="preserve">     SPAZI PROP. INDIRETTA</w:t>
        <w:tab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Barberino V.E.                                              2</w:t>
        <w:tab/>
        <w:tab/>
        <w:tab/>
        <w:t xml:space="preserve">               2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Marcialla                                                       2</w:t>
        <w:tab/>
        <w:tab/>
        <w:tab/>
        <w:t xml:space="preserve">              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Vico d’Elsa                                                   2</w:t>
        <w:tab/>
        <w:tab/>
        <w:tab/>
        <w:tab/>
        <w:t xml:space="preserve">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TOTALE                                                      6</w:t>
        <w:tab/>
        <w:tab/>
        <w:tab/>
        <w:tab/>
        <w:t xml:space="preserve"> 6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ELEZIONI POLITICHE DEL 13 e 14 APRILE 20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bicazione degli spazi per la propaganda elettorale diretta ed indir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LOCALITA’</w:t>
        <w:tab/>
        <w:tab/>
      </w:r>
      <w:r>
        <w:rPr/>
        <w:tab/>
        <w:tab/>
        <w:tab/>
      </w:r>
      <w:r>
        <w:rPr>
          <w:b/>
        </w:rPr>
        <w:t>UB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erino-Capoluogo</w:t>
        <w:tab/>
        <w:tab/>
        <w:tab/>
        <w:tab/>
        <w:tab/>
        <w:t>Via Ugo Fosc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ialla</w:t>
        <w:tab/>
        <w:tab/>
        <w:tab/>
        <w:tab/>
        <w:tab/>
        <w:tab/>
        <w:t>Via Francesco Bagn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co d’Elsa</w:t>
        <w:tab/>
        <w:tab/>
        <w:tab/>
        <w:tab/>
        <w:tab/>
        <w:tab/>
        <w:t>Via Zam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4/3/2008</w:t>
        <w:tab/>
        <w:tab/>
        <w:tab/>
        <w:tab/>
        <w:tab/>
        <w:t xml:space="preserve">                                 IL VICE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2/3/2008</w:t>
        <w:tab/>
        <w:tab/>
        <w:tab/>
        <w:tab/>
        <w:tab/>
        <w:tab/>
        <w:tab/>
        <w:t xml:space="preserve">           IL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05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3-14T08:58:00Z</dcterms:modified>
  <cp:revision>3</cp:revision>
  <dc:subject/>
  <dc:title>           PROPOSTA DI DELIBERAZIONE DELLA GIUNTA COMUNALE</dc:title>
</cp:coreProperties>
</file>