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71  del  21.5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odifica regolamento sull’ordinamento degli uffici e dei servizi. Approvazione limiti, criteri e modalità per l’affidamento di incarich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UNO del mese di MAGG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ind w:left="2880" w:firstLine="720"/>
        <w:rPr>
          <w:b/>
          <w:b/>
        </w:rPr>
      </w:pPr>
      <w:r>
        <w:rPr>
          <w:b/>
        </w:rPr>
        <w:t>LA GIUNTA COMUNALE</w:t>
      </w:r>
    </w:p>
    <w:p>
      <w:pPr>
        <w:pStyle w:val="Puntoelenco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, comma 2, lettera b) T.U.E.L. 267/2000 che prevede che l’organo consiliare ha competenza in materia di programmi, relazioni previsionali e programmatiche, piani finanziari, programmi triennali e elenco annuale dei lavori pubblici, bilanci annuali e pluriennali e relative variazioni, rendiconto, piani territoriali ed urbanistici, programmi annuali e pluriennali per la loro attuazione, eventuali deroghe ad essi, pareri da rendere per dette mater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 inoltre i seguenti comma dell’art.3 della legge 244 del 24.12.2007 (Finanziaria 2008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ma 55 il quale stabilisce che l’affidamento da parte degli enti locali di incarichi di studio o di ricerca, ovvero di consulenze, a soggetti estrenei all’amministrazione può avvenire solo nell’ambito di un programma approvato dall’organo consiliare, nell’ambito delle attribuzioni richiamate al precedente pu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ma 56 della citata legge 244/2007 il quale stabilisce che il regolamento sull’ordinamento degli uffici e dei servizi fissi i limiti, i criteri e le modalità per l’affidamento di incarichi di collaborazione, di studio o di ricerca, ovvero di consulenze, a soggetti estranei all’amministrazione. Con il medesimo regolamento è fissato il limite massimo della spesa annua per gli incarichi e consul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ma 57 trasmissione per estratto delle disposizioni del presente regolamento alla sezione regionale di controllo della Corte dei Conti entro 30 giorni dalla loro ado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uto conto che con deliberazione n.28 del Consiglio Comunale del 27.3.2008 è stato approvato il programma per l’affidamento di incarichi esterni che comprende la seguente indicazione per l’affidamen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carichi di studio per l’elaborazione di programmi particolarmente complessi per i quali è necessario possedere specifiche competenze e abi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ricerche e indagini propedeutiche alle scelte di natura amministr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consulenza con obiettivo di acquisire pareri, chiarimenti, interpretazioni che orientino le scelte operative per l’efficace raggiungimento degli obiettiv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collaborazioni per acquisizione di professionalità di particolare e comprovata specializzazione universitaria, in assenza di figure professionali idonee all’interno della dotazione orga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on rientrano nel succitato programm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li incarichi conferiti ai sensi della normativa su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li incarichi conferiti a soggetti esterni nell’ambito di programmi complessi il cui finanziamento è coperto da contributi erogati al comune di Barberino Val d’Elsa da ent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e prestazioni professionali consistenti nella resa di servizi come da definzione del parere espresso dalle sezioni unite della corte dei conti, deliberazione del 15 febbraio 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to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il limite di spesa annua per gli incarichi, con esclusione degli incarichi di patrocinio legale, è pari al  8,85% della spesa per il personale accertata nell’ultimo conto consuntivo approva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limite posto non opera in caso di progetti il cui finanziamento è coperto da contributi erogati al Comune di Barberino Val d’Elsa da enti terz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inistrazione Comunale approva annualmente, contestualmente al bilancio di previsione, il programma degli incarichi di studio, ricerca e consulenza, ai sensi dell’art.3, comma 55, L.244/2007.</w:t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il presente provvedimento non richiede parere di regolarità contabile in quanto lo stesso non comporta assunzione di oneri finanziari;</w:t>
      </w:r>
    </w:p>
    <w:p>
      <w:pPr>
        <w:pStyle w:val="Normal"/>
        <w:ind w:left="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, ai sensi dell’art.49 del D.Lgs.267/2000 dal Responsabile dell’Ufficio Associato del Personale;</w:t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quale parte integrante e sostanziale della presente deliberazione, l’allegata regolamentazione relativa all’affidamento di incarichi di collaborazioni di studio, di ricerca e di consulenza a soggetti estranei all’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l’U.A.P. di trasmettere alla sezione regionale di controllo della Corte dei Conti, entro trenta giorni 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sarà trasmesso alle organizzazioni sindac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Modifica regolamento sull’ordinamento degli uffici e dei servizi. Approvazione limiti, criteri e modalità per l’affidamento di incarichi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1/5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Sandro Bardotti, responsabile ufficio associato del personale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1.5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Il Responsabile</w:t>
      </w:r>
    </w:p>
    <w:p>
      <w:pPr>
        <w:pStyle w:val="Testonormale"/>
        <w:ind w:left="590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fficio Associato del Personale</w:t>
        <w:tab/>
        <w:t xml:space="preserve">             f.to  Dott. Sandro Bardott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7/6/2008</w:t>
        <w:tab/>
        <w:tab/>
        <w:tab/>
        <w:tab/>
        <w:tab/>
        <w:t xml:space="preserve">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1/5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9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6-19T07:19:00Z</dcterms:modified>
  <cp:revision>7</cp:revision>
  <dc:subject/>
  <dc:title>           PROPOSTA DI DELIBERAZIONE DELLA GIUNTA COMUNALE</dc:title>
</cp:coreProperties>
</file>