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95  del  2.7.2008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  <w:szCs w:val="22"/>
        </w:rPr>
        <w:t>Progetto “Frazioni amiche” dell’Associazione Filarmonica.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DUE del mese di LUGLIO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Indent"/>
        <w:ind w:hanging="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sz w:val="20"/>
        </w:rPr>
        <w:t>Vista la legge n°328 del 8 novembre 2000 “Legge quadro per la realizzazione del sistema integrato di interventi e servizi sociali”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richiesta, del 15/5/2008, di adesione al progetto “Frazioni amiche” presentato dall’Associazione “La Filarmonica” di Marcialla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a la necessità di proporre attività ed esperienze anche a favore di minori in condizioni di disagio socio-economico e familiare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Evidenziato che il progetto si articola principalmente con uscite sul territorio e quindi si palesa necessario assicurare un servizio di trasporto per gli utenti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e le numerose iscrizioni alle uscite previste dal progetto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di regolarità tecnica e contabile resi ai sensi dell’art.49 del D.Lgs.267/2000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favorevole resa nelle forme di legge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Di aderire al progetto “Frazioni Amiche” gestito dall’Associazione “La Filarmonica”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contribuire alle spese relative al trasporto di n.25 minori, per un importo pari a € 1.920,00 che sarà effettuato dalla Chiantibus;</w:t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demandare al Responsabile dell’Ufficio Associato dei Servizi Educativi la destinazione della cifra di      € 1.920,00 per il pagamento della Società Chiantibus mediante l’utilizzo dell’impegno di spesa n.312/2008 sul cap.3210 del PEG 2008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di incaricare il Responsabile dell’ufficio ragioneria di reintegrare la suindicata somma nelle successive variazioni di bilancio.</w:t>
      </w:r>
      <w:r>
        <w:br w:type="page"/>
      </w:r>
    </w:p>
    <w:p>
      <w:pPr>
        <w:pStyle w:val="TextBodyIndent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>allegato alla proposta di deliberazione ad oggetto “</w:t>
      </w:r>
      <w:r>
        <w:rPr>
          <w:rFonts w:cs="Tahoma" w:ascii="Tahoma" w:hAnsi="Tahoma"/>
          <w:sz w:val="22"/>
          <w:szCs w:val="22"/>
        </w:rPr>
        <w:t>Progetto “Frazioni amiche” dell’Associazione Filarmonica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ufficio associato servizi sociali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2/7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Il Responsabile Ufficio Associa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Servizi Soci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f.to   Dott. Sandro Bardotti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/7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p.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 Dott. Niccolò Nucci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7/2008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ab/>
        <w:tab/>
        <w:t xml:space="preserve">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1">
    <w:name w:val="Carattere Carattere1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15:00Z</dcterms:created>
  <dc:creator>COMUNE BARBERINO V.E.</dc:creator>
  <dc:description/>
  <cp:keywords/>
  <dc:language>en-US</dc:language>
  <cp:lastModifiedBy>Cosci Catiuscia</cp:lastModifiedBy>
  <cp:lastPrinted>2008-07-03T13:14:00Z</cp:lastPrinted>
  <dcterms:modified xsi:type="dcterms:W3CDTF">2008-07-03T14:42:00Z</dcterms:modified>
  <cp:revision>4</cp:revision>
  <dc:subject/>
  <dc:title>PROPOSTA DI DELIBERAZIONE DELLA GIUNTA COMUNALE</dc:title>
</cp:coreProperties>
</file>