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8  del  30.12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deguamento tariffe lampade votiv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e questo giorno TRENTA del mese di DICEMBRE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convenzione rep.n.478 del 26/1984 vennero stabiliti i rapporti tra il Comune di Barberino Val d’Elsa e la Confraternita di Misericordia di Tavarnelle Val di Pesa relativamente all’affidamento del canone di allacciamento e quello annuale di manutenzione delle lampade votive dei cimiteri comunali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n.80 del 16/12/2002 che approvava un nuovo schema di convenzione per la gestione del servizio in og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chiamata la convenzione sottoscritta in data 15/1/2003 (rep.n.9/2003) che quantificava in € 11,00, iva inclusa, la spesa di allacciamento di ogni singola lampada e stabiliva in € 11,00, iva inclusa, il canone annuo relativo alla manutenzione, custodia e funzionamen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n particolare l’art.6 di suddetta convenzione il quale prevedeva che eventuali aumenti del canone di allacciamento, nonché di quello annuale di manutenzione delle lampade, potessero essere concessi dall’Amministrazione Comunale a seguito di richiesta scritta da parte della Confraternita di Misericordia e solo in caso di provata necessità in conseguenza di aumento del costo dell’energia elettrica, del materiale e della manodope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nota trasmessa in data 30/6/2008 (prot.10669 del 4/7/2008) con la quale la Misericordia Tavarnelle – Barberino chiede di  adeguare la tariffa annuale e di allacciamento delle lampade votive ad € 13.00 (compreso iva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a la congruità di tale richiesta, come risulta da una ricognizione dei canoni percepiti da associazioni dei comuni limitrofi per lo stesso servizio, effettuata dalla Misericordia (in at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concedere l’adeguamento richies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alla Misericordia Tavarnelle – Barberino, l’adeguamento in € 13.00 (iva inclusa) del canone di allacciamento di ogni singola lampada e della tariffa annuale di manutenzione custodia e funzionamento delle lampade votive dei cimiteri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“Adeguamento tariffe lampade votiv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2.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Maurizio Semplici  </w:t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2/2009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2/2008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4:00Z</dcterms:created>
  <dc:creator>COMUNE BARBERINO V.E.</dc:creator>
  <dc:description/>
  <cp:keywords/>
  <dc:language>en-US</dc:language>
  <cp:lastModifiedBy>Cosci Catiuscia</cp:lastModifiedBy>
  <cp:lastPrinted>2009-01-13T16:45:00Z</cp:lastPrinted>
  <dcterms:modified xsi:type="dcterms:W3CDTF">2009-02-02T11:03:00Z</dcterms:modified>
  <cp:revision>3</cp:revision>
  <dc:subject/>
  <dc:title>PROPOSTA DI DELIBERAZIONE DELLA GIUNTA COMUNALE</dc:title>
</cp:coreProperties>
</file>