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9  del  10.12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ateizzazione tributi comunali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DIECI del mese di DIC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 la richiesta di rateazione del pagamento degli avvisi di accertamento I.C.I. emessi nei confronti del contribuente Vecchietti Poltri Gualberto. ns. prot. 17389/2008 per un ammontare complessivo di Euro 2.714,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nsiderato che tale richiesta è motivata da una momentanea mancanza di liquidità che si sostanzia in una richiesta di rateazione in n. 6 rate a partire dal mese di dicembre 2008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o l’art. 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di regolarità tecnica e contabile rilasciato ai sensi dell’art. 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richiesta di rateizzazione di cui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FISSARE  la rateizzazione in n.6 rate a partire dal mese di dicembre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 dall’art. 13  comma 1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  <w:i/>
        </w:rPr>
        <w:t>Rateizzazione tributi comunal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a  Dott.ssa Paola Aveta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0.12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Ufficio Associato della Cultura</w:t>
        <w:tab/>
        <w:t xml:space="preserve">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f.to Dott.ssa Paola Aveta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0.12.2008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 Niccolò 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12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0/12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rostile;Arial" w:hAnsi="Eurostile;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ZapfHumanist" w:hAnsi="ZapfHumanist" w:eastAsia="Times New Roman" w:cs="ZapfHumanis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Eurostile;Arial" w:hAnsi="Eurostile;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  <w:sz w:val="32"/>
    </w:rPr>
  </w:style>
  <w:style w:type="character" w:styleId="WW8Num37z2">
    <w:name w:val="WW8Num37z2"/>
    <w:qFormat/>
    <w:rPr>
      <w:rFonts w:ascii="Tahoma" w:hAnsi="Tahoma" w:cs="Tahoma"/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56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30T11:48:00Z</dcterms:modified>
  <cp:revision>4</cp:revision>
  <dc:subject/>
  <dc:title>PROPOSTA DI DELIBERAZIONE DELLA GIUNTA COMUNALE</dc:title>
</cp:coreProperties>
</file>