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  del  23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Istituzione del servizio comunale associato di reperibilità per protezione civile e pronto intervento per pubblica utilità nei comuni di Barberino Val d’Elsa e di Tavarnelle Val di Pes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TRE del mese di GENN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both"/>
        <w:rPr>
          <w:rFonts w:cs="Tahoma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Vista la proposta di deliberazione dell’Ufficio Associato Servizi Tecnici ad oggetto “Istituzione del servizio comunale associato di reperibiltà per protezione civile e pronto intervento per pubblica utilità nei comuni di Tavarnelle Val di Pesa e di Barberino Val d’Elsa”, e relativo progetto, nel testo allegato alla presente quale parte integrante e sostanziale (lettera a)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i approvare la proposta di deliberazione dell’Ufficio Associato Servizi Tecnici nel testo allegato alla presente quale parte integrante e sostanziale (allegato a)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i istituire pertanto il servizio comunale associato tra i Comuni di Tavarnelle Val di Pesa e Barberino Val d’Elsa per la gestione associata del servizio di reperibilità per protezione civile e pronto intervento per pubblica utilità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votazione separata unanime resa nelle forme di legge, di dichiarare la presente immediatamente eseguible ai sensi dell’art.134, comma 4, del D.Lgs.267/2000, per consentire l’inizio del servizio comunale associato di reperibilità in breve tempo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8/1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3/1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skerville" w:hAnsi="Baskervil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8:00Z</dcterms:created>
  <dc:creator>COMUNE BARBERINO V.E.</dc:creator>
  <dc:description/>
  <cp:keywords/>
  <dc:language>en-US</dc:language>
  <cp:lastModifiedBy>Cosci Catiuscia</cp:lastModifiedBy>
  <cp:lastPrinted>2008-01-28T09:46:00Z</cp:lastPrinted>
  <dcterms:modified xsi:type="dcterms:W3CDTF">2008-01-28T08:46:00Z</dcterms:modified>
  <cp:revision>6</cp:revision>
  <dc:subject/>
  <dc:title>           PROPOSTA DI DELIBERAZIONE DELLA GIUNTA COMUNALE</dc:title>
</cp:coreProperties>
</file>