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42  del  12.11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Richiesta contributo Provincia di Firenze per gestione ufficio informazioni turistiche anno 2008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DODICI del mese di NOVEMBRE alle ore 16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"/>
        <w:tabs>
          <w:tab w:val="clear" w:pos="720"/>
          <w:tab w:val="right" w:pos="9356" w:leader="none"/>
        </w:tabs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Heading"/>
        <w:tabs>
          <w:tab w:val="clear" w:pos="720"/>
          <w:tab w:val="right" w:pos="935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 GIUNTA  COMUNALE </w:t>
      </w:r>
    </w:p>
    <w:p>
      <w:pPr>
        <w:pStyle w:val="Normal"/>
        <w:widowControl w:val="false"/>
        <w:tabs>
          <w:tab w:val="left" w:pos="720" w:leader="none"/>
          <w:tab w:val="right" w:pos="9072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o che anche per l’anno 2008 periodo 15 marzo/31 ottobre l’Ammini</w:t>
        <w:softHyphen/>
        <w:t>strazione Comunale ha provveduto in proprio ad organizzare la gestione dell’Ufficio Informazioni Turistiche (deliberazione Giunta Comunale n. 5 del 16.01.08)  e che sono state istituite n.2 borse di studio per la collaborazione alla gestione dell'Uffic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o che con il medesimo atto è stato dato mandato all’Ufficio competente di provvedere all’affidamento delle borse in menz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siderato che l’Ufficio ha funzionato nel periodo sopra riportato con orario di apertura da lunedì al sabato dalle ore 9.00 alle ore 13.00 e dalle ore 15.00 alle ore 19.00 e la domenica dalle ore 9 alle ore 13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sz w:val="20"/>
        </w:rPr>
        <w:t>Viste le relazioni trimestrali predisposte dalle borsiste, dalle quali risulta che hanno usufrui</w:t>
        <w:softHyphen/>
        <w:t>to del servizio offerto n. 3.208 turisti, con maggior affluenza riscontrata nel mese di luglio con n° 633 visitatori, rilevabile dai grafici in dettaglio in att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siderato che l’attività svolta si è rilevata di notevole impor</w:t>
        <w:softHyphen/>
        <w:t>tanza proprio per l'accoglienza turistica e che il suo proseguimento negli anni a venire, sia indispensabile per garantire continuità e costanza del serviz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o il prospetto riepilogativo allegato al presente atto </w:t>
      </w:r>
      <w:r>
        <w:rPr>
          <w:rFonts w:cs="Tahoma" w:ascii="Tahoma" w:hAnsi="Tahoma"/>
          <w:b/>
        </w:rPr>
        <w:t>(sub A)</w:t>
      </w:r>
      <w:r>
        <w:rPr>
          <w:rFonts w:cs="Tahoma" w:ascii="Tahoma" w:hAnsi="Tahoma"/>
        </w:rPr>
        <w:t>, dal quale risulta che questo Ente ha già sostenuto una spesa comples</w:t>
        <w:softHyphen/>
        <w:t>siva di € 13.345,00 per il funzionamento dell’ufficio dal quale rimane escluso l’ultimo bimestre delle spese telefoniche in quanto la fattura non è ancora pervenut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Ritenuto pertanto utile richiedere un contributo alla Provincia di Firenze che consenta al Comune di recuperare una parte dell'onere di gest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seguente parere favorevole, richiesto ed espresso ai sensi dell’art.49 del D.Lgs. 267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 voti favorevoli unanimi resi nelle forme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are mandato al Sindaco per l'invio alla Provincia di Firenze del presente atto quale domanda di contributo a sostegno delle spese sostenute relativamente al servizio svolto da marzo a ottobre del corrente anno per l’Ufficio Informazioni Turistich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provvedere ad introitare l'eventuale contributo corrisposto dalla Provincia di Firenze al capitolo pertinente del corrente bilancio di previs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ichiarare la presente, con votazione unanime separata, immediatamente eseguibile ai sensi dell’art.134, comma 4, del D.Lgs.267/2000, stante l’urgenza di procedere a inoltrare la domanda di contributo di cui al punto 1.</w:t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  <w:r>
        <w:br w:type="page"/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Richiesta contributo Provincia di Firenze per gestione ufficio informazioni turistiche anno 2008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2.11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2.11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/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Calibri;Century Gothic" w:hAnsi="Calibri;Century Gothic" w:cs="Tahoma"/>
          <w:b/>
          <w:b/>
          <w:sz w:val="20"/>
          <w:szCs w:val="24"/>
        </w:rPr>
      </w:pPr>
      <w:r>
        <w:rPr>
          <w:rFonts w:cs="Tahoma" w:ascii="Calibri;Century Gothic" w:hAnsi="Calibri;Century Gothic"/>
          <w:b/>
          <w:sz w:val="20"/>
          <w:szCs w:val="24"/>
        </w:rPr>
      </w:r>
      <w:r>
        <w:br w:type="page"/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0/12/2008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2/11/2008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ZapfHumanist">
    <w:charset w:val="00"/>
    <w:family w:val="roman"/>
    <w:pitch w:val="default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ZapfHumanist" w:hAnsi="ZapfHumanist" w:eastAsia="Times New Roman" w:cs="ZapfHumanis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sz w:val="32"/>
    </w:rPr>
  </w:style>
  <w:style w:type="character" w:styleId="WW8Num27z2">
    <w:name w:val="WW8Num27z2"/>
    <w:qFormat/>
    <w:rPr>
      <w:rFonts w:ascii="Tahoma" w:hAnsi="Tahoma" w:cs="Tahoma"/>
      <w:b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" w:hAnsi="Times" w:eastAsia="Times New Roman" w:cs="Times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32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8-12-29T08:32:00Z</dcterms:modified>
  <cp:revision>7</cp:revision>
  <dc:subject/>
  <dc:title>PROPOSTA DI DELIBERAZIONE DELLA GIUNTA COMUNALE</dc:title>
</cp:coreProperties>
</file>