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2  del  12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Convenzione con ENEL DISTRIBUZIONE S.P.A. per l’esecuzione di operazioni commerciali. Modificazioni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ODICI del mese di MARZO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spacing w:before="0" w:after="120"/>
        <w:ind w:firstLine="720"/>
        <w:rPr/>
      </w:pPr>
      <w:r>
        <w:rPr>
          <w:rFonts w:cs="Tahoma" w:ascii="Tahoma" w:hAnsi="Tahoma"/>
          <w:caps/>
          <w:color w:val="000000"/>
          <w:sz w:val="20"/>
        </w:rPr>
        <w:t>Premesso</w:t>
      </w:r>
      <w:r>
        <w:rPr>
          <w:rFonts w:cs="Tahoma" w:ascii="Tahoma" w:hAnsi="Tahoma"/>
          <w:color w:val="000000"/>
          <w:sz w:val="20"/>
        </w:rPr>
        <w:t xml:space="preserve"> che </w:t>
      </w:r>
      <w:r>
        <w:rPr>
          <w:rFonts w:cs="Tahoma" w:ascii="Tahoma" w:hAnsi="Tahoma"/>
          <w:sz w:val="20"/>
        </w:rPr>
        <w:t>ENEL DISTRIBUZIONE S.p.a. nell’ ambito della sua attività di distribuzione e vendita di energia elettrica è interessata ad assicurare una presenza capillare sul territorio nazionale per l’esecuzione delle operazioni commerciali di più frequente ripetitività ( nuovi allacci, volture, subentri, cessazioni, richieste di domiciliazione bancaria, cambio dati, lettura cliente, etc…), al fine di rendere un migliore e più agevole servizio alla propria Clientela.</w:t>
      </w:r>
    </w:p>
    <w:p>
      <w:pPr>
        <w:pStyle w:val="TextBodyIndent"/>
        <w:spacing w:before="0" w:after="12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che il Comune di Barberino Val d’Elsa con la deliberazione n. 119 del 19/9/2007 ha approvato uno schema di convenzione per l’esecuzione delle operazioni commerciali per conto di ENEL DISTRIBUZIONE S.p.a.</w:t>
      </w:r>
    </w:p>
    <w:p>
      <w:pPr>
        <w:pStyle w:val="TextBodyIndent"/>
        <w:spacing w:before="0" w:after="120"/>
        <w:ind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  <w:t>DATO ATTO che  con nota del 27/12/2007 pervenuta a questo ente con prot. 18/2008 del 2/1/2008  ENEL DISTRIBUZIONE S.p.a. ha trasmesso i nuovi testi relativi all’ Allegato 1 (Elenco operazioni) e Allegato 4(compensi) che vanno a sostituire gli attuali testi della Convenzione QuiEnel in essere;</w:t>
      </w:r>
    </w:p>
    <w:p>
      <w:pPr>
        <w:pStyle w:val="TextBodyIndent"/>
        <w:spacing w:before="0" w:after="120"/>
        <w:ind w:firstLine="72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NSIDERATO che si rende necessaria un approvazione delle modificazioni sopra richiama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sull’ordinamento degli Uffici e dei Serviz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Visto il parere favorevole di regolarità tecnica   reso ai sensi dell’art.49 del D.Lgs.267/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 ed in particolare di approvare il nuovo Allegato 1 (Elenco operazioni) e Allegato 4 (compensi) che vanno a sostituire dal 1/1/2008 gli attuali testi della Convenzione Qui Enel approvata con deliberazione n.119 del 19/9/2007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 Area Finanziaria in merito ad ogni adempimento in nome e per conto dell’ ente derivante dal presente atto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CONFERMARE per quanto riguarda gli altri aspetti gestionali ed operativi del servizio Qui Enel quanto già deliberato con atto G.C. n. 119 del 19/9/2007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seguente provvedimento, con votazione unanime separata, immediatamente eseguibile in modo da poter rendere operative le modificazioni ad oggetto, ai sensi dell’art.134, comma 4, del D.Lgs.267/2000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</w:rPr>
        <w:t>Convenzione con ENEL DISTRIBUZIONE S.P.A. per l’esecuzione di operazioni commerciali. Modificazioni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2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  <w:szCs w:val="22"/>
        </w:rPr>
        <w:t>Il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  <w:sz w:val="22"/>
          <w:szCs w:val="22"/>
        </w:rPr>
        <w:t>Lì, 12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 Niccolò N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4/3/2008</w:t>
        <w:tab/>
        <w:tab/>
        <w:tab/>
        <w:tab/>
        <w:tab/>
        <w:t xml:space="preserve">                                 IL VICE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2/3/2008</w:t>
        <w:tab/>
        <w:tab/>
        <w:tab/>
        <w:tab/>
        <w:tab/>
        <w:tab/>
        <w:tab/>
        <w:t xml:space="preserve">           IL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01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3-17T09:38:00Z</dcterms:modified>
  <cp:revision>5</cp:revision>
  <dc:subject/>
  <dc:title>           PROPOSTA DI DELIBERAZIONE DELLA GIUNTA COMUNALE</dc:title>
</cp:coreProperties>
</file>