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6  del  26.3.2008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 Ridefinizione dotazione organica</w:t>
      </w:r>
      <w:r>
        <w:rPr>
          <w:rFonts w:cs="Tahoma" w:ascii="Tahoma" w:hAnsi="Tahoma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SEI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ria precedente deliberazione  n° 27 del 22/02/2006 con la quale si procedeva  ad una ridefinizione  della Dotazione Organica  del comune di Barberino Val d’Elsa   ai sensi dell’art. 2  del DPCM  15 Febbraio 2006   così come segue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237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146"/>
      </w:tblGrid>
      <w:tr>
        <w:trPr>
          <w:trHeight w:val="30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T.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TI </w:t>
            </w:r>
          </w:p>
        </w:tc>
      </w:tr>
      <w:tr>
        <w:trPr>
          <w:trHeight w:val="7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6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</w:tr>
      <w:tr>
        <w:trPr>
          <w:trHeight w:val="7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videnziata la necessità di  procedere ad un nuovo assetto  della dotazione organica  in modo  da renderla più funzionale  ed efficace  alle mutate esigenze organizzative e, in particolare, prevedere  la modifica e/o istituzione dei seguenti posti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classamento di n. 1 posto vacante dalla Cat. D1 alla Cat. C1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stituzione di n° 1 posto di cat. B3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oppressione di n. 1 posto vacante della cat. D1 Part Time 50%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oppressione di n. 1 posto vacante della cat. C1 Part Time 50%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Rilevato che ad esito della predetta rideterminazione della Dotazione Organica si ha un risparmio di spesa pari ad € 3.518,28 rispettando così le norme finanziarie sul contenimento della spesa del personale e, in particolare, l’art. 1 co. 557 L. 296/2006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 l’art.  del D Lgs. 165 del 30.3.2001  recante norme in materia di organizzazione  e disciplina  degli uffici e Dotazioni Organiche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il D. Lgs 267/00 ed in particolare l’art. 89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il  vigente regolamento sull’organizzazione degli uffici e dei serviz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noltre l’art. 1 co. 557  della Legge 296/2006 (finanziaria 2007) che impone alle autonomie Regionali e Locali una riduzione delle spese di personale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Riscontrata l’urgenza di provvedere per consentire la rapida attuazione di quanto discendente dalla presente rideterminazione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espressi ai sensi dell’art. 49 co. 1 del D. Lgs. 10/08/2000 n. 267 dal Responsabile dell’Ufficio Associato del Personale e dal Responsabile del Servizio Economico-Finanziario (nel testo allegato), per quanto concerne la regolarità tecnica e contabile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ab/>
        <w:tab/>
        <w:tab/>
        <w:tab/>
        <w:tab/>
        <w:tab/>
        <w:t>D E L I B E R 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ortare alla dotazione Organica vigente presso il Comune di Barberino Val d’Elsa le seguenti modifi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- declassificazione di n. 1 posto vacante dalla Cat. D1 alla Cat. C1 </w:t>
      </w:r>
    </w:p>
    <w:p>
      <w:pPr>
        <w:pStyle w:val="Normal"/>
        <w:rPr/>
      </w:pPr>
      <w:r>
        <w:rPr>
          <w:rFonts w:cs="Tahoma" w:ascii="Tahoma" w:hAnsi="Tahoma"/>
        </w:rPr>
        <w:t xml:space="preserve">- Costo dell’operazione in diminuzione della Dot. Organica </w:t>
        <w:tab/>
        <w:tab/>
        <w:t xml:space="preserve">€  </w:t>
        <w:tab/>
        <w:t xml:space="preserve">   1.666,9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 istituzione di n° 1 posto di Cat. B3 </w:t>
      </w:r>
    </w:p>
    <w:p>
      <w:pPr>
        <w:pStyle w:val="Normal"/>
        <w:rPr/>
      </w:pPr>
      <w:r>
        <w:rPr>
          <w:rFonts w:cs="Tahoma" w:ascii="Tahoma" w:hAnsi="Tahoma"/>
        </w:rPr>
        <w:t>- Costo dell’operazione in aumento della Dotazione Organica                   €           16.585,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oppressione di n. 1 posto di Cat. D1 part time 50%</w:t>
      </w:r>
    </w:p>
    <w:p>
      <w:pPr>
        <w:pStyle w:val="Normal"/>
        <w:rPr/>
      </w:pPr>
      <w:r>
        <w:rPr>
          <w:rFonts w:cs="Tahoma" w:ascii="Tahoma" w:hAnsi="Tahoma"/>
        </w:rPr>
        <w:t>- Costo dell’operazione in diminuzione della Dot. Organica</w:t>
        <w:tab/>
        <w:tab/>
        <w:t>€             9.635,3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oppressione di n. 1 posto di Cat. C1 part time 50%</w:t>
      </w:r>
    </w:p>
    <w:p>
      <w:pPr>
        <w:pStyle w:val="Normal"/>
        <w:rPr/>
      </w:pPr>
      <w:r>
        <w:rPr>
          <w:rFonts w:cs="Tahoma" w:ascii="Tahoma" w:hAnsi="Tahoma"/>
        </w:rPr>
        <w:t>- Costo dell’operazione in diminuzione della Dot. Organica</w:t>
        <w:tab/>
        <w:tab/>
        <w:t>€             8.801,88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</w:r>
    </w:p>
    <w:p>
      <w:pPr>
        <w:pStyle w:val="Normal"/>
        <w:ind w:left="708" w:firstLine="708"/>
        <w:rPr/>
      </w:pPr>
      <w:r>
        <w:rPr>
          <w:rFonts w:cs="Tahoma" w:ascii="Tahoma" w:hAnsi="Tahoma"/>
        </w:rPr>
        <w:t>TOTALE  MODIFICHE IN DIMINUZIONE DEL COSTO</w:t>
        <w:tab/>
        <w:t xml:space="preserve">€      </w:t>
        <w:tab/>
        <w:t xml:space="preserve">   3.518,2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di ridefinire pertanto la Dotazione Organica del Comune di Barberino Val d’Elsa nella consistenza di seguito specificata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59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146"/>
        <w:gridCol w:w="1677"/>
        <w:gridCol w:w="1540"/>
      </w:tblGrid>
      <w:tr>
        <w:trPr>
          <w:trHeight w:val="300" w:hRule="atLeast"/>
        </w:trPr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T.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STI 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PERTI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VACANTI </w:t>
            </w:r>
          </w:p>
        </w:tc>
      </w:tr>
      <w:tr>
        <w:trPr>
          <w:trHeight w:val="720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3. di dare atto che ad esito della predetta rideterminazione della Dotazione Organica si ha un risparmio di spesa pari ad €  3.518,28 rispettando così le norme finanziarie sul contenimento della spesa del personale e, in particolare, l’art. 1 co.557 L. 296/2006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4. di  dare atto altresì , che ai fini delle procedure  di informazione  sindacale  di cui all’art. 7 del CCNL del 1.4.1999, uno schema della D.O. in approvazione è stato  trasmesso  alle RSU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5. di dare atto che è stato altresì informato dell’adozione del presente atto il Revisore dei Conti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6. di dichiarare il presente atto immediatamente eseguibile, ai sensi dell’art. 134 co.4 del D.Lgs. n. 267 del 18/08/2000 per consentire l’immediata attuazione di quanto disposto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</w:rPr>
        <w:t>Ridefinizione dotazione organica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26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Dott. Sandro Bardotti, Responsabile Ufficio Associato del Person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26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UFFICIO ASSOCIATO DEL PERSONA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f.to  Dott. Sandro Bardot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7/6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6/3/2008</w:t>
        <w:tab/>
        <w:tab/>
        <w:tab/>
        <w:tab/>
        <w:tab/>
        <w:tab/>
        <w:tab/>
        <w:t xml:space="preserve">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51:00Z</dcterms:created>
  <dc:creator>COMUNE BARBERINO V.E.</dc:creator>
  <dc:description/>
  <cp:keywords/>
  <dc:language>en-US</dc:language>
  <cp:lastModifiedBy>Cosci Catiuscia</cp:lastModifiedBy>
  <cp:lastPrinted>2008-04-02T09:18:00Z</cp:lastPrinted>
  <dcterms:modified xsi:type="dcterms:W3CDTF">2008-06-18T11:22:00Z</dcterms:modified>
  <cp:revision>7</cp:revision>
  <dc:subject/>
  <dc:title>           PROPOSTA DI DELIBERAZIONE DELLA GIUNTA COMUNALE</dc:title>
</cp:coreProperties>
</file>