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63  del  22.4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Festa della Musica di Barberino e Tavarnelle 2008. Concessione patrocinio e contributo in favore dell’Associazione Scuola di Musica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DUE  del mese di APRILE  alle ore 13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e contributo economico prot. 1887 del 1 febbraio 2008 inoltrata dalla “Scuola di Musica Tavarnelle – Barberino”, per la promozione e lo svolgimento della manifestazione di cui all’oggetto denominata </w:t>
      </w:r>
      <w:r>
        <w:rPr>
          <w:rFonts w:eastAsia="Arial Unicode MS" w:cs="Tahoma" w:ascii="Tahoma" w:hAnsi="Tahoma"/>
          <w:i/>
        </w:rPr>
        <w:t>“Festa della Musica – IV edizione”</w:t>
      </w:r>
      <w:r>
        <w:rPr>
          <w:rFonts w:eastAsia="Arial Unicode MS" w:cs="Tahoma" w:ascii="Tahoma" w:hAnsi="Tahoma"/>
        </w:rPr>
        <w:t xml:space="preserve">  che si terrà il giorno 11 magg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Considerato il rilievo cultur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i i pareri favorevoli di regolarità tecnica e contabile resi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eastAsia="Arial Unicode MS" w:cs="Tahoma" w:ascii="Tahoma" w:hAnsi="Tahoma"/>
        </w:rPr>
        <w:t>di concedere il patrocinio del Comune di Barberino Val d’Elsa alla “Festa della Musica – V edizione” organizzata dalla Scuola di Musica Tavarnelle – Barberino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2. di riconoscere e concedere un contributo di € 200,00 successivamente alla presentazione del resoconto delle spese sostenute per la realizzazione della manifestazione stessa, alla Scuola di Musica Tavarnelle-Barberino</w:t>
      </w:r>
      <w:r>
        <w:rPr>
          <w:rFonts w:cs="Tahoma" w:ascii="Tahoma" w:hAnsi="Tahoma"/>
        </w:rPr>
        <w:t xml:space="preserve"> – Viale della Rimembranza,8- 50028 Tavarnelle Val di Pesa</w:t>
      </w:r>
      <w:r>
        <w:rPr>
          <w:rFonts w:eastAsia="Arial Unicode MS" w:cs="Tahoma" w:ascii="Tahoma" w:hAnsi="Tahoma"/>
        </w:rPr>
        <w:t xml:space="preserve">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3. di incaricare il Responsabile dell’Ufficio Associato della Cultura di Barberino V.E. e Tavarnelle V.P.  di predisporre gli atti per l’erogazione del contributo suddetto, con imputazione al cap. 3480 “Contributi Enti e Associazioni Culturali” PEG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4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 xml:space="preserve">5. </w:t>
      </w: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cs="Tahoma" w:ascii="Tahoma" w:hAnsi="Tahoma"/>
        </w:rPr>
        <w:t xml:space="preserve">6. </w:t>
      </w:r>
      <w:r>
        <w:rPr>
          <w:rFonts w:eastAsia="Arial Unicode MS" w:cs="Tahoma" w:ascii="Tahoma" w:hAnsi="Tahoma"/>
        </w:rPr>
        <w:t>di inviare copia della presente deliberazione all'Ufficio Associato della Cultura e all'U.O. Tributi del Comune di Barberino Val d’Elsa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7. di dichiarare, per le motivazioni di cui in premessa, il presente atto immediatamente eseguibile, con separata ed unanime votazione, ai sensi dell'art.134 - 4° comma - del D. Lgs. 18.08.2000 n.267 al fine di permettere la stesura degli atti necessari per l’organizzazione dell’iniziativa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jc w:val="both"/>
        <w:rPr/>
      </w:pPr>
      <w:r>
        <w:rPr/>
        <w:tab/>
      </w:r>
      <w:r>
        <w:br w:type="page"/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Festa della Musica di Barberino e Tavarnelle 2008. Concessione patrocinio e contributo in favore dell’Associazione Scuola di Musica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4/200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2.4.2008</w:t>
        <w:tab/>
        <w:tab/>
        <w:tab/>
        <w:t xml:space="preserve">                     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Il Responsabile Ufficio Associato della Cultura                      </w:t>
        <w:tab/>
        <w:tab/>
        <w:tab/>
        <w:tab/>
        <w:tab/>
        <w:tab/>
        <w:tab/>
        <w:t xml:space="preserve">            f.to  Dott. Claudio Guarducc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22.4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Il Responsabile Area Economico finanziaria                       </w:t>
        <w:tab/>
        <w:tab/>
        <w:tab/>
        <w:tab/>
        <w:tab/>
        <w:tab/>
        <w:tab/>
        <w:t xml:space="preserve">              f.to  Dott. Niccolò Nucc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w:tab/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4/2008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2/4/2008</w:t>
        <w:tab/>
        <w:tab/>
        <w:tab/>
        <w:tab/>
        <w:tab/>
        <w:tab/>
        <w:tab/>
        <w:t xml:space="preserve">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skerville" w:hAnsi="Baskervil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45:00Z</dcterms:created>
  <dc:creator>COMUNE BARBERINO V.E.</dc:creator>
  <dc:description/>
  <cp:keywords/>
  <dc:language>en-US</dc:language>
  <cp:lastModifiedBy>Cosci Catiuscia</cp:lastModifiedBy>
  <cp:lastPrinted>2008-04-22T10:12:00Z</cp:lastPrinted>
  <dcterms:modified xsi:type="dcterms:W3CDTF">2008-04-29T10:03:00Z</dcterms:modified>
  <cp:revision>3</cp:revision>
  <dc:subject/>
  <dc:title>           PROPOSTA DI DELIBERAZIONE DELLA GIUNTA COMUNALE</dc:title>
</cp:coreProperties>
</file>