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9  del  1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Variazioni P.E.G. 2008 a seguito variazioni effettuate con deliberazione di salvaguardia equilibri di bilanci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UNO del mese di OTTOBRE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27 del 27/3/2008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48 del 02/04/2008 con la quale è stato approvato il P.E.G. 2008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72 del 30/9/2008 con la quale si è proceduto alle variazioni di bilancio a seguito della delibera di salvaguardia equilibri di bilan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8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Variazioni P.E.G. 2008 a seguito variazioni effettuate con deliberazione di salvaguardia equilibri di bilancio</w:t>
      </w:r>
      <w:r>
        <w:rPr>
          <w:rFonts w:cs="Tahoma" w:ascii="Tahoma" w:hAnsi="Tahoma"/>
          <w:sz w:val="22"/>
          <w:szCs w:val="22"/>
        </w:rPr>
        <w:t>” per la giunta comunale del 1/10/2008</w:t>
      </w:r>
      <w:r>
        <w:rPr>
          <w:rFonts w:cs="Tahoma" w:ascii="Tahoma" w:hAnsi="Tahoma"/>
          <w:b/>
        </w:rPr>
        <w:t xml:space="preserve"> 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E CONTABILE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 tecnica e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1.10.2008</w:t>
        <w:tab/>
        <w:tab/>
        <w:tab/>
        <w:t xml:space="preserve">                     </w:t>
        <w:tab/>
        <w:tab/>
        <w:tab/>
        <w:tab/>
        <w:t xml:space="preserve">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 xml:space="preserve">    </w:t>
        <w:tab/>
        <w:t xml:space="preserve">      f.to Dott. Niccolò Nucci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7/10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10/2008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8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10-07T13:27:00Z</dcterms:modified>
  <cp:revision>5</cp:revision>
  <dc:subject/>
  <dc:title>PROPOSTA DI DELIBERAZIONE DELLA GIUNTA COMUNALE</dc:title>
</cp:coreProperties>
</file>