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9  del  29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sz w:val="22"/>
          <w:szCs w:val="22"/>
        </w:rPr>
        <w:t>Atto di avvio procedimento della variante al Piano Strutturale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NOVE del mese di OTTOBRE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ind w:left="1134" w:right="1133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right="566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MESSO CHE:</w:t>
      </w:r>
    </w:p>
    <w:p>
      <w:pPr>
        <w:pStyle w:val="Normal"/>
        <w:ind w:left="200" w:hanging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Barberino Val d’Elsa ha approvato il Regolamento Urbanistico con atto del C.C. n°   45 del 11.10.2006;</w:t>
      </w:r>
    </w:p>
    <w:p>
      <w:pPr>
        <w:pStyle w:val="Normal"/>
        <w:ind w:left="200" w:hanging="1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Regolamento Urbanistico e la successiva variante approvata con D.C.C. n. 57 del 15.10.2007 non hanno utilizzato tutta la potenzialità edificatoria del Piano Strutturale;</w:t>
      </w:r>
    </w:p>
    <w:p>
      <w:pPr>
        <w:pStyle w:val="Normal"/>
        <w:ind w:left="200" w:hanging="1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 art. 10 del Piano Strutturale permette la modifica del dimensionamento delle singole UTOE, sino ad un massimo del 15%, fermo restando il dimensionamento complessivo previsto dal Piano Strutturale per il singolo sistema territoriale;</w:t>
      </w:r>
    </w:p>
    <w:p>
      <w:pPr>
        <w:pStyle w:val="Normal"/>
        <w:ind w:left="200" w:hanging="1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ur avendo la disponibilità di ulteriori volumetrie dal dimensionamento massimo previsto dal Piano Strutturale</w:t>
      </w:r>
      <w:r>
        <w:rPr>
          <w:rFonts w:cs="Tahoma" w:ascii="Tahoma" w:hAnsi="Tahoma"/>
          <w:color w:val="0000FF"/>
        </w:rPr>
        <w:t xml:space="preserve">, </w:t>
      </w:r>
      <w:r>
        <w:rPr>
          <w:rFonts w:cs="Tahoma" w:ascii="Tahoma" w:hAnsi="Tahoma"/>
        </w:rPr>
        <w:t>il disposto dell’ art. 10 suddetto, non consente, per le UTOE con un modesto dimensionamento, il riutilizzo delle quote ancora disponibili nel Piano stesso;</w:t>
      </w:r>
    </w:p>
    <w:p>
      <w:pPr>
        <w:pStyle w:val="Normal"/>
        <w:ind w:left="200" w:firstLine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ltre a questo problema è emersa la necessità di rettificare la previsione di un comparto edificatorio interno all’UTOE di S. Filippo e, contestualmente, di modificare lievemente  anche  il perimetro dell’UTOE prevista dal  piano strutturale.</w:t>
      </w:r>
    </w:p>
    <w:p>
      <w:pPr>
        <w:pStyle w:val="Normal"/>
        <w:ind w:left="200" w:firstLine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superare i suddetti problemi è necessaria una variante al regolamento urbanistico con contestuale modifica al Piano Strutturale.</w:t>
      </w:r>
    </w:p>
    <w:p>
      <w:pPr>
        <w:pStyle w:val="Normal"/>
        <w:ind w:right="56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ICORDATO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HE  </w:t>
      </w:r>
      <w:r>
        <w:rPr>
          <w:rFonts w:cs="Tahoma" w:ascii="Tahoma" w:hAnsi="Tahoma"/>
        </w:rPr>
        <w:t>con determinazione del Responsabile dell’Area Tecnica n° 91 dell’01/07/2008  è stata incaricata l’Arch. Paola Trefoloni della redazione della variante al Piano Strutturale e contestuale variante al Regolamento Urbanistico per la frazione di San Filipp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HE  </w:t>
      </w:r>
      <w:r>
        <w:rPr>
          <w:rFonts w:cs="Tahoma" w:ascii="Tahoma" w:hAnsi="Tahoma"/>
        </w:rPr>
        <w:t>con determinazione del Responsabile dell’Area Tecnica n° 163 del 14/10/2008 è stato incaricato il Dott. Geol. Paolo Castellani della redazione delle indagini geologiche di supporto alla variante al Piano Strutturale e contestuale variante al Regolamento Urbanistico per la frazione di San Filippo;</w:t>
      </w:r>
    </w:p>
    <w:p>
      <w:pPr>
        <w:pStyle w:val="Normal"/>
        <w:ind w:right="56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566"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Regionale 3 gennaio 2005, n. 1 “Norme per il governo del territorio”;</w:t>
      </w:r>
    </w:p>
    <w:p>
      <w:pPr>
        <w:pStyle w:val="Normal"/>
        <w:ind w:right="5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right="66"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n particolare l’art. 15 della citata L.R. “Avvio del Procedimento”, Capo II – Disposizioni  Procedurali della sopra citata normativa regionale che prevede che l’approvazione degli strumenti della pianificazione territoriale e delle loro varianti sia preceduta da atto di avvio del procedimento da comunicare a tutti i soggetti interessati;</w:t>
      </w:r>
    </w:p>
    <w:p>
      <w:pPr>
        <w:pStyle w:val="Normal"/>
        <w:ind w:right="5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66"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Area Tecnica e del Procedimento “Atto di avvio del procedimento della variante al Regolamento Urbanistico e contestuale variante al Piano Strutturale relativa all’UTOE di San Filippo – L.R. 3 gennaio 2005 n. 1 art. 15” allegata alla presente;</w:t>
      </w:r>
    </w:p>
    <w:p>
      <w:pPr>
        <w:pStyle w:val="Normal"/>
        <w:ind w:right="5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66" w:firstLine="720"/>
        <w:jc w:val="both"/>
        <w:rPr/>
      </w:pPr>
      <w:r>
        <w:rPr>
          <w:rFonts w:cs="Tahoma" w:ascii="Tahoma" w:hAnsi="Tahoma"/>
          <w:b/>
        </w:rPr>
        <w:t>VERIFICATO</w:t>
      </w:r>
      <w:r>
        <w:rPr>
          <w:rFonts w:cs="Tahoma" w:ascii="Tahoma" w:hAnsi="Tahoma"/>
        </w:rPr>
        <w:t xml:space="preserve"> che l’atto di avvio del procedimento di cui sopra contiene, come previsto dall’art. 15 della L.R. 1/2005:</w:t>
      </w:r>
    </w:p>
    <w:p>
      <w:pPr>
        <w:pStyle w:val="Normal"/>
        <w:numPr>
          <w:ilvl w:val="0"/>
          <w:numId w:val="5"/>
        </w:numPr>
        <w:ind w:left="927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obiettivi della variante, le azioni conseguenti e gli effetti ambientali e territoriali attesi;</w:t>
      </w:r>
    </w:p>
    <w:p>
      <w:pPr>
        <w:pStyle w:val="Normal"/>
        <w:numPr>
          <w:ilvl w:val="0"/>
          <w:numId w:val="5"/>
        </w:numPr>
        <w:ind w:left="927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quadro conoscitivo esistente e da integrare;</w:t>
      </w:r>
    </w:p>
    <w:p>
      <w:pPr>
        <w:pStyle w:val="Normal"/>
        <w:numPr>
          <w:ilvl w:val="0"/>
          <w:numId w:val="5"/>
        </w:numPr>
        <w:ind w:left="927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cazioni sulla valutazione integrata degli effetti ambientali e territoriali;</w:t>
      </w:r>
    </w:p>
    <w:p>
      <w:pPr>
        <w:pStyle w:val="Normal"/>
        <w:numPr>
          <w:ilvl w:val="0"/>
          <w:numId w:val="5"/>
        </w:numPr>
        <w:ind w:left="927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dicazione degli enti ed organi pubblici competenti all’emanazione dei pareri, nulla-osta, o assensi comunque denominati necessari per l’approvazione della variante stabilendo in trenta giorni dal ricevimento dell’atto di avvio del procedimento il termine ultimo per produrre i propri pareri;</w:t>
      </w:r>
    </w:p>
    <w:p>
      <w:pPr>
        <w:pStyle w:val="Normal"/>
        <w:numPr>
          <w:ilvl w:val="0"/>
          <w:numId w:val="5"/>
        </w:numPr>
        <w:ind w:left="927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erifica sullo stato di attuazione del piano vigente.</w:t>
      </w:r>
    </w:p>
    <w:p>
      <w:pPr>
        <w:pStyle w:val="Normal"/>
        <w:ind w:left="567" w:right="5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opportuno avviare, ai sensi e per gli effetti dell’art. 15 della L.R. 1/2005, il procedimento finalizzato all’approvazione della variante di cui trattasi e di dichiarare la presente deliberazione immediatamente eseguibile al fine di accelerare l’iter di approv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altresì opportuno individuare nella figura e le funzioni del garante della comunicazione di cui agli artt. 19 e 20 della citata L.R. 1/2005, l’Arch. Alberto Masoni dell’U.O. Urbanistica Edilizia Privata, come previsto dalla circolare per la prima applicazione della citata L.R. 1/2005 approvata con deliberazione della G.R.T. n. 289 del 21.2.2005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firstLine="436"/>
        <w:jc w:val="both"/>
        <w:rPr/>
      </w:pPr>
      <w:r>
        <w:rPr>
          <w:rFonts w:cs="Tahoma" w:ascii="Tahoma" w:hAnsi="Tahoma"/>
          <w:b/>
        </w:rPr>
        <w:t>RICHIAMATO</w:t>
      </w:r>
      <w:r>
        <w:rPr>
          <w:rFonts w:cs="Tahoma" w:ascii="Tahoma" w:hAnsi="Tahoma"/>
        </w:rPr>
        <w:t xml:space="preserve"> l’art. 42 del D.lgs 267/2000 e s.m.i.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arere di regolarità tecnica rilasciato dal Responsabile dell’Area Tecnica ai sensi e per gli effetti dell’art. 49 I comma, del Dlgs 267/2000 allegato alla presente dando atto che la deliberazione non comporta aspetti di natura contabile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 quanto in narrativa espresso: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a relazione redatta dal Responsabile dell’Area Tecnica e del Procedimento “Atto di avvio del procedimento della variante al Regolamento Urbanistico e contestuale variante al Piano Strutturale relativa all’UTOE di San Filippo - L.R. 3.1.2005 n. 1” allegata alla presente deliberaz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avviare</w:t>
      </w:r>
      <w:r>
        <w:rPr>
          <w:rFonts w:cs="Tahoma" w:ascii="Tahoma" w:hAnsi="Tahoma"/>
        </w:rPr>
        <w:t>, ai sensi e per gli effetti dell’art. 15 della Legge Regionale n. 1 del 3 gennaio 2005, il procedimento per la “Variante al Regolamento Urbanistico e contestuale variante al Piano Strutturale relativa all’UTOE di San Filipp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l’avvio del procedimento è stato redatto nel rispetto dei principi e delle disposizioni di cui all’art. 15 commi 1 e 2 della citata L.R. 1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per la figura e le funzioni del garante della comunicazione di cui agli artt. 19 e 20 della citata L.R. 1/2005 ci si avvale del Responsabile U.O Urbanistica Edilizia Privata Arch. Alberto Masoni, come previsto dalla circolare per la prima applicazione della citata L.R. 1/2005 approvata con deliberazione della G.R.T. n. 289 del 21.2.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ichiarare</w:t>
      </w:r>
      <w:r>
        <w:rPr>
          <w:rFonts w:cs="Tahoma" w:ascii="Tahoma" w:hAnsi="Tahoma"/>
        </w:rPr>
        <w:t xml:space="preserve"> il presente atto, con separata unanime votazione resa nelle forme di legge, immediatamente eseguibile ai sensi dell’art.134 - comma 4, D.lgs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4"/>
          <w:szCs w:val="24"/>
        </w:rPr>
      </w:pPr>
      <w:r>
        <w:rPr>
          <w:rFonts w:cs="Tahoma" w:ascii="Calibri;Century Gothic" w:hAnsi="Calibri;Century Gothic"/>
          <w:b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  <w:sz w:val="22"/>
          <w:szCs w:val="22"/>
        </w:rPr>
        <w:t>Atto di avvio procedimento della variante al Piano Struttural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.10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.10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4/11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9/10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ZapfHumanis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" w:hAnsi="Times" w:cs="Times" w:hint="default"/>
        <w:b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ZapfHumanist" w:hAnsi="ZapfHumanist" w:eastAsia="Times New Roman" w:cs="ZapfHumanis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sz w:val="32"/>
    </w:rPr>
  </w:style>
  <w:style w:type="character" w:styleId="WW8Num25z2">
    <w:name w:val="WW8Num25z2"/>
    <w:qFormat/>
    <w:rPr>
      <w:rFonts w:ascii="Tahoma" w:hAnsi="Tahoma" w:cs="Tahoma"/>
      <w:b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" w:hAnsi="Times" w:eastAsia="Times New Roman" w:cs="Times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18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1-04T17:08:00Z</dcterms:modified>
  <cp:revision>5</cp:revision>
  <dc:subject/>
  <dc:title>PROPOSTA DI DELIBERAZIONE DELLA GIUNTA COMUNALE</dc:title>
</cp:coreProperties>
</file>