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4  del  16.1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Declassificazione da strada vicinale a strada privata della strada vicinale di Bosco ai Marzi. Proprietà sig. Mori Mario e Soc. F.lli Mori s.n.c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SEDICI del mese di GENNAI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Bookman Old Style" w:hAnsi="Bookman Old Style" w:cs="Pica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Bookman Old Style" w:hAnsi="Bookman Old Style" w:cs="Pica"/>
        </w:rPr>
      </w:pPr>
      <w:r>
        <w:rPr>
          <w:rFonts w:cs="Pica" w:ascii="Bookman Old Style" w:hAnsi="Bookman Old Style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Bookman Old Style" w:hAnsi="Bookman Old Style" w:cs="Pica"/>
        </w:rPr>
      </w:pPr>
      <w:r>
        <w:rPr>
          <w:rFonts w:cs="Pica" w:ascii="Bookman Old Style" w:hAnsi="Bookman Old Style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Sig. Mori Mario, nato a Poggibonsi il 01/12/1940 C.F. MROMRA40T01G752S e residente in Barberino Val d’Elsa, Via Pisana n° 72 è proprietario di un terreno censito al N.C.T. del Comune di Barberino Val d’Elsa al foglio 41, part. 215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la Soc. F.lli Mori s.n.c., con sede in Barberino Val d’Elsa C.F. 00601410483, legale Rappresentante Mori Mario, nato a Poggibonsi il 01/12/1940 C.F. MROMRA40T01G752S e residente in Barberino Val d’Elsa, Via Pisana n° 72,  è proprietaria di un terreno censito al N.C.T. del Comune di Barberino Val d’Elsa al foglio 41, part. 214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e due particelle sono separate dalla strada vicinale denominata di “Bosco ai Marzi”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tta strada, sin dalle origini attraversata dalla ferrovia ed utilizzata dai frontisti proprietari dei terreni posti al di là della linea stessa, è da oltre un ventennio interrotta e quindi inutilizzata dai frontisti stess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le interruzione, realizzata dall’Ente Ferrovie dello Stato, avviene tramite una recinzione metallica a sbarramento completo di detto passagg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istanza, prot. 11888, presentata in data 14/08/2004, rinnovata in data 20/12/2007 prot. 18248 (che si allega) il Sig. Mori Mario, come sopra identificato, richiedeva al Comune di Barberino Val d'Elsa il declassamento da Strada Vicinale a Strada ad uso privato, della Strada Vicinale di Bosco ai Marz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allo stato attuale la strada si presenta caratterizzata da quattro segmenti fondamentali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autoSpaceDE w:val="false"/>
        <w:ind w:left="1060" w:right="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° segmento: tratto iniziale di circa m. 80,00 per il quale il Sig. Mori richiede di mantenere la destinazione di strada vicinale, essendo la stessa in uso comune dei frontisti Sig.ri Colangelo e ditta F.lli Mori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autoSpaceDE w:val="false"/>
        <w:ind w:left="1060" w:right="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° segmento: tratto di circa m. 65,00 utilizzato esclusivamente dalla stessa proprietà, per il quale il Sig. Mori richiede il declassamento al fine di inglobarlo all’interno della proprietà stessa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autoSpaceDE w:val="false"/>
        <w:ind w:left="1060" w:right="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° segmento: tratto di circa m. 20,00 corrispondente alla linea ferroviaria e delimitato dalla rete metallica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autoSpaceDE w:val="false"/>
        <w:ind w:left="1060" w:right="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° segmento: tratto di circa m. 135,00 situato tra particelle della stessa proprietà per il quale il Sig. Mori richiede il declassamento, al fine di inglobarlo all’interno della proprietà stess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Bookman Old Style" w:hAnsi="Bookman Old Style" w:cs="Pica"/>
        </w:rPr>
      </w:pPr>
      <w:r>
        <w:rPr>
          <w:rFonts w:cs="Pica" w:ascii="Bookman Old Style" w:hAnsi="Bookman Old Style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Bookman Old Style" w:hAnsi="Bookman Old Style" w:cs="Pica"/>
          <w:b/>
          <w:b/>
          <w:bCs/>
        </w:rPr>
      </w:pPr>
      <w:r>
        <w:rPr>
          <w:rFonts w:cs="Pica" w:ascii="Bookman Old Style" w:hAnsi="Bookman Old Style"/>
          <w:b/>
          <w:bCs/>
        </w:rPr>
        <w:t xml:space="preserve">TUTTO CIO' PREMESSO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Bookman Old Style" w:hAnsi="Bookman Old Style" w:cs="Pica"/>
        </w:rPr>
      </w:pPr>
      <w:r>
        <w:rPr>
          <w:rFonts w:cs="Pica" w:ascii="Bookman Old Style" w:hAnsi="Bookman Old Style"/>
        </w:rPr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esprimere l’assenso al declassamento dei tratti di strada in premessa, e dichiarare pertanto l'area non più ad uso pubblico, bensì nella libera disponibilità dei proprietari confinant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 2, 3, 6, e 14 del D. Lgs. n° 285/92 (Nuovo Codi</w:t>
        <w:softHyphen/>
        <w:t>ce della Strada) e successive modifiche ed integrazioni, per quanto riguarda espressamente le strade vicinal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/>
      </w:pPr>
      <w:r>
        <w:rPr>
          <w:rFonts w:cs="Tahoma" w:ascii="Tahoma" w:hAnsi="Tahoma"/>
        </w:rPr>
        <w:tab/>
        <w:t>Visto il parere favorevole espresso ai sensi dell'art. 49, comma 1°, del D.Lgs. n°267/2000 dal Responsabile dell’Area Tecnic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favorevoli unanimi resi nelle forme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autoSpaceDE w:val="false"/>
        <w:ind w:left="1060" w:right="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ed approvare la declassificazione di parte del tracciato stradale denominato strada vicinale Bosco ai Marzi, così come meglio indicato nella planimetria allegata alla present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70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autoSpaceDE w:val="false"/>
        <w:ind w:left="1060" w:right="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mantenere la destinazione vicinale della suddetta strada per il tratto iniziale che va da Via Pisana al limite di confine tra la particella 67 e 215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autoSpaceDE w:val="false"/>
        <w:ind w:left="1060" w:right="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siderare il terreno, di cui ai punti 2, 3 e 4 della premessa, non più ad uso pubblico, bensì nella piena e totale disponibilità dei proprietari dei terreni adiacent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autoSpaceDE w:val="false"/>
        <w:ind w:left="1060" w:right="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i soggetti interessati ad effettuare i necessa</w:t>
        <w:softHyphen/>
        <w:t>ri frazionamenti catastal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autoSpaceDE w:val="false"/>
        <w:ind w:left="1060" w:right="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ubblicare la presente deliberazione all'Albo Pretorio del Comune per 15 giorni consecutivi, durante i quali gli interessati potranno presentare le proprie osservazioni e opposizion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Bookman Old Style" w:hAnsi="Bookman Old Style" w:cs="Pica"/>
        </w:rPr>
      </w:pPr>
      <w:r>
        <w:rPr>
          <w:rFonts w:cs="Pica" w:ascii="Bookman Old Style" w:hAnsi="Bookman Old Style"/>
        </w:rPr>
      </w:r>
      <w:r>
        <w:br w:type="page"/>
      </w:r>
    </w:p>
    <w:p>
      <w:pPr>
        <w:pStyle w:val="Normal"/>
        <w:ind w:left="1418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ERI D.Lgs. 267/2000 -   allegato alla proposta di deliberazione ad oggetto: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Declassificazione da strada vicinale a strada privata della strada vicinale di Bosco ai Marzi. Proprietà sig. Mori Mario e Soc. F.lli Mori s.n.c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16.1.2008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Geom. Loris Agresti, responsabile area tecnic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16.1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   Il Responsabile Area Tecnica                      </w:t>
        <w:tab/>
        <w:tab/>
        <w:tab/>
        <w:tab/>
        <w:tab/>
        <w:tab/>
        <w:tab/>
        <w:t xml:space="preserve">                          f.to  Geom. Loris Agrest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22/1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_______</w:t>
        <w:tab/>
        <w:tab/>
        <w:tab/>
        <w:tab/>
        <w:tab/>
        <w:tab/>
        <w:tab/>
        <w:t xml:space="preserve">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askerville" w:hAnsi="Baskervil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8z0">
    <w:name w:val="WW8NumSt8z0"/>
    <w:qFormat/>
    <w:rPr>
      <w:rFonts w:ascii="Courier" w:hAnsi="Courier" w:cs="Courier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3:17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8-01-21T11:04:00Z</dcterms:modified>
  <cp:revision>4</cp:revision>
  <dc:subject/>
  <dc:title>           PROPOSTA DI DELIBERAZIONE DELLA GIUNTA COMUNALE</dc:title>
</cp:coreProperties>
</file>