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0  del  16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:</w:t>
      </w:r>
      <w:r>
        <w:rPr>
          <w:rFonts w:cs="Tahoma" w:ascii="Garamond" w:hAnsi="Garamond"/>
          <w:sz w:val="24"/>
          <w:szCs w:val="24"/>
        </w:rPr>
        <w:t xml:space="preserve"> </w:t>
      </w:r>
      <w:r>
        <w:rPr>
          <w:rFonts w:cs="Tahoma" w:ascii="Tahoma" w:hAnsi="Tahoma"/>
        </w:rPr>
        <w:t>“Concerto di Primavera”. Concessione patrocinio in favore dell’iniziativa dell’Associazione Culturale “Francesco e Andrea da Barberino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SEDICI del mese di APRIL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6031 del 9 aprile 2008 inoltr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Concerto di Primavera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presso la Chiesa di S. Bartolomeo in Barberino Val d’Elsa il giorno lunedì 5 maggio 2008, ore 21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 E L I B E R 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concedere il Patrocinio del Comune all’Iniziativa denominata “Concerto di Primavera” organizzata dall’Associazione Culturale Francesco e Andrea da Barberino, che si terrà il giorno lunedì 05 maggio 2008, ore 21.30 presso la Chiesa dei SS. Stefano e Bartolomeo in Barberino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inviare copia della presente deliberazione all'Ufficio Associato della Cultura, all'Ufficio affissioni Pubbliche, sedi operative di Barberino Val d’Elsa, all’Ufficio Tributi e all’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134 - 4° comma – del  D.Lgs. 18.08.2000 n°267, al fine di permettere l’organizzazione dell’iniziativ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Concerto di Primavera”. Concessione patrocinio in favore dell’iniziativa dell’Associazione Culturale “Francesco e Andrea da Barberino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b/>
          <w:sz w:val="22"/>
        </w:rPr>
        <w:t>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6.4.2008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6.4.2008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Il Responsabile Ufficio Associato della Cultura                      </w:t>
        <w:tab/>
        <w:tab/>
        <w:tab/>
        <w:tab/>
        <w:tab/>
        <w:tab/>
        <w:tab/>
        <w:t xml:space="preserve">            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</w:t>
        <w:tab/>
        <w:tab/>
        <w:tab/>
        <w:tab/>
        <w:tab/>
        <w:t xml:space="preserve">   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 16/4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0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28T09:35:00Z</dcterms:modified>
  <cp:revision>3</cp:revision>
  <dc:subject/>
  <dc:title>           PROPOSTA DI DELIBERAZIONE DELLA GIUNTA COMUNALE</dc:title>
</cp:coreProperties>
</file>