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06  del  6.8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Denominazione di una nuova strada realizzata a servizio della zona residenziale denominata “area ex Formichi” nel capoluogo di Barberino Val d’Els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SEI del mese di AGOSTO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CONSIDERA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l Capoluogo è in corso di realizzazione un complesso residenziale nella zona denominata “area ex Formichi”, nel Capoluogo di Barberino Val d’Els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he nell’ambito di  attuazione dell’intervento medesimo, è in corso di realizzazione una nuova viabilità ad uso pubblico ed a servizio dell’insediamento residenziale;</w:t>
      </w:r>
    </w:p>
    <w:p>
      <w:pPr>
        <w:pStyle w:val="TextBodyIndent"/>
        <w:numPr>
          <w:ilvl w:val="0"/>
          <w:numId w:val="3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detta viabilità, meglio evidenziata nella planimetria allegata, risulta formata da un tratto stradale che inizia dalla via Cassia e proseguirà fino ad innestarsi in Via di Novol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ogni spazio del suolo pubblico o aperto al pubblico, di qualsiasi forma o misura, costituisce area di circolazione che deve essere distinta da una propria denomin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ricorre il trentesimo anniversario della sua elezione a presidente della Re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23 giugno 1927, n. 1188, recante “Toponomastica stradale e monumenti a personaggi contemporanei”, la quale stabilisce, tra l’altro, che la denominazione di nuove strade o piazze deve essere autorizzata dal Prefetto, sentito il parere della deputazione di storia patria o, ove questa manchi, della società storica del luogo o della reg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PR 30 maggio 1989, n.223, e successiv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TENUTO di provvedere alla denominazione della nuova strada di viabilità pubblica, come segue:  “Via Sandro Pertin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la propria competenza in materia ai sensi dell’art. 35 della legge 142/90 e successive modifiche ed integrazioni, sostenuti anche dalla interpretazione in tal senso fornita dal Ministero dell’Interno con la circolare n. 10 dell’8 marzo 199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53, comma 1, della legge 142/90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BER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NOMINARE  il nuovo tratto stradale di viabilità pubblica  a servizio del complesso residenziale nella zona denominata “area ex Formichi”, nel Capoluogo di Barberino Val d’Elsa,  identificato nella planimetria che si allega al presente atto per formarne parte integrante e sostanziale, come segue: “</w:t>
      </w:r>
      <w:r>
        <w:rPr>
          <w:rFonts w:cs="Tahoma" w:ascii="Tahoma" w:hAnsi="Tahoma"/>
          <w:b/>
          <w:i/>
        </w:rPr>
        <w:t>Via Sandro Pertini</w:t>
      </w:r>
      <w:r>
        <w:rPr>
          <w:rFonts w:cs="Tahoma" w:ascii="Tahoma" w:hAnsi="Tahoma"/>
          <w:b/>
        </w:rPr>
        <w:t>"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Ufficiale d’Anagrafe affinché venga richiesto alla Prefettura di Firenze il rilascio della autorizzazione di cui all’art.1 della legge 23 giugno 1927, n.1188 e successive modificazioni, subordinando all’ottenimento di tale autorizzazione l’efficacia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la presente deliberazione immediatamente eseguibile ai sensi dell’art.134, comma 4, del D.Lgs.267/2000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ERI D.Lgs. 267/2000 -   allegato alla proposta di deliberazione ad oggetto</w:t>
      </w:r>
      <w:r>
        <w:rPr>
          <w:rFonts w:cs="Calibri;Century Gothic" w:ascii="Calibri;Century Gothic" w:hAnsi="Calibri;Century Gothic"/>
          <w:sz w:val="24"/>
          <w:szCs w:val="24"/>
        </w:rPr>
        <w:t xml:space="preserve"> “</w:t>
      </w:r>
      <w:r>
        <w:rPr>
          <w:rFonts w:cs="Tahoma" w:ascii="Tahoma" w:hAnsi="Tahoma"/>
          <w:sz w:val="22"/>
          <w:szCs w:val="22"/>
        </w:rPr>
        <w:t>Denominazione di una nuova strada realizzata a servizio della zona residenziale denominata “area ex Formichi” nel capoluogo di Barberino Val d’Elsa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6.8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6.8.2008</w:t>
        <w:tab/>
        <w:tab/>
        <w:tab/>
        <w:t xml:space="preserve">                     </w:t>
        <w:tab/>
        <w:tab/>
        <w:tab/>
        <w:tab/>
        <w:t xml:space="preserve">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</w:t>
      </w:r>
      <w:r>
        <w:rPr>
          <w:rFonts w:cs="Tahoma" w:ascii="Tahoma" w:hAnsi="Tahoma"/>
          <w:sz w:val="22"/>
        </w:rPr>
        <w:t>Area Tecnica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 xml:space="preserve">    </w:t>
        <w:tab/>
        <w:t xml:space="preserve">      f.to Geom. Loris Agresti</w:t>
        <w:tab/>
        <w:tab/>
        <w:tab/>
        <w:tab/>
        <w:t xml:space="preserve">         </w:t>
        <w:tab/>
        <w:tab/>
        <w:t xml:space="preserve">                 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8/2008</w:t>
        <w:tab/>
        <w:tab/>
        <w:tab/>
        <w:tab/>
        <w:tab/>
        <w:t xml:space="preserve">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8/2008</w:t>
        <w:tab/>
        <w:tab/>
        <w:tab/>
        <w:tab/>
        <w:tab/>
        <w:tab/>
        <w:t xml:space="preserve">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10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08-22T12:23:00Z</dcterms:modified>
  <cp:revision>5</cp:revision>
  <dc:subject/>
  <dc:title>PROPOSTA DI DELIBERAZIONE DELLA GIUNTA COMUNALE</dc:title>
</cp:coreProperties>
</file>