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9  del  20.2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Progetto preliminare/definitivo/esecutivo per la realizzazione del dispensario farmaceutico nella frazione di Vico d’Elsa – approvazion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 del mese di FEBBRAIO 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on delibera della Giunta Comunale n°125 del 10/10/2006, esecutiva è stato adottato il Programma Triennale dei Lavori Pubblici 2007/2009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e della Giunta Comunale nr. 145 del 28/11/2006 e nr. 24 del 20/02/2007 venivano introdotte modifiche ed integrazioni al procedente provvediment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 del Consiglio Comunale n° 17 del 28/03/2007 , esecutiva è stato approvato il Programma Triennale dei lavori Pubblici 2007/2009 e l’elenco annuale 2007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con delibera del Consiglio Comunale n° 37 del 26/06/200, esecutiva, è stato modificato il programma Triennale 2007/2009 e l’elenco annuale 2007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o Atto che l’intervento in oggetto non è inserito nell’elenco annuale delle opere in programma per l’anno 2007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i gli art. 127/128 del D.lgs.  163/2006 dal quale si evince che le disposizioni normative in tema di programmazione delle opere pubbliche si applicano ai lavori pubblici di importo superiore a € 100.000,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Considerato che l’A.C. intende realizzare un dispensario farmaceutico da ubicare nella frazione di Vico d’Elsa all’interno dell’immobile di proprietà comunale sede della protezione Civile e Misericordia 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Rilevato che detto intervento accoglie e recepisce le numerose istanze pervenute dai residenti della frazione che chiedono una maggiore presenza di strutture di pubblico interesse nella zona 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opportuno conferire l’incarico professionale finalizzato alla progettazione esecutiva dell’opera in oggetto al competente U.T.C.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 redatto dal geom. Loris Agresti  dell'Ufficio Tecnico Comunale, dal quale si rileva una spesa complessiva pari a Euro 45.000,00 di cui Euro 36.555,59 per lavori a base d’asta ed Euro 8.444,41 per oneri sicurezza, IVA, esproprio, spese tecniche e somme a disposizio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opportuno assumere idonei provvedimenti finalizzati all’approvazione del progetto preliminare /definitivo/esecutivo in oggetto e conseguente realizzazione dell’ope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ocumentazione progettuale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quadro economico dal quale si evince che l’intervento comporta una spesa complessiva di                               € 45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.   36.555,5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1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.   38.055,5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4%</w:t>
        <w:tab/>
        <w:tab/>
        <w:tab/>
        <w:tab/>
        <w:tab/>
        <w:tab/>
        <w:tab/>
        <w:t>€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ab/>
        <w:tab/>
        <w:t>€      1.156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sicurezza 10%</w:t>
        <w:tab/>
        <w:tab/>
        <w:tab/>
        <w:tab/>
        <w:tab/>
        <w:tab/>
        <w:t>€         15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</w:t>
        <w:tab/>
        <w:tab/>
        <w:tab/>
        <w:tab/>
        <w:tab/>
        <w:tab/>
        <w:t>€         731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imprevisti ed arrotondamenti</w:t>
        <w:tab/>
        <w:tab/>
        <w:tab/>
        <w:tab/>
        <w:tab/>
        <w:t>€       3.907,4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      6.944,41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. 4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Dato atto che la spesa prevista per la realizzazione dell’intervento è interamente finanziata con fondi propri di bilancio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Rile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Decreto Legislativo 12 Aprile 2006 nr.163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D.P.R. n° 327 del 08.06.2001 e la L.R. n° 30 del 18.02.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25 e ss. e 35 e ss. del D.P.R. n° 554/99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 pareri favorevoli espressi ai sensi dell'art. 49, comma 1°, del D.Lgs. 18.08.2000 n° 267 dal Responsabile dell’Area Tecnica e dal Responsabile dell’Area Economico/ Finanziaria, per quanto concerne la regolarità tecnica e contabile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/definitivo/esecutivo redatto dal geom. Loris Agresti , Responsabile dell’Area Tecnica del Comune di Barberino Val d’Elsa  relativo all’opera in oggetto, per l’importo complessivo di Euro 45.000,00 così determin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>€.   36.555,5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</w:r>
      <w:r>
        <w:rPr>
          <w:rFonts w:cs="Tahoma" w:ascii="Tahoma" w:hAnsi="Tahoma"/>
          <w:u w:val="single"/>
        </w:rPr>
        <w:t>€      1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  38.055,5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4%</w:t>
        <w:tab/>
        <w:tab/>
        <w:tab/>
        <w:tab/>
        <w:tab/>
        <w:tab/>
        <w:t>€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1.156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>€         15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</w:t>
        <w:tab/>
        <w:tab/>
        <w:tab/>
        <w:tab/>
        <w:tab/>
        <w:tab/>
        <w:t>€         731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mprevisti ed arrotondamenti</w:t>
        <w:tab/>
        <w:tab/>
        <w:tab/>
        <w:t xml:space="preserve">  </w:t>
        <w:tab/>
        <w:t>€      3.907,4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      6.944,41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. 4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imputare la somma complessiva di Euro 45.000,00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25.000,00 sul cap. 7261 ip 07/281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nto a € 20.000,00 sul cap. 7265 ip 07/962 </w:t>
      </w:r>
    </w:p>
    <w:p>
      <w:pPr>
        <w:pStyle w:val="Normal"/>
        <w:ind w:left="5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preliminare/definitivo/esecutivo è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per l’assunzione dei successivi provvedimenti finalizzati all’espletamento della gara di appalto ed affidamento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, il Geom. Agresti Loris, in qualità di Responsabile dell’ Area Tec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Progetto preliminare/definitivo/esecutivo per la realizzazione del dispensario farmaceutico nella frazione di Vico d’Elsa – approvazione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20.2.2008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20.2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  Il Responsabile Area Tecnica                      </w:t>
        <w:tab/>
        <w:tab/>
        <w:tab/>
        <w:tab/>
        <w:tab/>
        <w:tab/>
        <w:tab/>
        <w:t xml:space="preserve">                          f.to  Geom. Loris Agrest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ì, 20.2.2008</w:t>
        <w:tab/>
        <w:tab/>
        <w:tab/>
        <w:t xml:space="preserve">                     </w:t>
        <w:tab/>
        <w:tab/>
        <w:tab/>
        <w:tab/>
        <w:t>Il Responsabile</w:t>
      </w:r>
    </w:p>
    <w:p>
      <w:pPr>
        <w:pStyle w:val="Testonormale"/>
        <w:ind w:left="576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Area Economico Finanziaria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ab/>
        <w:t xml:space="preserve">   </w:t>
        <w:tab/>
        <w:tab/>
        <w:tab/>
        <w:tab/>
        <w:tab/>
        <w:tab/>
        <w:tab/>
        <w:tab/>
        <w:t xml:space="preserve">    f.to Dott. Niccolò Nucci</w:t>
        <w:tab/>
        <w:tab/>
        <w:tab/>
        <w:tab/>
        <w:t xml:space="preserve">         </w:t>
        <w:tab/>
        <w:tab/>
        <w:t xml:space="preserve">                     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ar-SA"/>
        </w:rPr>
      </w:pPr>
      <w:r>
        <w:rPr>
          <w:rFonts w:cs="Tahoma" w:ascii="Tahoma" w:hAnsi="Tahoma"/>
          <w:sz w:val="22"/>
          <w:lang w:val="en-US" w:eastAsia="ar-SA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eastAsia="ar-SA"/>
        </w:rPr>
      </w:pPr>
      <w:r>
        <w:rPr>
          <w:rFonts w:cs="Tahoma" w:ascii="Tahoma" w:hAnsi="Tahoma"/>
          <w:sz w:val="22"/>
          <w:lang w:eastAsia="ar-S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6/2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20/2/2008</w:t>
        <w:tab/>
        <w:tab/>
        <w:tab/>
        <w:tab/>
        <w:tab/>
        <w:tab/>
        <w:tab/>
        <w:t xml:space="preserve">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31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8-04-08T11:41:00Z</dcterms:modified>
  <cp:revision>6</cp:revision>
  <dc:subject/>
  <dc:title>           PROPOSTA DI DELIBERAZIONE DELLA GIUNTA COMUNALE</dc:title>
</cp:coreProperties>
</file>