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02  del  24.07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sz w:val="22"/>
          <w:szCs w:val="22"/>
        </w:rPr>
        <w:t>Atto di indirizzo per conferimento incarico a tempo determinato di “Istruttore Direttivo Tecnico” cat. D1 ufficio ambiente, ai sensi art.110 D.Lgs.267/2000 al dott. Giovanni Nadorini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VENITQUATTRO del mese di LUGLIO alle ore 12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GIUNTA COMUNALE</w:t>
      </w:r>
    </w:p>
    <w:p>
      <w:pPr>
        <w:pStyle w:val="Testonormale"/>
        <w:ind w:left="709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a seguito del trasferimento per mobilità della Dott.ssa Leonardi, si è reso vacante il posto di “Istruttore Direttivo Tecnico” Cat.D  presso l’Ufficio Ambiente;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corre urgentemente ricoprire il posto in oggetto anche in relazione alle strategie del percorso di valutazione ambientale del territorio;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per il 2007 è stato provveduto ad affidare un incarico ai sensi dell’Art. 110 del D.Lgs. 267/2000, al Dott. Giovanni Nadorini con decorrenza dal 06/08/2007 fino al 06/08/2008;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10 del Decreto Legislativo citato, il quale stabilisce al 3° comma che i contratti di diritto privato non possono avere durata non può essere superiore al mandato del Sindaco in carica e che il trattamento economico è equivalente a quello previsto dai vigenti contratti collettivi nazionali e decentrati per il personale degli enti locali e può essere integrato, con provvedimento motivato della giunta, da una indennità ad personam commisurata alla specifica qualificazione professionale e culturale, anche in considerazione della temporaneità del rapporto e delle condizioni di mercato relative alle specifiche competenze professionali;</w:t>
      </w:r>
    </w:p>
    <w:p>
      <w:pPr>
        <w:pStyle w:val="Normal"/>
        <w:ind w:left="709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il Dott. Giovanni Nadorini nato a Colle Val d’Elsa (SI) il 03/11/1978 ha gia dimostrato di possedere i requisiti di legge, culturali e personali per l’espletamento della propria attività lavorativa, tali da soddisfare le esigenze e necessità dell’Amministrazione Comunale;</w:t>
      </w:r>
    </w:p>
    <w:p>
      <w:pPr>
        <w:pStyle w:val="Normal"/>
        <w:ind w:left="709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di  individuare nel nominativo succitato la figura professionale a cui affidare l’incarico di “Istruttore Direttivo Tecnico” a tempo determinato ai sensi dell’art. 110 del DLgs. N.267/2000 dal 7.8.2008 fino al 30/06/2009 (scadenza del mandato del Sindaco);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isponibilità dimostrata del Dott. Giovanni Nadorini a ricoprire l’incarico in oggetto;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infine del rispetto del limite di spesa per il personale previsto dalla legge n. 244/2007 (finanziaria 2008) ed in particolare l’art. 3, comma 121;</w:t>
      </w:r>
    </w:p>
    <w:p>
      <w:pPr>
        <w:pStyle w:val="Normal"/>
        <w:ind w:left="709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altresì l’art. 34 del vigente regolamento sull’ordinamento degli Uffici e dei Servizi;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ind w:left="709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 E L I B E R A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nel Dott. Giovanni Nadorini nato a Colle Val d’Elsa (SI) il 03/11/1978 ed ivi residente in Via Casabassa n.46 il soggetto al quale affidare l’incarico a tempo determinato di “Istruttore Direttivo Tecnico” ai sensi dell’art.110 del D.Lgs.267/2000 con decorrenza dal 07/08/2008 fino al 30/06/2009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e incarico sarà disposto con Decreto del Sindaco e terminerà con la scadenza del mandato del Sindaco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altresì che il nominativo succitato viene inquadrato nella Categoria “D” del vigente C.C.N.L, ai fini della corresponsione del compenso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Ufficio Associato del Personale l’attuazione degli atti gestionali di competenza per l’assunzione del necessario impegno di spesa e per tutti gli atti successivi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la sottoscrizione del contratto a tempo determinato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br w:type="textWrapping" w:clear="all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8/8/2008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9/7/2008</w:t>
        <w:tab/>
        <w:tab/>
        <w:tab/>
        <w:tab/>
        <w:tab/>
        <w:tab/>
        <w:t xml:space="preserve">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skerville" w:hAnsi="Baskervil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ourier" w:hAnsi="Courier" w:cs="Courier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53:00Z</dcterms:created>
  <dc:creator>COMUNE BARBERINO V.E.</dc:creator>
  <dc:description/>
  <cp:keywords/>
  <dc:language>en-US</dc:language>
  <cp:lastModifiedBy>Cosci Catiuscia</cp:lastModifiedBy>
  <cp:lastPrinted>2008-08-06T10:51:00Z</cp:lastPrinted>
  <dcterms:modified xsi:type="dcterms:W3CDTF">2008-08-08T06:39:00Z</dcterms:modified>
  <cp:revision>5</cp:revision>
  <dc:subject/>
  <dc:title>PROPOSTA DI DELIBERAZIONE DELLA GIUNTA COMUNALE</dc:title>
</cp:coreProperties>
</file>