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8  del  3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Approvazione relazione previsionale e programmatica e del connesso bilancio pluriennale per il triennio 2008/2010 e dello schema di bilancio 2008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 del mese di MARZ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311 del 30 Dicembre 2004 “Disposizioni per la formazione del bilancio annuale e pluriennale dello Stato (legge finanziaria 2005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La Legge 23/12/2005 n. 266 “Disposizioni per la formazione del bilancio annuale e pluriennale dello Stato (legge finanziaria 2006)”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7/12/2006 n. 296 (Finanziaria 2007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4/12/2007 n. 244 (Finanziaria 2008)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M. 20/12/2007 del Ministero dell’Interno pubblicato sulla G.U. n.302 del 31/12/2007 che ha prorogato al 31/3/2008 il termine per l'approvazione del bilancio per l'anno 2008;</w:t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8 ad eccezione del fondo sviluppo investimenti che è stato rideterminato in relazione ai mutui ancora in ammortamento nell'esercizio 2008 e che comunque per un esatta quantificazione delle somme si rimanda alla comunicazione ufficiale del Ministero dell’Inter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della Giunta Comunale n.  139 del 10/10/2007 con la quale veniva adottato lo schema di programma triennale 2008-2010 e l’elenco annuale 2008 dei lavori pubblici ai sensi dell’articolo 128, del D.Lgs.n.163 del 12/4/2006, in base agli schemi tipo del D.M. 09/06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o l’art.128, comma 9, del D.Lgs. n.163 del 12/4/2006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27 in data odierna avente per oggetto “Ricognizione servizi pubblici a domanda individuale, definizione dei costi complessivi, tariffe e contribuzioni anno 2008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25 del 27/2/2008 avente per oggetto: "Tassa per lo smaltimento dei Rifiuti Solidi Urbani:  Determinazione delle tariffe per l'anno 2008 e percentuale di copertura del costo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71 del 27/12/2007   avente per oggetto “aumento C.O.S.A.P. anno 2008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72 del 27/12/2007 avente per oggetto “aumento imposta sulla pubblicità e diritti sulle pubbliche affissioni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in atti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costo complessivo dei servizi di raccolta, spazzamento e smaltimento dei rifiuti solidi urbani è coperto nella misura del  97,02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a domanda individuale è coperto nella misura del  77,85%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8 – 2010, e lo schema di bilancio preventivo per l’esercizio 2008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8 –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i i pareri di regolarità tecnica e contabile resi dal Responsabile dell’area economico finanziaria ai sensi dell’art.49 del D.Lgs.267/2000, nel testo allegato quale parte integrante e sostanzial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previsionale e programmatica per il periodo 2008 – 2010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08 – 2010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8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>€ 11.823.297,84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>€ 11.823.297,84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623.393,9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159.822,18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36.688,1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992.021,3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350.000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61.372,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1.823.297,84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416.522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2"/>
            </w:tblGrid>
            <w:tr>
              <w:trPr>
                <w:trHeight w:val="255" w:hRule="atLeast"/>
              </w:trPr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5.840.812,39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04.591,2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961.372,2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1.823.297,84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proporre all’approvazione del Consiglio comunale la relazione previsionale e programmatica per il triennio 2008/2010 redatta ai sensi del DPR n.326/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08 ed il connesso bilancio pluriennale 2008/2010 che presentano le seguenti risultanz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>€    6.519.904,28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 xml:space="preserve">            €   4.416.522,00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    2.103.382,28</w:t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€      204.591,24</w:t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  <w:t xml:space="preserve">€    1.898.791,04 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8/2010 (al netto Titolo VI entrata e Titolo IV Uscita)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593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623.393,9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828.393,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598.393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12.050.181,85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59.822,1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136.427,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53.552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3.349.802,09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36.688,1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35.851,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35.851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.408.390,45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.992.021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61.071,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11.071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4.164.164,05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1.350.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0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70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.520.000,00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6"/>
              </w:rPr>
              <w:t>10.861.925,6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6.961.744,2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6"/>
              </w:rPr>
              <w:t>6.668.868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4.492.538,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559"/>
        <w:gridCol w:w="1559"/>
        <w:gridCol w:w="156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16.522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55.685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381.648,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 xml:space="preserve">13.253.856,36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840.812,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861.071,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631.071,3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.332.955,09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04.591,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44.986,9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56.148,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905.726,99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0.861.925,63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.961.74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6.668.86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4.492.538,4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09 si chiude in pareggio sulla base di una previsione  pari a</w:t>
      </w:r>
      <w:r>
        <w:rPr>
          <w:rFonts w:cs="Arial" w:ascii="Arial" w:hAnsi="Arial"/>
        </w:rPr>
        <w:t xml:space="preserve">  €    6.961.744,22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10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6.668.868,59 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) di dichiarare la presente, con votazione unanime separata, immediatamente eseguibile ai sensi dell’art.134, comma 4, del D.Lgs.267/2000, visto che la presentazione del bilancio di previsione 2008 è all’ordine del giorno del Consiglio comunale del 5.3.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4/3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3/3/2008</w:t>
        <w:tab/>
        <w:tab/>
        <w:tab/>
        <w:tab/>
        <w:tab/>
        <w:tab/>
        <w:tab/>
        <w:t xml:space="preserve">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1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3-04T11:54:00Z</dcterms:modified>
  <cp:revision>6</cp:revision>
  <dc:subject/>
  <dc:title>           PROPOSTA DI DELIBERAZIONE DELLA GIUNTA COMUNALE</dc:title>
</cp:coreProperties>
</file>