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7  del  13.2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Scuola di Musica di Barberino V.E. e Tavarnelle V.P.”. Stanziamento contributo a sostegno dell’attività per l’anno 2008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TREDICI del mese di FEBBRAIO 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ind w:left="1134" w:hanging="1134"/>
        <w:jc w:val="both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il Comune di Barberino Val d’Elsa è da sempre attento alle problematiche e alla attività delle associazioni culturali operanti sul territorio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e richieste di contributo economico inoltrate in data 30 gennaio 2008 (Prot. 1907) al Comune di Tavarnelle Val di Pesa ed in data 1 febbraio 2008 (Prot. n. 1888) al Comune di Barberino Val d’Elsa, dalla Scuola di Musica di Tavarnelle Val di Pesa e Barberino Val d’Elsa, a sostegno dell’attività per il corrente anno e rivolto al proseguimento degli obiettivi propri dell’Associazion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 Considerato che la “Scuola di Musica” come meglio sopra generalizzata, è un'Associazione che, a largo spettro di azione, svolge un ruolo fondamentale nell' attività educazione musicale dei bambini e dei giovani del nostro territorio, rivolgendosi anche alla fasce di età più adulta coinvolge un numero considerevole di utenti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Arial Unicode MS" w:cs="Tahoma" w:ascii="Tahoma" w:hAnsi="Tahoma"/>
        </w:rPr>
        <w:tab/>
        <w:t xml:space="preserve"> 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Premesso che con Delibera G.C. n. 22 del 08.02.2005 di Barberino Val d’Elsa, veniva approvata l’istituzione di una sezione della Scuola di Musica di Tavarnelle Val di Pesa a Barberino Val d’Elsa, e nel contempo veniva stabilito in € 6.000,00 il contributo annuale da devolvere alla stessa Scuola di Musica per l’anno 2005, così come confermato anche per l’anno 2006 e 2007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Ritenuto di prevedere anche per il corrente anno 2008, allo stanziamento del contributo a sostegno dell’attività della Scuola di Musica di Barberino e Tavarnelle e di quantificarlo nella somma totale di €. 17.000 a carico delle due AA.CC., secondo la seguente compartecipazione: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b/>
        </w:rPr>
        <w:t>- €. 6.000</w:t>
      </w:r>
      <w:r>
        <w:rPr>
          <w:rFonts w:cs="Tahoma" w:ascii="Tahoma" w:hAnsi="Tahoma"/>
        </w:rPr>
        <w:t xml:space="preserve"> da imputarsi, per il Comune di Barberino Val d’Elsa, sul Cap. 3480 “Contributi a Enti e Associazioni Culturali” del PEG provvisorio 2008 approvato con Deliberazione G.C. n. 173 del 27/12/2007;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b/>
        </w:rPr>
        <w:t xml:space="preserve">- €. 11.000 </w:t>
      </w:r>
      <w:r>
        <w:rPr>
          <w:rFonts w:cs="Tahoma" w:ascii="Tahoma" w:hAnsi="Tahoma"/>
        </w:rPr>
        <w:t>da imputarsi, a carico del Comune di Tavarnelle Val di Pesa, sul Cap. 3740 “Contributi alle Associazioni” del PEG provvisorio 2008 approvato con Deliberazione G.C. n. 123 del 31/12/2007 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Arial Unicode MS" w:cs="Tahoma" w:ascii="Tahoma" w:hAnsi="Tahoma"/>
        </w:rPr>
        <w:tab/>
        <w:t xml:space="preserve"> </w:t>
      </w:r>
      <w:r>
        <w:rPr>
          <w:rFonts w:cs="Tahoma" w:ascii="Tahoma" w:hAnsi="Tahoma"/>
        </w:rPr>
        <w:t>RICONOSCIUTO il valore culturale, sociale, ricreativo e promozionale del programma che la Scuola di Musica normalmente svolge sul nostro territorio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eastAsia="Arial Unicode MS" w:cs="Tahoma" w:ascii="Tahoma" w:hAnsi="Tahoma"/>
        </w:rPr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eastAsia="Arial Unicode MS" w:cs="Tahoma" w:ascii="Tahoma" w:hAnsi="Tahoma"/>
        </w:rPr>
        <w:t>Con voti unanimi favorevoli resi nelle forme di legge;</w:t>
      </w:r>
    </w:p>
    <w:p>
      <w:pPr>
        <w:pStyle w:val="TextBody"/>
        <w:ind w:firstLine="708"/>
        <w:jc w:val="both"/>
        <w:rPr>
          <w:rFonts w:ascii="Garamond" w:hAnsi="Garamond" w:eastAsia="Arial Unicode MS" w:cs="Tahoma"/>
          <w:szCs w:val="24"/>
        </w:rPr>
      </w:pPr>
      <w:r>
        <w:rPr>
          <w:rFonts w:eastAsia="Arial Unicode MS" w:cs="Tahoma" w:ascii="Garamond" w:hAnsi="Garamond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in €. 17.000 il contributo annuale a carico delle A.A. C.C. di Barberino V.E. e Tavarnelle V.P. da concedere in favore della Scuola di Musica di Barberino e Tavarnelle per il suo funzionamento;</w:t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Ufficio Associato Cultura di</w:t>
      </w:r>
      <w:r>
        <w:rPr>
          <w:rFonts w:eastAsia="Arial Unicode MS" w:cs="Tahoma" w:ascii="Tahoma" w:hAnsi="Tahoma"/>
        </w:rPr>
        <w:t xml:space="preserve"> predisporre gli atti necessari per l’erogazione del contributo suddetto, con la seguente imputazione: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 xml:space="preserve">- </w:t>
      </w:r>
      <w:r>
        <w:rPr>
          <w:rFonts w:cs="Tahoma" w:ascii="Tahoma" w:hAnsi="Tahoma"/>
          <w:b/>
        </w:rPr>
        <w:t>€. 6.000</w:t>
      </w:r>
      <w:r>
        <w:rPr>
          <w:rFonts w:cs="Tahoma" w:ascii="Tahoma" w:hAnsi="Tahoma"/>
        </w:rPr>
        <w:t xml:space="preserve"> da imputarsi, per il Comune di Barberino Val d’Elsa, sul Cap. 3480 “Contributi a Enti e Associazioni Culturali” del PEG provvisorio 2008 approvato con Deliberazione G.C. n. 173 del 27/12/2007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 xml:space="preserve">- €. 11.000 </w:t>
      </w:r>
      <w:r>
        <w:rPr>
          <w:rFonts w:cs="Tahoma" w:ascii="Tahoma" w:hAnsi="Tahoma"/>
        </w:rPr>
        <w:t xml:space="preserve">da imputarsi, a carico del Comune di Tavarnelle Val di Pesa, sul Cap. 3740 “Contributi alle Associazioni” del PEG provvisorio 2008 approvato con Deliberazione G.C. n. 123 del 31/12/2007;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) </w:t>
      </w: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 ed all’Ufficio Segreteria per le rispettive competenze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</w:rPr>
        <w:t>Progetto sulla valorizzazione della raccolta di foto avviata dal Comune di Barberino Val d’Elsa – Approvazione e affidamento incarico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Claudio Guarducci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2.2.2008</w:t>
        <w:tab/>
        <w:tab/>
        <w:tab/>
        <w:tab/>
        <w:tab/>
        <w:t xml:space="preserve">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5760" w:firstLine="720"/>
        <w:rPr>
          <w:rFonts w:ascii="Tahoma" w:hAnsi="Tahoma" w:cs="Tahoma"/>
        </w:rPr>
      </w:pPr>
      <w:r>
        <w:rPr>
          <w:rFonts w:cs="Tahoma" w:ascii="Tahoma" w:hAnsi="Tahoma"/>
        </w:rPr>
        <w:t>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Claudio Guard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RERE DI REGOLARITA’ CONTABI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di regolarità contabile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ì, 12.2.2008</w:t>
        <w:tab/>
        <w:tab/>
        <w:tab/>
        <w:t xml:space="preserve">                     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Il Responsabile Area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Economico Finanziaria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f.to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15/2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_______</w:t>
        <w:tab/>
        <w:tab/>
        <w:tab/>
        <w:tab/>
        <w:tab/>
        <w:tab/>
        <w:tab/>
        <w:t xml:space="preserve">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ientrocorpodeltesto31">
    <w:name w:val="Rientro corpo del testo 31"/>
    <w:basedOn w:val="Normal"/>
    <w:qFormat/>
    <w:pPr>
      <w:suppressAutoHyphens w:val="true"/>
      <w:ind w:firstLine="284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18:00Z</dcterms:created>
  <dc:creator>COMUNE BARBERINO V.E.</dc:creator>
  <dc:description/>
  <cp:keywords/>
  <dc:language>en-US</dc:language>
  <cp:lastModifiedBy>Cosci Catiuscia</cp:lastModifiedBy>
  <cp:lastPrinted>2008-01-28T09:27:00Z</cp:lastPrinted>
  <dcterms:modified xsi:type="dcterms:W3CDTF">2008-02-15T08:41:00Z</dcterms:modified>
  <cp:revision>4</cp:revision>
  <dc:subject/>
  <dc:title>           PROPOSTA DI DELIBERAZIONE DELLA GIUNTA COMUNALE</dc:title>
</cp:coreProperties>
</file>