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7  del  19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 Progetto preliminare per la realizzazione della nuova mensa scolastica nel Capoluogo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ICIANNOVE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 139  del  10.10.2007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</w:rPr>
        <w:t>, esecutiva  con cui veniva adottato ai sensi dell’art. 128 del D.Lgs 163/2006  il programma triennale delle opere pubbliche  per il periodo 2008 – 2010 e relativo elenco annuale 2008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08 percui si ritiene opportuno conferire all’ UTC l’incarico professionale per l’elaborazione della documentazione progettuale preliminare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redatto dall’arch. Masoni Alberto dell’ UTC dal quale  si rileva una spesa complessiva presunta pari a Euro 500.000,00 di cui Euro 400.000,00 per lavori ed Euro 100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 </w:t>
      </w:r>
      <w:r>
        <w:rPr>
          <w:rFonts w:cs="Tahoma" w:ascii="Tahoma" w:hAnsi="Tahoma"/>
          <w:b/>
        </w:rPr>
        <w:t>400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 xml:space="preserve">€         </w:t>
        <w:tab/>
        <w:t xml:space="preserve">    40.0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ab/>
        <w:t>€                8.0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NCARICHI / CONSULENZE</w:t>
        <w:tab/>
        <w:tab/>
        <w:tab/>
        <w:tab/>
        <w:t>€              20.000,00</w:t>
      </w:r>
    </w:p>
    <w:p>
      <w:pPr>
        <w:pStyle w:val="Normal"/>
        <w:rPr/>
      </w:pPr>
      <w:r>
        <w:rPr>
          <w:rFonts w:cs="Tahoma" w:ascii="Tahoma" w:hAnsi="Tahoma"/>
        </w:rPr>
        <w:tab/>
        <w:t>- ESPROPRIO</w:t>
        <w:tab/>
        <w:tab/>
        <w:tab/>
        <w:tab/>
        <w:tab/>
        <w:tab/>
        <w:t>€</w:t>
        <w:tab/>
        <w:t xml:space="preserve">    30.0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 2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10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 50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93  del D.Lgs. n.163/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l’arch. Alberto Masoni, per una spesa complessiva presunta pari a Euro 500.000,00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</w:t>
      </w:r>
      <w:r>
        <w:rPr>
          <w:rFonts w:cs="Tahoma" w:ascii="Tahoma" w:hAnsi="Tahoma"/>
          <w:b/>
        </w:rPr>
        <w:t>400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 40.0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  8.0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NCARICHI / CONSULENZE</w:t>
        <w:tab/>
        <w:tab/>
        <w:tab/>
        <w:tab/>
        <w:t>€              20.000,00</w:t>
      </w:r>
    </w:p>
    <w:p>
      <w:pPr>
        <w:pStyle w:val="Normal"/>
        <w:rPr/>
      </w:pPr>
      <w:r>
        <w:rPr>
          <w:rFonts w:cs="Tahoma" w:ascii="Tahoma" w:hAnsi="Tahoma"/>
        </w:rPr>
        <w:tab/>
        <w:t>- ESPROPRIO</w:t>
        <w:tab/>
        <w:tab/>
        <w:tab/>
        <w:tab/>
        <w:tab/>
        <w:tab/>
        <w:t>€</w:t>
        <w:tab/>
        <w:t xml:space="preserve">    30.0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 2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100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 500.000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 xml:space="preserve">che con atto della Giunta comunale verrà approvata la documentazione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ogettuale definitiva ai sensi dell’ art.18 del DPR 554/99 e successive modificazioni e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</w:t>
      </w:r>
      <w:r>
        <w:rPr>
          <w:rFonts w:cs="Tahoma" w:ascii="Tahoma" w:hAnsi="Tahoma"/>
          <w:b/>
        </w:rPr>
        <w:t xml:space="preserve">. 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</w:rPr>
        <w:t>Progetto preliminare per la realizzazione della nuova mensa scolastica nel Capoluogo. Approvazione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9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TECNIC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Geom. Loris Agres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4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3/2008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32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03T09:35:00Z</dcterms:modified>
  <cp:revision>5</cp:revision>
  <dc:subject/>
  <dc:title>           PROPOSTA DI DELIBERAZIONE DELLA GIUNTA COMUNALE</dc:title>
</cp:coreProperties>
</file>