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76  del  28.5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elazione al conto consuntivo 2007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OTTO del mese di MAGG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giugno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07, concordante nei risultati esposti con i dati in possesso dell' ufficio  ragioneria de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07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07, nell’ elaborato allegato al presente atto, di cui forma parte integrante e sostanziale, presentante le seguenti principali risultanz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1669"/>
        <w:gridCol w:w="1696"/>
        <w:gridCol w:w="2076"/>
      </w:tblGrid>
      <w:tr>
        <w:trPr>
          <w:trHeight w:val="264" w:hRule="atLeast"/>
        </w:trPr>
        <w:tc>
          <w:tcPr>
            <w:tcW w:w="34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i cassa al 1/1/20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.088.876,74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MPETENZA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ssion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.719.379,53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7.203.642,85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.923.022,38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ment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.485.238,53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5.029.915,99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7.515.154,52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4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i Cassa al 31/12/20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.496.744,60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UI ATTIV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525.412,63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.929.374,01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.454.786,64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UI PASSIV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.702.008,24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5.014.571,04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8.716.579,28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sultato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34.951,96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UI FONDI VINCOLATI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44.967,02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Tahoma" w:ascii="Tahoma" w:hAnsi="Tahoma"/>
        </w:rPr>
        <w:t>2) di dichiara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Relazione al conto consuntivo 2007. Approvazione</w:t>
      </w:r>
      <w:r>
        <w:rPr>
          <w:rFonts w:cs="Tahoma" w:ascii="Tahoma" w:hAnsi="Tahoma"/>
          <w:sz w:val="22"/>
          <w:szCs w:val="22"/>
        </w:rPr>
        <w:t xml:space="preserve">”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28/5/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tecnica,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8.5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Area Economico Finanziaria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f.to  Dott. Niccolò Nucc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8/5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26:00Z</dcterms:created>
  <dc:creator>COMUNE BARBERINO V.E.</dc:creator>
  <dc:description/>
  <cp:keywords/>
  <dc:language>en-US</dc:language>
  <cp:lastModifiedBy>Cosci Catiuscia</cp:lastModifiedBy>
  <cp:lastPrinted>2008-05-29T16:48:00Z</cp:lastPrinted>
  <dcterms:modified xsi:type="dcterms:W3CDTF">2008-06-17T07:17:00Z</dcterms:modified>
  <cp:revision>4</cp:revision>
  <dc:subject/>
  <dc:title>           PROPOSTA DI DELIBERAZIONE DELLA GIUNTA COMUNALE</dc:title>
</cp:coreProperties>
</file>