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72  del  21.5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al PEG 2008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UNO del mese di MAGGI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27 del 27/3/2008 con al quale è stato approvato il Bilancio di previsione 2008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48 del 02/04/2008 con la quale è stato approvato il P.E.G. 2008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36 del 14/5/2008 con la quale sono state apportate alcune variazioni al bilancio di previsione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8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 xml:space="preserve">Variazioni al PEG 2008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5/200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1.5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ea Economico Finanziaria</w:t>
      </w:r>
    </w:p>
    <w:p>
      <w:pPr>
        <w:pStyle w:val="Testonormale"/>
        <w:ind w:left="504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f.to  Dott. Niccolò Nucc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6/2008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1/5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24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6-18T11:23:00Z</dcterms:modified>
  <cp:revision>4</cp:revision>
  <dc:subject/>
  <dc:title>           PROPOSTA DI DELIBERAZIONE DELLA GIUNTA COMUNALE</dc:title>
</cp:coreProperties>
</file>