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8  del  20.2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>Progetto preliminare/definitivo/esecutivo per il risanamento di un tratto della strada comunale di Poppiano – approvazione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VENTI del mese di FEBBRAIO 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 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con delibera della Giunta Comunale n°125 del 10/10/2006, esecutiva è stato adottato il Programma Triennale dei Lavori Pubblici 2007/2009;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n delibere della Giunta Comunale nr. 145 del 28/11/2006 e nr. 24 del 20/02/2007 venivano introdotte modifiche ed integrazioni al procedente provvedimento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n delibera del Consiglio Comunale n° 17 del 28/03/2007 , esecutiva è stato approvato il Programma Triennale dei lavori Pubblici 2007/2009 e l’elenco annuale 2007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n delibera del Consiglio Comunale n° 37 del 26/06/2007, esecutiva, è stato modificato il programma Triennale 2007/2009 e l’elenco annuale 2007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Dato Atto che l’intervento in oggetto non è inserito nell’elenco annuale delle opere in programma per l’anno 2007;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Visti gli art. 127/128 del D.lgs.  163/2006 dal quale si evince che le disposizioni normative in tema di programmazione delle opere pubbliche si applicano ai lavori pubblici di importo superiore a € 100.000,00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Considerato che l’A.C. intende effettuare opere di manutenzione straordinaria e sistemazione della strada comunale denominata via di Poppiano nel tratto che si sviluppa in loc. Zambra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o che detto intervento si rende particolarmente necessario ed urgente in relazione alle precarie condizioni di manutenzione e viabilità stradale 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Accertato , in esito ai numerosi sopralluoghi ed accertamenti effettuati dal Corpo di Polizia Municipale , che gli utenti sono esposti a precarie condizioni di sicurezza per cui si rendono necessari interventi tempestivi ed urgenti ;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pertanto opportuno conferire l’incarico professionale finalizzato alla progettazione preliminare , definitiva ed esecutiva dell’opera in oggetto al competente U.T.C. 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rogetto preliminare , definitivo ed esecutivo redatto dal geom. Stefano Conforti  dell'Ufficio Tecnico Comunale, dal quale si rileva una spesa complessiva pari a Euro 76.900,00 di cui Euro 67.550,00 per lavori a base d’asta ed Euro 9.350,00 per oneri sicurezza, IVA, esproprio, spese tecniche e somme a disposizion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pertanto opportuno assumere idonei provvedimenti finalizzati all’approvazione del progetto preliminare /definitivo/esecutivo in oggetto e conseguente realizzazione dell’opera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documentazione progettuale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stratto di PRGC, Estratto di mappa catastal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esta Offert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tolato speciale di appalto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Visto il quadro economico dal quale si evince che l’intervento comporta una spesa complessiva di                               € 76.900,00 così ripartita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right" w:pos="8165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vori a base d'appalto</w:t>
        <w:tab/>
        <w:tab/>
        <w:tab/>
        <w:tab/>
        <w:tab/>
        <w:t>€.   67.55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neri per la sicurezza </w:t>
        <w:tab/>
        <w:tab/>
        <w:tab/>
        <w:tab/>
        <w:tab/>
        <w:tab/>
      </w:r>
      <w:r>
        <w:rPr>
          <w:rFonts w:cs="Tahoma" w:ascii="Tahoma" w:hAnsi="Tahoma"/>
          <w:u w:val="single"/>
        </w:rPr>
        <w:t>€      1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€.   68.55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mme a disposizione per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10%</w:t>
        <w:tab/>
        <w:tab/>
        <w:tab/>
        <w:tab/>
        <w:tab/>
        <w:tab/>
        <w:tab/>
        <w:t>€      6.755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sicurezza 10%</w:t>
        <w:tab/>
        <w:tab/>
        <w:tab/>
        <w:tab/>
        <w:tab/>
        <w:tab/>
        <w:t>€         1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tecniche</w:t>
        <w:tab/>
        <w:tab/>
        <w:tab/>
        <w:tab/>
        <w:tab/>
        <w:tab/>
        <w:t>€      1.351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mprevisti ed arrotondamenti</w:t>
        <w:tab/>
        <w:tab/>
        <w:tab/>
        <w:tab/>
        <w:tab/>
        <w:t>€         144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 xml:space="preserve">                  Sommano</w:t>
        <w:tab/>
        <w:tab/>
        <w:tab/>
        <w:t xml:space="preserve">€.     8.350,00 </w:t>
        <w:tab/>
        <w:tab/>
        <w:tab/>
        <w:tab/>
        <w:tab/>
        <w:tab/>
      </w:r>
      <w:r>
        <w:rPr>
          <w:rFonts w:cs="Tahoma" w:ascii="Tahoma" w:hAnsi="Tahoma"/>
          <w:highlight w:val="yellow"/>
        </w:rPr>
        <w:tab/>
        <w:tab/>
        <w:tab/>
        <w:tab/>
        <w:tab/>
        <w:t>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 xml:space="preserve">       </w:t>
      </w:r>
      <w:r>
        <w:rPr>
          <w:rFonts w:cs="Tahoma" w:ascii="Tahoma" w:hAnsi="Tahoma"/>
          <w:b/>
        </w:rPr>
        <w:t xml:space="preserve">T O T A L E            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€. 76.9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  <w:t>Dato atto che la spesa prevista per la realizzazione dell’intervento è interamente finanziata con fondi propri di bilancio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  <w:t>Rilevat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ecreto Legislativo 12 Aprile 2006 nr. 163 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Visto il D.P.R. n° 327 del 08.06.2001 e la L.R. n° 30 del 18.02.2005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gli artt. 25 e ss. e 35 e ss. del D.P.R. n° 554/99 e s.m.i.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Visti i pareri favorevoli espressi ai sensi dell'art. 49, comma 1°, del D.Lgs. 18.08.2000 n° 267 dal Responsabile dell’Area Tecnica e dal Responsabile dell’Area Economico/ Finanziaria, per quanto concerne la regolarità tecnica e contabile;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pales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 E L I B E R A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ogetto preliminare/definitivo/esecutivo redatto dal geom. Stefano Conforti dell’ UTC relativo all’opera in oggetto, per l’importo complessivo di Euro 76.900,00 così determina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approvare il seguente quadro economic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right" w:pos="8165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Lavori a base d'appalto</w:t>
        <w:tab/>
        <w:tab/>
        <w:tab/>
        <w:tab/>
        <w:tab/>
        <w:t>€.   67.55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oneri per la sicurezza </w:t>
        <w:tab/>
        <w:tab/>
        <w:tab/>
        <w:tab/>
        <w:tab/>
      </w:r>
      <w:r>
        <w:rPr>
          <w:rFonts w:cs="Tahoma" w:ascii="Tahoma" w:hAnsi="Tahoma"/>
          <w:u w:val="single"/>
        </w:rPr>
        <w:t>€      1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€.   68.55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Somme a disposizione per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va 10%</w:t>
        <w:tab/>
        <w:tab/>
        <w:tab/>
        <w:tab/>
        <w:tab/>
        <w:tab/>
        <w:t>€      6.755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va sicurezza 10%</w:t>
        <w:tab/>
        <w:tab/>
        <w:tab/>
        <w:tab/>
        <w:tab/>
        <w:t>€         1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</w:t>
        <w:tab/>
        <w:tab/>
        <w:tab/>
        <w:tab/>
        <w:tab/>
        <w:tab/>
        <w:t>€      1.351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mprevisti ed arrotondamenti</w:t>
        <w:tab/>
        <w:tab/>
        <w:tab/>
        <w:tab/>
        <w:t>€         144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 xml:space="preserve">                  Sommano</w:t>
        <w:tab/>
        <w:tab/>
        <w:tab/>
        <w:t xml:space="preserve">€.     8.350,00 </w:t>
        <w:tab/>
        <w:tab/>
        <w:tab/>
        <w:tab/>
        <w:tab/>
        <w:tab/>
      </w:r>
      <w:r>
        <w:rPr>
          <w:rFonts w:cs="Tahoma" w:ascii="Tahoma" w:hAnsi="Tahoma"/>
          <w:highlight w:val="yellow"/>
        </w:rPr>
        <w:tab/>
        <w:tab/>
        <w:tab/>
        <w:tab/>
        <w:tab/>
        <w:t>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 xml:space="preserve">       </w:t>
      </w:r>
      <w:r>
        <w:rPr>
          <w:rFonts w:cs="Tahoma" w:ascii="Tahoma" w:hAnsi="Tahoma"/>
          <w:b/>
        </w:rPr>
        <w:t xml:space="preserve">T O T A L E            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€. 76.9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imputare la somma complessiva di Euro 76.900,00 come segu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76.900,00 sul cap. 7265 ip 07/965</w:t>
      </w:r>
    </w:p>
    <w:p>
      <w:pPr>
        <w:pStyle w:val="Normal"/>
        <w:ind w:left="5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prendere atto che il progetto preliminare/definitivo/esecutivo è composto dai seguenti elaborati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stratto di PRGC, Estratto di mappa catastal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Documentazione Fotografic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esta Offert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tolato speciale di appalto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mandato al Responsabile dell’Area Tecnica per l’assunzione dei successivi provvedimenti finalizzati all’espletamento della gara di appalto ed affidamento lavo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Geom. Agresti Loris, in qualità di Responsabile dell’ Area Tecn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ARERI D.Lgs. 267/2000 -   allegato alla proposta di deliberazione ad oggetto: </w:t>
      </w: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</w:rPr>
        <w:t>Progetto preliminare/definitivo/esecutivo per il risanamento di un tratto della strada comunale di Poppiano – approvazione</w:t>
      </w:r>
      <w:r>
        <w:rPr>
          <w:rFonts w:cs="Tahoma" w:ascii="Tahoma" w:hAnsi="Tahoma"/>
          <w:b/>
          <w:sz w:val="22"/>
        </w:rPr>
        <w:t>”,</w:t>
      </w:r>
      <w:r>
        <w:rPr>
          <w:rFonts w:cs="Tahoma" w:ascii="Tahoma" w:hAnsi="Tahoma"/>
          <w:sz w:val="22"/>
        </w:rPr>
        <w:t xml:space="preserve"> all’ ordine del giorno della Giunta Comunale del </w:t>
      </w:r>
      <w:r>
        <w:rPr>
          <w:rFonts w:cs="Tahoma" w:ascii="Tahoma" w:hAnsi="Tahoma"/>
          <w:b/>
          <w:sz w:val="22"/>
        </w:rPr>
        <w:t>20.2.2008</w:t>
      </w:r>
      <w:r>
        <w:rPr>
          <w:rFonts w:cs="Tahoma" w:ascii="Tahoma" w:hAnsi="Tahoma"/>
          <w:sz w:val="22"/>
        </w:rPr>
        <w:t>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Geom. Loris Agresti, responsabile area tecnica, esprime parere favorevole di regolarità tecnica ai sensi dell’art. 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Lì, 20.2.2008</w:t>
        <w:tab/>
        <w:tab/>
        <w:tab/>
        <w:t xml:space="preserve">                     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                          Il Responsabile Area Tecnica                      </w:t>
        <w:tab/>
        <w:tab/>
        <w:tab/>
        <w:tab/>
        <w:tab/>
        <w:tab/>
        <w:tab/>
        <w:t xml:space="preserve">                          f.to  Geom. Loris Agresti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CONTABI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Dott. Niccolò Nucci, responsabile area economico finanziaria, esprime parere favorevole di regolarità contabile ai sensi dell’art. 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ì, 20.2.2008</w:t>
        <w:tab/>
        <w:tab/>
        <w:tab/>
        <w:t xml:space="preserve">                     </w:t>
        <w:tab/>
        <w:tab/>
        <w:tab/>
        <w:t xml:space="preserve">         Il Responsabile</w:t>
      </w:r>
    </w:p>
    <w:p>
      <w:pPr>
        <w:pStyle w:val="Testonormale"/>
        <w:ind w:left="5760" w:firstLine="72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Area Economico Finanziaria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ab/>
        <w:t xml:space="preserve">   </w:t>
        <w:tab/>
        <w:tab/>
        <w:tab/>
        <w:tab/>
        <w:tab/>
        <w:tab/>
        <w:tab/>
        <w:tab/>
        <w:t xml:space="preserve">    f.to Dott. Niccolò Nucci</w:t>
        <w:tab/>
        <w:tab/>
        <w:tab/>
        <w:tab/>
        <w:t xml:space="preserve">         </w:t>
        <w:tab/>
        <w:tab/>
        <w:t xml:space="preserve">                     </w:t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  <w:lang w:val="en-US" w:eastAsia="ar-SA"/>
        </w:rPr>
      </w:pPr>
      <w:r>
        <w:rPr>
          <w:rFonts w:cs="Tahoma" w:ascii="Tahoma" w:hAnsi="Tahoma"/>
          <w:sz w:val="22"/>
          <w:lang w:val="en-US" w:eastAsia="ar-SA"/>
        </w:rPr>
      </w:r>
    </w:p>
    <w:p>
      <w:pPr>
        <w:pStyle w:val="Normal"/>
        <w:ind w:left="1260" w:hanging="1260"/>
        <w:jc w:val="both"/>
        <w:rPr>
          <w:rFonts w:ascii="Tahoma" w:hAnsi="Tahoma" w:cs="Tahoma"/>
          <w:sz w:val="22"/>
          <w:lang w:eastAsia="ar-SA"/>
        </w:rPr>
      </w:pPr>
      <w:r>
        <w:rPr>
          <w:rFonts w:cs="Tahoma" w:ascii="Tahoma" w:hAnsi="Tahoma"/>
          <w:sz w:val="22"/>
          <w:lang w:eastAsia="ar-S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26/2/2008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20/2/2008</w:t>
        <w:tab/>
        <w:tab/>
        <w:tab/>
        <w:tab/>
        <w:tab/>
        <w:tab/>
        <w:tab/>
        <w:t xml:space="preserve">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45:00Z</dcterms:created>
  <dc:creator>COMUNE BARBERINO V.E.</dc:creator>
  <dc:description/>
  <cp:keywords/>
  <dc:language>en-US</dc:language>
  <cp:lastModifiedBy>Cosci Catiuscia</cp:lastModifiedBy>
  <cp:lastPrinted>2008-02-26T12:05:00Z</cp:lastPrinted>
  <dcterms:modified xsi:type="dcterms:W3CDTF">2008-02-28T10:13:00Z</dcterms:modified>
  <cp:revision>7</cp:revision>
  <dc:subject/>
  <dc:title>           PROPOSTA DI DELIBERAZIONE DELLA GIUNTA COMUNALE</dc:title>
</cp:coreProperties>
</file>