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  del  23.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Carnevale a Barberino anno 2008 – Concessione patrocinio e stanziamento contributo in favore dell’iniziativa della Parrocchia di S. Stefano e Bartolomeo in Barberino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TRE del mese di GENNA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134" w:hanging="1134"/>
        <w:jc w:val="both"/>
        <w:rPr>
          <w:rFonts w:cs="Tahoma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Vista la richiesta di patrocinio e contributo inoltrata in data 17 gennaio 2008 prot. n. 780 , dalla Parrocchia dei SS. Stefano e Bartolomeo per l’organizzazione dell’iniziativa denominata “Carnevale a Barberino” che si svolgerà domenica 3 febbraio 2008 dalle ore 15.00 in poi secondo la richiesta allega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di € 300 alla realizzazione della suddetta manifestazione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. di concedere il Patrocinio del Comune alla manifestazione denominata “Carnevale a Barberino” organizzata dalla Parrocchia dei SS. Stefano e Bartolomeo in Barberino Capoluogo, che si terrà domenica 3 febbraio 2008 n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 di stabilire in </w:t>
      </w:r>
      <w:r>
        <w:rPr>
          <w:rFonts w:cs="Tahoma" w:ascii="Tahoma" w:hAnsi="Tahoma"/>
          <w:b/>
          <w:bCs/>
        </w:rPr>
        <w:t>€ 300</w:t>
      </w:r>
      <w:r>
        <w:rPr>
          <w:rFonts w:cs="Tahoma" w:ascii="Tahoma" w:hAnsi="Tahoma"/>
        </w:rPr>
        <w:t xml:space="preserve"> il contributo da erogare alla Parrocchia dei SS. Stefano e Bartolomeo di Barberino Val d’Elsa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5. di incaricare il Responsabile dell’Ufficio Associato della Cultura di provvedere all’impegno di spesa ed all’erogazione del contributo suddetto con imputazione al </w:t>
      </w:r>
      <w:r>
        <w:rPr>
          <w:rFonts w:cs="Tahoma" w:ascii="Tahoma" w:hAnsi="Tahoma"/>
          <w:u w:val="single"/>
        </w:rPr>
        <w:t xml:space="preserve">Cap. 3480 “Contributi a Enti e Associazioni Culturali” </w:t>
      </w:r>
      <w:r>
        <w:rPr>
          <w:rFonts w:cs="Tahoma" w:ascii="Tahoma" w:hAnsi="Tahoma"/>
        </w:rPr>
        <w:t>del PEG provvisorio 2008 approvato con Delibera G.C. n. 173 del 27.12.2007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i inviare copia della presente deliberazione all'Ufficio Associato della Cultura, all'Ufficio affissioni Pubbliche, sedi operative di Barberino Val d’Elsa, all'Ufficio Ragioneria e all’Ufficio Segreteria per le rispettive competenz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7. di dichiarare, per le motivazioni di cui in premessa, il presente atto immediatamente eseguibile, con separata ed unanime votazione, ai sensi dell'art. 134 - 4° comma - del D.Lgs. 18.08.2000 n° 267. al fine di permettere la stesura degli atti necessari per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Carnevale a Barberino anno 2008 – Concessione patrocinio e stanziamento contributo in favore dell’iniziativa della Parrocchia di S. Stefano e Bartolomeo in Barberino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23.1.2008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3.1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Il Responsabile Ufficio Associato della Cultura                      </w:t>
        <w:tab/>
        <w:tab/>
        <w:tab/>
        <w:tab/>
        <w:tab/>
        <w:tab/>
        <w:tab/>
        <w:t xml:space="preserve">            f.to  Dott. Claudio Guarducc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3.1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Il Responsabile Area Economico finanziaria                       </w:t>
        <w:tab/>
        <w:tab/>
        <w:tab/>
        <w:tab/>
        <w:tab/>
        <w:tab/>
        <w:tab/>
        <w:t xml:space="preserve">              f.to  Dott. Niccolò Nucc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8/1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3/1/2008</w:t>
        <w:tab/>
        <w:tab/>
        <w:tab/>
        <w:tab/>
        <w:tab/>
        <w:tab/>
        <w:tab/>
        <w:t xml:space="preserve">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askerville" w:hAnsi="Baskervil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12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1-28T08:35:00Z</dcterms:modified>
  <cp:revision>10</cp:revision>
  <dc:subject/>
  <dc:title>           PROPOSTA DI DELIBERAZIONE DELLA GIUNTA COMUNALE</dc:title>
</cp:coreProperties>
</file>