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3  del  19.3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bCs/>
        </w:rPr>
        <w:t xml:space="preserve">  Elezioni della Camera dei Deputati e del Senato della Repubblica del 13 e 14 aprile 2008, ripartizione ed assegnazione spazi per la propaganda elettorale indiretta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DICIANNOVE del mese di MARZO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sz w:val="20"/>
        </w:rPr>
        <w:t>Richiamata la propria precedente deliberazione n.31 in data 12.03.2008, dichiarata immediatamente eseguibile, con la quale, tra l’altro, sono stati stabiliti e delimitati gli spazi da destinare alla propaganda elettorale indiretta per la consultazione indicata in oggetto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opportuno di riunire in gruppi le diverse richieste, a seconda dell’affinità politica di esse, considerando ciascun gruppo come unica domanda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 le n.9  domande valide pervenute entro il termine di cui all’art. 4 della citata legge 212/56, tendenti ad ottenere l’assegnazione dei suddetti spazi per l’elezione della Camera dei Deputati e le n. 9 domande valide pervenute per l’elezione del Senato della Repubbl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4 della legge 4 aprile 1956, n. 212, a norma del quale gli spazi destinati alla propaganda indiretta, delimitati con la sopra citata deliberazione ed aventi le misure di m. 2 di altezza per m. 4 di base, debbono essere ripartiti tra i richiedenti, secondo l’ordine di presentazione delle domande ed assegnando a ciascuno di essi uno spazio non inferiore a m. 1 di altezza per m. 0,70 di ba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, dunque, di dover ripartire i suddetti spazi suddividendoli in n. 9 sezioni, numerate progressivamente da 1 a  9  da sinistra verso destra e dall’alto verso il basso, per l’elezione della Camera dei Deputati e in n. 9 sezioni, numerate progressivamente da 1 a 9 da sinistra verso destra e dall’alto verso il basso, per l’elezione del Senato della Repubbl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cquisito l’allegato parere favorevole di regolarità tecnica reso ai sensi dell’art. 49 del D.Lgs. 267/2000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sz w:val="20"/>
        </w:rPr>
        <w:t>D E L I B E R 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le premesse suesposte quale parte integrante e sostanziale alla presente deliberazione;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RIPARTIRE gli spazi destinati alla propaganda indiretta così come individuati e delimitati nella propria deliberazione n. 32 del 12.03.2008, in n. 9  sezioni delle dimensioni di m. 1 di altezza per m. 0,70  di base, numerate progressivamente da 1 a 9 , da sinistra verso destra e dall’alto verso il basso per l’elezione della Camera dei Deputati e n. 9 sezioni delle dimensioni di m. 1 di altezza per m. 0,70 di base, numerate progressivamente da 1 a 9, da sinistra verso destra e dall’alto verso il basso per l’elezione del Senato della Repubblica 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 le sezioni come sopra individuate a coloro che ne hanno fatto richiesta nell’ordine risultante dal prospetto che si allega al presente atto per formarne parte integrante e sostanziale (All. n. 1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, con votazione unanime e separata, il presente atto immediatamente eseguibile ai sensi dell’art. 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to n. 1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Cs/>
          <w:szCs w:val="24"/>
        </w:rPr>
      </w:pPr>
      <w:r>
        <w:rPr>
          <w:szCs w:val="24"/>
        </w:rPr>
        <w:t>ELEZIONI POITICHE DEL 13 E 14 Aprile 2008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PROPAGANDA INDIRETTA ELEZIONE DELLA CAMERA DEI DEPUTA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 xml:space="preserve">SPAZIO N. 1 </w:t>
        <w:tab/>
        <w:t xml:space="preserve">              Associazione Amici di Rinascita – Partito dei Comunisti Italiani Federazione di Firenze – Associazione E. Berlinguer – Fgci  Federazione di Firenze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SPAZIO N. 2</w:t>
        <w:tab/>
        <w:t xml:space="preserve">               Circolo Arci Bird di Vico d’Elsa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SPAZIO N. 3</w:t>
        <w:tab/>
        <w:t xml:space="preserve">             Azione Studentesca – Circolo Destra Domani “Nicola Pasetto” – Fronte del Contribuente – Alleanza Nazionale Coord. Prov.le di Firenze – Secolo d’Italia – Azione Giovani – Circolo Culturale Giovanni Gentile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SPAZIO N. 4</w:t>
        <w:tab/>
        <w:t xml:space="preserve">             Associazione Società Sportive Fiorentine – Il Filo – Idee e Vita – Centro Provinciale Sportivo Libertas – Centro Documentazione e Solidarietà – Tempi Moderni – Movimento UDC GU.FI., Movimento Femminile UDC, Firenze Insieme, Circolo di Vita, Centro Toscana Europa 93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SPAZIO N. 5</w:t>
        <w:tab/>
        <w:t xml:space="preserve">             Seniores Toscana – Azzurro Donna Firenze – Seniores Firenze – Forza Italia</w:t>
        <w:tab/>
        <w:t xml:space="preserve">                            Giovani Firenze – Forza Italia Giovani Toscana – Associazione dei Circoli del Popolo Toscano della Libertà – Club Giglio Azzurro – Club Castel S. Angelo – Club Lastra a Signa – Club Brunelleschi – Club Lo Studiolo – Club Casellina e Torri – Club Prospettiva 2000 – Club Mino da Fiesole – Club Valdisieve – Club Poli s – Club Valdipesa – Club Ripolis – Circolo del PTdL Firenze vola in azzurro – Ass. diritti del Malato – Circolo del Popolo toscana della Libertà  Valdiseive – Calenzano – Bagno a Ripoli – Nuovi amici di Firenze – Il Palagio – Cherubini – Firenze domani –  Club Toscana 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SPAZIO N. 6</w:t>
        <w:tab/>
        <w:t xml:space="preserve">              Amici di Liberazione – Le Autonomie – Liberazione – Partito della Rifondazione Comunista Federazione di Firenze – Giovani Comunisti – Forum delle Donne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SPAZIO N. 7</w:t>
        <w:tab/>
        <w:t xml:space="preserve">              “Orizzonti Nuovi – Periodico dell’Italia dei Valori”  -  “GIV – Giovani dell’Italia dei   Valori”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SPAZIO N. 8</w:t>
        <w:tab/>
        <w:t xml:space="preserve">             Associazione Ecquologia – Associazione Alex Langer – Associazione Attuttambiente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SPAZIO N. 9</w:t>
        <w:tab/>
        <w:t xml:space="preserve">             Padania Ambiente Onlus – Comitato “Dalla Parte di Abele”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PROPAGANDA INDIRETTA ELEZIONE DEL SENATO DELLA REPUBBL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 xml:space="preserve">SPAZIO N. 1 </w:t>
        <w:tab/>
        <w:t xml:space="preserve">              Associazione Amici di Rinascita – Partito dei Comunisti Italiani Federazione di Firenze – Associazione E. Berlinguer – Fgci  Federazione di Firenze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SPAZIO N. 2</w:t>
        <w:tab/>
        <w:t xml:space="preserve">              Circolo Arci Bird di Vico d’Elsa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SPAZIO N. 3</w:t>
        <w:tab/>
        <w:t xml:space="preserve">              Azione Studentesca – Circolo Destra Domani “Nicola Pasetto” – Fronte del Contribuente – Alleanza Nazionale Coord. Prov.le di Firenze – Secolo d’Italia – Azione Giovani – Circolo Culturale Giovanni Gentile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SPAZIO N. 4</w:t>
        <w:tab/>
        <w:t xml:space="preserve">             Associazione Società Sportive Fiorentine – Il Filo – Idee e Vita – Centro Provinciale Sportivo Libertas – Centro Documentazione e Solidarietà – Tempi Moderni – Movimento UDC GU.FI., Movimento Femminile UDC, Firenze Insieme, Circolo di Vita, Centro Toscana Europa 93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SPAZIO N. 5</w:t>
        <w:tab/>
        <w:t xml:space="preserve">             Seniores Toscana – Azzurro Donna Firenze – Seniores Firenze – Forza Italia</w:t>
      </w:r>
    </w:p>
    <w:p>
      <w:pPr>
        <w:pStyle w:val="Normal"/>
        <w:ind w:left="2124" w:hanging="2124"/>
        <w:jc w:val="both"/>
        <w:rPr/>
      </w:pPr>
      <w:r>
        <w:rPr/>
        <w:tab/>
        <w:t xml:space="preserve">                            Giovani Firenze – Forza Italia Giovani Toscana – Associazione dei Circoli del Popolo Toscano della Libertà – Club Giglio Azzurro – Club Castel S. Angelo – Club Lastra a Signa – Club Brunelleschi – Club Lo Studiolo – Club Casellina e Torri – Club Prospettiva 2000 – Club Mino da Fiesole – Club Valdisieve – Club Poli s – Club Valdipesa – Club Ripolis – Circolo del PTdL Firenze vola in azzurro – Ass. diritti del Malato – Circolo del Popolo toscana della Libertà  Valdiseive – Calenzano – Bagno a Ripoli – Nuovi amici di Firenze – Il Palagio – Cherubini – Firenze domani –  Club Toscana 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SPAZIO N. 6</w:t>
        <w:tab/>
        <w:t xml:space="preserve">             Amici di Liberazione – Le Autonomie – Liberazione – Partito della Rifondazione Comunista Federazione di Firenze – Giovani Comunisti – Forum delle Donne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SPAZIO N. 7</w:t>
        <w:tab/>
        <w:t xml:space="preserve">              “Orizzonti Nuovi – Periodico dell’Italia dei Valori”  -  “GIV – Giovani dell’Italia dei Valori”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SPAZIO N. 8</w:t>
        <w:tab/>
        <w:t xml:space="preserve">              Associazione Ecquologia – Associazione Alex Langer – Associazione Attutambiente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SPAZIO N. 9</w:t>
        <w:tab/>
        <w:t xml:space="preserve">              Padania Ambiente Onlus – Comitato “Dalla parte di Abele”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  <w:r>
        <w:br w:type="page"/>
      </w:r>
    </w:p>
    <w:p>
      <w:pPr>
        <w:pStyle w:val="Rientrocorpodeltesto3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  <w:sz w:val="22"/>
          <w:szCs w:val="22"/>
        </w:rPr>
        <w:t>“</w:t>
      </w:r>
      <w:r>
        <w:rPr>
          <w:rFonts w:cs="Tahoma" w:ascii="Tahoma" w:hAnsi="Tahoma"/>
          <w:b/>
          <w:bCs/>
        </w:rPr>
        <w:t>Elezioni della Camera dei Deputati e del Senato della Repubblica del 13 e 14 aprile 2008, ripartizione ed assegnazione spazi per la propaganda elettorale indiretta</w:t>
      </w:r>
      <w:r>
        <w:rPr>
          <w:rFonts w:cs="Tahoma" w:ascii="Tahoma" w:hAnsi="Tahoma"/>
          <w:b/>
          <w:bCs/>
          <w:sz w:val="22"/>
          <w:szCs w:val="22"/>
        </w:rPr>
        <w:t>”</w:t>
      </w:r>
      <w:r>
        <w:rPr>
          <w:rFonts w:cs="Tahoma" w:ascii="Tahoma" w:hAnsi="Tahoma"/>
          <w:sz w:val="22"/>
          <w:szCs w:val="22"/>
        </w:rPr>
        <w:t xml:space="preserve"> all’ordine  del giorno della Giunta Comunale </w:t>
      </w:r>
      <w:r>
        <w:rPr>
          <w:rFonts w:cs="Tahoma" w:ascii="Tahoma" w:hAnsi="Tahoma"/>
          <w:bCs/>
          <w:sz w:val="22"/>
          <w:szCs w:val="22"/>
        </w:rPr>
        <w:t>del</w:t>
      </w:r>
      <w:r>
        <w:rPr>
          <w:rFonts w:cs="Tahoma" w:ascii="Tahoma" w:hAnsi="Tahoma"/>
          <w:b/>
          <w:bCs/>
          <w:sz w:val="22"/>
          <w:szCs w:val="22"/>
        </w:rPr>
        <w:t xml:space="preserve">  19.3.2008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/>
      </w:pPr>
      <w:r>
        <w:rPr>
          <w:rFonts w:cs="Tahoma" w:ascii="Tahoma" w:hAnsi="Tahoma"/>
        </w:rPr>
        <w:t>Lì, 19.3.2008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ab/>
        <w:t xml:space="preserve"> </w:t>
        <w:tab/>
      </w:r>
      <w:r>
        <w:rPr>
          <w:rFonts w:cs="Tahoma" w:ascii="Tahoma" w:hAnsi="Tahoma"/>
        </w:rPr>
        <w:t xml:space="preserve">                                                                           IL RESPONSABILE AREA AMMINISTRATIVA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 Sandro Bardotti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2/4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19/3/2008</w:t>
        <w:tab/>
        <w:tab/>
        <w:tab/>
        <w:tab/>
        <w:tab/>
        <w:tab/>
        <w:tab/>
        <w:t xml:space="preserve">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Rientrocorpodeltesto31">
    <w:name w:val="Rientro corpo del testo 31"/>
    <w:basedOn w:val="Normal"/>
    <w:qFormat/>
    <w:pPr>
      <w:suppressAutoHyphens w:val="true"/>
      <w:ind w:firstLine="284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4:54:00Z</dcterms:created>
  <dc:creator>COMUNE BARBERINO V.E.</dc:creator>
  <dc:description/>
  <cp:keywords/>
  <dc:language>en-US</dc:language>
  <cp:lastModifiedBy>Cosci Catiuscia</cp:lastModifiedBy>
  <cp:lastPrinted>2008-01-28T09:27:00Z</cp:lastPrinted>
  <dcterms:modified xsi:type="dcterms:W3CDTF">2008-04-02T08:08:00Z</dcterms:modified>
  <cp:revision>5</cp:revision>
  <dc:subject/>
  <dc:title>           PROPOSTA DI DELIBERAZIONE DELLA GIUNTA COMUNALE</dc:title>
</cp:coreProperties>
</file>