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93  del  25.6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GETTO: Proposta intervento per contenimento fenomeni di abbandono rifiuti e conferimento materiali impropri presso zona industriale – sperimentazione 2008 sistema di raccolta differenziata porta a porta della carta/cartone e della plastica per le aziende della zona industriale.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OTTO  e questo giorno VENTICINQUE del mese di GIUGNO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xtBodyIndent"/>
        <w:spacing w:before="0" w:after="0"/>
        <w:rPr/>
      </w:pPr>
      <w:r>
        <w:rPr>
          <w:rFonts w:cs="Tahoma" w:ascii="Tahoma" w:hAnsi="Tahoma"/>
          <w:b/>
          <w:bCs/>
          <w:sz w:val="20"/>
        </w:rPr>
        <w:t>Considerato</w:t>
      </w:r>
      <w:r>
        <w:rPr>
          <w:rFonts w:cs="Tahoma" w:ascii="Tahoma" w:hAnsi="Tahoma"/>
          <w:sz w:val="20"/>
        </w:rPr>
        <w:t xml:space="preserve"> che questa Amministrazione Comunale intende confermare le scelte politiche di tutela e salvaguardia degli aspetti di carattere ambientale legati al territorio comunale ed in particolare vuole garantire adeguate elevate condizioni di igiene e pulizia delle aree urbane;</w:t>
      </w:r>
    </w:p>
    <w:p>
      <w:pPr>
        <w:pStyle w:val="Normal"/>
        <w:ind w:left="284" w:firstLine="25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25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 frequenti episodi di abbandono rifiuti e conferimento di materiali impropri presso la zona industriale del nostro Comune;</w:t>
      </w:r>
    </w:p>
    <w:p>
      <w:pPr>
        <w:pStyle w:val="Normal"/>
        <w:ind w:left="284" w:firstLine="25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5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le segnalazioni da parte di Publiambiente circa il ritrovamento nei cassonetti delle raccolte differenziate di materiali impropri che spesso rendono difficili il recupero delle materia prime;</w:t>
      </w:r>
    </w:p>
    <w:p>
      <w:pPr>
        <w:pStyle w:val="Normal"/>
        <w:ind w:left="284" w:firstLine="25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56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 continui interventi che la società del servizio di igiene urbano si trova svolgere per il ripristino e la pulizia delle postazioni cassonetti oggetto di scarichi incontrollati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Indent"/>
        <w:spacing w:before="0" w:after="0"/>
        <w:rPr/>
      </w:pPr>
      <w:r>
        <w:rPr>
          <w:rFonts w:cs="Tahoma" w:ascii="Tahoma" w:hAnsi="Tahoma"/>
          <w:b/>
          <w:sz w:val="20"/>
        </w:rPr>
        <w:t>Preso atto</w:t>
      </w:r>
      <w:r>
        <w:rPr>
          <w:rFonts w:cs="Tahoma" w:ascii="Tahoma" w:hAnsi="Tahoma"/>
          <w:sz w:val="20"/>
        </w:rPr>
        <w:t xml:space="preserve"> della proposta inoltrata a questa Amministrazione da parte della società Publiambiente S.p.a. in data 05.06.2008 prot.9134, relativamente all’attivazione di una raccolta “porta a porta” degli imballaggi in carta e plastica presso tutte le utenze presenti nelle aree produttive consentendo di verificare alla fonte la qualità del materiale e attivare interventi correttivi nei casi di conferimento improprio;</w:t>
      </w:r>
    </w:p>
    <w:p>
      <w:pPr>
        <w:pStyle w:val="TextBodyIndent"/>
        <w:spacing w:before="0" w:after="0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rPr/>
      </w:pPr>
      <w:r>
        <w:rPr>
          <w:rFonts w:cs="Tahoma" w:ascii="Tahoma" w:hAnsi="Tahoma"/>
          <w:b/>
          <w:sz w:val="20"/>
        </w:rPr>
        <w:t>Vista</w:t>
      </w:r>
      <w:r>
        <w:rPr>
          <w:rFonts w:cs="Tahoma" w:ascii="Tahoma" w:hAnsi="Tahoma"/>
          <w:sz w:val="20"/>
        </w:rPr>
        <w:t xml:space="preserve"> la disponibilità da parte di Publiambiente ad assumersi i costi aggiuntivi derivanti dalla sperimentazione per l’anno 2008 della raccolta porta a porta presso le utenze industriali, chiedendo al Comune di Barberino Val d’Elsa una collaborazione economica, compenso a corpo pari a 10.000€, per effettuare un censimento puntuale sulla produzione di rifiuti delle aziende presenti nell’area industriale, individuando un referente per ogni stabilimento e pianificando il servizio in base alle esigenze degli utenti;</w:t>
      </w:r>
    </w:p>
    <w:p>
      <w:pPr>
        <w:pStyle w:val="Testonormale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ind w:firstLine="284"/>
        <w:jc w:val="both"/>
        <w:rPr/>
      </w:pPr>
      <w:r>
        <w:rPr>
          <w:rFonts w:cs="Tahoma" w:ascii="Tahoma" w:hAnsi="Tahoma"/>
          <w:b/>
          <w:bCs/>
        </w:rPr>
        <w:t>Ritenuto opportuno</w:t>
      </w:r>
      <w:r>
        <w:rPr>
          <w:rFonts w:cs="Tahoma" w:ascii="Tahoma" w:hAnsi="Tahoma"/>
          <w:bCs/>
        </w:rPr>
        <w:t xml:space="preserve"> incentivare la percentuale di raccolta differenziata sul territorio comunale al fine di contribuire al raggiungimento di almeno il 45% entro il 31 dicembre 2008 ai sensi dell’art.205, comma 1 del D.Lgs 152/06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ind w:firstLine="284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  <w:bCs/>
        </w:rPr>
        <w:t xml:space="preserve"> che l’intervento proposto costituisce anche un obbiettivo contenuto nel “Documento di Obbiettivi Ambientali e Programmi di Miglioramento” del Sistema di Gestione Ambientale UNI EN ISO 14001, per il conseguimento di obbiettivi di qualità ambientale dichiarati nella politica ambientale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  <w:bCs/>
        </w:rPr>
        <w:t xml:space="preserve"> il D.lgs 152/06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Indent"/>
        <w:spacing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bCs/>
          <w:sz w:val="20"/>
        </w:rPr>
        <w:t xml:space="preserve"> il D.Lgs 267/2000;</w:t>
      </w:r>
    </w:p>
    <w:p>
      <w:pPr>
        <w:pStyle w:val="TextBodyIndent"/>
        <w:spacing w:before="0" w:after="0"/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bCs/>
        </w:rPr>
        <w:t xml:space="preserve">Acquisiti i pareri </w:t>
      </w:r>
      <w:r>
        <w:rPr>
          <w:rFonts w:cs="Tahoma" w:ascii="Tahoma" w:hAnsi="Tahoma"/>
        </w:rPr>
        <w:t>di regolarità tecnica e contabile ai sensi dell’art.49, comma 1, D.Lgs.267/</w:t>
      </w:r>
      <w:commentRangeStart w:id="0"/>
      <w:r>
        <w:rPr>
          <w:rFonts w:cs="Tahoma" w:ascii="Tahoma" w:hAnsi="Tahoma"/>
        </w:rPr>
        <w:t>00</w:t>
      </w:r>
      <w:r>
        <w:rPr>
          <w:rStyle w:val="Rimandocommento"/>
          <w:vanish w:val="false"/>
        </w:rPr>
      </w:r>
      <w:commentRangeEnd w:id="0"/>
      <w:r>
        <w:commentReference w:id="0"/>
      </w:r>
      <w:r>
        <w:rPr>
          <w:rFonts w:cs="Tahoma" w:ascii="Tahoma" w:hAnsi="Tahoma"/>
        </w:rPr>
        <w:t>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cs="Tahoma" w:ascii="Tahoma" w:hAnsi="Tahoma"/>
        </w:rPr>
        <w:t>1) di accettare la proposta di intervento per il contenimento dei fenomeni di abbandono rifiuti e conferimento materiali impropri presso le zona industriali – sperimentazione sistema di raccolta “porta a porta” per imballaggi in carta e plastica presso le utenze industriali;</w:t>
      </w:r>
    </w:p>
    <w:p>
      <w:pPr>
        <w:pStyle w:val="Normal"/>
        <w:ind w:left="426" w:hanging="0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2) di stabilire in </w:t>
      </w:r>
      <w:r>
        <w:rPr>
          <w:rFonts w:cs="Tahoma" w:ascii="Tahoma" w:hAnsi="Tahoma"/>
          <w:b/>
        </w:rPr>
        <w:t>€ 10.000</w:t>
      </w:r>
      <w:r>
        <w:rPr>
          <w:rFonts w:cs="Tahoma" w:ascii="Tahoma" w:hAnsi="Tahoma"/>
        </w:rPr>
        <w:t xml:space="preserve"> la somma da individuare da parte del Comune di Barberino V. Elsa quale cifra necessaria per la collaborazione economica al progetto della la società Publiambiente S.p.a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di dare mandato al Responsabile dell’ Area tecnica e dell’ Area economico – finanziaria affinché predispongano i necessari atti al fine di integrare il </w:t>
      </w:r>
      <w:r>
        <w:rPr>
          <w:rFonts w:cs="Tahoma" w:ascii="Tahoma" w:hAnsi="Tahoma"/>
          <w:b/>
        </w:rPr>
        <w:t>cap. 5000</w:t>
      </w:r>
      <w:r>
        <w:rPr>
          <w:rFonts w:cs="Tahoma" w:ascii="Tahoma" w:hAnsi="Tahoma"/>
        </w:rPr>
        <w:t xml:space="preserve"> “Iniziative Proporzionali ed Ambientali” del PEG 2008 della somma indicata la precedente punto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4) di incaricare il Responsabile dell’Ufficio Tecnico di predisporre gli atti appropriati e relativi impegni di spesa sui capitoli propri di gestione, per lo svolgimento del suddetto progetto;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5) d</w:t>
      </w:r>
      <w:r>
        <w:rPr>
          <w:rFonts w:cs="Tahoma" w:ascii="Tahoma" w:hAnsi="Tahoma"/>
        </w:rPr>
        <w:t>i inviare copia della presente deliberazione all'Ufficio Ambiente sede di Barberino Val d’Elsa, all'Ufficio Ragioneria e all’Ufficio Segreteria per le rispettive competenze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>allegato alla proposta di deliberazione ad oggetto “</w:t>
      </w:r>
      <w:r>
        <w:rPr>
          <w:rFonts w:cs="Tahoma" w:ascii="Tahoma" w:hAnsi="Tahoma"/>
          <w:sz w:val="20"/>
        </w:rPr>
        <w:t>Proposta intervento per contenimento fenomeni di abbandono rifiuti e conferimento materiali impropri presso zona industriale – sperimentazione 2008 sistema di raccolta differenziata porta a porta della carta/cartone e della plastica per le aziende della zona industriale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/6/2008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 Geom. Loris Agresti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vice ragioniere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/6/2008</w:t>
        <w:tab/>
        <w:tab/>
        <w:tab/>
        <w:t xml:space="preserve">                    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p.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  Dott. Sandro Bardotti</w:t>
      </w:r>
      <w:r>
        <w:br w:type="page"/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4/7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ab/>
        <w:tab/>
        <w:t xml:space="preserve">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lando Valentini" w:date="2008-07-03T16:52:00Z" w:initials="R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arere del ragioniere?!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1">
    <w:name w:val="Carattere Carattere1"/>
    <w:basedOn w:val="Carpredefinitoparagrafo"/>
    <w:qFormat/>
    <w:rPr>
      <w:rFonts w:ascii="Courier New" w:hAnsi="Courier New" w:cs="Courier New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4:46:00Z</dcterms:created>
  <dc:creator>COMUNE BARBERINO V.E.</dc:creator>
  <dc:description/>
  <cp:keywords/>
  <dc:language>en-US</dc:language>
  <cp:lastModifiedBy>Cosci Catiuscia</cp:lastModifiedBy>
  <cp:lastPrinted>2008-07-01T10:41:00Z</cp:lastPrinted>
  <dcterms:modified xsi:type="dcterms:W3CDTF">2008-07-04T09:54:00Z</dcterms:modified>
  <cp:revision>5</cp:revision>
  <dc:subject/>
  <dc:title>PROPOSTA DI DELIBERAZIONE DELLA GIUNTA COMUNALE</dc:title>
</cp:coreProperties>
</file>