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6  del  3.1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Erogazione contributo straordinario al Consiglio di Frazione di Vico d’Els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TRE del mese di DIC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con deliberazione del Consiglio Comunale n.33 del 31/3/2005 è stato approvato il testo del regolamento disciplinante la costituzione dei Consigli di Frazione nel Comune di Barberino Val d’Els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che in data 26 maggio 2005 si è costituito il Consiglio di Frazione di Vic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che il contributo annuale è stato regolarmente erogato al Consiglio di Frazione di Vico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he il Consiglio di Frazione di Vico è stato incaricato dall’ Amministrazione Comunale di occuparsi della gestione della struttura pubblica sita presso i giardini pubblici della fra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so atto della richiesta del Presidente del Consiglio di Frazione di Vico del 23.09.2008 nostro protocollo 14194, volta ad ottenere l’erogazione di un ulteriore contributo di € 1.400,00 per il periodo dal 1° aprile 2007 al 21 settembre 2008 dove sono state raccolte n. 54 richieste provenute da cittadini privati ed associazioni per un totale di € 2.207,45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onsiderato che per il periodo sopra indicato il Consiglio di Frazione di Vico ha dovuto provvedere alla manutenzione e all’ acquisto di arredi per la struttura come dettagliatamente descritto nella lettera del Presidente del Consiglio di frazione (di cui si allega una copia);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sz w:val="20"/>
        </w:rPr>
        <w:t>Ritenuto, per le ragioni sopra esposte, dare mandato al Responsabile dell’Area Amministrativa  affinché provveda all’erogazione del  contributo in oggetto al Consiglio di Frazione di Vico;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Vista la Variazione di Bilancio approvata con deliberazione di Consiglio Comunale n. 82 del 19.11.2008 con la quale sono state stanziate le somme necessarie alla richiesta in oggetto;</w:t>
      </w:r>
    </w:p>
    <w:p>
      <w:pPr>
        <w:pStyle w:val="TextBodyIndent"/>
        <w:ind w:hanging="0"/>
        <w:rPr/>
      </w:pPr>
      <w:r>
        <w:rPr>
          <w:rFonts w:cs="Tahoma" w:ascii="Tahoma" w:hAnsi="Tahoma"/>
          <w:bCs/>
          <w:sz w:val="20"/>
        </w:rPr>
        <w:tab/>
        <w:t>Visto i pareri favorevoli di regolarità tecnica e di regolarità contabile resi ai sensi dell’art.49 del D.Lgs.267/2000;</w:t>
      </w:r>
    </w:p>
    <w:p>
      <w:pPr>
        <w:pStyle w:val="TextBodyIndent"/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Con votazione unanime favorevole resa nelle forme di legge;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a formare parte integrante e sostanziale de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’erogazione al Consiglio di Frazione di Vico del contributo straordinario di                € 1.400,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mandato al Responsabile dell’Area Amministrativa per la predisposizione degli atti necessari all’erogazione del contributo in oggetto;</w:t>
      </w:r>
    </w:p>
    <w:p>
      <w:pPr>
        <w:pStyle w:val="Normal"/>
        <w:ind w:left="709" w:hanging="349"/>
        <w:jc w:val="both"/>
        <w:rPr/>
      </w:pPr>
      <w:r>
        <w:rPr>
          <w:rFonts w:cs="Tahoma" w:ascii="Tahoma" w:hAnsi="Tahoma"/>
        </w:rPr>
        <w:t xml:space="preserve">4)  Di dare atto che, ai sensi dell’art.9 del regolamento relativo ai Consigli di Frazione, il contributo in oggetto dovrà essere debitamente rendicontato entro il mese di febbraio dell’anno successiv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pprovazione erogazione c</w:t>
      </w:r>
      <w:r>
        <w:rPr>
          <w:rFonts w:cs="Tahoma" w:ascii="Tahoma" w:hAnsi="Tahoma"/>
          <w:b/>
          <w:color w:val="000000"/>
        </w:rPr>
        <w:t>ontributo straordinario al Consiglio di Frazione di Vico d’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03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r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03.12.2008</w:t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AREA AMMINISTRATIVA</w:t>
      </w:r>
    </w:p>
    <w:p>
      <w:pPr>
        <w:pStyle w:val="Normal"/>
        <w:tabs>
          <w:tab w:val="clear" w:pos="720"/>
          <w:tab w:val="left" w:pos="6672" w:leader="none"/>
        </w:tabs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</w:rPr>
        <w:t>f.to Dr. Sandro Bardot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r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03.12.2008</w:t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AREA ECONOMICO FINANZIARIA</w:t>
      </w:r>
    </w:p>
    <w:p>
      <w:pPr>
        <w:pStyle w:val="Normal"/>
        <w:tabs>
          <w:tab w:val="clear" w:pos="720"/>
          <w:tab w:val="left" w:pos="6672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</w:rPr>
        <w:t>f.to Dr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rostile;Arial" w:hAnsi="Eurostile;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ZapfHumanist" w:hAnsi="ZapfHumanist" w:eastAsia="Times New Roman" w:cs="ZapfHumanis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Eurostile;Arial" w:hAnsi="Eurostile;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Wingdings" w:hAnsi="Wingdings" w:cs="Wingdings"/>
      <w:sz w:val="32"/>
    </w:rPr>
  </w:style>
  <w:style w:type="character" w:styleId="WW8Num38z2">
    <w:name w:val="WW8Num38z2"/>
    <w:qFormat/>
    <w:rPr>
      <w:rFonts w:ascii="Tahoma" w:hAnsi="Tahoma" w:cs="Tahoma"/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52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30T11:46:00Z</dcterms:modified>
  <cp:revision>7</cp:revision>
  <dc:subject/>
  <dc:title>PROPOSTA DI DELIBERAZIONE DELLA GIUNTA COMUNALE</dc:title>
</cp:coreProperties>
</file>