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AZIONE TRIENNALE DEL FABBISOGNO DEL PERSON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ANNO 2008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925"/>
        <w:gridCol w:w="24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.COPERTU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ore amministrativ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orso o eventuale CF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e Straordinario a copertura temporanea di posti vacanti per cessazioni, malattie ed altre assenz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sti vacanti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ANNO 2009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925"/>
        <w:gridCol w:w="24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.COPERTU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ertura di posti resisi vacanti per dimissioni ed altre cause nei limiti del turn over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e Straordinario a copertura temporanea di posti vacanti per cessazioni, malattie ed altre assenz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sti vaca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ANNO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pertura di posti resisi vacanti per dimissioni ed altre cause nei limiti del turn over.</w:t>
      </w:r>
    </w:p>
    <w:p>
      <w:pPr>
        <w:pStyle w:val="Normal"/>
        <w:numPr>
          <w:ilvl w:val="0"/>
          <w:numId w:val="1"/>
        </w:numPr>
        <w:rPr/>
      </w:pPr>
      <w:r>
        <w:rPr/>
        <w:t>Personale straordinario a copertura temporanea di posti vacanti per cessazioni, malattie ed altre assenze.</w:t>
      </w:r>
    </w:p>
    <w:p>
      <w:pPr>
        <w:pStyle w:val="Normal"/>
        <w:tabs>
          <w:tab w:val="clear" w:pos="708"/>
          <w:tab w:val="left" w:pos="415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9:53:00Z</dcterms:created>
  <dc:creator>Claudia</dc:creator>
  <dc:description/>
  <cp:keywords/>
  <dc:language>en-US</dc:language>
  <cp:lastModifiedBy>Cosci Catiuscia</cp:lastModifiedBy>
  <dcterms:modified xsi:type="dcterms:W3CDTF">2008-04-02T09:53:00Z</dcterms:modified>
  <cp:revision>2</cp:revision>
  <dc:subject/>
  <dc:title>ALLEGATO A)</dc:title>
</cp:coreProperties>
</file>