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2 del  26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roga convenzione tra l’Amministrazione Comunale e la Scuola dell’Infanzia parificata “Marchese Maurizio Mannucci” ed anticipo contributo anno 2009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SEI del mese di NOV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2"/>
        <w:rPr/>
      </w:pPr>
      <w:r>
        <w:rPr/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firstLine="360"/>
        <w:rPr/>
      </w:pPr>
      <w:r>
        <w:rPr>
          <w:rFonts w:cs="Tahoma" w:ascii="Tahoma" w:hAnsi="Tahoma"/>
        </w:rPr>
        <w:t xml:space="preserve">VISTA la deliberazione </w:t>
      </w:r>
      <w:r>
        <w:rPr>
          <w:rFonts w:cs="Tahoma" w:ascii="Tahoma" w:hAnsi="Tahoma"/>
          <w:bCs/>
        </w:rPr>
        <w:t>G.C. n° 183  del  28 dicembre 2006 veniva approvata la Convenzione con la Scuola dell’Infanzia paritaria “M.Mannucci” per gli anni scolastici 2006-2007</w:t>
      </w:r>
      <w:r>
        <w:rPr>
          <w:rFonts w:cs="Tahoma" w:ascii="Tahoma" w:hAnsi="Tahoma"/>
        </w:rPr>
        <w:t xml:space="preserve"> e 2007-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fondamentale il ruolo svolto dalla Scuola dell’Infanzia Marchese Maurizio Mannucci nel territorio comunale in quanto concorre all’obiettivo della generalizzazione del servizio, in modo da garantire il diritto di tutti i bambini e le bambine in età 3-5 anni di godere di pari opportunità formative ed educati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RITENUTO altresì di prorogare la suddetta convenzione per tutto l’anno scolastico 2008-2009, visto che il servizio è stato correttamente svolto nelle more della stessa che scadeva a giugno 2008;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altresì L.R. n° 32/2002 e successive modificazioni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orogare la Convenzione tra il Comune e la Scuola dell’Infanzia paritaria parificata “Marchese Maurizio Mannucci” anche per l’anno scolastico 2008-2009;</w:t>
      </w:r>
    </w:p>
    <w:p>
      <w:pPr>
        <w:pStyle w:val="TextBodyIndent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dell’attribuzione al Comune dei contributi regionali e provinciali per le scuole non statali di enti pubblici e privati previsti dal Piano Regionale per il diritto allo studio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erogare un acconto del contributo alla Scuola dell’Infanzia Mannucci per l’anno scolastico 2008-2009 per un importo di € 4.000,00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incaricare il Responsabile dell’Ufficio Associato dei Servizi Educativi di predisporre appropriato atto per l’erogazione del suddetto contributo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, con votazione unanime favorevole, immediatamente eseguibile ai sensi dell’art.134, comma 4, del D.Lgs.267/2000, vista l’urgenza di provvedere all’erogazione del contributo.</w:t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ing2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Proroga convenzione tra l’Amministrazione Comunale e la Scuola dell’Infanzia parificata “Marchese Maurizio Mannucci” ed anticipo contributo anno 2009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Servizi Educativi Associati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S.E.A.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rostile;Arial" w:hAnsi="Eurostile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Eurostile;Arial" w:hAnsi="Eurostile;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sz w:val="32"/>
    </w:rPr>
  </w:style>
  <w:style w:type="character" w:styleId="WW8Num33z2">
    <w:name w:val="WW8Num33z2"/>
    <w:qFormat/>
    <w:rPr>
      <w:rFonts w:ascii="Tahoma" w:hAnsi="Tahoma" w:cs="Tahoma"/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09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4:00Z</dcterms:modified>
  <cp:revision>5</cp:revision>
  <dc:subject/>
  <dc:title>PROPOSTA DI DELIBERAZIONE DELLA GIUNTA COMUNALE</dc:title>
</cp:coreProperties>
</file>