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epertorio n.                                                                           Raccolta n. </w:t>
      </w:r>
    </w:p>
    <w:p>
      <w:pPr>
        <w:pStyle w:val="Normal"/>
        <w:jc w:val="center"/>
        <w:rPr/>
      </w:pPr>
      <w:r>
        <w:rPr/>
        <w:t>ATTO D’OBBLIGO UNILATERALE</w:t>
      </w:r>
    </w:p>
    <w:p>
      <w:pPr>
        <w:pStyle w:val="Normal"/>
        <w:jc w:val="both"/>
        <w:rPr/>
      </w:pPr>
      <w:r>
        <w:rPr/>
        <w:t>L’anno duemilaotto, il giorno tredici del mese di aprile in Firenze, Piazzale Donatello n. 20.</w:t>
      </w:r>
    </w:p>
    <w:p>
      <w:pPr>
        <w:pStyle w:val="Normal"/>
        <w:jc w:val="both"/>
        <w:rPr/>
      </w:pPr>
      <w:r>
        <w:rPr/>
        <w:t>Davanti a me dottoressa Elena Santalucia, Notaio in Firenze, iscritto nel Ruolo dei Distretti Notarili Riuniti di Firenze, Pistoia e Prato con la presente privata scrittura sono presenti:</w:t>
      </w:r>
    </w:p>
    <w:p>
      <w:pPr>
        <w:pStyle w:val="TextBody"/>
        <w:rPr/>
      </w:pPr>
      <w:r>
        <w:rPr/>
        <w:t xml:space="preserve">- </w:t>
      </w:r>
      <w:r>
        <w:rPr>
          <w:b/>
          <w:bCs/>
        </w:rPr>
        <w:t>Pagliai Maurizio</w:t>
      </w:r>
      <w:r>
        <w:rPr/>
        <w:t>, nato a Castel San Niccolò (AR) il 27 settembre 1954, residente in Scandicci (FI) in via di Scandicci Alto 25, codice fiscale PGL MRZ 54P27 C263N, imprenditore, il quale dichiara di essere coniugato in regime di separazione dei beni;</w:t>
      </w:r>
    </w:p>
    <w:p>
      <w:pPr>
        <w:pStyle w:val="TextBody"/>
        <w:rPr/>
      </w:pPr>
      <w:r>
        <w:rPr/>
        <w:t xml:space="preserve">- </w:t>
      </w:r>
      <w:r>
        <w:rPr>
          <w:b/>
          <w:bCs/>
        </w:rPr>
        <w:t>Zecchi Cecilia</w:t>
      </w:r>
      <w:r>
        <w:rPr/>
        <w:t>, nata  Firenze il 20 marzo 1963, residente in Scandicci (FI) in via di Scandicci Alto 25, codice fiscale ZCC CCL 63C60 D612Y, impiegata, la quale dichiara di essere di stato libero;</w:t>
      </w:r>
    </w:p>
    <w:p>
      <w:pPr>
        <w:pStyle w:val="TextBody"/>
        <w:rPr/>
      </w:pPr>
      <w:r>
        <w:rPr/>
        <w:t xml:space="preserve">- </w:t>
      </w:r>
      <w:r>
        <w:rPr>
          <w:b/>
          <w:bCs/>
        </w:rPr>
        <w:t>Romiti Francesco</w:t>
      </w:r>
      <w:r>
        <w:rPr/>
        <w:t>, nato a Firenze il 30 settembre 1965, residente in Scandicci (FI) in via di Scandicci Alto 25, codice fiscale RMT FNC 65P30 D612I, libero professionista, il quale dichiara di essere di stato libero.</w:t>
      </w:r>
    </w:p>
    <w:p>
      <w:pPr>
        <w:pStyle w:val="TextBody"/>
        <w:rPr/>
      </w:pPr>
      <w:r>
        <w:rPr/>
        <w:t xml:space="preserve">Detti comparenti, delle cui identità personale io Notaio sono certo, mi chiedono di ricevere il presente atto con il quale </w:t>
      </w:r>
    </w:p>
    <w:p>
      <w:pPr>
        <w:pStyle w:val="TextBody"/>
        <w:jc w:val="center"/>
        <w:rPr>
          <w:b/>
          <w:b/>
          <w:bCs/>
        </w:rPr>
      </w:pPr>
      <w:r>
        <w:rPr>
          <w:b/>
          <w:bCs/>
        </w:rPr>
        <w:t xml:space="preserve">Premesso che </w:t>
      </w:r>
    </w:p>
    <w:p>
      <w:pPr>
        <w:pStyle w:val="TextBody"/>
        <w:rPr/>
      </w:pPr>
      <w:r>
        <w:rPr/>
        <w:t>- i Signori Pagliai Maurizio, Zecchi Cecilia e Romiti Francesco, sono unici proprietari cointestatari di alcuni immobili posti nel Comune di Barberino Val d’Elsa (FI) frazione San Filippo, località Ponzano, S.S. Cassia civico 38, e precisamente appartamenti per civile abitazione, distinti al Catasto Fabbricati di detto Comune al foglio di mappa 27, particella 85 subalterni 2 e 500, autorimessa distinta nello stesso foglio di mappa e particella, contrasegnata con il sub. 501,  nonché di area urbana circostante il corpo fabbricato, confinante con le unità immobiliari sopra descritte, distinta nello stesso foglio di mappa e particella,  con una consistenza di mq. 1030;</w:t>
      </w:r>
    </w:p>
    <w:p>
      <w:pPr>
        <w:pStyle w:val="TextBody"/>
        <w:rPr/>
      </w:pPr>
      <w:r>
        <w:rPr/>
        <w:t>- ad integrazione di una pratica edilizia presentata al Comune di Barberino Val d’Elsa (FI), in data 3 maggio 2007 dalla precedente proprietà (società San Filippo S.n.c.) e protocollata al n. 001/6336/2007, fu presentata in data 26 luglio 2007 una D.I.A. contrassegnata dal numero 1758 e protocollata al n. 001/11338/2007, con la quale si richiedeva il cambio di destinazione del portico e dell’autorimessa a superficie residenziale, con frazionamento del piano primo, terra e seminterrato, con anche redistribuzione del volume esistente del fabbricato, il tutto diretto ad ottenere a mezzo di opere di ristruturazione, la realizzazione di numero nove unità abitative;</w:t>
      </w:r>
    </w:p>
    <w:p>
      <w:pPr>
        <w:pStyle w:val="TextBody"/>
        <w:rPr/>
      </w:pPr>
      <w:r>
        <w:rPr/>
        <w:t>- in relazione all’originaria pratica edilizia del 3 maggio 2007, furono pagati oneri di urbanizzazione per complessivi euro 19.634,61, di cui a titolo di urbanizzazione primaria euro 5.587,00 e a titolo di costo di costruzione euro 1.784,50;</w:t>
      </w:r>
    </w:p>
    <w:p>
      <w:pPr>
        <w:pStyle w:val="TextBody"/>
        <w:rPr/>
      </w:pPr>
      <w:r>
        <w:rPr/>
        <w:t>- in data 21 gennaio 2008, fu presentata presso l’ufficio competente, una variante in corso d’opera, con la quale si richiedeva un diverso utilizzo del volume del fabbricato esistente, diretto ad ottenere la realizzazione di numero otto unità abitative;</w:t>
      </w:r>
    </w:p>
    <w:p>
      <w:pPr>
        <w:pStyle w:val="TextBody"/>
        <w:rPr/>
      </w:pPr>
      <w:r>
        <w:rPr/>
        <w:t xml:space="preserve">- che in data 31 gennaio 2008 la Commissione Edilizia preposta, con </w:t>
      </w:r>
      <w:r>
        <w:rPr>
          <w:b/>
          <w:bCs/>
        </w:rPr>
        <w:t>parere numero 5</w:t>
      </w:r>
      <w:r>
        <w:rPr/>
        <w:t>, approvava tale progetto in variante a condizione che la terrazza a tasca fosse realizzata lasciando una falda di almeno 3,00 mt dal filo di facciata ai sensi dell’art. 11 delle NTA del Regolamento Urbanistico, subordinando però l’intero intervento alla stipula di apposita convenzione ai sensi dell’art. 27 comma 7 delle NTA;</w:t>
      </w:r>
    </w:p>
    <w:p>
      <w:pPr>
        <w:pStyle w:val="TextBody"/>
        <w:rPr/>
      </w:pPr>
      <w:r>
        <w:rPr/>
        <w:t xml:space="preserve">- in relazione alla prescrizione di cui sopra, attraverso contatti intrattenuti dai comparenti con l’Amministrazione Comunale di Barberino Val d’Elsa (FI), si è addivenuti ad un accordo consistente nella cessione al Comune di un piccolo appezzamento di terreno agricolo ubicato nei pressi del cimitero comunale di San Filippo, insistente in un’area classificata dal vigente R.U. quale zona - </w:t>
      </w:r>
      <w:r>
        <w:rPr>
          <w:b/>
          <w:bCs/>
        </w:rPr>
        <w:t>F/4 “Parcheggio Pubblico</w:t>
      </w:r>
      <w:r>
        <w:rPr/>
        <w:t>”-;</w:t>
      </w:r>
    </w:p>
    <w:p>
      <w:pPr>
        <w:pStyle w:val="TextBody"/>
        <w:rPr/>
      </w:pPr>
      <w:r>
        <w:rPr/>
        <w:t xml:space="preserve">- che a fronte del predetto accordo l’Amministrazione Comunale, con deliberazione di G.C. n°     del         autorizzava lo scomputo degli oneri di urbanizzazione primaria    </w:t>
      </w:r>
    </w:p>
    <w:p>
      <w:pPr>
        <w:pStyle w:val="TextBody"/>
        <w:jc w:val="center"/>
        <w:rPr>
          <w:b/>
          <w:b/>
          <w:bCs/>
        </w:rPr>
      </w:pPr>
      <w:r>
        <w:rPr>
          <w:b/>
          <w:bCs/>
        </w:rPr>
        <w:t>tutto ciò premesso</w:t>
      </w:r>
    </w:p>
    <w:p>
      <w:pPr>
        <w:pStyle w:val="TextBody"/>
        <w:rPr/>
      </w:pPr>
      <w:r>
        <w:rPr/>
        <w:t>i sottoscritti, Pagliai Maurizio, Zecchi Cecilia e Romiti Francesco, si obbligano irrevocabilmente con il presente atto, da valere a tutti gli effetti di legge, per sé stessi e per i loro aventi causa a qualsiasi titolo, nei confronti del Comune di Barberino Val d’Elsa:</w:t>
      </w:r>
    </w:p>
    <w:p>
      <w:pPr>
        <w:pStyle w:val="Normal"/>
        <w:widowControl w:val="false"/>
        <w:autoSpaceDE w:val="false"/>
        <w:spacing w:lineRule="atLeast" w:line="285"/>
        <w:jc w:val="both"/>
        <w:rPr/>
      </w:pPr>
      <w:r>
        <w:rPr/>
        <w:t xml:space="preserve">- a cedere in proprietà esclusiva un appezzamento di terreno agricolo di mq. 1000 circa, attualmente di proprietà della Signora </w:t>
      </w:r>
      <w:r>
        <w:rPr>
          <w:color w:val="000000"/>
          <w:szCs w:val="20"/>
        </w:rPr>
        <w:t>Guidotti Gina, nata a Castiglione d’Orcia (SI) il 1° maggio 1937 e residente in Barberino Val d’Elsa (FI) in via San Filippo n. 27, codice fiscale  GDT GNI 37E41 C313G, con la quale i comparenti hanno già siglato un preciso accordo d’acquisto, il tutto comunque coincidente con l’effettiva consistenza, individuata dal R.U. e contrassegnata in mappa con il simbolo F4 (zona adibita a “Parcheggio Pubblico”).</w:t>
      </w:r>
    </w:p>
    <w:p>
      <w:pPr>
        <w:pStyle w:val="Normal"/>
        <w:widowControl w:val="false"/>
        <w:autoSpaceDE w:val="false"/>
        <w:spacing w:lineRule="atLeast" w:line="285"/>
        <w:jc w:val="both"/>
        <w:rPr>
          <w:color w:val="000000"/>
          <w:szCs w:val="20"/>
        </w:rPr>
      </w:pPr>
      <w:r>
        <w:rPr>
          <w:color w:val="000000"/>
          <w:szCs w:val="20"/>
        </w:rPr>
        <w:t>Si precisa che tale porzione di terreno, otterrà una propria rappresentazione catastale in conseguenza  di un preciso frazionamento di una più vasta area, eseguito a cura e spese dei medesimi comparenti, avente ad oggi una consistenza di complessivi metri quadrati 10080 e rappresentata nel Catasto Terreni del Comune di Barberino Val d’Elsa (FI) dalla particella 23, foglio di mappa 27, partita 2554.</w:t>
      </w:r>
    </w:p>
    <w:p>
      <w:pPr>
        <w:pStyle w:val="Normal"/>
        <w:widowControl w:val="false"/>
        <w:autoSpaceDE w:val="false"/>
        <w:spacing w:lineRule="atLeast" w:line="285"/>
        <w:jc w:val="both"/>
        <w:rPr>
          <w:color w:val="000000"/>
          <w:szCs w:val="20"/>
        </w:rPr>
      </w:pPr>
      <w:r>
        <w:rPr>
          <w:color w:val="000000"/>
          <w:szCs w:val="20"/>
        </w:rPr>
        <w:t>A fronte della suddetta cessione, l’Amministrazione Comunale qui richiamata, riconoscerà ai Signori Pagliai Maurizio, Zecchi Cecilia e Romiti Francesco, quale parziale rimborso di oneri di urbanizzazione primaria già corrisposti in occasione del precedente cambio di destinazione d’uso già definito, una somma complessiva di euro 4.559,62 (quattromilacinquecentocinquantanove/62), attraverso lo scomputo, e quindi il mancato pagamento di una equivalente somma di denaro dovuta dagli stessi al Comune di Barberino Val d’Elsa, a titolo di oneri di urbanizzazione primaria e secondaria, di contributo afferente al costo di costruzione per cambio di destinazione, e di costo di costruzione afferente il frazionamento delle unità abitative 7 e 8, in ottemperanza alle precise prescrizioni della D.I.A. numero 1758.</w:t>
      </w:r>
    </w:p>
    <w:p>
      <w:pPr>
        <w:pStyle w:val="Normal"/>
        <w:widowControl w:val="false"/>
        <w:autoSpaceDE w:val="false"/>
        <w:spacing w:lineRule="atLeast" w:line="285"/>
        <w:jc w:val="both"/>
        <w:rPr>
          <w:color w:val="000000"/>
          <w:szCs w:val="20"/>
        </w:rPr>
      </w:pPr>
      <w:r>
        <w:rPr>
          <w:color w:val="000000"/>
          <w:szCs w:val="20"/>
        </w:rPr>
        <w:t>Tale rimborso dovrà pertanto intendersi come regolarmente eseguito e corrisposto in conseguenza a quanto previsto in tema di compensazione, dagli articoli che vanno dal n.1241 al n.1252 del vigente codice civile.</w:t>
      </w:r>
    </w:p>
    <w:p>
      <w:pPr>
        <w:pStyle w:val="Normal"/>
        <w:widowControl w:val="false"/>
        <w:autoSpaceDE w:val="false"/>
        <w:spacing w:lineRule="atLeast" w:line="285"/>
        <w:jc w:val="both"/>
        <w:rPr>
          <w:color w:val="000000"/>
          <w:szCs w:val="20"/>
        </w:rPr>
      </w:pPr>
      <w:r>
        <w:rPr>
          <w:color w:val="000000"/>
          <w:szCs w:val="20"/>
        </w:rPr>
        <w:t>Si da atto che la cessione dell’appezzamento di terreno agricolo sopra e meglio individuato, dovrà avvenire entro il termine di mesi sei, dalla stipula del presente atto d’obbligo unilaterale.</w:t>
      </w:r>
    </w:p>
    <w:p>
      <w:pPr>
        <w:pStyle w:val="Normal"/>
        <w:widowControl w:val="false"/>
        <w:autoSpaceDE w:val="false"/>
        <w:spacing w:lineRule="atLeast" w:line="285"/>
        <w:jc w:val="both"/>
        <w:rPr>
          <w:color w:val="000000"/>
          <w:szCs w:val="20"/>
        </w:rPr>
      </w:pPr>
      <w:r>
        <w:rPr>
          <w:color w:val="000000"/>
          <w:szCs w:val="20"/>
        </w:rPr>
        <w:t xml:space="preserve">Le spese del presente atto, del successivo rogito notarile per il trasferimento al Comune del citato terreno e della redazione della documentazione ipotecaria e catastale necessaria a tali fini, saranno a carico dei sottoscritti comparenti, che fino da adesso se le assumano. </w:t>
      </w:r>
    </w:p>
    <w:p>
      <w:pPr>
        <w:pStyle w:val="Corpodeltesto2"/>
        <w:rPr>
          <w:color w:val="000000"/>
          <w:szCs w:val="20"/>
        </w:rPr>
      </w:pPr>
      <w:r>
        <w:rPr>
          <w:color w:val="000000"/>
          <w:szCs w:val="20"/>
        </w:rPr>
      </w:r>
    </w:p>
    <w:sectPr>
      <w:type w:val="nextPage"/>
      <w:pgSz w:w="11906" w:h="16838"/>
      <w:pgMar w:left="1474" w:right="2948" w:gutter="0" w:header="0" w:top="181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spacing w:lineRule="atLeast" w:line="285"/>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5:00Z</dcterms:created>
  <dc:creator>Francesco Romiti</dc:creator>
  <dc:description/>
  <cp:keywords/>
  <dc:language>en-US</dc:language>
  <cp:lastModifiedBy>Cosci Catiuscia</cp:lastModifiedBy>
  <cp:lastPrinted>2008-04-12T17:54:00Z</cp:lastPrinted>
  <dcterms:modified xsi:type="dcterms:W3CDTF">2008-06-26T15:05:00Z</dcterms:modified>
  <cp:revision>2</cp:revision>
  <dc:subject/>
  <dc:title>Pagliai Maurizio</dc:title>
</cp:coreProperties>
</file>