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5  del  20.2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Progetto preliminare per la realizzazione delle opere di urbanizzazione delle scuole nel Capoluogo – lotto 4. Approvazione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  del mese di FEBBRAIO alle ore 16.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e seguenti Deliber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G.C. n. 125 del 10/10/2006 , G.C. nr.145 del 28/11/2006 , G.C. nr. 24 in data odierna, con le quali veniva adottato ai sensi dell’art. 128 del D.Lgs 163/2006  il programma triennale delle opere pubbliche  per il periodo 2007 - 200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è inserito nell’elenco delle opere pubbliche del 2007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preliminare in oggetto redatto dal geom. Conforti Stefano dell’ UTC dal quale  si rileva una spesa complessiva presunta pari a Euro 200.000,00 di cui Euro 165.000,00 per lavori ed Euro 35.0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tografi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tato di Proget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16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2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167.00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16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ART. 18 L. 109/94)</w:t>
        <w:tab/>
        <w:tab/>
        <w:tab/>
        <w:t>€           3.30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SPESE INDAGINI GEOLOGICHE</w:t>
        <w:tab/>
        <w:tab/>
        <w:tab/>
        <w:t>€           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FRAZIONAMENTI/ESPROPRI</w:t>
        <w:tab/>
        <w:tab/>
        <w:tab/>
        <w:tab/>
        <w:t>€</w:t>
        <w:tab/>
        <w:t xml:space="preserve"> 4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>€           3.6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33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20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 , per una spesa complessiva presunta pari a Euro 20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tografi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tato di Proget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16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2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167.00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16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2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ab/>
        <w:t>€          3.30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SPESE INDAGINI GEOLOGICHE</w:t>
        <w:tab/>
        <w:tab/>
        <w:tab/>
        <w:t>€          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FRAZIONAMENTI/ESPROPRI</w:t>
        <w:tab/>
        <w:tab/>
        <w:tab/>
        <w:tab/>
        <w:t>€</w:t>
        <w:tab/>
        <w:t>4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>€          3.6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33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20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 art. 18 del DPR 554/99 come modificato ed integrato dall’art. 166 del D.Lgs 166/200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</w:t>
      </w:r>
      <w:r>
        <w:rPr>
          <w:rFonts w:cs="Tahoma" w:ascii="Tahoma" w:hAnsi="Tahoma"/>
          <w:b/>
        </w:rPr>
        <w:t xml:space="preserve">. 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2"/>
          <w:szCs w:val="22"/>
        </w:rPr>
        <w:t>Progetto preliminare per la realizzazione delle opere di urbanizzazione delle scuole nel Capoluogo – lotto 4. Approvazione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>per la Giunta Comunale del 20.2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0.2.2007</w:t>
        <w:tab/>
        <w:tab/>
        <w:tab/>
        <w:tab/>
        <w:tab/>
        <w:t xml:space="preserve">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3.2.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2/2007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45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2-21T09:56:00Z</dcterms:modified>
  <cp:revision>4</cp:revision>
  <dc:subject/>
  <dc:title>           PROPOSTA DI DELIBERAZIONE DELLA GIUNTA COMUNALE</dc:title>
</cp:coreProperties>
</file>