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 170  del  27.12.2007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: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</w:rPr>
        <w:t>Aggiornamento istat oneri di urbanizzazione e contributo costo di costruzione.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SETTE  e questo giorno  VENTISETTE del mese di DICEMBRE  alle ore 18.15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rio Becattelli – Vice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FANIC  ALFIO 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Dott.ssa Paola Ave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2"/>
        </w:rPr>
      </w:pPr>
      <w:r>
        <w:rPr>
          <w:rFonts w:cs="Tahoma" w:ascii="Tahoma" w:hAnsi="Tahoma"/>
          <w:b/>
          <w:sz w:val="24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VISTA la deliberazione del C.C. n° 7 del 07.02.2000, con la quale, ai sensi della L.R. 14.10.1999 n° 52,  veniva determinata l’attuale incidenza degli oneri di urbanizzazione primaria e secondaria nonché il costo base di riferimento per la determinazione del contributo afferente il costo di costruzione, oltre ai criteri di applicazione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VISTO l’aggiornamento percentuale ISTAT che, da novembre 2006 a novembre 2007, ha prodotto un incremento pari al 2,33 %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di applicare l’incremento suddetto alle tariffe per la determinazione degli oneri di urbanizzazione primaria e secondaria, di cui alle tabelle allegate alla deliberazione di G.C. n° 204/2005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di aggiornare anche il costo base di riferimento per la determinazione del contributo afferente il costo di costruzione, quantificato attualmente in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euro/mq 190,96 per insediamenti residenziali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uro/mq 572,91 per attività commerciali, direzionali, turistico-ricettive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E le nuove tabelle per la determinazione degli  oneri di urbanizzazione primaria e secondaria predisposto dall’Unità Operativa Urbanistica - Edilizia Privata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 tutti gli altri criteri applicativi delineati in base alle deliberazioni di seguito elencate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eliberazione C.C. n° 12 del 09/02/1998, con la quale si determinava l’incidenza degli oneri di urbanizzazione per gli interventi ricadenti all’interno delle zone “F”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eliberazione C.C. n° 7 del 07.02.2000 richiamata in premessa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eliberazione C.C. n° 78 del 24.11.2003 con la quale, ai sensi della L.R. n°43/2003, venivano modificati i criteri applicativi per la determinazione del contributo afferente il costo di costruzione su alcuni interventi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eliberazione C.C. n° 129 del 19.12.2005 avente per oggetto “adeguamento oneri di urbanizzazione e contributo afferente il costo di costruzion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eliberazione G.C. n. 204 del 28/12/2005 inerente l’ Aggiornamento ISTAT oneri di urbanizzazione e contributo afferente il costo di costruzione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eliberazione G.C. n. 180 del 28/12/2006 inerente l’ Aggiornamento ISTAT oneri di urbanizzazione e contributo afferente il costo di costruzione;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 xml:space="preserve">VISTO il parere favorevole di regolarità tecnica ai sensi dell’art.49 del D.lgs.267/2000; </w:t>
      </w:r>
    </w:p>
    <w:p>
      <w:pPr>
        <w:pStyle w:val="Testonormale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favorevole resa nelle forme di legge;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2"/>
        <w:rPr/>
      </w:pPr>
      <w:r>
        <w:rPr/>
        <w:t>DELIBER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I APPROVARE le nuove tabelle per la determinazione degli oneri di urbanizzazione primaria e secondaria, aggiornate in base all’incremento ISTAT, ed allegate alla presente sotto lettera “A” quale parte integrante e sostanziale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GGIORNARE il costo base di riferimento per la determinazione del contributo afferente il costo di costruzione, come di seguito stabilito: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euro/mq 194,00 per insediamenti residenziali 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uro/mq 582,00 per attività commerciali, direzionali, turistico-ricettive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CONFERMARE  tutti gli altri criteri applicativi delineati in base alle deliberazioni richiamate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DI APPLICARE il contenuto della presente deliberazione alle pratiche edilizie presentate a partire dal 01.01.2008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la presente, con votazione unanime favorevole, immediatamente eseguibile ai sensi dell’art.134, comma 4, del D.Lgs.267/2000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ARERI D.Lgs. 267/2000 -   allegato alla proposta di deliberazione ad oggetto: </w:t>
      </w:r>
      <w:r>
        <w:rPr>
          <w:rFonts w:cs="Tahoma" w:ascii="Tahoma" w:hAnsi="Tahoma"/>
          <w:b/>
          <w:sz w:val="22"/>
        </w:rPr>
        <w:t>“</w:t>
      </w:r>
      <w:r>
        <w:rPr>
          <w:rFonts w:cs="Tahoma" w:ascii="Tahoma" w:hAnsi="Tahoma"/>
          <w:b/>
        </w:rPr>
        <w:t>Aggiornamento istat oneri di urbanizzazione e contributo costo di costruzione</w:t>
      </w:r>
      <w:r>
        <w:rPr>
          <w:rFonts w:cs="Tahoma" w:ascii="Tahoma" w:hAnsi="Tahoma"/>
          <w:b/>
          <w:sz w:val="22"/>
        </w:rPr>
        <w:t>”,</w:t>
      </w:r>
      <w:r>
        <w:rPr>
          <w:rFonts w:cs="Tahoma" w:ascii="Tahoma" w:hAnsi="Tahoma"/>
          <w:sz w:val="22"/>
        </w:rPr>
        <w:t xml:space="preserve"> all’ ordine del giorno della Giunta Comunale del </w:t>
      </w:r>
      <w:r>
        <w:rPr>
          <w:rFonts w:cs="Tahoma" w:ascii="Tahoma" w:hAnsi="Tahoma"/>
          <w:b/>
          <w:sz w:val="22"/>
        </w:rPr>
        <w:t>27.12.2007</w:t>
      </w:r>
      <w:r>
        <w:rPr>
          <w:rFonts w:cs="Tahoma" w:ascii="Tahoma" w:hAnsi="Tahoma"/>
          <w:sz w:val="22"/>
        </w:rPr>
        <w:t>.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PARERE DI REGOLARITA’ TECNICA 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stonormale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</w:rPr>
        <w:t>Il sottoscritto Geom. Loris Agresti, responsabile area tecnica, esprime parere favorevole di regolarità tecnica ai sensi dell’art.49 del Decreto Legislativo 267/2000, sulla proposta di deliberazione in oggetto indicata.</w:t>
      </w:r>
    </w:p>
    <w:p>
      <w:pPr>
        <w:pStyle w:val="Testonormale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rPr/>
      </w:pPr>
      <w:r>
        <w:rPr>
          <w:rFonts w:cs="Tahoma" w:ascii="Tahoma" w:hAnsi="Tahoma"/>
          <w:sz w:val="22"/>
        </w:rPr>
        <w:t>Lì, 27.12.2007</w:t>
        <w:tab/>
        <w:tab/>
      </w:r>
    </w:p>
    <w:p>
      <w:pPr>
        <w:pStyle w:val="Testonormale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  <w:tab/>
        <w:tab/>
        <w:tab/>
        <w:t xml:space="preserve">                        Il Responsabile Area Tecnica</w:t>
      </w:r>
    </w:p>
    <w:p>
      <w:pPr>
        <w:pStyle w:val="Testonormale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  <w:tab/>
        <w:tab/>
        <w:tab/>
        <w:tab/>
        <w:tab/>
        <w:t xml:space="preserve">       f.to  Geom. Loris Agresti</w:t>
      </w:r>
      <w:r>
        <w:br w:type="page"/>
      </w:r>
    </w:p>
    <w:p>
      <w:pPr>
        <w:pStyle w:val="Normal"/>
        <w:jc w:val="both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</w:r>
    </w:p>
    <w:p>
      <w:pPr>
        <w:pStyle w:val="Normal"/>
        <w:ind w:left="1260" w:hanging="1260"/>
        <w:jc w:val="both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IL  VICE SINDACO</w:t>
        <w:tab/>
        <w:tab/>
        <w:tab/>
        <w:tab/>
        <w:t xml:space="preserve">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 xml:space="preserve">f.to  Mario Becattelli  </w:t>
        <w:tab/>
        <w:tab/>
        <w:tab/>
        <w:t xml:space="preserve">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Lì,  21/1/2008    </w:t>
        <w:tab/>
        <w:tab/>
        <w:tab/>
        <w:tab/>
        <w:tab/>
        <w:t xml:space="preserve">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f.to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 27/12/2007</w:t>
        <w:tab/>
        <w:tab/>
        <w:tab/>
        <w:tab/>
        <w:tab/>
        <w:tab/>
        <w:tab/>
        <w:t xml:space="preserve">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    ________</w:t>
        <w:tab/>
        <w:tab/>
        <w:tab/>
        <w:t xml:space="preserve">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6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center"/>
    </w:pPr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11:31:00Z</dcterms:created>
  <dc:creator>COMUNE BARBERINO V.E.</dc:creator>
  <dc:description/>
  <cp:keywords/>
  <dc:language>en-US</dc:language>
  <cp:lastModifiedBy>Cosci Catiuscia</cp:lastModifiedBy>
  <cp:lastPrinted>2008-01-14T09:31:00Z</cp:lastPrinted>
  <dcterms:modified xsi:type="dcterms:W3CDTF">2008-01-21T11:13:00Z</dcterms:modified>
  <cp:revision>4</cp:revision>
  <dc:subject/>
  <dc:title>           PROPOSTA DI DELIBERAZIONE DELLA GIUNTA COMUNALE</dc:title>
</cp:coreProperties>
</file>