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24  del  26.9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2"/>
          <w:szCs w:val="22"/>
        </w:rPr>
        <w:t>Adesione progetto Zambia – richiesta contributo alla Regione Toscana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VENTISEI  del mese di SETTEMBRE 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stonormal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llaborazione ormai avviata tra il Comune di Barberino Val d’ Elsa, numerose Organizzazioni e Associazioni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Bookman Old Style" w:hAnsi="Bookman Old Style"/>
          <w:sz w:val="22"/>
          <w:szCs w:val="22"/>
        </w:rPr>
        <w:tab/>
      </w:r>
      <w:r>
        <w:rPr>
          <w:rFonts w:cs="Tahoma" w:ascii="Tahoma" w:hAnsi="Tahoma"/>
          <w:sz w:val="20"/>
        </w:rPr>
        <w:t xml:space="preserve">Visto che nel 2005 per la prima volta il nostro Comune ha iniziato a sostenere progetti di cooperazione internazionale ed iniziative di solidarietà a favore di alcuni popoli del mondo fra cui i ragazzi di Kafue Estate in Zambia; 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Tahoma" w:ascii="Tahoma" w:hAnsi="Tahoma"/>
          <w:sz w:val="20"/>
        </w:rPr>
        <w:t>Visto che durante l’ anno 2005 fu presentata dal Gruppo Aleimar Onlus, una richiesta di contributo per la realizzazione del progetto “Community School”, pervenuta con lettera n. 17785 del 20.12.2005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hanging="11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e valide e degne di sostegno morale ed economico le finalità dell’iniziativa e del progetto sopra indica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come la Regione Toscana, in riferimento alla L.R 17/99 Piano regionale per la Cooperazione Internazionale periodo 2007/2010, contribuisce al finanziamento dei progetti di Cooperazione decentrata per mezzo di un Bando di cui il termine è fissato per sabato 29 settembre 2007; 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a l’opportunità di partecipare al Bando Regionale al fine di ottenere il contributo previsto a favore del suddetto progetto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l formulario e il budget relativi al progetto, da presentare alla Regione Toscana, allegati B  e C alla presente quale parte integrante e sostanzial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Bilancio di previsione 2007 approvato con deliberazione del Consiglio Comunale n. 18 del 28.03.2007, con la quale è stato anche approvato il Bilancio Pluriennale 2007/2009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widowControl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ind w:left="360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tenere le premesse suesposte come parte integrante e sostanziale de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9"/>
          <w:szCs w:val="19"/>
        </w:rPr>
      </w:pPr>
      <w:r>
        <w:rPr>
          <w:rFonts w:cs="Tahoma" w:ascii="Tahoma" w:hAnsi="Tahoma"/>
        </w:rPr>
        <w:t>di approvare il progetto denominato “</w:t>
      </w:r>
      <w:r>
        <w:rPr>
          <w:rFonts w:cs="Verdana" w:ascii="Verdana" w:hAnsi="Verdana"/>
          <w:sz w:val="19"/>
          <w:szCs w:val="19"/>
        </w:rPr>
        <w:t>Costruzione di due edifici scolastici rivolti all’ istruzione di bambini esclusi dal sistema scolastico pubblico”;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nziare entro il termine fissato per sabato 29 settembre 2007, le seguenti cifr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 xml:space="preserve">€ 5.000,00 a favore della </w:t>
      </w:r>
      <w:r>
        <w:rPr>
          <w:rFonts w:cs="Verdana" w:ascii="Verdana" w:hAnsi="Verdana"/>
          <w:bCs/>
          <w:sz w:val="18"/>
        </w:rPr>
        <w:t>parrocchia di Kafue Estate</w:t>
      </w:r>
      <w:r>
        <w:rPr>
          <w:rFonts w:cs="Tahoma" w:ascii="Tahoma" w:hAnsi="Tahoma"/>
        </w:rPr>
        <w:t xml:space="preserve"> – </w:t>
      </w:r>
      <w:r>
        <w:rPr>
          <w:rFonts w:cs="Verdana" w:ascii="Verdana" w:hAnsi="Verdana"/>
          <w:bCs/>
          <w:sz w:val="19"/>
          <w:szCs w:val="19"/>
        </w:rPr>
        <w:t>Lusaka,</w:t>
      </w:r>
      <w:r>
        <w:rPr>
          <w:rFonts w:cs="Tahoma" w:ascii="Tahoma" w:hAnsi="Tahoma"/>
        </w:rPr>
        <w:t xml:space="preserve"> cap. 5925 Peg 2007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€ 5.000,00 a favore della </w:t>
      </w:r>
      <w:r>
        <w:rPr>
          <w:rFonts w:cs="Verdana" w:ascii="Verdana" w:hAnsi="Verdana"/>
          <w:bCs/>
          <w:sz w:val="18"/>
        </w:rPr>
        <w:t>parrocchia di Kafue Estate</w:t>
      </w:r>
      <w:r>
        <w:rPr>
          <w:rFonts w:cs="Tahoma" w:ascii="Tahoma" w:hAnsi="Tahoma"/>
        </w:rPr>
        <w:t xml:space="preserve"> – </w:t>
      </w:r>
      <w:r>
        <w:rPr>
          <w:rFonts w:cs="Verdana" w:ascii="Verdana" w:hAnsi="Verdana"/>
          <w:bCs/>
          <w:sz w:val="19"/>
          <w:szCs w:val="19"/>
        </w:rPr>
        <w:t>Lusaka,</w:t>
      </w:r>
      <w:r>
        <w:rPr>
          <w:rFonts w:cs="Tahoma" w:ascii="Tahoma" w:hAnsi="Tahoma"/>
        </w:rPr>
        <w:t xml:space="preserve"> cap. 5925 Bilancio Pluriennale </w:t>
        <w:tab/>
        <w:t>2007/2009 annualità 2008;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, con votazione unanime e separata, il presente atto immediatamente eseguibile ai sensi dell’art.134, comma 4, del T.U. approvato con D.Lgs. 267/2000.</w:t>
      </w:r>
    </w:p>
    <w:p>
      <w:pPr>
        <w:pStyle w:val="Normal"/>
        <w:widowControl w:val="false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Adesione progetto Zambia”,</w:t>
      </w:r>
      <w:r>
        <w:rPr>
          <w:rFonts w:cs="Tahoma" w:ascii="Tahoma" w:hAnsi="Tahoma"/>
        </w:rPr>
        <w:t xml:space="preserve"> all’ 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26/09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responsabile area Amministrativa, esprime parere favorevole di regolarità tecnica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5/09/2007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Il Responsabile Area Amministrativ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f.to     Dott. Sandro Bardotti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di regolarità contabile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5/09/2007</w:t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Il Responsabile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f.to  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7/9/2007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26/9/2007</w:t>
        <w:tab/>
        <w:tab/>
        <w:tab/>
        <w:tab/>
        <w:tab/>
        <w:tab/>
        <w:tab/>
        <w:t xml:space="preserve">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0"/>
      <w:szCs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7:18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09-27T07:33:00Z</dcterms:modified>
  <cp:revision>3</cp:revision>
  <dc:subject/>
  <dc:title>           PROPOSTA DI DELIBERAZIONE DELLA GIUNTA COMUNALE</dc:title>
</cp:coreProperties>
</file>