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9  del  30.5.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Accoglimento rinuncia e nuova assegnazione locale pluriuso</w:t>
      </w:r>
      <w:r>
        <w:rPr>
          <w:rFonts w:cs="Tahoma" w:ascii="Garamond" w:hAnsi="Garamond"/>
          <w:sz w:val="24"/>
          <w:szCs w:val="24"/>
        </w:rPr>
        <w:t>.</w:t>
      </w:r>
    </w:p>
    <w:p>
      <w:pPr>
        <w:pStyle w:val="Testonormale"/>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NTA del mese di MAGGIO alle ore 15.45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Richiamata la Deliberazione G.C. n. 30 del 06/03/2007 con la quale veniva concesso l’utilizzo del locale pluriuso sito nei giardini pubblici di Barberino Val d’Elsa alle Associazioni ed ai Partiti Politici che ne avevano fatti richiesta, secondo il calendario nella deliberazione testé cit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erano stati individuati i periodi di concessione per i partiti politici: dal 21 al 24 giugno, dal 26 luglio al 5 agosto e dal 28 agosto al 1 settembre, così come approvato con Deliberazione della G.C. n. del 23 gennaio 2007;</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nota pervenuta in data 30/05/2007 (Prot. 7915) da parte del Movimento Civico Obiettivo Comune, con la quale il Presidente espressamente rinuncia all’utilizzo del locale pluriuso per il periodo concesso e più precisamente dal 21 al 24 giugno 2007, ed avanza contemporaneamente richiesta per la concessione del locale pluriuso di Barberino Val d’Elsa per il periodo non attribuito dal 30 agosto al 2 settembre 2007;</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necessità di riservare per l’Amministrazione Comunale di Barberino Val d’Elsa il Locale Pluriuso il giorno 25 agosto 2007 al fine di realizzare la giornata per la Cooperazione e la Solidarietà attualmente in fase di programma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ab/>
        <w:t>Vistio il parere favorevole di regolarità tecnica rilasciat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rFonts w:ascii="Tahoma" w:hAnsi="Tahoma" w:cs="Tahoma"/>
          <w:b/>
          <w:b/>
          <w:bCs/>
        </w:rPr>
      </w:pPr>
      <w:r>
        <w:rPr>
          <w:rFonts w:cs="Tahoma" w:ascii="Tahoma" w:hAnsi="Tahoma"/>
          <w:b/>
          <w:bCs/>
        </w:rPr>
        <w:t>D E L I B E R A</w:t>
      </w:r>
    </w:p>
    <w:p>
      <w:pPr>
        <w:pStyle w:val="Normal"/>
        <w:ind w:left="720" w:hanging="0"/>
        <w:jc w:val="center"/>
        <w:rPr>
          <w:rFonts w:ascii="Tahoma" w:hAnsi="Tahoma" w:cs="Tahoma"/>
          <w:b/>
          <w:b/>
          <w:bCs/>
        </w:rPr>
      </w:pPr>
      <w:r>
        <w:rPr>
          <w:rFonts w:cs="Tahoma" w:ascii="Tahoma" w:hAnsi="Tahoma"/>
          <w:b/>
          <w:bCs/>
        </w:rPr>
      </w:r>
    </w:p>
    <w:p>
      <w:pPr>
        <w:pStyle w:val="Normal"/>
        <w:jc w:val="both"/>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tto che, per la concessione del locale pluriuso sito nella pineta del capoluogo, il periodo dal 21 al 24 giugno 2007 viene rimesso in disponi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assegnare al Movimento Civico Obiettivo Comune l’utilizzo del locale pluriuso posto nella pineta del Capoluogo per il periodo 30 agosto – 2 settembre 2007, risultando questo libero da ogni assegnazione effettuata e riportata in calendario di cui alla Delibera G.C. n. 30 del 06/03/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riservare per l’Amministrazione Comunale di Barberino Val d’Elsa il locale pluriuso nella giornata del 25 agosto 2007 al fine di organizzare la giornata di cooperazione e solidarietà attualmente in fase di programm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autorizzare il Responsabile dell’Ufficio Associato della Cultura nel caso di ulteriori richieste di concessione del locale pluriuso, a procedere direttamente alle assegnazioni per i periodi non assegnati, in rispetto del calendario approvato di cui al precedente p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incaricare il Responsabile dell’Ufficio Associato della Cultura e l'Area Tecnica di provvedere ai rispettivi adempimenti previsti all'art. 16 del suddetto Rego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inviare copia della presente deliberazione all'Ufficio Associato della Cultura, sede operativa di Barberino Val d’Elsa, all'Ufficio Ragioneria di e all’Ufficio Segreteria del Comune Barberino V.E.</w:t>
      </w:r>
    </w:p>
    <w:p>
      <w:pPr>
        <w:pStyle w:val="Normal"/>
        <w:rPr>
          <w:rFonts w:ascii="Tahoma" w:hAnsi="Tahoma" w:cs="Tahoma"/>
        </w:rPr>
      </w:pPr>
      <w:r>
        <w:rPr>
          <w:rFonts w:cs="Tahoma" w:ascii="Tahoma" w:hAnsi="Tahoma"/>
        </w:rPr>
      </w:r>
      <w:r>
        <w:br w:type="page"/>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 xml:space="preserve">PARERI D. Lgs. 267/2000 -   allegato alla proposta di deliberazione ad oggetto: </w:t>
      </w:r>
      <w:r>
        <w:rPr>
          <w:rFonts w:cs="Tahoma" w:ascii="Tahoma" w:hAnsi="Tahoma"/>
          <w:b/>
        </w:rPr>
        <w:t xml:space="preserve">“Accoglimento rinuncia e nuova assegnazione locale pluriuso”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30/5/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Claudio Guarducci, responsabile ufficio associato cultur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30.5.2007   </w:t>
        <w:tab/>
        <w:tab/>
        <w:tab/>
        <w:tab/>
        <w:t xml:space="preserve">                                                       Il Responsabile</w:t>
      </w:r>
    </w:p>
    <w:p>
      <w:pPr>
        <w:pStyle w:val="Normal"/>
        <w:rPr>
          <w:rFonts w:ascii="Tahoma" w:hAnsi="Tahoma" w:cs="Tahoma"/>
        </w:rPr>
      </w:pPr>
      <w:r>
        <w:rPr>
          <w:rFonts w:cs="Tahoma" w:ascii="Tahoma" w:hAnsi="Tahoma"/>
        </w:rPr>
        <w:tab/>
        <w:tab/>
        <w:tab/>
        <w:tab/>
        <w:tab/>
        <w:tab/>
        <w:tab/>
        <w:tab/>
        <w:tab/>
        <w:t xml:space="preserve">   Ufficio Associato Cultura</w:t>
      </w:r>
    </w:p>
    <w:p>
      <w:pPr>
        <w:pStyle w:val="Normal"/>
        <w:rPr>
          <w:rFonts w:ascii="Tahoma" w:hAnsi="Tahoma" w:cs="Tahoma"/>
        </w:rPr>
      </w:pPr>
      <w:r>
        <w:rPr>
          <w:rFonts w:cs="Tahoma" w:ascii="Tahoma" w:hAnsi="Tahoma"/>
        </w:rPr>
        <w:tab/>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18/6/2007 </w:t>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38:00Z</dcterms:created>
  <dc:creator>COMUNE BARBERINO V.E.</dc:creator>
  <dc:description/>
  <cp:keywords/>
  <dc:language>en-US</dc:language>
  <cp:lastModifiedBy>Cosci Catiuscia</cp:lastModifiedBy>
  <cp:lastPrinted>2007-05-22T11:40:00Z</cp:lastPrinted>
  <dcterms:modified xsi:type="dcterms:W3CDTF">2007-06-19T10:00:00Z</dcterms:modified>
  <cp:revision>6</cp:revision>
  <dc:subject/>
  <dc:title>           PROPOSTA DI DELIBERAZIONE DELLA GIUNTA COMUNALE</dc:title>
</cp:coreProperties>
</file>