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9  del  10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</w:rPr>
        <w:t>“Barberino in fiore: 26 e 27 maggio 2007”.</w:t>
      </w:r>
      <w:r>
        <w:rPr>
          <w:rFonts w:cs="Tahoma" w:ascii="Tahoma" w:hAnsi="Tahoma"/>
        </w:rPr>
        <w:t xml:space="preserve"> Concessione Patrocinio in favore dell’Associazione Operatori Economici di Barberino Val d’Elsa.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ECI del mese di MAGGIO alle ore 18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Comunale Dott. Fernando  Montesor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a la richiesta di patrocinio prot. 6484 del 07 maggio 2007 inoltrata dall’Associazione “Operatori Economici di Barberino Val d’Elsa”, per la promozione e lo svolgimento della manifestazione “Barberino in Fiore”  che si terrà nel centro storico del Capoluogo nei giorni di sabato 26 e domenica 27 magg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siderato il rilievo sociale turistico, economico e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concedere il patrocinio del Comune alla manifestazione denominata “Barberino in Fiore” organizzata dall’Associazione Operatori Economici di Barberino Val d’Elsa, che si svolgerà nei giorni di sabato 26 e domenica 27 maggio p.v. nel centro storico del capoluogo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’Ufficio Sviluppo Economico, all'Ufficio Affissioni, all’Ufficio Segreteria all’Ufficio della Polizia Municipale per le rispettive competenze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ind w:left="360" w:hanging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</w:rPr>
        <w:t>“Barberino in fiore: 26 e 27 maggio 2007”.</w:t>
      </w:r>
      <w:r>
        <w:rPr>
          <w:rFonts w:cs="Tahoma" w:ascii="Tahoma" w:hAnsi="Tahoma"/>
        </w:rPr>
        <w:t xml:space="preserve"> Concessione Patrocinio in favore dell’Associazione Operatori Economici di Barberino Val d’Elsa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5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Claudio Guarducci, responsabile del servizio interessato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0.5.2007   </w:t>
        <w:tab/>
        <w:tab/>
        <w:tab/>
        <w:tab/>
        <w:t xml:space="preserve">                    Il Responsabile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  <w:tab/>
        <w:tab/>
        <w:tab/>
        <w:tab/>
        <w:tab/>
        <w:t>f.to  Dott. Cal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  Fernando Montesor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21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55:00Z</dcterms:created>
  <dc:creator>COMUNE BARBERINO V.E.</dc:creator>
  <dc:description/>
  <cp:keywords/>
  <dc:language>en-US</dc:language>
  <cp:lastModifiedBy>Cosci Catiuscia</cp:lastModifiedBy>
  <cp:lastPrinted>2007-05-09T12:43:00Z</cp:lastPrinted>
  <dcterms:modified xsi:type="dcterms:W3CDTF">2007-05-21T09:54:00Z</dcterms:modified>
  <cp:revision>5</cp:revision>
  <dc:subject/>
  <dc:title>           PROPOSTA DI DELIBERAZIONE DELLA GIUNTA COMUNALE</dc:title>
</cp:coreProperties>
</file>