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8  del  26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i/>
          <w:sz w:val="20"/>
        </w:rPr>
        <w:t>“Marcialla Estate 2007”.</w:t>
      </w:r>
      <w:r>
        <w:rPr>
          <w:rFonts w:cs="Tahoma" w:ascii="Tahoma" w:hAnsi="Tahoma"/>
          <w:sz w:val="20"/>
        </w:rPr>
        <w:t xml:space="preserve"> Concessione Patrocinio in favore delle manifestazioni della Società </w:t>
        <w:tab/>
        <w:t xml:space="preserve">       Sportiva A. Mori di Marcialla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SEI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283 del 21 giugno 2007 inoltrata dalla Società Sportiva A.Mori di Marcialla, per la promozione e la realizzazione dell’iniziativa denominata </w:t>
      </w:r>
      <w:r>
        <w:rPr>
          <w:rFonts w:eastAsia="Arial Unicode MS" w:cs="Tahoma" w:ascii="Tahoma" w:hAnsi="Tahoma"/>
          <w:i/>
        </w:rPr>
        <w:t>“Marcialla Estate 2007”</w:t>
      </w:r>
      <w:r>
        <w:rPr>
          <w:rFonts w:eastAsia="Arial Unicode MS" w:cs="Tahoma" w:ascii="Tahoma" w:hAnsi="Tahoma"/>
        </w:rPr>
        <w:t xml:space="preserve"> che si svolgerà in Marcialla dal 02 luglio al 26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Marcialla Estate 2007”</w:t>
      </w:r>
      <w:r>
        <w:rPr>
          <w:rFonts w:eastAsia="Arial Unicode MS" w:cs="Tahoma" w:ascii="Tahoma" w:hAnsi="Tahoma"/>
        </w:rPr>
        <w:t xml:space="preserve"> organizzato dalla Società Sportiva  A.Mori di Marcialla, che si svolgerà in Marcialla dal 02 luglio al 26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.</w:t>
      </w:r>
      <w:r>
        <w:br w:type="page"/>
      </w:r>
    </w:p>
    <w:p>
      <w:pPr>
        <w:pStyle w:val="Normal"/>
        <w:ind w:left="142" w:hanging="142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D. Lgs. 267/2000 -   allegato alla proposta di deliberazione ad oggetto: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  <w:i/>
        </w:rPr>
        <w:t xml:space="preserve"> “Marcialla Estate 2007”.</w:t>
      </w:r>
      <w:r>
        <w:rPr>
          <w:rFonts w:cs="Tahoma" w:ascii="Tahoma" w:hAnsi="Tahoma"/>
        </w:rPr>
        <w:t xml:space="preserve"> Concessione Patrocinio in favore delle manifestazioni della Società Sportiva A. Mori di Marcialla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/6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6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57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9T10:02:00Z</dcterms:modified>
  <cp:revision>3</cp:revision>
  <dc:subject/>
  <dc:title>           PROPOSTA DI DELIBERAZIONE DELLA GIUNTA COMUNALE</dc:title>
</cp:coreProperties>
</file>