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7  del  10.5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</w:t>
      </w:r>
      <w:r>
        <w:rPr>
          <w:rFonts w:cs="Tahoma" w:ascii="Tahoma" w:hAnsi="Tahoma"/>
        </w:rPr>
        <w:t>Maggiore rateizzazione ruolo TARSU anni 2003, 2004, 2005, 2006 Scuola Materna M. Mannucc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ECI del mese di MAGGIO alle ore 18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Comunale Dott. Fernando  Montesor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1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 la richiesta di rateizzazione del pagamento delle cartelle di ruolo  TARSU  relative agli  anni 2003,2004,2005,2006, presentata dalla Fondazione scuola materna Marchese Maurizio Mannucci Benincasa Capp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opportuno  rateizzare l’importo delle cartelle indicate al fine di evitare possibili  procedure esecutiv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rilasciato ai sensi dell’art.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OOGLIERE la richiesta presentata dalla Fondazione scuola Materna Marchese Mannuc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FISSARE  la rateizzazione in sei rate con scadenza mensile  con prima rata a scadenza 30/06/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dall’art.13, comma 1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Maggiore rateizzazione ruolo TARSU anni 2003, 2004, 2005, 2006 Scuola Materna M. Mannucci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/5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Il sottoscritto Dott. Niccolò Nucci, ragioniere, esprime parere favorevole di regolarità tecnica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Lì, 10.5.2007   </w:t>
        <w:tab/>
        <w:tab/>
        <w:tab/>
        <w:tab/>
        <w:t xml:space="preserve">                                           IL RESPONSABILE DI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  Fernando Montesor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ì  21/5/2007 </w:t>
        <w:tab/>
        <w:tab/>
        <w:tab/>
        <w:tab/>
        <w:t xml:space="preserve">           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F.TO   Dott.ssa Giuseppina 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46:00Z</dcterms:created>
  <dc:creator>COMUNE BARBERINO V.E.</dc:creator>
  <dc:description/>
  <cp:keywords/>
  <dc:language>en-US</dc:language>
  <cp:lastModifiedBy>Cosci Catiuscia</cp:lastModifiedBy>
  <cp:lastPrinted>2007-05-09T12:43:00Z</cp:lastPrinted>
  <dcterms:modified xsi:type="dcterms:W3CDTF">2007-05-21T09:49:00Z</dcterms:modified>
  <cp:revision>8</cp:revision>
  <dc:subject/>
  <dc:title>           PROPOSTA DI DELIBERAZIONE DELLA GIUNTA COMUNALE</dc:title>
</cp:coreProperties>
</file>