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74  del  27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Incarico professionale per il frazionamento della strada comunale di Poneta. Prelevamento dal fondo di riserva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TTE del mese di DICEMBRE  alle ore 18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a seguito dei lavori di realizzazione dell’allargamento della strada comunale di Poneta dal tratto del bivio di Petrognano fino a raggiungere la Località La Zambra si rende indispensabile effettuare l’aggiornamento catastale delle particelle interessate;</w:t>
      </w:r>
    </w:p>
    <w:p>
      <w:pPr>
        <w:pStyle w:val="Normal"/>
        <w:tabs>
          <w:tab w:val="clear" w:pos="720"/>
          <w:tab w:val="left" w:pos="262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CONSIDERATO che l’ufficio tecnico comunale non dispone delle attrezzature necessarie all’esecuzione dei frazionamenti catastali dei terreni interessati dall’esecuzione dell’opera pubblica in oggetto, e che pertanto si rende necessario ricorrere all’ausilio di un tecnico esterno, specializzato nel settor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per finanziare la spesa occorre integrare le previsioni di bilancio con apposita integrazione con il  prelevamento dal fondo di riserv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isto il parere di regolarità tecnica rilasciato dal responsabile dell'Area Tecnica nonché il parere di regolarità contabile rilasciato dal responsabile dell'Area Finanziaria, ai sensi dell’art.49, comma 1, del Dlgs 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elevare la somma di € 2.912,89  dal Fondo di Riserva al fine di integrare le disponibilità necessarie per il sostenimento delle spese che deriveranno dall’incarico ad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ttagliare nell’allegato prospetto A le  spese ad oggetto del presente provvedimento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della predisposizione di tutti gli ulteriori atti necessari al raggiungimento dell’obbiet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 134, comma 4, del D.Lgs.267/2000, vista l’urgenza di procedere alla liquidazione delle somme in ogg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.91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.912,89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1-06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Prestazione servi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.91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Spese per prest. Profes. Studi progettazione e direz. lavori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gresti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2.912,89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Incarico professionale per il frazionamento della strada comunale di Poneta. Prelevamento dal fondo di riserva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27.12.2007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>Lì, 20.12.2007</w:t>
        <w:tab/>
        <w:tab/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Il Responsabile Area Tecnica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      f.to  Geom. Loris Agresti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CONTABILE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>Lì, 20.12.2007</w:t>
        <w:tab/>
        <w:tab/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Il Responsabile Area Economico Finanziaria</w:t>
      </w:r>
    </w:p>
    <w:p>
      <w:pPr>
        <w:pStyle w:val="Testonormale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5/2/2008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7/12/2007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14:00Z</dcterms:created>
  <dc:creator>COMUNE BARBERINO V.E.</dc:creator>
  <dc:description/>
  <cp:keywords/>
  <dc:language>en-US</dc:language>
  <cp:lastModifiedBy>Cosci Catiuscia</cp:lastModifiedBy>
  <cp:lastPrinted>2008-02-05T16:16:00Z</cp:lastPrinted>
  <dcterms:modified xsi:type="dcterms:W3CDTF">2008-02-05T15:23:00Z</dcterms:modified>
  <cp:revision>6</cp:revision>
  <dc:subject/>
  <dc:title>           PROPOSTA DI DELIBERAZIONE DELLA GIUNTA COMUNALE</dc:title>
</cp:coreProperties>
</file>