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  del  23.1.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Conferimento incarico legale avv. Leonardo Piochi per rappresentare e difendere il Comune di Barberino Val d’Elsa nel ricorso al T.A.R. Toscana presentato da Società GEFAT S.R.L. per l’annullamento dell’ordinanza n.73 del 25/10/2006 (prot.14810).</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TRE  del mese di GENNAIO alle ore 16.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la Società GEFAT  s.r.l. con sede in Poggibonsi (SI), via Redipuglia n.30, presentava in data 3/1/2007 notificato il 9/1/2007, prot.413 del 10/1/2007, AG 76102683604, ricorso contro il Comune di Barberino Val d’Elsa, per l’annullamento dell’ordinanza n.73 del 25/10/2006 (prot.14810), nonché di ogni altro atto presupposto, connesso e/o consequenziale,  con la quale il Responsabile dell’Area Tecnica ordinava la demolizione delle opere realizzate in assenza del titolo abilitativo ed il ripristino dello stato dei luoghi entro il termine di 90 giorni dal ricevimento del provvedi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stituirsi nel giudizio proposto dinanzi al T.A.R. Toscana dalla Soc. sopra citata, conferendo il relativo incarico legale all’avv. Leonardo Piochi con studio in Poggibons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l ricorso notificato in data 9/1/2007, prot.413 del 10/1/2007, AG 76102683604 - 3, presentato dalla Società GEFAT S.R.L. con sede in Poggibonsi (SI), via Redipuglia n.30, elettivamente domiciliata presso lo studio dell’avv. Francesco Massimo Pozzi in Firenze, Lungarno A. Vespucci, n.20;</w:t>
      </w:r>
    </w:p>
    <w:p>
      <w:pPr>
        <w:pStyle w:val="Normal"/>
        <w:numPr>
          <w:ilvl w:val="0"/>
          <w:numId w:val="2"/>
        </w:numPr>
        <w:jc w:val="both"/>
        <w:rPr>
          <w:rFonts w:ascii="Tahoma" w:hAnsi="Tahoma" w:cs="Tahoma"/>
        </w:rPr>
      </w:pPr>
      <w:r>
        <w:rPr>
          <w:rFonts w:cs="Tahoma" w:ascii="Tahoma" w:hAnsi="Tahoma"/>
        </w:rPr>
        <w:t>Di conferire il relativo incarico legale all’avv. Leonardo Piochi con studio in Poggibonsi;</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Leonardo Piochi per rappresentare e difendere il Comune di Barberino Val d’Elsa nel ricorso al T.A.R. Toscana presentato da Società GEFAT s.r.L.” all’ordine  del giorno della Giunta Comunale </w:t>
      </w:r>
      <w:r>
        <w:rPr>
          <w:rFonts w:cs="Tahoma" w:ascii="Tahoma" w:hAnsi="Tahoma"/>
          <w:bCs/>
        </w:rPr>
        <w:t>del</w:t>
      </w:r>
      <w:r>
        <w:rPr>
          <w:rFonts w:cs="Tahoma" w:ascii="Tahoma" w:hAnsi="Tahoma"/>
          <w:b/>
          <w:bCs/>
        </w:rPr>
        <w:t xml:space="preserve">  23/1/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3.1.2007</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6/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3/1/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35:00Z</dcterms:created>
  <dc:creator>COMUNE BARBERINO V.E.</dc:creator>
  <dc:description/>
  <cp:keywords/>
  <dc:language>en-US</dc:language>
  <cp:lastModifiedBy>Cosci Catiuscia</cp:lastModifiedBy>
  <cp:lastPrinted>2005-10-27T12:09:00Z</cp:lastPrinted>
  <dcterms:modified xsi:type="dcterms:W3CDTF">2007-02-07T14:02:00Z</dcterms:modified>
  <cp:revision>9</cp:revision>
  <dc:subject/>
  <dc:title>           PROPOSTA DI DELIBERAZIONE DELLA GIUNTA COMUNALE</dc:title>
</cp:coreProperties>
</file>