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75  del  27.12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rogetto preliminare per la realizzazione del parcheggio pubblico in località Il Valico nella frazione di Marcialla. Approva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SETTE del mese di DICEMBRE  alle ore 18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- con delibera della Giunta Comunale n°139 del 10/10/2007, esecutiva, è stato adottato il Programma Triennale dei Lavori Pubblici 2008/2010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con delibera del Consiglio Comunale n°26 del 27/03/2008, esecutiva, è stato approvato il Programma Triennale dei lavori Pubblici 2008/2010 e l’elenco annuale 2008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 l’intervento in oggetto non è inserito nell’elenco annuale delle opere in programma per l’anno 2008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i gli artt.127/128 del D.lgs.  163/2006 dal quale si evince che le disposizioni normative in tema di programmazione delle opere pubbliche si applicano ai lavori pubblici di importo superiore a € 100.000,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Amministrazione Comunale intende effettuare l’intervento in oggetto finalizzato alla  realizzazione di nuovo parcheggio pubblico in loc. Il Valico nella frazione di Marciall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Rilevato che detto intervento si rende particolarmente necessario in relazione ai prossimi  insediamenti residenziali che interesseranno la zon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Ritenuto pertanto opportuno conferire l’incarico professionale finalizzato alla progettazione preliminare dell’opera in oggetto al competente U.T.C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rogetto preliminare redatto dal geom. Agresti Loris  dell'Ufficio Tecnico Comunale, dal quale si rileva una spesa complessiva pari a Euro 100.000,00 di cui Euro 58.625,28 per lavori a base d’asta , Euro 1.000,00 per oneri sicurezza ed Euro 40.374,72 per IVA, indennità di esproprio, spese tecniche e somme a disposi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opportuno assumere idonei provvedimenti finalizzati all’approvazione del progetto preliminare in oggetto e conseguente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ocumentazione progettuale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quadro economico dal quale si evince che l’intervento comporta una spesa complessiva di                               € 100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.     58.625,2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    59.625,2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iva 10%</w:t>
        <w:tab/>
        <w:tab/>
        <w:tab/>
        <w:tab/>
        <w:tab/>
        <w:tab/>
        <w:tab/>
        <w:t xml:space="preserve">€        5.862,52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iva sicurezza 10%</w:t>
        <w:tab/>
        <w:tab/>
        <w:tab/>
        <w:tab/>
        <w:tab/>
        <w:tab/>
        <w:t xml:space="preserve">€           100,00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spese tecniche</w:t>
        <w:tab/>
        <w:tab/>
        <w:tab/>
        <w:tab/>
        <w:tab/>
        <w:tab/>
        <w:t>€        1.172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espropri</w:t>
        <w:tab/>
        <w:tab/>
        <w:tab/>
        <w:tab/>
        <w:tab/>
        <w:tab/>
        <w:tab/>
        <w:t>€      3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imprevisti ed arrotondamenti</w:t>
        <w:tab/>
        <w:tab/>
        <w:tab/>
        <w:tab/>
        <w:tab/>
        <w:t xml:space="preserve">€        3.239,70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>€.     40.374,72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1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Rile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Legislativo 12 Aprile 2006 nr. 163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o il parere favorevole espresso ai sensi dell'art.49, comma 1°, del D.Lgs. 18.08.2000 n°267 dal Responsabile dell’Area Tecnica, per quanto concerne la regolarità tecnica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 relativo all’opera in oggetto redatto dal geom. Loris Agresti dell’ UTC, per l’importo complessivo di Euro 100.000,00 così determi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    58.625,2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    59.625,2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ab/>
        <w:t xml:space="preserve">€      5.862,52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ab/>
        <w:t xml:space="preserve">€         100,00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</w:t>
        <w:tab/>
        <w:tab/>
        <w:tab/>
        <w:tab/>
        <w:tab/>
        <w:tab/>
        <w:tab/>
        <w:t>€      1.172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ab/>
        <w:t>€    3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  <w:t xml:space="preserve">€      3.239,70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</w:t>
        <w:tab/>
        <w:tab/>
        <w:t>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ab/>
        <w:t>€    40.374,72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  <w:t xml:space="preserve">         </w:t>
      </w:r>
      <w:r>
        <w:rPr>
          <w:rFonts w:cs="Tahoma" w:ascii="Tahoma" w:hAnsi="Tahoma"/>
          <w:b/>
        </w:rPr>
        <w:t>€   1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prendere atto che il progetto preliminare è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illustrativ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are mandato al Responsabile dell’Area Tecnica per l’assunzione dei successivi provvedimenti finalizzati alla redazione della progettazione definitiva ed esecutiva nonché finanziamento dell’opera ed espletamento della gara di appal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, il Geom. Agresti Loris, in qualità di Responsabile dell’ 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 resa nelle forme di legge, immediatamente eseguibile ai sensi dell’art.134, comma 4, del D.Lgs.267/2000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Progetto preliminare per la realizzazione del parcheggio pubblico in località Il Valico nella frazione di Marcialla. Approvazione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27.12.2007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/>
      </w:pPr>
      <w:r>
        <w:rPr>
          <w:rFonts w:cs="Tahoma" w:ascii="Tahoma" w:hAnsi="Tahoma"/>
          <w:sz w:val="22"/>
        </w:rPr>
        <w:t>Lì, 20.12.2007</w:t>
        <w:tab/>
        <w:tab/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Il Responsabile Area Tecnica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 xml:space="preserve">       f.to  Geom. Loris Agresti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</w:p>
    <w:p>
      <w:pPr>
        <w:pStyle w:val="Normal"/>
        <w:ind w:left="1260" w:hanging="12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8/9/2008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7/12/2007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02:00Z</dcterms:created>
  <dc:creator>COMUNE BARBERINO V.E.</dc:creator>
  <dc:description/>
  <cp:keywords/>
  <dc:language>en-US</dc:language>
  <cp:lastModifiedBy>Cosci Catiuscia</cp:lastModifiedBy>
  <cp:lastPrinted>2008-02-05T16:16:00Z</cp:lastPrinted>
  <dcterms:modified xsi:type="dcterms:W3CDTF">2008-09-18T06:49:00Z</dcterms:modified>
  <cp:revision>6</cp:revision>
  <dc:subject/>
  <dc:title>           PROPOSTA DI DELIBERAZIONE DELLA GIUNTA COMUNALE</dc:title>
</cp:coreProperties>
</file>