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4  del  23.5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</w:rPr>
        <w:t xml:space="preserve">29 maggio 2007: </w:t>
      </w:r>
      <w:r>
        <w:rPr>
          <w:rFonts w:cs="Tahoma" w:ascii="Tahoma" w:hAnsi="Tahoma"/>
          <w:b/>
        </w:rPr>
        <w:t>“Concerto di Primavera”.</w:t>
      </w:r>
      <w:r>
        <w:rPr>
          <w:rFonts w:cs="Tahoma" w:ascii="Tahoma" w:hAnsi="Tahoma"/>
        </w:rPr>
        <w:t xml:space="preserve"> Concessione Patrocinio in favore dell’iniziativa dell’Associazione Culturale Francesco e Andrea da Barberino.</w:t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TRE del mese di MAGGIO alle ore 16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left="1134" w:hanging="113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- l'art. 10 del D.P.R. 616/1977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a la richiesta di patrocinio prot. 6673 del 10 maggio 2007 inoltrata dall’Associazione Culturale “Francesco e Andrea da Barberino”, per la promozione e lo svolgimento del Concerto “Concerto di Primavera”  che si terrà presso la Chiesa di S. Bartolomeo in Barberino Capoluogo il giorno martedì 29 maggi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  <w:szCs w:val="24"/>
        </w:rPr>
      </w:pPr>
      <w:r>
        <w:rPr>
          <w:rFonts w:eastAsia="Arial Unicode MS" w:cs="Tahoma" w:ascii="Tahoma" w:hAnsi="Tahoma"/>
          <w:sz w:val="20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>di concedere il patrocinio del Comune all’iniziativa denominata “Concerto di Primavera” organizzata dall’Associazione Culturale Francesco e Andrea da Barberino, che si svolgerà il giorno di martedì 29 maggio p.v. presso la Chiesa di S. Bartolomeo in Barberino Capoluogo;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 per le rispettive competenze.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Indent"/>
        <w:ind w:left="360" w:hanging="0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  <w:r>
        <w:br w:type="page"/>
      </w:r>
    </w:p>
    <w:p>
      <w:pPr>
        <w:pStyle w:val="Normal"/>
        <w:ind w:left="170" w:hanging="2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 xml:space="preserve">“29 maggio 2007: “Concerto di Primavera”. Concessione Patrocinio in favore dell’iniziativa dell’Associazione Culturale Francesco e Andrea da Barberino”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3/5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Claudio Guarducci, responsabile ufficio associato cultur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23.5.2007   </w:t>
        <w:tab/>
        <w:tab/>
        <w:tab/>
        <w:tab/>
        <w:t xml:space="preserve">             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29/5/2007 </w:t>
        <w:tab/>
        <w:tab/>
        <w:tab/>
        <w:tab/>
        <w:t xml:space="preserve">     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Dott.ssa Giuseppina 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22:00Z</dcterms:created>
  <dc:creator>COMUNE BARBERINO V.E.</dc:creator>
  <dc:description/>
  <cp:keywords/>
  <dc:language>en-US</dc:language>
  <cp:lastModifiedBy>Cosci Catiuscia</cp:lastModifiedBy>
  <cp:lastPrinted>2007-05-22T11:40:00Z</cp:lastPrinted>
  <dcterms:modified xsi:type="dcterms:W3CDTF">2007-05-29T11:33:00Z</dcterms:modified>
  <cp:revision>3</cp:revision>
  <dc:subject/>
  <dc:title>           PROPOSTA DI DELIBERAZIONE DELLA GIUNTA COMUNALE</dc:title>
</cp:coreProperties>
</file>