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6  del  23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Concessione della struttura polifunzionale di proprietà comunale sita nei giardini pubblici della frazione di Vico d’Elsa. Approvazione calendario 2007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MAGG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ind w:left="993" w:hanging="993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Regolamento Comunale per la concessione in uso e la gestione delle strutture polivalenti e polifunzionali attrezzate di proprietà del Comune di Barberino Val d’Elsa, come approvato con Deliberazione C.C. n. 23 del 28 marzo 2007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o il Bando approvato con determinazione del Responsabile n. 90027/SCU del 05.04.2007 e ritenuto di concedere l’utilizzo della struttura polivalente alle associazioni ed ai soggetti che ne hanno fatta richiest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Considerato che nel Bando di concessione del Locale Pluriuso, erano stati individuati i periodi di concessione per i partiti politici: dall’11 al 17 giugno, dal 9 al 15 luglio e dal 16 al 19 agosto, così come approvato con Deliberazione della G.C. n. 40 del 3 aprile 2007, con la quale è stata anche stabilita la tariffa di concessione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color w:val="000000"/>
          <w:sz w:val="20"/>
        </w:rPr>
        <w:t xml:space="preserve">Viste la seguente richiesta per la concessione del locale in oggetto, pervenute entro il termine del 2 maggio 2007 ai sensi del  “Regolamento </w:t>
      </w:r>
      <w:r>
        <w:rPr>
          <w:rFonts w:cs="Tahoma" w:ascii="Tahoma" w:hAnsi="Tahoma"/>
          <w:sz w:val="20"/>
        </w:rPr>
        <w:t>per la concessione in uso e la gestione delle strutture polivalenti e polifunzionali attrezzate di proprietà del Comune di Barberino Val d’Elsa, come approvato con Deliberazione C.C. n. 23 del 28 marzo 2007</w:t>
      </w:r>
      <w:r>
        <w:rPr>
          <w:rFonts w:cs="Tahoma" w:ascii="Tahoma" w:hAnsi="Tahoma"/>
          <w:color w:val="000000"/>
          <w:sz w:val="20"/>
        </w:rPr>
        <w:t>: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ti Politi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cratici di Sinistra del 2 maggio 2007 Prot. n° 6242, per il periodo dal 23 al 24 giugn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e le seguenti richieste per la concessione della struttura pervenute a questo ufficio oltre il termine previsto del 2 maggi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Infanzia Vico d’Elsa per il giorno 25 maggio 200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i Sonia (privato) per il giorno 3 giugno 200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itenuto di disporre il seguente calendario di utilizzo della struttura polivalente in ordine cronologico sulla base dei poteri conferiti dal regolamento a questa Amministrazione, dando atto che per le richieste che perverranno in tempi successivi alla presente, e che non produrranno sovrapposizioni con il seguente calendario, la concessione della struttura avverrà con provvedimento del Responsabile del Servizi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Infanzia Vico d’Elsa per il giorno 25 maggio 200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i Sonia (privato) per il giorno 3 giugno 2007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cratici di Sinistra del 2 maggio 2007 Prot. n° 6242, per il periodo dal 23 al 24 giugno 2007;</w:t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Ritenuto altresì di individuare il Comitato di Frazione di Vico d’Elsa, nella persona del suo Presidente, quale Associazione referente sul territorio per il controlla della gestione e la consegna delle chiavi del locale di Vico d’Elsa; </w:t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Visto il parere favorevole di regolarità tecnica rilasciat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di concedere l’utilizzo della struttura polifunzionale sita nei giardini pubblici di Vico d’Elsa alle associazioni, partiti politici e privati che ne hanno fatto richiesta per i seguenti periodi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Infanzia Vico d’Elsa per il giorno 25 maggio 200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ani Sonia (privato) per il giorno 3 giugno 2007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cratici di Sinistra del 2 maggio 2007 Prot. n° 6242, per il periodo dal 23 al 24 giugno 2007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) di individuare il Comitato di Frazione di Vico d’Elsa, nella persona del suo Presidente, quale Associazione incaricata del controllo della gestione e della consegna delle chiavi della struttura di Vico s’Elsa ai concessionari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) di incaricare il Responsabile dell’Ufficio Associato della Cultura e l'Area Tecnica di provvedere ai rispettivi adempimenti previsti all'art. 16 del suddetto Regolamento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4) di inviare copia della presente deliberazione all'Ufficio Associato della Cultura, sede operativa di Barberino Val d’Elsa,</w:t>
      </w:r>
      <w:r>
        <w:rPr>
          <w:rFonts w:cs="Tahoma" w:ascii="Tahoma" w:hAnsi="Tahoma"/>
          <w:szCs w:val="24"/>
        </w:rPr>
        <w:t xml:space="preserve"> all’Ufficio Tecnico Comunale ed all’Ufficio Sviluppo Economico ed all’Ufficio Segreteria del Comune di Tavarnelle V.P. per le rispettive competenze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Concessione della struttura polifunzionale di proprietà comunale sita nei giardini pubblici della frazione di Vico d’Elsa. Approvazione calendario 2007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36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29T13:43:00Z</dcterms:modified>
  <cp:revision>4</cp:revision>
  <dc:subject/>
  <dc:title>           PROPOSTA DI DELIBERAZIONE DELLA GIUNTA COMUNALE</dc:title>
</cp:coreProperties>
</file>