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11  del  8.8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Progetto preliminare/definitivo/esecutivo per la ristrutturazione delle ex scuole elementari nella frazione di Monsanto - approvazione</w:t>
      </w:r>
      <w:r>
        <w:rPr>
          <w:rFonts w:cs="Tahoma" w:ascii="Tahoma" w:hAnsi="Tahoma"/>
          <w:b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OTTO  del mese di AGOSTO  alle ore 15.4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Premesso che</w:t>
      </w:r>
      <w:r>
        <w:rPr>
          <w:rFonts w:cs="Tahoma" w:ascii="Tahoma" w:hAnsi="Tahoma"/>
        </w:rPr>
        <w:t>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con delibera della Giunta Comunale n°125 del 10/10/2006, esecutiva è stato adottato il Programma Triennale dei Lavori Pubblici 2007/2009;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 delibere della Giunta Comunale nr. 145 del 28/11/2006 e nr. 24 del 20/02/2007 venivano introdotte modifiche ed integrazioni al procedente provvedimento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 delibera del Consiglio Comunale n° 17 del 28/03/2007 , esecutiva è stato approvato il Programma Triennale dei lavori Pubblici 2007/2009 e l’elenco annuale 2007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 delibera del Consiglio Comunale n° 37 del 26/06/2007 , esecutiva, è stato modificato il programma Triennale 2007/2009 e l’elenco annuale 2007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l’intervento in oggetto è inserito nell’elenco annuale delle opere pubbliche in programma per l’anno 2007 ; </w:t>
      </w:r>
    </w:p>
    <w:p>
      <w:pPr>
        <w:pStyle w:val="Testonormale"/>
        <w:ind w:firstLine="360"/>
        <w:jc w:val="both"/>
        <w:rPr/>
      </w:pPr>
      <w:r>
        <w:rPr>
          <w:rFonts w:cs="Tahoma" w:ascii="Tahoma" w:hAnsi="Tahoma"/>
          <w:b/>
        </w:rPr>
        <w:t xml:space="preserve">Considerato </w:t>
      </w:r>
      <w:r>
        <w:rPr>
          <w:rFonts w:cs="Tahoma" w:ascii="Tahoma" w:hAnsi="Tahoma"/>
        </w:rPr>
        <w:t>la particolar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necessità dell’intervento poiché le attuale condizioni di conservazione dell’immobile non consentono una piena agibilità dei locali percui si rendono urgenti lavori di recupero sia strutturale che architettonico ;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rogetto esecutivo redatto dal geom. Loris Agresti  dell'Ufficio Tecnico Comunale, dal quale si rileva una spesa complessiva pari a Euro 180.000,00 di cui Euro 144.719,65 per lavori a base d’asta ed Euro 35.280,35 per oneri sicurezza , IVA, esproprio , spese tecniche e somme a disposizion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assumere idonei provvedimenti finalizzati all’approvazione del progetto preliminare /definitivo/esecutivo in oggetto e conseguente realizzazione dell’opera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iano di Sicurezza e Coordinamento redatto dal geom. Massimo Maccari dell’ Ufficio Tecnico comunale nell’ambito dell’incarico professionale affidato con Determina nr. 88 del 26/06/2007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ocumentazione progettuale composta dai seguenti elaborat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, Estratto di PRGC , Estratto di mappa catasta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particellare di espropri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di Sicurezza e Coordinamento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quadro economico dal quale si evince che l’intervento comporta una spesa complessiva di                               €. 180.000,00 così ripartita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vori a base d'appalto</w:t>
        <w:tab/>
        <w:tab/>
        <w:tab/>
        <w:tab/>
        <w:tab/>
        <w:t>€.   144.719,6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neri per la sicurezza 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€        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€.   146.719,6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lavori 10%</w:t>
        <w:tab/>
        <w:tab/>
        <w:tab/>
        <w:tab/>
        <w:tab/>
        <w:tab/>
        <w:t>€      9.472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lavori 4%</w:t>
        <w:tab/>
        <w:tab/>
        <w:tab/>
        <w:tab/>
        <w:tab/>
        <w:tab/>
        <w:tab/>
        <w:t>€      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sicurezza 10%</w:t>
        <w:tab/>
        <w:tab/>
        <w:tab/>
        <w:tab/>
        <w:tab/>
        <w:tab/>
        <w:t>€         2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 ( progettazione interna)</w:t>
        <w:tab/>
        <w:tab/>
        <w:tab/>
        <w:t>€ 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 ( strutture/collaudi)</w:t>
        <w:tab/>
        <w:tab/>
        <w:tab/>
        <w:tab/>
        <w:t>€    1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 ( coordinamento sicurezza)</w:t>
        <w:tab/>
        <w:tab/>
        <w:tab/>
        <w:t>€      7.5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 ( progetto impianto elettrico)</w:t>
        <w:tab/>
        <w:tab/>
        <w:tab/>
        <w:t>€ 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mprevisti ed arrotondamenti</w:t>
        <w:tab/>
        <w:tab/>
        <w:tab/>
        <w:tab/>
        <w:tab/>
        <w:t>€         108,3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ndennità di esproprio</w:t>
        <w:tab/>
        <w:tab/>
        <w:tab/>
        <w:tab/>
        <w:tab/>
        <w:t>€      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 xml:space="preserve">€.   33.280,35 </w:t>
        <w:tab/>
        <w:tab/>
        <w:tab/>
        <w:tab/>
        <w:tab/>
        <w:tab/>
      </w:r>
      <w:r>
        <w:rPr>
          <w:rFonts w:cs="Tahoma" w:ascii="Tahoma" w:hAnsi="Tahoma"/>
          <w:highlight w:val="yellow"/>
        </w:rPr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 xml:space="preserve">T O T A L E      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€. 180.000,00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l’area oggetto di intervento risulta , in parte , di proprietà privata , come si evince dal Piano particellare di esproprio percui si rende opportuno procedere all’avvio delle procedure di esproprio o sottoscrizione di accordo bonario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ecreto Legislativo 12 Aprile 2006 nr. 163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P.R. n° 327 del 08.06.2001 e la L.R. n° 30 del 18.02.2005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gli artt. 25 e ss. e 35 e ss. del D.P.R. n° 554/99 e s.m.i.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>Visti</w:t>
      </w:r>
      <w:r>
        <w:rPr>
          <w:rFonts w:cs="Tahoma" w:ascii="Tahoma" w:hAnsi="Tahoma"/>
          <w:sz w:val="20"/>
        </w:rPr>
        <w:t xml:space="preserve"> i pareri favorevoli espressi ai sensi dell'art. 49, comma 1°, del D.Lgs. 18.08.2000 n° 267 dal Responsabile dell’Area Tecnica e dal Responsabile dell’Area Economico/ Finanziaria, per quanto concerne la regolarità tecnica e contabile;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pales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 E L I B E R A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/definitivo/esecutivo redatto dal geom. Loris Agresti dell’ UTC relativo all’opera in oggetto, per l’importo complessivo di Euro 180.000,00 così determinato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seguente quadro economico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vori a base d'appalto</w:t>
        <w:tab/>
        <w:tab/>
        <w:tab/>
        <w:tab/>
        <w:tab/>
        <w:t>€    144.719,6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neri per la sicurezza 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€        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€    146.719,6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lavori 10%</w:t>
        <w:tab/>
        <w:tab/>
        <w:tab/>
        <w:tab/>
        <w:tab/>
        <w:tab/>
        <w:t>€      9.472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lavori 4%</w:t>
        <w:tab/>
        <w:tab/>
        <w:tab/>
        <w:tab/>
        <w:tab/>
        <w:tab/>
        <w:tab/>
        <w:t>€      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- iva sicurezza 10%</w:t>
        <w:tab/>
        <w:tab/>
        <w:tab/>
        <w:tab/>
        <w:tab/>
        <w:tab/>
        <w:t>€         2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 ( progettazione interna)</w:t>
        <w:tab/>
        <w:tab/>
        <w:tab/>
        <w:t>€ 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 ( strutture/collaudi)</w:t>
        <w:tab/>
        <w:tab/>
        <w:tab/>
        <w:tab/>
        <w:t>€    1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 ( coordinamento sicurezza)</w:t>
        <w:tab/>
        <w:tab/>
        <w:tab/>
        <w:t>€      7.5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 ( progetto impianto elettrico)</w:t>
        <w:tab/>
        <w:tab/>
        <w:tab/>
        <w:t>€ 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mprevisti ed arrotondamenti</w:t>
        <w:tab/>
        <w:tab/>
        <w:tab/>
        <w:tab/>
        <w:tab/>
        <w:t>€         108,3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ndennità di esproprio</w:t>
        <w:tab/>
        <w:tab/>
        <w:tab/>
        <w:tab/>
        <w:tab/>
        <w:t>€      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 xml:space="preserve">€    33.280,35 </w:t>
        <w:tab/>
        <w:tab/>
        <w:tab/>
        <w:tab/>
        <w:tab/>
        <w:tab/>
      </w:r>
      <w:r>
        <w:rPr>
          <w:rFonts w:cs="Tahoma" w:ascii="Tahoma" w:hAnsi="Tahoma"/>
          <w:highlight w:val="yellow"/>
        </w:rPr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 xml:space="preserve">T O T A L E            </w:t>
      </w:r>
      <w:r>
        <w:rPr>
          <w:rFonts w:cs="Tahoma" w:ascii="Tahoma" w:hAnsi="Tahoma"/>
        </w:rPr>
        <w:t xml:space="preserve">           </w:t>
      </w:r>
      <w:r>
        <w:rPr>
          <w:rFonts w:cs="Tahoma" w:ascii="Tahoma" w:hAnsi="Tahoma"/>
          <w:b/>
        </w:rPr>
        <w:t>€  18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di imputare</w:t>
      </w:r>
      <w:r>
        <w:rPr>
          <w:rFonts w:cs="Tahoma" w:ascii="Tahoma" w:hAnsi="Tahoma"/>
        </w:rPr>
        <w:t xml:space="preserve"> la somma complessiva di Euro 180.000,00 come segu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quanto  a  €  28.000,00 sul cap. 7582 “Sistemazione locale pluriuso Monsanto” ip 954/2006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quanto  a  €  60.000,00 sul cap. 7582           “             “         “             “        ip 948/2006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 a  €  80.000,00 sul cap. 7582           “             “         “             “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12.000,00 sul cap.7566 ip 702/02/2002 nell’ambito delle economie derivanti dal ribasso d’asta delle opere di urbanizzazione (2° - 3° Lotto scuole Capoluogo) approvate con Determina nr. 53 del 16/04/2007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di prendere atto</w:t>
      </w:r>
      <w:r>
        <w:rPr>
          <w:rFonts w:cs="Tahoma" w:ascii="Tahoma" w:hAnsi="Tahoma"/>
        </w:rPr>
        <w:t xml:space="preserve"> che il progetto esecutivo è composto dai seguenti elaborati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>Relazione tecnica, Estratto di PRGC, Estratto di mappa catasta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particellare di espropri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di Sicurezza e Coordinamento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di nominare</w:t>
      </w:r>
      <w:r>
        <w:rPr>
          <w:rFonts w:cs="Tahoma" w:ascii="Tahoma" w:hAnsi="Tahoma"/>
        </w:rPr>
        <w:t xml:space="preserve"> quale Coordinatore della Sicurezza sia nella fase progettuale che esecutiva il geom. Massimo Maccari, in riferimento a quanto disposto dal D.Lgs 494/96 e successive modifiche ed integ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di dare mandato</w:t>
      </w:r>
      <w:r>
        <w:rPr>
          <w:rFonts w:cs="Tahoma" w:ascii="Tahoma" w:hAnsi="Tahoma"/>
        </w:rPr>
        <w:t xml:space="preserve"> al Responsabile dell’Area Tecnica per l’assunzione dei successivi provvedimenti finalizzati all’acquisizione definitiva dell’area ed espletamento della gara di appalto lav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 nominare</w:t>
      </w:r>
      <w:r>
        <w:rPr>
          <w:rFonts w:cs="Tahoma" w:ascii="Tahoma" w:hAnsi="Tahoma"/>
        </w:rPr>
        <w:t xml:space="preserve"> , quale responsabile unico del procedimento il Geom. Agresti Loris, in qualità di Responsabile dell’ Area Tecni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ARERI D. Lgs. 267/2000 -   allegato alla proposta di deliberazione ad oggetto:</w:t>
      </w:r>
      <w:r>
        <w:rPr>
          <w:rFonts w:cs="Tahoma" w:ascii="Tahoma" w:hAnsi="Tahoma"/>
          <w:sz w:val="22"/>
          <w:szCs w:val="22"/>
        </w:rPr>
        <w:t xml:space="preserve"> “Progetto preliminare/definitivo/esecutivo per la ristrutturazione delle ex scuole elementari nella frazione di Monsanto - approvazione</w:t>
      </w:r>
      <w:r>
        <w:rPr>
          <w:rFonts w:cs="Tahoma" w:ascii="Tahoma" w:hAnsi="Tahoma"/>
          <w:i/>
          <w:sz w:val="22"/>
          <w:szCs w:val="22"/>
        </w:rPr>
        <w:t xml:space="preserve">”.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8.8.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8/8/2007</w:t>
        <w:tab/>
        <w:tab/>
        <w:tab/>
        <w:tab/>
        <w:t xml:space="preserve">                                                  IL RESPONSABILE</w:t>
      </w:r>
    </w:p>
    <w:p>
      <w:pPr>
        <w:pStyle w:val="Testonormale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Area Tecnica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f.to Geom. Loris Agresti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ì, 8/8/2007</w:t>
        <w:tab/>
        <w:tab/>
        <w:tab/>
        <w:tab/>
        <w:t xml:space="preserve">                                                   IL RESPONSABILE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Area Economico Finanziaria</w:t>
      </w:r>
    </w:p>
    <w:p>
      <w:pPr>
        <w:pStyle w:val="Testonormale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Dott. Niccolò Nucci</w:t>
      </w:r>
      <w:r>
        <w:br w:type="page"/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    Maurizio Semplici  </w:t>
        <w:tab/>
        <w:tab/>
        <w:tab/>
        <w:t xml:space="preserve">                        f.to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4/9/2007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______</w:t>
        <w:tab/>
        <w:tab/>
        <w:tab/>
        <w:tab/>
        <w:tab/>
        <w:tab/>
        <w:tab/>
        <w:t xml:space="preserve">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sa Giuseppina Crus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4:12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09-04T11:07:00Z</dcterms:modified>
  <cp:revision>10</cp:revision>
  <dc:subject/>
  <dc:title>           PROPOSTA DI DELIBERAZIONE DELLA GIUNTA COMUNALE</dc:title>
</cp:coreProperties>
</file>