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1  del  30.1.2007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  <w:sz w:val="22"/>
          <w:szCs w:val="22"/>
        </w:rPr>
        <w:t>ambulatori ex A.S.L. posti in via Cassia e in via della Villa n°1 in Vico d’Elsa. Indirizz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TRENTA del mese di GENNAIO alle ore 16.3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Testonormal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l Comune di Barberino Val d’Elsa è proprietario di locali adibiti ad uso ambulatorio medico siti via della Villa n.1 in Vico d’Elsa e in Via Cassia nel Capoluog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con deliberazione G. C. n° 148/2000 l’ambulatorio in Via della villa veniva concesso in locazione alla dott.ssa Paola Belli, in qualità di medico chirurgo convenziona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con deliberazione G.C. n° 30/2006 veniva autorizzata la locazione dell’ambulatorio in Via Cassia da assegnare alla pediatra Dott.ssa Curradi fino al 31/01/2007, in attesa della graduatoria definitiva per l’assegnazione di n°1 posto di pediatra convenzionato per i comuni di Barberino Val d’Elsa e Tavarnelle Val di Pe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utto ciò premess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necessità di mantenere presidi sanitari nel territo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A l’idoneità delle strutture in question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ritiene di concedere in locazione l’ambulatorio in Via della Villa n.1 in Vico d’Elsa per un periodo di anni 6 (sei) e l’ambulatorio in Via Cassia nel Capoluogo limitatamente ad un periodo di sei mesi, in attesa dell’assegnazione definitiva del pediat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er quanto sopra espos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DI AUTORIZZARE la locazione degli ambulatori posti via della Villa n.1 in Vico d’Elsa e in Via Cassia nel Capoluogo, rispettivamente per un periodo di anni 6 (sei) e di mesi sei, a partire dal momento della sottoscrizione del contratt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Responsabile dell’Area Tecnica di determinare il canone di affitto e di predisporre tutti gli atti necessari alla stipula dei Contratti d’affitto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  <w:r>
        <w:br w:type="page"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/2/2007</w:t>
        <w:tab/>
        <w:tab/>
        <w:tab/>
        <w:tab/>
        <w:tab/>
        <w:t xml:space="preserve">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 xml:space="preserve">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Wingdings" w:hAnsi="Wingdings" w:cs="Wingdings"/>
      <w:sz w:val="32"/>
    </w:rPr>
  </w:style>
  <w:style w:type="character" w:styleId="WW8Num36z2">
    <w:name w:val="WW8Num36z2"/>
    <w:qFormat/>
    <w:rPr>
      <w:rFonts w:ascii="Tahoma" w:hAnsi="Tahoma" w:cs="Tahoma"/>
      <w:b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>
      <w:rFonts w:ascii="Tahoma" w:hAnsi="Tahoma" w:eastAsia="Times New Roman" w:cs="Tahoma"/>
    </w:rPr>
  </w:style>
  <w:style w:type="character" w:styleId="WW8Num44z0">
    <w:name w:val="WW8Num44z0"/>
    <w:qFormat/>
    <w:rPr>
      <w:rFonts w:ascii="Tahoma" w:hAnsi="Tahoma" w:cs="Tahoma"/>
      <w:b/>
      <w:sz w:val="20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St46z0">
    <w:name w:val="WW8NumSt46z0"/>
    <w:qFormat/>
    <w:rPr>
      <w:rFonts w:ascii="Tahoma" w:hAnsi="Tahoma" w:cs="Tahom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2:18:00Z</dcterms:created>
  <dc:creator>COMUNE BARBERINO V.E.</dc:creator>
  <dc:description/>
  <cp:keywords/>
  <dc:language>en-US</dc:language>
  <cp:lastModifiedBy>Cosci Catiuscia</cp:lastModifiedBy>
  <cp:lastPrinted>2007-01-08T09:28:00Z</cp:lastPrinted>
  <dcterms:modified xsi:type="dcterms:W3CDTF">2007-02-02T12:28:00Z</dcterms:modified>
  <cp:revision>3</cp:revision>
  <dc:subject/>
  <dc:title>           PROPOSTA DI DELIBERAZIONE DELLA GIUNTA COMUNALE</dc:title>
</cp:coreProperties>
</file>