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3  del  19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>Atto di indirizzo per il “Giardino di Vico”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 del mese di SETTEMBRE 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mministrazione Comunale intende sostenere il progetto relativo al Giardino Sotto Vico di Vico d’Elsa, in fase di elabo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suddetto progetto intende valorizzare il territorio per un’occasione di sviluppo sostenibile, trasformando un terreno incolto di proprietà comunale ubicato nella zona 167 di Via Zambra in un’area curata e attrezzata a giardino botan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progetto nasce con l’intento di creare un luogo didattico e di incontro, di partecipazione, di svago e di gioco per bambini, ragazzi, famiglie, scuole e pension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mministrazione Comunale rimarca gli aspetti sociali, turistici, ambientali, didattici e culturali del progetto; in particolare sottolinea il valore soc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giardino sarà il luogo di completa aggregazione “sociale” e rappresenterà un’occasione di integrazione per le fasce di popolazione più emarginate e un luogo dove i diversamente abili potranno trovare l’occasione per migliorare la loro condizione attraverso il contatto con la natu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, stante la valenza generale del progetto che, come detto in precedenza, coinvolge vari aspetti riferibili ai compiti istituzionali del Comune, dare mandato agli uffici competenti affinchè predispongano i necessari atti tesi a sostenere, sia dal punto di vista economico che per quanto concerne la messa a punto, il progetto medesim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Ufficio Tecnico Comunale affinchè predisponga la redazione della convenzione relativa alla cessione del diritto di superficie del terreno all’Associazione Orto Botanico di V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gli uffici: sociale, scuola, cultura, turismo, ambiente, di operare fattivamente con l’assessore competente per la messa a punto del progett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0T10:07:00Z</dcterms:modified>
  <cp:revision>3</cp:revision>
  <dc:subject/>
  <dc:title>           PROPOSTA DI DELIBERAZIONE DELLA GIUNTA COMUNALE</dc:title>
</cp:coreProperties>
</file>