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4  del  6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Concessione contributo ad associazione UNA per colonie feline localizzate nel territorio comunale in località Linari e strada di Chiano n.21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SEI del mese di DICEMBRE  alle ore 16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vigente regolamento comunale per la concessione di contributi e vantaggi economici, di cui all’art. 12 della legge 241/90, approvato con deliberazioni C.C. n° 24 del 28/03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egge 14 agosto 1991 n° 28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L.R. 8 aprile 1995 n° 43 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</w:rPr>
        <w:t xml:space="preserve">Viste </w:t>
      </w:r>
      <w:r>
        <w:rPr>
          <w:rFonts w:cs="Tahoma" w:ascii="Tahoma" w:hAnsi="Tahoma"/>
          <w:sz w:val="20"/>
        </w:rPr>
        <w:t>le seguenti richieste di contributo presentate dalla Sig.ra Brogi Lucia Vivarelli nata a Monticiano (SI) il 22/07/1937 e residente a Poggibonsi, nella sua qualità di presidente della Associazione UNA (uomo Natura Animali) con sede in Poggibonsi (SI) Galleria  Cavalieri di Vittorio Veneto n° 21, riguardanti il sostegno delle colonie feline  riconosciute,  insistenti sul territorio di questo Comune in Loc. Linari,  ed il Strada di Chian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</w:rPr>
        <w:t>richiesta del 30/12/2006 registrata al prot. al n° 890 in data 18/01/2007 per la colonia di Strada di Chiano n° 21  per un contributo di € 500,00 relativo all’anno 2006;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esta del 06/06/2007 registrata al prot. al n° 8200 in data 04/06/2007 per la colonia di Strada di Chiano n° 21  per un contributo di € 500,00 relativo all’anno 2007;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esta del 28/11/2007 registrata al prot. al n° 17156 in data 28/11/2007 per la colonia di Loc. Linari per un contributo di € 500,00 relativo all’anno 2007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</w:rPr>
        <w:t xml:space="preserve">Tenuto conto </w:t>
      </w:r>
      <w:r>
        <w:rPr>
          <w:rFonts w:cs="Tahoma" w:ascii="Tahoma" w:hAnsi="Tahoma"/>
          <w:sz w:val="20"/>
        </w:rPr>
        <w:t>dei rapporti instaurati ormai da anni con l’Associazione UNA, per la gestione dei cani randagi ritrovati sul territorio  e degli ottimi risultati avuti anche in termini di disponibilità;</w:t>
      </w:r>
    </w:p>
    <w:p>
      <w:pPr>
        <w:pStyle w:val="TextBody"/>
        <w:ind w:first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</w:rPr>
        <w:t>Ritenuto pertanto</w:t>
      </w:r>
      <w:r>
        <w:rPr>
          <w:rFonts w:cs="Tahoma" w:ascii="Tahoma" w:hAnsi="Tahoma"/>
          <w:sz w:val="20"/>
        </w:rPr>
        <w:t xml:space="preserve"> opportuno, a seguito del riconoscimento della colonia felina effettuato,  contribuire al sostentamento delle medesime attraverso l’erogazione di un contributo straordinario nella misura richiesta dall’Associazione in menzion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  <w:b/>
        </w:rPr>
        <w:t>Acquisiti</w:t>
      </w:r>
      <w:r>
        <w:rPr>
          <w:rFonts w:cs="Tahoma" w:ascii="Tahoma" w:hAnsi="Tahoma"/>
        </w:rPr>
        <w:t xml:space="preserve"> i seguenti pareri favorevoli, richiesti ed espres</w:t>
        <w:softHyphen/>
        <w:t>si ai sensi dell'art.49 del D.Lgs. 267/2000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amministrativa in ordine alla rego</w:t>
        <w:softHyphen/>
        <w:t>larità tecn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responsabile dell’area economico-finanziaria in ordine alla regolarità contabil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in premessa 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/>
      </w:pPr>
      <w:r>
        <w:rPr>
          <w:rFonts w:cs="Tahoma" w:ascii="Tahoma" w:hAnsi="Tahoma"/>
          <w:sz w:val="20"/>
        </w:rPr>
        <w:t>di concedere un contributo pari ad € 500,00 per l’anno 2006 e 2007, da erogare a sostegno delle colonie feline  alla Associazione UNA di Poggibonsi che ne ha fatto esplicita richiest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Area Tecnica di provvedere all’impegno di spesa ed all’erogazione del contributo suddetto reperendo i fondi necessari al capitolo 5160 “Spese L.281/91 prevenzione e randagism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Concessione contributo ad associazione UNA per colonie feline localizzate nel territorio comunale in località Linari e strada di Chiano n.21”,</w:t>
      </w:r>
      <w:r>
        <w:rPr>
          <w:rFonts w:cs="Tahoma" w:ascii="Tahoma" w:hAnsi="Tahoma"/>
        </w:rPr>
        <w:t xml:space="preserve"> 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6/12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6.12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Il Responsabile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 Geom. Loris Agres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</w:t>
        <w:tab/>
        <w:tab/>
        <w:tab/>
        <w:tab/>
        <w:tab/>
        <w:t xml:space="preserve">      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6/12/2007</w:t>
        <w:tab/>
        <w:tab/>
        <w:tab/>
        <w:tab/>
        <w:tab/>
        <w:tab/>
        <w:tab/>
        <w:t xml:space="preserve">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   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46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2-12T07:58:00Z</dcterms:modified>
  <cp:revision>4</cp:revision>
  <dc:subject/>
  <dc:title>           PROPOSTA DI DELIBERAZIONE DELLA GIUNTA COMUNALE</dc:title>
</cp:coreProperties>
</file>