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4  del  20.2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 Modifiche ed integrazioni al programma triennale delle opere pubbliche 2007 – 2009: approvazione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VENTI  del mese di FEBBRAIO alle ore 16.1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CHIAMATA</w:t>
      </w:r>
      <w:r>
        <w:rPr>
          <w:rFonts w:cs="Tahoma" w:ascii="Tahoma" w:hAnsi="Tahoma"/>
        </w:rPr>
        <w:t xml:space="preserve"> la deliberazione della Giunta Comunale n. 125 del 10/10/2006, esecutiva, con la quale, ai sensi dell’art.2, commi 1 e 2 del d.m.21 giugno 2000, è stato adottato lo schema del programma triennale dei lavori pubblici per gli anni 2007/2009;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ab/>
        <w:t>RICHIAMATA</w:t>
      </w:r>
      <w:r>
        <w:rPr>
          <w:rFonts w:cs="Tahoma" w:ascii="Tahoma" w:hAnsi="Tahoma"/>
          <w:sz w:val="20"/>
        </w:rPr>
        <w:t xml:space="preserve"> altresì la deliberazione della Giunta Comunale n. 145 del 28/11/2006 , esecutiva , con cui sono state introdotte alcune modifiche ed integrazioni ;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DATO ATTO</w:t>
      </w:r>
      <w:r>
        <w:rPr>
          <w:rFonts w:cs="Tahoma" w:ascii="Tahoma" w:hAnsi="Tahoma"/>
          <w:sz w:val="20"/>
        </w:rPr>
        <w:t xml:space="preserve"> che il suddetto programma è stato pubblicato all’albo pretorio dell’Ente per 60 giorni consecutivi , ai sensi dell’art.10, comma 1, del d.m. 21/06/20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proposta di modifica del programma triennale e dell’elenco annuale, predisposta dal Geom. Loris Agresti, responsabile dell’Area Tecnica di questo Ente con nota prot. 2266 del 12/02/2007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e modifiche ed integrazioni proposte dall’ Ufficio sono concepite in funzione delle priorità ed esigenze manifestate da questa A.C.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RILEVATO  </w:t>
      </w:r>
      <w:r>
        <w:rPr>
          <w:rFonts w:cs="Tahoma" w:ascii="Tahoma" w:hAnsi="Tahoma"/>
        </w:rPr>
        <w:t>pertanto opportu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recepire tali modiche ed integrazioni;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relazione redatta dal Responsabile dell’ Area Tecnica che si allega al presente provvedimento quale documento integrante e sostanziale del presente att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E</w:t>
      </w:r>
      <w:r>
        <w:rPr>
          <w:rFonts w:cs="Tahoma" w:ascii="Tahoma" w:hAnsi="Tahoma"/>
        </w:rPr>
        <w:t xml:space="preserve"> le schede redatte ai sensi del D.M. 09/06/2005 che opportunamente compilate si allegano al presente provvedimento per formarne parte integrante e sostanziale;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gli artt.13 e 14 del D.P.R. 21 dicembre 1999, n.554 “Regolamento di attuazione della legge quadro in materia di lavori pubblici 11 febbraio 1994, n.109 e successive modificazioni”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28 del D. LGS 12 Aprile 2006 nr. 163 “ Codice dei Contratti pubblici relativi a lavori , servizi e forniture in attuazione delle direttive 2004/17/CE e 2004/18/CE ;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PRESO ATTO</w:t>
      </w:r>
      <w:r>
        <w:rPr>
          <w:rFonts w:cs="Tahoma" w:ascii="Tahoma" w:hAnsi="Tahoma"/>
        </w:rPr>
        <w:t xml:space="preserve"> che ai sensi della legge 241/90 il responsabile della struttura competente cui è affidata la predisposizione della proposta del programma triennale e dell’elenco annuale, è individuato nel Geom. Loris Agresti, responsabile dell’area tecnica di questo Ent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TENUTA</w:t>
      </w:r>
      <w:r>
        <w:rPr>
          <w:rFonts w:cs="Tahoma" w:ascii="Tahoma" w:hAnsi="Tahoma"/>
        </w:rPr>
        <w:t>, ai sensi dell’art.2, comma 2, del D.M.21 giugno 2000, la competenza di questa Giunta all’approvazione delle modifiche dell’adozione del programma triennale in oggett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favorevoli di regolarità tecnica e contabile, resi ai sensi dell’art.49 del D.Lgs.267/2000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azione unanime  e favorevole, espres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le premesse suesposte quale parte integrante e sostanziale del presente att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le modifiche ed integrazioni degli studi sintetici, ovvero gli studi di fattibilità redatti ai sensi dell’art.2, commi 2 e 3 del D.M. 9 giugno 2005, in attuazione di quanto disposto dall’art.14, comma 6, della L.109/94 e successive modifiche ed integrazioni 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DI ADOTTARE</w:t>
      </w:r>
      <w:r>
        <w:rPr>
          <w:rFonts w:cs="Tahoma" w:ascii="Tahoma" w:hAnsi="Tahoma"/>
        </w:rPr>
        <w:t>, per quanto esposto in premessa, l’allegato schema di programma triennale dei lavori pubblici 2007-2009 che farà parte integrante del bilancio di previsione 2007 e con il medesimo verrà approvato, nei contenuti di cui agli schemi allegati al presente provvedimento che contestualmente si approvan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DISPORRE</w:t>
      </w:r>
      <w:r>
        <w:rPr>
          <w:rFonts w:cs="Tahoma" w:ascii="Tahoma" w:hAnsi="Tahoma"/>
        </w:rPr>
        <w:t xml:space="preserve"> la pubblicazione del programma triennale all’albo pretorio dell’Ente per 60 giorni consecutivi, ai sensi dell’art.5 del D.M. 9 giugno 2005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e CONTABILE -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sz w:val="22"/>
          <w:szCs w:val="22"/>
        </w:rPr>
        <w:t>Modifiche ed integrazioni al programma triennale delle opere pubbliche 2007 – 2009: approvazione</w:t>
      </w:r>
      <w:r>
        <w:rPr>
          <w:rFonts w:cs="Tahoma" w:ascii="Tahoma" w:hAnsi="Tahoma"/>
          <w:b/>
        </w:rPr>
        <w:t xml:space="preserve">”  </w:t>
      </w:r>
      <w:r>
        <w:rPr>
          <w:rFonts w:cs="Tahoma" w:ascii="Tahoma" w:hAnsi="Tahoma"/>
        </w:rPr>
        <w:t>per la Giunta Comunale del 20.2.2007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0.2.2007</w:t>
        <w:tab/>
        <w:tab/>
        <w:tab/>
        <w:tab/>
        <w:tab/>
        <w:t xml:space="preserve">         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</w:t>
        <w:tab/>
        <w:t xml:space="preserve">   F.TO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0.2.2007</w:t>
        <w:tab/>
        <w:tab/>
        <w:tab/>
        <w:tab/>
        <w:tab/>
        <w:t xml:space="preserve"> 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F.TO  Dott. Niccolò Nucc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60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3.2.2007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0/2/2007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Times New Roman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sz w:val="18"/>
      <w:szCs w:val="18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  <w:sz w:val="18"/>
      <w:szCs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  <w:sz w:val="18"/>
      <w:szCs w:val="18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8:36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7-02-21T09:45:00Z</dcterms:modified>
  <cp:revision>4</cp:revision>
  <dc:subject/>
  <dc:title>           PROPOSTA DI DELIBERAZIONE DELLA GIUNTA COMUNALE</dc:title>
</cp:coreProperties>
</file>