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27  del  20.2.2007 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</w:t>
      </w:r>
      <w:r>
        <w:rPr>
          <w:rFonts w:cs="Tahoma" w:ascii="Tahoma" w:hAnsi="Tahoma"/>
          <w:sz w:val="22"/>
          <w:szCs w:val="22"/>
        </w:rPr>
        <w:t xml:space="preserve">:  Scuola di musica di Barberino e Tavarnelle – stanziamento contributo a sostegno dell’attività per l’anno 2007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TTE  e questo giorno VENTI  del mese di FEBBRAIO alle ore 16.15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'adunanza Maurizio Semplici -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ZOCCHI SERGIO                  Assessore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FANIC  ALFIO  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1134" w:hanging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Premesso che con Delibera G.C. n. 22 del 08.02.2005 veniva approvata l’istituzione di una sezione della Scuola di Musica di Tavarnelle Val di Pesa a Barberino Val d’Elsa, e nel contempo veniva stabilito in € 6.000,00 il contributo annuale da devolvere alla stessa Scuola di Musica per l’anno 2005, così come confermato anche per l’ano 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itenuto di prevedere anche per il corrente anno 2007, il contributo a sostegno dell’attività della Scuola di Musica di Barberino e Tavarnelle e di quantificarlo nella somma totale di € 6.000;</w:t>
      </w:r>
    </w:p>
    <w:p>
      <w:pPr>
        <w:pStyle w:val="Normal"/>
        <w:ind w:first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szCs w:val="24"/>
        </w:rPr>
        <w:t>Vista la Convenzione tra il Comune di Barberino Val d’Elsa ed il Comune di Tavarnelle Val di Pesa che istituisce l’Ufficio Associato della Cultura;</w:t>
      </w:r>
    </w:p>
    <w:p>
      <w:pPr>
        <w:pStyle w:val="Normal"/>
        <w:ind w:left="36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i i pareri favorevoli di regolarità tecnica e contabile rilasciati ai sensi dell’art.49 del D.Lgs.267/2000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stabilire in € 6.000 il contributo annuale da concedere alla Scuola di Musica di Barberino e Tavarnelle per il funzionamento della sezione musicale di Barberino Val d’El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2. di incaricare il Responsabile dell’Ufficio Associato Cultura di</w:t>
      </w:r>
      <w:r>
        <w:rPr>
          <w:rFonts w:eastAsia="Arial Unicode MS" w:cs="Tahoma" w:ascii="Tahoma" w:hAnsi="Tahoma"/>
        </w:rPr>
        <w:t xml:space="preserve"> predisporre gli atti necessari per l’erogazione del contributo suddetto, con </w:t>
      </w:r>
      <w:r>
        <w:rPr>
          <w:rFonts w:eastAsia="Arial Unicode MS" w:cs="Tahoma" w:ascii="Tahoma" w:hAnsi="Tahoma"/>
          <w:szCs w:val="24"/>
        </w:rPr>
        <w:t>imputazione al cap. 3480 “Contributi Enti ed Associazioni Culturali” del PEG provvisorio 2007 approvato con Deliberazione G.C. n.</w:t>
      </w:r>
      <w:r>
        <w:rPr>
          <w:rFonts w:cs="Tahoma" w:ascii="Tahoma" w:hAnsi="Tahoma"/>
          <w:szCs w:val="24"/>
        </w:rPr>
        <w:t xml:space="preserve"> 175 del 28/12/2006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 di dare atto che l’erogazione del contributo avrà la seguente scadenza temporale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szCs w:val="24"/>
        </w:rPr>
        <w:t>- 50% del contributo pari ad € 3.000,00 (1^ trimestre) entro il mese di marzo 2007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  <w:szCs w:val="24"/>
        </w:rPr>
        <w:t>- 50% a saldo del contributo pari ad € 3.000,00 (ultimo quadrimestre 2007) entro il mese di dicembre 2007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. di inviare copia della presente deliberazione all'Ufficio Associato della Cultura, all'Ufficio Ragioneria e all’Ufficio Segreteria per le rispettive competenze.</w:t>
      </w:r>
    </w:p>
    <w:p>
      <w:pPr>
        <w:pStyle w:val="Corpodeltesto3"/>
        <w:spacing w:lineRule="auto" w:line="48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ARERE DI REGOLARITA’ TECNICA e CONTABILE - </w:t>
      </w:r>
      <w:r>
        <w:rPr>
          <w:rFonts w:cs="Tahoma" w:ascii="Tahoma" w:hAnsi="Tahoma"/>
        </w:rPr>
        <w:t xml:space="preserve">allegato alla proposta di deliberazione ad oggetto </w:t>
      </w: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sz w:val="22"/>
          <w:szCs w:val="22"/>
        </w:rPr>
        <w:t>Scuola di musica di Barberino e Tavarnelle – stanziamento contributo a sostegno dell’attività per l’anno 2007</w:t>
      </w:r>
      <w:r>
        <w:rPr>
          <w:rFonts w:cs="Tahoma" w:ascii="Tahoma" w:hAnsi="Tahoma"/>
          <w:b/>
        </w:rPr>
        <w:t xml:space="preserve">”  </w:t>
      </w:r>
      <w:r>
        <w:rPr>
          <w:rFonts w:cs="Tahoma" w:ascii="Tahoma" w:hAnsi="Tahoma"/>
        </w:rPr>
        <w:t>per la Giunta Comunale del 20.2.2007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Dott. Claudio Guarducci, Responsabile S.C.U., esprime parere favorevole in ordine alla 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            IL RESPONSABILE UFFICI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ASSOCIATO DELLA CULTUR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</w:t>
        <w:tab/>
        <w:t xml:space="preserve">  F.TO Dott. Claudio Guard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2.2007</w:t>
        <w:tab/>
        <w:tab/>
        <w:tab/>
        <w:tab/>
        <w:tab/>
        <w:t xml:space="preserve"> 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ECONOMICO FINANZIARI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F.TO  Dott. Niccolò Nucc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  Maurizio Semplici  </w:t>
        <w:tab/>
        <w:tab/>
        <w:tab/>
        <w:t xml:space="preserve">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</w:rPr>
        <w:t>Lì  23.2.2007</w:t>
        <w:tab/>
        <w:tab/>
        <w:tab/>
        <w:tab/>
        <w:tab/>
        <w:t xml:space="preserve">                                    IL SEGRETARIO GENERALE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F.TO   Dott.ssa Giuseppina Crus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La presente deliberazione, è divenuta esecutiva in data 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</w:t>
      </w:r>
      <w:r>
        <w:rPr>
          <w:rFonts w:cs="Tahoma" w:ascii="Tahoma" w:hAnsi="Tahoma"/>
        </w:rPr>
        <w:t xml:space="preserve">  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 xml:space="preserve">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</w:t>
        <w:tab/>
        <w:tab/>
        <w:tab/>
        <w:t xml:space="preserve">                                                              IL  SEGRETARIO GENERALE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Dott.ssa Cruso Giuseppina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00"/>
      <w:u w:val="none"/>
    </w:rPr>
  </w:style>
  <w:style w:type="character" w:styleId="Stile151">
    <w:name w:val="stile151"/>
    <w:basedOn w:val="Carpredefinitoparagrafo"/>
    <w:qFormat/>
    <w:rPr>
      <w:rFonts w:ascii="Georgia" w:hAnsi="Georgia" w:cs="Georg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firstLine="284"/>
    </w:pPr>
    <w:rPr>
      <w:rFonts w:ascii="Tahoma" w:hAnsi="Tahoma" w:cs="Tahom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03:00Z</dcterms:created>
  <dc:creator>COMUNE BARBERINO V.E.</dc:creator>
  <dc:description/>
  <cp:keywords/>
  <dc:language>en-US</dc:language>
  <cp:lastModifiedBy>Cosci Catiuscia</cp:lastModifiedBy>
  <cp:lastPrinted>2005-10-27T12:09:00Z</cp:lastPrinted>
  <dcterms:modified xsi:type="dcterms:W3CDTF">2007-02-26T09:39:00Z</dcterms:modified>
  <cp:revision>4</cp:revision>
  <dc:subject/>
  <dc:title>           PROPOSTA DI DELIBERAZIONE DELLA GIUNTA COMUNALE</dc:title>
</cp:coreProperties>
</file>