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1  del  16.5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</w:rPr>
        <w:t>Variazioni al PEG 2007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SEDICI del mese di MAGGIO alle ore 15.45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Corpodeltesto2"/>
        <w:ind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ind w:firstLine="72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28/3/2007, esecutiva ai sensi di legge, con la quale è stato approvato il Bilancio di previsione 2007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 44 del 3/4/2007, esecutiva ai sensi di legge, con la quale è stato approvato il P.E.G. 2007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el Consiglio Comunale n.32 del 10/5/2007, esecutiva ai sensi di legge, di variazione al bilancio di previsione 2007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al Piano Esecutivo di Gestione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immediatamente eseguibile, ai sensi dell’art.134, comma 4, del D.Lgs.267/2000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170" w:hanging="2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 xml:space="preserve">“Variazioni al PEG 2007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6/5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di regolarità tecnica e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6.5.2007   </w:t>
        <w:tab/>
        <w:tab/>
        <w:tab/>
        <w:tab/>
        <w:t xml:space="preserve">                                                  Il Responsabile Area</w:t>
        <w:tab/>
        <w:tab/>
        <w:tab/>
        <w:tab/>
        <w:tab/>
        <w:tab/>
        <w:tab/>
        <w:tab/>
        <w:tab/>
        <w:tab/>
        <w:t xml:space="preserve">               Economico  Finanziaria</w:t>
        <w:tab/>
        <w:t xml:space="preserve">                                  </w:t>
        <w:tab/>
        <w:tab/>
        <w:tab/>
        <w:tab/>
        <w:tab/>
        <w:tab/>
        <w:tab/>
        <w:tab/>
        <w:t xml:space="preserve">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21/5/2007 </w:t>
        <w:tab/>
        <w:tab/>
        <w:tab/>
        <w:tab/>
        <w:t xml:space="preserve">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F.TO  Dott.ssa Giuseppina 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6/5/2007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16:00Z</dcterms:created>
  <dc:creator>COMUNE BARBERINO V.E.</dc:creator>
  <dc:description/>
  <cp:keywords/>
  <dc:language>en-US</dc:language>
  <cp:lastModifiedBy>Cosci Catiuscia</cp:lastModifiedBy>
  <cp:lastPrinted>2007-05-22T11:40:00Z</cp:lastPrinted>
  <dcterms:modified xsi:type="dcterms:W3CDTF">2007-05-29T10:59:00Z</dcterms:modified>
  <cp:revision>4</cp:revision>
  <dc:subject/>
  <dc:title>           PROPOSTA DI DELIBERAZIONE DELLA GIUNTA COMUNALE</dc:title>
</cp:coreProperties>
</file>