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102  del  31.7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 xml:space="preserve"> Deliberazione Giunta Comunale n. 68 del 17/05/2007. Approvazione piano di miglioramento agricolo ambientale Azienda Agricola Due Piani e Azienda Agricola Podere Bernardello. Correzione errore materiale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TRENTUNO  del mese di LUGLIO  alle ore 16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a deliberazione di Giunta Comunale n° 68 del 17/05/2006 con la quale si approvava il Piano di Miglioramento agricolo ambientale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per quanto riguarda la procedura di approvazione del P.M.A.A. è stato richiamato l’art. 4 comma 8 della L.R. 64/9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scontrato che di fatto il Piano in questione risulta da approvarsi secondo le procedure stabilite dall’art. 4 comma 6 della suddetta leg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dover correggere l’errore materiale dovuto all’errata trascr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 49 de l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rregge l’errore materiale relativamente a quanto esposto in precedenza e di approvare quindi il P.M.A.A. in questione ai sensi dell’ art. 4 comma 6 della L.R. 64/95 e successive modifiche e integrazioni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>Deliberazione Giunta Comunale n. 68 del 17/05/2007. Approvazione piano di miglioramento agricolo ambientale Azienda Agricola Due Piani e Azienda Agricola Podere Bernardello. Correzione errore material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1.7.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7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Geom. </w:t>
      </w:r>
      <w:r>
        <w:rPr>
          <w:rFonts w:cs="Tahoma" w:ascii="Tahoma" w:hAnsi="Tahoma"/>
          <w:lang w:val="en-GB"/>
        </w:rPr>
        <w:t>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   Maurizio Semplici  </w:t>
        <w:tab/>
        <w:tab/>
        <w:tab/>
        <w:t xml:space="preserve">                        f.to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6/8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_________</w:t>
        <w:tab/>
        <w:tab/>
        <w:tab/>
        <w:tab/>
        <w:tab/>
        <w:tab/>
        <w:tab/>
        <w:t xml:space="preserve">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Dott. 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sa Giuseppina Crus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34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8-07T08:37:00Z</dcterms:modified>
  <cp:revision>4</cp:revision>
  <dc:subject/>
  <dc:title>           PROPOSTA DI DELIBERAZIONE DELLA GIUNTA COMUNALE</dc:title>
</cp:coreProperties>
</file>