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7  del  6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Carnevale a Barberino anno 2007 – Patrocinio e stanziamento contribu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I  del mese di FEBBRAIO alle ore 18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a la richiesta di patrocinio e contributo inoltrata in data 29 gennaio 2007 prot. n. 1487, dalla Parrocchia di S. Bartolomeo a Barberino per l’organizzazione dell’iniziativa denominata “Carnevale a Barberino” che si svolgerà domenica 18 febbraio 2007 dalle ore 15.00 in poi secondo la richiesta allegat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contribuire con la somma di € 300 alla realizzazione della suddetta manifestazion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a manifestazione denominata “Carnevale a Barberino” organizzata dalla Parrocchia di S. Bartolomeo, che si terrà domenica 18 febbraio 2007 nel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szCs w:val="24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300</w:t>
      </w:r>
      <w:r>
        <w:rPr>
          <w:rFonts w:cs="Tahoma" w:ascii="Tahoma" w:hAnsi="Tahoma"/>
        </w:rPr>
        <w:t xml:space="preserve"> il contributo da erogare alla Parrocchia di S. Bartolome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 xml:space="preserve">Cap. 3480 “Contributi Enti ed Associazioni Culturali” </w:t>
      </w:r>
      <w:r>
        <w:rPr>
          <w:rFonts w:cs="Tahoma" w:ascii="Tahoma" w:hAnsi="Tahoma"/>
        </w:rPr>
        <w:t>del PEG provvisorio 2007 approvato con Delibera G.C. n.175 del 28.12.2006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</w:t>
      </w:r>
      <w:r>
        <w:rPr>
          <w:rFonts w:cs="Tahoma" w:ascii="Tahoma" w:hAnsi="Tahoma"/>
          <w:szCs w:val="24"/>
        </w:rPr>
        <w:t>. di inviare copia della presente deliberazione all'Ufficio Associato della Cultura, all'Ufficio affissioni Pubbliche, sedi operativ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szCs w:val="24"/>
        </w:rPr>
        <w:t>di dichiarare, per le motivazioni di cui in premessa, il presente atto immediatamente eseguibile, con separata ed unanime votazione, ai sensi dell'art. 134 - 4° comma - del D.Lgs. 18.08.2000 n° 267. al fine di permettere la stesura degli atti necessari per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Carnevale a Barberino anno 2007 – Patrocinio e stanziamento contributo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2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S.C.U.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7</w:t>
        <w:tab/>
        <w:tab/>
        <w:tab/>
        <w:tab/>
        <w:t xml:space="preserve">                                   Il Responsabile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6.2.2007</w:t>
        <w:tab/>
        <w:tab/>
        <w:tab/>
        <w:tab/>
        <w:t xml:space="preserve">                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9/2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2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48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08T14:58:00Z</dcterms:modified>
  <cp:revision>3</cp:revision>
  <dc:subject/>
  <dc:title>           PROPOSTA DI DELIBERAZIONE DELLA GIUNTA COMUNALE</dc:title>
</cp:coreProperties>
</file>