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5  del  23.1.2007  </w:t>
      </w:r>
    </w:p>
    <w:p>
      <w:pPr>
        <w:pStyle w:val="Testonormale"/>
        <w:spacing w:lineRule="auto" w:line="3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cs="Tahoma" w:ascii="Tahoma" w:hAnsi="Tahoma"/>
          <w:bCs/>
          <w:sz w:val="22"/>
          <w:szCs w:val="22"/>
        </w:rPr>
        <w:t>Locali in Bustecca adibiti a sedi di associazioni – accoglimento rinuncia stanza per sede e nuova assegnazione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TTE  e questo giorno VENTITRE del mese di GENNAIO alle ore 16.30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l'adunanza Maurizio Semplici – Sindaco, e sono rispettivamente presenti e assenti i seguenti signor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Segretario Generale  Dott.ssa Giuseppina Cruso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TextBodyIndent"/>
        <w:ind w:left="993" w:hanging="993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, sia le Associazioni con sede nel Comune di Barberino Val d’Elsa che quelle che svolgono e realizzano la loro attività nel territorio Comunale, ma aventi sede principale fuori dal territorio Comunale, dispongono di appropriata sede per lo svolgimento della propria attività di Associ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nota pervenuta in data 06/11/2006 (Prot. 15324) da parte dell’Associazione “Pepe Rosa”, con la quale il Presidente, comunicando la cessazione dell’attività dell’Associazione a partire dal 01/01/2007, rinuncia all’utilizzo dei locali di proprietà comunale concessi ad uso gratuito, ed adibiti a propria sede, ubicati in Loc. Bustecca a far data dal 01 gennaio 2007, rimettendo dallo stesso momento a disposizione del Comune di Barberino Val d’Elsa detti locali sgombri del materiale dell’Associazione per nuove assegnazioni e lasciandovi all’interno solo mobilio di proprietà comunale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Preso atto della richiesta scritta presentata in data 16.01.2007 (Prot. 811) dall’Associazione LUDICA Onlus tesa ad ottenere la disponibilità e l’utilizzo di un locale da adibirsi a sede per lo svolgimento dell’attività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Convenzione tra il Comune di Barberino Val d’Elsa ed il Comune di Tavarnelle Val di Pesa che istituisce l’Ufficio Associato della Cultura;</w:t>
      </w:r>
    </w:p>
    <w:p>
      <w:pPr>
        <w:pStyle w:val="TextBody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o il parere favorevole di regolarità tecnica reso ai sensi dell’art.49 del D.Lgs.267/2000;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Di approvare le premesse sopraesposte quale parte integrante e sostanzi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2) di assegnare, in virtù della rinuncia da parte dell’Associazione “Pepe Rosa”, all’Associazione LUDICA – Viale S. Lavagnini 36 – Firenze - l’utilizzo gratuito del vano posto al Piano primo del locale di proprietà comunale sito in Loc. Bustecca, a far data dal </w:t>
      </w:r>
      <w:r>
        <w:rPr>
          <w:rFonts w:cs="Tahoma" w:ascii="Tahoma" w:hAnsi="Tahoma"/>
          <w:u w:val="single"/>
        </w:rPr>
        <w:t>1 febbraio 2007</w:t>
      </w:r>
      <w:r>
        <w:rPr>
          <w:rFonts w:cs="Tahoma" w:ascii="Tahoma" w:hAnsi="Tahoma"/>
        </w:rPr>
        <w:t>, al fine di svolgere in modo efficace ed efficiente le varie attività finalizzate alla realizzazione dell’Osservatorio Astronomico Polifunzionale del Chianti (Loc. Montecorboli) e varie attività di formazione rivolte agli alunni della scuola primaria, risultando questo libero da ogni assegnazione;</w:t>
      </w:r>
    </w:p>
    <w:p>
      <w:pPr>
        <w:pStyle w:val="Normal"/>
        <w:ind w:right="6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66" w:hanging="0"/>
        <w:jc w:val="both"/>
        <w:rPr/>
      </w:pPr>
      <w:r>
        <w:rPr>
          <w:rFonts w:cs="Tahoma" w:ascii="Tahoma" w:hAnsi="Tahoma"/>
        </w:rPr>
        <w:t>3) di subordinare la concessione del locale, all’accettazione da parte del Presidente dell’Associazione LUDICA Onlus, nella persona  del Dott. Emanuele Pace, delle seguenti condizioni:</w:t>
      </w:r>
    </w:p>
    <w:p>
      <w:pPr>
        <w:pStyle w:val="Normal"/>
        <w:ind w:right="66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66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utente declina ogni responsabilità da parte dell’Amministrazione Comunale per eventuali furti o danni recati al locale durante il periodo di fruizione ed è responsabile:</w:t>
      </w:r>
    </w:p>
    <w:p>
      <w:pPr>
        <w:pStyle w:val="Normal"/>
        <w:ind w:right="6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360" w:right="66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della struttura e delle attrezzature presenti nel locale da adibirsi a sede di attività dell’Associazione;</w:t>
      </w:r>
    </w:p>
    <w:p>
      <w:pPr>
        <w:pStyle w:val="Normal"/>
        <w:numPr>
          <w:ilvl w:val="0"/>
          <w:numId w:val="2"/>
        </w:numPr>
        <w:ind w:left="360" w:right="66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dei danni causati alle cose di proprietà comunale, da lui stesso o da eventuali persone che accedano al locale durante il periodo di assegnazione dello stesso, con il conseguente obbligo di risarcimento;</w:t>
      </w:r>
    </w:p>
    <w:p>
      <w:pPr>
        <w:pStyle w:val="Normal"/>
        <w:numPr>
          <w:ilvl w:val="0"/>
          <w:numId w:val="2"/>
        </w:numPr>
        <w:ind w:left="360" w:right="66" w:hanging="360"/>
        <w:jc w:val="both"/>
        <w:rPr/>
      </w:pPr>
      <w:r>
        <w:rPr>
          <w:rFonts w:cs="Tahoma" w:ascii="Tahoma" w:hAnsi="Tahoma"/>
        </w:rPr>
        <w:t>c) della buona cura, della sorveglianza e della pulizia del locale assegnato;</w:t>
      </w:r>
    </w:p>
    <w:p>
      <w:pPr>
        <w:pStyle w:val="Normal"/>
        <w:numPr>
          <w:ilvl w:val="0"/>
          <w:numId w:val="2"/>
        </w:numPr>
        <w:ind w:left="360" w:right="66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) di dotare i locali del collegamento ad internet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di inviare copia della presente deliberazione all'Ufficio Associato della Cultura, sede operativa di Barberino Val d’Elsa, all'Ufficio Ragioneria di Barberino V.E. e all’Ufficio Segreteria del Comune di Tavarnelle V.P. per le rispettive competenze;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3"/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5) di rendere il presente atto, con votazione unanime e separata, immediatamente esecutivo al fine di permettere l’effettiva assegnazione e fruizione del locale entro i tempi previsti, ai sensi dell’art.134, comma 4, Dlg.vo 267/2000.</w:t>
      </w:r>
    </w:p>
    <w:p>
      <w:pPr>
        <w:pStyle w:val="Corpodeltesto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Locali in Bustecca adibiti a sedi di associazioni – accoglimento rinuncia stanza per sede e nuova assegnazione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3.1.2007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Claudio Guarducci, Responsabile Ufficio Associato della Cultur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3.1.2007</w:t>
        <w:tab/>
        <w:tab/>
        <w:tab/>
        <w:tab/>
        <w:tab/>
        <w:t xml:space="preserve">                    </w:t>
        <w:tab/>
        <w:t xml:space="preserve">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Ufficio Associato della Cultu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f.to  Dott. Claudio Guard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3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9/1/2007</w:t>
        <w:tab/>
        <w:tab/>
        <w:tab/>
        <w:tab/>
        <w:tab/>
        <w:t xml:space="preserve"> 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3/1/2007</w:t>
        <w:tab/>
        <w:tab/>
        <w:tab/>
        <w:tab/>
        <w:t xml:space="preserve">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i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Arial Unicode M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  <w:i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Wingdings" w:hAnsi="Wingdings" w:cs="Wingdings"/>
      <w:sz w:val="32"/>
    </w:rPr>
  </w:style>
  <w:style w:type="character" w:styleId="WW8Num34z2">
    <w:name w:val="WW8Num34z2"/>
    <w:qFormat/>
    <w:rPr>
      <w:rFonts w:ascii="Tahoma" w:hAnsi="Tahoma" w:cs="Tahoma"/>
      <w:b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cs="Tahoma"/>
      <w:b/>
      <w:sz w:val="20"/>
    </w:rPr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2:58:00Z</dcterms:created>
  <dc:creator>COMUNE BARBERINO V.E.</dc:creator>
  <dc:description/>
  <cp:keywords/>
  <dc:language>en-US</dc:language>
  <cp:lastModifiedBy>Cosci Catiuscia</cp:lastModifiedBy>
  <cp:lastPrinted>2007-01-08T09:28:00Z</cp:lastPrinted>
  <dcterms:modified xsi:type="dcterms:W3CDTF">2007-01-26T13:09:00Z</dcterms:modified>
  <cp:revision>3</cp:revision>
  <dc:subject/>
  <dc:title>           PROPOSTA DI DELIBERAZIONE DELLA GIUNTA COMUNALE</dc:title>
</cp:coreProperties>
</file>