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6  del  10.4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Approvazione modifiche al piano di miglioramento agricolo ambientale Azienda Agricola Le Fonti di Ciucchi Simone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DIECI del mese di APRILE alle ore 16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Vice Segretario Comunale Dott. Sandro Bardotti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la Giunta Comunale n. 309 del 12/06/1995 è stato approvato il Piano di Miglioramento Agricolo Ambientale dell’Azienda Agricola Le Fonti di Ciucchi Simone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709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 gli interventi previsti risulta anche la realizzazione di opere di carattere ambientale consistenti in muri di contenimento lungo le strade comunali di Poneta e di Vic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709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autoSpaceDE w:val="false"/>
        <w:ind w:left="709" w:right="-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mministrazione Provinciale di Firenze con nota prot. 4945 del 10/04/1996 ha espresso parere favorevole agli interventi programma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autoSpaceDE w:val="false"/>
        <w:ind w:left="709" w:right="-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atto del Dott. Pescatori Andrea, Notaio in Poggibonsi, in  data 16/04/1997 Rep. N. 44378, registrato a Poggibonsi il 23/04/1997 è stata stipulata fra questo Ente e il Sig. Ciucchi Simone una Convenzione  per l’attuazione del Piano di Miglioramento Agricolo Ambientale dell’Azienda Agricola Le Fon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autoSpaceDE w:val="false"/>
        <w:ind w:left="709" w:right="-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è stata presentata la polizza fidejussoria Assicurazioni Generali Ag. Borgo San Lorenzo n. 971675090 a garanzia degli interventi di miglioramento ambient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n data 26/02/2007 prot. n. 3041 il Sig.  Ciucchi Simone, in qualità di titolare dell’ Azienda Agricola Le Fonti ha richiesto di apportare modifiche alle opere previste, e non ancora realizzate, nel PMAA approva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i due interventi previsti consistono nella realizzazione di un tratto di muro lungo la Strada Comunale di Vico e lungo la Strada Comunale di Poneta, costituiti da una struttura portante in cemento armato rivestita da elementi di cotto faccia vista, rispettivamente per una lunghezza di 36 mt. e un’altezza massima di 6 mt., e una lunghezza di mt. 24 e un’altezza massima di 4 mt.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a realizzazione di questi manufatti risulterebbe di forte impatto paesaggistico ed inoltre, a causa delle mutate condizioni, il muro proposto per la Strada Comunale di Vico ad oggi non risulta più necessario in quanto la stessa è stata allargata e sistemata recentement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 del Sig. Ciucchi Simone di realizzare lungo la Strada Comunale di Poneta un muro a retta, realizzato in blocchi in cls vibrocompresso armato rivestito in pietra faccia vista, per un’altezza di mt. 1,00 e lo sviluppo di circa 75 mt.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inoltre la proposta del Sig. Ciucchi Simone di realizzare una parte dell’Illuminazione pubblica lungo le strade Comunali di Vico e Poneta consistenti nella fornitura, nell’allaccio alla già esistente rete pubblica, e alla messa a dimora di sette punti luce, i cui punti illuminanti saranno concordati con l’Amministrazione Comunale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onveniente per l’Amministrazione Comunale realizzare gli interventi proposti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426" w:right="-1" w:hanging="0"/>
        <w:jc w:val="both"/>
        <w:rPr/>
      </w:pPr>
      <w:r>
        <w:rPr>
          <w:rFonts w:cs="Tahoma" w:ascii="Tahoma" w:hAnsi="Tahoma"/>
        </w:rPr>
        <w:t>Visto inoltre l’impegno del Sig. Ciucchi Simone a provvedere al taglio dell’erba sul ciglio stradale;</w:t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o atto che in data 27.03.2007 prot. 4700, l’azienda suindicata ha presentato una Denuncia Inizio Attività per la realizzazione di un muro a retta lungo la strada di Poneta e tratto dell'illuminazione pubblica lungo le strade comunali di Vico e Poneta  (tale progetto è stato registrato come pratica edilizia n° 1685/07), non ancora efficace in funzione dell’esito della presente; </w:t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quanto sopra;</w:t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4 della L.R. 10.04.1995  n° 64 così come integrata e modificata dalla L.R. 04.04.1997 n° 25;</w:t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 1/2005 e nello specifico l’art. 204;</w:t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ilasciato dal responsabile dell'Area Tecnica;</w:t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il presente atto non comporta spesa a carico del Bilancio di questo ente e che pertanto non necessita di copertura finanziaria;</w:t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modifiche al Piano di miglioramento agricolo ambientale in oggetto, ai sensi dell’art. 4 della L.R. 64/95 e successive modifiche ed integrazioni, come risultanti dalla DIA pratica edilizia n° 1685/07;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mandato all’UTC di provvedere allo svincolo della polizza fidejussoria a seguito di accertamento della realizzazione delle opere suddette.</w:t>
      </w:r>
    </w:p>
    <w:p>
      <w:pPr>
        <w:pStyle w:val="Normal"/>
        <w:spacing w:lineRule="auto" w:line="48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allegato alla proposta di deliberazione ad oggetto: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Approvazione modifiche al piano di miglioramento agricolo ambientale Azienda Agricola Le Fonti di Ciucchi Simon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.04.2007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Tahoma" w:ascii="Tahoma" w:hAnsi="Tahoma"/>
        </w:rPr>
        <w:t>Lì, 10.04.2007</w:t>
        <w:tab/>
        <w:tab/>
        <w:tab/>
        <w:tab/>
        <w:tab/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6327" w:firstLine="15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    F.TO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  17/4/2007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F.TO 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19:00Z</dcterms:created>
  <dc:creator>COMUNE BARBERINO V.E.</dc:creator>
  <dc:description/>
  <cp:keywords/>
  <dc:language>en-US</dc:language>
  <cp:lastModifiedBy>Cosci Catiuscia</cp:lastModifiedBy>
  <cp:lastPrinted>2007-04-13T12:47:00Z</cp:lastPrinted>
  <dcterms:modified xsi:type="dcterms:W3CDTF">2007-04-19T13:56:00Z</dcterms:modified>
  <cp:revision>7</cp:revision>
  <dc:subject/>
  <dc:title>           PROPOSTA DI DELIBERAZIONE DELLA GIUNTA COMUNALE</dc:title>
</cp:coreProperties>
</file>