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43  del  24.10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Richiesta contributo alla Provincia di Firenze per la gestione dell’Ufficio Informazioni Turistiche anno 2007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VENTIQUATTRO  del mese di OTTOBRE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Heading"/>
        <w:tabs>
          <w:tab w:val="clear" w:pos="720"/>
          <w:tab w:val="right" w:pos="9356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 GIUNTA  COMUNALE </w:t>
      </w:r>
    </w:p>
    <w:p>
      <w:pPr>
        <w:pStyle w:val="Normal"/>
        <w:widowControl w:val="false"/>
        <w:tabs>
          <w:tab w:val="left" w:pos="72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Visto che anche per l’anno 2007 periodo 1 marzo/30 novembre l’Ammini</w:t>
        <w:softHyphen/>
        <w:t>strazione Comunale ha provveduto in proprio ad organizzare la gestione dell’Ufficio Informazioni Turistiche (deliberazione Giunta Comunale n. 7 del 23.01.07)  e che sono state istituite n. 2 borse di studio per la collaborazione alla gestione dell'Uffici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Visto che con il medesimo atto è stato dato mandato all’Ufficio competente di provvedere all’affidamento delle borse in menz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Considerato che l’Ufficio ha funzionato nel periodo sopra riportato con orario di apertura da lunedì al sabato dalle ore 9.00 alle ore 13.00 e dalle ore 15.00 alle ore 19.00 e la domenica dalle ore 9 alle ore 13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Viste le relazioni trimestrali predisposte dalle borsiste, dalle quali risulta che hanno usufrui</w:t>
        <w:softHyphen/>
        <w:t>to del servizio offerto n. 2.719 turisti, con maggior affluenza riscontrata nel mese di agosto con n° 715 visitatori, rilevabile dai grafici in dettaglio in att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Considerato che l’attività svolta si è rilevata di notevole impor</w:t>
        <w:softHyphen/>
        <w:t>tanza proprio per l'accoglienza turistica e che il suo proseguimento negli anni a venire, sia indispensabile per garantire continuità e costanza del servizi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 xml:space="preserve">Visto il prospetto riepilogativo allegato al presente atto </w:t>
      </w:r>
      <w:r>
        <w:rPr>
          <w:rFonts w:cs="Tahoma" w:ascii="Tahoma" w:hAnsi="Tahoma"/>
          <w:b/>
        </w:rPr>
        <w:t>(sub A)</w:t>
      </w:r>
      <w:r>
        <w:rPr>
          <w:rFonts w:cs="Tahoma" w:ascii="Tahoma" w:hAnsi="Tahoma"/>
        </w:rPr>
        <w:t>, dal quale risulta che questo Ente ha già sostenuto una spesa comples</w:t>
        <w:softHyphen/>
        <w:t>siva di € 15.337,50 per il funzionamento dell’ufficio dal quale rimane escluso l’ultimo bimestre delle spese telefoniche in quanto la fattura non è ancora pervenut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Ritenuto pertanto utile richiedere un contributo alla Provincia di Firenze che consenta al Comune di recuperare una parte dell'onere di gestion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Acquisiti i seguenti pareri favorevoli, richiesti ed espressi ai sensi dell’art.49 del D. Lgs. 267/2000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esponsabile dell’Area Tecnica in ordine alla regolarità tecnica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esponsabile dell’Area economico-finanziaria in ordine alla regolarità contabil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ab/>
        <w:t>Con voti favorevoli unanimi resi nelle forme di Legg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</w:t>
      </w: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are mandato al Sindaco per l'invio alla Provincia di Firenze del presente atto quale domanda di contributo a sostegno delle spese sostenute relativamente al servizio svolto da marzo a ottobre del corrente anno per l’Ufficio Informazioni Turistich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provvedere ad introitare l'eventuale contributo corrisposto dalla Provincia di Firenze al capitolo pertinente del corrente bilancio di previsione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ichiarare la presente, immediatamente eseguibile ai sensi dell’art.134, comma 4, del D.Lgs.267/2000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260" w:hanging="12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e CONTABILE -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 xml:space="preserve">Richiesta contributo alla Provincia di Firenze per la gestione dell’Ufficio Informazioni Turistiche - anno 2007”  </w:t>
      </w:r>
      <w:r>
        <w:rPr>
          <w:rFonts w:cs="Tahoma" w:ascii="Tahoma" w:hAnsi="Tahoma"/>
        </w:rPr>
        <w:t>per la Giunta Comunale del  17.10.2007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4.10.2007</w:t>
        <w:tab/>
        <w:tab/>
        <w:tab/>
        <w:tab/>
        <w:tab/>
        <w:t xml:space="preserve">                            IL RESPONSABILE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F.TO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_______</w:t>
        <w:tab/>
        <w:tab/>
        <w:tab/>
        <w:tab/>
        <w:tab/>
        <w:t xml:space="preserve">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24/10/2007</w:t>
        <w:tab/>
        <w:tab/>
        <w:tab/>
        <w:tab/>
        <w:tab/>
        <w:tab/>
        <w:tab/>
        <w:t xml:space="preserve">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askerville" w:hAnsi="Baskervil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sz w:val="20"/>
      <w:szCs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05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10-30T14:24:00Z</dcterms:modified>
  <cp:revision>5</cp:revision>
  <dc:subject/>
  <dc:title>           PROPOSTA DI DELIBERAZIONE DELLA GIUNTA COMUNALE</dc:title>
</cp:coreProperties>
</file>