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08  del  31.7.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 xml:space="preserve"> </w:t>
      </w:r>
      <w:r>
        <w:rPr>
          <w:rFonts w:cs="Tahoma" w:ascii="Tahoma" w:hAnsi="Tahoma"/>
          <w:sz w:val="22"/>
          <w:szCs w:val="22"/>
        </w:rPr>
        <w:t>Responsabili dei servizi. Valutazione e retribuzione di risultato –  anno 2006.</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TRENTUNO  del mese di LUGL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stonormale"/>
        <w:jc w:val="center"/>
        <w:rPr>
          <w:rFonts w:ascii="Tahoma" w:hAnsi="Tahoma" w:cs="Tahoma"/>
          <w:b/>
          <w:b/>
          <w:sz w:val="32"/>
          <w:szCs w:val="32"/>
        </w:rPr>
      </w:pPr>
      <w:r>
        <w:rPr>
          <w:rFonts w:cs="Tahoma" w:ascii="Tahoma" w:hAnsi="Tahoma"/>
          <w:b/>
          <w:sz w:val="32"/>
          <w:szCs w:val="3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il decreto del Sindaco n°1 del 2/1/2006, con i quali sono stati nominati i Responsabili dei Servizi di questo Ente per l’anno 2006, nel rispetto di quanto previsto dalle vigenti disposizioni di legge, dal N.O.P. del personale del comparto Enti Locali del 31.03.1999, nonchè del Regolamento Comunale di Organizz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Preso atto che il decreto sindacale di cui sopra stabilisc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 l'attribuzione e la determinazione, per l'anno 2006, della retribuzione di posizione dei predetti Responsabili dei Servizi, ai sensi dell'art.10 del sopra citato N.O.P. 31.03.1999;</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b) l'attribuzione ai medesimi Responsabili dei Servizi della retribuzione di risultato, determinata per l'anno 2006 nella misura del 25% della rispettiva retribuzione di posi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la retribuzione di risultato di cui sopra deve essere corrisposta al termine dell'esercizio finanziario, subordinatamente alla positiva valutazione del risultato dell'attività e del conseguimento degli obiettivi assegnati, da effettuarsi da parte dell'apposito Nucleo di Valut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il regolamento sull’istituzione ed il funzionamento del nucleo di valutazione interno, approvato con deliberazione della G.C. n.14 del 21/2/2000, modificato con deliberazione G.C. n.183 del 30/11/2005;</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Dato atto che i suddetti criteri non sono stati modificati e che devono quindi ritenersi applicabili anche con riferimento al PEG 2006, approvato con deliberazione della Giunta Comunale n°51 del 25/3/2006;</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a la relazione redatta dal Nucleo di Valutazione, allegata al presente atto a costituirne parte integrante e sostanziale (allegato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Preso atto, in conclusione, che dalla suddetta relazione del Nucleo di Valutazione si definisce la  liquidazione della retribuzione di risultato per l'esercizio 2006 nella misura massima del 25% della retribuzione di posizione attribuita per il medesimo anno a ciascun Responsabile di Servizi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Ritenuto di approvare la suddetta relazione del Nucleo di Valut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D.Lgs. n° 267/200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lo Statut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il Regolamento Comunale sull’ordinamento degli uffici e dei serviz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Visto il CCNL vigent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o il parere favorevole espresso ai sensi dell'art. 49, comma 1°, del D.Lgs. 18.8.2000 n.267 dal Segretario Gener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0"/>
        </w:rPr>
      </w:pPr>
      <w:r>
        <w:rPr>
          <w:rFonts w:cs="Tahoma" w:ascii="Tahoma" w:hAnsi="Tahoma"/>
          <w:b/>
          <w:sz w:val="20"/>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1. di approvare la relazione redatta dal Nucleo di Valutazione, che si allega al presente atto sotto la lettera A) a farne parte integrante e sostanziale, relativa alla valutazione dell'attività dei Responsabili dei Servizi e del conseguimento degli obiettivi loro assegnati per l'esercizio 2006, secondo quanto stabilito con propria deliberazione n°58 del 17/5/200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2. di prendere atto che dalla suddetta valutazione emerge il conseguimento di tutti gli obiettivi assegnati con il PEG 2006 ai vari Responsabili dei Servizi, con le modalità e nei tempi stabili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3. di disporre, sulla base dei criteri adottati e della suddetta valutazione, la corresponsione ai suddetti Responsabili dei Servizi dell'intero ammontare della rispettiva retribuzione di risultato relativa all'anno 2006, nella misura stabilita con i decreti sindacali citati in premes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4. di dare mandato al Responsabile dell’Ufficio Associato del Personale di dare esecuzione al presente provvedimen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5. di dichiarare il presente atto, con separata ed unanime votazione, immediatamente eseguibile ai sensi dell'art.134 - 4° comma - del D.Lgs. 18.8.2000 n°267, al fine di procedere in tempi brevi alla liquidazione.</w:t>
      </w:r>
      <w:r>
        <w:br w:type="page"/>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2"/>
          <w:szCs w:val="22"/>
        </w:rPr>
        <w:t>Responsabili dei servizi. Valutazione e retribuzione di risultato –  anno 2006</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7.2007.</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5/7/20067                                                                                IL SEGRETARIO GENERALE</w:t>
      </w:r>
    </w:p>
    <w:p>
      <w:pPr>
        <w:pStyle w:val="Normal"/>
        <w:rPr>
          <w:rFonts w:ascii="Tahoma" w:hAnsi="Tahoma" w:cs="Tahoma"/>
        </w:rPr>
      </w:pPr>
      <w:r>
        <w:rPr>
          <w:rFonts w:cs="Tahoma" w:ascii="Tahoma" w:hAnsi="Tahoma"/>
        </w:rPr>
        <w:tab/>
        <w:tab/>
        <w:tab/>
        <w:tab/>
        <w:tab/>
        <w:tab/>
        <w:tab/>
        <w:t xml:space="preserve">                f.to  Dott.ssa Giuseppina Cruso</w:t>
      </w:r>
      <w:r>
        <w:br w:type="page"/>
      </w:r>
    </w:p>
    <w:p>
      <w:pPr>
        <w:pStyle w:val="Testonormale"/>
        <w:rPr>
          <w:rFonts w:ascii="Tahoma" w:hAnsi="Tahoma" w:cs="Tahoma"/>
          <w:sz w:val="24"/>
          <w:szCs w:val="24"/>
        </w:rPr>
      </w:pPr>
      <w:r>
        <w:rPr>
          <w:rFonts w:cs="Tahoma" w:ascii="Tahoma" w:hAnsi="Tahoma"/>
          <w:sz w:val="24"/>
          <w:szCs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9/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7/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 ssa Giuseppina Cruso</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8z0">
    <w:name w:val="WW8NumSt8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6:36:00Z</dcterms:created>
  <dc:creator>COMUNE BARBERINO V.E.</dc:creator>
  <dc:description/>
  <cp:keywords/>
  <dc:language>en-US</dc:language>
  <cp:lastModifiedBy>Cosci Catiuscia</cp:lastModifiedBy>
  <cp:lastPrinted>2007-08-03T11:07:00Z</cp:lastPrinted>
  <dcterms:modified xsi:type="dcterms:W3CDTF">2007-09-04T09:54:00Z</dcterms:modified>
  <cp:revision>5</cp:revision>
  <dc:subject/>
  <dc:title>           PROPOSTA DI DELIBERAZIONE DELLA GIUNTA COMUNALE</dc:title>
</cp:coreProperties>
</file>