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53  del  6.12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Variazioni al PEG 2007 a seguito di assestamento di bilancio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SEI del mese di DICEMBRE  alle ore 16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consiliare n. 67   del 28/11/2007, dichiarata immediatamente eseguibile, con la quale  si è provveduto ad approvare l’assestamento al bilancio di previsione 2007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opportuno e necessario provvedere all’adeguamento del vigente piano esecutivo di gestione  sulla base delle variazioni di bilancio approvat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75, c.9 del decreto legislativo 267/00 con cui sono disciplinate le variazioni al piano esecutivo di gest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ALL.1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07 secondo quanto risultante dai prospetto allegato (</w:t>
      </w:r>
      <w:r>
        <w:rPr>
          <w:rFonts w:cs="Tahoma" w:ascii="Tahoma" w:hAnsi="Tahoma"/>
          <w:b/>
        </w:rPr>
        <w:t xml:space="preserve">All. 1 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Variazioni al PEG 2007 a seguito di assestamento di bilancio”,</w:t>
      </w:r>
      <w:r>
        <w:rPr>
          <w:rFonts w:cs="Tahoma" w:ascii="Tahoma" w:hAnsi="Tahoma"/>
        </w:rPr>
        <w:t xml:space="preserve"> 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6.12.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di regolarità tecnica e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6.12.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F.TO  Dott. Niccolò Nucc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</w:t>
        <w:tab/>
        <w:tab/>
        <w:tab/>
        <w:tab/>
        <w:tab/>
        <w:t xml:space="preserve">      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6/12/2007</w:t>
        <w:tab/>
        <w:tab/>
        <w:tab/>
        <w:tab/>
        <w:tab/>
        <w:tab/>
        <w:tab/>
        <w:t xml:space="preserve">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56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2-11T11:20:00Z</dcterms:modified>
  <cp:revision>3</cp:revision>
  <dc:subject/>
  <dc:title>           PROPOSTA DI DELIBERAZIONE DELLA GIUNTA COMUNALE</dc:title>
</cp:coreProperties>
</file>