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  del  23.1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 Conferimento incarico legale avv. Leonardo Piochi per rappresentare e difendere il Comune di Barberino Val d’Elsa nel ricorso al T.A.R. Toscana presentato dal sig. Cui Paolino per l’annullamento dell’ordinanza n.72 del 25/10/2006 (prot.14809)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TRE  del mese di GENNAIO alle ore 16.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il sig. Cui Paolino residente in Colle Val d’Elsa (SI), via della Pieve in Piano n.85/A, presentava in data 8/1/2007, notificato il 9/1/2007, prot.414 del 10/1/2007, ricorso contro il Comune di Barberino Val d’Elsa, per l’annullamento dell’ordinanza n.72 del 25/10/2006 (prot.14809), notificata in data 10/11/2006,  con la quale il Responsabile dell’Area Tecnica ordinava la demolizione “dell’opera abusiva” e il ripristino dello stato dei luogh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stituirsi nel giudizio proposto dinanzi al T.A.R. Toscana dal suddetto sig. Cui Paolino, conferendo il relativo incarico legale all’avv. Leonardo Piochi con studio in Poggibon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tatuto comunale, in particolare l’art.42 che prevede che il Sindaco stia in giudizio nei procedimenti giurisdizionali o amministrativi, previa autorizzazione della Giun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cquisito il parere favorevole in ordine alla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stituirsi nel giudizio dinanzi al T.A.R. Toscana relativamente al ricorso notificato in data 9/1/2007, prot.414 del 10/1/2007, presentato dal Sig. Cui Paolino residente in Colle di Val d’Elsa (SI), via della Pieve in Piano n.85/A,  elettivamente domiciliato in Firenze, via Niccolini n.9, presso lo studio dell’avv. Vieri Romagnoli, rappresentato e difeso dall’Avv. Duccio Campani del Foro di Siena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ire il relativo incarico legale all’avv. Leonardo Piochi con studio in Poggibons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 servizio per l’assunzione del conseguente impegno di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 del D.Lgs.267/2000, stante l’urgenza di presentare la memoria di costituzione nei tempi di legge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 xml:space="preserve">Conferimento incarico legale avv. Leonardo Piochi per rappresentare e difendere il Comune di Barberino Val d’Elsa nel ricorso al T.A.R. Toscana presentato dal Sig. Cui Podino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1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3.1.2007</w:t>
        <w:tab/>
        <w:tab/>
        <w:tab/>
        <w:tab/>
        <w:t xml:space="preserve">             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6/2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3/1/2007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32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2-07T14:02:00Z</dcterms:modified>
  <cp:revision>5</cp:revision>
  <dc:subject/>
  <dc:title>           PROPOSTA DI DELIBERAZIONE DELLA GIUNTA COMUNALE</dc:title>
</cp:coreProperties>
</file>