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8  del  18.7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Progetto definitivo/esecutivo per l’ampliamento del cimitero comunale di Marcialla - approvazione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OTTO del mese di LUGLIO alle ore 14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chiamati</w:t>
      </w:r>
      <w:r>
        <w:rPr>
          <w:rFonts w:cs="Tahoma" w:ascii="Tahoma" w:hAnsi="Tahoma"/>
        </w:rPr>
        <w:t xml:space="preserve">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</w:rPr>
        <w:t>Deliberazione C.C. n. 37 del 26/06/2007 , esecutiva ai sensi di legge, con cui è stato approvato , ai sensi dell’art. 128 del D.Lgs 12 Aprile 2006 nr. 163 , il programma triennale delle opere pubbliche  per il periodo 2007/2009 e relativo elenco annual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zione G.C. n. 162 del 30/12/2002, esecutiva ai sensi di legge, con cui veniva appro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preliminare per l’intervento di ampliamento dei cimiteri comunali di Marcialla , Vico d’Elsa e Capoluogo per  una spesa complessiva presunta pari a Euro 309.000,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a del Responsabile Area Tecnica  nr. 236 del 24/04/2004 , esecutiva con cui è stato conferito l’incarico professionale all’arch. Fabbrini Stefano finalizzato alla redazione del progetto esecutivo in oggetto e relativa dd.ll.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tra gli interventi previsti nell’anno 2007 vi è la realizzazione delle opere di ampliamento del cimitero comunale di Marcialla 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709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rogetto definitivo/esecutivo relativo all’intervento in oggetto, redatto dal geom. Stefano Fabbrini composto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d’inquadr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stratto di PRG e Catast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Generale Piano Quota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zione e Prospetti Stato Attu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generale ( stato di progetto – schema fognature 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zioni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spetti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chema planimetrico impianto elettr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chema quadri elettr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impianto elettr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della copertura ( sistema di sicurezza anticaduta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 ( sistema di sicurezza anticaduta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di calcolo struttur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, sezioni e particolari della carpenteria di copertur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/>
      </w:pPr>
      <w:r>
        <w:rPr>
          <w:rFonts w:cs="Tahoma" w:ascii="Tahoma" w:hAnsi="Tahoma"/>
        </w:rPr>
        <w:t>Planimetria , sezioni e particolari carpenteria di fondazion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geologica e geomorfologi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Rientrocorpodeltesto2"/>
        <w:tabs>
          <w:tab w:val="clear" w:pos="720"/>
          <w:tab w:val="left" w:pos="-1134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tabs>
          <w:tab w:val="clear" w:pos="720"/>
          <w:tab w:val="left" w:pos="-1134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un importo dei lavori determinato in complessivi €. 250.000,00, così suddiviso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168.839,6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.   11.346,9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180.186,63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- Iva lavori 10% </w:t>
        <w:tab/>
        <w:tab/>
        <w:tab/>
        <w:tab/>
        <w:tab/>
        <w:tab/>
        <w:t>€   16.883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ab/>
        <w:t>€     1.134,6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istemi anticaduta (linea vita)</w:t>
        <w:tab/>
        <w:tab/>
        <w:tab/>
        <w:tab/>
        <w:tab/>
        <w:t>€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10% (linea vita)</w:t>
        <w:tab/>
        <w:tab/>
        <w:tab/>
        <w:tab/>
        <w:tab/>
        <w:tab/>
        <w:t>€       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rogettazione c.a.</w:t>
        <w:tab/>
        <w:tab/>
        <w:tab/>
        <w:tab/>
        <w:tab/>
        <w:t>€.   1.71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progettazione e d.l.</w:t>
        <w:tab/>
        <w:tab/>
        <w:tab/>
        <w:tab/>
        <w:tab/>
        <w:t>€  32.313,6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coordinamento sicurezza</w:t>
        <w:tab/>
        <w:tab/>
        <w:tab/>
        <w:tab/>
        <w:tab/>
        <w:t>€  10.771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cquisizione aree o immobili</w:t>
        <w:tab/>
        <w:tab/>
        <w:tab/>
        <w:tab/>
        <w:tab/>
        <w:t>€.     84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ordinamento ( art. 18)</w:t>
        <w:tab/>
        <w:tab/>
        <w:tab/>
        <w:tab/>
        <w:tab/>
        <w:t>€      6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 arrotondamenti</w:t>
        <w:tab/>
        <w:tab/>
        <w:tab/>
        <w:tab/>
        <w:tab/>
        <w:t>€.       56,3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.  69.813,37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T O T A L E </w:t>
        <w:tab/>
        <w:tab/>
        <w:t>€. 2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 163 del 12 Aprile 2006 ed in particolare l’art. 9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 35 e ss del D.P.R. n° 554/99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</w:t>
      </w: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D.P.R. 327/2001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con provvedimento prot. 9106 del 06/06/2007 sottoscritto dal responsabile dell’Ufficio Espropri PE Beninati Nino Renato sono state formalmente avviate le procedure di esproprio del terreno , ai sensi dell’art. 16 comma 4 del D.P.R, 327/2001 a s.m.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1. di approvare</w:t>
      </w:r>
      <w:r>
        <w:rPr>
          <w:rFonts w:cs="Tahoma" w:ascii="Tahoma" w:hAnsi="Tahoma"/>
        </w:rPr>
        <w:t xml:space="preserve"> il progetto definitivo / esecutivo in oggetto redatto dal arch. Fabbrini Stefano, per una spesa complessiva pari a Euro 250.000,00 così ripartit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 168.839,6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neri di sicurezza</w:t>
        <w:tab/>
        <w:tab/>
        <w:tab/>
        <w:tab/>
        <w:tab/>
        <w:tab/>
        <w:t>€.   11.346,9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€. 180.186,63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- Iva lavori 10% </w:t>
        <w:tab/>
        <w:tab/>
        <w:tab/>
        <w:tab/>
        <w:tab/>
        <w:tab/>
        <w:t>€   16.883,9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ab/>
        <w:t>€     1.134,69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istemi anticaduta (linea vita)</w:t>
        <w:tab/>
        <w:tab/>
        <w:tab/>
        <w:tab/>
        <w:tab/>
        <w:t>€     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iva 10% (linea vita)</w:t>
        <w:tab/>
        <w:tab/>
        <w:tab/>
        <w:tab/>
        <w:tab/>
        <w:tab/>
        <w:t>€        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rogettazione c.a.</w:t>
        <w:tab/>
        <w:tab/>
        <w:tab/>
        <w:tab/>
        <w:tab/>
        <w:t>€.    1.71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progettazione e d.l.</w:t>
        <w:tab/>
        <w:tab/>
        <w:tab/>
        <w:tab/>
        <w:tab/>
        <w:t>€  32.313,60</w:t>
        <w:tab/>
        <w:tab/>
        <w:tab/>
        <w:tab/>
        <w:tab/>
        <w:tab/>
        <w:tab/>
        <w:t>€. 5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coordinamento sicurezza</w:t>
        <w:tab/>
        <w:tab/>
        <w:tab/>
        <w:tab/>
        <w:tab/>
        <w:t>€  10.771,2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Acquisizione aree o immobili</w:t>
        <w:tab/>
        <w:tab/>
        <w:tab/>
        <w:tab/>
        <w:tab/>
        <w:t>€.     84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ordinamento ( art. 18)</w:t>
        <w:tab/>
        <w:tab/>
        <w:tab/>
        <w:tab/>
        <w:tab/>
        <w:t>€      6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mprevisti e arrotondamenti</w:t>
        <w:tab/>
        <w:tab/>
        <w:tab/>
        <w:tab/>
        <w:tab/>
        <w:t>€.       56,3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Sommano</w:t>
        <w:tab/>
        <w:tab/>
        <w:t>€.69.813,37</w:t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T O T A L E </w:t>
        <w:tab/>
        <w:t xml:space="preserve">           €.25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i prendere atto</w:t>
      </w:r>
      <w:r>
        <w:rPr>
          <w:rFonts w:cs="Tahoma" w:ascii="Tahoma" w:hAnsi="Tahoma"/>
        </w:rPr>
        <w:t xml:space="preserve"> che la documentazione progettuale esecutiva è composta dai seguenti  elaborati tecnic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d’inquadr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stratto di PRG e Catast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Generale Piano Quota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zione e Prospetti Stato Attu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generale ( stato di progetto – schema fognature 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zioni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spetti stato di proget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chema planimetrico impianto elettr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chema quadri elettr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impianto elettr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enco Prezzi Unitar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tecnica della copertura ( sistema di sicurezza anticaduta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mputo metrico estimativo ( sistema di sicurezza anticaduta)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di calcolo struttural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, sezioni e particolari della carpenteria di copertur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lanimetria , sezioni e particolari carpenteria di fondazione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Quadro economic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lazione geologica e geomorfologia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left" w:pos="-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426" w:right="-3189" w:hanging="0"/>
        <w:jc w:val="both"/>
        <w:rPr/>
      </w:pPr>
      <w:r>
        <w:rPr>
          <w:rFonts w:cs="Tahoma" w:ascii="Tahoma" w:hAnsi="Tahoma"/>
          <w:b/>
        </w:rPr>
        <w:t xml:space="preserve">4   di dare atto </w:t>
      </w:r>
      <w:r>
        <w:rPr>
          <w:rFonts w:cs="Tahoma" w:ascii="Tahoma" w:hAnsi="Tahoma"/>
        </w:rPr>
        <w:t>che la spesa complessiva di € 250.000,00 trova la seguente copertura: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nto a  € 60.000,00  sul  cap.8356 “Ampliamento cimitero Marcialla - mutuo”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quanto a  € 50.000,00  sul  cap.8352 “Ampliamento cimitero Marcialla – concessione loculi” </w:t>
        <w:tab/>
        <w:t xml:space="preserve"> (i.s.04/935)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/>
      </w:pPr>
      <w:r>
        <w:rPr>
          <w:rFonts w:cs="Tahoma" w:ascii="Tahoma" w:hAnsi="Tahoma"/>
        </w:rPr>
        <w:t>- quanto a  € 87.000,00 sul  cap.8352 “Ampliamento cimitero Marcialla – concessione loculi”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nto a  € 29.349,75 sul  cap.8353 “Ampliamento cimitero Marcialla–proventi condono” (i.s.04/349)</w:t>
      </w:r>
    </w:p>
    <w:p>
      <w:pPr>
        <w:pStyle w:val="Normal"/>
        <w:tabs>
          <w:tab w:val="clear" w:pos="720"/>
          <w:tab w:val="left" w:pos="7580" w:leader="none"/>
        </w:tabs>
        <w:ind w:left="360" w:hanging="0"/>
        <w:jc w:val="both"/>
        <w:rPr/>
      </w:pPr>
      <w:r>
        <w:rPr>
          <w:rFonts w:cs="Tahoma" w:ascii="Tahoma" w:hAnsi="Tahoma"/>
        </w:rPr>
        <w:t>- quanto a  € 23.650,25 sul cap.7280  “Destinazione proventi condono” (i.s.04/93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397" w:hanging="0"/>
        <w:jc w:val="both"/>
        <w:rPr/>
      </w:pPr>
      <w:r>
        <w:rPr>
          <w:rFonts w:cs="Tahoma" w:ascii="Tahoma" w:hAnsi="Tahoma"/>
          <w:b/>
        </w:rPr>
        <w:t xml:space="preserve">6. di dichiarare </w:t>
      </w:r>
      <w:r>
        <w:rPr>
          <w:rFonts w:cs="Tahoma" w:ascii="Tahoma" w:hAnsi="Tahoma"/>
        </w:rPr>
        <w:t>la pubblica utilità, indifferibilità ed urgenza per l’intervento di ampliamento del cimitero comunale di Marcialla e autorizzare l’Ufficio Associato Espropri ad avviare le procedure necessarie compreso l’eventuale occupazione d’urgenza;</w:t>
      </w:r>
    </w:p>
    <w:p>
      <w:pPr>
        <w:pStyle w:val="Normal"/>
        <w:ind w:right="-318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7. 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, considerata l’urgenza di procedere quanto prima alla consegna dei lavori per rispettare il termine di conclusione dei lavori, previsto nella convenzione richiamata in premessa , entro il 31/12/2008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allegato alla proposta di deliberazione ad oggetto:</w:t>
      </w:r>
      <w:r>
        <w:rPr>
          <w:rFonts w:cs="Tahoma" w:ascii="Tahoma" w:hAnsi="Tahoma"/>
          <w:b/>
          <w:i/>
        </w:rPr>
        <w:t xml:space="preserve"> “</w:t>
      </w:r>
      <w:r>
        <w:rPr>
          <w:rFonts w:cs="Tahoma" w:ascii="Tahoma" w:hAnsi="Tahoma"/>
          <w:sz w:val="22"/>
          <w:szCs w:val="22"/>
        </w:rPr>
        <w:t>Progetto definitivo/esecutivo per l’ampliamento del cimitero comunale di Marcialla – approvazione”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8/7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8/7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f.to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8/7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Dott. Niccolò N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31/7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7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31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8-01T10:52:00Z</dcterms:modified>
  <cp:revision>5</cp:revision>
  <dc:subject/>
  <dc:title>           PROPOSTA DI DELIBERAZIONE DELLA GIUNTA COMUNALE</dc:title>
</cp:coreProperties>
</file>