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49  del  21.11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Progetto preliminare per la realizzazione delle opere di urbanizzazione delle scuole nel Capoluogo – lotto 4 – stralcio 1. Approvazione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VENTUNO  del mese di NOVEMBRE  alle ore 16.3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Richiamate </w:t>
      </w:r>
      <w:r>
        <w:rPr>
          <w:rFonts w:cs="Tahoma" w:ascii="Tahoma" w:hAnsi="Tahoma"/>
        </w:rPr>
        <w:t>le seguenti Deliberazion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.C. n. 125 del 10/10/2006 , G.C. nr.145 del 28/11/2006 , G.C. nr. 24 del 20/02/2007  con le quali veniva adottato ai sensi dell’art. 128 del D.Lgs 163/2006  il programma triennale delle opere pubbliche  per il periodo 2007 - 2009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.C, nr. 63 del 08/11/2007 , esecutiva con cui è stato approvato l’ultimo programma triennale delle Opere Pubbliche per il triennio 2007 – 2009 e relativo elenco annuale 2007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G.C. nr. 25 del 20/02/2007 , esecutiva , con cui è stato approvato il progetto preliminare inerente la realizzazione delle opere di urbanizzazione dell’area scolastica del Capoluogo – lotto 4 per l’importo complessivo di €  200.000,00 di cui € 167.000,00 per lavori ed € 33.000,00 per somme a disposizione ;                    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>che l’intervento in oggetto è inserito nell’elenco delle opere pubbliche dell’anno 2007 percui si ritiene opportuno conferire all’ UTC l’incarico professionale per l’elaborazione della documentazione progettuale definitiva/esecutiva;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 xml:space="preserve">la relazione redatta dal competente Ufficio Tecnico Comunale dalla quale si evince l’opportunità di suddividere la realizzazione delle opere di urbanizzazione del lotto 4  in due stralci funzionali esecutivi per consentire il completamento dei lavori dell’asilo nido e scuola materna ;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Ritenuto </w:t>
      </w:r>
      <w:r>
        <w:rPr>
          <w:rFonts w:cs="Tahoma" w:ascii="Tahoma" w:hAnsi="Tahoma"/>
        </w:rPr>
        <w:t>pertanto opportuno accogliere tal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oposta e modificare il progetto approvato con Atto GC/07 nr. 25 del 20/02/2007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rogetto preliminare redatto dal geom. Conforti Stefano dell’ UTC dal quale  si rileva una spesa complessiva presunta pari a Euro 157.000,00 di cui Euro 95.855,00 per lavori ed Euro 61.145,00 per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95.855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2.0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97.855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9.585,5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200,00</w:t>
      </w:r>
    </w:p>
    <w:p>
      <w:pPr>
        <w:pStyle w:val="Normal"/>
        <w:rPr/>
      </w:pPr>
      <w:r>
        <w:rPr>
          <w:rFonts w:cs="Tahoma" w:ascii="Tahoma" w:hAnsi="Tahoma"/>
        </w:rPr>
        <w:tab/>
        <w:t>- SPESE TECNICHE ( ART. 18 L. 109/94)</w:t>
        <w:tab/>
        <w:tab/>
        <w:t>€         1.917,00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- FRAZIONAMENTI e ROGITI</w:t>
        <w:tab/>
        <w:tab/>
        <w:tab/>
        <w:tab/>
        <w:t>€</w:t>
        <w:tab/>
        <w:t>5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ESPROPRI</w:t>
        <w:tab/>
        <w:tab/>
        <w:tab/>
        <w:tab/>
        <w:tab/>
        <w:tab/>
        <w:t>€         37.4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OPERE IN ECONOMIA IMP.TI ED ARR.TI</w:t>
        <w:tab/>
        <w:tab/>
        <w:t>€           5.042,5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59.145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157.000,00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Visti </w:t>
      </w:r>
      <w:r>
        <w:rPr>
          <w:rFonts w:cs="Tahoma" w:ascii="Tahoma" w:hAnsi="Tahoma"/>
        </w:rPr>
        <w:t>gli artt.164 e 165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 geom. Stefano Conforti , per una spesa complessiva presunta pari a Euro 157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95.855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 2.0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97.855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- IVA 10%</w:t>
        <w:tab/>
        <w:tab/>
        <w:tab/>
        <w:tab/>
        <w:tab/>
        <w:tab/>
        <w:t>€           9.585,50</w:t>
      </w:r>
    </w:p>
    <w:p>
      <w:pPr>
        <w:pStyle w:val="Normal"/>
        <w:rPr/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  200,00</w:t>
      </w:r>
    </w:p>
    <w:p>
      <w:pPr>
        <w:pStyle w:val="Normal"/>
        <w:rPr/>
      </w:pPr>
      <w:r>
        <w:rPr>
          <w:rFonts w:cs="Tahoma" w:ascii="Tahoma" w:hAnsi="Tahoma"/>
        </w:rPr>
        <w:tab/>
        <w:t>- SPESE TECNICHE ( ART. 18 L. 109/94)</w:t>
        <w:tab/>
        <w:tab/>
        <w:t>€         1.917,00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- FRAZIONAMENTI e ROGITI</w:t>
        <w:tab/>
        <w:tab/>
        <w:tab/>
        <w:tab/>
        <w:t>€</w:t>
        <w:tab/>
        <w:t xml:space="preserve"> 5.000,00</w:t>
      </w:r>
    </w:p>
    <w:p>
      <w:pPr>
        <w:pStyle w:val="Normal"/>
        <w:rPr/>
      </w:pPr>
      <w:r>
        <w:rPr>
          <w:rFonts w:cs="Tahoma" w:ascii="Tahoma" w:hAnsi="Tahoma"/>
        </w:rPr>
        <w:tab/>
        <w:t>- ESPROPRI</w:t>
        <w:tab/>
        <w:tab/>
        <w:tab/>
        <w:tab/>
        <w:tab/>
        <w:tab/>
        <w:t>€          37.400,00</w:t>
      </w:r>
    </w:p>
    <w:p>
      <w:pPr>
        <w:pStyle w:val="Normal"/>
        <w:rPr/>
      </w:pPr>
      <w:r>
        <w:rPr>
          <w:rFonts w:cs="Tahoma" w:ascii="Tahoma" w:hAnsi="Tahoma"/>
        </w:rPr>
        <w:tab/>
        <w:t>- OPERE IN ECONOMIA IMP.TI ED ARR.TI</w:t>
        <w:tab/>
        <w:tab/>
        <w:t>€            5.042,5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59.145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 l’approvazione  della documentazione progettuale definitiva ai sensi dell’ art. 18 del DPR 554/99 come modificato ed integrato dall’art. 166 del D.Lgs 166/2006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</w:t>
      </w:r>
      <w:r>
        <w:rPr>
          <w:rFonts w:cs="Tahoma" w:ascii="Tahoma" w:hAnsi="Tahoma"/>
          <w:b/>
        </w:rPr>
        <w:t xml:space="preserve">. di dichiarare </w:t>
      </w:r>
      <w:r>
        <w:rPr>
          <w:rFonts w:cs="Tahoma" w:ascii="Tahoma" w:hAnsi="Tahoma"/>
        </w:rPr>
        <w:t>la presente, con votazione unanime separata, immediatamente eseguibile ai sensi   dell’art.134, comma 4, del D.Lgs.267/2000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42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-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</w:rPr>
        <w:t>Progetto preliminare per la realizzazione delle opere di urbanizzazione delle scuole nel Capoluogo – lotto 4 – stralcio 1. Approvazione</w:t>
      </w:r>
      <w:r>
        <w:rPr>
          <w:rFonts w:cs="Tahoma" w:ascii="Tahoma" w:hAnsi="Tahoma"/>
          <w:b/>
        </w:rPr>
        <w:t xml:space="preserve">” 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</w:rPr>
        <w:t>21.11.2007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1.11.2007</w:t>
        <w:tab/>
        <w:tab/>
        <w:tab/>
        <w:tab/>
        <w:tab/>
        <w:t xml:space="preserve">                            IL RESPONSABILE AREA TECNIC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Geom. Loris Agrest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Il Responsabile Area Tecnic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                                                                     f.to Geom. Loris Agrest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8/2/2008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ssa Paola Ave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1/11/2007</w:t>
        <w:tab/>
        <w:tab/>
        <w:tab/>
        <w:tab/>
        <w:tab/>
        <w:tab/>
        <w:tab/>
        <w:t xml:space="preserve">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askerville" w:hAnsi="Baskervil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sz w:val="20"/>
      <w:szCs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9:19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8-02-18T10:10:00Z</dcterms:modified>
  <cp:revision>5</cp:revision>
  <dc:subject/>
  <dc:title>           PROPOSTA DI DELIBERAZIONE DELLA GIUNTA COMUNALE</dc:title>
</cp:coreProperties>
</file>