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6  del  28.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Progetto recupero tributi anno 2007</w:t>
      </w:r>
      <w:r>
        <w:rPr>
          <w:rFonts w:cs="Arial" w:ascii="Arial" w:hAnsi="Arial"/>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OTTO del mese di MARZO alle ore 15.2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b/>
        <w:t>PREMESSO CHE  con deliberazione G.C. n. n. 128 del 21 aprile 1997 successivamente modificata e rivista con deliberazione G.C. n. 323 del 31 dicembre 1997 ed integrata con deliberazione G.C. n. 141 del 28/12/98 veniva approvato il progetto recupero ICI;</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ab/>
        <w:t>VISTA la deliberazione G.C. n.23 del 5/3/2003 con la quale veniva approvato il Progetto recupero I.C.I. per l’anno 200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VISTA la deliberazione G.C. n.34 del 31/3/2004 con la quale veniva approvato il Progetto recupero I.C.I. per l’anno 20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CHIAMATA la deliberazione G.C. 121/2005 con la quale veniva approvato il Progetto Recupero Tributi per l’anno 2005;</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CHIAMATA la deliberazione G.C. 48/2006 con la quale veniva approvato il Progetto Recupero Tributi per l’anno 2006;</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ab/>
        <w:t>CONSIDERATI  buoni risultati raggiunti e vista  l’importanza di riproporre tale progetto anche per l’anno 2007 al fine di mantenere aggiornata la banca dati tributaria dell’ente e rispettare gli obiettivi di equità fiscale con un capillare controllo sull’evasione tributa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aps/>
          <w:sz w:val="22"/>
          <w:szCs w:val="22"/>
        </w:rPr>
        <w:t>Dato atto</w:t>
      </w:r>
      <w:r>
        <w:rPr>
          <w:rFonts w:cs="Tahoma" w:ascii="Tahoma" w:hAnsi="Tahoma"/>
          <w:sz w:val="22"/>
          <w:szCs w:val="22"/>
        </w:rPr>
        <w:t xml:space="preserve"> che l’attività di recupero 2007 interesserà sia l’I.C.I. che la T.A.R.S.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CISATO che da parte dell’ Amministrazione c’è la volontà di definire il gruppo di lavoro con personale interno all’ ente, giustificando la presenza di personale esterno esclusivamente in caso di comprovate necessità di acquisire professionalità esterne opportunamente qualificat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RITENUTO necessario corrispondere al coordinatore  del progetto una maggiorazione del compenso  nella misura del 40% per l’attività di coordinamento.</w:t>
      </w:r>
    </w:p>
    <w:p>
      <w:pPr>
        <w:pStyle w:val="Normal"/>
        <w:jc w:val="both"/>
        <w:rPr>
          <w:rFonts w:ascii="Tahoma" w:hAnsi="Tahoma" w:cs="Tahoma"/>
          <w:caps/>
          <w:sz w:val="22"/>
          <w:szCs w:val="22"/>
        </w:rPr>
      </w:pPr>
      <w:r>
        <w:rPr>
          <w:rFonts w:cs="Tahoma" w:ascii="Tahoma" w:hAnsi="Tahoma"/>
          <w:caps/>
          <w:sz w:val="22"/>
          <w:szCs w:val="22"/>
        </w:rPr>
      </w:r>
    </w:p>
    <w:p>
      <w:pPr>
        <w:pStyle w:val="Normal"/>
        <w:jc w:val="both"/>
        <w:rPr/>
      </w:pPr>
      <w:r>
        <w:rPr>
          <w:rFonts w:cs="Tahoma" w:ascii="Tahoma" w:hAnsi="Tahoma"/>
          <w:caps/>
          <w:sz w:val="22"/>
          <w:szCs w:val="22"/>
        </w:rPr>
        <w:tab/>
        <w:t>Considerato</w:t>
      </w:r>
      <w:r>
        <w:rPr>
          <w:rFonts w:cs="Tahoma" w:ascii="Tahoma" w:hAnsi="Tahoma"/>
          <w:sz w:val="22"/>
          <w:szCs w:val="22"/>
        </w:rPr>
        <w:t xml:space="preserve"> necessario di prevedere che al gruppo di lavoro venga attribuita una remunerazione in misura percentuale pari al 20% dell’importo recuperato ed effettivamente incassato su gli accertamenti prodotti dal progetto di recupero anno 2007 in modo da remunerare adeguatamente l’attività svolta dal gruppo di lavor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TENUTO NECESSARIO  corrispondere al gruppo di lavoro una remunerazione del 15% dell’importo incassato per quanto riguarda il ravvedimento operoso derivante dall’attività di accerta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 xml:space="preserve">VISTO che per l’anno 2007 sono stati previsti nella deliberazione di approvazione dello schema di bilancio della Giunta Comunale n. 26/2007 in bilancio Euro 75.000,00 per recupero di imposta oltre a Euro 10.000,00 per il recupero tributario a seguito della digitalizzazione del territor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VISTO che tale obiettivo si intende far proprio per il progetto recupero tributi;</w:t>
      </w:r>
    </w:p>
    <w:p>
      <w:pPr>
        <w:pStyle w:val="Normal"/>
        <w:jc w:val="both"/>
        <w:rPr>
          <w:rFonts w:ascii="Tahoma" w:hAnsi="Tahoma" w:cs="Tahoma"/>
          <w:sz w:val="22"/>
          <w:szCs w:val="22"/>
        </w:rPr>
      </w:pPr>
      <w:r>
        <w:rPr>
          <w:rFonts w:cs="Tahoma" w:ascii="Tahoma" w:hAnsi="Tahoma"/>
          <w:sz w:val="22"/>
          <w:szCs w:val="22"/>
        </w:rPr>
      </w:r>
    </w:p>
    <w:p>
      <w:pPr>
        <w:pStyle w:val="TextBody"/>
        <w:jc w:val="both"/>
        <w:rPr/>
      </w:pPr>
      <w:r>
        <w:rPr>
          <w:sz w:val="22"/>
          <w:szCs w:val="22"/>
        </w:rPr>
        <w:tab/>
        <w:tab/>
      </w:r>
      <w:r>
        <w:rPr>
          <w:rFonts w:cs="Tahoma" w:ascii="Tahoma" w:hAnsi="Tahoma"/>
          <w:sz w:val="22"/>
          <w:szCs w:val="22"/>
        </w:rPr>
        <w:t>VISTO il parere di regolarità tecnica e contabile rilasciato ai sensi dell’art. 49, comma 1, D.Lgs.267/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Con voti unanimi favorevoli resi nelle forme di legge;</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D E L I B E R A  </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sz w:val="22"/>
          <w:szCs w:val="22"/>
        </w:rPr>
      </w:pPr>
      <w:r>
        <w:rPr>
          <w:rFonts w:cs="Tahoma" w:ascii="Tahoma" w:hAnsi="Tahoma"/>
          <w:sz w:val="22"/>
          <w:szCs w:val="22"/>
        </w:rPr>
        <w:t>DI APPROVARE quanto espresso in premessa;</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DI RIPROPORRE il progetto di recupero tributi anche per l’anno 2007;</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DI STABILIRE che si impegna la somma che si accerta e si liquida in base alla somma che si riscuote;</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rPr>
        <w:t>DI PRECISARE da parte dell’ Amministrazione la volontà di lavorare con personale interno all’ ente, giustificando la presenza di personale esterno esclusivamente in caso si comprovate necessità di acquisire professionalità esterne opportunamente qualificate;</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DI incaricare il Responsabile dell’Area Finanziaria all’emissione degli atti relativi all’impegno e all’accertamento delle somme recuperate sugli appositi capitoli di bilancio e di rimandare la liquidazione degli stessi proporzionalmente alla somma effettivamente riscossa seguendo i criteri contenuti in premessa.</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DI rimandare ad eventuali provvedimenti di variazione di bilancio l’integrazione delle previsioni circa le somme da incassare in relazione all’attività di recupero tributi oltre alle somme necessarie per la remunerazione del gruppo di lavoro.</w:t>
      </w:r>
    </w:p>
    <w:p>
      <w:pPr>
        <w:pStyle w:val="Normal"/>
        <w:jc w:val="both"/>
        <w:rPr>
          <w:rFonts w:ascii="Tahoma" w:hAnsi="Tahoma" w:cs="Tahoma"/>
          <w:b/>
          <w:b/>
          <w:bCs/>
          <w:sz w:val="22"/>
          <w:szCs w:val="22"/>
        </w:rPr>
      </w:pPr>
      <w:r>
        <w:rPr>
          <w:rFonts w:cs="Tahoma" w:ascii="Tahoma" w:hAnsi="Tahoma"/>
          <w:b/>
          <w:bCs/>
          <w:sz w:val="22"/>
          <w:szCs w:val="22"/>
        </w:rPr>
      </w:r>
    </w:p>
    <w:p>
      <w:pPr>
        <w:pStyle w:val="Header"/>
        <w:tabs>
          <w:tab w:val="clear" w:pos="4819"/>
          <w:tab w:val="clear" w:pos="9638"/>
        </w:tabs>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 xml:space="preserve">PARERE DI REGOLARITA’ TECNICA </w:t>
      </w:r>
    </w:p>
    <w:p>
      <w:pPr>
        <w:pStyle w:val="Footnote"/>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Il sottoscritto  Dott. Niccolò Nucci, Responsabile Area Finanziaria, esprime parere favorevole in ordine alla  regolarità tecnica della proposta in oggetto indicata, ai sensi dell’art. 49, c.1, D.Lgs.267/200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3.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 xml:space="preserve">                              Area Finanziari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Niccolò N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03/0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 xml:space="preserve">Lì,  </w:t>
        <w:tab/>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0:03:00Z</dcterms:created>
  <dc:creator>COMUNE BARBERINO V.E.</dc:creator>
  <dc:description/>
  <cp:keywords/>
  <dc:language>en-US</dc:language>
  <cp:lastModifiedBy>alessandra</cp:lastModifiedBy>
  <cp:lastPrinted>2007-03-30T12:13:00Z</cp:lastPrinted>
  <dcterms:modified xsi:type="dcterms:W3CDTF">2007-04-02T07:12:00Z</dcterms:modified>
  <cp:revision>7</cp:revision>
  <dc:subject/>
  <dc:title>           PROPOSTA DI DELIBERAZIONE DELLA GIUNTA COMUNALE</dc:title>
</cp:coreProperties>
</file>