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4  del  13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Rateizzazione ruolo TARSU anni 2001, 2002, 2003, 2004, 2005, 2006 Salumificio Monsanto s.n.c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DICI del mese di GIUGN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 la richiesta di rateazione del pagamento delle cartelle di ruolo  TARSU  relative agli  anni 2001,2002, 2003,2004,2005,2006, per un importo complessivo di € 2.950,10 presentata dalla Ditta Salumificio Monsanto  snc in data 04/06/2007 Ns. Prot. 81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RITENUTO opportuno  rateizzare l’importo delle cartelle indicate al fine di evitare possibili  procedure esecutiv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rilasciato ai sensi dell’art. 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OOGLIERE la richiesta presentata dalla Ditta Salumificio Monsanto  snc p.i. 0430807907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FISSARE  la rateizzazione in otto rate con scadenza mensile  con prima rata a scadenza 31/07/200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 dall’art. 13 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  <w:r>
        <w:br w:type="page"/>
      </w:r>
    </w:p>
    <w:p>
      <w:pPr>
        <w:pStyle w:val="Testonormal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Rateizzazione ruolo TARSU anni 2001, 2002, 2003, 2004, 2005, 2006 Salumificio Monsanto s.n.c.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6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3.6.2007   </w:t>
        <w:tab/>
        <w:tab/>
        <w:tab/>
        <w:tab/>
        <w:t xml:space="preserve">  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VICE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 xml:space="preserve">F.TO    Mario  Becattelli  </w:t>
        <w:tab/>
        <w:tab/>
        <w:tab/>
        <w:t xml:space="preserve">                       F.TO   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2/6/2007 </w:t>
        <w:tab/>
        <w:tab/>
        <w:tab/>
        <w:tab/>
        <w:t xml:space="preserve">      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 xml:space="preserve">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7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6-22T06:26:00Z</dcterms:modified>
  <cp:revision>3</cp:revision>
  <dc:subject/>
  <dc:title>           PROPOSTA DI DELIBERAZIONE DELLA GIUNTA COMUNALE</dc:title>
</cp:coreProperties>
</file>