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9  del  27.2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 Progetto preliminare per l’adeguamento e sostituzione dell’illuminazione pubblica nel Centro Storico del Capoluogo – approvazione primo stralcio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SETTE  del mese di FEBBRAIO alle ore 16.1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Inden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Richiamata </w:t>
      </w:r>
      <w:r>
        <w:rPr>
          <w:rFonts w:cs="Tahoma" w:ascii="Tahoma" w:hAnsi="Tahoma"/>
        </w:rPr>
        <w:t>la deliber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G.C. nr. 52 del 25/03/2006 con cui è stato approvato il P.I.R. ( piano Integrato di Rivitalizzazione) ai sensi dell’art. 8 del D.P.G.R. 16/03/2004 nr. 17 ( regolamento di attuazione della L.R. 28/99 – Norme per la disciplina del commercio in sede fissa in attuazione del D.Lgs 114/98 )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il programma prevede la realizzazione di interventi finalizzati alla valorizzazione e potenziamento dei servizi nei centri storici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>, in esito ad alcune verifiche effettuate nel Capoluogo , che i corpi illuminanti distribuiti nel centro storico risultano carenti sia sotto il profilo della sicurezza nonché estetico e funzionale percui si rende necessario una radicale adeguamento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conferire all’ U.T.C. incarico professionale per l’ elaborazione di una documentazione progettuale preliminare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l’intervento in oggetto non è inserito nell’elenco delle opere pubbliche del 2007/2009 , adottato con  deliberazioni  G.C. n. 125 del 10/10/2006 , G.C. nr.145 del 28/11/2006 , ai sensi dell’art. 128 del D.Lgs 163/2006 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 xml:space="preserve">il progetto preliminare in oggetto redatto dal geom. Loris Agresti dell’ UTC dal quale  si rileva una spesa complessiva presunta pari a Euro 150.000,00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ocumentazione progettuale inerente il primo stralcio funzionale esecutivo composta dai seguenti elaborati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>1° stralcio</w:t>
        <w:tab/>
      </w:r>
      <w:r>
        <w:rPr>
          <w:rFonts w:cs="Tahoma" w:ascii="Tahoma" w:hAnsi="Tahoma"/>
          <w:b/>
        </w:rPr>
        <w:tab/>
        <w:tab/>
        <w:tab/>
        <w:tab/>
      </w:r>
      <w:r>
        <w:rPr>
          <w:rFonts w:cs="Tahoma" w:ascii="Tahoma" w:hAnsi="Tahoma"/>
        </w:rPr>
        <w:t>€      41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SULENZE</w:t>
        <w:tab/>
        <w:tab/>
        <w:tab/>
        <w:tab/>
        <w:tab/>
        <w:tab/>
        <w:t xml:space="preserve">€ </w:t>
        <w:tab/>
        <w:t>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SPESE TECNICHE </w:t>
        <w:tab/>
        <w:tab/>
        <w:tab/>
        <w:tab/>
        <w:tab/>
        <w:t>€</w:t>
        <w:tab/>
        <w:t>82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IVA 10%</w:t>
        <w:tab/>
        <w:tab/>
        <w:tab/>
        <w:tab/>
        <w:tab/>
        <w:tab/>
        <w:t>€       4.1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2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IVA SICUREZZA 10%</w:t>
        <w:tab/>
        <w:tab/>
        <w:tab/>
        <w:tab/>
        <w:tab/>
        <w:t>€</w:t>
        <w:tab/>
        <w:t>2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RROTONDAMENTI</w:t>
        <w:tab/>
        <w:tab/>
        <w:tab/>
        <w:tab/>
        <w:tab/>
        <w:t>€</w:t>
        <w:tab/>
        <w:t>38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49.000,00</w:t>
        <w:tab/>
        <w:tab/>
        <w:tab/>
        <w:tab/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l’art. 93 comma 3 del D.lgs 163/2006 e successivo art. 165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65 del D.Lgs 163/2006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 geom. Loris Agresti , per una spesa complessiva presunta pari a Euro 49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 con quadro economic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>1° stralcio</w:t>
        <w:tab/>
      </w:r>
      <w:r>
        <w:rPr>
          <w:rFonts w:cs="Tahoma" w:ascii="Tahoma" w:hAnsi="Tahoma"/>
          <w:b/>
        </w:rPr>
        <w:tab/>
        <w:tab/>
        <w:tab/>
        <w:tab/>
      </w:r>
      <w:r>
        <w:rPr>
          <w:rFonts w:cs="Tahoma" w:ascii="Tahoma" w:hAnsi="Tahoma"/>
        </w:rPr>
        <w:t>€      41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SULENZE</w:t>
        <w:tab/>
        <w:tab/>
        <w:tab/>
        <w:tab/>
        <w:tab/>
        <w:tab/>
        <w:t xml:space="preserve">€ </w:t>
        <w:tab/>
        <w:t>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SPESE TECNICHE </w:t>
        <w:tab/>
        <w:tab/>
        <w:tab/>
        <w:tab/>
        <w:tab/>
        <w:t>€</w:t>
        <w:tab/>
        <w:t>82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IVA 10%</w:t>
        <w:tab/>
        <w:tab/>
        <w:tab/>
        <w:tab/>
        <w:tab/>
        <w:tab/>
        <w:t>€       4.1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2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IVA SICUREZZA 10%</w:t>
        <w:tab/>
        <w:tab/>
        <w:tab/>
        <w:tab/>
        <w:tab/>
        <w:t>€</w:t>
        <w:tab/>
        <w:t>2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RROTONDAMENTI</w:t>
        <w:tab/>
        <w:tab/>
        <w:tab/>
        <w:tab/>
        <w:tab/>
        <w:t>€</w:t>
        <w:tab/>
        <w:t>38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49.000,00</w:t>
        <w:tab/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 l’approvazione  della documentazione progettuale definitiva ai sensi dell’ art. 18 del DPR 554/99 come modificato ed integrato dall’art. 166 del D.Lgs 166/2006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unanime separata, immediatamente eseguibile ai sensi dell’art.134, comma 4, del D.Lgs.267/2000</w:t>
      </w:r>
      <w:r>
        <w:rPr/>
        <w:t>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-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sz w:val="22"/>
          <w:szCs w:val="22"/>
        </w:rPr>
        <w:t>Progetto preliminare per l’adeguamento e sostituzione dell’illuminazione pubblica nel Centro Storico del Capoluogo – approvazione primo stralcio</w:t>
      </w:r>
      <w:r>
        <w:rPr>
          <w:rFonts w:cs="Tahoma" w:ascii="Tahoma" w:hAnsi="Tahoma"/>
          <w:b/>
        </w:rPr>
        <w:t xml:space="preserve">”  </w:t>
      </w:r>
      <w:r>
        <w:rPr>
          <w:rFonts w:cs="Tahoma" w:ascii="Tahoma" w:hAnsi="Tahoma"/>
        </w:rPr>
        <w:t xml:space="preserve">per la Giunta Comunale del </w:t>
      </w:r>
      <w:r>
        <w:rPr>
          <w:rFonts w:cs="Tahoma" w:ascii="Tahoma" w:hAnsi="Tahoma"/>
          <w:b/>
        </w:rPr>
        <w:t>27.2.2007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.2.2007</w:t>
        <w:tab/>
        <w:tab/>
        <w:tab/>
        <w:tab/>
        <w:tab/>
        <w:t xml:space="preserve">                                 IL RESPONSABILE AREA TECNIC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</w:t>
        <w:tab/>
        <w:t xml:space="preserve">     F.TO Geom. Loris Agres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16/3/2007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 xml:space="preserve">X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7/2/2007</w:t>
        <w:tab/>
        <w:tab/>
        <w:tab/>
        <w:tab/>
        <w:t xml:space="preserve">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ahoma" w:hAnsi="Tahoma" w:cs="Tahoma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18:00Z</dcterms:created>
  <dc:creator>COMUNE BARBERINO V.E.</dc:creator>
  <dc:description/>
  <cp:keywords/>
  <dc:language>en-US</dc:language>
  <cp:lastModifiedBy>Cosci Catiuscia</cp:lastModifiedBy>
  <cp:lastPrinted>2007-03-09T12:23:00Z</cp:lastPrinted>
  <dcterms:modified xsi:type="dcterms:W3CDTF">2007-03-16T09:24:00Z</dcterms:modified>
  <cp:revision>3</cp:revision>
  <dc:subject/>
  <dc:title>           PROPOSTA DI DELIBERAZIONE DELLA GIUNTA COMUNALE</dc:title>
</cp:coreProperties>
</file>