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42  del  17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Variazioni al PEG 2007 a seguito di variazioni al bilancio di previsione 2007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SSETTE  del mese di OTTOBRE  alle ore 15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8/3/2007 con al quale è stato approvato il Bilancio di previsione 2007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4 del 3/4/2007 con la quale è stato approvato il P.E.G. 2007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59 del 15/10/2007 con la quale è stata variato il bilancio di previsione 2007 ed il pluriennale 2007/2009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necessario adeguare il Piano Esecutivo di Gestione alle variazioni sopra indicat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both"/>
        <w:rPr/>
      </w:pPr>
      <w:r>
        <w:rPr/>
        <w:tab/>
      </w:r>
      <w:r>
        <w:br w:type="page"/>
      </w:r>
    </w:p>
    <w:p>
      <w:pPr>
        <w:pStyle w:val="Normal"/>
        <w:ind w:left="1260" w:hanging="12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Variazioni al PEG 2007 a seguito di variazioni al bilancio di previsione 2007”  </w:t>
      </w:r>
      <w:r>
        <w:rPr>
          <w:rFonts w:cs="Tahoma" w:ascii="Tahoma" w:hAnsi="Tahoma"/>
        </w:rPr>
        <w:t>per la Giunta Comunale del  17.10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10.2007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17/10/2007</w:t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3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19T08:46:00Z</dcterms:modified>
  <cp:revision>3</cp:revision>
  <dc:subject/>
  <dc:title>           PROPOSTA DI DELIBERAZIONE DELLA GIUNTA COMUNALE</dc:title>
</cp:coreProperties>
</file>