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12  del  8.8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Festa di San Bartolomeo – Previsione di concessioni temporanee di posteggi in occasione della festa del patrono</w:t>
      </w:r>
      <w:r>
        <w:rPr>
          <w:rFonts w:cs="Tahoma" w:ascii="Tahoma" w:hAnsi="Tahoma"/>
          <w:b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OTTO  del mese di AGOSTO  alle ore 15.4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xtBody"/>
        <w:rPr>
          <w:rFonts w:ascii="Book Antiqua" w:hAnsi="Book Antiqua" w:cs="Book Antiqua"/>
          <w:b/>
          <w:b/>
          <w:bCs/>
          <w:sz w:val="22"/>
          <w:szCs w:val="32"/>
        </w:rPr>
      </w:pPr>
      <w:r>
        <w:rPr>
          <w:rFonts w:cs="Book Antiqua" w:ascii="Book Antiqua" w:hAnsi="Book Antiqua"/>
          <w:b/>
          <w:bCs/>
          <w:sz w:val="22"/>
          <w:szCs w:val="32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20"/>
        </w:rPr>
        <w:t>Vista</w:t>
      </w:r>
      <w:r>
        <w:rPr>
          <w:rFonts w:cs="Tahoma" w:ascii="Tahoma" w:hAnsi="Tahoma"/>
          <w:sz w:val="20"/>
        </w:rPr>
        <w:t xml:space="preserve"> la nuova Legge Regionale 07/02/2005 n° 28  così come modificata dalla L.R. 05.06.2007 n° 34  in particolare l’art. 29, comma 1, lettera g)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b/>
          <w:bCs/>
          <w:sz w:val="20"/>
        </w:rPr>
        <w:t xml:space="preserve">Preso atto </w:t>
      </w:r>
      <w:r>
        <w:rPr>
          <w:rFonts w:cs="Tahoma" w:ascii="Tahoma" w:hAnsi="Tahoma"/>
          <w:sz w:val="20"/>
        </w:rPr>
        <w:t xml:space="preserve">della volontà sia degli esercenti del Comune di Barberino Val d’Elsa, sia degli intenti manifestati da questa Amministrazione, ai fini di incentivare la rivitalizzazione del Centro Storico e favorire lo sviluppo delle attività commerciali ed artigianali del territorio Comunale; </w:t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b/>
          <w:bCs/>
          <w:sz w:val="20"/>
        </w:rPr>
        <w:t xml:space="preserve">Considerato </w:t>
      </w:r>
      <w:r>
        <w:rPr>
          <w:rFonts w:cs="Tahoma" w:ascii="Tahoma" w:hAnsi="Tahoma"/>
          <w:sz w:val="20"/>
        </w:rPr>
        <w:t>che il 24 agosto, giorno della festa del patrono del Comune,  è da sempre stato individuato come “</w:t>
      </w:r>
      <w:r>
        <w:rPr>
          <w:rFonts w:cs="Tahoma" w:ascii="Tahoma" w:hAnsi="Tahoma"/>
          <w:i/>
          <w:iCs/>
          <w:sz w:val="20"/>
        </w:rPr>
        <w:t xml:space="preserve">giorno di FIERA”, </w:t>
      </w:r>
      <w:r>
        <w:rPr>
          <w:rFonts w:cs="Tahoma" w:ascii="Tahoma" w:hAnsi="Tahoma"/>
          <w:sz w:val="20"/>
        </w:rPr>
        <w:t xml:space="preserve">e che in passato tale manifestazione era un appuntamento importante sia da un punto di vista commerciale che di festeggiamenti in genere, e che si ritiene auspicabile ripristinare tale appuntamento con la previsione di assegnazione temporanea di posteggi; 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b/>
          <w:bCs/>
          <w:sz w:val="20"/>
        </w:rPr>
        <w:t>Considerato</w:t>
      </w:r>
      <w:r>
        <w:rPr>
          <w:rFonts w:cs="Tahoma" w:ascii="Tahoma" w:hAnsi="Tahoma"/>
          <w:sz w:val="20"/>
        </w:rPr>
        <w:t xml:space="preserve"> che l’art. 4, comma 4, del Regolamento Regionale n° 29/R, stabilisce che il Comune preveda i requisiti dei soggetti da ammettere alla manifestazione, il numero dei posteggi, i criteri di priorità per la loro assegnazione  ed i termini della presentazione delle domande;  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b/>
          <w:sz w:val="20"/>
        </w:rPr>
        <w:t xml:space="preserve">Ritenuto </w:t>
      </w:r>
      <w:r>
        <w:rPr>
          <w:rFonts w:cs="Tahoma" w:ascii="Tahoma" w:hAnsi="Tahoma"/>
          <w:sz w:val="20"/>
        </w:rPr>
        <w:t>opportuno allo scopo di individuare come segue i soggetti a cui rivolgere il bando per le assegnazioni temporanee di cui sopra, demandando agli uffici competenti l’adozione di tutti gli atti conseguenti e necessari a tal fin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57" w:hanging="360"/>
        <w:jc w:val="both"/>
        <w:rPr/>
      </w:pPr>
      <w:r>
        <w:rPr>
          <w:rFonts w:cs="Tahoma" w:ascii="Tahoma" w:hAnsi="Tahoma"/>
        </w:rPr>
        <w:t>Titolari di autorizzazione per il commercio su area pubblica del settore alimentare con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specializzazione  merceologica di  “dolciumi”, “panini, porchetta ed altri generi alimentari, con o senza la possibilità di somministrazione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5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zioni di volontariato UNLUS.</w:t>
      </w:r>
    </w:p>
    <w:p>
      <w:pPr>
        <w:pStyle w:val="Normal"/>
        <w:ind w:right="-57" w:hanging="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 del D.Lgs.267/2000;</w:t>
      </w:r>
    </w:p>
    <w:p>
      <w:pPr>
        <w:pStyle w:val="Normal"/>
        <w:ind w:right="-57" w:hanging="0"/>
        <w:jc w:val="both"/>
        <w:rPr/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azione unanime favorevole resa nelle forme di legge;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vedere l’assegnazione di concessioni temporanee in occasione della Festa del Patrono, San Bartolomeo che si terrà in Barberino Capoluogo il 24 agosto p.v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nei seguenti soggetti i destinatari del bando per le assegnazioni temporanee di cui sop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720" w:right="-57" w:hanging="360"/>
        <w:jc w:val="both"/>
        <w:rPr/>
      </w:pPr>
      <w:r>
        <w:rPr>
          <w:rFonts w:cs="Tahoma" w:ascii="Tahoma" w:hAnsi="Tahoma"/>
        </w:rPr>
        <w:t>Titolari di autorizzazione per il commercio su area pubblica del settore alimentare con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specializzazione  merceologica di  “dolciumi”, “panini, porchetta ed altri generi alimentari, con o senza la possibilità di somministrazione”;</w:t>
      </w:r>
    </w:p>
    <w:p>
      <w:pPr>
        <w:pStyle w:val="Corpodeltesto2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dell’area tecnica l’emissione di tutti gli atti conseguenti al fine di definire tempi e modalità e quanto altro necessario per l’assegnazione delle concessioni temporanee su area pubbl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incaricare l’ufficio segreteria della trasmissione della presente deliberazione al Comando di Polizia Municipale, all’Ufficio Tributi ed all’Ufficio Cultura, ai fini dell’adozione dei relativi atti conseguenti per quanto di compet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, immediatamente eseguibile ai sensi dell’art.134, comma 4, del D.Lgs.267/2000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ARERI D. Lgs. 267/2000 -   allegato alla proposta di deliberazione ad oggetto:</w:t>
      </w:r>
      <w:r>
        <w:rPr>
          <w:rFonts w:cs="Tahoma" w:ascii="Tahoma" w:hAnsi="Tahoma"/>
          <w:sz w:val="22"/>
          <w:szCs w:val="22"/>
        </w:rPr>
        <w:t xml:space="preserve"> “Festa di San Bartolomeo – Previsione di concessioni temporanee di posteggi in occasione della festa del patrono</w:t>
      </w:r>
      <w:r>
        <w:rPr>
          <w:rFonts w:cs="Tahoma" w:ascii="Tahoma" w:hAnsi="Tahoma"/>
          <w:i/>
          <w:sz w:val="22"/>
          <w:szCs w:val="22"/>
        </w:rPr>
        <w:t xml:space="preserve">”.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8.8.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8/8/2007</w:t>
        <w:tab/>
        <w:tab/>
        <w:tab/>
        <w:tab/>
        <w:t xml:space="preserve">                                              IL RESPONSABILE</w:t>
      </w:r>
    </w:p>
    <w:p>
      <w:pPr>
        <w:pStyle w:val="Testonormale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Area Tecnica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Geom. Loris Agresti</w:t>
      </w:r>
      <w:r>
        <w:br w:type="page"/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   Maurizio Semplici  </w:t>
        <w:tab/>
        <w:tab/>
        <w:tab/>
        <w:t xml:space="preserve">                        f.to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4/9/2007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8/8/2007</w:t>
        <w:tab/>
        <w:tab/>
        <w:tab/>
        <w:tab/>
        <w:tab/>
        <w:tab/>
        <w:tab/>
        <w:t xml:space="preserve">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sa Giuseppina Crus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188"/>
        </w:tabs>
        <w:ind w:left="4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19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09-04T11:07:00Z</dcterms:modified>
  <cp:revision>4</cp:revision>
  <dc:subject/>
  <dc:title>           PROPOSTA DI DELIBERAZIONE DELLA GIUNTA COMUNALE</dc:title>
</cp:coreProperties>
</file>