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8  del  10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i/>
        </w:rPr>
        <w:t>Festa della Musica di Barberino e Tavarnelle 2007</w:t>
      </w:r>
      <w:r>
        <w:rPr>
          <w:rFonts w:cs="Tahoma" w:ascii="Tahoma" w:hAnsi="Tahoma"/>
        </w:rPr>
        <w:t>”. Concessione Patrocinio e contributo economico in favore dell’Associazione Scuola di Musica di Barberino e Tavarnelle.</w: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ECI del mese di MAGGIO alle ore 18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Comunale Dott. Fernando  Montesor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Heading1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Vista la richiesta di patrocinio  e contributo economico prot. 2561 del 16 febbraio 2007 inoltrata dalla “Scuola di Musica Tavarnelle – Barberino”, per la promozione e lo svolgimento della manifestazione di cui all’oggetto denominata </w:t>
      </w:r>
      <w:r>
        <w:rPr>
          <w:rFonts w:eastAsia="Arial Unicode MS" w:cs="Tahoma" w:ascii="Tahoma" w:hAnsi="Tahoma"/>
          <w:i/>
        </w:rPr>
        <w:t>“Festa della Musica – IV edizione”</w:t>
      </w:r>
      <w:r>
        <w:rPr>
          <w:rFonts w:eastAsia="Arial Unicode MS" w:cs="Tahoma" w:ascii="Tahoma" w:hAnsi="Tahoma"/>
        </w:rPr>
        <w:t xml:space="preserve">  che si terrà il giorno 13 maggio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cultur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1. di concedere il patrocinio del Comune alla “Festa della Musica – IV edizione” organizzata dalla Scuola di Musica Tavarnelle – Barberin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2. di riconoscere e concedere un contributo di € 150,00 successivamente alla presentazione del resoconto delle spese sostenute per la realizzazione della manifestazione stessa, alla Scuola di Musica Tavarnelle-Barberino</w:t>
      </w:r>
      <w:r>
        <w:rPr>
          <w:rFonts w:cs="Tahoma" w:ascii="Tahoma" w:hAnsi="Tahoma"/>
        </w:rPr>
        <w:t xml:space="preserve"> – Viale della Rimembranza,8- 50028 Tavarnelle Val di Pesa</w:t>
      </w:r>
      <w:r>
        <w:rPr>
          <w:rFonts w:eastAsia="Arial Unicode MS" w:cs="Tahoma" w:ascii="Tahoma" w:hAnsi="Tahoma"/>
        </w:rPr>
        <w:t xml:space="preserve">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3. di incaricare il Responsabile dell’Ufficio Associato della Cultura di Barberino V.E. e Tavarnelle V.P.  di predisporre gli atti per l’erogazione del contributo suddetto, con imputazione al cap. 3065 “Attività educative extrascolastiche” PEG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5. di inviare copia della presente deliberazione all'Ufficio Associato Cultura sede di Barberino Val d’Elsa, all'U.O. Tributi e all’U.O. Polizia Municipale del Comune di Barberino Val d’Elsa;</w:t>
      </w:r>
    </w:p>
    <w:p>
      <w:pPr>
        <w:pStyle w:val="TextBodyIndent"/>
        <w:ind w:left="36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i/>
        </w:rPr>
        <w:t>Festa della Musica di Barberino e Tavarnelle 2007</w:t>
      </w:r>
      <w:r>
        <w:rPr>
          <w:rFonts w:cs="Tahoma" w:ascii="Tahoma" w:hAnsi="Tahoma"/>
          <w:b/>
        </w:rPr>
        <w:t>”. Concessione Patrocinio e contributo economico in favore dell’Associazione Scuola di Musica di Barberino e Tavarnell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5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Claudio Guarducci, responsabile del servizio interessato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0.5.2007   </w:t>
        <w:tab/>
        <w:tab/>
        <w:tab/>
        <w:tab/>
        <w:t xml:space="preserve">                    Il Responsabile Ufficio Associato della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  <w:tab/>
        <w:tab/>
        <w:t>f.to  Dott. Caludio Guard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Dott. Niccolò Nucci, ragionier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0.5.2007   </w:t>
        <w:tab/>
        <w:tab/>
        <w:tab/>
        <w:tab/>
        <w:t xml:space="preserve">                                        p.   IL RESPONSABILE Ufficio </w:t>
        <w:tab/>
        <w:tab/>
        <w:tab/>
        <w:tab/>
        <w:tab/>
        <w:tab/>
        <w:tab/>
        <w:tab/>
        <w:tab/>
        <w:tab/>
        <w:t>Associato Servizi Educativ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i Prima Giusepp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CONTABILE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agioniere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0.5.2007   </w:t>
        <w:tab/>
        <w:tab/>
        <w:tab/>
        <w:tab/>
        <w:t xml:space="preserve">                                          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  Fernando Montesor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21/5/2007 </w:t>
        <w:tab/>
        <w:tab/>
        <w:tab/>
        <w:tab/>
        <w:t xml:space="preserve">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8:00Z</dcterms:created>
  <dc:creator>COMUNE BARBERINO V.E.</dc:creator>
  <dc:description/>
  <cp:keywords/>
  <dc:language>en-US</dc:language>
  <cp:lastModifiedBy>Cosci Catiuscia</cp:lastModifiedBy>
  <cp:lastPrinted>2007-05-09T12:43:00Z</cp:lastPrinted>
  <dcterms:modified xsi:type="dcterms:W3CDTF">2007-05-21T09:51:00Z</dcterms:modified>
  <cp:revision>4</cp:revision>
  <dc:subject/>
  <dc:title>           PROPOSTA DI DELIBERAZIONE DELLA GIUNTA COMUNALE</dc:title>
</cp:coreProperties>
</file>