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48  del  21.11.2007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Tahoma" w:ascii="Tahoma" w:hAnsi="Tahoma"/>
          <w:b/>
        </w:rPr>
        <w:t>OGGETTO: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</w:rPr>
        <w:t>Spostamento temporaneo mercato settimanale Barberino Capoluogo – atto di indirizzo - modifica.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TTE  e questo giorno  VENTUNO  del mese di NOVEMBRE  alle ore 16.35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TextBody"/>
        <w:jc w:val="both"/>
        <w:rPr/>
      </w:pPr>
      <w:r>
        <w:rPr>
          <w:rFonts w:eastAsia="Tahoma" w:cs="Tahoma" w:ascii="Tahoma" w:hAnsi="Tahoma"/>
          <w:sz w:val="20"/>
        </w:rPr>
        <w:t xml:space="preserve">        </w:t>
      </w:r>
      <w:r>
        <w:rPr>
          <w:rFonts w:cs="Tahoma" w:ascii="Tahoma" w:hAnsi="Tahoma"/>
          <w:sz w:val="20"/>
        </w:rPr>
        <w:t>Richiamata la propria precedente  deliberazione n° 128 del 26/09/2007 con la quale si deliberava lo spostamento provvisorio del mercato  in p.zza Giovanni XXIII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eastAsia="Tahoma" w:cs="Tahoma" w:ascii="Tahoma" w:hAnsi="Tahoma"/>
          <w:sz w:val="20"/>
        </w:rPr>
        <w:t xml:space="preserve">        </w:t>
      </w:r>
      <w:r>
        <w:rPr>
          <w:rFonts w:cs="Tahoma" w:ascii="Tahoma" w:hAnsi="Tahoma"/>
          <w:sz w:val="20"/>
        </w:rPr>
        <w:t>Vista la nota dell’11 ottobre u.s. redatta dal Comandante della Polizia Municipale e dal responsabile della U.O. Promozione Economica, con la quale si propone la scelta dell’area lungo la via Cassia in alternativa a quella individuata nella deliberazione di cui sopra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eastAsia="Tahoma" w:cs="Tahoma" w:ascii="Tahoma" w:hAnsi="Tahoma"/>
          <w:sz w:val="20"/>
        </w:rPr>
        <w:t xml:space="preserve">        </w:t>
      </w:r>
      <w:r>
        <w:rPr>
          <w:rFonts w:cs="Tahoma" w:ascii="Tahoma" w:hAnsi="Tahoma"/>
          <w:sz w:val="20"/>
        </w:rPr>
        <w:t xml:space="preserve">Dato atto di condividere le motivazioni addotte per la scelta della diversa allocazione proposta: occupazione di meno spazi destinati alla sosta dei veicoli e maggiore visibilità per gli operatori; 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>Dato atto di aver provveduto ad informare di tale variazione le associazioni di categoria maggiormente rappresentative del settore con nota prot. 15857 del 31 ottobre 2007, invitandole a presentare eventuali osservazioni entro il 7 novembre 2007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>Rilevato che non sono pervenute  osservazioni  dalle associazioni interpellat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>Con votazione unanime favorevole resa nelle forme di legg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Per i motivi in premessa esposti d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stabilire che il mercato settimanale venga temporaneamente spostato lungo la Via Cassia, per il tempo necessario allo svolgimento dei lavori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l’ufficio sviluppo economico e l’ufficio di Polizia Municipale per le rispettive competenze alla adozione degli atti conseguenti per l’assegnazione dei nuovi postegg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favorevole resa nelle forme di legge, immediatamente eseguibile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8/11/2007</w:t>
        <w:tab/>
        <w:tab/>
        <w:tab/>
        <w:tab/>
        <w:tab/>
        <w:t xml:space="preserve">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f.to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8/11/2007</w:t>
        <w:tab/>
        <w:tab/>
        <w:tab/>
        <w:tab/>
        <w:tab/>
        <w:tab/>
        <w:tab/>
        <w:t xml:space="preserve">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askerville" w:hAnsi="Baskervil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  <w:sz w:val="20"/>
      <w:szCs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ahoma" w:hAnsi="Tahoma" w:eastAsia="Times New Roman" w:cs="Tahom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St8z0">
    <w:name w:val="WW8NumSt8z0"/>
    <w:qFormat/>
    <w:rPr>
      <w:rFonts w:ascii="Courier;Courier New" w:hAnsi="Courier;Courier New" w:cs="Courier;Courier New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/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8:33:00Z</dcterms:created>
  <dc:creator>COMUNE BARBERINO V.E.</dc:creator>
  <dc:description/>
  <cp:keywords/>
  <dc:language>en-US</dc:language>
  <cp:lastModifiedBy>Cosci Catiuscia</cp:lastModifiedBy>
  <cp:lastPrinted>2007-08-03T11:07:00Z</cp:lastPrinted>
  <dcterms:modified xsi:type="dcterms:W3CDTF">2007-11-28T08:53:00Z</dcterms:modified>
  <cp:revision>3</cp:revision>
  <dc:subject/>
  <dc:title>           PROPOSTA DI DELIBERAZIONE DELLA GIUNTA COMUNALE</dc:title>
</cp:coreProperties>
</file>