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5  del  5.9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Variazioni al PEG a seguito di variazioni al bilancio annuale e pluriennale 2007/2009</w:t>
      </w:r>
      <w:r>
        <w:rPr>
          <w:rFonts w:cs="Tahoma" w:ascii="Tahoma" w:hAnsi="Tahoma"/>
          <w:b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CINQUE  del mese di SETTEMBRE  alle ore 16.1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Heading1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28/3/2007 con al quale è stato approvato il Bilancio di previsione 2007 e i relativi allegati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44 del 3/4/2007 con la quale è stato approvato il P.E.G. 2007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Consiglio Comunale n.39 del 26/06/2007 di variazione al bilancio di previsione 2007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Consiglio Comunale n.47 del 29/08/2007 di variazione al bilancio di previsione 2007 epluriennale 2007/2009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al Piano Esecutivo di Gestione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RERI D. Lgs. 267/2000 -   allegato alla proposta di deliberazione ad oggetto:</w:t>
      </w:r>
      <w:r>
        <w:rPr>
          <w:rFonts w:cs="Tahoma" w:ascii="Tahoma" w:hAnsi="Tahoma"/>
          <w:sz w:val="22"/>
          <w:szCs w:val="22"/>
        </w:rPr>
        <w:t xml:space="preserve"> “Variazioni al PEG a seguito di variazioni al bilancio annuale e pluriennale 2007/2009</w:t>
      </w:r>
      <w:r>
        <w:rPr>
          <w:rFonts w:cs="Tahoma" w:ascii="Tahoma" w:hAnsi="Tahoma"/>
          <w:i/>
          <w:sz w:val="22"/>
          <w:szCs w:val="22"/>
        </w:rPr>
        <w:t xml:space="preserve">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5.9.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5/9/2007</w:t>
        <w:tab/>
        <w:tab/>
        <w:tab/>
        <w:tab/>
        <w:t xml:space="preserve">                                              IL RESPONSABILE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Area Economico Finanziaria</w:t>
      </w:r>
    </w:p>
    <w:p>
      <w:pPr>
        <w:pStyle w:val="Testonormale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Dott. Niccolò Nucci</w:t>
      </w:r>
      <w:r>
        <w:br w:type="page"/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0/9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5/9/2007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47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10T09:05:00Z</dcterms:modified>
  <cp:revision>4</cp:revision>
  <dc:subject/>
  <dc:title>           PROPOSTA DI DELIBERAZIONE DELLA GIUNTA COMUNALE</dc:title>
</cp:coreProperties>
</file>