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3  del  20.3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Vacanze anziani e invalidi – organizzazione anno 2007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del mese di MARZO alle ore 16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a legge R.T. n°41 del 24.2.2005 “Sistema integrato di interventi e servizi per la tutela dei diritti di cittadinanza sociale”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Vista la legge n° 328 del 8 novembre 2000 “Legge quadro per la realizzazione del sistema integrato di interventi e servizi sociali;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Regolamento per la disciplina dei soggiorni Vacanze anziani approvato con deliberazione C.C. n°36 del 8 maggio 2000, esecutiva, con la quale si stabiliva di organizzare i soggiorni estivi per anziani ed invalidi congiuntamente ai Comuni di Impruneta e Tavarnelle V. Pesa e con la collaborazione attiva delle OO.SS. di categoria e di volontariato operanti nei tre comuni ed in particolare con l’associazione A.U.S.E.R.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ottimi risultati ottenuti nell’organizzazione dei soggiorni estivi nell’anno 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approvata con deliberazione n°31 del 8.3.2006, esecutiva, con la quale l’Associazione A.U.S.E.R. di Barberino Val d’Elsa e Tavarnelle Val di Pesa si è resa disponibile a collaborare per l’organizzazione delle</w:t>
      </w:r>
      <w:r>
        <w:rPr/>
        <w:t xml:space="preserve"> </w:t>
      </w:r>
      <w:r>
        <w:rPr>
          <w:rFonts w:cs="Tahoma" w:ascii="Tahoma" w:hAnsi="Tahoma"/>
        </w:rPr>
        <w:t>vacanze anziani e invalidi per l’anno 2007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nell’assemblea pubblica tenutasi in data 13.03.2007, per conoscere le preferenze e le esigenze degli anziani interessati, è emersa all’unanimità la richiesta di organizzare i soggiorni estivi nei periodi, nelle località di seguito descritt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 Marina di Pietrasanta                                     dal    1 – 15 giugno 200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Ischia Forio                                                  dal    9 – 23 giugno 200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Igea Marina                                                  dal   29 giugno al 13 luglio 200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Appennino Tosco Emiliano (Vidiciatico)            dal   30 giugno al 14 luglio  200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Marina di Pietrasanta                                     dal 15  - 29 giugno  2007 (II° turno minimo 25 perso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altresì, che il servizio di autotrasporto A/R degli anziani alle località di vacanza, è stato incluso nelle offerte richiesta da parte dell’Associazione A.U.S.E.R. e che le spese relative saranno suddivise tra i vari Comuni in base al numero dei partecipan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Stabilito di far contribuire gli utenti per la partecipazione ai soggiorni – vacanze con le seguenti modalità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titolari di pensione di vecchiaia o di anzianità che vivono soli farà carico un contributo pari al 75% dell’assegno della pensione, riferito alla 2° rata dell’anno in corso, fino a coprire l’intero costo del soggior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titolari di pensione di vecchiaia o di anzianità che vivono in coppia farà carico un contributo, se entrambi sono titolari di pensione minima INPS, pari al 75% dell’importo della pensione riferito alla 2° rata dell’anno in corso, calcolato separatamente. Agli stessi farà carico un contributo, pari all’85% dell’importo della 2° rata dell’anno in corso, se conviventi con figli o altri familiari e se abitano in casa di loro proprietà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l caso in cui uno dei due titolari di pensione, conviventi, percepisca un assegno superiore  all’importo della pensione minima INPS, il contributo sarà pari al 75% (se vivono soli) o all’85% (se vivono in famiglia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alcolato sul cumulo dell’importo delle due pensioni riferite alla 2° rata dell'anno in cor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el caso di coppie di cui uno solo è titolare di pensione, al secondo farà carico l’intero costo del soggiorno.  Agli utenti che vivono soli, che non abbiano figli o siano titolari della sola pensione sociale, o che siano accompagnatori di invalidi non autosufficienti, farà carico la sola quota di iscri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I partecipanti al momento della presentazione della domanda, sono tenuti a versare una quota di iscrizione di Euro 100,00 pro-capite e che sarà detratta dalla quota spettante; in caso di mancata  partecipazione alle vacanze a causa di motivi di salute o fondati e documentati motivi di famiglia, sarà  rimborsata la quota a carico dell’ut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le spese relative al servizio di trasporto A/R degli anziani alle località di vacanza saranno a carico del Comu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ind w:left="284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’organizzazione dei soggiorni estivi 2007 per anziani ed invalidi, da svolgersi congiuntamente al Comune di Impruneta e Tavarnelle Val di Pesa con la collaborazione attiva delle OO.SS di categoria e di volontariato operanti nei tre Comuni ed in particolare con l’associazione A.U.S.E.R. che si è resa disponibile a collaborare per l’organizzazione garantendo il servizio di accompagnamento di ciascun turno di vaca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che gli utenti del servizio parteciperanno alle spese con i criteri e modalità descritte in narrativ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Ufficio Associato dei Servizi Sociali l’assunzione del necessario impegno di spesa per un importo complessivo presunto di € 15.000,00 sul cap.5500 “iniziative a favore degli anziani” P.E.G. 2007, dando  atto che tale importo potrà subire variazioni in più o meno a seconda del numero dei partecipanti e che, in caso di spesa eccedente l’impegno presunto, si provvederà alla sua integr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Vacanze anziani e invalidi – organizzazione anno 2007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20.3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Sandro Bardotti, Responsabile Ufficio Associato dei Servizi Sociali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3.2007</w:t>
        <w:tab/>
        <w:tab/>
        <w:tab/>
        <w:tab/>
        <w:tab/>
        <w:t xml:space="preserve">                                         IL RESPONSABILE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Ufficio Associato Servizi Social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9/3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9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3-29T15:41:00Z</dcterms:modified>
  <cp:revision>7</cp:revision>
  <dc:subject/>
  <dc:title>           PROPOSTA DI DELIBERAZIONE DELLA GIUNTA COMUNALE</dc:title>
</cp:coreProperties>
</file>