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9  del  19.6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sz w:val="20"/>
        </w:rPr>
        <w:t xml:space="preserve">“Linari Classic. Festival Internazionale della Musica Classica” 5^ edizione –  Promozione </w:t>
        <w:tab/>
        <w:t>evento ed erogazione contributo</w:t>
      </w:r>
      <w:r>
        <w:rPr>
          <w:rFonts w:cs="Tahoma"/>
          <w:szCs w:val="24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DICIANNOVE del mese di GIUGNO alle ore 16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ind w:left="1560" w:hanging="15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 che questa Amministrazione Comunale esprime spiccato interesse per gli eventi culturali in genere, e per le iniziative musicali in particolare oltre che per le rassegne musicali che sono organizzate sul territorio Comunale nel periodo estiv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ab/>
        <w:t>Considerato che per il quinto anno, l’Associazione Linari Classic all’uopo costituita, in collaborazione con la Parrocchia di S. Stefano a Linari e con il Patrocinio del Comune di Barberino Val d’Elsa organizza il “</w:t>
      </w:r>
      <w:r>
        <w:rPr>
          <w:rFonts w:cs="Tahoma" w:ascii="Tahoma" w:hAnsi="Tahoma"/>
          <w:i/>
          <w:sz w:val="20"/>
        </w:rPr>
        <w:t>Festival Internazionale della Musica Classica”</w:t>
      </w:r>
      <w:r>
        <w:rPr>
          <w:rFonts w:cs="Tahoma" w:ascii="Tahoma" w:hAnsi="Tahoma"/>
          <w:sz w:val="20"/>
        </w:rPr>
        <w:t>, evento unico nel suo genere, che ha avuto un importante successo di pubblico nelle sue due precedenti edizioni e che per quest’anno continuerà nel coinvolgimento di artisti e musicisti di elevato spessore internazionale presenti nel periodo in oggetto sul territorio Comunal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TextBody"/>
        <w:rPr/>
      </w:pPr>
      <w:r>
        <w:rPr>
          <w:rFonts w:cs="Tahoma" w:ascii="Tahoma" w:hAnsi="Tahoma"/>
          <w:sz w:val="20"/>
        </w:rPr>
        <w:tab/>
        <w:t>Dato che l’evento in oggetto presenta la struttura di Festival svolgendosi nell’arco di 25 giorni con n° 6 concerti che avranno luogo nelle varie località di cui il territorio comunale si compone dal 4 al 30 luglio 2007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contribuire alla manifestazione in oggetto con la somma di €. 2.700,00 facendo riferimento al Cap. 3480 “Contributi a Enti e Associazioni Culturali” del PEG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in forma palese;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both"/>
        <w:rPr>
          <w:rFonts w:ascii="Footlight MT Light" w:hAnsi="Footlight MT Light" w:cs="Tahoma"/>
          <w:b/>
          <w:b/>
          <w:bCs/>
          <w:sz w:val="22"/>
          <w:szCs w:val="22"/>
        </w:rPr>
      </w:pPr>
      <w:r>
        <w:rPr>
          <w:rFonts w:cs="Tahoma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er quanto espresso in narrativ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promuovere l’iniziativa “Linari Classic Festival Internazionale della Musica” e di stabilire in €. 2.700,00 il contributo da erogare all’Associazione Culturale Linari Classic per la realizzazione e l’organizzazione della manifestazione in oggetto di cui € 1.350 prima dell’inizio della manifestazione e € 1.350 successivamente alla presentazione del resoconto della st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Ufficio Associato della Cultura ad assumere i necessari impegni di spesa sul PEG 2006 con imputazione sul capitolo 3480 “Contributi a Enti e Associazioni Culturali” secondo la disponibilità presente ed a provvedere all’erogazione del contributo sudd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copia della presente deliberazione all’Ufficio Associato della Cultura, sede operativa di Barberino Val d’Elsa, all'Ufficio Ragioneria di Barberino V.E. e all’Ufficio Segreteria del Comune di Tavarnelle V.P. per le rispettive compet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ndere la presente, con votazione unanime separata, immediatamente eseguibile ai sensi dell’art.134, comma 4, del D.Lgs.267/2000, al fine di procedere all’organizzazione dell’evento.</w:t>
      </w:r>
      <w:r>
        <w:br w:type="page"/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</w:rPr>
        <w:t>Linari Classic. Festival Internazionale della Musica Classica” 5^ edizione –  Promozione evento ed erogazione contributo”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all’ 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19/06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Claudio Guarducci, responsabile ufficio associato della cultur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19/6/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Il Responsabile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f.to      Dott. Claudio Guarducc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19/06/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Il Responsabile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f.to     Dott. Niccolò Nucc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IL  VICE SINDACO</w:t>
        <w:tab/>
        <w:tab/>
        <w:tab/>
        <w:tab/>
        <w:t xml:space="preserve">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F.TO    Mario  Becattelli  </w:t>
        <w:tab/>
        <w:tab/>
        <w:tab/>
        <w:t xml:space="preserve">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22/6/2007 </w:t>
        <w:tab/>
        <w:tab/>
        <w:tab/>
        <w:tab/>
        <w:t xml:space="preserve">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F.TO    Dott.ssa Giuseppina Crus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9/6/2007</w:t>
        <w:tab/>
        <w:tab/>
        <w:tab/>
        <w:t xml:space="preserve">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20:00Z</dcterms:created>
  <dc:creator>COMUNE BARBERINO V.E.</dc:creator>
  <dc:description/>
  <cp:keywords/>
  <dc:language>en-US</dc:language>
  <cp:lastModifiedBy>Cosci Catiuscia</cp:lastModifiedBy>
  <cp:lastPrinted>2007-06-22T09:31:00Z</cp:lastPrinted>
  <dcterms:modified xsi:type="dcterms:W3CDTF">2007-06-22T08:31:00Z</dcterms:modified>
  <cp:revision>3</cp:revision>
  <dc:subject/>
  <dc:title>           PROPOSTA DI DELIBERAZIONE DELLA GIUNTA COMUNALE</dc:title>
</cp:coreProperties>
</file>