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66  del  19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esecutivo per l’adeguamento della ex scuola media del Capoluogo a centro culturale. Approva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del mese di DICEMBRE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Richiamati</w:t>
      </w:r>
      <w:r>
        <w:rPr>
          <w:rFonts w:cs="Tahoma" w:ascii="Tahoma" w:hAnsi="Tahoma"/>
        </w:rPr>
        <w:t xml:space="preserve">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</w:rPr>
        <w:t>Deliberazione C.C. n. 63 del 08/11/2007 , esecutiva ai sensi di legge, con cui è stato approvato , ai sensi dell’art. 128 del D.Lgs 12 Aprile 2006 nr. 163 , il programma triennale delle opere pubbliche  per il periodo 2007/2009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a del Responsabile Area Tecnica  nr. 160 del 25/10/2006 , esecutiva con cui è stato conferito l’incarico professionale all’arch. Bartoli Adriano finalizzato alla redazione del progetto preliminare e definitivo in ogge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eliberazione G.C. n. 134 del 07/11/2006,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nare redatto dal tecnico incaricato per una spesa complessiva presunta pari a Euro 998.5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44 del 21/11/2006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definitivo redatto dal tecnico incaricato per una spesa complessiva presunta pari a Euro 998.5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a del Responsabile Area Tecnica  nr. 133 del 09/10/2007 , esecutiva con cui è stato confermato l’incarico professionale all’arch. Bartoli Adriano finalizzato alla redazione del progetto esecutivo in oggetto e relativa dd.ll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tra gli interventi previsti nell’anno 2007 vi è la realizzazione delle opere di realizzazione dell’intervento in oggetto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709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esecutivo relativo all’intervento in oggetto, redatto dall’arch. Bartoli Adriano, 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elazioni</w:t>
      </w:r>
    </w:p>
    <w:p>
      <w:pPr>
        <w:pStyle w:val="Rientrocorpodeltesto2"/>
        <w:numPr>
          <w:ilvl w:val="4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Relazione generale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apitolati</w:t>
      </w:r>
    </w:p>
    <w:p>
      <w:pPr>
        <w:pStyle w:val="Rientrocorpodeltesto2"/>
        <w:numPr>
          <w:ilvl w:val="5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Capitolato Speciale di Appalto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lenco Prezzi</w:t>
      </w:r>
    </w:p>
    <w:p>
      <w:pPr>
        <w:pStyle w:val="Rientrocorpodeltesto2"/>
        <w:numPr>
          <w:ilvl w:val="3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Elenco Prezz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mputo Metrico</w:t>
      </w:r>
    </w:p>
    <w:p>
      <w:pPr>
        <w:pStyle w:val="Rientrocorpodeltesto2"/>
        <w:numPr>
          <w:ilvl w:val="4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Computo metrico estimativo lavor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iano di Sicurezza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3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>Relazione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Allegato 1 – Protezione e prevenzione dei rischi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o 2 – Cronoprogramma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o 3 – elenco prezzi per la sicurezza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Allegato 4 – Computo metrico opere sicurezza</w:t>
      </w:r>
    </w:p>
    <w:p>
      <w:pPr>
        <w:pStyle w:val="Rientrocorpodeltesto2"/>
        <w:tabs>
          <w:tab w:val="clear" w:pos="720"/>
          <w:tab w:val="left" w:pos="-1134" w:leader="none"/>
        </w:tabs>
        <w:ind w:left="14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mpianti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Relazione impianto di riscaldamento D.Lgs 311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Relazione calcolo impianto riscaldamento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i alla relazione di calcolo riscaldamento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revenzione incendi 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7.1</w:t>
        <w:tab/>
      </w:r>
      <w:r>
        <w:rPr>
          <w:rFonts w:cs="Tahoma" w:ascii="Tahoma" w:hAnsi="Tahoma"/>
          <w:i/>
        </w:rPr>
        <w:t xml:space="preserve">Relazione 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8</w:t>
        <w:tab/>
        <w:t>Calcoli Statici</w:t>
      </w:r>
    </w:p>
    <w:p>
      <w:pPr>
        <w:pStyle w:val="Rientrocorpodeltesto2"/>
        <w:tabs>
          <w:tab w:val="clear" w:pos="720"/>
          <w:tab w:val="left" w:pos="-1134" w:leader="none"/>
        </w:tabs>
        <w:rPr/>
      </w:pPr>
      <w:r>
        <w:rPr>
          <w:rFonts w:cs="Tahoma" w:ascii="Tahoma" w:hAnsi="Tahoma"/>
        </w:rPr>
        <w:tab/>
        <w:tab/>
        <w:t>8.1</w:t>
        <w:tab/>
      </w:r>
      <w:r>
        <w:rPr>
          <w:rFonts w:cs="Tahoma" w:ascii="Tahoma" w:hAnsi="Tahoma"/>
          <w:i/>
        </w:rPr>
        <w:t>Relazione calcoli struttural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>8.2</w:t>
        <w:tab/>
        <w:t>dati di calcolo statico e por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avole Grafiche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ilievo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Planimetria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terra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primo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Sezioni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rospetti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getto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Planimetria lavori in appalto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lanimetria seconda fase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terra 1/1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primo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Sezioni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rospetti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vrapposto</w:t>
      </w:r>
    </w:p>
    <w:p>
      <w:pPr>
        <w:pStyle w:val="Rientrocorpodeltesto2"/>
        <w:numPr>
          <w:ilvl w:val="1"/>
          <w:numId w:val="4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molizioni – Piante 1/100</w:t>
      </w:r>
    </w:p>
    <w:p>
      <w:pPr>
        <w:pStyle w:val="Rientrocorpodeltesto2"/>
        <w:numPr>
          <w:ilvl w:val="1"/>
          <w:numId w:val="4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molizioni e ricostruzioni – sezione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trutture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Murature – Piante 1/10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Fondazioni e solai – Piante e sezioni 1/10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Fondazioni e piano terren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Piano prim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Piano sottotett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Scala e consolidament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Sezioni tipo costruttivo 1/1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Locale impianti 1/2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mpianti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elettric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elettric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 xml:space="preserve">Schemi quadri elettrici 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tabs>
          <w:tab w:val="clear" w:pos="720"/>
          <w:tab w:val="left" w:pos="-1134" w:leader="none"/>
        </w:tabs>
        <w:ind w:left="1439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antincendi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 xml:space="preserve">Particolari schema condizionamento 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pannelli radiant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grammazione</w:t>
      </w:r>
    </w:p>
    <w:p>
      <w:pPr>
        <w:pStyle w:val="Rientrocorpodeltesto2"/>
        <w:tabs>
          <w:tab w:val="clear" w:pos="720"/>
          <w:tab w:val="left" w:pos="-1134" w:leader="none"/>
        </w:tabs>
        <w:ind w:left="1439" w:hanging="0"/>
        <w:rPr>
          <w:rFonts w:ascii="Tahoma" w:hAnsi="Tahoma" w:cs="Tahoma"/>
        </w:rPr>
      </w:pPr>
      <w:r>
        <w:rPr>
          <w:rFonts w:cs="Tahoma" w:ascii="Tahoma" w:hAnsi="Tahoma"/>
        </w:rPr>
        <w:t>6.1</w:t>
        <w:tab/>
      </w:r>
      <w:r>
        <w:rPr>
          <w:rFonts w:cs="Tahoma" w:ascii="Tahoma" w:hAnsi="Tahoma"/>
          <w:i/>
        </w:rPr>
        <w:t>Fasi di cantiere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un importo dei lavori determinato in complessivi          € 1.062.000,00, così suddiviso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  856.195,7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    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  867.195,7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azione interna</w:t>
        <w:tab/>
        <w:tab/>
        <w:tab/>
        <w:t>€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generali (oneri compresi)</w:t>
        <w:tab/>
        <w:tab/>
        <w:tab/>
        <w:t>€ 117.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llaudi</w:t>
        <w:tab/>
        <w:tab/>
        <w:tab/>
        <w:tab/>
        <w:tab/>
        <w:t>€    1.000,0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ul lavori al netto barr. Arch. (10% su 656.195,78)</w:t>
        <w:tab/>
        <w:tab/>
        <w:t>€  65.6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barr. Arch. (4% su 200.000)</w:t>
        <w:tab/>
        <w:tab/>
        <w:tab/>
        <w:t>€    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oneri sicurezza (10%)</w:t>
        <w:tab/>
        <w:tab/>
        <w:tab/>
        <w:tab/>
        <w:tab/>
        <w:t>€    1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</w:t>
        <w:tab/>
        <w:tab/>
        <w:tab/>
        <w:tab/>
        <w:tab/>
        <w:tab/>
        <w:t>€       884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   31.443,45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€ 1.06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 163 del 12 Aprile 2006 ed in particolare l’art.93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nr. 38 del 13 Luglio 2007;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 xml:space="preserve">gli artt. </w:t>
      </w:r>
      <w:r>
        <w:rPr>
          <w:rFonts w:cs="Tahoma" w:ascii="Tahoma" w:hAnsi="Tahoma"/>
          <w:lang w:val="pt-BR"/>
        </w:rPr>
        <w:t>35 e ss del D.P.R. n° 554/99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lang w:val="pt-BR"/>
        </w:rPr>
        <w:tab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P.R. 327/2001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 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esecutivo in oggetto redatto dal tecnico incaricato arch. Bartoli Adriano per una spesa complessiva pari a Euro 1.062.000,00 così ripartita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  856.195,7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    1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  867.195,7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azione interna</w:t>
        <w:tab/>
        <w:tab/>
        <w:tab/>
        <w:t>€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generali (oneri compresi)</w:t>
        <w:tab/>
        <w:tab/>
        <w:tab/>
        <w:t>€ 117.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llaudi</w:t>
        <w:tab/>
        <w:tab/>
        <w:tab/>
        <w:tab/>
        <w:tab/>
        <w:t>€    1.000,0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ul lavori al netto barr. Arch. (10% su 656.195,78)</w:t>
        <w:tab/>
        <w:tab/>
        <w:t>€  65.62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barr. Arch. (4% su 200.000)</w:t>
        <w:tab/>
        <w:tab/>
        <w:tab/>
        <w:t>€    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oneri sicurezza (10%)</w:t>
        <w:tab/>
        <w:tab/>
        <w:tab/>
        <w:tab/>
        <w:tab/>
        <w:t>€     1.1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rrotondamenti</w:t>
        <w:tab/>
        <w:tab/>
        <w:tab/>
        <w:tab/>
        <w:tab/>
        <w:tab/>
        <w:t>€        884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    31.443,45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€    1.06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Relazioni</w:t>
      </w:r>
    </w:p>
    <w:p>
      <w:pPr>
        <w:pStyle w:val="Rientrocorpodeltesto2"/>
        <w:numPr>
          <w:ilvl w:val="4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Relazione generale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apitolati</w:t>
      </w:r>
    </w:p>
    <w:p>
      <w:pPr>
        <w:pStyle w:val="Rientrocorpodeltesto2"/>
        <w:numPr>
          <w:ilvl w:val="5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Capitolato Speciale di Appalto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lenco Prezzi</w:t>
      </w:r>
    </w:p>
    <w:p>
      <w:pPr>
        <w:pStyle w:val="Rientrocorpodeltesto2"/>
        <w:numPr>
          <w:ilvl w:val="3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Elenco Prezz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mputo Metrico</w:t>
      </w:r>
    </w:p>
    <w:p>
      <w:pPr>
        <w:pStyle w:val="Rientrocorpodeltesto2"/>
        <w:numPr>
          <w:ilvl w:val="4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Computo metrico estimativo lavor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iano di Sicurezza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3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>Relazione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Allegato 1 – Protezione e prevenzione dei rischi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o 2 – Cronoprogramma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o 3 – elenco prezzi per la sicurezza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Allegato 4 – Computo metrico opere sicurezza</w:t>
      </w:r>
    </w:p>
    <w:p>
      <w:pPr>
        <w:pStyle w:val="Rientrocorpodeltesto2"/>
        <w:tabs>
          <w:tab w:val="clear" w:pos="720"/>
          <w:tab w:val="left" w:pos="-1134" w:leader="none"/>
        </w:tabs>
        <w:ind w:left="14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mpianti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Relazione impianto di riscaldamento D.Lgs 311</w:t>
      </w:r>
    </w:p>
    <w:p>
      <w:pPr>
        <w:pStyle w:val="Rientrocorpodeltesto2"/>
        <w:numPr>
          <w:ilvl w:val="2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Relazione calcolo impianto riscaldamento</w:t>
      </w:r>
    </w:p>
    <w:p>
      <w:pPr>
        <w:pStyle w:val="Rientrocorpodeltesto2"/>
        <w:numPr>
          <w:ilvl w:val="1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Allegati alla relazione di calcolo riscaldamento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9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revenzione incendi 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</w:rPr>
        <w:t>7.1</w:t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Relazione 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ind w:left="1440" w:hanging="0"/>
        <w:rPr/>
      </w:pPr>
      <w:r>
        <w:rPr>
          <w:rFonts w:cs="Tahoma" w:ascii="Tahoma" w:hAnsi="Tahoma"/>
          <w:i/>
        </w:rPr>
        <w:t>8</w:t>
      </w:r>
      <w:r>
        <w:rPr>
          <w:rFonts w:cs="Tahoma" w:ascii="Tahoma" w:hAnsi="Tahoma"/>
        </w:rPr>
        <w:tab/>
        <w:t>Calcoli Statici</w:t>
      </w:r>
    </w:p>
    <w:p>
      <w:pPr>
        <w:pStyle w:val="Rientrocorpodeltesto2"/>
        <w:tabs>
          <w:tab w:val="clear" w:pos="720"/>
          <w:tab w:val="left" w:pos="-1134" w:leader="none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</w:rPr>
        <w:t>8.1</w:t>
      </w: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Relazione calcoli struttural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>8.2</w:t>
        <w:tab/>
        <w:t>dati di calcolo statico e por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vole Grafiche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ilievo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Planimetria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terra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primo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Sezioni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rospetti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getto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</w:rPr>
        <w:t>Planimetria lavori in appalto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lanimetria seconda fase 1/2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terra 1/10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ianta piano primo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Sezioni 1/50</w:t>
      </w:r>
    </w:p>
    <w:p>
      <w:pPr>
        <w:pStyle w:val="Rientrocorpodeltesto2"/>
        <w:numPr>
          <w:ilvl w:val="1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ab/>
        <w:tab/>
        <w:tab/>
        <w:t>Prospetti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vrapposto</w:t>
      </w:r>
    </w:p>
    <w:p>
      <w:pPr>
        <w:pStyle w:val="Rientrocorpodeltesto2"/>
        <w:numPr>
          <w:ilvl w:val="1"/>
          <w:numId w:val="4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molizioni – Piante 1/100</w:t>
      </w:r>
    </w:p>
    <w:p>
      <w:pPr>
        <w:pStyle w:val="Rientrocorpodeltesto2"/>
        <w:numPr>
          <w:ilvl w:val="1"/>
          <w:numId w:val="4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molizioni e ricostruzioni – sezione 1/10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trutture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Murature – Piante 1/10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Fondazioni e solai – Piante e sezioni 1/10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Fondazioni e piano terren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Piano prim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Piano sottotett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Scala e consolidamento 1/2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Sezioni tipo costruttivo 1/10</w:t>
      </w:r>
    </w:p>
    <w:p>
      <w:pPr>
        <w:pStyle w:val="Rientrocorpodeltesto2"/>
        <w:numPr>
          <w:ilvl w:val="1"/>
          <w:numId w:val="11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– Locale impianti 1/20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mpianti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elettric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elettric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 xml:space="preserve">Schemi quadri elettrici 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condizionament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Impianto antincendio 1/100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 xml:space="preserve">Particolari schema condizionamento </w:t>
      </w:r>
    </w:p>
    <w:p>
      <w:pPr>
        <w:pStyle w:val="Rientrocorpodeltesto2"/>
        <w:numPr>
          <w:ilvl w:val="1"/>
          <w:numId w:val="6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     </w:t>
      </w:r>
      <w:r>
        <w:rPr>
          <w:rFonts w:cs="Tahoma" w:ascii="Tahoma" w:hAnsi="Tahoma"/>
          <w:i/>
        </w:rPr>
        <w:t>Particolari pannelli radianti</w:t>
      </w:r>
    </w:p>
    <w:p>
      <w:pPr>
        <w:pStyle w:val="Rientrocorpodeltesto2"/>
        <w:tabs>
          <w:tab w:val="clear" w:pos="720"/>
          <w:tab w:val="left" w:pos="-1134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Rientrocorpodeltesto2"/>
        <w:numPr>
          <w:ilvl w:val="0"/>
          <w:numId w:val="10"/>
        </w:numPr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Programmazione</w:t>
      </w:r>
    </w:p>
    <w:p>
      <w:pPr>
        <w:pStyle w:val="Rientrocorpodeltesto2"/>
        <w:tabs>
          <w:tab w:val="clear" w:pos="720"/>
          <w:tab w:val="left" w:pos="-1134" w:leader="none"/>
        </w:tabs>
        <w:ind w:left="1439" w:hanging="0"/>
        <w:rPr>
          <w:rFonts w:ascii="Tahoma" w:hAnsi="Tahoma" w:cs="Tahoma"/>
        </w:rPr>
      </w:pPr>
      <w:r>
        <w:rPr>
          <w:rFonts w:cs="Tahoma" w:ascii="Tahoma" w:hAnsi="Tahoma"/>
          <w:i/>
        </w:rPr>
        <w:t>6.1</w:t>
      </w:r>
      <w:r>
        <w:rPr>
          <w:rFonts w:cs="Tahoma" w:ascii="Tahoma" w:hAnsi="Tahoma"/>
        </w:rPr>
        <w:tab/>
        <w:t xml:space="preserve">      </w:t>
      </w:r>
      <w:r>
        <w:rPr>
          <w:rFonts w:cs="Tahoma" w:ascii="Tahoma" w:hAnsi="Tahoma"/>
          <w:i/>
        </w:rPr>
        <w:t>Fasi di cantie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right="-3189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3.   di dare atto </w:t>
      </w:r>
      <w:r>
        <w:rPr>
          <w:rFonts w:cs="Tahoma" w:ascii="Tahoma" w:hAnsi="Tahoma"/>
        </w:rPr>
        <w:t>che la spesa complessiva di € 1.062.000,00 trova la seguente copertura:</w:t>
      </w:r>
    </w:p>
    <w:p>
      <w:pPr>
        <w:pStyle w:val="Normal"/>
        <w:tabs>
          <w:tab w:val="clear" w:pos="720"/>
          <w:tab w:val="left" w:pos="7580" w:leader="none"/>
        </w:tabs>
        <w:ind w:right="-3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200.000,00 sul  cap. 7265 ip 814/2006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13.350,00 sul cap. 7156 ip 728/2007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700.000,00 sul cap. 7157 ip 729/2007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   9.825,92 sul cap. 7162 ip 726/2006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 20.000,00 sul cap. 7169 ip 727/2006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 19.000,00 sul cap. 7261 ip 281/2007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ufficio gare in gestione associata (GALP) di assumere i successivi provvedimenti finalizzati all’espletamento della gara di appalto ed affidamento dei lavori;</w:t>
      </w:r>
    </w:p>
    <w:p>
      <w:pPr>
        <w:pStyle w:val="Normal"/>
        <w:ind w:right="-3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5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considerata l’urgenza di procedere quanto prima alla consegna dei lavori per rispettare il termine di conclusione dei lavori, previsto nella convenzione richiamata in premessa , entro il 31/12/2008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left="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</w:rPr>
        <w:t>Progetto esecutivo per l’adeguamento della ex scuola media del Capoluogo a centro culturale. Approvazione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     all’ ordine del giorno della Giunta Comunale del </w:t>
      </w:r>
      <w:r>
        <w:rPr>
          <w:rFonts w:cs="Tahoma" w:ascii="Tahoma" w:hAnsi="Tahoma"/>
          <w:b/>
          <w:sz w:val="22"/>
        </w:rPr>
        <w:t>19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9.12.2007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</w:t>
        <w:tab/>
        <w:t xml:space="preserve">  Il Responsabile Area Tecnica                      </w:t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19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Il Responsabile Area Economico Finanziaria</w:t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14/1/2008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12/2007</w:t>
        <w:tab/>
        <w:tab/>
        <w:tab/>
        <w:tab/>
        <w:tab/>
        <w:tab/>
        <w:tab/>
        <w:t xml:space="preserve">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9"/>
        </w:tabs>
        <w:ind w:left="2159" w:hanging="720"/>
      </w:pPr>
      <w:rPr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59"/>
        </w:tabs>
        <w:ind w:left="215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98"/>
        </w:tabs>
        <w:ind w:left="3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97"/>
        </w:tabs>
        <w:ind w:left="53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36"/>
        </w:tabs>
        <w:ind w:left="6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35"/>
        </w:tabs>
        <w:ind w:left="86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74"/>
        </w:tabs>
        <w:ind w:left="100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73"/>
        </w:tabs>
        <w:ind w:left="118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12"/>
        </w:tabs>
        <w:ind w:left="133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99"/>
        </w:tabs>
        <w:ind w:left="1799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3598"/>
        </w:tabs>
        <w:ind w:left="3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97"/>
        </w:tabs>
        <w:ind w:left="53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36"/>
        </w:tabs>
        <w:ind w:left="6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35"/>
        </w:tabs>
        <w:ind w:left="86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74"/>
        </w:tabs>
        <w:ind w:left="100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73"/>
        </w:tabs>
        <w:ind w:left="118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12"/>
        </w:tabs>
        <w:ind w:left="13312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99"/>
        </w:tabs>
        <w:ind w:left="179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98"/>
        </w:tabs>
        <w:ind w:left="3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97"/>
        </w:tabs>
        <w:ind w:left="53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36"/>
        </w:tabs>
        <w:ind w:left="6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35"/>
        </w:tabs>
        <w:ind w:left="86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74"/>
        </w:tabs>
        <w:ind w:left="100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73"/>
        </w:tabs>
        <w:ind w:left="118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12"/>
        </w:tabs>
        <w:ind w:left="13312" w:hanging="1800"/>
      </w:pPr>
      <w:rPr/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1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13:00Z</dcterms:created>
  <dc:creator>COMUNE BARBERINO V.E.</dc:creator>
  <dc:description/>
  <cp:keywords/>
  <dc:language>en-US</dc:language>
  <cp:lastModifiedBy>Cosci Catiuscia</cp:lastModifiedBy>
  <cp:lastPrinted>2008-01-14T09:31:00Z</cp:lastPrinted>
  <dcterms:modified xsi:type="dcterms:W3CDTF">2008-01-17T08:31:00Z</dcterms:modified>
  <cp:revision>7</cp:revision>
  <dc:subject/>
  <dc:title>           PROPOSTA DI DELIBERAZIONE DELLA GIUNTA COMUNALE</dc:title>
</cp:coreProperties>
</file>