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18  del  12.9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2"/>
          <w:szCs w:val="22"/>
        </w:rPr>
        <w:t>Adesione alla Marcia per la Pace Perugia – Assisi del 7 ottobre 2007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DODICI  del mese di SETTEMBRE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ind w:left="1134" w:hanging="1134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Puntoelenco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/>
          <w:b w:val="false"/>
          <w:sz w:val="22"/>
          <w:szCs w:val="22"/>
        </w:rPr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>Considerato che nel 2008 ricorre il 60° anniversario della Dichiarazione Universale dei Diritti Umani e il 60° anniversario della Costituzione Italiana e che nel 2008 sarà anche l’ anno del dialogo interculturale;</w:t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>Considerata la decisione del Coordinamento Nazionale degli Enti Locali per la Pace e i Diritti Umani e della Tavola della pace di organizzare una nuova edizione della Marcia Perugia-Assisi dedicata alla promozione di “Tutti i diritti umani per tutti”  e di organizzare una settimana per la pace durante la quale tutti (cittadini, gruppi, associazioni, scuole, istituzioni e media) sono invitati a fare qualcosa in più per la pace e i diritti umani;</w:t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>Visto l’ ampio programma che prevede l’ organizzazione, dal 1 al 7 ottobre 2007, di numerose manifestazioni in tutte le province italiane su temi della pace e dei diritti umani, della giustizia e della democrazia; la 2° giornata nazionale per un’ informazione e comunicazione di pace; la 3° giornata nazionale della pace, della fraternità e del dialogo (Festa di San Francesco); la 3° Assemblea dell’ Onu dei Giovani e la 7° Assemblea dell’ Onu dei Popolio;</w:t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>Considerato che la Marcia Perugia-Assisi e la settimana della pace segneranno l’ avvio dell’ anno dei diritti umani e di una vasta azione educativa che si sviluppi lungo tutto il 2008;</w:t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>Considerato che il Coordinamento Nazionale degli Enti Locali per la pace e i diritti umani ha recentemente  firmato un protocollo d’ intesa con il Ministero della Pubblica Istruzione (Ancona, 17 marzo 2007) per la promozione dell’ educazione alla pace e ai diritti umani in tutte le scuole di ogni ordine e grado che faciliterà lo sviluppo delle iniziative intraprese dagli enti locali e dalle associazioni;</w:t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>Condividendo le motivazioni e gli obiettivi delle iniziative in programma che intendono promuovere la globalizzazione dei diritti umani a partire dalle nostre città; ridare voce e forza alla coscienza di pace del nostro paese; mettere i diritti umani al centro dell’ agenda politica e dell’ impegno politico; promuovere l’ educazione alla pace e ai diritti umani e il suo inserimento permanente in tutti i programmi scolastici; valorizzare e accrescere l’ impegno degli italiani, delle associazioni, degli Enti Locali, delle organizzazioni laiche e religiose, delle scuole per la pace nel mondo;</w:t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>Ricordato che questo progetto fa seguito alle manifestazioni già organizzare in Italia nel 1995, nel 1997, nel 1999, nel 2001, nel 2003 e nel 2005 cui ha aderito e contribuito anche la nostra Amministrazione;</w:t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rPr/>
      </w:pPr>
      <w:r>
        <w:rPr>
          <w:b w:val="false"/>
          <w:sz w:val="20"/>
          <w:szCs w:val="20"/>
        </w:rPr>
        <w:tab/>
        <w:t>Visto l’ invito del Coordinamento Nazionale degli Enti Locali per la Pace e i Diritti Umani ad aderire al Comitato organizzatore della Marcia Perugia-Assisi, versando un contributo di € 300,00 per sostenere le attività di organizzazione, promozione e coordinamento del progetto;</w:t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>Visto altresì, l’ invito del suddetto Coordinamento ad invitare e ospitare nella nostra città uno dei rappresentanti dei popoli che parteciperanno alle diverse fasi del programma in oggetto;</w:t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rPr/>
      </w:pPr>
      <w:r>
        <w:rPr>
          <w:b w:val="false"/>
          <w:sz w:val="20"/>
          <w:szCs w:val="20"/>
        </w:rPr>
        <w:tab/>
        <w:t>Visti i pareri favorevoli di regolarità tecnica e contabile resi ai sensi dell’art.49 del D.Lgs.267/2000;</w:t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>Con votazione unanime favorevole resa nelle forme di legge;</w:t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jc w:val="center"/>
        <w:rPr/>
      </w:pPr>
      <w:r>
        <w:rPr/>
        <w:t>D E L I B E R A</w:t>
      </w:r>
    </w:p>
    <w:p>
      <w:pPr>
        <w:pStyle w:val="Puntoelenco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derire al Comitato organizzatore della Marcia Perugia-Assisi in programma il 7 ottobre 2007 per iniziativa del Coordinamento Nazionale degli Enti Locali per la pace e i diritti umani e della Tavola della pa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contribuire alle attività nazionali di organizzare, promozione o coordinamento del Progetto in oggetto versando la somma di € 300,00 sul c/c n. 100174 presso la Banca Popolare Etica, sede di Padova, intestato al Coordinamento Nazional4e degli Enti Locali per la pace (ABI 05018 – CAB 12400 – CIN J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concordare con il Coordinamento Nazionale degli Enti Locali per la pace e i Diritti Umani le modalità di partecipazione alla suddetta iniziativ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tare tutti i cittadini, e in particolar modo i giovani, le associazioni e le organizzazioni interessate ad organizzare sin d’ ora la Marcia per la pace Perugia-Assis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tare le istituzioni scolastiche presenti sul territorio ad aderire al programma “La mia scuola per la pace” 2007-2008 promosso dal Coordinamento Nazionale degli Enti Locali per la pace e i diritti umani e della Tavola della pace d’ intesa con il Ministero della Pubblica Istru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erire al Coordinamento Nazionale degli Enti Locali per la pace e i diritti umani che dal 1986 riunisce i Comune, le Province e le Regioni impegnare in Italia a costruire la pace promuovendo i diritti umani, la solidarietà e la cooperazione internazionale, secondo le modalità previste dallo statuto dell’ organizzazion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sz w:val="22"/>
          <w:szCs w:val="22"/>
        </w:rPr>
        <w:t>A</w:t>
      </w:r>
      <w:r>
        <w:rPr>
          <w:rFonts w:cs="Tahoma" w:ascii="Tahoma" w:hAnsi="Tahoma"/>
          <w:b/>
        </w:rPr>
        <w:t>desione alla Marcia per la pace Perugia-Assisi 7 ottobre 2007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all’ 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12/09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responsabile area Amministrativa, esprime parere favorevole di regolarità tecnica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0.09.2007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di regolarità contabile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0.09.2007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Il Responsabile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f.to  Dott. Niccolò Nucci</w:t>
      </w:r>
      <w:r>
        <w:br w:type="page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3/9/2007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_______</w:t>
        <w:tab/>
        <w:tab/>
        <w:tab/>
        <w:tab/>
        <w:tab/>
        <w:tab/>
        <w:tab/>
        <w:t xml:space="preserve">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29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09-17T09:19:00Z</dcterms:modified>
  <cp:revision>5</cp:revision>
  <dc:subject/>
  <dc:title>           PROPOSTA DI DELIBERAZIONE DELLA GIUNTA COMUNALE</dc:title>
</cp:coreProperties>
</file>