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51  del  21.11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Progetto definitivo per l’adeguamento e sostituzione dell’illuminazione pubblica nel centro storico del capoluogo (sostituzione corpi lampada). Approvazione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VENTUNO  del mese di NOVEMBRE  alle ore 16.3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Premesso</w:t>
      </w:r>
      <w:r>
        <w:rPr>
          <w:rFonts w:cs="Tahoma" w:ascii="Tahoma" w:hAnsi="Tahoma"/>
        </w:rPr>
        <w:t xml:space="preserve"> che questa Amministrazione Comunale, con deliberazione G.C. n° 52 del 25/03/2006, ha approvato il P.I.R. (Piano Integrato di Rivitalizzazione) ai sensi dell’Art. 8 del D.P.G.R. 16/03/2004 n° 17 (Regolamento di Attuazione della L.R. 28/99-Norme per la disciplina del commercio in sede fissa in attuazione al D. Lgs. 114/98)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tale programma prevede interventi volti alla valorizzazione della rete distributiva del centro storico, in particolare l’intervento in oggetto è mirato all’adeguamento ed alla sostituzione dell’impianto di pubblica illuminazion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ilevato</w:t>
      </w:r>
      <w:r>
        <w:rPr>
          <w:rFonts w:cs="Tahoma" w:ascii="Tahoma" w:hAnsi="Tahoma"/>
        </w:rPr>
        <w:t>, da una accurata verifica delle armature stradali esistenti , che i corpi illuminati sono di remota installazione, risultano carenti sia sotto il profilo normativo che estetico e non garantiscono una diffusione uniforme della luc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Considerata</w:t>
      </w:r>
      <w:r>
        <w:rPr>
          <w:rFonts w:cs="Tahoma" w:ascii="Tahoma" w:hAnsi="Tahoma"/>
        </w:rPr>
        <w:t xml:space="preserve"> la particolare situazione di criticità emersa nel centro storico si ritiene opportuno procedere, in modo integrale e sostanziale, all’ adeguamento e sostituzione di tutti i corpi illuminanti oltre all’installazione di impianto per il risparmio energetico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elibera GC/07 nr. 29 del 27/02/2007 , esecutiva con cui è stato approvato il progetto preliminare inerente il primo stralcio funzionale esecutivo per l’adeguamento e sostituzione dell’illuminazione pubblica nel centro storico del Capoluogo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rogetto definitivo redatto al geom. Stefano Conforti  dell'Ufficio Tecnico Comunale, dal quale si rileva una spesa complessiva pari a Euro 120.000,00 di cui Euro 78.000,00 per lavori attinenti alla sostituzione dei cavi elettrici come di seguito indicato: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- Nr. 25 lanterne tipo AEC ottica Cut off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complete di lampada Son 150 watt </w:t>
        <w:tab/>
        <w:tab/>
        <w:tab/>
        <w:t xml:space="preserve">Euro </w:t>
        <w:tab/>
        <w:t xml:space="preserve">             28.000,00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Nr. 25 bracci per sospensione lanterne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tipo AEC BR04 in ottone brunito</w:t>
        <w:tab/>
        <w:tab/>
        <w:tab/>
        <w:t xml:space="preserve">Euro          </w:t>
        <w:tab/>
        <w:t xml:space="preserve"> 15.000,00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Quadro generale per comando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uci mezza notte e tutta notte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completo di cassa in resina 100x80,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interruttori differenziali, teleruttori</w:t>
        <w:tab/>
        <w:tab/>
        <w:tab/>
        <w:t xml:space="preserve">Euro          </w:t>
        <w:tab/>
        <w:t xml:space="preserve">   5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Opere edili</w:t>
        <w:tab/>
        <w:tab/>
        <w:tab/>
        <w:tab/>
        <w:tab/>
        <w:tab/>
        <w:t>Euro</w:t>
        <w:tab/>
        <w:tab/>
        <w:t xml:space="preserve"> 15.000,00</w:t>
      </w:r>
    </w:p>
    <w:p>
      <w:pPr>
        <w:pStyle w:val="Normal"/>
        <w:rPr/>
      </w:pPr>
      <w:r>
        <w:rPr>
          <w:rFonts w:cs="Tahoma" w:ascii="Tahoma" w:hAnsi="Tahoma"/>
        </w:rPr>
        <w:t>- Consulenze illuminotecniche</w:t>
        <w:tab/>
        <w:tab/>
        <w:tab/>
        <w:tab/>
        <w:t xml:space="preserve">Euro             </w:t>
        <w:tab/>
        <w:t xml:space="preserve">   3.000,00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Spese tecniche 2% (Art. 18 L. 109)</w:t>
        <w:tab/>
        <w:tab/>
        <w:tab/>
        <w:t xml:space="preserve">Euro             </w:t>
        <w:tab/>
        <w:t xml:space="preserve">   1.260,00</w:t>
      </w:r>
    </w:p>
    <w:p>
      <w:pPr>
        <w:pStyle w:val="Normal"/>
        <w:rPr/>
      </w:pPr>
      <w:r>
        <w:rPr>
          <w:rFonts w:cs="Tahoma" w:ascii="Tahoma" w:hAnsi="Tahoma"/>
        </w:rPr>
        <w:t>- Iva 10 %</w:t>
        <w:tab/>
        <w:tab/>
        <w:tab/>
        <w:tab/>
        <w:tab/>
        <w:tab/>
        <w:t>Euro                    6.3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Oneri sicurezza</w:t>
        <w:tab/>
        <w:tab/>
        <w:tab/>
        <w:tab/>
        <w:tab/>
        <w:t>Euro</w:t>
        <w:tab/>
        <w:tab/>
        <w:t xml:space="preserve">   1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I.V.A. su oneri sicurezza 10%</w:t>
        <w:tab/>
        <w:tab/>
        <w:tab/>
        <w:tab/>
        <w:t>Euro</w:t>
        <w:tab/>
        <w:tab/>
        <w:t xml:space="preserve">      1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arrotondamenti</w:t>
        <w:tab/>
        <w:tab/>
        <w:tab/>
        <w:tab/>
        <w:tab/>
        <w:t xml:space="preserve">Euro </w:t>
        <w:tab/>
        <w:tab/>
        <w:t xml:space="preserve">   3.340,00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</w:rPr>
        <w:t>- Totale</w:t>
        <w:tab/>
        <w:tab/>
        <w:tab/>
        <w:tab/>
        <w:tab/>
        <w:tab/>
      </w:r>
      <w:r>
        <w:rPr>
          <w:rFonts w:cs="Tahoma" w:ascii="Tahoma" w:hAnsi="Tahoma"/>
          <w:b/>
          <w:u w:val="single"/>
        </w:rPr>
        <w:t>Euro                78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assumere idonei provvedimenti finalizzati all’approvazione del progetto definitivo in oggetto e conseguente realizzazione dell’opera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documentazione progettuale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o grafic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>che l’intervento risulta compatibile con i vincoli ambientali, paesaggistici, archeologici, artistici e storici nonché conforme allo strumento urbanistico attualmente vigent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b/>
        </w:rPr>
        <w:tab/>
        <w:t xml:space="preserve">  Visto</w:t>
      </w:r>
      <w:r>
        <w:rPr>
          <w:rFonts w:cs="Tahoma" w:ascii="Tahoma" w:hAnsi="Tahoma"/>
        </w:rPr>
        <w:t xml:space="preserve"> il Decreto Legislativo 12 Aprile 2006 nr.163 , con particolare riferimento all’art. 166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  </w:t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P.R. n° 327 del 08.06.2001 e la L.R. n° 30 del 18.02.2005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</w:t>
      </w: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gli artt. 25 e ss. e 35 e ss. del D.P.R. n° 554/99 e s.m.i.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 del D.Lgs.267/2000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  </w:t>
      </w: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azione unanime favorevole resa nelle forme di legge;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getto definitivo in oggetto redatto dal geom. Stefano Conforti dell’ UTC relativo all’opera in oggetto, per l’importo complessivo di Euro 78.000,00 così determin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seguente quadro econom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- Nr. 25 lanterne tipo AEC ottica Cut off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complete di lampada Son 150 watt </w:t>
        <w:tab/>
        <w:tab/>
        <w:tab/>
        <w:t xml:space="preserve">Euro </w:t>
        <w:tab/>
        <w:t xml:space="preserve">              28.000,00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Nr. 25 bracci per sospensione lanterne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tipo AEC BR04 in ottone brunito</w:t>
        <w:tab/>
        <w:tab/>
        <w:tab/>
        <w:t xml:space="preserve">Euro          </w:t>
        <w:tab/>
        <w:t xml:space="preserve">  15.000,00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Quadro generale per comando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uci mezza notte e tutta notte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completo di cassa in resina 100x80,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interruttori differenziali, teleruttori</w:t>
        <w:tab/>
        <w:tab/>
        <w:tab/>
        <w:t xml:space="preserve">Euro          </w:t>
        <w:tab/>
        <w:t xml:space="preserve">    5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Opere edili</w:t>
        <w:tab/>
        <w:tab/>
        <w:tab/>
        <w:tab/>
        <w:tab/>
        <w:tab/>
        <w:t>Euro</w:t>
        <w:tab/>
        <w:tab/>
        <w:t xml:space="preserve">  15.000,00</w:t>
      </w:r>
    </w:p>
    <w:p>
      <w:pPr>
        <w:pStyle w:val="Normal"/>
        <w:rPr/>
      </w:pPr>
      <w:r>
        <w:rPr>
          <w:rFonts w:cs="Tahoma" w:ascii="Tahoma" w:hAnsi="Tahoma"/>
        </w:rPr>
        <w:t>- Consulenze illuminotecniche</w:t>
        <w:tab/>
        <w:tab/>
        <w:tab/>
        <w:tab/>
        <w:t xml:space="preserve">Euro             </w:t>
        <w:tab/>
        <w:t xml:space="preserve">    3.000,00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Spese tecniche 2% (Art. 18 L. 109)</w:t>
        <w:tab/>
        <w:tab/>
        <w:tab/>
        <w:t xml:space="preserve">Euro             </w:t>
        <w:tab/>
        <w:t xml:space="preserve">    1.260,00</w:t>
      </w:r>
    </w:p>
    <w:p>
      <w:pPr>
        <w:pStyle w:val="Normal"/>
        <w:rPr/>
      </w:pPr>
      <w:r>
        <w:rPr>
          <w:rFonts w:cs="Tahoma" w:ascii="Tahoma" w:hAnsi="Tahoma"/>
        </w:rPr>
        <w:t>- Iva 10 %</w:t>
        <w:tab/>
        <w:tab/>
        <w:tab/>
        <w:tab/>
        <w:tab/>
        <w:tab/>
        <w:t>Euro                     6.3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Oneri sicurezza</w:t>
        <w:tab/>
        <w:tab/>
        <w:tab/>
        <w:tab/>
        <w:tab/>
        <w:t>Euro</w:t>
        <w:tab/>
        <w:tab/>
        <w:t xml:space="preserve">    1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I.V.A. su oneri sicurezza 10%</w:t>
        <w:tab/>
        <w:tab/>
        <w:tab/>
        <w:tab/>
        <w:t>Euro</w:t>
        <w:tab/>
        <w:tab/>
        <w:t xml:space="preserve">       1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arrotondamenti</w:t>
        <w:tab/>
        <w:tab/>
        <w:tab/>
        <w:tab/>
        <w:tab/>
        <w:t xml:space="preserve">Euro </w:t>
        <w:tab/>
        <w:tab/>
        <w:t xml:space="preserve">    3.340,00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</w:rPr>
        <w:t>- Totale</w:t>
        <w:tab/>
        <w:tab/>
        <w:tab/>
        <w:tab/>
        <w:tab/>
        <w:tab/>
      </w:r>
      <w:r>
        <w:rPr>
          <w:rFonts w:cs="Tahoma" w:ascii="Tahoma" w:hAnsi="Tahoma"/>
          <w:b/>
          <w:u w:val="single"/>
        </w:rPr>
        <w:t>Euro                 78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l progetto esecutivo è composto dai seguenti elaborati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o grafic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l’Area Tecnica per l’assunzione dei successivi provvedimenti finalizzati all’approvazione del progetto esecutivo e successivo espletamento della gara di appalto ed affidamento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Agresti Loris, in qualità di Responsabile dell’ Area Tecnic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br w:type="page"/>
      </w:r>
    </w:p>
    <w:p>
      <w:pPr>
        <w:pStyle w:val="Normal"/>
        <w:ind w:left="142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-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 xml:space="preserve">Progetto definitivo per l’adeguamento e sostituzione dell’illuminazione pubblica nel centro storico del capoluogo (sostituzione corpi lampada). Approvazione” 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</w:rPr>
        <w:t>21.11.2007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1.11.2007</w:t>
        <w:tab/>
        <w:tab/>
        <w:tab/>
        <w:tab/>
        <w:tab/>
        <w:t xml:space="preserve">                            IL RESPONSABILE AREA TECNIC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Geom. Loris Agrest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Il Responsabile Area Tecnic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 xml:space="preserve">                                                                                              f.to Geom. Loris Agrest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6/12/2008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_</w:t>
        <w:tab/>
        <w:tab/>
        <w:tab/>
        <w:tab/>
        <w:tab/>
        <w:tab/>
        <w:tab/>
        <w:t xml:space="preserve">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7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askerville" w:hAnsi="Baskervil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sz w:val="20"/>
      <w:szCs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37:00Z</dcterms:created>
  <dc:creator>COMUNE BARBERINO V.E.</dc:creator>
  <dc:description/>
  <cp:keywords/>
  <dc:language>en-US</dc:language>
  <cp:lastModifiedBy>Cosci Catiuscia</cp:lastModifiedBy>
  <cp:lastPrinted>2008-12-16T09:23:00Z</cp:lastPrinted>
  <dcterms:modified xsi:type="dcterms:W3CDTF">2008-12-16T08:36:00Z</dcterms:modified>
  <cp:revision>6</cp:revision>
  <dc:subject/>
  <dc:title>           PROPOSTA DI DELIBERAZIONE DELLA GIUNTA COMUNALE</dc:title>
</cp:coreProperties>
</file>