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6  del  30.1.2007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  <w:sz w:val="22"/>
          <w:szCs w:val="22"/>
        </w:rPr>
        <w:t>Progetto preliminare per la sistemazione della strada comunale nel tratto Bosco ai Marzi – Linari. Approv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NTA del mese di GENNAIO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e seguenti Deliber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.C. n. 125 del 10/10/2006 e successiva G.C. nr.145 del 28/11/2006 di variante con la quale veniva adottato ai sensi dell’art. 128 del D.Lgs 163/2006  il programma triennale delle opere pubbliche  per il periodo 2007 - 200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è inserito nell’elenco delle opere pubbliche del 2007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preliminare in oggetto redatto dal geom. Loris Agresti dell’ UTC dal quale  si rileva una spesa complessiva presunta pari a Euro 200.000,00 di cui Euro 174.000,00 per lavori ed Euro 26.00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documentazione fotograf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174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1.5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175.50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17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15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ab/>
        <w:t>€          3.48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SPESE INDAGINI GEOLOGICHE</w:t>
        <w:tab/>
        <w:tab/>
        <w:tab/>
        <w:t>€          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FRAZIONAMENTI/ESPROPRI</w:t>
        <w:tab/>
        <w:tab/>
        <w:tab/>
        <w:tab/>
        <w:t>€</w:t>
        <w:tab/>
        <w:t>2.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>€             27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24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20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 16 comma 3 della legge 109/94 e successive modifiche ed integrazioni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65 del D.Lgs 163/2006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Loris agresti , per una spesa complessiva presunta pari a Euro 20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Sezio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documentazione fotografic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174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1.5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175.50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17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15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( ART. 18 L. 109/94)</w:t>
        <w:tab/>
        <w:tab/>
        <w:tab/>
        <w:t>€          3.48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SPESE INDAGINI GEOLOGICHE</w:t>
        <w:tab/>
        <w:tab/>
        <w:tab/>
        <w:t>€          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FRAZIONAMENTI/ESPROPRI</w:t>
        <w:tab/>
        <w:tab/>
        <w:tab/>
        <w:tab/>
        <w:t>€</w:t>
        <w:tab/>
        <w:t>2.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>€             27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24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200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 xml:space="preserve">TOTALE COMPLESSIVO 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200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della documentazione progettuale definitiva ai sensi dell’ art. 18 del DPR 554/99 come modificato ed integrato dall’art.166 del D.Lgs 166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dell’art.166  del D.Lgs.163/2000</w:t>
      </w:r>
      <w:r>
        <w:rPr/>
        <w:t>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Manutenzione straordinaria delle strade, immobili e illuminazione di proprietà comunale per l’anno 2007 - Provvedimenti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/2/2007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/2007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Wingdings" w:hAnsi="Wingdings" w:cs="Wingdings"/>
      <w:sz w:val="32"/>
    </w:rPr>
  </w:style>
  <w:style w:type="character" w:styleId="WW8Num35z2">
    <w:name w:val="WW8Num35z2"/>
    <w:qFormat/>
    <w:rPr>
      <w:rFonts w:ascii="Tahoma" w:hAnsi="Tahoma" w:cs="Tahoma"/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rFonts w:ascii="Tahoma" w:hAnsi="Tahoma" w:cs="Tahoma"/>
      <w:b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50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2-08T12:56:00Z</dcterms:modified>
  <cp:revision>3</cp:revision>
  <dc:subject/>
  <dc:title>           PROPOSTA DI DELIBERAZIONE DELLA GIUNTA COMUNALE</dc:title>
</cp:coreProperties>
</file>