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6  del  10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Consolidamento versante Nord/occidentale di Vico d’Elsa – approvazione progetto preliminar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ECI  del mese di OTTO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Premesso che </w:t>
      </w:r>
      <w:r>
        <w:rPr>
          <w:rFonts w:cs="Tahoma" w:ascii="Tahoma" w:hAnsi="Tahoma"/>
        </w:rPr>
        <w:t>il Ministero dell’ Ambiente e della Tutela del Territorio , con provvedimento dirigenziale del 27 Novembre 2006  ha concesso un finanziamento di € 1.149.950 per la realizzazione delle opere di messa in sicurezza e consolidamento del versante nord occidentale della frazione di Vico d’Elsa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Richiamati </w:t>
      </w:r>
      <w:r>
        <w:rPr>
          <w:rFonts w:cs="Tahoma" w:ascii="Tahoma" w:hAnsi="Tahoma"/>
        </w:rPr>
        <w:t>i seguenti provvediment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Determinazione del Responsabile dell’Area Tecnica nr.111 del 09/08/2007, esecutiva con cui è stato conferito l’incarico professionale all’ing. Paolini Massimo con studio in Certaldo per la redazione del progetto esecutivo nonché dd.ll., contabilità e coordinamento sicurezza relativo al consolidamento del versante nord – occidentale della frazione di Vico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terminazione del Responsabile dell’Area Tecnica nr.112 del 09/08/2007, esecutiva con cui è stato conferito l’incarico professionale al prof. Paolo Canuti con studio in Impruneta per la redazione delle indagini geologiche necessarie alla realizzazione dell’intervento in ogge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non è inserito nel programma triennale delle opere pubbliche 2007/2009 per cui occorre procedere alla modifica ed integrazione dell’elenco degli interventi previsti per il triennio 2008/2010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in oggetto redatto dal tecnico incaricato ing. Paolini dal quale  si rileva un importo lavori presunta di Euro 865.000,00 oltre iva e somme a disposizione per complessivi Euro 284.95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1 Relazione tecnica illustrati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inquadramento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 Estratto di PRGC – catastale -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 Vinco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lanimetria dello stato attu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profi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lanimetria stato di proget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i di interven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9 schemi di intervent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i di interven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Computo metrico estimativ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tecnico incaricato ing. Massimo Paolini per un importo complessivo lavori presunto pari a Euro 865.000,00 oltre iva e somme a disposizione per complessivi Euro 284.95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 1 Relazione tecnica illustrativa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inquadramento gener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3  Estratto di PRGC – catastale -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 Vincol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Planimetria dello stato attu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profili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planimetria stato di progett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Schemi di intervent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9 schemi di intervento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0 schemi di intervento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1 Computo metrico estimativ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3. di prendere atto altresì </w:t>
      </w:r>
      <w:r>
        <w:rPr>
          <w:rFonts w:cs="Tahoma" w:ascii="Tahoma" w:hAnsi="Tahoma"/>
        </w:rPr>
        <w:t xml:space="preserve">che detto intervento dovrà essere inserito nel programma triennale delle opere pubbliche per il triennio 2008/2010 attualmente in fase di elaborazione ;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4. di rimandare </w:t>
      </w:r>
      <w:r>
        <w:rPr>
          <w:rFonts w:cs="Tahoma" w:ascii="Tahoma" w:hAnsi="Tahoma"/>
        </w:rPr>
        <w:t xml:space="preserve">a successivo provvedimento  l’approvazione  della documentazione progettuale definitiva ai sensi dell’ art. 18 del DPR 554/99 come modificato ed integrato dall’art. 166 del D.Lgs 166/2006 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5</w:t>
      </w:r>
      <w:r>
        <w:rPr>
          <w:rFonts w:cs="Tahoma" w:ascii="Tahoma" w:hAnsi="Tahoma"/>
          <w:b/>
        </w:rPr>
        <w:t xml:space="preserve">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Progetto preliminare per il consolidamento del versante nord occidentale della frazione di Vico d’Elsa. Approva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>per la Giunta Comunale del  10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0.2007</w:t>
        <w:tab/>
        <w:tab/>
        <w:tab/>
        <w:tab/>
        <w:tab/>
        <w:t xml:space="preserve">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6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10/10/2007</w:t>
        <w:tab/>
        <w:tab/>
        <w:tab/>
        <w:tab/>
        <w:tab/>
        <w:tab/>
        <w:tab/>
        <w:t xml:space="preserve">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48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16T08:56:00Z</dcterms:modified>
  <cp:revision>3</cp:revision>
  <dc:subject/>
  <dc:title>           PROPOSTA DI DELIBERAZIONE DELLA GIUNTA COMUNALE</dc:title>
</cp:coreProperties>
</file>