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3  del  17.4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>:  Assegnazione somme per i consigli di frazione per l’anno 2007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SSETTE del mese di APRILE alle ore 16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 Consiglio Comunale n. 33 del 31/3/2005 è stato approvato il testo del regolamento disciplinante la costituzione dei Consigli di Frazione nel Comune di Barberino Val d’El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ab/>
        <w:t>Richiamato l’</w:t>
      </w:r>
      <w:r>
        <w:rPr>
          <w:rFonts w:cs="Tahoma" w:ascii="Tahoma" w:hAnsi="Tahoma"/>
          <w:b/>
          <w:bCs/>
          <w:sz w:val="20"/>
        </w:rPr>
        <w:t>Art. 9  - Contributi comunali ai Consigli di Frazione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“</w:t>
      </w:r>
      <w:r>
        <w:rPr>
          <w:rFonts w:cs="Tahoma" w:ascii="Tahoma" w:hAnsi="Tahoma"/>
          <w:i/>
          <w:sz w:val="18"/>
          <w:szCs w:val="18"/>
        </w:rPr>
        <w:t>Il Comune, compatibilmente con le disponibilità di bilancio, eroga, di norma annualmente, contributi a favore dei Consigli di Frazione, a supporto dell’attività associativa o a favore di singole iniziative da esse intraprese che reputa meritevoli di sostegno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Entro il mese di Febbraio devono essere rendicontati i contributi erogati l’anno precedente. Il rendiconto dovrà evidenziare in modo analitico  i costi ed i proventi di competenza, nonché la consistenza finanziaria e le poste rettificative che consentano di determinare la competenza dell’esercizio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l Comune in alcuni casi può optare per acquistare direttamente delle attrezzature, che poi devolve  in comodato d’uso gratuito a favore dell’associazione interessata.”</w:t>
      </w:r>
    </w:p>
    <w:p>
      <w:pPr>
        <w:pStyle w:val="TextBody"/>
        <w:ind w:left="426" w:hanging="0"/>
        <w:jc w:val="both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a la deliberazione G.C. n.44 del 3/4/2007 di approvazione del PEG 2007 con la quale è stato previsto un capitolo di spesa per il funzionamento degli istituti di democrazia diretta con uno stanziamento di Euro 10.000,00;</w:t>
      </w:r>
    </w:p>
    <w:p>
      <w:pPr>
        <w:pStyle w:val="TextBody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Dato atto che occorre adottare un atto di indirizzo ad integrazione del PEG 2006 con il quale vengono suddivise le risorse da assegnare ai consigli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>Visto il vigente regolamento comunale di contabilità;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di regolarità tecnica e contabile  favorevolmente espressi sensi dell’art.49 del D.Lgs.   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prevedere che le risorse stanziate nel Peg 2007 pari a 10.000,00 al capitolo 225 “</w:t>
      </w:r>
      <w:r>
        <w:rPr>
          <w:rFonts w:cs="Tahoma" w:ascii="Tahoma" w:hAnsi="Tahoma"/>
          <w:i/>
        </w:rPr>
        <w:t>Spese funzionamento istituti di democrazia diretta</w:t>
      </w:r>
      <w:r>
        <w:rPr>
          <w:rFonts w:cs="Tahoma" w:ascii="Tahoma" w:hAnsi="Tahoma"/>
        </w:rPr>
        <w:t>”  siano destinate al finanziamento di n.4 Consigli di Frazione per un importo di Euro 2.500,00 a Consiglio di F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rimandare l’erogazione dei contributi ad apposite determinazioni del Responsabile dell’Area Amministrat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  il presente provvedimento, con separata e unanime votazione e stante l’urgenza di assegnare le risorse ai comitati già costituiti che hanno dovuto anticipare alcune spese per il loro funzionamento, immediatamente eseguibile, ai sensi dell’art.134, comma 4, del D.Lgs.267/2000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ssegnazione somme per i consigli di frazione per l’anno 2007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/4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.4.2007</w:t>
        <w:tab/>
        <w:tab/>
        <w:tab/>
        <w:tab/>
        <w:t xml:space="preserve">  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E DI REGOLARITA’ CONTABI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Dott. Sandro Bardotti, vice ragioniere, esprime parere favorevole di regolarità contabile ai sensi dell’art.49 del Decreto Legislativo 267/2000, sulla proposta di deliberazione in oggetto indic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ì, 17.4.2007   </w:t>
        <w:tab/>
        <w:tab/>
        <w:tab/>
        <w:tab/>
        <w:t xml:space="preserve">                                      p.  IL RESPONSABILE DI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9/5/2007</w:t>
        <w:tab/>
        <w:tab/>
        <w:tab/>
        <w:tab/>
        <w:tab/>
        <w:t xml:space="preserve">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4/2007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7:17:00Z</dcterms:created>
  <dc:creator>COMUNE BARBERINO V.E.</dc:creator>
  <dc:description/>
  <cp:keywords/>
  <dc:language>en-US</dc:language>
  <cp:lastModifiedBy>Cosci Catiuscia</cp:lastModifiedBy>
  <cp:lastPrinted>2007-04-23T08:55:00Z</cp:lastPrinted>
  <dcterms:modified xsi:type="dcterms:W3CDTF">2007-05-09T08:37:00Z</dcterms:modified>
  <cp:revision>4</cp:revision>
  <dc:subject/>
  <dc:title>           PROPOSTA DI DELIBERAZIONE DELLA GIUNTA COMUNALE</dc:title>
</cp:coreProperties>
</file>