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1  del  3.10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Variazioni al PEG 2007 a seguito di salvaguardia equilibri di bilanci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TRE  del mese di OTTOBRE  alle ore 15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Vista la deliberazione di Consiglio Comunale n.18 del 28/3/2007 con al quale è stato approvato il Bilancio di previsione 2007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a la successiva deliberazione della giunta Comunale n.44 del 3/4/2007 con la quale è stato approvato il P.E.G. 2007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53 del 26/9/2007 con la quale è stata adottata la deliberazione relativa alla verifica della salvaguardia degli equilibri di bilancio con la quale si procede ad alcune variazioni al bilancio di previsione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necessario adeguare il Piano Esecutivo di Gestione 2007 alle variazioni sopra indicate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Variazioni al PEG 2007 a seguito di salvaguardia equilibri di bilancio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/10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.10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4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05T10:57:00Z</dcterms:modified>
  <cp:revision>3</cp:revision>
  <dc:subject/>
  <dc:title>           PROPOSTA DI DELIBERAZIONE DELLA GIUNTA COMUNALE</dc:title>
</cp:coreProperties>
</file>