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32  del  20.3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Conferimento incarico legale avvocato Stancanelli – ricorso al T.A.R. sigg. Marzi, Giani, Cappelli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 del mese di MARZO alle ore 16.00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ricorso straordinario al Presidente della Repubblica, pervenuto il 11/12/2006 (ns. prot.17068 del 12/12/2006) i sigg. Paolo Marzi, Alberto Giani, Filippo Cappelli, chiedevano l’annullamento della deliberazione del Consiglio comunale n.45 del 11/10/2006 ad oggetto “Esame e controdeduzioni alle osservazioni presentate in seguito alla ripubblicazione parziale del regolamento urbanistico – approvazione definitiva”, nonché di ogni altro atto presupposto, consequenziale o comunque connesso, ancorchè incognito, se lesivo, ivi comprese, per quanto occorrer possa, le deliberazioni C.C. n.31 del 11/7/2006 ad oggetto “Regolamento urbanistico comunale – esame delle osservazioni e controdeduzioni – approvazione e ripubblicazione del regolamento urbanistico limitatamente ad alcune aree del territorio comunale a seguito dell’accoglimento di alcune osservazioni” e n.104 del 31/10/2005, di adozione del regolamento urbanistic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richiesta di trasposizione al T.A.R., autorizzata con deliberazione G.C. n.164 del 19/12/2006, esecutiva, presentata dal Sindaco in data 9/1/2007 (prot.406), tenuto altresì conto della presentazione di altri ricorsi relativi allo stesso oggetto del contender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che in data 2/3/2007 (prot.3367) i signori sopra citati, rappresentati dall’avv. Enrico Amante con studio in Firenze, hanno accolto la richiesta di trasposizione al T.A.R., come sopra specifica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di procedere a costituirsi in giudizio al fine di tutelare gli interessi dell’Ente, incaricando l’avv. Giuseppe Stancanelli, con studio in via Masaccio, 172, Firenz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la premesse suesposte quale parte integrante e sostanziale de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incaricare, per la costituzione in giudizio del Comune di Barberino Val d’Elsa nel ricorso sopra citato, l’avv. Giuseppe Stancanelli, con studio in via Masaccio, 172, Firenze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. Di dare mandato al Responsabile del servizio per l’assunzione del conseguente impegno di s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Di dichiarare la presente, con votazione unanime separata, immediatamente eseguibile ai sensi dell’art.134, comma 4 del D.Lgs.267/2000, stante l’urgenza di presentare la memoria di costituzione nei tempi di legg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</w:rPr>
        <w:t xml:space="preserve">Conferimento incarico legale avvocato Stancanelli – ricorso al T.A.R. sigg. Marzi, Giani, Cappelli”  </w:t>
      </w:r>
      <w:r>
        <w:rPr>
          <w:rFonts w:cs="Tahoma" w:ascii="Tahoma" w:hAnsi="Tahoma"/>
        </w:rPr>
        <w:t xml:space="preserve">per la Giunta Comunale del  </w:t>
      </w:r>
      <w:r>
        <w:rPr>
          <w:rFonts w:cs="Tahoma" w:ascii="Tahoma" w:hAnsi="Tahoma"/>
          <w:b/>
        </w:rPr>
        <w:t>20.3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3.2007</w:t>
        <w:tab/>
        <w:tab/>
        <w:tab/>
        <w:tab/>
        <w:tab/>
        <w:t xml:space="preserve">                                         IL SEGRETARIO GENERA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 Dott.ssa Giuseppina Crus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3/4/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0/3/2007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04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7-03-30T09:30:00Z</dcterms:modified>
  <cp:revision>3</cp:revision>
  <dc:subject/>
  <dc:title>           PROPOSTA DI DELIBERAZIONE DELLA GIUNTA COMUNALE</dc:title>
</cp:coreProperties>
</file>