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7  del  28.3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Convenzioni per la manutenzione delle aree a verde del Comune di Barberino Val d’Elsa anno 2007 – atto di indirizzo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OTTO del mese di MARZO alle ore 15.2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5" w:leader="none"/>
        </w:tabs>
        <w:spacing w:lineRule="exact" w:line="4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el Consiglio Comunale n.33 del 31/3/2005 è stato approvato il regolamento disciplinante la costituzione dei Consigli di Frazione nel Comune di Barberino Val d’Els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enuto conto che ad oggi si sono costituiti n.3 Consigli di Frazione: Marcialla, Vico d’Elsa, Tignano;</w:t>
      </w:r>
    </w:p>
    <w:p>
      <w:pPr>
        <w:pStyle w:val="Normal"/>
        <w:widowControl w:val="false"/>
        <w:tabs>
          <w:tab w:val="clear" w:pos="720"/>
          <w:tab w:val="left" w:pos="21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to atto che le associazioni denominate “consigli di frazione” hanno quale finalità statutaria, tra le altre, “….omissis….la salvaguardia, la valorizzazione e il recupero del patrimonio artistico, architettonici, culturale, paesaggistico ed ambientale”;</w:t>
      </w:r>
    </w:p>
    <w:p>
      <w:pPr>
        <w:pStyle w:val="Normal"/>
        <w:widowControl w:val="false"/>
        <w:tabs>
          <w:tab w:val="clear" w:pos="720"/>
          <w:tab w:val="left" w:pos="215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  <w:tab/>
        <w:t>Ritenuto opportuno, in considerazione dell’approssimarsi del periodo estivo, sperimentare la possibilità di affidare ai consigli di frazione di Vico d’Elsa e di Tignano, il servizio di manutenzione ordinaria delle aree a verde pubblico delle frazioni stesse fino al 31/12/2007;</w:t>
      </w:r>
    </w:p>
    <w:p>
      <w:pPr>
        <w:pStyle w:val="Normal"/>
        <w:widowControl w:val="false"/>
        <w:tabs>
          <w:tab w:val="clear" w:pos="720"/>
          <w:tab w:val="left" w:pos="215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  <w:tab/>
        <w:t>Ritenuto quindi di conferire mandato al responsabile dei servizi tecnici associati per la predisposizione di idonee convenzioni;</w:t>
      </w:r>
    </w:p>
    <w:p>
      <w:pPr>
        <w:pStyle w:val="Normal"/>
        <w:widowControl w:val="false"/>
        <w:tabs>
          <w:tab w:val="clear" w:pos="720"/>
          <w:tab w:val="left" w:pos="21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n votazione unanime favorevole resa nelle forme di legge;</w:t>
      </w:r>
    </w:p>
    <w:p>
      <w:pPr>
        <w:pStyle w:val="Normal"/>
        <w:widowControl w:val="false"/>
        <w:tabs>
          <w:tab w:val="clear" w:pos="720"/>
          <w:tab w:val="left" w:pos="215" w:leader="none"/>
        </w:tabs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left" w:pos="215" w:leader="none"/>
        </w:tabs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le premesse suesposte quale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indirizzo al responsabile dei servizi tecnici associati di predisporre le convenzioni con i consigli di frazione di Vico d’Elsa e di Tignano per l’affidamento del servizio di manutenzione ordinaria delle aree a verde fino al 31 dicembre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7/4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4/2007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04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4-16T12:26:00Z</dcterms:modified>
  <cp:revision>4</cp:revision>
  <dc:subject/>
  <dc:title>           PROPOSTA DI DELIBERAZIONE DELLA GIUNTA COMUNALE</dc:title>
</cp:coreProperties>
</file>