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96  del  04.07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Tahoma" w:ascii="Tahoma" w:hAnsi="Tahoma"/>
          <w:b/>
        </w:rPr>
        <w:t>OGGETTO: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Progetto definitivo/esecutivo per la realizzazione di un nuovo parcheggio pubblico in località Tignano - approvazione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QUATTRO  del mese di LUGL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Segretario Generale Dott.ss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Cruso Giuseppin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n delibera della Giunta Comunale n°125 del 10/10/2006, esecutiva è stato adottato il Programma Triennale dei Lavori Pubblici 2007/2009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e della Giunta Comunale nr. 145 del 28/11/2006 e nr. 24 del 20/02/2007 venivano introdotte modifiche ed integrazioni al procedente provvedimen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 del Consiglio Comunale n° 17 del 28/03/2007 , esecutiva è stato approvato il Programma Triennale dei lavori Pubblici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 delibera del Consiglio Comunale n° 37 del 26/06/2007, esecutiva, è stato modificato il programma Triennale 2007/2009 e l’elenco annuale 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Dato Atto che l’intervento in oggetto non è inserito nell’elenco annuale delle opere in programma per l’anno 2007;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i gli art. 127/128 del D.lgs.  163/2006 dal quale si evince che le disposizioni normative in tema di programmazione delle opere pubbliche si applicano ai lavori pubblici di importo superiore a € 1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progetto esecutivo redatto dal geom. Stefano Conforti  dell'Ufficio Tecnico Comunale, dal quale si rileva una spesa complessiva pari a Euro 110.000,00 di cui Euro 86.380,00 per lavori a base d’asta ed Euro 23.620,00 per oneri sicurezza, IVA, esproprio, spese tecniche e somme a disposi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assumere idonei provvedimenti finalizzati all’approvazione del progetto preliminare /definitivo/esecutivo in oggetto e conseguente realizzazione dell’ope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iano di Sicurezza e Coordinamento redatto dal geom. Stefano Conforti dell’ Ufficio Tecnico comunal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ocumentazione progettuale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, 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quadro economico dal quale si evince che l’intervento comporta una spesa complessiva di                               € 110.000,00 così ripartit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  86.3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88.3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8.63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sicurezza 10%</w:t>
        <w:tab/>
        <w:tab/>
        <w:tab/>
        <w:tab/>
        <w:tab/>
        <w:tab/>
        <w:t>€ 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1.767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>€      3.867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ennità di esproprio</w:t>
        <w:tab/>
        <w:tab/>
        <w:tab/>
        <w:tab/>
        <w:tab/>
        <w:t>€      7.147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21.620,0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€. 11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’area oggetto di intervento risulta di proprietà privata, come si evince dal Piano particellare di espropri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a la nota. prot. 9928 del 04/07/2007 con cui la proprietà ha sottoscritto a favore dell’A.C. l’atto di cessione bonaria della porzione di terreno censita al Foglio di mappa 20, particella nr. 158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Legislativo 12 Aprile 2006 nr. 163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il D.P.R. n° 327 del 08.06.2001 e la L.R. n° 30 del 18.02.2005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 25 e ss. e 35 e ss. del D.P.R. n° 554/99 e s.m.i.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 pareri favorevoli espressi ai sensi dell'art. 49, comma 1°, del D.Lgs. 18.08.2000 n° 267 dal Responsabile dell’Area Tecnica e dal Responsabile dell’Area Economico/ Finanziaria, per quanto concerne la regolarità tecnica e contabile;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preliminare/definitivo/esecutivo redatto dal geom. Stefano Conforti dell’ UTC relativo all’opera in oggetto, per l’importo complessivo di Euro 110.000,00 così determin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right" w:pos="8165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vori a base d'appalto</w:t>
        <w:tab/>
        <w:tab/>
        <w:tab/>
        <w:tab/>
        <w:tab/>
        <w:t>€.   86.3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neri per la sicurezza </w:t>
        <w:tab/>
        <w:tab/>
        <w:tab/>
        <w:tab/>
        <w:tab/>
        <w:tab/>
      </w:r>
      <w:r>
        <w:rPr>
          <w:rFonts w:cs="Tahoma" w:ascii="Tahoma" w:hAnsi="Tahoma"/>
          <w:u w:val="single"/>
        </w:rPr>
        <w:t>€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€.   88.38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10%</w:t>
        <w:tab/>
        <w:tab/>
        <w:tab/>
        <w:tab/>
        <w:tab/>
        <w:tab/>
        <w:tab/>
        <w:t>€      8.63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va sicurezza 10%</w:t>
        <w:tab/>
        <w:tab/>
        <w:tab/>
        <w:tab/>
        <w:tab/>
        <w:tab/>
        <w:t>€         2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pese tecniche</w:t>
        <w:tab/>
        <w:tab/>
        <w:tab/>
        <w:tab/>
        <w:tab/>
        <w:tab/>
        <w:t>€      1.767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mprevisti ed arrotondamenti</w:t>
        <w:tab/>
        <w:tab/>
        <w:tab/>
        <w:tab/>
        <w:tab/>
        <w:t>€      3.867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dennità di esproprio</w:t>
        <w:tab/>
        <w:tab/>
        <w:tab/>
        <w:tab/>
        <w:tab/>
        <w:t>€      7.147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Sommano</w:t>
        <w:tab/>
        <w:tab/>
        <w:tab/>
        <w:t xml:space="preserve">€.   21.620,00 </w:t>
        <w:tab/>
        <w:tab/>
        <w:tab/>
        <w:tab/>
        <w:tab/>
        <w:tab/>
      </w:r>
      <w:r>
        <w:rPr>
          <w:rFonts w:cs="Tahoma" w:ascii="Tahoma" w:hAnsi="Tahoma"/>
          <w:highlight w:val="yellow"/>
        </w:rPr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       </w:t>
      </w:r>
      <w:r>
        <w:rPr>
          <w:rFonts w:cs="Tahoma" w:ascii="Tahoma" w:hAnsi="Tahoma"/>
          <w:b/>
        </w:rPr>
        <w:t xml:space="preserve">T O T A L E            </w:t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b/>
        </w:rPr>
        <w:t>€. 110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imputare la somma complessiva di Euro 110.000,00 come seg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a € 53.000,00 sul cap. 7546 ip 922/2006  “Realizz. Parcheggio Tignano/Uliveto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quanto a € 57.000,00 sul cap. 7546 del bilancio di previsione 2007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ndere atto che il progetto esecutivo è composto dai seguenti elaborati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, Estratto di PRGC, Estratto di mappa catasta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particellare di espropr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a Lavo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esta Offer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i appal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no di Sicurezza e Coordinamen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 atto altresì che il geom. Stefano Conforti ha redatto il Piano di Sicurezza e Coordinamento ai sensi del D.Lgs 494/96 e successive modifiche ed integrazioni che si allega al presente provvedimento quale parte integrante e sostanziale del progetto esecutiv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 proprietari del terreno hanno acconsentito alla cessione bonaria del terreno alla condizioni tecniche ed economiche indicate con nota prot. n. 9928 del 04/07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e Coordinatore della Sicurezza sia nella fase progettuale che esecutiva il geom. Stefano Conforti, in riferimento a quanto disposto dal D.Lgs 494/96 e successive modifiche ed integra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per l’assunzione dei successivi provvedimenti finalizzati all’acquisizione definitiva dell’area ed espletamento della gara di appalto lavo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Agresti Loris, in qualità di Responsabile dell’ 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, vista l’urgenza di attivare le procedure relative alla gara di appal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Progetto definitivo/esecutivo per la realizzazione di un nuovo parcheggio pubblico in località Tignano – approvazione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4.7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4.7.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</w:t>
      </w:r>
      <w:r>
        <w:rPr>
          <w:rFonts w:cs="Tahoma" w:ascii="Tahoma" w:hAnsi="Tahoma"/>
          <w:lang w:val="en-GB"/>
        </w:rPr>
        <w:t>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4.7.2007</w:t>
        <w:tab/>
        <w:tab/>
        <w:tab/>
        <w:tab/>
        <w:t xml:space="preserve">                                                   IL RESPONSABILE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Area Economico Finanzia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GENERALE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   Maurizio Semplici  </w:t>
        <w:tab/>
        <w:tab/>
        <w:tab/>
        <w:t xml:space="preserve">                     f.to      Dott. 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4/9/2007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04.07.2007</w:t>
        <w:tab/>
        <w:tab/>
        <w:tab/>
        <w:tab/>
        <w:tab/>
        <w:tab/>
        <w:tab/>
        <w:t xml:space="preserve">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 Dott. 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37:00Z</dcterms:created>
  <dc:creator>COMUNE BARBERINO V.E.</dc:creator>
  <dc:description/>
  <cp:keywords/>
  <dc:language>en-US</dc:language>
  <cp:lastModifiedBy>Cosci Catiuscia</cp:lastModifiedBy>
  <cp:lastPrinted>2007-08-03T11:07:00Z</cp:lastPrinted>
  <dcterms:modified xsi:type="dcterms:W3CDTF">2007-09-04T11:06:00Z</dcterms:modified>
  <cp:revision>5</cp:revision>
  <dc:subject/>
  <dc:title>           PROPOSTA DI DELIBERAZIONE DELLA GIUNTA COMUNALE</dc:title>
</cp:coreProperties>
</file>