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62  del  19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iano di miglioramento agricolo ambientale di: Bartalesi Giuliana, Secci Leonardo, Salvadori Donatella, Stefania e Renata. P.E. 3947/06. Approvazione piano e atto d’obblig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NNOVE del mese di DICEMBRE 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widowControl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egu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I </w:t>
      </w:r>
      <w:r>
        <w:rPr>
          <w:rFonts w:cs="Tahoma" w:ascii="Tahoma" w:hAnsi="Tahoma"/>
          <w:b/>
          <w:bCs/>
        </w:rPr>
        <w:t xml:space="preserve">Sig.ri </w:t>
      </w:r>
      <w:r>
        <w:rPr>
          <w:rFonts w:cs="Tahoma" w:ascii="Tahoma" w:hAnsi="Tahoma"/>
          <w:b/>
          <w:sz w:val="22"/>
        </w:rPr>
        <w:t>BARTALESI GIULIANA, SECCI LEONARDO, SALVADORI DONATELLA, STEFANIA E RENATA</w:t>
      </w:r>
      <w:r>
        <w:rPr>
          <w:rFonts w:cs="Tahoma" w:ascii="Tahoma" w:hAnsi="Tahoma"/>
        </w:rPr>
        <w:t xml:space="preserve"> nella loro qualità di comproprietari e conduttori dell’azienda agricola denominata "PODERE LE PIAGGE" posta in loc. Monsanto, nel comune di Barberino Val d’Elsa, hanno presentato presso il Comune di Barberino Val d’Elsa, in data 04/07/2006, un Piano di Miglioramento Agricolo Ambientale ai sensi dell’art. 4 della L.R. 64/95 e successive modifiche e integrazioni, registrato come P.E. al n° 3947/06, avente per oggetto la divisione dell’azienda in due porzioni e la costruzione di nuovi annessi agricoli e deruralizzazione di porzione di fabbr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tto piano ha ottenuto parere favorevole dall’Amministrazione Provinciale di Firenze in data 28/09/2007 prot. 268136 e che tale parere riguard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uralizzazione di una unità abitativa rurale per un coerede di mq. 60,99 e mc. 240,91 fg. 63 part. 62, meglio descritto alle tavole grafiche al F.R. n. 2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struzione di annessi agricoli per rimessa attrezzi e deposito prodotti per mq. 108 e mc. 472,50 F.R. n. 5 e mq. 41,30 e mc. 156,94 F.R. n. 6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struzione di annesso agricolo di mq. 12 e mc. 33 dietro trasposizione di pari volume dal fabbricato rurale fg. 63 p.lla 62 di cui alle tavole grafiche al n. 2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trutturazione con aumento di volume per complessivi mc. 86,5 in parte interrato del F.R. di cui al n. 1 delle tavole grafiche, fg. 63 p.lla 62 senza aumento di superficie e cambio di sagoma dell’edifici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ovincia di Firenze ha condizionato tali interventi al mantenimento dei volumi rurali e dei terreni agricoli dopo gli interventi programmati, ancorchè suddivisi in quota parte porz. I e porz. II alla stipula dell’atto d’obbligo derivante dal P.M.A.A. in forma congiunta per una superficie aziendale complessiva di ha 12.64.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Il rilascio delle concessioni edilizie per l’esecuzione degli interventi programmati, è subordinato all’approvazione del succitato Piano di miglioramento agricolo ambientale e alla stipula dell’atto unilaterale d’obbligo per il mantenimento della destinazione agricola dei fabbricati che rimangono a servizio dell'azienda agraria per il ventenn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il parere provinciale  è comunque limitato alla sola valutazione degli aspetti urbanistici, agricoli, ambientali riportati nel Piano, mentre per quanto riguarda la localizzazione, tipologie edilizie, finiture e sistemazioni esterne saranno valutate in sede di esame nelle opportune commissioni edilizie comunali dei progetti esecutiv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.R. 10.04.1995  n° 64 così come integrata e modificata dalla L.R. 04.04.1997 n° 2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1/2005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o schema di atto d’obbligo predisposto dal concessionario e convalidato dall’ufficio urbanistica per una validità di anni 20 (ve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favorevoli unanimi resi nelle forme di legge;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 il Piano di miglioramento agricolo ambientale ai sensi dell’art. 4 della L.R. 64/95 e successive modifiche ed integrazioni, L.R 01/2005, presentato </w:t>
      </w:r>
      <w:r>
        <w:rPr>
          <w:rFonts w:cs="Tahoma" w:ascii="Tahoma" w:hAnsi="Tahoma"/>
          <w:b/>
          <w:bCs/>
        </w:rPr>
        <w:t xml:space="preserve">dall’azienda agricola </w:t>
      </w:r>
      <w:r>
        <w:rPr>
          <w:rFonts w:cs="Tahoma" w:ascii="Tahoma" w:hAnsi="Tahoma"/>
          <w:b/>
        </w:rPr>
        <w:t>PODERE LE PIAGGE</w:t>
      </w:r>
      <w:r>
        <w:rPr>
          <w:rFonts w:cs="Tahoma" w:ascii="Tahoma" w:hAnsi="Tahoma"/>
          <w:b/>
          <w:bCs/>
        </w:rPr>
        <w:t xml:space="preserve"> di </w:t>
      </w:r>
      <w:r>
        <w:rPr>
          <w:rFonts w:cs="Tahoma" w:ascii="Tahoma" w:hAnsi="Tahoma"/>
          <w:b/>
          <w:sz w:val="22"/>
        </w:rPr>
        <w:t>BARTALESI GIULIANA, SECCI LEONARDO, SALVADORI DONATELLA, STEFANIA E RENATA</w:t>
      </w:r>
      <w:r>
        <w:rPr>
          <w:rFonts w:cs="Tahoma" w:ascii="Tahoma" w:hAnsi="Tahoma"/>
        </w:rPr>
        <w:t xml:space="preserve"> posta in Barberino Val d’Elsa loc. Monsanto acquisito al numero di pratica edilizia  3947/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 l’allegato schema di atto d’obbligo da far sottoscrivere ai Sig.ri  </w:t>
      </w:r>
      <w:r>
        <w:rPr>
          <w:rFonts w:cs="Tahoma" w:ascii="Tahoma" w:hAnsi="Tahoma"/>
          <w:sz w:val="22"/>
        </w:rPr>
        <w:t>Bartalesi Giuliana, Secci Leonardo, Salvadori Donatella, Stefania e Renata</w:t>
      </w:r>
      <w:r>
        <w:rPr>
          <w:rFonts w:cs="Tahoma" w:ascii="Tahoma" w:hAnsi="Tahoma"/>
        </w:rPr>
        <w:t xml:space="preserve"> preliminarmente al rilascio dei permessi di costruire per la realizzazione degli interventi programm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durata dell'atto d'obbligo è stabilita in anni 20 (venti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per quanto riguarda la localizzazione, tipologie edilizie, finiture e sistemazioni esterne, per gli interventi programmati, saranno valutate in sede di esame, nelle opportune commissioni edilizie comunali, dei progetti esecutivi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</w:rPr>
        <w:t>Piano di miglioramento agricolo ambientale di: Bartalesi Giuliana, Secci Leonardo, Salvadori Donatella, Stefania e Renata. P.E. 3947/06. Approvazione piano e atto d’obbligo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9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6.12.2007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Il Responsabile Area Amministrativa                      </w:t>
        <w:tab/>
        <w:tab/>
        <w:tab/>
        <w:tab/>
        <w:tab/>
        <w:tab/>
        <w:tab/>
        <w:tab/>
        <w:t xml:space="preserve">         f.to  Dott. Sandro Bardot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0/12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5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2-20T14:22:00Z</dcterms:modified>
  <cp:revision>5</cp:revision>
  <dc:subject/>
  <dc:title>           PROPOSTA DI DELIBERAZIONE DELLA GIUNTA COMUNALE</dc:title>
</cp:coreProperties>
</file>