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8  del  28.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Contributo integrazione rette scuola dell’infanzia Mannucci – anno scolastico 2006 – 2007. Periodo settembre 2006 – marzo 2007 e saldo contributo anno scolastico 2006 - 2007.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OTTO del mese di MARZO alle ore 15.2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Vista e richiamata la deliberazione della Giunta Comunale n° 183  del  28 dicembre 2006  con la quale si approvava la bozza di convenzione fra  il Comune di Barberino Val d’Elsa e la Scuola dell’Infanzia Marchese Maurizio Mannucc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nella stessa Convenzione è prevista l’applicazione di tariffe agevolate nei confronti degli utenti più bisognosi (art. 3);</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ccertato che, con l’applicazione di tariffe mensili agevolate, la stessa Scuola dell’Infanzia ha visto ridursi le entrat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Dato atto che questa Amministrazione onde non precludere le agevolazioni agli utenti che frequentano detta Scuola dell’Infanzia, ha previsto nella stesura del bilancio anno 2007 un capitolo specifico per contribuire nei confronti della Scuola a copertura delle mancate entrate, che ammontano ad € 120,00 mensili per n° 2 bambini fruenti l’agevolazione;</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Ritenuto di anticipare parte del rimborso, quantificato per il periodo settembre 2006 – marzo 2007 il € 1.680,00, per compensare le spese sostenute dalla Stessa Scuola dell’Infanzia per l’erogazione del Servizio agli utenti;</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altresì di erogare il saldo del contributo comunale relativo all’anno scolastico 2006-2007, di cui parte è stata anticipata con deliberazione n° 14 del 30 gennaio 2007 per un importo di € 5.000,00;</w:t>
      </w:r>
    </w:p>
    <w:p>
      <w:pPr>
        <w:pStyle w:val="Normal"/>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t>Visto il parere favorevole di regolarità tecnica reso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azione unanime favorevole resa nelle forme di legge;</w:t>
      </w:r>
    </w:p>
    <w:p>
      <w:pPr>
        <w:pStyle w:val="Normal"/>
        <w:ind w:firstLine="360"/>
        <w:jc w:val="both"/>
        <w:rPr>
          <w:rFonts w:ascii="Tahoma" w:hAnsi="Tahoma" w:cs="Tahoma"/>
        </w:rPr>
      </w:pPr>
      <w:r>
        <w:rPr>
          <w:rFont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TextBodyIndent"/>
        <w:numPr>
          <w:ilvl w:val="0"/>
          <w:numId w:val="2"/>
        </w:numPr>
        <w:rPr>
          <w:rFonts w:ascii="Tahoma" w:hAnsi="Tahoma" w:cs="Tahoma"/>
          <w:sz w:val="20"/>
        </w:rPr>
      </w:pPr>
      <w:r>
        <w:rPr>
          <w:rFonts w:cs="Tahoma" w:ascii="Tahoma" w:hAnsi="Tahoma"/>
          <w:sz w:val="20"/>
        </w:rPr>
        <w:t>di stabilire il rimborso di € 1.680,00, a fronte delle mancate entrate relative all’applicazione di tariffe agevolate all’utenza, nei confronti della Scuola dell’Infanzia “Maurizio Mannucci”;</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rFonts w:ascii="Tahoma" w:hAnsi="Tahoma" w:cs="Tahoma"/>
          <w:sz w:val="20"/>
        </w:rPr>
      </w:pPr>
      <w:r>
        <w:rPr>
          <w:rFonts w:cs="Tahoma" w:ascii="Tahoma" w:hAnsi="Tahoma"/>
          <w:sz w:val="20"/>
        </w:rPr>
        <w:t>di erogare la somma di € 5.400,00 quale saldo del contributo per l’anno scolastico 2006-2007</w:t>
      </w:r>
    </w:p>
    <w:p>
      <w:pPr>
        <w:pStyle w:val="TextBodyIndent"/>
        <w:ind w:left="360" w:hanging="0"/>
        <w:rPr>
          <w:rFonts w:ascii="Tahoma" w:hAnsi="Tahoma" w:cs="Tahoma"/>
          <w:sz w:val="20"/>
        </w:rPr>
      </w:pPr>
      <w:r>
        <w:rPr>
          <w:rFonts w:cs="Tahoma" w:ascii="Tahoma" w:hAnsi="Tahoma"/>
          <w:sz w:val="20"/>
        </w:rPr>
      </w:r>
    </w:p>
    <w:p>
      <w:pPr>
        <w:pStyle w:val="TextBodyIndent"/>
        <w:numPr>
          <w:ilvl w:val="0"/>
          <w:numId w:val="2"/>
        </w:numPr>
        <w:rPr/>
      </w:pPr>
      <w:r>
        <w:rPr>
          <w:rFonts w:cs="Tahoma" w:ascii="Tahoma" w:hAnsi="Tahoma"/>
          <w:sz w:val="20"/>
        </w:rPr>
        <w:t>di incaricare il Responsabile dell’Ufficio Associato dei Servizi Educativi Associati di predisporre appropriati atti per l’erogazione dei suddetti contributi alla Scuola dell’Infanzia “Maurizio Mannucci”.</w:t>
      </w:r>
    </w:p>
    <w:p>
      <w:pPr>
        <w:pStyle w:val="TextBody"/>
        <w:spacing w:lineRule="auto" w:line="360"/>
        <w:rPr>
          <w:rFonts w:ascii="Tahoma" w:hAnsi="Tahoma" w:cs="Tahoma"/>
          <w:sz w:val="20"/>
          <w:szCs w:val="22"/>
        </w:rPr>
      </w:pPr>
      <w:r>
        <w:rPr>
          <w:rFonts w:cs="Tahoma" w:ascii="Tahoma" w:hAnsi="Tahoma"/>
          <w:sz w:val="20"/>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Normal"/>
        <w:ind w:left="1134" w:hanging="1134"/>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Contributo integrazione rette scuola dell’infanzia Mannucci – anno scolastico 2006 – 2007. Periodo settembre 2006 – marzo 2007 e saldo contributo anno scolastico 2006 - 2007”  </w:t>
      </w:r>
      <w:r>
        <w:rPr>
          <w:rFonts w:cs="Tahoma" w:ascii="Tahoma" w:hAnsi="Tahoma"/>
        </w:rPr>
        <w:t xml:space="preserve">per la Giunta Comunale del  </w:t>
      </w:r>
      <w:r>
        <w:rPr>
          <w:rFonts w:cs="Tahoma" w:ascii="Tahoma" w:hAnsi="Tahoma"/>
          <w:b/>
        </w:rPr>
        <w:t>28.3.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3.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Ufficio Associato Servizi Sociali</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______</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28:00Z</dcterms:created>
  <dc:creator>COMUNE BARBERINO V.E.</dc:creator>
  <dc:description/>
  <cp:keywords/>
  <dc:language>en-US</dc:language>
  <cp:lastModifiedBy>Cosci Catiuscia</cp:lastModifiedBy>
  <cp:lastPrinted>2005-10-27T12:09:00Z</cp:lastPrinted>
  <dcterms:modified xsi:type="dcterms:W3CDTF">2007-03-29T15:38:00Z</dcterms:modified>
  <cp:revision>3</cp:revision>
  <dc:subject/>
  <dc:title>           PROPOSTA DI DELIBERAZIONE DELLA GIUNTA COMUNALE</dc:title>
</cp:coreProperties>
</file>