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26  del  26.9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2"/>
          <w:szCs w:val="22"/>
        </w:rPr>
        <w:t>Adesione iniziativa “Puliamo il Mondo 2007”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VENTISEI  del mese di SETTEMBRE 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  <w:lang w:val="fr-FR"/>
        </w:rPr>
      </w:pPr>
      <w:r>
        <w:rPr>
          <w:rFonts w:cs="Tahoma" w:ascii="Tahoma" w:hAnsi="Tahoma"/>
          <w:b/>
          <w:sz w:val="20"/>
          <w:lang w:val="fr-FR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Testonormale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nota di Legambiente con la quale si invita il Comune a partecipare all’iniziativa Puliamo il Mondo nei giorni 28, 29, 30 settembre 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’iniziativa medesima, permette di sviluppare il senso civico, sensibilizzare la cittadinanza sulla corretta gestione dei rifiuti e comunicare la voglia e la necessità di riappropriarsi del proprio territorio prendendosene cu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426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Ritenuto quindi opportuno aderire alla campagna “Puliamo il Mondo 2007”, proposta da Legambiente;</w:t>
      </w:r>
    </w:p>
    <w:p>
      <w:pPr>
        <w:pStyle w:val="Normal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Arial"/>
        </w:rPr>
      </w:pPr>
      <w:r>
        <w:rPr>
          <w:rFonts w:cs="Tahoma" w:ascii="Tahoma" w:hAnsi="Tahoma"/>
        </w:rPr>
        <w:t xml:space="preserve">Visto che l’iniziativa, sarà condotta in collaborazione con il  Comune di Tavarnelle Val di Pesa e la Legambiente locale di Passignano, e sarà organizzata per il giorno </w:t>
      </w:r>
      <w:r>
        <w:rPr>
          <w:rFonts w:cs="Arial" w:ascii="Tahoma" w:hAnsi="Tahoma"/>
        </w:rPr>
        <w:t>sabato 29 settembre ore 14,30, con ritrovo c/o La Fonte zona Chiostrini;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426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48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del presente att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erire all’iniziativa in collaborazione con il Comune di Tavarnelle Val di Pesa e provvedere, mediante l’Ufficio Ambiente del Comune, alla diffusione della locandina dell’evento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widowControl w:val="false"/>
        <w:tabs>
          <w:tab w:val="clear" w:pos="720"/>
          <w:tab w:val="left" w:pos="142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widowControl w:val="false"/>
        <w:tabs>
          <w:tab w:val="clear" w:pos="720"/>
          <w:tab w:val="left" w:pos="142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Adesione iniziativa Puliamo il Mondo 2007”,</w:t>
      </w:r>
      <w:r>
        <w:rPr>
          <w:rFonts w:cs="Tahoma" w:ascii="Tahoma" w:hAnsi="Tahoma"/>
        </w:rPr>
        <w:t xml:space="preserve"> all’ 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26/09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di regolarità tecnica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6/09/2007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F.TO    Geom. Loris Agresti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5/10/2007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_______</w:t>
        <w:tab/>
        <w:tab/>
        <w:tab/>
        <w:tab/>
        <w:tab/>
        <w:tab/>
        <w:tab/>
        <w:t xml:space="preserve">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08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10-05T11:01:00Z</dcterms:modified>
  <cp:revision>5</cp:revision>
  <dc:subject/>
  <dc:title>           PROPOSTA DI DELIBERAZIONE DELLA GIUNTA COMUNALE</dc:title>
</cp:coreProperties>
</file>