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  del  16.1.2007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  <w:sz w:val="22"/>
          <w:szCs w:val="22"/>
        </w:rPr>
        <w:t>Costituzione del centro operativo comunale (C.O.C.) – Provvediment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SEDICI del mese di GENNAIO alle ore 16.15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Legge n. 225 del 24/02/1992 recante “Istituzione del servizio nazionale della protezione civile”, e in particolare l’art. 15, ove vengono riconosciute e definite le competenze degli Enti Locali, Comuni in particolare, nel campo della protezione civ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nella normativa viene affermata la necessità da parte del Comune di dotarsi di “strutture di protezione civile”, mentre nel secondo comma si invitano le Regioni a favorire, l’organizzazione di tali strutture comunali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VISTO</w:t>
      </w:r>
      <w:r>
        <w:rPr>
          <w:rFonts w:cs="Tahoma" w:ascii="Tahoma" w:hAnsi="Tahoma"/>
          <w:bCs/>
        </w:rPr>
        <w:t xml:space="preserve"> l’art. 108 del D.Lgs. n. 112 del 31/03/1998 che attribuisce ai Comuni le funzioni relative alla Protezione Civile;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VISTA</w:t>
      </w:r>
      <w:r>
        <w:rPr>
          <w:rFonts w:cs="Tahoma" w:ascii="Tahoma" w:hAnsi="Tahoma"/>
          <w:bCs/>
        </w:rPr>
        <w:t xml:space="preserve"> la deliberazione CC/05 nr. 99 del 28/09/2005 , esecutiva con la quale si approvava la convenzione con la Provincia di Firenze per l’istituzione di un centro di coordinamento provinciale in materia di protezione civile 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CONSIDERATO </w:t>
      </w:r>
      <w:r>
        <w:rPr>
          <w:rFonts w:cs="Tahoma" w:ascii="Tahoma" w:hAnsi="Tahoma"/>
        </w:rPr>
        <w:t xml:space="preserve">inoltre che i  Comuni di Tavarnelle Val di Pesa e Barberino Val d’Elsa hanno sottoscritto una convenzione per la gestione associata dei servizi tecnici unificando il coordinamento del personale operaio ;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necessità di costituire il Centro Operativo Comunale (C.O.C.) di Protezione Civile in forma associata con il Comune di Tavarnelle Val di Pesa al fine di assicurarne la direzione unitaria e il coordinamento delle attività nell’ambito del territorio dei due comu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isciplinare allegato al presente provvedimento quale documento integrante e sostanziale dal quale si evince il funzionamento e le modalità di gestione del serviz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spetto inerente l’organico individuato dalle due Amministrazioni Comunali in relazione alle responsabilità, funzioni e competenze in materia di Protezione Civile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opportuno individuare la sede unica del Centro Operativo Comunale in Barberino Val d’Elsa, presso il Comando dei Vigili Urbani del Comune di Tavarnelle Val di Pesa in Via delle Fonti n° 1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CONSIDERATO </w:t>
      </w:r>
      <w:r>
        <w:rPr>
          <w:rFonts w:cs="Tahoma" w:ascii="Tahoma" w:hAnsi="Tahoma"/>
        </w:rPr>
        <w:t>altresì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he le spese di gestione del C.O.C. verranno ripartire nella misura del 50% a carico del Comune di Barberino Val d’Elsa e del 50% a carico del Comune di Tavarnelle Val di Pesa, oltre alla rendicontazione annuale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ITENUTO </w:t>
      </w:r>
      <w:r>
        <w:rPr>
          <w:rFonts w:cs="Tahoma" w:ascii="Tahoma" w:hAnsi="Tahoma"/>
        </w:rPr>
        <w:t>opportuno assumere i seguenti provvedimenti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ividuare il Responsabile Unico del C.O.C. nella persona del Geom. Loris Agresti, il quale coordinerà la struttura e gestirà il servizio nel rispetto del disciplinare allega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disciplinare medesimo quale documento integrante e sostanziale del presente at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altresì il prospetto che illustra l’organico individuato dalle due Amministrazioni Comunali in relazione alle responsabilità , funzioni e competenze in materia di Protezione Civi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 del D.lgs.267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stituire, per quanto sovra esposto, il Centro Operativo Comunale di Protezione Civile in gestione associata tra i Comuni di Barberino Val d’Elsa e Tavarnelle Val di Pe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</w:t>
      </w:r>
      <w:r>
        <w:rPr/>
        <w:t xml:space="preserve"> </w:t>
      </w:r>
      <w:r>
        <w:rPr>
          <w:rFonts w:cs="Tahoma" w:ascii="Tahoma" w:hAnsi="Tahoma"/>
        </w:rPr>
        <w:t>individuare il Responsabile Unico del C.O.C. nella persona del Geom. Loris Agresti il quale coordinerà la struttura e gestirà il servizio nel rispetto della convenzione allegat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disciplinare allegato quale documento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individuare la sede unica del Centro Operativo Comunale in Barberino Val d’Elsa, presso il Comando dei Vigili del Comune di Tavarnelle Val di Pesa in Via delle Fonti n° 16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altresì il prospetto che illustra l’organico individuato dalle due Amministrazioni Comunali in relazione alle responsabilità, funzioni e competenze in materia di Protezione Civ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e spese di gestione del C.O.C. dovranno essere ripartire nella misura del 50% tra i due Comu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, per gli opportuni adempimenti conseguenti , il presente provvedimento al Comune di Tavarnelle Val di Pes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Cs/>
          <w:sz w:val="22"/>
          <w:szCs w:val="22"/>
        </w:rPr>
        <w:t>Costituzione del centro operativo comunale (C.O.C.) – Provvedimenti</w:t>
      </w:r>
      <w:r>
        <w:rPr>
          <w:rFonts w:cs="Tahoma" w:ascii="Tahoma" w:hAnsi="Tahoma"/>
          <w:bCs/>
          <w:i/>
          <w:sz w:val="22"/>
          <w:szCs w:val="22"/>
        </w:rPr>
        <w:t xml:space="preserve">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6/1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6.1.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31/1/2007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6/1/2007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Wingdings" w:hAnsi="Wingdings" w:cs="Wingdings"/>
      <w:sz w:val="32"/>
    </w:rPr>
  </w:style>
  <w:style w:type="character" w:styleId="WW8Num34z2">
    <w:name w:val="WW8Num34z2"/>
    <w:qFormat/>
    <w:rPr>
      <w:rFonts w:ascii="Tahoma" w:hAnsi="Tahoma" w:cs="Tahoma"/>
      <w:b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cs="Tahoma"/>
      <w:b/>
      <w:sz w:val="20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44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1-31T13:50:00Z</dcterms:modified>
  <cp:revision>3</cp:revision>
  <dc:subject/>
  <dc:title>           PROPOSTA DI DELIBERAZIONE DELLA GIUNTA COMUNALE</dc:title>
</cp:coreProperties>
</file>