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70  del  30.5.2007 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  <w:sz w:val="22"/>
          <w:szCs w:val="22"/>
        </w:rPr>
        <w:t>: Relazione al conto consuntivo 2006 – approvazione.</w:t>
      </w:r>
    </w:p>
    <w:p>
      <w:pPr>
        <w:pStyle w:val="Testonormal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TRENTA del mese di MAGGIO alle ore 15.45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balizza il Segretario Generale  Dott.ssa Giuseppina Crus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 che:</w:t>
      </w:r>
    </w:p>
    <w:p>
      <w:pPr>
        <w:pStyle w:val="Normal"/>
        <w:ind w:firstLine="72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20"/>
          <w:tab w:val="left" w:pos="9639" w:leader="none"/>
        </w:tabs>
        <w:ind w:right="-21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i sensi dell'art. 227 del D.lgs. 18.8.2000, n. 267, la dimostrazione dei risultati di gestione avviene mediante l'elaborazione del rendiconto, il quale:</w:t>
      </w:r>
    </w:p>
    <w:p>
      <w:pPr>
        <w:pStyle w:val="Normal"/>
        <w:tabs>
          <w:tab w:val="clear" w:pos="720"/>
          <w:tab w:val="left" w:pos="9639" w:leader="none"/>
        </w:tabs>
        <w:ind w:right="-21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comprende il conto del bilancio, il conto del patrimonio, il conto economico ed il prospetto di  conciliazio-ne;</w:t>
        <w:br/>
        <w:t>b) è deliberato dall'organo consiliare entro il 30 giugno dell'anno successivo;</w:t>
      </w:r>
    </w:p>
    <w:p>
      <w:pPr>
        <w:pStyle w:val="Normal"/>
        <w:tabs>
          <w:tab w:val="clear" w:pos="720"/>
          <w:tab w:val="left" w:pos="9639" w:leader="none"/>
        </w:tabs>
        <w:ind w:right="-21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combinato disposto dell'art. 227, commi 2 e 5 dello stesso decreto, con il successivo art. 231, prescrive che al conto consuntivo è allegata una relazione illustrativa della Giunta, che esprime le valutazioni di efficacia dell'azione condotta sulla base dei risultati conseguiti in rapporto ai programmi ed ai costi sostenuti; la stessa evidenzia anche i criteri di valutazione del patrimonio e delle componenti economiche, ed inoltre analizza gli scostamenti principali intervenuti rispetto alle previsioni, motivando le cause che li hanno determinati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conto del Tesoriere anno 2006, concordante nei risultati esposti con i dati in possesso dell' ufficio  ragioneria del Comun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gli elaborati contabili relativi al rendiconto della gestione 2006, predisposti dal servizio ragioneria, con la collaborazione dei responsabili dei settori funzionali dell'Ente;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RICHIAMATO il vigente regolamento comunale di contabilità;</w:t>
        <w:br/>
        <w:t>RITENUTO di dover provvedere in merito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dell'allegato parere, che costituisce parte integrante della presente deliberazione, richiesto ai sensi dell'art.49 del Tuel, e dal quale si evince che nulla osta in ordine alla regolarità tecnica;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bCs/>
        </w:rPr>
      </w:pPr>
      <w:r>
        <w:rPr>
          <w:rFonts w:cs="Tahoma"/>
          <w:bCs/>
        </w:rPr>
        <w:t>D E L I B E R A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a relazione illustrativa per la gestione 2006, nell’ elaborato allegato al presente atto, di cui forma parte integrante e sostanziale, presentante le seguenti principali risultanz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2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7"/>
        <w:gridCol w:w="1669"/>
        <w:gridCol w:w="1696"/>
        <w:gridCol w:w="2076"/>
      </w:tblGrid>
      <w:tr>
        <w:trPr>
          <w:trHeight w:val="264" w:hRule="atLeast"/>
        </w:trPr>
        <w:tc>
          <w:tcPr>
            <w:tcW w:w="34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do di cassa al 1/1/200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2.565.336,13 </w:t>
            </w:r>
          </w:p>
        </w:tc>
      </w:tr>
      <w:tr>
        <w:trPr>
          <w:trHeight w:val="264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SIDUI 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OMPETENZA 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cossioni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1.494.661,48 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5.159.678,68 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6.654.340,16 </w:t>
            </w:r>
          </w:p>
        </w:tc>
      </w:tr>
      <w:tr>
        <w:trPr>
          <w:trHeight w:val="264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amenti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2.483.849,05 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4.646.950,50 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7.130.799,55 </w:t>
            </w:r>
          </w:p>
        </w:tc>
      </w:tr>
      <w:tr>
        <w:trPr>
          <w:trHeight w:val="264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34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do di Cassa al 31/12/200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2.088.876,74 </w:t>
            </w:r>
          </w:p>
        </w:tc>
      </w:tr>
      <w:tr>
        <w:trPr>
          <w:trHeight w:val="264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UI ATTIVI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1.151.372,15 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3.238.467,97 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4.389.840,12 </w:t>
            </w:r>
          </w:p>
        </w:tc>
      </w:tr>
      <w:tr>
        <w:trPr>
          <w:trHeight w:val="264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UI PASSIVI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2.690.019,68 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3.655.035,91 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6.345.055,59 </w:t>
            </w:r>
          </w:p>
        </w:tc>
      </w:tr>
      <w:tr>
        <w:trPr>
          <w:trHeight w:val="264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isultato 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 xml:space="preserve">133.661,27 </w:t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284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Tahoma" w:ascii="Tahoma" w:hAnsi="Tahoma"/>
        </w:rPr>
        <w:t>2) di dichiarare la presente, con votazione unanime separata, immediatamente eseguibile ai sensi dell’art.134, comma 4, del D.Lgs.267/2000.</w:t>
      </w:r>
      <w:r>
        <w:br w:type="page"/>
      </w:r>
    </w:p>
    <w:p>
      <w:pPr>
        <w:pStyle w:val="Testonormal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sz w:val="22"/>
          <w:szCs w:val="22"/>
        </w:rPr>
        <w:t>Relazione al conto consuntivo 2006 – approvazione</w:t>
      </w:r>
      <w:r>
        <w:rPr>
          <w:rFonts w:cs="Tahoma" w:ascii="Tahoma" w:hAnsi="Tahoma"/>
          <w:b/>
        </w:rPr>
        <w:t xml:space="preserve">”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0/5/2007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TECNICA E CONTABI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Niccolò Nucci, responsabile area economico finanziaria, esprime parere favorevole di regolarità tecnica e contabile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ì, 30.5.2007   </w:t>
        <w:tab/>
        <w:tab/>
        <w:tab/>
        <w:tab/>
        <w:t xml:space="preserve">                                                         Il Responsabi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ì,  19/6/2007 </w:t>
        <w:tab/>
        <w:tab/>
        <w:tab/>
        <w:tab/>
        <w:t xml:space="preserve">                                             IL 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F.TO    Dott.ssa Giuseppina Cruso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30/5/2007</w:t>
        <w:tab/>
        <w:tab/>
        <w:tab/>
        <w:t xml:space="preserve">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Georgia">
    <w:charset w:val="00"/>
    <w:family w:val="roman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Symbol" w:hAnsi="Symbol" w:cs="Symbol"/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1:01:00Z</dcterms:created>
  <dc:creator>COMUNE BARBERINO V.E.</dc:creator>
  <dc:description/>
  <cp:keywords/>
  <dc:language>en-US</dc:language>
  <cp:lastModifiedBy>Cosci Catiuscia</cp:lastModifiedBy>
  <cp:lastPrinted>2007-05-22T11:40:00Z</cp:lastPrinted>
  <dcterms:modified xsi:type="dcterms:W3CDTF">2007-06-19T11:31:00Z</dcterms:modified>
  <cp:revision>4</cp:revision>
  <dc:subject/>
  <dc:title>           PROPOSTA DI DELIBERAZIONE DELLA GIUNTA COMUNALE</dc:title>
</cp:coreProperties>
</file>