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5  del  30.1.2007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bCs/>
          <w:sz w:val="22"/>
          <w:szCs w:val="22"/>
        </w:rPr>
        <w:t>Manutenzione straordinaria delle strade, immobili e illuminazione di proprietà comunale per l’anno 2007 - Provvedimenti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TTE  e questo giorno TRENTA del mese di GENNAIO alle ore 16.3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Segretario Generale  Dott.ssa Giuseppina Cruso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Testonormal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che con deliberazione di Consiglio Comunale n. 64 del 9/6/2005, esecutiva ai sensi di legge, l’Amministrazione Comunale ha approvato la convenzione tra i Comuni di Tavarnelle Val di Pesa e Barberino Val d’Elsa per la gestione associata dei servizi tecnici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o atto che negli scorsi anni le manutenzioni straordinarie, seppure trattandosi di interventi da realizzare in economia con il personale dipendente , venivano generalmente affidate a ditte esterne, a causa della ridotta dotazione di organico 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levato che tale condizione comportava un aggravio di lavoro per il personale tecnico amministrativo in relazione all’ attivazione delle necessarie procedure di gar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ccertato che i servizi tecnici , così come stabilito in accordo tra gli Enti , non prevedono la realizzazione di interventi di manutenzione straordinaria allo scopo di limitare l’impiego delle risorse umane disponibili ad una migliore efficienza della manutenzione ordinaria del patrimonio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e le delibere GC/06 nr. 37 del 15/03/2006 e GC/06 nr. 82 del 07/06/2006, esecutive con cui venivano assunti provvedimenti inerenti la manutenzione straordinaria delle strade e degli immobili comunali per l’anno 2006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quindi di effettuare anche per l’anno 2007 la manutenzione straordinaria attraverso una programmazione definita degli interventi, attivando a tal fine le procedure del cottimo fiduciario, per conferire altresì maggiore efficienza anche al servizio di manutenzione straordinari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relazione del Responsabile dell’Area Tecnica allegata al presente provvedimento quale documento integrante e sostanziale,  dalla quale si evince anche per l’anno 2007 l’esigenza di affidare la manutenzione straordinaria delle strade , immobili ed illuminazione pubblica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’art. 125 del d.Lgs 163/2006 inerente l’affidamento dei lavori con il metodo del cottimo fiduciar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a la deliberazione G.C. n. 175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</w:rPr>
        <w:t>del 28/12/2006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</w:rPr>
        <w:t>con cui è stato approvato il PEG provvisorio 2007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i pareri favorevoli di regolarità tecnica e contabile resi ai sensi dell’art.49 del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favorevole resa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ndere atto, per le motivazioni suesposte, che occorre effettuare per l’anno 2007 opere di manutenzione straordinaria dei seguenti servizi: strade comunali, manutenzione immobili e pubblica illuminazione, da affidare in appalto con il metodo del cottimo fiduciario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a relazione del Responsabile dell’Area Tecnica che si allega alla presente provvedimento quale parte integrante e sostanzi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affidare le risorse economiche e finanziarie al Responsabile dell’Area Tecnica, determinate nell’importo complessivo di € 170.000,00 sull’intervento 2.01.08.01, così suddivis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€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70.000,00 per la manutenzione straordinaria delle strade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</w:rPr>
        <w:t>€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50.000,00 per la manutenzione straordinaria degli immobili comunali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</w:rPr>
        <w:t>€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50.000,00 per la manutenzione straordinaria dell’illuminazione pubbl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emandare al Responsabile dell’Area Tecnica tutti gli atti conseguenti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</w:rPr>
        <w:t>di dichiarare il presente atto, con separata ed unanime votazione, immediatamente eseguibile ai sensi dell’art.134, comma 4, del D.Lgs.267/2000, in quanto si rende necessario provvedere quanto prima alla manutenzione straordinaria delle strade individuate nella relazione 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Manutenzione straordinaria delle strade, immobili e illuminazione di proprietà comunale per l’anno 2007 - Provvedimenti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0.1.2007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0.1.2007</w:t>
        <w:tab/>
        <w:tab/>
        <w:tab/>
        <w:tab/>
        <w:tab/>
        <w:t xml:space="preserve">                    </w:t>
        <w:tab/>
        <w:t xml:space="preserve">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Area Tecnic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0.1.2007</w:t>
        <w:tab/>
        <w:tab/>
        <w:tab/>
        <w:tab/>
        <w:tab/>
        <w:t xml:space="preserve">                    </w:t>
        <w:tab/>
        <w:t xml:space="preserve">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 Dott. Niccolò Nucc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8/2/2007</w:t>
        <w:tab/>
        <w:tab/>
        <w:tab/>
        <w:tab/>
        <w:tab/>
        <w:t xml:space="preserve">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30/1/2007</w:t>
        <w:tab/>
        <w:tab/>
        <w:tab/>
        <w:tab/>
        <w:t xml:space="preserve">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Wingdings" w:hAnsi="Wingdings" w:cs="Wingdings"/>
      <w:sz w:val="32"/>
    </w:rPr>
  </w:style>
  <w:style w:type="character" w:styleId="WW8Num35z2">
    <w:name w:val="WW8Num35z2"/>
    <w:qFormat/>
    <w:rPr>
      <w:rFonts w:ascii="Tahoma" w:hAnsi="Tahoma" w:cs="Tahoma"/>
      <w:b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2">
    <w:name w:val="WW8Num42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rFonts w:ascii="Tahoma" w:hAnsi="Tahoma" w:cs="Tahoma"/>
      <w:b/>
      <w:sz w:val="2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2:24:00Z</dcterms:created>
  <dc:creator>COMUNE BARBERINO V.E.</dc:creator>
  <dc:description/>
  <cp:keywords/>
  <dc:language>en-US</dc:language>
  <cp:lastModifiedBy>Cosci Catiuscia</cp:lastModifiedBy>
  <cp:lastPrinted>2007-01-08T09:28:00Z</cp:lastPrinted>
  <dcterms:modified xsi:type="dcterms:W3CDTF">2007-02-08T12:42:00Z</dcterms:modified>
  <cp:revision>3</cp:revision>
  <dc:subject/>
  <dc:title>           PROPOSTA DI DELIBERAZIONE DELLA GIUNTA COMUNALE</dc:title>
</cp:coreProperties>
</file>