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41  del  3.4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Tariffe per la celebrazione dei matrimoni civili. Approvazione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TRE del mese di APRILE alle ore 15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a e richiamata la deliberazione del Consiglio Comunale n.27 del 28/3/2007, in corso di esecutività, con la quale si approvava il regolamento per la celebrazione dei matrimoni civil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, l’art.4 del regolamento ed in particolare il comma 1, il quale rinvia alla Giunta Comunale per la definizione delle tariffe in oggetto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ai sensi del successivo comma 3 l’importo della tariffa sarà diversificato a seconda che il matrimonio venga celebrato nei locali adibiti a sala consiliare siti in via Cassia, 49, o in altri luoghi appositamente individuati e in riferimento alla residenza o meno nel comune di Barberino Val d’Elsa di almeno uno degli spos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rovvedere in merito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n.396 del 3.11.2000 relatio al regolamento per la revisione e semplificazione dello stato civil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noltre gli articoli 106 e seguenti del codice civile che disciplinano la celebrazione dei matrimon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e parte integrante e sostanziale del presente atto;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2.   Di stabilire le tariffe in oggetto, come segue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DESTINATARI                                                 importo per                       importo per      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</w:t>
      </w:r>
      <w:r>
        <w:rPr>
          <w:rFonts w:cs="Tahoma" w:ascii="Tahoma" w:hAnsi="Tahoma"/>
          <w:b/>
        </w:rPr>
        <w:t>celebrazioni nel            celebrazioni in altri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</w:t>
      </w:r>
      <w:r>
        <w:rPr>
          <w:rFonts w:cs="Tahoma" w:ascii="Tahoma" w:hAnsi="Tahoma"/>
          <w:b/>
        </w:rPr>
        <w:t>Palazzo comunale            luoghi individuati</w:t>
      </w:r>
    </w:p>
    <w:p>
      <w:pPr>
        <w:pStyle w:val="Normal"/>
        <w:ind w:firstLine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identi nel comune di Barberino V.E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almeno uno degli sposi)                                      Gratuito                          €  100,00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residenti nel comune di Barberino V.E.         €   200,00                          €  200,00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Con votazione unanime separata, di dichiarare la presente immediatamente eseguibile, ai sensi dell’art.134, comma 4, del D.Lgs.267/2000, al fine di procedere all’applicazione delle tariffe stabilite.</w:t>
      </w:r>
      <w:r>
        <w:br w:type="page"/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Tariffe per la celebrazione dei matrimoni civili. Approvazione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</w:rPr>
        <w:t>3.4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.4.2007</w:t>
        <w:tab/>
        <w:tab/>
        <w:tab/>
        <w:tab/>
        <w:tab/>
        <w:t xml:space="preserve">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Area Amministrativ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3/4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4/2007</w:t>
        <w:tab/>
        <w:tab/>
        <w:tab/>
        <w:tab/>
        <w:t xml:space="preserve">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47:00Z</dcterms:created>
  <dc:creator>COMUNE BARBERINO V.E.</dc:creator>
  <dc:description/>
  <cp:keywords/>
  <dc:language>en-US</dc:language>
  <cp:lastModifiedBy>Cosci Catiuscia</cp:lastModifiedBy>
  <cp:lastPrinted>2007-04-13T12:47:00Z</cp:lastPrinted>
  <dcterms:modified xsi:type="dcterms:W3CDTF">2007-04-13T11:00:00Z</dcterms:modified>
  <cp:revision>13</cp:revision>
  <dc:subject/>
  <dc:title>           PROPOSTA DI DELIBERAZIONE DELLA GIUNTA COMUNALE</dc:title>
</cp:coreProperties>
</file>