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6  del  13.6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Sistemazione area esterna pertinenziale alla scuola materna del Capoluogo. Approvazione progetto preliminare.</w:t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TREDICI del mese di GIUGNO alle ore 15.45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Vice Segretario  Dott. Sandro Bardott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e seguenti Deliberazion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.C. n. 125 del 10/10/2006 , G.C. nr.145 del 28/11/2006 , G.C. nr. 24 del 20/02/2007 , con cui è stato adottato ai sensi dell’art. 128 del D.Lgs 163/2006  il programma triennale delle opere pubbliche  per il periodo 2007 - 2009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.C. nr. 17 del 28/03/2007 , esecutiva , con cui è stato approvato il programma triennale delle Opere Pubbliche per il triennio 2007/2009 ed elenco annuale 2007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il progetto esecutivo inerente la nuova scuola materna del Capoluogo , approvato con Atto GC/07 nr. 68 del 23/05/2007 , non prevede la realizzazione di alcune opere quali il completamento del piano interrato oltre alla sistemazione dell’area esterna di pertinenza del’edificio 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Considerato pertanto </w:t>
      </w:r>
      <w:r>
        <w:rPr>
          <w:rFonts w:cs="Tahoma" w:ascii="Tahoma" w:hAnsi="Tahoma"/>
        </w:rPr>
        <w:t xml:space="preserve">opportuno autorizzare l’elaborazione della documentazione progettuale in oggetto allo scopo di consentire il completamento dell’opera e garantire l’agibilità della struttura pubblica nei termini di tempo stabiliti nel programma delle OO.PP.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preliminare in oggetto redatto dal P.E. Nino Renato Beninati dell’ UTC del Comune di Tavarnelle V.P. dal quale  si rileva una spesa complessiva presunta pari a Euro 800.000,00 di cui Euro 4000.000,00 per le sistemazioni esterne , Euro 300.000,00 per completamento piano interrato ed Euro 100.000,00 per arredi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 – Sistemazioni estern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Pianta Piano Interra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Sezioni Trasversal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Arred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</w:r>
    </w:p>
    <w:tbl>
      <w:tblPr>
        <w:tblW w:w="722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7"/>
        <w:gridCol w:w="1720"/>
      </w:tblGrid>
      <w:tr>
        <w:trPr>
          <w:trHeight w:val="30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bookmarkStart w:id="0" w:name="RANGE!B1%3AC18"/>
            <w:r>
              <w:rPr>
                <w:rFonts w:cs="Tahoma" w:ascii="Tahoma" w:hAnsi="Tahoma"/>
                <w:b/>
                <w:bCs/>
              </w:rPr>
              <w:t>LOTTO A - SISTEMAZIONI ESTERNE</w:t>
            </w:r>
            <w:bookmarkEnd w:id="0"/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avi e riport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5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ri e opere di sostegn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e a verd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ianto irrigazion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ianto antincendio (cisterne, sollevamento etc.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5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luminazione estern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avimentazioni esterne e muretti di conteniment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chi per bambin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0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ORTO TOTALE  DEI LAVOR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78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eri della sicurezz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.56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83.56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MME A DISPOSIZIONE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VA 10%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8.356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TECNICH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quisizione are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Imprevisti e arrotondament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8.084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€</w:t>
            </w: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400.000,00</w:t>
            </w:r>
          </w:p>
        </w:tc>
      </w:tr>
      <w:tr>
        <w:trPr>
          <w:trHeight w:val="240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TTO B – COMPLETAMENTO PIANO INTERRAT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e edil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15.252,4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iss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5.468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arecchi sanitar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32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lizzazione dell’impianto elettric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7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Realizzazione degli impianti idrico igienico sanitario e di smaltiment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lizzazione dell’impianto di riscaldamento e di condizionament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0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lizzazione dell’impainto antincendi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censor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ORTO TOTALE  DEI LAVOR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2.040,4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Oneri della sicurezz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3.040,4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MME A DISPOSIZIONE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VA 10%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.304,04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TECNICH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.652,02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revisti e arrotondament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003,54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€</w:t>
            </w: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TTO C - ARRED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red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5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MME A DISPOSIZIONE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IVA 10%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5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revisti e arrotondament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5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€</w:t>
            </w: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100.000,00</w:t>
            </w:r>
          </w:p>
        </w:tc>
      </w:tr>
      <w:tr>
        <w:trPr>
          <w:trHeight w:val="255" w:hRule="atLeast"/>
        </w:trPr>
        <w:tc>
          <w:tcPr>
            <w:tcW w:w="550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E GENERALE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</w:t>
            </w:r>
            <w:r>
              <w:rPr>
                <w:rFonts w:cs="Tahoma" w:ascii="Tahoma" w:hAnsi="Tahoma"/>
                <w:b/>
                <w:bCs/>
              </w:rPr>
              <w:t>€</w:t>
            </w: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 xml:space="preserve">800.000,00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P.E. Nino Renato Beninati  , per una spesa complessiva presunta pari a Euro 800.000,00 di cui Euro 4000.000,00 per le sistemazioni esterne , Euro 300.000,00 per completamento piano interrato ed Euro 100.000,00 per arred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 – Sistemazioni esterne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Pianta Piano Interrato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Sezioni Trasversali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Arred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/>
        <w:t>:</w:t>
      </w:r>
    </w:p>
    <w:tbl>
      <w:tblPr>
        <w:tblW w:w="708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5"/>
        <w:gridCol w:w="1720"/>
      </w:tblGrid>
      <w:tr>
        <w:trPr>
          <w:trHeight w:val="300" w:hRule="atLeast"/>
        </w:trPr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ab/>
            </w:r>
            <w:r>
              <w:rPr>
                <w:rFonts w:cs="Tahoma" w:ascii="Tahoma" w:hAnsi="Tahoma"/>
                <w:b/>
                <w:bCs/>
              </w:rPr>
              <w:t>LOTTO A - SISTEMAZIONI ESTERNE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Scavi e riport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5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ri e opere di sostegn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e a verd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ianto irrigazion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ianto antincendio (cisterne, sollevamento etc.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5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luminazione estern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avimentazioni esterne e muretti di conteniment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ochi per bambin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0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ORTO TOTALE  DEI LAVOR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78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eri della sicurezz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.56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83.56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MME A DISPOSIZIONE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VA 10%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8.356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TECNICH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quisizione are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revisti e arrotondament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8.084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€</w:t>
            </w: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400.000,00</w:t>
            </w:r>
          </w:p>
        </w:tc>
      </w:tr>
      <w:tr>
        <w:trPr>
          <w:trHeight w:val="240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TTO B – COMPLETAMENTO PIANO INTERRAT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e edil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15.252,4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iss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5.468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arecchi sanitar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32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lizzazione dell’impianto elettric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7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Realizzazione degli impianti idrico igienico sanitario e di smaltiment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lizzazione dell’impianto di riscaldamento e di condizionament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0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lizzazione dell’impainto antincendi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censor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ORTO TOTALE  DEI LAVOR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2.040,4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eri della sicurezz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3.040,4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MME A DISPOSIZIONE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VA 10%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.304,04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TECNICH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.652,02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revisti e arrotondament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003,54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€</w:t>
            </w: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TTO C - ARRED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red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5.000,00</w:t>
            </w:r>
          </w:p>
        </w:tc>
      </w:tr>
      <w:tr>
        <w:trPr>
          <w:trHeight w:val="116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OMME A DISPOSIZIONE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VA 10%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5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revisti e arrotondament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500,00</w:t>
            </w:r>
          </w:p>
        </w:tc>
      </w:tr>
      <w:tr>
        <w:trPr>
          <w:trHeight w:val="212" w:hRule="atLeast"/>
        </w:trPr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€</w:t>
            </w: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100.000,00</w:t>
            </w:r>
          </w:p>
        </w:tc>
      </w:tr>
      <w:tr>
        <w:trPr>
          <w:trHeight w:val="255" w:hRule="atLeast"/>
        </w:trPr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E GENERALE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</w:t>
            </w:r>
            <w:r>
              <w:rPr>
                <w:rFonts w:cs="Tahoma" w:ascii="Tahoma" w:hAnsi="Tahoma"/>
                <w:b/>
                <w:bCs/>
              </w:rPr>
              <w:t>€</w:t>
            </w: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 xml:space="preserve">800.000,00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definitiva ai sensi dell’ art. 18 del DPR 554/99 come modificato ed integrato dall’art. 166 del D.Lgs 166/2006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 dell’art.134, comma 4, del D.Lgs.267/2000.</w:t>
      </w:r>
      <w:r>
        <w:br w:type="page"/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Sistemazione area esterna pertinenziale alla scuola materna del Capoluogo. Approvazione progetto preliminare”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13/06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13/06/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Il Responsabile Area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f.to   Geom. Loris Agrest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VICE SINDACO</w:t>
        <w:tab/>
        <w:tab/>
        <w:tab/>
        <w:tab/>
        <w:t xml:space="preserve">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rio  Becattelli  </w:t>
        <w:tab/>
        <w:tab/>
        <w:tab/>
        <w:t xml:space="preserve">                       F.TO   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12/2/2008 </w:t>
        <w:tab/>
        <w:tab/>
        <w:tab/>
        <w:tab/>
        <w:t xml:space="preserve">      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F.TO    Dott.ssa Paola Aveta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3/6/2007</w:t>
        <w:tab/>
        <w:tab/>
        <w:tab/>
        <w:t xml:space="preserve">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     IL  VICE SEGRETARIO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F.TO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0:00Z</dcterms:created>
  <dc:creator>COMUNE BARBERINO V.E.</dc:creator>
  <dc:description/>
  <cp:keywords/>
  <dc:language>en-US</dc:language>
  <cp:lastModifiedBy>Cosci Catiuscia</cp:lastModifiedBy>
  <cp:lastPrinted>2007-05-22T11:40:00Z</cp:lastPrinted>
  <dcterms:modified xsi:type="dcterms:W3CDTF">2008-02-12T17:08:00Z</dcterms:modified>
  <cp:revision>4</cp:revision>
  <dc:subject/>
  <dc:title>           PROPOSTA DI DELIBERAZIONE DELLA GIUNTA COMUNALE</dc:title>
</cp:coreProperties>
</file>