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71  del  27.12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Aumento canone COSAP 2008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SETTE del mese di DICEMBRE  alle ore 18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Visto l'art. 63 del decreto legislativo 15 dicembre 1997 n. 446 con cui si dava la possibilità ai comuni e alle Province di istituire con proprio regolamento il pagamento di un canone per l'occupazione di spazi ed aree pubbliche, sia permanente che temporane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C.C. n. 94 del 29 dicembre 1998 con cui veniva approvato il regolamento per l'applicazione del canone per l'occupazione di spazi ed aree pubbliche nel territorio comun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i C.C. n. 23 del 25.3.2003 con la quale è stato modificato il regolamento COSAP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i C.C. n.27 del 31/3/2005 con la quale è stato modificato il regolamento COSAP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'art. 23 del suddetto regolamento relativo alla determina</w:t>
        <w:softHyphen/>
        <w:t>zione delle tariffe di base per il calcolo del canone, ed in partico</w:t>
        <w:softHyphen/>
        <w:t>lare la delega alla determinazione annuale di tale tariffa da effet</w:t>
        <w:softHyphen/>
        <w:t>tuarsi con apposito separato provvedimento da parte dell'Amministra</w:t>
        <w:softHyphen/>
        <w:t>zione Comun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la deliberazione della Giunta Comunale n. 19 del 17/2/2006 con la quale si confermava per il 2006  la tariffa di base più elevata in Euro 0.30 per metro quadrato o lineare nel rispetto degli equilibri di bilancio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Considerato che l’ultimo aumento del canone suindicato è stato deliberato con atto della Giunta Comunale n. 176 del 28/12/2006 prendendo come riferimento la variazione dell’ Indice Istat (FOI) calcolato dal Gennaio 2002 a Novembre 2006 pari al 10,13%;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Dato atto che si intende aumentare per l’anno 2008 la misura del canone tenendo conto della variazione dell’indice Istat (FOI) relativo dal periodo Novembre 2006 a Novembre 2007 pari al 2,3%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chiamato l’art. 27, c.8, della legge 448/2001,(finanziaria 2002) secondo cui le tariffe e le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liquote di imposta per i tributi ed i servizi locali devono essere approvate entro il termine di deliberazione del bilancio di previs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Visto l'art. 42 comma 2 lett. f) del Decreto Legislativo 267 del 18/08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tabs>
          <w:tab w:val="clear" w:pos="720"/>
          <w:tab w:val="left" w:pos="1803" w:leader="none"/>
        </w:tabs>
        <w:ind w:firstLine="7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ab/>
      </w:r>
    </w:p>
    <w:p>
      <w:pPr>
        <w:pStyle w:val="Heading5"/>
        <w:ind w:firstLine="284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prendere atto di quanto esposto in premess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stabilire la tariffa di base giornaliera di occupazione di suolo pubblico o di aree private sogget</w:t>
        <w:softHyphen/>
        <w:t>te a servitù di pubblico passaggio in Euro 0,34 per metro quadro o metro lineare per l'anno 2008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are atto che quanto sopra stabilito garantisce il raggiungimento degli equilibri di bilancio, così come previsto dal D.lgs. 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di dichiarare la presente, con votazione unanime e separata, immediatamente eseguibile ai sensi dell’art.134, comma 4 del D.Lgs.267/2000, considerata l’urgenza della sua approvazione, trattandosi di delibera preliminare all’approvazione dello schema di bilancio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Aumento canone COSAP 2008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27.12.2007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tecnica e contabile ai sensi dell’art. 49 del Decreto Legislativo 267/2000, sulla proposta di deliberazione in oggetto indicata.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/>
      </w:pPr>
      <w:r>
        <w:rPr>
          <w:rFonts w:cs="Tahoma" w:ascii="Tahoma" w:hAnsi="Tahoma"/>
          <w:sz w:val="22"/>
        </w:rPr>
        <w:t>Lì, 27.12.2007</w:t>
        <w:tab/>
        <w:tab/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Il Responsabile Area Economico Finanziaria</w:t>
      </w:r>
    </w:p>
    <w:p>
      <w:pPr>
        <w:pStyle w:val="Testonormale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 xml:space="preserve">      f.to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4/1/2008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7/12/2007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50:00Z</dcterms:created>
  <dc:creator>COMUNE BARBERINO V.E.</dc:creator>
  <dc:description/>
  <cp:keywords/>
  <dc:language>en-US</dc:language>
  <cp:lastModifiedBy>Cosci Catiuscia</cp:lastModifiedBy>
  <cp:lastPrinted>2008-01-14T09:31:00Z</cp:lastPrinted>
  <dcterms:modified xsi:type="dcterms:W3CDTF">2008-01-14T11:54:00Z</dcterms:modified>
  <cp:revision>3</cp:revision>
  <dc:subject/>
  <dc:title>           PROPOSTA DI DELIBERAZIONE DELLA GIUNTA COMUNALE</dc:title>
</cp:coreProperties>
</file>