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25  del  26.9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2"/>
          <w:szCs w:val="22"/>
        </w:rPr>
        <w:t>Adesione progetto Messico – richiesta contributo alla Regione Toscana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VENTISEI  del mese di SETTEMBRE 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Vista la collaborazione ormai avviata tra la Parrocchia del </w:t>
      </w:r>
      <w:r>
        <w:rPr>
          <w:rFonts w:cs="Tahoma" w:ascii="Tahoma" w:hAnsi="Tahoma"/>
          <w:lang w:val="es-MX"/>
        </w:rPr>
        <w:t>Senor</w:t>
      </w:r>
      <w:r>
        <w:rPr>
          <w:rFonts w:cs="Tahoma" w:ascii="Tahoma" w:hAnsi="Tahoma"/>
        </w:rPr>
        <w:t xml:space="preserve"> de la Ascensione e il Comune di Barberino Val d’ Elsa, numerose Organizzazioni e Associazioni del territorio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tto di Cooperazione e Partenariato approvato con deliberazione del Consiglio Comunale n. 43 del 29/06/2007 e nella stessa data firmato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0" w:firstLine="284"/>
        <w:jc w:val="both"/>
        <w:rPr/>
      </w:pPr>
      <w:r>
        <w:rPr>
          <w:rFonts w:cs="Tahoma" w:ascii="Tahoma" w:hAnsi="Tahoma"/>
        </w:rPr>
        <w:tab/>
        <w:t>Visto che all’ interno di tale Patto risulta compresa l’ attività di microcredito tra quelle sottoposte a sostegno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Visto il progetto “creazione di una linea di microcredito ad interesse zero destinata allo sviluppo dell’ attività agricola”;</w:t>
      </w:r>
    </w:p>
    <w:p>
      <w:pPr>
        <w:pStyle w:val="Normal"/>
        <w:ind w:firstLine="708"/>
        <w:jc w:val="both"/>
        <w:rPr>
          <w:rFonts w:ascii="Tahoma" w:hAnsi="Tahoma" w:cs="Tahoma"/>
          <w:u w:val="single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Vista la determinazione del Responsabile del Servizio Affari Generali n. 6 del 30.12.2006 con la quale si prevedevano € 500,00 a favore della Parrocchia di Santiago Ixquintla in Messico, sul capitolo 5925 “Contributi per cooperazione internazionale”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Vista la determinazione del Responsabile del Servizio Affari Generali n. 23 del 12.12.2006 con la quale si prevedevano € 3.000,00 a favore della Parrocchia di Santiago Ixquintla in Messico, sul capitolo 5925 “Contributi per cooperazione internazionale”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Visto il Bilancio di previsione 2007 approvato con deliberazione del Consiglio Comunale n. 18 del 28.03.2007, con la quale è stato anche approvato il Bilancio Pluriennale 2007/2009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widowControl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ind w:left="360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tenere le premesse suesposte come parte integrante e sostanziale de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denominato “ Creazione di una linea di microcredito ad interesse zero destinata allo sviluppo dell’ attività agricola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are atto che la spesa complessiva ammonta a € 13.600,00 e che trova copertura sul capitolo 5925 “Contributi per Cooperazione Internazionale”, come segu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€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500,00 favore della Parrocchia di Santiago Ixquintla in Messico </w:t>
        <w:tab/>
        <w:tab/>
        <w:t>cap. 5925 imp. 05/85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€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3.000,00 favore della Parrocchia di Santiago Ixquintla in Messico </w:t>
        <w:tab/>
        <w:t>cap. 5925 imp. 06/774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€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5.100,00 favore della Parrocchia di Santiago Ixquintla in Messico </w:t>
        <w:tab/>
        <w:t>cap. 5925 Peg 2007;</w:t>
      </w:r>
    </w:p>
    <w:p>
      <w:pPr>
        <w:pStyle w:val="Normal"/>
        <w:rPr/>
      </w:pPr>
      <w:r>
        <w:rPr>
          <w:rFonts w:cs="Tahoma" w:ascii="Tahoma" w:hAnsi="Tahoma"/>
        </w:rPr>
        <w:t>€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5.000,00 favore della Parrocchia di Santiago Ixquintla in Messico </w:t>
        <w:tab/>
        <w:t>cap. 5925 Bilancio Pluriennale 2007/2009 annualità 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con successivi provvedimenti di impegno di spesa da parte del Responsabile dell’ Area Amministrativa, siano trasferite le somme ai seguenti soggetti beneficiar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1. Parrocchia di Santiago Ixquintla in Mess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votazione unanime e separata, il presente atto immediatamente eseguibile ai sensi dell’art. 134, comma 4, del T.U. approvato con D.Lgs. 267/2000.</w:t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Adesione progetto Messico”,</w:t>
      </w:r>
      <w:r>
        <w:rPr>
          <w:rFonts w:cs="Tahoma" w:ascii="Tahoma" w:hAnsi="Tahoma"/>
        </w:rPr>
        <w:t xml:space="preserve"> all’ 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26/09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responsabile area Amministrativa, esprime parere favorevole di regolarità tecnica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6/09/2007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Il Responsabile Area Amministrativ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F.TO    Dott. Sandro Bardotti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di regolarità contabile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6/09/2007</w:t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Il Responsabile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F.TO    Dott. Niccolò Nucci</w:t>
      </w:r>
      <w:r>
        <w:br w:type="page"/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7/9/2007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26/9/2007</w:t>
        <w:tab/>
        <w:tab/>
        <w:tab/>
        <w:tab/>
        <w:tab/>
        <w:tab/>
        <w:tab/>
        <w:t xml:space="preserve">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42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09-27T08:59:00Z</dcterms:modified>
  <cp:revision>3</cp:revision>
  <dc:subject/>
  <dc:title>           PROPOSTA DI DELIBERAZIONE DELLA GIUNTA COMUNALE</dc:title>
</cp:coreProperties>
</file>