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2  del  6.6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Ripartizione oneri urbanizzazione secondaria  7 – 8% a favore di chiese e centri civici e sociali. Approvazione elenco e assegnazione finanziamenti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I del mese di GIUGN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R. 03.01.2005 n° 1 e successive modifiche ed integrazioni, ed in particolare la tabella A/5 allegata alla citata legge, contenente le percentuali di incidenza per le diverse tipologie di lavori rientranti tra le opere di urbanizzazione second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di Consiglio Comunale n° 31 del 06.06.2002, con la quale sono stati stabiliti i criteri di utilizzazione delle somme relative ad opere di urbanizzazione secondaria, disciplinando in particolare l’attribuzione delle quote degli oneri relativi alle opere per “chiese ed altri edifici religiosi” nonché per i “centri civici e sociali e le attrezzature culturali e sanitarie”;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bando in data 15.02.2007, dal quale risulta, per l'esercizio finanziario  2006, un introito di oneri di urbanizzazione secondaria quale contributo per Chiese e Centri Civici ripartito come segue:</w:t>
      </w:r>
    </w:p>
    <w:p>
      <w:pPr>
        <w:pStyle w:val="Normal"/>
        <w:numPr>
          <w:ilvl w:val="0"/>
          <w:numId w:val="7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€ </w:t>
      </w:r>
      <w:r>
        <w:rPr>
          <w:sz w:val="24"/>
        </w:rPr>
        <w:t>38.695,48 (8% dell’introito totale incassato)</w:t>
      </w:r>
      <w:r>
        <w:rPr>
          <w:rFonts w:cs="Tahoma" w:ascii="Tahoma" w:hAnsi="Tahoma"/>
        </w:rPr>
        <w:t xml:space="preserve"> per Chiese ed edifici per il culto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€ </w:t>
      </w:r>
      <w:r>
        <w:rPr>
          <w:sz w:val="24"/>
        </w:rPr>
        <w:t>33.858,55 (7% dell’introito totale incassato)</w:t>
      </w:r>
      <w:r>
        <w:rPr>
          <w:rFonts w:cs="Tahoma" w:ascii="Tahoma" w:hAnsi="Tahoma"/>
        </w:rPr>
        <w:t xml:space="preserve"> per Centri civici e sociali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ome entro il 20.03.2007 tutti gli Enti interessati avrebbero dovuto presentare a questo Comune un programma degli interventi da attuare corredato da un progetto di massima delle singole opere nonché di un preventivo sommario delle opere da sostenere a cui far carico per l’erogazione dei contribu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entro tale scadenza siano pervenute al protocollo generale di questo comune le seguenti domand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IESE ED EDIFICI PER IL CULTO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8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147"/>
        <w:gridCol w:w="3319"/>
        <w:gridCol w:w="50"/>
        <w:gridCol w:w="1758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RICHIEDENTE</w:t>
            </w:r>
          </w:p>
        </w:tc>
        <w:tc>
          <w:tcPr>
            <w:tcW w:w="25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ZZAZIONE</w:t>
            </w:r>
          </w:p>
        </w:tc>
        <w:tc>
          <w:tcPr>
            <w:tcW w:w="33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GGETTO 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ivescovado di Firenze</w:t>
            </w:r>
          </w:p>
        </w:tc>
        <w:tc>
          <w:tcPr>
            <w:tcW w:w="25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rocchia di S. Appiano</w:t>
            </w:r>
          </w:p>
        </w:tc>
        <w:tc>
          <w:tcPr>
            <w:tcW w:w="33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tauro e consolidamento campanile della Pieve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ivescovado di Firenze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iesa di S. Ruffignano a Monsanto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auro tetti della Chies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biancatura della sala della Compag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ristino e manutenzione interni alla Chies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36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08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200,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rrocchia  S. Andrea a Vico d’Elsa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vori di restauro e consolidamento del complesso parrocchial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2.540,60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tro d’incontro a Tignano </w:t>
            </w:r>
          </w:p>
        </w:tc>
        <w:tc>
          <w:tcPr>
            <w:tcW w:w="34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mpliamento e modifiche del centro d’Incontro di Tignano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9.245,59</w:t>
            </w:r>
          </w:p>
        </w:tc>
      </w:tr>
    </w:tbl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TRI CIVICI E SOCIALI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3466"/>
        <w:gridCol w:w="1807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ICHIEDENT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ZZAZIONE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GETTO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olo M.C.L. Vico d’Elsa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rcolo M.C.L. a Vico d’Elsa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teggiatura stuccatura imbiancatura dei locali del Circolo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5.000,00 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azione Scuola Materna Mannucci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lo Mannucci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edazione Piano valutazione dei rischi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60,00 comprensivo di iva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azione Scuola Materna Mannucci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lo Mannucci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° stralcio funzionale adattamento asilo Mannucci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156,00 oltre oneri fiscali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Semifont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sociazione in Via Bustecca n. 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ifacimento impianto termo, elettrico, riparazione bagni, rifacimento scarico e lavori di muratur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8.76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oltre tale scadenza sono pervenute al protocollo generale di questo comune le seguenti domand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3466"/>
        <w:gridCol w:w="1807"/>
      </w:tblGrid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sportiva Barberino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mpo sportivo del capoluog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ealizzazione di un bagno pubblico e magazzin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Culturale “La Ludoteca”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udoteca a Vico d’Elsa 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controparete stanza gio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imentazione bag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ituzione aeroter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visione infissi esterni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074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41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600,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06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ote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’Associazione Polisportiva Barberino e la Parrocchia di Sant’Appiano hanno presentato la richiesta di contributo senza specificare l’import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utato che, ai fini dell’erogazione dei contributi, si è tenuto conto dell’utilità sociale e della capacità di aggregazione dei centri in cui sono previsti i vari interven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attuare la seguente ripartizione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IESE ED EDIFICI PER IL CULTO 8%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4292"/>
        <w:gridCol w:w="2083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rocchia di S.Appian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uo dell’importo disponibi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9.794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esa S. Ruffignano a Monsant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,44% dell’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6.36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rocchia di S.Andrea a Vic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2.540,60</w:t>
            </w:r>
          </w:p>
        </w:tc>
      </w:tr>
    </w:tbl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TRI CIVICI E SOCIALI 7%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4292"/>
        <w:gridCol w:w="2083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rcolo M.C.L. Vic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</w:rPr>
              <w:t>5.50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cs="Tahoma" w:ascii="Tahoma" w:hAnsi="Tahoma"/>
                <w:sz w:val="20"/>
              </w:rPr>
              <w:t>Fondazione Scuola Materna  Mannucc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</w:rPr>
              <w:t>96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dazione Scuola Materna Mannucc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11.20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Semifonte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iduo dell’importo disponibi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16.198,55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o il parere di regolarità tecnica rilasciato dal responsabile dell'Area Tecnica nonché il parere di regolarità contabile rilasciato dal responsabile dell'Area Finanziaria, ai sensi dell’art.49, comma 1, del Dlgs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artire il contributo per la realizzazione di opere relative a “chiese ed altri edifici per servizi religiosi” nonché a “centri civici e sociali, attrezzature culturali e sanitarie” come stabilito in premessa, per la quota pari rispettivamente all’8% e al 7% degli oneri di urbanizzazione secondaria relativi all’esercizio finanziario 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per il suddetto anno le somme per il finanziamento delle opere di cui al punto precedente ai soggetti secondo la ripartizione di seguito riport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IESE ED EDIFICI PER IL CULTO 8%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4292"/>
        <w:gridCol w:w="2083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rocchia di S.Appian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iduo dell’importo disponibi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9.794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esa S. Ruffignano a Monsant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,44% dell’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6.36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rocchia di S.Andrea a Vic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22.540,60</w:t>
            </w:r>
          </w:p>
        </w:tc>
      </w:tr>
    </w:tbl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TRI CIVICI E SOCIALI 7%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4292"/>
        <w:gridCol w:w="2083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rcolo M.C.L. Vic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</w:rPr>
              <w:t>5.50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cs="Tahoma" w:ascii="Tahoma" w:hAnsi="Tahoma"/>
                <w:sz w:val="20"/>
              </w:rPr>
              <w:t>Fondazione Scuola Materna  Mannucc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</w:rPr>
              <w:t>96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dazione Scuola Materna Mannucci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% importo richies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11.200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ociazione Semifonte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iduo dell’importo disponibi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16.198,55</w:t>
            </w:r>
          </w:p>
        </w:tc>
      </w:tr>
    </w:tbl>
    <w:p>
      <w:pPr>
        <w:pStyle w:val="Corpodeltesto2"/>
        <w:rPr>
          <w:rFonts w:ascii="Tahoma" w:hAnsi="Tahoma" w:cs="Tahoma"/>
          <w:sz w:val="20"/>
          <w:szCs w:val="24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stabilire che entro sei mesi dalla presente deliberazione  gli enti assegnatari dovranno presentare, pena decadenza dell'assegnazione, il progetto esecutivo delle opere da realizzare ai sensi di quanto previsto dall'art. 4 del regolamento comunale sui criteri di utilizzazione di cui alla Deliberazione CC n° 31/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la presente deliberazione agli enti assegnatari citati al precedente punto 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i dichiarare la presente, con votazione unanime favorevole, immediatamente eseguibile ai sensi dell’art.134, comma 4, del D.Lgs.267/2000, vista l’urgenza di procedere alla liquidazione delle somme in ogg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ARERI DI REGOLARITA’ TECNICA E CONTABILE </w:t>
      </w:r>
      <w:r>
        <w:rPr>
          <w:sz w:val="24"/>
        </w:rPr>
        <w:t xml:space="preserve">allegati alla proposta di deliberazione ad oggetto:  </w:t>
      </w:r>
      <w:r>
        <w:rPr>
          <w:rFonts w:cs="Tahoma" w:ascii="Tahoma" w:hAnsi="Tahoma"/>
          <w:sz w:val="22"/>
          <w:szCs w:val="22"/>
        </w:rPr>
        <w:t>Ripartizione oneri urbanizzazione secondaria  7 – 8% a favore di chiese e centri civici e sociali. Approvazione elenco e assegnazione finanziamenti.</w:t>
      </w:r>
    </w:p>
    <w:p>
      <w:pPr>
        <w:pStyle w:val="Testonormal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tecnica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6/6/2007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Il Responsabile dell’Area Tecnic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Geom. Loris Ag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sottoscritto, responsabile del servizio interessato, esprime </w:t>
      </w:r>
      <w:r>
        <w:rPr>
          <w:b/>
          <w:sz w:val="24"/>
        </w:rPr>
        <w:t>parere favorevole</w:t>
      </w:r>
      <w:r>
        <w:rPr>
          <w:sz w:val="24"/>
        </w:rPr>
        <w:t xml:space="preserve"> di regolarità contabile sulla proposta di cui sopra, ai sensi dell’art.49, comma 1, del D. Lgs. 267/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berino Val d'Elsa, 6/6/2007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 xml:space="preserve">Il Responsabile dell’Area 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Economico Finanziaria</w:t>
      </w:r>
    </w:p>
    <w:p>
      <w:pPr>
        <w:pStyle w:val="Normal"/>
        <w:ind w:firstLine="4536"/>
        <w:jc w:val="center"/>
        <w:rPr>
          <w:sz w:val="24"/>
        </w:rPr>
      </w:pPr>
      <w:r>
        <w:rPr>
          <w:sz w:val="24"/>
        </w:rPr>
        <w:t>f.to Dott. Niccolò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18/6/2007 </w:t>
        <w:tab/>
        <w:tab/>
        <w:tab/>
        <w:tab/>
        <w:t xml:space="preserve">        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6/2007</w:t>
        <w:tab/>
        <w:tab/>
        <w:tab/>
        <w:tab/>
        <w:t xml:space="preserve">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9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6-19T10:01:00Z</dcterms:modified>
  <cp:revision>9</cp:revision>
  <dc:subject/>
  <dc:title>           PROPOSTA DI DELIBERAZIONE DELLA GIUNTA COMUNALE</dc:title>
</cp:coreProperties>
</file>