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9  del  10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Programma triennale delle opere pubbliche 2008/2010. Adozion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ECI  del mese di OTTO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O il D.Lvo 12/4/2006 n.163 “Codice dei contratti pubblici relativi a lavori, servizi e forniture </w:t>
      </w:r>
      <w:r>
        <w:rPr>
          <w:rFonts w:cs="Tahoma" w:ascii="Tahoma" w:hAnsi="Tahoma"/>
          <w:i/>
        </w:rPr>
        <w:t>..omissis</w:t>
      </w:r>
      <w:r>
        <w:rPr>
          <w:rFonts w:cs="Tahoma" w:ascii="Tahoma" w:hAnsi="Tahoma"/>
        </w:rPr>
        <w:t>” che all’art.128 disciplina la procedura di programmazione dei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’articolo sopra menzionato disciplina la programmazione triennale e i suoi aggiornamenti annuali per i lavori di importo superiore  a 100 mila eur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clusione di un lavoro nell’elenco annuale è subordinato, per i lavori di importo inferiore a 1.000.000 di euro, alla previa approvazione di uno studio di fattibilità e, per i lavori di importo pari o superiore a 1.000.000 di euro, alla previa approvazione della progettazione preliminare, mentre per i lavori di manutenzione è sufficiente l’indicazione degli interventi accompagnata dalla stima sommaria dei cos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CISATO che il programma triennale e l’elenco annuale vanno adottati sulla base di schemi tipo definiti con decreto del Ministero delle Infrastrutture e Traspor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21 giugno 2000 recante modalità e schemi - tipo per la redazione del programma triennale, dei suoi aggiornamenti annuali e dell’elenco annuale dei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ero dei lavori pubblici in data 4 agosto 2000 recante interpretazione autentica del d.m. 21 giugno 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da ultimo, il Decreto Ministeriale infrastrutture e trasporti del 9/6/2005 recante “Procedure e schemi tipo per la redazione e pubblicazione del programma triennale, dei suoi aggiornamenti annuali e dell’elenco annuale dei lavori pubblic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altresì la circolare dello stesso Ministero 16/12/2004, n.1618, recante chiarimenti sul D.M. 2/6/2004, n.898/IV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A lettura di quanto disposto dal comma 2 dello stesso articolo circa i contenuti degli studi di fatt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ESAMINATI gli studi a tal fine predisposti, allegati al presente atto sotto la lettera A), e ritenuti meritevoli di approv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13 e 14 del D.P.R. 21 dicembre 1999, n.554 “Regolamento di attuazione della legge quadro in materia di lavori pubblici 11 febbraio 1994, n.109 e successive modificazioni”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O AT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i sensi della legge 241/90, nonché dell’art.10 del D.lgs.163/2006 e dell’art.7 del D.P.R.554/99, il responsabile della struttura competente cui è affidata la predisposizione della proposta del programma triennale e dell’elenco annuale, è individuato nel Geom. Loris Agresti, responsabile dell’area tecnica di questo 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A, ai sensi dell’art.2, comma 2, del D.M.21 giugno 2000, la competenza di questa Giunta all’adozione del programma trien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redatta dal Geom. Loris Agresti, che si allega al presente atto per formarne parte integrante e sostanziale, quale documento attinente alla fattibilità degli interventi in programm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 GC/06 nr.124 del 10/10/2006, esecutiva, con cui è stato approvato il progetto preliminare inerente la realizzazione della nuova scuola elementare nel Capoluogo per l’importo complessivo presunto di € 2.500.000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A la delibera GC/06 nr. 155 del 05/12/2006 , esecutiva , con cui vengono recepite alcune modifiche e variazioni sostanziali al precedente intervento e contestualmente vengono quantificati i costi per importo complessivo presunto di € 3.000.000,00 ;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schede, opportunamente compilate, in conformità a quelle allegate al D.M.9/6/2005, che si allegano al presente atto per formarne parte integrante e sostanziale sotto la lettera B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altresì l’art.257, comma 3, del D.lgs.165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,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 e favorevole, espres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gli studi sintetici, ovvero gli studi di fattibilità redatti ai sensi dell’art.2, commi 2 e 3 del D.M. 9 giugno 2005, in attuazione di quanto disposto dall’art.128 del D.Lgs.163/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OTTARE, per quanto esposto in premessa, lo schema di programma triennale dei lavori pubblici 2008-2010 che farà parte integrante del bilancio di previsione 2008 e con il medesimo verrà approvato, nei contenuti di cui agli schemi allegati al presente provvedimento che contestualmente si approvan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SPORRE la pubblicazione del programma triennale all’albo pretorio dell’Ente per 60 giorni  consecutivi, ai sensi dell’art.5 del D.M. 9 giugno 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ramma triennale delle opere pubbliche 2008/2010 - Ado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>per la Giunta Comunale del  10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0.2007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1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32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31T12:44:00Z</dcterms:modified>
  <cp:revision>3</cp:revision>
  <dc:subject/>
  <dc:title>           PROPOSTA DI DELIBERAZIONE DELLA GIUNTA COMUNALE</dc:title>
</cp:coreProperties>
</file>