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49  del  17.4.2007 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 w:val="22"/>
          <w:szCs w:val="22"/>
        </w:rPr>
        <w:t>Oggetto</w:t>
      </w:r>
      <w:r>
        <w:rPr>
          <w:rFonts w:cs="Tahoma" w:ascii="Tahoma" w:hAnsi="Tahoma"/>
          <w:sz w:val="22"/>
          <w:szCs w:val="22"/>
        </w:rPr>
        <w:t xml:space="preserve">:  </w:t>
      </w:r>
      <w:r>
        <w:rPr>
          <w:rFonts w:cs="Tahoma" w:ascii="Tahoma" w:hAnsi="Tahoma"/>
        </w:rPr>
        <w:t>Atto di citazione per risarcimento danni - Sigg. Roberto Bernabei e Sonia Iacopozzi contro il Comune di Barberino Val d’Elsa e Publiacqua s.p.a. - conferimento incarico legale avv. Leonardo Piochi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'anno DUEMILASETTE  e questo giorno DICIASSETTE del mese di APRILE alle ore 16.30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Presiede l'adunanza Maurizio Semplic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EFANIC  ALFIO 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erbalizza il Segretario Generale Dott.ssa Giuseppina Crus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emesso che i sigg. Roberto Bernabei e Sonia Iacopozzi, elettivamente domiciliati presso lo studio dell’avv. Alessandro Poesio in Firenze, Borgo Pinti n.80, citavano in data 2/4/2007 (ns. prot.5100 del 4/4/2007) il Comune di Barberino Val d’Elsa e Publiacqua s.p.a. a comparire dinanzi al Tribunale di Firenze per l’udienza del 16 luglio 2007, per le motivazioni di cui all’atto di citazione in ogget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Ritenuto di costituirsi ai sensi dell’art.166 c.p.c., conferendo il relativo incarico legale all’avv. Leonardo Piochi con studio in Poggibonsi, già legale di fiducia di questa amministrazione per altre caus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lo statuto comunale, in particolare l’art.42 che prevede che il Sindaco stia in giudizio nei procedimenti giurisdizionali o amministrativi, previa autorizzazione della Giunt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Acquisito il parere favorevole in ordine alla regolarità tecnica ai sensi dell’art.49 del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i unanimi favorevoli resi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 E L I B E R A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le premesse suesposte quale parte integrante e sostanziale alla presente deliberazione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conferire incarico legale all’avv. Leonardo Piochi con studio in Poggibonsi per rappresentare e difendere questo Ente relativamente all’atto di citazione di cui in premess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mandato al Responsabile del servizio per l’assunzione del conseguente impegno di spes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la presente, con votazione unanime separata, immediatamente eseguibile ai sensi dell’art.134, comma 4 del D.Lgs.267/2000, stante l’urgenza di presentare la memoria di costituzione nei tempi di legge.</w:t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 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</w:rPr>
        <w:t>Conferimento incarico legale avv. Leonardo Piochi per rappresentare e difendere il Comune di Barberino Val d’Elsa – atto di citazione Sigg. Roberto Bernabei e Sonia Iacopozzi – Comune di Barberino Val d’Elsa, Publiacqua s.p.a</w:t>
      </w:r>
      <w:r>
        <w:rPr>
          <w:rFonts w:cs="Tahoma" w:ascii="Tahoma" w:hAnsi="Tahoma"/>
        </w:rPr>
        <w:t xml:space="preserve">.”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17/4/2007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sottoscritta Dott.ssa Giuseppina Cruso, Segretario Generale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17.4.2007</w:t>
        <w:tab/>
        <w:tab/>
        <w:tab/>
        <w:tab/>
        <w:t xml:space="preserve">                                            IL SEGRETARIO GENERAL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f.to  Dott.ssa Giuseppina Crus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4"/>
          <w:szCs w:val="24"/>
        </w:rPr>
      </w:pPr>
      <w:r>
        <w:rPr>
          <w:rFonts w:cs="Comic Sans MS" w:ascii="Comic Sans MS" w:hAnsi="Comic Sans MS"/>
          <w:i/>
          <w:sz w:val="24"/>
          <w:szCs w:val="24"/>
        </w:rPr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 Maurizio Semplici  </w:t>
        <w:tab/>
        <w:tab/>
        <w:tab/>
        <w:t xml:space="preserve">                   F.TO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  20/4/2007</w:t>
        <w:tab/>
        <w:tab/>
        <w:tab/>
        <w:tab/>
        <w:tab/>
        <w:t xml:space="preserve">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F.TO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17/4/2007</w:t>
        <w:tab/>
        <w:tab/>
        <w:tab/>
        <w:tab/>
        <w:t xml:space="preserve">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08:04:00Z</dcterms:created>
  <dc:creator>COMUNE BARBERINO V.E.</dc:creator>
  <dc:description/>
  <cp:keywords/>
  <dc:language>en-US</dc:language>
  <cp:lastModifiedBy>Cosci Catiuscia</cp:lastModifiedBy>
  <cp:lastPrinted>2007-04-13T12:47:00Z</cp:lastPrinted>
  <dcterms:modified xsi:type="dcterms:W3CDTF">2007-04-20T08:34:00Z</dcterms:modified>
  <cp:revision>4</cp:revision>
  <dc:subject/>
  <dc:title>           PROPOSTA DI DELIBERAZIONE DELLA GIUNTA COMUNALE</dc:title>
</cp:coreProperties>
</file>