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7  del  31.7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Adesione del Comune di Barberino Val d’Elsa al Comitato Promotore della Strada del vino e dell’olio Chianti Classic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TRENTUNO  del mese di LUGL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L.R.  05.08.03 n. 45 “Disciplina delle strade del vino, dell’olio extravergine di oliva e dei prodotti agricoli e agroalimentari di qualità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il Regolamento di attuazione della predetta legge n. 16/r del 16.03.0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nota con la quale i Consorzi del Vino e dell’Olio Chianti Classico comunicano di essersi fatti promotori dell’avvio delle procedure per l’istituzione della strad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’art. 5, comma 3, della L.R. 45/03 che prevede che “gli enti locali interessati dal percorso della strada possono partecipare al comitato promotore ed a tale scopo sono invitati a farne parte  dai soggetti promotori dell’iniziativa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siderato che con l’istituzione della Strada del Vino e dell’Olio Chianti Classico si va a colmare un vuoto organizzativo e che la Strada medesima sarà il punto di riferimento per una ulteriore valorizzazione e promozione del tessuto produttivo e turistico  di una importante regione vitivinicola quale è quella del Chianti Classi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avvisata pertanto la necessità, di concerto con gli altri Comuni del Chianti,  di aderire al Comitato Promotore della istituenda Strad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aderire, per le ragioni espresse in narrativa,  al Comitato Promotore della istituenda Strada del Vino e dell’Olio Chianti Classico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l Consorzio del Vino Chianti Classico per il successivo inoltro alla Regione Toscana ai fini del riconoscimento della Strada medesima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4"/>
        </w:rPr>
        <w:t xml:space="preserve">PARERI D. Lgs. 267/2000 -   </w:t>
      </w:r>
      <w:r>
        <w:rPr>
          <w:rFonts w:cs="Tahoma" w:ascii="Tahoma" w:hAnsi="Tahoma"/>
          <w:sz w:val="22"/>
        </w:rPr>
        <w:t>allegato alla proposta di deliberazione ad oggetto</w:t>
      </w:r>
      <w:r>
        <w:rPr>
          <w:sz w:val="24"/>
        </w:rPr>
        <w:t xml:space="preserve">:  </w:t>
      </w:r>
    </w:p>
    <w:p>
      <w:pPr>
        <w:pStyle w:val="Puntoelenco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“</w:t>
      </w:r>
      <w:r>
        <w:rPr>
          <w:rFonts w:cs="Times New Roman"/>
          <w:b w:val="false"/>
        </w:rPr>
        <w:t>Adesione del Comune di  BARBERINO VAL D’ELSA al Comitato Promotore della Strada del Vino e dell’Olio Chianti Classico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</w:rPr>
        <w:t xml:space="preserve">all’ordine  del giorno della Giunta Comunale del  31/7/2007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Loris Agresti, responsabile dell’area tecnica, esprime parere favorevole di regolarità tecnica ai sensi dell’art.  49 del Decreto Legislativo 267/2000, sulla proposta di deliberazione in oggetto indicat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                       IL RESPONSABILE DI AREA TECN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                 F.TO          Loris Agresti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7/8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</w:t>
        <w:tab/>
        <w:tab/>
        <w:tab/>
        <w:tab/>
        <w:tab/>
        <w:tab/>
        <w:tab/>
        <w:t xml:space="preserve">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/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31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8-08T06:31:00Z</dcterms:modified>
  <cp:revision>4</cp:revision>
  <dc:subject/>
  <dc:title>           PROPOSTA DI DELIBERAZIONE DELLA GIUNTA COMUNALE</dc:title>
</cp:coreProperties>
</file>