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erbale n. 1/2007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u w:val="single"/>
        </w:rPr>
      </w:pPr>
      <w:r>
        <w:rPr>
          <w:u w:val="single"/>
        </w:rPr>
        <w:t>NUCLEO INTERNO DI VALUTAZIONE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nno duemilasette, il giorno 11, del mese di luglio, in Tavarnelle Val di Pesa, nella sede del Palazzo Municipale, alle ore 16,30 si è riunito il Nucleo Interno di Valutazione nominato con Deliberazione della Giunta Comunale n.  207 del 28/12/2005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Sono presenti i Signori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t.ssa Giuseppina Cruso - Segretario Comunale  - Presidente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t. Marco Pandolfini – -  Componente Esperto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t.ssa Patrizia Landi -  Componente Esperto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Nucleo assume la documentazione necessaria per la valutazione dei responsabili per l’anno 2006 nonché per l’assegnazione della quota del fondo di produttività 2006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 particolare, esamina i seguenti provvedimenti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golamento sull’istituzione ed il funzionamento del nucleo di valutazione interno, 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liberazione di giunta comunale n. 44 del 3.04.2007, di approvazione del p.e.g. 2007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lazioni dei responsabili di area sugli obiettivi anno 2006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personale a tempo indeterminato delle aree/servizi e quota fondo di produttività disponibile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Presidente conferma che i comuni di Barberino Val d’Elsa e Tavarnelle Val di Pesa hanno due diversi sistemi di valutazione dei Responsabili e questo comporta la necessità di valutare separatamente i Responsabili degli uffici in gestione associata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eguentemente, il Nucleo decide di procedere alla valutazione dei responsabili del Comune di Barberino Val d’Elsa, per gli obiettivi assegnati agli stessi e definiti dalle deliberazioni sopra citate, tenuto conto del personale assegnato alle aree/servizi, indipendentemente dalla direzione dello stesso da parte di altro responsabile in gestione associata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passa così all’esame delle relazioni predisposte dai responsabili per gli obiettivi dell’anno 2006 ai fini dell’attribuzione dell’indennità di risultato ai responsabili di area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operazione si svolge effettuando un raffronto tra gli obiettivi assegnati con il PEG anno 2006 e quanto realizzato dai vari responsabili in relazione al conseguimento degli stessi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merge che gli obiettivi previsti sono stati tutti interamente raggiunti e che, gli eventuali sfasamenti temporali rispetto ai tempi preventivati, sono da imputare a cause esterne non imputabili all’attività amministrativa posta in essere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nucleo ritiene pertanto che, sulla base degli elementi esaminati, l’indennità di risultato possa essere attribuita nella misura massimi a tutti i responsabili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Nucleo procede quindi a ripartire tra le aree la quota di produttività da assegnare sulla base dei progetti realizzati nell’anno 2006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uccessivamente attribuisce un punteggio, su base 100, a ciascuna area sulla base degli obiettivi del peg, tenendo conto separatamente della Polizia Municipale, per la quale è responsabile il Segretario Comunale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punteggi attribuiti sono i seguenti:</w:t>
      </w:r>
    </w:p>
    <w:p>
      <w:pPr>
        <w:pStyle w:val="Subtitle"/>
        <w:jc w:val="both"/>
        <w:rPr/>
      </w:pPr>
      <w:r>
        <w:rPr/>
        <w:t>TAB. 1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UNTEGGIO/PERCENTU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ministrat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nzi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c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izia Municip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TOT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Nucleo ritiene di confermare il criterio adottato anche lo scorso anno secondo il quale deve essere preso in considerazione anche il numero di personale assegnato a ciascuna area; tuttavia, propone che la somma da ripartire venga assegnata per il 40% in base al punteggio ottenuto per i progetti e per il 60% sulla base del numero di persone componenti l’area che concorrono al riparto. Tutto ciò al fine di evitare che, a parità di punteggio ottenuto per i progetti, l’area che comprende un maggior numero di dipendenti venga eccessivamente penalizzata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personale di ciascuna area che concorre al riparto della produttività è il seguente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/>
      </w:pPr>
      <w:r>
        <w:rPr/>
        <w:t>TAB. 2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ERS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ERCENTU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ministrativ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nzia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cn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izia Municip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propone dunque il seguente metodo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 la parte da attribuire in base al peso dei progetti:</w:t>
      </w:r>
    </w:p>
    <w:p>
      <w:pPr>
        <w:pStyle w:val="Subtitle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40% somma totale da ripartire x percentuale riportata (Tab. 1)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r la parte da ripartire in base al personale assegnato:</w:t>
      </w:r>
    </w:p>
    <w:p>
      <w:pPr>
        <w:pStyle w:val="Subtitle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60% somma totale da ripartire x percentuale riportata (Tab. 2)</w:t>
      </w:r>
    </w:p>
    <w:p>
      <w:pPr>
        <w:pStyle w:val="Subtitle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iderato che la somma totale da ripartire è pari a € 25.588 si hanno i seguenti risultati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/>
      </w:pPr>
      <w:r>
        <w:rPr/>
        <w:t>TAB. 3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RE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OMMA ATTRIBUITA IN BASE AI PROGET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OMMA ATTRIBUITA IN BASE AL PERSON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ministrativ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81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22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701,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nziar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33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b w:val="false"/>
                <w:sz w:val="24"/>
              </w:rPr>
              <w:t>2.148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582,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cn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04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755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258,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izia Municip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9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28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047,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rFonts w:eastAsia="Comic Sans MS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0.236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.352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.588,00</w:t>
            </w:r>
          </w:p>
        </w:tc>
      </w:tr>
    </w:tbl>
    <w:p>
      <w:pPr>
        <w:pStyle w:val="Subtitle"/>
        <w:jc w:val="both"/>
        <w:rPr>
          <w:rFonts w:eastAsia="Comic Sans MS"/>
          <w:b w:val="false"/>
          <w:b w:val="false"/>
          <w:sz w:val="24"/>
        </w:rPr>
      </w:pPr>
      <w:r>
        <w:rPr>
          <w:rFonts w:eastAsia="Comic Sans MS"/>
          <w:b w:val="false"/>
          <w:sz w:val="24"/>
        </w:rPr>
        <w:t xml:space="preserve">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iconducendo il tutto a percentuali si ottiene che la somma totale da ripartire viene assegnata alle aree sulla base delle seguenti percentuali: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/>
      </w:pPr>
      <w:r>
        <w:rPr/>
        <w:t>TAB.4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ERCENTU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ministrat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,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nanzi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,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c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izia Municip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,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TOT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eduta termina alle ore 18,00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etto, confermato e sottoscritto.</w:t>
      </w:r>
    </w:p>
    <w:p>
      <w:pPr>
        <w:pStyle w:val="Subtitle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Presidente</w:t>
      </w:r>
    </w:p>
    <w:p>
      <w:pPr>
        <w:pStyle w:val="Subtitle"/>
        <w:jc w:val="both"/>
        <w:rPr/>
      </w:pPr>
      <w:r>
        <w:rPr>
          <w:b w:val="false"/>
          <w:sz w:val="24"/>
        </w:rPr>
        <w:t>Dott.ssa Giuseppina Cruso     __________________________________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 componenti esperti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Dott.ssa Patrizia Landi</w:t>
        <w:tab/>
        <w:t>_____________________________________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tt. Marco Pandolfini     </w:t>
        <w:tab/>
        <w:t>_____________________________________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16"/>
        </w:rPr>
        <w:fldChar w:fldCharType="begin"/>
      </w:r>
      <w:r>
        <w:rPr>
          <w:sz w:val="16"/>
          <w:b w:val="false"/>
        </w:rPr>
        <w:instrText xml:space="preserve"> FILENAME \p </w:instrText>
      </w:r>
      <w:r>
        <w:rPr>
          <w:sz w:val="16"/>
          <w:b w:val="false"/>
        </w:rPr>
        <w:fldChar w:fldCharType="separate"/>
      </w:r>
      <w:r>
        <w:rPr>
          <w:sz w:val="16"/>
          <w:b w:val="false"/>
        </w:rPr>
        <w:t>/tmp/in/input.doc</w:t>
      </w:r>
      <w:r>
        <w:rPr>
          <w:sz w:val="16"/>
          <w:b w:val="false"/>
        </w:rPr>
        <w:fldChar w:fldCharType="end"/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49:00Z</dcterms:created>
  <dc:creator>COMUNE BARBERINO</dc:creator>
  <dc:description/>
  <cp:keywords/>
  <dc:language>en-US</dc:language>
  <cp:lastModifiedBy>Cosci Catiuscia</cp:lastModifiedBy>
  <cp:lastPrinted>2007-08-08T08:49:00Z</cp:lastPrinted>
  <dcterms:modified xsi:type="dcterms:W3CDTF">2007-08-08T06:49:00Z</dcterms:modified>
  <cp:revision>2</cp:revision>
  <dc:subject/>
  <dc:title>NUCLEO INTERNO DI VALUTAZIONE</dc:title>
</cp:coreProperties>
</file>