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1  del  25.7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 Atto di indirizzo per il conferimento incarico a tempo determinato di “Istruttore Direttivo Tecnico” cat. D – ufficio ambiente – ai sensi dell’art.110 del D.Lgs.267/2000 al Dott. Giovanni Nadorini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CINQUE del mese di LUGLI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a seguito di mobilità esterna del dipendente Dott.ssa Jessica Leonardi risulta vacante nella Dotazione Organica dell’ente il posto relativo al profilo professionale di “Istruttore Direttivo Tecnico”  cat. D assegnato all’Area Tecnica presso l’ufficio ambi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il Responsabile dell’Area Tecnica ha comunicato che attualmente all’interno dell’Area stessa non esiste la professionalità idonea per ricoprire l’incarico e rinviando perciò di fatto il formale conferimento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occorre urgentemente ricoprire il posto in oggetto anche in relazione alle strategie del percorso di valutazione ambientale del territo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- in relazione ai vincoli imposti dal DPCM 15.2.2006 l’ente non puo’ effettuare assunzioni a tempo indeterminato mediante procedure concorsu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10 1° comma del D.Lgs 267/2000 che consente agli Enti di stipulare al di fuori della dotazione organica, in assenza di professionalità analoghe presenti all’interno dell’Ente, contratti a tempo determinato di diritto privato di alte specializzazioni o funzionari dell’area direttiv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110 del Decreto Legislativo citato, il quale stabilisce al 3° comma che i contratti di diritto privato non possono avere durata non può essere superiore al mandato del Sindaco in carica e che il trattamento economico è equivalente a quello previsto dai vigenti contratti collettivi nazionali e decentrati per il personale degli enti locali e può essere integrato, con provvedimento motivato della giunta, da una indennità ad personam commisurata alla specifica qualificazione professionale e culturale, anche in considerazione della temporaneità del rapporto e delle condizioni di mercato relative alle specifiche competenze professional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che l’incarico di alta specializzazione deve essere affidato a persona di specifica preparazione e comprovata competenza e che all’uopo verrà effettuata una apposita selezione pubblica con esame dei curricula e apposito colloquio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l Dott. Giovanni Nadorini nato a Colle Val d’Elsa (SI) il 03/11/1978 sottoposto a colloquio, è in possesso dei requisiti di legge, culturali e personali per l’espletamento della propria attività lavorativa, tali da soddisfare le esigenze e necessità dell’Amministrazione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 individuare nel nominativo succitato la figura professionale a cui affidare l’incarico di “Istruttore Direttivo Tecnico” a tempo determinato ai sensi dell’art. 110 del DLgs. N.267/2000 dal 6.8.2007 al 06.08.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isponibilità dimostrata del Dott. Giovanni Nadorini a ricoprire l’incarico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infine del rispetto del limite di spesa per il personale previsto dal comma 562 della Legge n. 296/2006 (Finanziaria 2007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altresì l’art. 34 del vigente regolamento sull’ordinamento degli Uffici e dei Serviz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i regolarità tecnica rilasciato ai sensi dell’art. 49 comma 1 de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 E L I B E R 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nel Dott. Giovanni Nadorini nato a Colle Val d’Elsa (SI) il 03/11/1978 ed ivi residente in Via Casabassa n.46 il soggetto al quale affidare l’incarico a tempo determinato di “Istruttore Direttivo Tecnico” ai sensi dell’art.110 del D.Lgs.267/2000 con decorrenza dal 06/08/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 tale incarico sarà disposto con Decreto del Sindaco e terminerà il 06/08/2008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 il nominativo succitato viene inquadrato nella Categoria “D” del vigente C.C.N.L, ai fini della corresponsione del compens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Ufficio Associato del Personale l’attuazione degli atti gestionali di competenza per l’assunzione del necessario impegno di spesa e per tutti gli atti successiv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la sottoscrizione del contratto a tempo determinat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 w:type="textWrapping" w:clear="all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 w:type="textWrapping" w:clear="all"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 xml:space="preserve">Atto di indirizzo per conferimento incarico a tempo determinato di </w:t>
      </w:r>
      <w:r>
        <w:rPr>
          <w:rFonts w:cs="Tahoma" w:ascii="Tahoma" w:hAnsi="Tahoma"/>
          <w:sz w:val="22"/>
          <w:szCs w:val="22"/>
        </w:rPr>
        <w:t>“Istruttore Direttivo Tecnico” cat. D – ufficio ambiente – ai sensi dell’art.110 del D.Lgs.267/2000 al Dott. Giovanni Nadorini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7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Sandro Bardotti, Responsabile Ufficio Associato del Person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5/7/2007</w:t>
        <w:tab/>
        <w:tab/>
        <w:tab/>
        <w:tab/>
        <w:tab/>
        <w:t xml:space="preserve">                                      IL RESPONSABILE U.A.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31/7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7/2007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42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7-31T11:42:00Z</dcterms:modified>
  <cp:revision>2</cp:revision>
  <dc:subject/>
  <dc:title>           PROPOSTA DI DELIBERAZIONE DELLA GIUNTA COMUNALE</dc:title>
</cp:coreProperties>
</file>