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2  del  29.6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Variazioni al PEG 2007</w:t>
      </w:r>
      <w:r>
        <w:rPr>
          <w:rFonts w:cs="Tahoma" w:ascii="Tahoma" w:hAnsi="Tahoma"/>
        </w:rPr>
        <w:t>.</w:t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NOVE del mese di GIUGNO alle ore 21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LA GIUNTA COMUNALE </w:t>
      </w:r>
    </w:p>
    <w:p>
      <w:pPr>
        <w:pStyle w:val="Corpodeltesto2"/>
        <w:ind w:firstLine="72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28/3/2007 con al quale è stato approvato il Bilancio di previsione 2007 e i relativi allegati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44 del 3/4/2007 con la quale è stato approvato il P.E.G. 2007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 Consiglio Comunale n.39 del 26/6/2007 di variazione al bilancio di previsione 2007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apportare le variazioni al Piano Esecutivo di Gestione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Variazioni al PEG 2007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6/2007.</w:t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Dott.ssa Giuseppina Cruso, Segretario Generale, esprime parere favorevole di regolarità tecnica e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Lì, 29.6.2007   </w:t>
        <w:tab/>
        <w:tab/>
        <w:tab/>
        <w:tab/>
        <w:t xml:space="preserve">                                                      p.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IL 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7/8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6/2007</w:t>
        <w:tab/>
        <w:tab/>
        <w:tab/>
        <w:t xml:space="preserve">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3:27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8-08T06:54:00Z</dcterms:modified>
  <cp:revision>5</cp:revision>
  <dc:subject/>
  <dc:title>           PROPOSTA DI DELIBERAZIONE DELLA GIUNTA COMUNALE</dc:title>
</cp:coreProperties>
</file>