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  del  23.1.2007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  <w:sz w:val="22"/>
          <w:szCs w:val="22"/>
        </w:rPr>
        <w:t>Progetto di area vasta per la promozione della cultura contemporanea “Una rete per la cultura contemporanea nel Levante Fiorentino”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TRE del mese di GENNAIO alle ore 16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xtBodyIndent"/>
        <w:ind w:left="993" w:hanging="993"/>
        <w:rPr>
          <w:rFonts w:ascii="Spartan" w:hAnsi="Spartan" w:cs="Spartan"/>
        </w:rPr>
      </w:pPr>
      <w:r>
        <w:rPr/>
        <w:tab/>
        <w:tab/>
        <w:tab/>
      </w:r>
    </w:p>
    <w:p>
      <w:pPr>
        <w:pStyle w:val="Heading1"/>
        <w:rPr/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 l’Amministrazione Comunale di Barberino Val d’Elsa unitamente ad alcuni Comuni del territorio fiorentino e la Comunità Montana della Montagna Fiorentina intende attivare un percorso di riflessione ed elaborazione di strategie interculturali traendo stimolo dal Progetto Regionale Porto Franco e dalla LR 29/2000;</w:t>
      </w:r>
    </w:p>
    <w:p>
      <w:pPr>
        <w:pStyle w:val="TextBody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Legge Regionale n.33 del 18 febbraio 2005 “Interventi finalizzati alla promozione della cultura contemporanea in Toscana” con la quale la Regione Toscana  sostiene attività culturali finalizzate alla conoscenza e alla promozione delle arti e dell’architettura contemporanee, allo sviluppo del confronto interculturale, e alla rilettura della storia culturale della Toscana dal punto di vista della Contemporaneità;</w:t>
      </w:r>
    </w:p>
    <w:p>
      <w:pPr>
        <w:pStyle w:val="TextBody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che il piano di indirizzo per la promozione della cultura contemporanea 2006-2010, strumento della LR 33/05, acquisisce i percorsi progettuali sviluppati dai progetti di iniziativa regionale Porto Franco e TRA ART promuovendone e sperimentandone l’integrazione nella costruzione di un’unica “rete regionale per la cultura contemporanea” diffusa sull’intero territorio regionale e articolata per reti provinciali;</w:t>
      </w:r>
    </w:p>
    <w:p>
      <w:pPr>
        <w:pStyle w:val="TextBody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che strumenti di attuazione del piano sono i progetti di area provinciale per i quali la Provincia svolge funzioni di coordinamento progettuale, operativo e amministrativo, e può delegare le attività di coordinamento operativo e amministrativo a enti pubblici o privati senza scopo di lucro coinvolti nella realizzazione del progetto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il Centro Interculturale del Comune di Pontassieve per conto dei Comuni di Bagno a Ripoli, Barberino del Mugello, Barberino Val d’Elsa, Dicomano, Firenzuola, Greve in Chianti, Impruneta, Incisa Valdarno, Londa, Pelago, Pontassieve, Rignano sull’Arno, Reggello, Rufina, San Casciano Val di Pesa, San Piero a Sieve, Tavarnelle Val di Pesa,  Vicchio e le Comunita’ Montane della Montagna Fiorentina e del Mugello, ha elaborato sulla base del Piano di Indirizzo e delle indicazioni della Provincia un progetto di area provinciale denominato “Una rete per la cultura contemporanea nel levante fiorentino”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VISTO che la Provincia di Firenze ha trasmesso alla Regione con atto dirigenziale n. 1349 del 28/04/2006 il progetto “Una rete per la cultura contemporanea nel levante fiorentino”, individuando il Centro Interculturale di Pontassieve quale coordinatore del progetto di rete sopra citato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VISTO il decreto n. 3045 del 23/06/2006 con il quale la Regione Toscana ha assegnato alla Provincia di Firenze € 55.177,65 per la realizzazione del Progetto di Area Provinciale “Una rete per la cultura contemporanea nel Levante Fiorentino” per l’anno 2006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CONSIDERATO che tale progetto è finalizzato al consolidamento di esperienze significative realizzate nel territorio sia in ambito interculturale che dell’arte contemporanea, quali i progetti: </w:t>
      </w:r>
      <w:r>
        <w:rPr>
          <w:rFonts w:cs="Tahoma" w:ascii="Tahoma" w:hAnsi="Tahoma"/>
          <w:b/>
        </w:rPr>
        <w:t>Tuscia Electa (comuni del Chianti)</w:t>
      </w:r>
      <w:r>
        <w:rPr>
          <w:rFonts w:cs="Tahoma" w:ascii="Tahoma" w:hAnsi="Tahoma"/>
        </w:rPr>
        <w:t xml:space="preserve">, Memorie Migranti (Montagna Fiorentina), Creativa (Rignano sull’Arno), Arte e cultura in formazione (Mugello), Arte natura Paesaggio (Kore arte contemporanea), e alla costituzione di una rete per la promozione della Contemporaneità nel Levante Fiorentino attraverso la realizzazione di un’azione comune, consistente in un concorso artistico letterario, e la costituzione di un </w:t>
      </w:r>
      <w:r>
        <w:rPr>
          <w:rFonts w:cs="Tahoma" w:ascii="Tahoma" w:hAnsi="Tahoma"/>
          <w:i/>
        </w:rPr>
        <w:t>Tavolo permanente per la progettazione della contemporaneità</w:t>
      </w:r>
      <w:r>
        <w:rPr>
          <w:rFonts w:cs="Tahoma" w:ascii="Tahoma" w:hAnsi="Tahoma"/>
        </w:rPr>
        <w:t>;</w:t>
      </w:r>
    </w:p>
    <w:p>
      <w:pPr>
        <w:pStyle w:val="TextBody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stipulare un protocollo d’intesa tra gli enti dell’area vasta per formalizzare la costituzione della rete e del “Tavolo permanente per la progettazione della contemporaneità” quale luogo di programmazione e progettazione delle attività future e sede di elaborazione dei progetti futuri che saranno presentati alla Regione Toscana con richiesta di finanziamento secondo le modalità previste dalla LR 33/2005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O il parere favorevole di regolarità tecnica reso ai sensi dell’art.49 del D.Lgs.267/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O il D. Lgs. 267/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azione unanime resa nelle forme di legge;</w:t>
      </w:r>
    </w:p>
    <w:p>
      <w:pPr>
        <w:pStyle w:val="Heading2"/>
        <w:rPr>
          <w:rFonts w:ascii="Tahoma" w:hAnsi="Tahoma" w:cs="Tahoma"/>
          <w:sz w:val="20"/>
          <w:szCs w:val="24"/>
        </w:rPr>
      </w:pPr>
      <w:r>
        <w:rPr>
          <w:rFonts w:cs="Tahoma"/>
          <w:sz w:val="20"/>
          <w:szCs w:val="24"/>
        </w:rPr>
      </w:r>
    </w:p>
    <w:p>
      <w:pPr>
        <w:pStyle w:val="Heading2"/>
        <w:rPr/>
      </w:pPr>
      <w:r>
        <w:rPr>
          <w:szCs w:val="24"/>
        </w:rPr>
        <w:t>D E L I B E R 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</w:rPr>
        <w:t xml:space="preserve">Di prendere atto dell’avvio del progetto di Area Vasta </w:t>
      </w:r>
      <w:r>
        <w:rPr>
          <w:rFonts w:cs="Tahoma" w:ascii="Tahoma" w:hAnsi="Tahoma"/>
          <w:i/>
        </w:rPr>
        <w:t>“Una rete per la Cultura contemporanea nel Levante Fiorentino”</w:t>
      </w:r>
      <w:r>
        <w:rPr>
          <w:rFonts w:cs="Tahoma" w:ascii="Tahoma" w:hAnsi="Tahoma"/>
        </w:rPr>
        <w:t xml:space="preserve"> per la promozione della Cultura Contemporanea che ha per capofila il Centro Interculturale del Comune di Pontassiev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</w:rPr>
        <w:t>Di approvare lo schema di Protocollo d’intesa allegato al presente atto per l’attuazione del progetto “Una rete per la Cultura Contemporanea nel Levante fiorentino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inviare copia della presente deliberazione all'Ufficio Associato della Cultura, sede operativa di Barberino Val d’Elsa, all'Ufficio Ragioneria di Barberino V.E. e all’Ufficio Segreteria del Comune di Tavarnelle V.P. per le rispettive competenze;</w:t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di rendere il presente atto, con votazione unanime e separata, immediatamente esecutivo al fine di produrre gli atti necessari all’attuazione del Progetto in oggetto, ai sensi dell’art.134, comma 4, Dlg.vo 267/2000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Cs/>
          <w:sz w:val="22"/>
          <w:szCs w:val="22"/>
        </w:rPr>
        <w:t>Progetto di area vasta per la promozione della cultura contemporanea “Una rete per la cultura contemporanea nel Levante Fiorentin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3.1.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Claudio Guarducci, Responsabile Ufficio Associato della Cultur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3.1.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Claudio Guard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9/1/2007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3/1/2007</w:t>
        <w:tab/>
        <w:tab/>
        <w:tab/>
        <w:tab/>
        <w:t xml:space="preserve">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Spartan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Wingdings" w:hAnsi="Wingdings" w:cs="Wingdings"/>
      <w:sz w:val="32"/>
    </w:rPr>
  </w:style>
  <w:style w:type="character" w:styleId="WW8Num35z2">
    <w:name w:val="WW8Num35z2"/>
    <w:qFormat/>
    <w:rPr>
      <w:rFonts w:ascii="Tahoma" w:hAnsi="Tahoma" w:cs="Tahoma"/>
      <w:b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2z0">
    <w:name w:val="WW8Num42z0"/>
    <w:qFormat/>
    <w:rPr>
      <w:rFonts w:ascii="Tahoma" w:hAnsi="Tahoma" w:cs="Tahoma"/>
      <w:b/>
      <w:sz w:val="20"/>
    </w:rPr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25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1-26T13:53:00Z</dcterms:modified>
  <cp:revision>6</cp:revision>
  <dc:subject/>
  <dc:title>           PROPOSTA DI DELIBERAZIONE DELLA GIUNTA COMUNALE</dc:title>
</cp:coreProperties>
</file>