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4  del  10.10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Rateazione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accertamenti  TARSU vari utent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ECI  del mese di OTTO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 la richiesta di rateazione del pagamento degli accertamenti TARSU N. 56/2006 e n. 55/2005 emessi in data 17/07/2007 per un importo complessivo di € 920,00, presentata dalla Ditta Il Giardino Segreto snc di Ortu Arianna il 12/9/2007 ns. prot. 13258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VISTA  la richiesta di rateazione in n. 6 rate del pagamento degli accertamenti TARSU N.66/2002, 58/2003, 59/2004, 60/2005, 61/2006 emessi in data 18/07/2007 per un importo complessivo di € 1.899,00 presentata dal Sig. Vellini Giuseppe in data 18/9/2007 ns. prot. 13544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VISTA  la richiesta di rateazione del pagamento degli accertamenti TARSU N. 314/2002, 315/2003 316/2004, 317/2005 emessi in data 18/07/2006 per un importo complessivo di € 2.160,00, presentata dal Sig. Passavinti Romano in data 5/9/2007 ns. prot. 12944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A la richiesta di rateazione presentata dalla soc. Elemac srl in data 26/9/2007 ns. prot. 14058/2007 dell’importo complessivo di Euro 9.758,59 relativo all’accertamento Tarsu n. 85/2005 in n.4 rate di euro 2.439,6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a la richiesta di rateazione presentata in data 1/10/2007 dalla sig.ra Giotti Elisabetta per un importo complessivo di euro 14.288,00 in n. 10 rate mensi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o l’art. 13 del Regolamento Generale delle Entrate che stabilisce che è di competenza della Giunta Comunale la concessione di dilazioni di pag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 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e richieste di rateazione presentate in premessa stabilendo le seguenti modalità di rateazione con applicazione del tasso di interesse legale alle scadenze relativ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Giardino Segreto s.n.c. rateazione dell’importo complessivo di Euro 920,00 in n. 4 rate mensili a partire dal 31/10/200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llini Giuseppe rateazione dell’importo complessivo di Euro 1.899,00 in n. 6 rate mensili a partire dal 31/10/200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ssavinti Romano rateazione dell’importo complessivo di Euro 2.160,61 in n. 4 rate mensili a partire dal 31/10/200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oc. Elemac srl rateazione dell’importo complessivo di Euro 9.758,59 in n. 4 rate mensili a partire dal 31/10/2007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otti Elisabetta rateazione dell’importo complessivo di Euro 14.288,00 in n. 8 rate mensili a partire dal 31/10/2007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ezzare il lavoro svolto dall’ufficio tributi e dal gruppo di lavoro impegnato nel progetto di recupero tributi di cui alla deliberazione G.C. n.36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il presente provvedimento immediatamente eseguibile, ai sensi dell’art.134, comma 4, del D.Lgs.267/2000, in modo da informare tempestivamente i contribuenti sopra indicati del relativo piano di ammortamento del debito al fine di rispettare puntualmente le scadenze di pagamento fissat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Rateazion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Tahoma" w:ascii="Tahoma" w:hAnsi="Tahoma"/>
          <w:b/>
        </w:rPr>
        <w:t xml:space="preserve">accertamenti  TARSU vari utenti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</w:rPr>
        <w:t>10.10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.10.2007</w:t>
        <w:tab/>
        <w:tab/>
        <w:tab/>
        <w:tab/>
        <w:tab/>
        <w:t xml:space="preserve">                         </w:t>
        <w:tab/>
        <w:t xml:space="preserve">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F.TO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6/10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10/10/2007</w:t>
        <w:tab/>
        <w:tab/>
        <w:tab/>
        <w:tab/>
        <w:tab/>
        <w:tab/>
        <w:tab/>
        <w:t xml:space="preserve">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askerville" w:hAnsi="Baskervil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14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16T09:30:00Z</dcterms:modified>
  <cp:revision>3</cp:revision>
  <dc:subject/>
  <dc:title>           PROPOSTA DI DELIBERAZIONE DELLA GIUNTA COMUNALE</dc:title>
</cp:coreProperties>
</file>