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7  del  12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2"/>
          <w:szCs w:val="22"/>
        </w:rPr>
        <w:t>Erogazione contributo Rete di Solidarietà “Colombia Vive !”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DODICI  del mese di SETTEMBRE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Puntoelenco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Puntoelenco"/>
        <w:jc w:val="both"/>
        <w:rPr/>
      </w:pPr>
      <w:r>
        <w:rPr>
          <w:b w:val="false"/>
          <w:sz w:val="20"/>
          <w:szCs w:val="20"/>
        </w:rPr>
        <w:tab/>
        <w:t xml:space="preserve">VISTO che dal 12 al 14 ottobre 2007, verrà organizzato a Treviso il 4° Forum Internazionale Colombia Vive !; </w:t>
      </w:r>
    </w:p>
    <w:p>
      <w:pPr>
        <w:pStyle w:val="Puntoelenco"/>
        <w:jc w:val="both"/>
        <w:rPr>
          <w:rFonts w:eastAsia="Tahoma"/>
          <w:b w:val="false"/>
          <w:b w:val="false"/>
          <w:sz w:val="20"/>
          <w:szCs w:val="20"/>
        </w:rPr>
      </w:pPr>
      <w:r>
        <w:rPr>
          <w:rFonts w:eastAsia="Tahoma"/>
          <w:b w:val="false"/>
          <w:sz w:val="20"/>
          <w:szCs w:val="20"/>
        </w:rPr>
        <w:t xml:space="preserve"> 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VISTO che il Forum si proporrà di approfondire due aspetti della problematica relativa la conflitto colombiano ed alla situazione delle Comunità di Pace e delle Comunità in resistenza civile della Colombia;  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VISTO che dopo il Forum verrà organizzato anche il 2° incontro degli Enti Locali e delle Associazioni europee impegnati a sostenere l’ esperienza delle Comunità di Pace e Resistenza Civile Colombiane;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VISTO che il Comune di Barberino Val d’ Elsa è impegnato da tempo nella realizzazione di una linea di microcredito dedicata alle donne attraverso l’ apporto alla capitalizzazione e alla sostenibilità finanziaria al fondo di credito dell’ associazione di Cabildos Nasa Cxhacxha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SIDERATO che occorre dare un contributo all’ Associazione Rete Italiana di Solidarietà “Colombia Vive!” al fine di poter ospitare alcuni rappresentanti colombiani ;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/>
      </w:pPr>
      <w:r>
        <w:rPr>
          <w:b w:val="false"/>
          <w:sz w:val="20"/>
          <w:szCs w:val="20"/>
        </w:rPr>
        <w:tab/>
        <w:t>ACCERTATA pertanto la volontà da parte della Amministrazione Comunale a sostenere l’iniziativa e quindi concedere il contributo a successivo provvedimento da adottarsi dal Responsabile dell’ Area Amministrativa, l’erogazione effettiva del medesimo nella misura di € 250.00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VISTO il D.Lgs. n.267/2000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VISTI i pareri favorevoli di regolarità tecnica e contabile resi ai sensi dell’art.49 del D.Lgs.267/2000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CON VOTI unanimi favorevoli resi nelle forme di legge;</w:t>
      </w:r>
    </w:p>
    <w:p>
      <w:pPr>
        <w:pStyle w:val="Puntoelenco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center"/>
        <w:rPr/>
      </w:pPr>
      <w:r>
        <w:rPr/>
        <w:t>D E L I B E R A</w:t>
      </w:r>
    </w:p>
    <w:p>
      <w:pPr>
        <w:pStyle w:val="Puntoelenco"/>
        <w:rPr/>
      </w:pPr>
      <w:r>
        <w:rPr/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DI APPROVARE le premesse suesposte quale parte integrante e sostanziale del presente atto;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di concedere all’ Associazione Rete Italiana di Solidarietà “Colombia Vive!”, un contributo pari ad Euro 250.00 per ospitare alcuni rappresentanti colombiani;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/>
      </w:pPr>
      <w:r>
        <w:rPr>
          <w:b w:val="false"/>
          <w:sz w:val="20"/>
          <w:szCs w:val="20"/>
        </w:rPr>
        <w:t>3. di incaricare il Responsabile dell’ Area Amministrativa di provvedere alla emanazione degli atti necessari all’erogazione del contributo suddetto;</w:t>
      </w:r>
    </w:p>
    <w:p>
      <w:pPr>
        <w:pStyle w:val="Puntoelenco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toelenco"/>
        <w:jc w:val="both"/>
        <w:rPr/>
      </w:pPr>
      <w:r>
        <w:rPr>
          <w:b w:val="false"/>
          <w:sz w:val="20"/>
          <w:szCs w:val="20"/>
        </w:rPr>
        <w:t xml:space="preserve">4. di dichiarare il presente atto immediatamente eseguibile stante la ristrettezza dei tempi in ordine allo svolgimento dell’evento, ai sensi dell’art.134, comma 4, del D.Lgs. 267/2000. </w:t>
      </w:r>
    </w:p>
    <w:p>
      <w:pPr>
        <w:pStyle w:val="Normal"/>
        <w:ind w:left="1134" w:hanging="113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Erogazione contributo Rete Solidarietà “Colombia Vive!”</w:t>
      </w:r>
      <w:r>
        <w:rPr>
          <w:rFonts w:cs="Tahoma" w:ascii="Tahoma" w:hAnsi="Tahoma"/>
        </w:rPr>
        <w:t>. Erogazione contributo Rete Solidarietà “Colombia Vive!”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2/09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0.09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0.09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 Niccolò Nucci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12/9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14:00Z</dcterms:created>
  <dc:creator>COMUNE BARBERINO V.E.</dc:creator>
  <dc:description/>
  <cp:keywords/>
  <dc:language>en-US</dc:language>
  <cp:lastModifiedBy>Cosci Catiuscia</cp:lastModifiedBy>
  <cp:lastPrinted>2007-09-17T10:17:00Z</cp:lastPrinted>
  <dcterms:modified xsi:type="dcterms:W3CDTF">2007-09-17T08:46:00Z</dcterms:modified>
  <cp:revision>8</cp:revision>
  <dc:subject/>
  <dc:title>           PROPOSTA DI DELIBERAZIONE DELLA GIUNTA COMUNALE</dc:title>
</cp:coreProperties>
</file>