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6  del  20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Approvazione relazione previsionale e programmatica e del connesso bilancio pluriennale per il triennio 2007/2009 e dello schema di bilancio 2007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 del mese di FEBBRAIO alle ore 16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IUNTA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il disposto dell'art.174 del D.Lgs. 18/8/2000, n.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il D.P.R.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488 del 28 dicembre 2001 “Disposizioni per la formazione del bilancio annuale e pluriennale dello Stato (Legge Finanziaria 2002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289 del 27 dicembre 2002 “Disposizioni per la formazione del bilancio annuale e pluriennale dello Stato (Legge Finanziaria 2003)”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 311 del 30 Dicembre 2004 “Disposizioni per la formazione del bilancio annuale e pluriennale dello Stato (legge finanziaria 2005)”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 xml:space="preserve">La Legge 23/12/2005 n. 266 “Disposizioni per la formazione del bilancio annuale e pluriennale dello Stato (legge finanziaria 2006)”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27/12/2006 n. 296 (Finanziaria 2007)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l’ art.53, comma 16, della legge 388/2000, come sostituito dall’art.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M. 30/11/2006 del Ministero dell’Interno  che ha prorogato al 31/3/2007 il termine per l'approvazione del bilancio per l'anno 2007;</w:t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7 ad eccezione del fondo sviluppo investimenti che è stato rideterminato in relazione ai mutui ancora in ammortamento nell'esercizio 2007 e che comunque per un esatta quantificazione delle somme si rimanda alla comunicazione ufficiale del Ministero dell’Interno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della Giunta Comunale n.  125 del 10/10/2006 con la quale veniva adottato lo schema di programma triennale 2007-2009 e l’elenco annuale 2007 dei lavori pubblici ai sensi dell’articolo 128, del D.Lgs.n.163 del 12/4/2006, in base agli schemi tipo del D.M. 09/06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ista la successiva deliberazione della Giunta Comunale n.145 del  28/11/2006 con la quale si approvano le modifiche al programma triennale recependo le osservazioni dell’Ufficio Tecnic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Vista la successiva deliberazione della Giunta Comunale n.24 del  20/2/2007  con la quale si approvano le modifiche al programma trien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o l’art.128, comma 9, del D.Lgs. n.163 del 12/4/2006 e l’art.13, comma 1, del decreto del Presidente della Repubblica n.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22 in data odierna avente per oggetto “Ricognizione servizi pubblici a domanda individuale, definizione dei costi complessivi, tariffe e contribuzioni anno 2007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21 in data odierna avente per oggetto: "Tassa per lo smaltimento dei Rifiuti Solidi Urbani:  Determinazione delle tariffe per l'anno 2007 e percentuale di copertura del costo del Servizio"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6 del 28/12/2006   avente per oggetto “aumento C.O.S.A.P. anno 2007”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177 del 28/12/2006 avente per oggetto “aumento imposta sulla pubblicità e diritti sulle pubbliche affissioni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in atti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di raccolta, spazzamento e smaltimento dei rifiuti solidi urbani è coperto nella misura del  96,99 %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sto complessivo dei servizi a domanda individuale è coperto nella misura del  49,92%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 particol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relazione previsionale e programmatica e il documento di indirizzi, composto dalle relazioni dei singoli assessorati ed illustrato dal Sindaco nella seduta odiern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chema di bilancio pluriennale per il periodo 2007 – 2009, e lo schema di bilancio preventivo per l’esercizio 2007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ogramma triennale delle opere pubbliche 2007 –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 del T.U.E.L. n.267/2000 ordinamento EE.LL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ind w:firstLine="284"/>
        <w:rPr>
          <w:b/>
          <w:b/>
          <w:i w:val="false"/>
          <w:i w:val="false"/>
        </w:rPr>
      </w:pPr>
      <w:r>
        <w:rPr>
          <w:b/>
          <w:i w:val="false"/>
        </w:rPr>
        <w:t>D E L I B E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lazione previsionale e programmatica per il periodo 2007 – 2009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pluriennale per il periodo 2007 – 2009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bilancio 2007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 9.906.924,1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 9.906.924,15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Entrat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132.924,2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6.654,9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8.840,4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2.765.571,35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1.561,00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69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9"/>
            </w:tblGrid>
            <w:tr>
              <w:trPr>
                <w:trHeight w:val="255" w:hRule="atLeast"/>
              </w:trPr>
              <w:tc>
                <w:tcPr>
                  <w:tcW w:w="1769" w:type="dxa"/>
                  <w:tcBorders>
                    <w:right w:val="single" w:sz="4" w:space="0" w:color="000000"/>
                  </w:tcBorders>
                  <w:vAlign w:val="bottom"/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878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           </w:t>
                        </w:r>
                        <w:r>
                          <w:rPr>
                            <w:rFonts w:cs="Arial" w:ascii="Arial" w:hAnsi="Arial"/>
                          </w:rPr>
                          <w:t>891.372,2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6.924,15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/>
        <w:t>Riepilogo 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</w:tblGrid>
            <w:tr>
              <w:trPr>
                <w:trHeight w:val="212" w:hRule="atLeast"/>
              </w:trPr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</w:rPr>
                    <w:t>4.058.352,68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</w:tblGrid>
            <w:tr>
              <w:trPr>
                <w:trHeight w:val="255" w:hRule="atLeast"/>
              </w:trPr>
              <w:tc>
                <w:tcPr>
                  <w:tcW w:w="296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</w:rPr>
                    <w:t>4.372.387,16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4.812,1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91.372,2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</w:rPr>
              <w:t>9.906.924,15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2 )  di proporre all’approvazione del Consiglio comunale la relazione previsionale e programmatica per il triennio 2007/2009 redatta ai sensi del DPR n.326/98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sz w:val="20"/>
        </w:rPr>
        <w:t>3) di proporre all’approvazione del consiglio comunale lo schema di bilancio annuale di previsione 2007 ed il connesso bilancio pluriennale 2007/2009 che presentano le seguenti risultanze: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l'equilibrio economico-finanziario è così previst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  <w:t>€    5.328.419,59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 xml:space="preserve">            €   4.058.352,68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attiva </w:t>
        <w:tab/>
        <w:tab/>
        <w:tab/>
        <w:tab/>
        <w:tab/>
        <w:tab/>
        <w:t>€    1.270.066,91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€      184.812,10</w:t>
        <w:tab/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entrate destinata ad investimenti</w:t>
        <w:tab/>
        <w:tab/>
        <w:tab/>
        <w:t xml:space="preserve">€    1.085.254,81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/>
        <w:t>BILANCIO PLURIENNALE 2007/2009 (al netto Titolo VI entrata e Titolo IV Uscita)</w:t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681"/>
        <w:gridCol w:w="18"/>
        <w:gridCol w:w="1594"/>
        <w:gridCol w:w="1593"/>
      </w:tblGrid>
      <w:tr>
        <w:trPr>
          <w:trHeight w:val="49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132.924,2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242.924,2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172.924,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2.548.772,72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 xml:space="preserve">Entrate derivanti da trasferimenti correnti, Stato, Regioni ec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6.654,9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92.077,9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08.593,53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.607.326,40 </w:t>
            </w:r>
          </w:p>
        </w:tc>
      </w:tr>
      <w:tr>
        <w:trPr>
          <w:trHeight w:val="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88.840,4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27.271,3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13.771,3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.629.883,10 </w:t>
            </w:r>
          </w:p>
        </w:tc>
      </w:tr>
      <w:tr>
        <w:trPr>
          <w:trHeight w:val="9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2.765.571,3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Arial" w:ascii="Arial" w:hAnsi="Arial"/>
              </w:rPr>
              <w:t xml:space="preserve">623.571,3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0.571,35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.429.714,05 </w:t>
            </w:r>
          </w:p>
        </w:tc>
      </w:tr>
      <w:tr>
        <w:trPr>
          <w:trHeight w:val="7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cs="Arial" w:ascii="Arial" w:hAnsi="Arial"/>
                    </w:rPr>
                    <w:t>€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921.561,00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80.000,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50.000,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2.551.561,00 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6"/>
              </w:rPr>
              <w:t>9.015.551,9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6.765.844,87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5.985.860,46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21.767.257,2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012" w:leader="none"/>
        </w:tabs>
        <w:jc w:val="both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559"/>
        <w:gridCol w:w="1559"/>
        <w:gridCol w:w="141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€</w:t>
                  </w:r>
                  <w:r>
                    <w:rPr>
                      <w:rFonts w:eastAsia="Arial" w:cs="Arial" w:ascii="Arial" w:hAnsi="Arial"/>
                      <w:sz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4.058.352,68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.926.558,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3.939.182,4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1.924.093,75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€</w:t>
                  </w:r>
                  <w:r>
                    <w:rPr>
                      <w:rFonts w:eastAsia="Arial" w:cs="Arial" w:ascii="Arial" w:hAnsi="Arial"/>
                      <w:sz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4.372.387,16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.248.869,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1.449.905,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8.071.162,79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trHeight w:val="264" w:hRule="atLeast"/>
              </w:trPr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€</w:t>
                  </w:r>
                  <w:r>
                    <w:rPr>
                      <w:rFonts w:eastAsia="Arial" w:cs="Arial" w:ascii="Arial" w:hAnsi="Arial"/>
                      <w:sz w:val="18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584.812,10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590.416,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596.772,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.772.000,73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9.015.551,94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6.765.844,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.985.860,4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21.767.257,27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 di dare at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he il bilancio 2008 si chiude in pareggio sulla base di una previsione  pari a</w:t>
      </w:r>
      <w:r>
        <w:rPr>
          <w:rFonts w:cs="Arial" w:ascii="Arial" w:hAnsi="Arial"/>
        </w:rPr>
        <w:t xml:space="preserve">  €    6.765.844,87 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>al netto dei Servizi per Conto di Ter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che il bilancio 2009 si chiude in pareggio sulla base di una previsione pari 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€   5.985.860,46 </w:t>
      </w:r>
      <w:r>
        <w:rPr>
          <w:rFonts w:cs="Tahoma" w:ascii="Tahoma" w:hAnsi="Tahoma"/>
        </w:rPr>
        <w:t>al netto dei Servizi per Conto di Ter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) di dichiarare la presente, con votazione unanime separata, immediatamente eseguibile ai sensi dell’art.134, comma 4, del D.Lgs.267/2000, visto che la presentazione del bilancio di previsione 2007 è all’ordine del giorno del Consiglio comunale del 22.2.2007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Approvazione relazione previsionale e programmatica e del connesso bilancio pluriennale per il triennio 2007/2009 e dello schema di bilancio 2007”  </w:t>
      </w:r>
      <w:r>
        <w:rPr>
          <w:rFonts w:cs="Tahoma" w:ascii="Tahoma" w:hAnsi="Tahoma"/>
        </w:rPr>
        <w:t>per la Giunta Comunale del 20.2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</w:t>
        <w:tab/>
        <w:t xml:space="preserve">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  F.TO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.2.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2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1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21T09:35:00Z</dcterms:modified>
  <cp:revision>3</cp:revision>
  <dc:subject/>
  <dc:title>           PROPOSTA DI DELIBERAZIONE DELLA GIUNTA COMUNALE</dc:title>
</cp:coreProperties>
</file>