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14  del  28.8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Rateizzazione accertamenti ICI anni 2003, 2004, 2005, 2006 Capasso Flora</w:t>
      </w:r>
      <w:r>
        <w:rPr>
          <w:rFonts w:cs="Tahoma" w:ascii="Tahoma" w:hAnsi="Tahoma"/>
          <w:b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VENTiNOVE  del mese di AGOSTO  alle ore 17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 xml:space="preserve">X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ssa Simonetta Fede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 la richiesta di rateazione del pagamento degli accertamenti I.C.I. relativi agli  anni, 2003,2004,2005,2006, per un importo complessivo di € 859,00 presentata dalla Sig.ra Capasso Flora del 6/8/2007 ns. prot. 11964/2007 allegata al presente atto e documentata con relative denunce di reddito ai fini fisc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 xml:space="preserve">RITENUTO di accogliere l’istanza di rateazione suindicat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l’art. 13 del Regolamento Generale delle Entra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ab/>
      </w:r>
      <w:r>
        <w:rPr>
          <w:rFonts w:cs="Tahoma" w:ascii="Tahoma" w:hAnsi="Tahoma"/>
          <w:sz w:val="20"/>
        </w:rPr>
        <w:t>VISTO il parere di regolarità tecnica e rilasciato ai sensi dell’art. 49, comma 1, D.Lgs.267/2000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 E L I B E R A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CCOGLIERE la richiesta presentata dalla Sig.ra Capasso Flora C.F. CPFLR40M61D789K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FISSARE  la rateizzazione in otto rate con scadenza mensile  con prima rata a scadenza 30/9/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a rateazione avverrà con l’applicazione dell’ interesse nella misura del tasso legale così come previsto  dall’art. 13  comma 1 del regolamento Generale delle Entra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  <w:r>
        <w:br w:type="page"/>
      </w:r>
    </w:p>
    <w:p>
      <w:pPr>
        <w:pStyle w:val="Testonormal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ARERI D. Lgs. 267/2000 -   allegato alla proposta di deliberazione ad oggetto:</w:t>
      </w:r>
      <w:r>
        <w:rPr>
          <w:rFonts w:cs="Tahoma" w:ascii="Tahoma" w:hAnsi="Tahoma"/>
          <w:sz w:val="22"/>
          <w:szCs w:val="22"/>
        </w:rPr>
        <w:t xml:space="preserve"> “Rateizzazione accertamenti ICI anni 2003, 2004, 2005, 2006 Capasso Flora</w:t>
      </w:r>
      <w:r>
        <w:rPr>
          <w:rFonts w:cs="Tahoma" w:ascii="Tahoma" w:hAnsi="Tahoma"/>
          <w:i/>
          <w:sz w:val="22"/>
          <w:szCs w:val="22"/>
        </w:rPr>
        <w:t xml:space="preserve">”.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9.8.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29/8/2007</w:t>
        <w:tab/>
        <w:tab/>
        <w:tab/>
        <w:tab/>
        <w:t xml:space="preserve">                                              IL RESPONSABILE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Area Economico Finanziaria</w:t>
      </w:r>
    </w:p>
    <w:p>
      <w:pPr>
        <w:pStyle w:val="Testonormale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Dott. Niccolò Nucci</w:t>
      </w:r>
      <w:r>
        <w:br w:type="page"/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f.to  Dott.ssa Simonetta Fedel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_______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_______</w:t>
        <w:tab/>
        <w:tab/>
        <w:tab/>
        <w:tab/>
        <w:tab/>
        <w:tab/>
        <w:tab/>
        <w:t xml:space="preserve">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3:35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09-04T13:42:00Z</dcterms:modified>
  <cp:revision>4</cp:revision>
  <dc:subject/>
  <dc:title>           PROPOSTA DI DELIBERAZIONE DELLA GIUNTA COMUNALE</dc:title>
</cp:coreProperties>
</file>