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4  del  19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Estensione garanzia responsabilità civile e patrimoniale a favore dei membri della Giunta comunale e del Consiglio comunal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NNOVE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ind w:hanging="0"/>
        <w:rPr/>
      </w:pPr>
      <w:r>
        <w:rPr>
          <w:rFonts w:cs="Tahoma" w:ascii="Tahoma" w:hAnsi="Tahoma"/>
          <w:caps/>
          <w:color w:val="000000"/>
          <w:sz w:val="20"/>
        </w:rPr>
        <w:t>Premesso</w:t>
      </w:r>
      <w:r>
        <w:rPr>
          <w:rFonts w:cs="Tahoma" w:ascii="Tahoma" w:hAnsi="Tahoma"/>
          <w:color w:val="000000"/>
          <w:sz w:val="20"/>
        </w:rPr>
        <w:t xml:space="preserve"> che l’ente ha assicurato con apposita polizza la responsabilità  civile e patrimoniale i propri dirigenti in esecuzione delle disposizioni contrattuali vigenti;</w:t>
      </w:r>
    </w:p>
    <w:p>
      <w:pPr>
        <w:pStyle w:val="TextBodyIndent"/>
        <w:spacing w:before="0" w:after="12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CONSIDERATO che per quanto riguarda l’estensione della garanzia per la colpa grave la quota di premio relativa è a carico del singolo assicurato in ottemperanza a quanto stabilito dalla normativa vigente in materia; </w:t>
      </w:r>
    </w:p>
    <w:p>
      <w:pPr>
        <w:pStyle w:val="TextBodyIndent"/>
        <w:spacing w:before="0" w:after="12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SIDERATO che tale polizza è in scadenza al 30/6/2007;</w:t>
      </w:r>
    </w:p>
    <w:p>
      <w:pPr>
        <w:pStyle w:val="TextBodyIndent"/>
        <w:spacing w:before="0" w:after="12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VISTO il continuo evolversi degli orientamenti dottrinali e giurisprudenziali in materia, e le relative problematiche di natura assicurativa inerente la responsabilità patrimoniale degli Amministratori, e dirigenti pubblici per i quali grazie allo studio del broker assicurativo dell’ente è stato elaborato un nuovo capitolato di polizza più rispondente alla normativa di riferimento vigente in materia;</w:t>
      </w:r>
    </w:p>
    <w:p>
      <w:pPr>
        <w:pStyle w:val="TextBodyIndent"/>
        <w:spacing w:before="0" w:after="12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SIDERATO che in tale nuovo capitolato è stata prevista l’estensione della qualifica di assicurato all’Ente per la c.d. colpa lieve derivante da atti o fatti commessi dalle persone fisiche assicurate con esclusione della colpa grave per la quale ciascun assicurato provvede con oneri a proprio carico;</w:t>
      </w:r>
    </w:p>
    <w:p>
      <w:pPr>
        <w:pStyle w:val="TextBodyIndent"/>
        <w:spacing w:before="0" w:after="12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ATO ATTO che nel nuovo capitolato è stato previsto di estendere le persone fisiche assicurate anche ai consiglieri dell’ente e ai membri della Giunta Comunale compresi quindi anche il Sindaco ed il Vice Sindaco dell’ente;</w:t>
      </w:r>
    </w:p>
    <w:p>
      <w:pPr>
        <w:pStyle w:val="TextBodyIndent"/>
        <w:spacing w:before="0" w:after="12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VISTA INOLTRE  la quotazione di tale polizza con le estensioni sopra citate e considerato che risponde pienamente alle esigenze dell’ent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  reso ai sensi dell’art.49 del D.Lgs.267/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 ed in particolare di approvare il capitolato di polizza allegato al presente atto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 Area Finanziaria in merito ad ogni adempimento in nome e per conto dell’ ente derivante dal presente atto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dichiarare il seguente provvedimento immediatamente eseguibile in modo da poter attivare al più presto la copertura assicurativa ad oggetto in considerazione del fatto che la polizza attuale è in scadenza al 30/6/2007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Estensione garanzia responsabilità civile e patrimoniale a favore dei membri della Giunta comunale e del Consiglio comunal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9/0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9/0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     Dott. Niccolò Nucci</w:t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6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f.to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06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2T10:12:00Z</dcterms:modified>
  <cp:revision>3</cp:revision>
  <dc:subject/>
  <dc:title>           PROPOSTA DI DELIBERAZIONE DELLA GIUNTA COMUNALE</dc:title>
</cp:coreProperties>
</file>