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2  del  19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Inidividuazione organismi collegiali indispensabili ai sensi del D.Lgs.267/2000 – art.96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ANNOVE del mese di GIUGN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l’art.96 del T.U. delle leggi sull’Odinamento degli Enti Locali, approvato con D.Lgs.267/2000, dispone che “</w:t>
      </w:r>
      <w:r>
        <w:rPr>
          <w:rFonts w:cs="Tahoma" w:ascii="Tahoma" w:hAnsi="Tahoma"/>
          <w:i/>
        </w:rPr>
        <w:t>al fine di conseguire risparmi di spese e recuperi di efficienza nei tempi dei procedimenti amministrativi i consigli e le giunte, secondo le rispettive competenze, con provvedimento da amanare entro sei mesi dall’inizio di ogni esercizio finanziario, individuano i comitati, le commissioni, i consigli ed ogni altro organo collegiale con funzioni amministrative ritenuti indispensabili per la realizzazione dei fini istituzionali dell’amministrazione o dell’ente interessato. Gli organismi non identificati come indispensabili sono soppressi a decorrere dal mese successivo all’amanazione del provvedimento. Le raltive funzioni sono attribuite all’uffcio che riveste preminente competenza nella materia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finalità della norma è diretta a conseguire risparmi di spesa e recupero di efficienza nei tempi dei procedimenti amministrativ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stante il chiaro dettato normativo di cui all’articolo 96 del T.U.EE.LL. l’amministrazione comunale debba adempiere a quanto stabilisce la norma sulla riduzione degli organismi collegiati se intende farli funzionare legittimamente, trattandosi di adempimento obbligatorio e vincola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noltre l’art.18 della legge 28/2/2001 n.448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sono attualmente presenti i seguenti organismi collegiali nominati dalla Giunta Comunale, e con provvedimento del Sindac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Nucleo di valutazio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ubblico spettacol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urbanist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tecnica per formazione graduatorie L.431/1998 e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en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i gestione del teatro comunale Regina Margheri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i procedimenti disciplina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ocedutosi ad una valutazione delle reali necessità degli organismi collegiali sopra elenca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dividuare quali indispensabili quelli che tali appaiono in ordine alle attuali necessità del Comune, dando atto comunque che gli stessi non hanno riflessi negativi sul bilanc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i seguenti organismi collegiali ritenuto indispensabili per la realizzazione dei fini istituzionali del Comun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Nucleo di valutazio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ubblico spettacol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urbanist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tecnica per formazione graduatorie L.431/1998 e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en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i gestione del teatro comunale Regina Margheri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i procedimenti disciplina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 la presente immediatamente eseguibile ai sensi dell’art.134, comma 4, del D.Lgs.267/2000, considerata l’urgenza di adempiere nei termini di leg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Erogazione contributo integrativo a Comitato di frazione di Vico d’ Elsa.</w:t>
      </w:r>
      <w:r>
        <w:rPr>
          <w:rFonts w:cs="Tahoma" w:ascii="Tahoma" w:hAnsi="Tahoma"/>
        </w:rPr>
        <w:t xml:space="preserve"> Erogazione contributo integrativo a Comitato di frazione di Vico d’ Elsa, per l’ allestimento di un buffet in occasione dell’ inaugurazione del percorso pedonale nella frazione di Vico d’ Elsa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9/06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9/06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f.to        Dott. Sandro Bardot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VICE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2/6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6/2007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34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6-22T09:39:00Z</dcterms:modified>
  <cp:revision>3</cp:revision>
  <dc:subject/>
  <dc:title>           PROPOSTA DI DELIBERAZIONE DELLA GIUNTA COMUNALE</dc:title>
</cp:coreProperties>
</file>