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 93  del  04.07.2007  </w:t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GGETTO</w:t>
      </w:r>
      <w:r>
        <w:rPr/>
        <w:t xml:space="preserve">: </w:t>
      </w:r>
      <w:r>
        <w:rPr>
          <w:rFonts w:cs="Tahoma" w:ascii="Tahoma" w:hAnsi="Tahoma"/>
        </w:rPr>
        <w:t>Concessione Patrocinio per iniziativa speciale “Guida al Cittadino”</w:t>
      </w:r>
      <w:r>
        <w:rPr>
          <w:b/>
          <w:sz w:val="24"/>
        </w:rPr>
        <w:t>.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TTE  e questo giorno  QUATTRO  del mese di LUGLIO  alle ore 15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erbalizza il Vice Segretario Dott.ss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Cruso Giuseppin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Vista la richiesta avanzata da Guida Italia s.r.l. con la quale si richiede il riconoscimento del patrocinio dell’ Amministrazione Comunale in ordine alla pubblicazione della Guida al Cittadin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a pubblicazione rientra a pieno titolo tra i compiti e le attività dell’ Amministrazione Comunale volte a dare ampio respiro alle iniziative della città e a promuovere strumenti informativi che rendano più snella la vita dei cittadini e più efficace la risposta ai loro bisog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gli obiettivi che si intendono perseguire attraverso la realizzazione di questa pubblicazione sono quelli di rendere consapevoli dei loro diritti e doveri i cittadini di questo Comune e di fornire importanti informazioni di carattere culturale e di serviz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ab/>
      </w:r>
      <w:r>
        <w:rPr>
          <w:rFonts w:eastAsia="Arial Unicode MS" w:cs="Tahoma" w:ascii="Tahoma" w:hAnsi="Tahoma"/>
        </w:rPr>
        <w:t>Visto il parere favorevole di regolarità tecnica reso ai sensi dell’art. 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ahoma" w:ascii="Tahoma" w:hAnsi="Tahoma"/>
        </w:rPr>
        <w:t>D E L I B E R 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concedere a Guida Italia s.r.l. il Patrocinio privo di oneri economici per la realizzazione della “Guida la Cittadino” e l’ utilizzo del Logo Comunale sulla Guida stessa e sul materiale informativo ad essa correlat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Concessione Patrocinio per iniziativa speciale “Guida al Cittadin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/>
          <w:bCs/>
        </w:rPr>
        <w:t>del  04.07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04.07.2007</w:t>
        <w:tab/>
        <w:tab/>
        <w:tab/>
        <w:tab/>
        <w:t xml:space="preserve">                           </w:t>
        <w:tab/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IL RESPONSABILE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SEGRETARIO GENERALE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 Maurizio Semplici  </w:t>
        <w:tab/>
        <w:tab/>
        <w:tab/>
        <w:t xml:space="preserve">                      F.TO   Dott. 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04.07.2007</w:t>
        <w:tab/>
        <w:tab/>
        <w:tab/>
        <w:tab/>
        <w:tab/>
        <w:t xml:space="preserve">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 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X 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  04.07.2007</w:t>
        <w:tab/>
        <w:tab/>
        <w:tab/>
        <w:tab/>
        <w:tab/>
        <w:tab/>
        <w:tab/>
        <w:t xml:space="preserve">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 Dott. 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IL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 ssa Giuseppina Crus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27:00Z</dcterms:created>
  <dc:creator>COMUNE BARBERINO V.E.</dc:creator>
  <dc:description/>
  <cp:keywords/>
  <dc:language>en-US</dc:language>
  <cp:lastModifiedBy>Comune Barberino Val d'Elsa</cp:lastModifiedBy>
  <cp:lastPrinted>2007-07-05T10:03:00Z</cp:lastPrinted>
  <dcterms:modified xsi:type="dcterms:W3CDTF">2007-07-05T08:04:00Z</dcterms:modified>
  <cp:revision>7</cp:revision>
  <dc:subject/>
  <dc:title>           PROPOSTA DI DELIBERAZIONE DELLA GIUNTA COMUNALE</dc:title>
</cp:coreProperties>
</file>