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30  del  26.9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2"/>
          <w:szCs w:val="22"/>
        </w:rPr>
        <w:t>Proposta di atto di conciliazione tra Comune di Barberino Val d’Elsa e Soc. Carmen e Gina di Schifanella Maria Eugenia &amp; C. s.n.c. – approvazione e autorizzazione alla sottoscrizione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ISEI  del mese di SETTEMBRE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c. Carmen e Gina ha intrapreso una serie di contenziosi nei confronti del Comune di Barberino Val d’Elsa, attualmente in cors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une di Barberino Val d’Elsa si è regolarmente costituito in giudizio per difendere le proprie pretes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mite gli avvocati delle Parti è pervenuta proposta da parte della Società per la rinuncia ad una serie di ricorsi sopra citat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ultato l’avv. Sauro Erci, avvocato dell’ente, il quale ha fatto presente l’evidente opportunità per l’Amministrazione Comunale di accogliere la proposta della contropart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enuto conto delle spese ulteriori che potrebbero sussistere per la prosecuzione dei giudiz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altresì che la Società Carmen e Gina intende rinunciare all’opposizione al decreto ingiuntivo n.5131/2005 attualmente pendente dinanzi al Tribunale di Firenze, alla causa relativa al merito del sequestro giudiziario attualmente pendente dinanzi al Tribunale di Firenze, al sequestro giudiziario autorizzato in data 15.9.2005 e ai suoi effetti ecc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>Visto che per l’Amministrazione Comunale tale rinuncia comporta la sola autorizzazione alla Società a ritirare dal magazzino comunale della Zambra con mezzi e spese a carico della Società stessa dei beni che risultano identificati di proprietà della Società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l’interesse dell’Amministrazione Comunale sussiste altresì nella liberazione del proprio magazzino comunale al fine di utilizzarlo nuovamente per gli usi tipici dello stesso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 xml:space="preserve">Visto lo schema di atto di conciliazione appositamente predisposto dagli avvocati delle due parti nel testo allegato a) alla presente quale parte integrante e sostanziale;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ab/>
        <w:t>Ritenuto approvare suddetto schema e autorizzare nel contempo il Sindaco alla sua sottoscrizione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proposta di transazione fra le parti in premessa citate, nel testo allegato alla presente (allegato A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utorizzare il Sindaco alla sottoscrizione dell’atto di conciliazion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ufficio segreteria della trasmissione della presente deliberazione all’avv. Sauro Erci con studio in Firenze, per gli adempimenti di competenz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posta di atto di conciliazione tra Comune di Barberino Val d’Elsa e Soc. Carmen e Gina di Schifanella Maria Eugenia &amp; C. s.n.c. – approvazione e autorizzazione alla sottoscrizi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.9.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6.9.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/10/2007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6/9/2007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31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0-02T15:22:00Z</dcterms:modified>
  <cp:revision>5</cp:revision>
  <dc:subject/>
  <dc:title>           PROPOSTA DI DELIBERAZIONE DELLA GIUNTA COMUNALE</dc:title>
</cp:coreProperties>
</file>