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3  del  31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S.R.T. n.2 Cassia – Messa in sicurezza del tratto stradale nel Capoluogo – Riapprovazione progetto definitivo ed esecutivo GC/06 n.112 del 6/9/2006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NTUNO del mese di OTTO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2"/>
          <w:szCs w:val="22"/>
        </w:rPr>
        <w:t>Entra l’assessore Cencetti alle ore 16.10</w:t>
      </w:r>
      <w:r>
        <w:rPr>
          <w:rFonts w:cs="Tahoma" w:ascii="Tahoma" w:hAnsi="Tahoma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con delibera GC/06 nr. 112 del 06/09/2006 , esecutiva , venivano assunti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pprovazione del progetto definitivo/esecutivo redatto dal tecnico incaricato ing. Porquier Giampiero relativo all’opera in oggetto, per l’importo complessivo di Euro 300.000,00 come determinato ne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232.536,8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€      4.589,38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237.126,2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0,5%</w:t>
        <w:tab/>
        <w:tab/>
        <w:tab/>
        <w:tab/>
        <w:tab/>
        <w:t>€.       342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espropri</w:t>
        <w:tab/>
        <w:tab/>
        <w:tab/>
        <w:tab/>
        <w:tab/>
        <w:tab/>
        <w:t>€.    5.22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iva 10% lavori</w:t>
        <w:tab/>
        <w:tab/>
        <w:tab/>
        <w:tab/>
        <w:tab/>
        <w:t xml:space="preserve">€.  23.712,62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onorario per RUP </w:t>
        <w:tab/>
        <w:tab/>
        <w:tab/>
        <w:tab/>
        <w:tab/>
        <w:t xml:space="preserve">€.    1.185,63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ab/>
        <w:t xml:space="preserve">€.  27.000,00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iva 20% spese tecniche</w:t>
        <w:tab/>
        <w:tab/>
        <w:tab/>
        <w:tab/>
        <w:t>€     5.4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</w:t>
        <w:tab/>
        <w:tab/>
        <w:tab/>
        <w:tab/>
        <w:tab/>
        <w:t xml:space="preserve">€ </w:t>
        <w:tab/>
        <w:t xml:space="preserve"> 6,9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 62.866,85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>€. 3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ribuzione delle risorse necessarie alla copertura della spesa complessiva di Euro 300.000,00 come segu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35.000,00  al cap. 7295  ip   04/692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50.000,00  al cap. 7590  ip  05/1034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15.000,00  al cap. 7591  ip  05/1035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a d’atto che il progetto esecutiv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av. D01 </w:t>
        <w:tab/>
        <w:t xml:space="preserve">Planimetria stato attuale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av. D02</w:t>
        <w:tab/>
        <w:t>Planimetria di proget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3</w:t>
        <w:tab/>
        <w:t>Planimetria stato sovrappos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4</w:t>
        <w:tab/>
        <w:t xml:space="preserve">Particolari costruttiv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5</w:t>
        <w:tab/>
        <w:t>Particolari costrut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6</w:t>
        <w:tab/>
        <w:t>Particolari costrut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7</w:t>
        <w:tab/>
        <w:t>Sezioni Tip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8</w:t>
        <w:tab/>
        <w:t>Tavola dei percorsi pedon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9a</w:t>
        <w:tab/>
        <w:t>Disegni struttu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9b</w:t>
        <w:tab/>
        <w:t xml:space="preserve">Disegni struttural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9c</w:t>
        <w:tab/>
        <w:t>Disegni struttu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10a</w:t>
        <w:tab/>
        <w:t>Tavola della segnalet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10b</w:t>
        <w:tab/>
        <w:t>Segnalet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11</w:t>
        <w:tab/>
        <w:t>Planimetria degli esprop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O1</w:t>
        <w:tab/>
        <w:t xml:space="preserve">Relazione Tecni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2</w:t>
        <w:tab/>
        <w:t xml:space="preserve">Computo metrico estimativ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3</w:t>
        <w:tab/>
        <w:t xml:space="preserve">Elenco prezz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4</w:t>
        <w:tab/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5</w:t>
        <w:tab/>
        <w:t>Diagramma di Gant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6</w:t>
        <w:tab/>
        <w:t>Piano della Sicurez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7</w:t>
        <w:tab/>
        <w:t>Cronoprogramma dei lavo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8</w:t>
        <w:tab/>
        <w:t>Quadro di incidenza della manodop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9</w:t>
        <w:tab/>
        <w:t>Piano particellare di esprop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10</w:t>
        <w:tab/>
        <w:t>Relazione di calcol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asmissione della documentazione progettuale esecutiva al competente Ufficio Gare denominato “GALP” costituito in gestione associata con il Comune di Tavarnelle Val di Pesa per l’approvazione dell’avviso e del bando di gara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Dichiarazione di  pubblica utilità, indifferibilità ed urgenza dei lavori di cui sopra per i motiv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 Occupazione d’urgenza ai sensi dell’art. 22/bis del D.P.R. n° 327 del 08.06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Indicazione dei termini di tempo , rispettivamente in 1 e 5 anni , per l’inizio ed il completamento delle procedure d’esprop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nomina , quale responsabile unico del procedimento , del Geom. Agresti Loris, in qualità di Responsabile dell’ 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iano particellare di esproprio redatto dal tecnico incaricato ed allegato alla documentazione progettuale esecutiva dal quale si evincono le proprietà dei terreni interessati dall’intervent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Ufficio Espropri Associato ha formalmente notificato ai proprietari l’avvio del procedimento espropriativo ai sensi dell’ art 16 comma 4 del DPR 327/2001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per mero errore materiale non è stato notificato l’avvio del procedimento  all’ Istituto Diocesano per il Sostentamento del Clero della Diciocesi di Firenze relativamente al terreno identificato al Foglio di mappa 11 , particella 128 per la porzione di superficie di mq. 80,00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per consentire l’avvio del procedimento nel rispetto della normativa vigente ( DPR 327/2001 ) occorre riapprovare la documentazione progettuale esecutiva elaborata dal tecnico incaricat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provvedere a tale adempimento allo scopo di consentire l’espletamento della gara di appalto e successivo affidamento dei lavori nei termini di tempo stabiliti dalla Regione Toscana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arere favorevole di regolarità tecnica reso ai sens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i prendere atto che per mero errore materiale non è stato notificato l’avvio del procedimento all’ Istituto Diocesano per il Sostentamento del Clero della Diciocesi di Firenze relativamente al terreno identificato al Catasto Terreni al Foglio di mappa 11 , particella 128 per la porzione di mq. 80,00 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n seconda seduta , per le motivazioni suesposte , il progetto definitivo/esecutivo redatto dal tecnico incaricato ing. Porquier Giampiero nei contenuti già indicati nell’atto deliberativo GC/06 nr. 112 del 06/09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Di confermare la pubblica utilità, indifferibilità ed urgenza dei lavori di cui sopra per i motivi in premessa e di procedere all’occupazione d’urgenza ai sensi dell’art. 22/bis del D.P.R. n° 327 del 08.06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tificare il presente provvedimento all’Ufficio associato Espropri per gli adempimenti consegue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, vista l’urgenza di iniziare i lavori entro il termine stabilito dalla Reg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S.R.T. n.2 Cassia – Messa in sicurezza del tratto stradale nel Capoluogo – Riapprovazione progetto definitivo ed esecutivo GC/06 n.112 del 6/9/2006”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31/10/2006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1.10.20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                f.to  Geom.  Loris Agresti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11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0/2006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type w:val="nextPage"/>
      <w:pgSz w:w="11509" w:h="17291"/>
      <w:pgMar w:left="964" w:right="1134" w:gutter="0" w:header="720" w:top="2126" w:footer="0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lineRule="exact" w:line="240"/>
            <w:jc w:val="center"/>
            <w:rPr>
              <w:b/>
              <w:b/>
              <w:spacing w:val="40"/>
              <w:sz w:val="16"/>
            </w:rPr>
          </w:pPr>
          <w:r>
            <w:rPr>
              <w:b/>
              <w:spacing w:val="40"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38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07T10:56:00Z</dcterms:modified>
  <cp:revision>4</cp:revision>
  <dc:subject/>
  <dc:title>           PROPOSTA DI DELIBERAZIONE DELLA GIUNTA COMUNALE</dc:title>
</cp:coreProperties>
</file>