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0  del  29.11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Progetto definitivo/esecutivo per la sistemazione dell’area esterna pertinenziale all’asilo nido nel Capoluogo e realizzazione impianto fotovoltaico. Approvazion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INOVE del mese di NOVEMBRE alle ore 20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Richiamati i seguenti provvedimenti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125 del 10/10/2006, esecutiva, con la quale veniva adottato ai sensi dell’art. 14 della legge 109/94 come modificato ed integrato dall’ 13 del DPR 554/99 e successivo art. 128 del D.Lgs 163/2006,  il programma triennale delle opere pubbliche  per il periodo 2007 – 2009 e relativo elenco annu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143 del 21/11/2006, immediatamente eseguibile, con cui veniva approva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il progetto preliminare in oggetto redatto dal geom. Agresti Loris dell’ U.T.C. dal quale  si rileva una spesa complessiva presunta pari a Euro 300.000,00 di cui Euro </w:t>
      </w:r>
      <w:r>
        <w:rPr/>
        <w:t>263.783,00</w:t>
      </w:r>
      <w:r>
        <w:rPr>
          <w:rFonts w:cs="Tahoma" w:ascii="Tahoma" w:hAnsi="Tahoma"/>
        </w:rPr>
        <w:t xml:space="preserve"> per lavori ed Euro 36.217,00 per somme a dis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  Deliberazione G.C. n.145 del 28/11/2006, immediatamente eseguibile, con la quale sono state introdotte modifiche ed integrazioni al programma triennale delle opere pubbliche 2007/2009 ai sensi dell’art.128 del D.Lgs.163/2006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Dato atto</w:t>
      </w:r>
      <w:r>
        <w:rPr>
          <w:rFonts w:cs="Tahoma" w:ascii="Tahoma" w:hAnsi="Tahoma"/>
        </w:rPr>
        <w:t xml:space="preserve"> che questa Amministrazione Comunale intende recepire le osservazioni presentate dal responsabile dell’Area Tecnica in merito all’inserimento del progetto nel programma triennale delle Opere Pubbliche per il triennio 2007/2009 ed elenco annuale 2007 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rogetto definitivo/esecutivo relativo all’intervento in oggetto, redatto dal geom. Loris Agresti dell’UTC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 Relazione tecn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to Attu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to di Proget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sciplinare tecnico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a </w:t>
      </w:r>
      <w:r>
        <w:rPr>
          <w:rFonts w:cs="Tahoma" w:ascii="Tahoma" w:hAnsi="Tahoma"/>
        </w:rPr>
        <w:t>la delibera di C.C. n.55 del 29/11/2006, immediatamente eseguibile, con cui sono state approvate le variazioni di bilancio 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D.Lgs nr. 163 del 12 Aprile 2006 ed in particolare gli artt. 164 e 165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llegato tecnico di cui all’art. 164 , sezione II , art. 8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i</w:t>
      </w:r>
      <w:r>
        <w:rPr>
          <w:rFonts w:cs="Tahoma" w:ascii="Tahoma" w:hAnsi="Tahoma"/>
        </w:rPr>
        <w:t xml:space="preserve"> i pareri favorevoli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ab/>
        <w:t>1. di approvare</w:t>
      </w:r>
      <w:r>
        <w:rPr>
          <w:rFonts w:cs="Tahoma" w:ascii="Tahoma" w:hAnsi="Tahoma"/>
        </w:rPr>
        <w:t xml:space="preserve"> il progetto definitivo/esecutivo in oggetto redatto dal geom. Loris Agresti       dell’ UTC, per una spesa complessiva presunta pari a Euro 300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i prendere atto</w:t>
      </w:r>
      <w:r>
        <w:rPr>
          <w:rFonts w:cs="Tahoma" w:ascii="Tahoma" w:hAnsi="Tahoma"/>
        </w:rPr>
        <w:t xml:space="preserve"> che la documentazione progettuale esecutiva è composta dai seguenti  elaborati tecnic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 Relazione tecn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to Attu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to di Proget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sciplinare tecnic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3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 xml:space="preserve">Lavori base asta                                                               Euro        </w:t>
        <w:tab/>
        <w:t xml:space="preserve">  263.783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eri sicurezza                                                                 Euro                2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10% (sicurezza)                                                         Euro                   2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10 % ( lavori )                                                            Euro              26.378,3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 2% (Art. 18 Legge Merloni)                          Euro                5.275,66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</w:rPr>
        <w:t>Incarico / consulenze                                                         Euro                2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previsti ed arrotondamenti                                              Euro                  363,04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u w:val="single"/>
        </w:rPr>
        <w:t xml:space="preserve">TOTALE                                                                           Euro          </w:t>
      </w:r>
      <w:r>
        <w:rPr>
          <w:rFonts w:cs="Tahoma" w:ascii="Tahoma" w:hAnsi="Tahoma"/>
          <w:b/>
          <w:u w:val="single"/>
        </w:rPr>
        <w:t>300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>4. di assumere</w:t>
      </w:r>
      <w:r>
        <w:rPr>
          <w:rFonts w:cs="Tahoma" w:ascii="Tahoma" w:hAnsi="Tahoma"/>
        </w:rPr>
        <w:t xml:space="preserve"> l’impegno di spesa complessivo di € 300.000,00 con la seguente imputazion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208.00,00 sul cap. 7450 “sistemazione area esterna asilo nido – contributo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92.000,00 sul cap. 7441 “sistemazione area esterna asilo nido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5. di nominare</w:t>
      </w:r>
      <w:r>
        <w:rPr>
          <w:rFonts w:cs="Tahoma" w:ascii="Tahoma" w:hAnsi="Tahoma"/>
        </w:rPr>
        <w:t xml:space="preserve">, quale responsabile unico del procedimento il Geom. Loris Agresti, in qualità di </w:t>
        <w:tab/>
        <w:t>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b/>
        </w:rPr>
        <w:tab/>
        <w:t xml:space="preserve">6. di dichiarare </w:t>
      </w:r>
      <w:r>
        <w:rPr>
          <w:rFonts w:cs="Tahoma" w:ascii="Tahoma" w:hAnsi="Tahoma"/>
        </w:rPr>
        <w:t>la presente, con votazione unanime separata, immediatamente eseguibile ai sensi dell’art.134, comma 4, del D.Lgs.267/2000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z w:val="22"/>
          <w:szCs w:val="22"/>
        </w:rPr>
        <w:t>Progetto definitivo/esecutivo per la sistemazione dell’area esterna pertinenziale all’asilo nido nel Capoluogo e realizzazione impianto fotovoltaico.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.11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9.11.2006</w:t>
        <w:tab/>
        <w:tab/>
        <w:tab/>
        <w:tab/>
        <w:tab/>
        <w:t xml:space="preserve">        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</w:t>
        <w:tab/>
        <w:t xml:space="preserve">   F.TO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.11.2006</w:t>
        <w:tab/>
        <w:tab/>
        <w:tab/>
        <w:tab/>
        <w:tab/>
        <w:t xml:space="preserve">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F.TO  Dott. Niccolò Nucci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9/11/2006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/11/2006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32"/>
    </w:rPr>
  </w:style>
  <w:style w:type="character" w:styleId="WW8Num10z2">
    <w:name w:val="WW8Num10z2"/>
    <w:qFormat/>
    <w:rPr>
      <w:rFonts w:ascii="Tahoma" w:hAnsi="Tahoma" w:cs="Tahoma"/>
      <w:b/>
      <w:sz w:val="20"/>
    </w:rPr>
  </w:style>
  <w:style w:type="character" w:styleId="WW8Num12z0">
    <w:name w:val="WW8Num12z0"/>
    <w:qFormat/>
    <w:rPr>
      <w:rFonts w:ascii="Tahoma" w:hAnsi="Tahoma" w:cs="Tahoma"/>
      <w:b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34:00Z</dcterms:created>
  <dc:creator>COMUNE BARBERINO V.E.</dc:creator>
  <dc:description/>
  <cp:keywords/>
  <dc:language>en-US</dc:language>
  <cp:lastModifiedBy>Cosci Catiuscia</cp:lastModifiedBy>
  <cp:lastPrinted>2006-11-29T10:18:00Z</cp:lastPrinted>
  <dcterms:modified xsi:type="dcterms:W3CDTF">2006-11-30T08:05:00Z</dcterms:modified>
  <cp:revision>8</cp:revision>
  <dc:subject/>
  <dc:title>           PROPOSTA DI DELIBERAZIONE DELLA GIUNTA COMUNALE</dc:title>
</cp:coreProperties>
</file>