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 xml:space="preserve">Prot. n°                                                                  Barberino Val d’Elsa,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ggetto: Il presente Bando ha come finalità la concessione in gestione alle Associazioni, Partiti Politici o privati cittadini, nel periodo 15 maggio 15 settembre, del locale pluriuso ubicato nella pineta del Capoluogo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indetto ai sensi del “Regolamento per la concessione del locale pluriuso sito nei giardini pubblici della pineta di Barberino Val d’Elsa” approvato con Deliberazione del Consiglio Comunale  n° 4 del 27 gennaio 2005;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IL RESPONSABILE DELL’AREA AMMINISTRATIVA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Rende noto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 xml:space="preserve">che a partire dalla data del 7 febbraio e fino al 28 febbraio 2006 i soggetti interessati potranno presentare domanda per l’utilizzo del locale suddetto e delle relative pertinenze. 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rt. 1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Il locale e le sue adiacenze sono destinati ad attività gastronomiche-ricreative collegate ad iniziative di carattere ricreativo, culturale, sportivo, sociale, politico e commerciale da svolgersi nel territorio del Comune.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rt. 2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L’Amministrazione Comunale non resta responsabile per gli eventuali danni non derivabili dalla proprietà. Il concessionario assume di fronte al Comune la responsabilità di tutti i danni causati alle cose di proprietà comunale da lui medesimo, da eventuali organizzatori, dai dipendenti o da altre persone che accedano a qualunque titolo ai locali, nonché dagli intervenuti a qualsiasi titolo alla manifestazione, con il conseguente obbligo di risarcire eventuali danni materiali e morali causati. Il concessionario si obbliga altresì a mantenere indenne il Comune da ogni responsabilità civile e penale, e al conseguente obbligo di risarcimento per i danni che possano derivare a persone o a cose a causa e in dipendenza dell’uso dei locali medesimi. Il concessionario assume altresì le responsabilità derivanti da manifestazioni organizzate senza i preventivi permessi e autorizzazioni necessarie ai sensi delle vigenti disposizioni di legge. E’ a carico esclusivo del concessionario il risarcimento dei danni scaturenti dalle fattispecie sopradescritte.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rt. 3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 xml:space="preserve">Tutti coloro che intendono usufruire del locale per manifestazioni di cui al precedente art. 2, devono presentare domanda al </w:t>
      </w:r>
      <w:r>
        <w:rPr>
          <w:rFonts w:cs="Bookman Old Style" w:ascii="Bookman Old Style" w:hAnsi="Bookman Old Style"/>
          <w:color w:val="000000"/>
          <w:sz w:val="22"/>
        </w:rPr>
        <w:t>Responsabile dell’Area Amministrativa</w:t>
      </w:r>
      <w:r>
        <w:rPr>
          <w:rFonts w:cs="Bookman Old Style" w:ascii="Bookman Old Style" w:hAnsi="Bookman Old Style"/>
          <w:sz w:val="22"/>
        </w:rPr>
        <w:t xml:space="preserve"> dal giorno 7 al 28 febbraio 2006. Nella domanda dovrà essere indicato il responsabile della manifestazione e l’associazione o partito politico rappresentati, la sede, il domicilio o recapito, il programma e la durata della manifestazione. Le domande presentate prima del 7 febbraio non saranno prese in considerazione. Le domande presentate oltre il termine del 28 febbraio saranno prese in considerazione solo in caso di disponibilità dell’edificio e delle pertinenze.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rt. 4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 xml:space="preserve">Il </w:t>
      </w:r>
      <w:r>
        <w:rPr>
          <w:rFonts w:cs="Bookman Old Style" w:ascii="Bookman Old Style" w:hAnsi="Bookman Old Style"/>
          <w:color w:val="000000"/>
          <w:sz w:val="22"/>
        </w:rPr>
        <w:t>Sindaco</w:t>
      </w:r>
      <w:r>
        <w:rPr>
          <w:rFonts w:cs="Bookman Old Style" w:ascii="Bookman Old Style" w:hAnsi="Bookman Old Style"/>
          <w:sz w:val="22"/>
        </w:rPr>
        <w:t xml:space="preserve"> darà risposta a coloro che hanno inoltrato domanda, entro il </w:t>
      </w:r>
      <w:r>
        <w:rPr>
          <w:rFonts w:cs="Bookman Old Style" w:ascii="Bookman Old Style" w:hAnsi="Bookman Old Style"/>
          <w:color w:val="000000"/>
          <w:sz w:val="22"/>
        </w:rPr>
        <w:t>25 marzo</w:t>
      </w:r>
      <w:r>
        <w:rPr>
          <w:rFonts w:cs="Bookman Old Style" w:ascii="Bookman Old Style" w:hAnsi="Bookman Old Style"/>
          <w:sz w:val="22"/>
        </w:rPr>
        <w:t xml:space="preserve">, specificando il periodo di concessione che non potrà essere inferiore a giorni 1 e superiore a giorni 30 (frazionabili su più periodi) per ogni associazione. </w:t>
      </w:r>
      <w:r>
        <w:rPr>
          <w:rFonts w:cs="Bookman Old Style" w:ascii="Bookman Old Style" w:hAnsi="Bookman Old Style"/>
          <w:color w:val="000000"/>
          <w:sz w:val="22"/>
        </w:rPr>
        <w:t>Per le richieste dei Partiti Politici sono stati individuati i seguenti periodi</w:t>
      </w:r>
      <w:r>
        <w:rPr>
          <w:rFonts w:cs="Bookman Old Style" w:ascii="Bookman Old Style" w:hAnsi="Bookman Old Style"/>
          <w:sz w:val="22"/>
        </w:rPr>
        <w:t xml:space="preserve">: </w:t>
      </w:r>
      <w:r>
        <w:rPr>
          <w:rFonts w:cs="Bookman Old Style" w:ascii="Bookman Old Style" w:hAnsi="Bookman Old Style"/>
          <w:b/>
          <w:bCs/>
          <w:sz w:val="22"/>
        </w:rPr>
        <w:t>dal 22 al 25 giugno</w:t>
      </w:r>
      <w:r>
        <w:rPr>
          <w:rFonts w:cs="Bookman Old Style" w:ascii="Bookman Old Style" w:hAnsi="Bookman Old Style"/>
          <w:b/>
          <w:bCs/>
          <w:color w:val="000000"/>
          <w:sz w:val="22"/>
        </w:rPr>
        <w:t xml:space="preserve">, </w:t>
      </w:r>
      <w:r>
        <w:rPr>
          <w:rFonts w:cs="Bookman Old Style" w:ascii="Bookman Old Style" w:hAnsi="Bookman Old Style"/>
          <w:b/>
          <w:bCs/>
          <w:sz w:val="22"/>
        </w:rPr>
        <w:t>dal 27 luglio al 6 agosto</w:t>
      </w:r>
      <w:r>
        <w:rPr>
          <w:rFonts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z w:val="22"/>
        </w:rPr>
        <w:t xml:space="preserve">e </w:t>
      </w:r>
      <w:r>
        <w:rPr>
          <w:rFonts w:cs="Bookman Old Style" w:ascii="Bookman Old Style" w:hAnsi="Bookman Old Style"/>
          <w:b/>
          <w:bCs/>
          <w:sz w:val="22"/>
        </w:rPr>
        <w:t>dal 30 agosto al 3 settembre 2005</w:t>
      </w:r>
      <w:r>
        <w:rPr>
          <w:rFonts w:cs="Bookman Old Style" w:ascii="Bookman Old Style" w:hAnsi="Bookman Old Style"/>
          <w:sz w:val="22"/>
        </w:rPr>
        <w:t>.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L’Amministrazione riserva altresì il periodo </w:t>
      </w:r>
      <w:r>
        <w:rPr>
          <w:rFonts w:cs="Bookman Old Style" w:ascii="Bookman Old Style" w:hAnsi="Bookman Old Style"/>
          <w:b/>
          <w:sz w:val="22"/>
        </w:rPr>
        <w:t>dal 29 giugno al 2 luglio 2006</w:t>
      </w:r>
      <w:r>
        <w:rPr>
          <w:rFonts w:cs="Bookman Old Style" w:ascii="Bookman Old Style" w:hAnsi="Bookman Old Style"/>
          <w:sz w:val="22"/>
        </w:rPr>
        <w:t xml:space="preserve"> per le celebrazioni del Ventennale del Patto di Gemellaggio fra i Comuni di Barberino e Schliersee.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rt. 5</w:t>
      </w:r>
    </w:p>
    <w:p>
      <w:pPr>
        <w:pStyle w:val="TextBody"/>
        <w:jc w:val="center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Nel caso di richiesta di Associazioni e di privati cittadini che volessero promuovere manifestazioni a scopo commerciale o comunque di lucro, per uno stesso periodo,  avranno la prevalenza le Associazioni;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rt. 6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Nel caso di richiesta di più privati cittadini per uno stesso periodo, verrà privilegiato chi ha presentato prima la domanda, farà fede la data di protocollo. 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rt. 7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Nel caso di richiesta di più Partiti Politici per lo stesso periodo i richiedenti verranno convocati dall’Amministrazione Comunale per raggiungere un accordo. I caso di mancato accordo il periodo conteso verrà assegnato in base al peso elettorale dei partiti richiedenti privilegiando nell’ordine le liste rappresentate in Consiglio.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rt. 8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Nel caso di richiesta di più associazioni per uno stesso periodo, il locale verrà concesso alle associazioni che inseriscono nel programma di utilizzo manifestazioni di tipo culturale e/o ricreativo, oltre a svolgere attività nel territorio comunale, che otterranno il maggiore punteggio secondo i seguenti criteri di attribuzione: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numPr>
          <w:ilvl w:val="0"/>
          <w:numId w:val="1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unti 12 per associazioni con sede sociale nel Comune di Barberino Val d’Elsa</w:t>
      </w:r>
    </w:p>
    <w:p>
      <w:pPr>
        <w:pStyle w:val="TextBody"/>
        <w:numPr>
          <w:ilvl w:val="0"/>
          <w:numId w:val="1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unti 10 per frequenza di manifestazioni di una ogni 3 giorni di concessione;</w:t>
      </w:r>
    </w:p>
    <w:p>
      <w:pPr>
        <w:pStyle w:val="TextBody"/>
        <w:numPr>
          <w:ilvl w:val="0"/>
          <w:numId w:val="1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unti 5 per frequenza di manifestazioni di una ogni 5 giorni di concessione;</w:t>
      </w:r>
    </w:p>
    <w:p>
      <w:pPr>
        <w:pStyle w:val="TextBody"/>
        <w:numPr>
          <w:ilvl w:val="0"/>
          <w:numId w:val="1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unti 5 per le richieste che mostrino la collaborazione di più associazioni (al punteggio del richiedente capofila si somma 1/3 del punteggio, arrotondato per difetto, riferito al numero dei soci residenti di un secondo soggetto richiedente;</w:t>
      </w:r>
    </w:p>
    <w:p>
      <w:pPr>
        <w:pStyle w:val="TextBody"/>
        <w:numPr>
          <w:ilvl w:val="0"/>
          <w:numId w:val="1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unti 3 per frequenza di manifestazioni di una ogni 7 giorni di concessione;</w:t>
      </w:r>
    </w:p>
    <w:p>
      <w:pPr>
        <w:pStyle w:val="TextBody"/>
        <w:numPr>
          <w:ilvl w:val="0"/>
          <w:numId w:val="1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unti 1 se almeno il 50% dell’utile è finalizzato al finanziamento di un determinato progetto rivolto al territorio o ad un’opera di beneficenza. Il progetto dovrà essere allegato alla richiesta di concessione.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er periodi superiori ai sette giorni verranno formulate le dovute proporzioni (es. 15 giorni di concessione con n° 3 attività = 15 diviso 3 uguale 5 quindi 5 punti assegnati)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numPr>
          <w:ilvl w:val="0"/>
          <w:numId w:val="1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unti 1 per ogni anno di attività svolta nel territorio comunale fino ad un massimo di punti 15 (l’anno di inizio attività dovrà essere provato con documentazione idonea: statuto, autorizzazioni ecc.; non sarà ritenuta valida la semplice dichiarazione sottoscritta dal rappresentante dell’associazione);</w:t>
      </w:r>
    </w:p>
    <w:p>
      <w:pPr>
        <w:pStyle w:val="TextBody"/>
        <w:numPr>
          <w:ilvl w:val="0"/>
          <w:numId w:val="1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ssociazione fino a 10 soci residenti nel Comune: punti 5;</w:t>
      </w:r>
    </w:p>
    <w:p>
      <w:pPr>
        <w:pStyle w:val="TextBody"/>
        <w:numPr>
          <w:ilvl w:val="0"/>
          <w:numId w:val="1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ssociazione da 11 a 20 soci residenti nel Comune: punti 10;</w:t>
      </w:r>
    </w:p>
    <w:p>
      <w:pPr>
        <w:pStyle w:val="TextBody"/>
        <w:numPr>
          <w:ilvl w:val="0"/>
          <w:numId w:val="1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ssociazione da 21 a 50 soci residenti nel Comune: punti 15;</w:t>
      </w:r>
    </w:p>
    <w:p>
      <w:pPr>
        <w:pStyle w:val="TextBody"/>
        <w:numPr>
          <w:ilvl w:val="0"/>
          <w:numId w:val="1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ssociazione con oltre 50 soci residenti nel Comune: punti 20;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er l’attribuzione dei punteggi relativi ai soci residenti nel Comune, ogni associazione dovrà presentare copia del libro soci aggiornata al 31 dicembre 2002.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gni associazione potrà presentare una sola richiesta.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rt. 9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Il locale potrà essere dato in concessione solo dopo la sottoscrizione da parte del Comune di apposita convenzione con i richiedenti. La suddetta convenzione definisce responsabilità e oneri in capo alle parti.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rt. 10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er l’uso del locale l’Amministrazione Comunale applicherà tariffe appositamente e annualmente indicate dal Servizio Tecnico Comunale. Ai fini del calcolo di quanto dovuto dal concessionario, i periodi indicati nel tariffario del Servizio Tecnico Comunale sono da intendersi continuativi, in caso cioè di richieste per più periodi fra i quali intercorra un intervallo di tempo di più di 2 (due) giorni verrà applicata la tariffa relativa a ciascun singolo periodo. Le suddette tariffe sono comprensive anche dei costi di energia elettrica, gas e acqua. Ad esse si dovrà aggiungere l’I.V.A., se dovuta.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rt. 11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Le tariffe di cui al precedente art. 10 saranno aumentate del 100% in caso di utilizzo da parte di privati per manifestazioni a scopo commerciale o comunque di lucro.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rt. 12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 xml:space="preserve">Il concessionario dovrà versare, prima di iniziare a utilizzare il locale pluriuso, a garanzia di eventuali danni e del puntuale adempimento degli obblighi contrattuali una cauzione pari a € 258,23 per un periodo fino a 6 gg., a € 361,52 per un periodo da 7 a 29 gg. e </w:t>
      </w:r>
      <w:r>
        <w:rPr>
          <w:rFonts w:cs="Bookman Old Style" w:ascii="Bookman Old Style" w:hAnsi="Bookman Old Style"/>
          <w:color w:val="000000"/>
          <w:sz w:val="22"/>
        </w:rPr>
        <w:t>a</w:t>
      </w:r>
      <w:r>
        <w:rPr>
          <w:rFonts w:cs="Bookman Old Style" w:ascii="Bookman Old Style" w:hAnsi="Bookman Old Style"/>
          <w:color w:val="FF0000"/>
          <w:sz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</w:rPr>
        <w:t>€ 516,46 per un periodo oltre 29 gg</w:t>
      </w:r>
      <w:r>
        <w:rPr>
          <w:rFonts w:cs="Bookman Old Style" w:ascii="Bookman Old Style" w:hAnsi="Bookman Old Style"/>
          <w:sz w:val="22"/>
        </w:rPr>
        <w:t>. La cauzione dovrà essere assicurata tramite versamento in contanti presso la Tesoreria Comunale o tramite stipula di polizza fidejussoria di un istituto di credito o assicurativo, sempre che tale polizza preveda lo svincolo all’osservanza di tutti gli adempimenti di cui al comma successivo e non presenti clausole vessatorie per il Comune. La cauzione sarà svincolata solo dopo che il Servizio Tecnico comunale avrà verificato che le attrezzature, i materiali, i locali e le relative pertinenze dati in concessione siano stati restituiti nello stato di efficienza e conservazione in cui sono stati concessi.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rt. 13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Il canone per la concessione e la cauzione devono essere pagati anticipatamente, con due versamenti distinti, prima di cominciare a utilizzare il locale e le sue pertinenze al momento della sottoscrizione della convenzione di cui al precedente art. 9 tramite versamento in contanti nelle casse comunali o tramite versamento su c.c.p. n° 124503 intestato a Tesoreria Comunale di Barberino Val d’Elsa con causale “canone concessione locale pluriuso” e ”cauzione concessione locale pluriuso”.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rt. 14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Il concessionario, associazione, privato o partito politico, che non paghi il canone di concessione o che causi danni gravi alle strutture e all’ambiente circostante senza risarcire completamente e tempestivamente l’Amministrazione Comunale sarà escluso dalla concessione del locale pluriuso per i successivi 5 (cinque) anni. Lo stesso dicasi per quel concessionario, associazione, privato o partito politico, che, pur risarcendo l’Amministrazione Comunale dei danni causati, provochi gravi danni alla struttura dell’edificio o all’ambiente circostante per più di due periodi di concessione consecutivi.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rt. 15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La concessione è sempre subordinata a eventuali altre autorizzazioni previste dalle leggi vigenti. Il Concessionario è comunque responsabile dell’ordinato svolgimento della manifestazione e dovrà assicurarlo destinando a tale scopo proprio personale.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rt. 16</w:t>
      </w:r>
    </w:p>
    <w:p>
      <w:pPr>
        <w:pStyle w:val="TextBody"/>
        <w:rPr>
          <w:rFonts w:ascii="Bookman Old Style" w:hAnsi="Bookman Old Style" w:cs="Courier New"/>
          <w:sz w:val="22"/>
        </w:rPr>
      </w:pPr>
      <w:r>
        <w:rPr>
          <w:rFonts w:cs="Courier New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Courier New"/>
          <w:sz w:val="22"/>
        </w:rPr>
      </w:pPr>
      <w:r>
        <w:rPr>
          <w:rFonts w:cs="Courier New" w:ascii="Bookman Old Style" w:hAnsi="Bookman Old Style"/>
          <w:sz w:val="22"/>
        </w:rPr>
        <w:t>Per quanto non contemplato nel presente Bando si fa riferimento al Regolamento approvato con deliberazione C.C. n. 4</w:t>
      </w:r>
      <w:r>
        <w:rPr>
          <w:rFonts w:cs="Bookman Old Style" w:ascii="Bookman Old Style" w:hAnsi="Bookman Old Style"/>
          <w:sz w:val="22"/>
        </w:rPr>
        <w:t xml:space="preserve"> del 27 gennaio 2005;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                                                                  </w:t>
      </w:r>
      <w:r>
        <w:rPr>
          <w:rFonts w:cs="Bookman Old Style" w:ascii="Bookman Old Style" w:hAnsi="Bookman Old Style"/>
          <w:sz w:val="22"/>
        </w:rPr>
        <w:t>Ufficio Associato della Cultura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                                                                            </w:t>
      </w:r>
      <w:r>
        <w:rPr>
          <w:rFonts w:cs="Bookman Old Style" w:ascii="Bookman Old Style" w:hAnsi="Bookman Old Style"/>
          <w:sz w:val="22"/>
        </w:rPr>
        <w:t>Il Responsabile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                                                                      </w:t>
      </w:r>
      <w:r>
        <w:rPr>
          <w:rFonts w:cs="Bookman Old Style" w:ascii="Bookman Old Style" w:hAnsi="Bookman Old Style"/>
          <w:sz w:val="22"/>
        </w:rPr>
        <w:t>Dott. Claudio Guarducci</w:t>
      </w:r>
    </w:p>
    <w:p>
      <w:pPr>
        <w:pStyle w:val="Normal"/>
        <w:tabs>
          <w:tab w:val="clear" w:pos="708"/>
          <w:tab w:val="left" w:pos="316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98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R/fr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03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80"/>
    </w:tblGrid>
    <w:tr>
      <w:trPr>
        <w:trHeight w:val="1195" w:hRule="atLeast"/>
      </w:trPr>
      <w:tc>
        <w:tcPr>
          <w:tcW w:w="10380" w:type="dxa"/>
          <w:tcBorders/>
        </w:tcPr>
        <w:p>
          <w:pPr>
            <w:pStyle w:val="Header"/>
            <w:rPr>
              <w:sz w:val="44"/>
            </w:rPr>
          </w:pPr>
          <w:r>
            <w:rPr/>
            <w:t xml:space="preserve">                                                </w:t>
          </w:r>
          <w:r>
            <w:rPr/>
            <w:drawing>
              <wp:inline distT="0" distB="0" distL="0" distR="0">
                <wp:extent cx="361950" cy="508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508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                                                         </w:t>
          </w:r>
          <w:r>
            <w:rPr/>
            <w:drawing>
              <wp:inline distT="0" distB="0" distL="0" distR="0">
                <wp:extent cx="412115" cy="5175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115" cy="517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OMUNE DI                                    COMUNE DI</w:t>
          </w:r>
        </w:p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BARBERINO VAL D’ELSA         TAVARNELLE VAL DI PESA</w:t>
          </w:r>
        </w:p>
      </w:tc>
    </w:tr>
    <w:tr>
      <w:trPr>
        <w:trHeight w:val="384" w:hRule="atLeast"/>
      </w:trPr>
      <w:tc>
        <w:tcPr>
          <w:tcW w:w="10380" w:type="dxa"/>
          <w:tcBorders/>
        </w:tcPr>
        <w:p>
          <w:pPr>
            <w:pStyle w:val="Header"/>
            <w:jc w:val="center"/>
            <w:rPr>
              <w:rFonts w:ascii="Arial" w:hAnsi="Arial" w:cs="Arial"/>
              <w:i/>
              <w:i/>
              <w:spacing w:val="40"/>
            </w:rPr>
          </w:pPr>
          <w:r>
            <w:rPr>
              <w:rFonts w:cs="Arial" w:ascii="Arial" w:hAnsi="Arial"/>
              <w:i/>
              <w:spacing w:val="40"/>
            </w:rPr>
            <w:t>Provincia di Firenze</w:t>
          </w:r>
        </w:p>
      </w:tc>
    </w:tr>
  </w:tbl>
  <w:p>
    <w:pPr>
      <w:pStyle w:val="Header"/>
      <w:jc w:val="center"/>
      <w:rPr/>
    </w:pPr>
    <w:r>
      <w:rPr/>
      <w:t>Ufficio Associato della Cultu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0:19:00Z</dcterms:created>
  <dc:creator>Comune di</dc:creator>
  <dc:description/>
  <cp:keywords/>
  <dc:language>en-US</dc:language>
  <cp:lastModifiedBy>Cosci Catiuscia</cp:lastModifiedBy>
  <cp:lastPrinted>2006-01-31T18:09:00Z</cp:lastPrinted>
  <dcterms:modified xsi:type="dcterms:W3CDTF">2006-02-06T10:19:00Z</dcterms:modified>
  <cp:revision>2</cp:revision>
  <dc:subject/>
  <dc:title>Prot</dc:title>
</cp:coreProperties>
</file>