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5  del  10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 Programma triennale delle opere pubbliche 2007/2009 - Ado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ECI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A lettura di quanto disposto dal comma 2 dello stesso articolo circa i contenuti degli studi di fattibilità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ESAMINATI gli studi a tal fine predisposti, allegati al presente atto sotto la lettera A), e ritenuti meritevoli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elazione redatta dal Geom. Loris Agresti, che si allega al presente atto per formarne parte integrante e sostanziale, quale documento attinente alla fattibilità degli interventi in programm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 GC/06 nr.124 del 10/10/2006, esecutiva, con cui è stato approvato il progetto preliminare inerente la realizzazione della nuova scuola elementare nel Capoluogo per l’importo complessivo presunto di € 2.500.000,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B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altresì l’art.257, comma 3, del D.lgs.165/2006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gli studi sintetici, ovvero gli studi di fattibilità redatti ai sensi dell’art.2, commi 2 e 3 del D.M. 9 giugno 2005, in attuazione di quanto disposto dall’art.128 del D.Lgs.163/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7-2009 che farà parte integrante del bilancio di previsione 2007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consecutivi, ai sensi dell’art.5 del D.M. 9 giugno 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ramma triennale delle opere pubbliche 2007 – 2009: ado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10/2006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0.10.2006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9/10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31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9T15:05:00Z</dcterms:modified>
  <cp:revision>9</cp:revision>
  <dc:subject/>
  <dc:title>           PROPOSTA DI DELIBERAZIONE DELLA GIUNTA COMUNALE</dc:title>
</cp:coreProperties>
</file>