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62  del  5.4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Arial" w:ascii="Arial" w:hAnsi="Arial"/>
          <w:sz w:val="24"/>
        </w:rPr>
        <w:t>Protocollo d’Intesa per la condivisione degli obiettivi della 2° edizione “Progetto Cento Itinerari più Uno” – Approvazion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CINQUE del mese di APRILE alle ore 15.5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bando dell’Ente Cassa di Risparmio di Firenze ad oggetto “Progetto Giovani – Cento Itinerari Più Uno”;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ome il suddetto progetto sia rivolto ai giovani di età compresa tra i 18 e i 32 anni, residenti nei Comuni di Bagno a Ripoli, Barberino Val d’Elsa, Castellina in Chianti, Castelnuovo Berardenga, Gaiole in Chianti, Greve in Chianti, Impruneta, Radda in Chianti, San Casciano Val di Pesa e Tavarnelle Val di P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il progetto intende favorire l’integrazione delle “risorse” presenti sul territorio e che, a tale scopo, è indispensabile la creazione di una rete di partner istituzion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opportuno sottoscrivere con tutti i suddetti Comuni coinvolti in questa iniziativa un Protocollo d’Intesa che definisca le finalità del suddetto progetto, le modalità di promozione e divulgazione dello stesso, nonché la collaborazione per la realizzazione di questa iniziativa tra i soggetti interessati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a tal proposito lo schema di Protocollo d’Intesa tra l’Ente Cassa di Risparmio di Firenze e i suddetti Comuni, allegato alla presente deliberazione sotto la lettera A)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o atto che non si acquisiscono i pareri di regolarità tecnica e contabile in quanto il presente provvedimento è un mero atto di indirizzo;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e palese resa nelle forme di legge;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jc w:val="both"/>
        <w:rPr/>
      </w:pPr>
      <w:r>
        <w:rPr>
          <w:rFonts w:cs="Tahoma" w:ascii="Tahoma" w:hAnsi="Tahoma"/>
        </w:rPr>
        <w:t xml:space="preserve">1) di approvare le premesse suesposte quali parte integrante e sostanziale del presente att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approvare per le motivazioni di cui in premessa lo schema di Protocollo d’Intesa fra l’Ente Cassa di Risparmio di Firenze e i Comuni di Bagno a Ripoli, Barberino Val d’Elsa, Castellina in Chianti, Castelnuovo Berardenga, Gaiole in Chianti, Greve in Chianti, Impruneta, Radda in Chianti, San Casciano Val di Pesa e Tavarnelle Val di Pesa per la condivisione degli obiettivi della 2° edizione Progetto Cento Itinerari più Uno Chianti e dintorni, allegato al presente atto sotto la lettera A) a farn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) di dare mandato all’Assessore Giacomo Cencetti del Comune di Barberino Val d’Elsa per la sottoscrizione del Protocollo d’Intesa di cui al precedente punto 2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ichiarare il presente atto, con separata ed unanime votazione, immediatamente eseguibile ai sensi dell'art. 134 - 4° comma - del D.Lgs. 18.08.2000 n° 267, al fine di procedere alla sottoscrizione del Protocollo d’Intesa di cui all’oggetto e all’esecuzione degli atti necessari per la realizzazione dei relativi programm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tLeast" w:line="240"/>
        <w:ind w:left="993" w:right="-130" w:hanging="99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________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5/4/2006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color w:val="0000FF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color w:val="0000FF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Datitabella">
    <w:name w:val="dati tabella"/>
    <w:basedOn w:val="Normal"/>
    <w:qFormat/>
    <w:pPr>
      <w:keepNext w:val="true"/>
      <w:widowControl w:val="false"/>
      <w:spacing w:before="120" w:after="120"/>
    </w:pPr>
    <w:rPr>
      <w:rFonts w:ascii="Book Antiqua" w:hAnsi="Book Antiqua" w:cs="Book Antiqua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Book Antiqua" w:hAnsi="Book Antiqu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7:12:00Z</dcterms:created>
  <dc:creator>COMUNE BARBERINO V.E.</dc:creator>
  <dc:description/>
  <cp:keywords/>
  <dc:language>en-US</dc:language>
  <cp:lastModifiedBy>Cosci Catiuscia</cp:lastModifiedBy>
  <cp:lastPrinted>2006-02-06T11:08:00Z</cp:lastPrinted>
  <dcterms:modified xsi:type="dcterms:W3CDTF">2006-05-12T07:35:00Z</dcterms:modified>
  <cp:revision>5</cp:revision>
  <dc:subject/>
  <dc:title>           PROPOSTA DI DELIBERAZIONE DELLA GIUNTA COMUNALE</dc:title>
</cp:coreProperties>
</file>