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7 del  19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color w:val="000000"/>
          <w:sz w:val="22"/>
          <w:szCs w:val="22"/>
        </w:rPr>
        <w:t>Convenzione con Poste Italiane s.p.a. per servizio di riscossione TARSU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ICIANNOVE del mese di DICEMBRE alle ore 16.1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D.Lgs 507/1993;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29  del Regolamento comunale sulla Tarsu, come modificato dalla deliberazione C.C. n. 56  del 29/11/2006  che prevede la riscossione diretta della tassa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CONSIDERATO  che in esecuzione del dispositivo suindicato occorre istituire un apposito conto corrente postale per la riscossione della T.A.R.S.U.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proposta da parte dei Poste Italiane S.p.a., consistente nella stipula di un’apposita convenzione per la stampa, spedizione, incasso e la rendicontazione della T.A.R.S.U.  di cui all’ all.  A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  <w:caps/>
        </w:rPr>
        <w:t>Dato atto</w:t>
      </w:r>
      <w:r>
        <w:rPr>
          <w:rFonts w:cs="Tahoma" w:ascii="Tahoma" w:hAnsi="Tahoma"/>
        </w:rPr>
        <w:t xml:space="preserve"> che per il costo la proposta consiste nell’applicazione di una commissione pari a 0,75 Euro a bollettino rendicontato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soggetto designato a firmare tale convenzione è il Responsabile dell’ Area Finanziaria, a cui è demandato ogni adempimento conseguente l’adozione del presente atto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1) di approvare </w:t>
      </w:r>
      <w:r>
        <w:rPr>
          <w:rFonts w:cs="Tahoma" w:ascii="Tahoma" w:hAnsi="Tahoma"/>
          <w:b/>
          <w:bCs/>
          <w:i/>
          <w:iCs/>
        </w:rPr>
        <w:t xml:space="preserve">l’allegata proposta di convenzione </w:t>
      </w:r>
      <w:r>
        <w:rPr>
          <w:rFonts w:cs="Tahoma" w:ascii="Tahoma" w:hAnsi="Tahoma"/>
        </w:rPr>
        <w:t>con Poste Italiane S.p.a. per la riscossione diretta della T.A.R.S.U. , delle sanzioni e degli interessi e per le violazioni e la fornitura dei relativi flussi informativi, per il periodo 01/01/2007 – 31/12/2009 previa apertura di un apposito conto corrente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emandare al Responsabile dell’ Area Finanziaria la stipula della convenzione ed ogni adempimento conseguente l’adozione del presente atto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color w:val="000000"/>
          <w:sz w:val="22"/>
          <w:szCs w:val="22"/>
        </w:rPr>
        <w:t>Convenzione con Poste Italiane s.p.a. per servizio di riscossione TARSU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.12.2006</w:t>
        <w:tab/>
        <w:tab/>
        <w:tab/>
        <w:tab/>
        <w:tab/>
        <w:t xml:space="preserve">                    </w:t>
        <w:tab/>
        <w:tab/>
        <w:t xml:space="preserve">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" w:hAnsi="Wingdings" w:cs="Wingdings"/>
      <w:sz w:val="32"/>
    </w:rPr>
  </w:style>
  <w:style w:type="character" w:styleId="WW8Num23z2">
    <w:name w:val="WW8Num23z2"/>
    <w:qFormat/>
    <w:rPr>
      <w:rFonts w:ascii="Tahoma" w:hAnsi="Tahoma" w:cs="Tahoma"/>
      <w:b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42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08T09:47:00Z</dcterms:modified>
  <cp:revision>3</cp:revision>
  <dc:subject/>
  <dc:title>           PROPOSTA DI DELIBERAZIONE DELLA GIUNTA COMUNALE</dc:title>
</cp:coreProperties>
</file>