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  del  16.1.2006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Atto di accettazione del contributo M.P.S. per finanziamento Asilo Nid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  e questo giorno SEDICI del mese di GENNAIO alle ore 15.3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: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che con delibera del Consiglio Comunale n° 11 del 24/02/2005 e  successiva variante approvata con delibera Consiglio Comunale n° 95 del 28/09/2005 , esecutive è stato approvato il Programma Triennale dei Lavori Pubblici 2005/2007, che prevede la realizzazione dell’Asilo nido d’Infanzia nel Capoluogo per una somma complessiva di €. 770.000,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progetto di cui in oggetto è stato ammesso a contributo nell’ambito dei finanziamenti concessi dalla Regione Toscana in attuazione dell’art. 70 della legge 448/2001 come stabilito con Atto Dirigenziale n° 4511 del 11/08/2005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richiesta del 6/5/2005 questo ente richiedeva alla fondazione Monte dei Paschi di Siena la contribuzione per la realizzazione dell’Asilo Nido dell’ Infanzia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el 15/11/2005 della Fondazione Monte dei Paschi di Siena relativa ai contributi a valere sulle risorse per fini istituzionali  che vede  tra i beneficiari il Comune di Barberino Val d’Elsa per la costruzione di un edificio da adibire ad asilo nido per un importo pari a Euro 150.000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A la comunicazione della Fondazione Monte dei Paschi di Siena – direzione affari istituzionali- con la quale si richiede tra l’altro un atto di accettazione del contribut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di regolarità tecnica e contabile rilasciat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 E L I B E R A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CETTARE  il contributo della Fondazione Monte dei Paschi di Siena per Euro 150.000,00 per il finanziamento della Costruzione dell’ Asilo Nido dell’ Infanz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a fronte della quota di spesa coperta dalla Fondazione Monte dei Paschi di Siena il Comune di Barberino Val d’Elsa non ha ottenuto, né richiesto né richiederà contributi pubblici o privati a fondo perdu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Atto di Accettazione del Contributo MPS per finanziamento Asilo Nid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6.1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6.1.2006</w:t>
        <w:tab/>
        <w:tab/>
        <w:tab/>
        <w:tab/>
        <w:tab/>
        <w:t xml:space="preserve">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_______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3:08:00Z</dcterms:created>
  <dc:creator>COMUNE BARBERINO V.E.</dc:creator>
  <dc:description/>
  <cp:keywords/>
  <dc:language>en-US</dc:language>
  <cp:lastModifiedBy>Cosci Catiuscia</cp:lastModifiedBy>
  <cp:lastPrinted>2005-11-29T16:09:00Z</cp:lastPrinted>
  <dcterms:modified xsi:type="dcterms:W3CDTF">2006-02-02T14:17:00Z</dcterms:modified>
  <cp:revision>4</cp:revision>
  <dc:subject/>
  <dc:title>           PROPOSTA DI DELIBERAZIONE DELLA GIUNTA COMUNALE</dc:title>
</cp:coreProperties>
</file>