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1  del  17.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Tariffe servizio di trasporto scolastico anno scolastico 2006 – 2007 Comune di Barberino Val d’Els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ICIASSETTE del mese di FEBBRAIO alle ore 11.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Cs w:val="24"/>
        </w:rPr>
      </w:pPr>
      <w:r>
        <w:rPr>
          <w:rFonts w:cs="Tahoma" w:ascii="Tahoma" w:hAnsi="Tahoma"/>
          <w:b/>
          <w:szCs w:val="24"/>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stonormale"/>
        <w:ind w:firstLine="720"/>
        <w:jc w:val="both"/>
        <w:rPr>
          <w:rFonts w:ascii="Tahoma" w:hAnsi="Tahoma" w:cs="Tahoma"/>
        </w:rPr>
      </w:pPr>
      <w:r>
        <w:rPr>
          <w:rFonts w:cs="Tahoma" w:ascii="Tahoma" w:hAnsi="Tahoma"/>
        </w:rPr>
        <w:t>Vista la L.R.T. n° 53/81 “Interventi per il diritto allo studio”, modificata con L.R.T. n° 41/93 che prevede a carico dei  comuni i servizi di mensa e trasporto scolastico per le scuole materne e dell’obblig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vigente Regolamento per il diritto allo studio approvato con deliberazione C.C. n° 6 del 6 febbraio 2003;</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di  stabilire le tariffe del Servizio Trasporto Scolastico per l’anno scolastico 2006/2007 in € 105,00 per il primo figlio e € 75,00 per il secondo, per i ragazzi che si servono del servizio offerto dall’Ente a titolo di parziale rimborso delle spese sostenute, individuando come tetto massimo per l’esenzione dal pagamento del trasporto scolastico la certificazione ISEE relativa ai redditi dell’anno 2005 non superiore ad € 4.00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a previsione di entrata è stata quantificata in € 21.000,00;</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opportuno agevolare altresì le famiglie con più figli a carico frequentanti la scuola dell’obbligo esonerando dal pagamento del Servizio Trasporto Scolastico il terzo figlio e successivi e dando diversa scadenza di pagamento della quota relativa al trasporto scolastico per i primi due figl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jc w:val="both"/>
        <w:rPr/>
      </w:pPr>
      <w:r>
        <w:rPr>
          <w:rFonts w:cs="Tahoma" w:ascii="Tahoma" w:hAnsi="Tahoma"/>
        </w:rPr>
        <w:t>1) di approvare le premesse suesposte quale parte integrante e sostanziale del presente atto;</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rPr>
      </w:pPr>
      <w:r>
        <w:rPr>
          <w:rFonts w:cs="Tahoma" w:ascii="Tahoma" w:hAnsi="Tahoma"/>
        </w:rPr>
        <w:t>2) di stabilire  per l’anno scolastico  2006/2007 il contributo a carico degli utenti che usufruiscono del servizio di trasporto scolastico del Comune di Barberino Val d’Elsa a titolo di parziale rimborso delle spese sostenute dall’Ente in  € 105,00  per il primo figlio e in € 75,00 per il second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3) di esonerare dal contributo suddetto il terzo figlio e successivi per le famiglie dei residenti che abbiano 3 o più figli </w:t>
      </w:r>
      <w:r>
        <w:rPr>
          <w:rFonts w:cs="Tahoma" w:ascii="Tahoma" w:hAnsi="Tahoma"/>
          <w:color w:val="000000"/>
        </w:rPr>
        <w:t>che fruiscano del Servizio di trasporto scolastico del Comune di Barberino Val d’Elsa, oltre agli utenti che presentino una certificazione ISEE riferita all’anno 2004 uguale o inferiore ad € 4.000,00</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4) di disporre che le scadenze per il pagamento del servizio di trasporto scolastico sono: il 31 maggio per il primo figlio ed il 31 luglio per il secondo figlio. Ai ritardatari verrà applicata una tariffa supplementare pari: - al 5%  dell’importo dovuto per il 1° mese di ritardo. In tal caso gli importi saliranno rispettivamente a € 110,25 per il primo figlio e a € 78,75 per il secondo figlio;</w:t>
      </w:r>
    </w:p>
    <w:p>
      <w:pPr>
        <w:pStyle w:val="Testonormale"/>
        <w:jc w:val="both"/>
        <w:rPr>
          <w:rFonts w:ascii="Tahoma" w:hAnsi="Tahoma" w:cs="Tahoma"/>
        </w:rPr>
      </w:pPr>
      <w:r>
        <w:rPr>
          <w:rFonts w:cs="Tahoma" w:ascii="Tahoma" w:hAnsi="Tahoma"/>
        </w:rPr>
        <w:t>- al 50%  dell’importo dovuto per i pagamenti effettuati con ritardo superiore ad un mese. In tal caso gli importi saliranno rispettivamente a  € 157,5 per il primo figlio e a € 112,5 per il secondo figlio;</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color w:val="000000"/>
        </w:rPr>
      </w:pPr>
      <w:r>
        <w:rPr>
          <w:rFonts w:cs="Tahoma" w:ascii="Tahoma" w:hAnsi="Tahoma"/>
          <w:color w:val="000000"/>
        </w:rPr>
        <w:t>5) di stabilire che la domanda di esonero dal pagamento della tariffa per il servizio di trasporto scolastico dovrà pervenire all’U.O. Ufficio Associato dei Servizi Sociali entro il 31 maggio 2006, con allegata la certificazione ISEE riferita all’anno 2005 uguale o inferiore ad € 4.000,00;</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6) ferma restando la scadenza del 31 maggio 2006 per la presentazione della domanda di esonero, il termine ultimo per la presentazione della sola certificazione ISEE è stabilito per il giorno 31 luglio 2006,  chi non rispetta i tempi di scadenza, dovrà pagare la tariffa con le penali di cui al precedente punto 3); </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color w:val="000000"/>
        </w:rPr>
        <w:t>7) di stabilire che le domande pervenute oltre la scadenza prevista del 31 maggio 2006 saranno accettate da parte del Responsabile dell’Ufficio Associato dei Servizi Educativi valutando l’impatto sull’organizzazione del servizio di trasporto scolastico e la tariffa da corrispondere sarà quella di cui al punto 3) compreso le eventuali penali, mentre per gli utenti che effettuano il cambio di residenza o di domicilio stabilendoli successivamente alla data di scadenza di presentazione delle domande nel Comune di Barberino Val d’Elsa, verrà comunque valutato dal Responsabile dell’Ufficio Associato dei Servizi Educativi l’impatto sull’organizzazione del servizio attribuendo, nel caso di problematiche che vadano a variare l’organizzazione stessa, la fermata più vicina all’abitazione servita dal servizio di trasporto scolastico stabilito dall’U.O. Servizi Educativi Associati, e la tariffa da corrispondere sarà pari ad € 105,00 per il primo figlio e ad € 75,00 da suddividersi per i mesi di effettivo utilizzo del servizio tenendo presente che la tariffa è considerata su 10 mesi (settembre – giugno) indipendentemente da quanti giorni effettivi di servizio presenti nei vari mesi;</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t>8) di disporre che gli alunni che non risultino in regola con il versamento richiesto e non siano in possesso del  tesserino rilasciato dall’U.O. Servizi Educativi Associati non vengano autorizzati ad usufruire de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9) di introitare le quote suddette al cap. 11120 “contributi utenti trasporto scolastico” del Bilancio di Previsione 2006;</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0) di inoltrare la presente al Responsabile dei Servizi Finanziari, al Responsabile dell’Ufficio Associato dei Servizi Sociali, al Responsabile dell’Ufficio Associato dei Servizi Educativi, all’U.O. Servizi Educativi Associati e all’U.O. Ufficio Associato dei Servizi Sociali.</w:t>
      </w:r>
      <w:r>
        <w:br w:type="page"/>
      </w:r>
    </w:p>
    <w:p>
      <w:pPr>
        <w:pStyle w:val="Normal"/>
        <w:tabs>
          <w:tab w:val="clear" w:pos="720"/>
          <w:tab w:val="left" w:pos="8931" w:leader="none"/>
        </w:tabs>
        <w:jc w:val="both"/>
        <w:rPr>
          <w:rFonts w:ascii="Tahoma" w:hAnsi="Tahoma" w:cs="Tahoma"/>
          <w:b/>
          <w:b/>
          <w:color w:val="000000"/>
          <w:sz w:val="24"/>
        </w:rPr>
      </w:pPr>
      <w:r>
        <w:rPr>
          <w:rFonts w:cs="Tahoma" w:ascii="Tahoma" w:hAnsi="Tahoma"/>
          <w:b/>
          <w:color w:val="000000"/>
          <w:sz w:val="24"/>
        </w:rPr>
      </w:r>
    </w:p>
    <w:p>
      <w:pPr>
        <w:pStyle w:val="Normal"/>
        <w:jc w:val="both"/>
        <w:rPr>
          <w:rFonts w:ascii="Tahoma" w:hAnsi="Tahoma" w:cs="Tahoma"/>
          <w:b/>
          <w:b/>
          <w:bCs/>
        </w:rPr>
      </w:pPr>
      <w:r>
        <w:rPr>
          <w:rFonts w:cs="Tahoma" w:ascii="Tahoma" w:hAnsi="Tahoma"/>
          <w:b/>
        </w:rPr>
        <w:t xml:space="preserve">PARERE DI REGOLARITA’TECNICA </w:t>
      </w:r>
      <w:r>
        <w:rPr>
          <w:rFonts w:cs="Tahoma" w:ascii="Tahoma" w:hAnsi="Tahoma"/>
        </w:rPr>
        <w:t xml:space="preserve">allegato alla proposta di deliberazione ad oggetto </w:t>
      </w:r>
      <w:r>
        <w:rPr>
          <w:rFonts w:cs="Tahoma" w:ascii="Tahoma" w:hAnsi="Tahoma"/>
          <w:b/>
          <w:bCs/>
        </w:rPr>
        <w:t>“</w:t>
      </w:r>
      <w:r>
        <w:rPr>
          <w:rFonts w:cs="Tahoma" w:ascii="Tahoma" w:hAnsi="Tahoma"/>
          <w:b/>
        </w:rPr>
        <w:t>Tariffe servizio di trasporto scolastico anno scolastico 2006 – 2007 Comune di Barberino Val d’Elsa</w:t>
      </w:r>
      <w:r>
        <w:rPr>
          <w:rFonts w:cs="Tahoma" w:ascii="Tahoma" w:hAnsi="Tahoma"/>
        </w:rPr>
        <w:t>”</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rPr>
        <w:t xml:space="preserve">PARERE DI REGOLARITA’ TECNICA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17/2/2006</w:t>
      </w:r>
    </w:p>
    <w:p>
      <w:pPr>
        <w:pStyle w:val="Normal"/>
        <w:ind w:firstLine="3969"/>
        <w:jc w:val="center"/>
        <w:rPr/>
      </w:pPr>
      <w:r>
        <w:rPr>
          <w:rFonts w:eastAsia="Tahoma" w:cs="Tahoma" w:ascii="Tahoma" w:hAnsi="Tahoma"/>
        </w:rPr>
        <w:t xml:space="preserve">             </w:t>
      </w:r>
      <w:r>
        <w:rPr>
          <w:rFonts w:cs="Tahoma" w:ascii="Tahoma" w:hAnsi="Tahoma"/>
        </w:rPr>
        <w:t>Il Responsabile dei Servizi Educativi Associati</w:t>
      </w:r>
    </w:p>
    <w:p>
      <w:pPr>
        <w:pStyle w:val="Normal"/>
        <w:ind w:firstLine="3969"/>
        <w:jc w:val="center"/>
        <w:rPr/>
      </w:pPr>
      <w:r>
        <w:rPr>
          <w:rFonts w:eastAsia="Tahoma" w:cs="Tahoma" w:ascii="Tahoma" w:hAnsi="Tahoma"/>
        </w:rPr>
        <w:t xml:space="preserve">               </w:t>
      </w:r>
      <w:r>
        <w:rPr>
          <w:rFonts w:cs="Tahoma" w:ascii="Tahoma" w:hAnsi="Tahoma"/>
        </w:rPr>
        <w:t>f.to  Dott. Claudio Guarducc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8:00Z</dcterms:created>
  <dc:creator>COMUNE BARBERINO V.E.</dc:creator>
  <dc:description/>
  <cp:keywords/>
  <dc:language>en-US</dc:language>
  <cp:lastModifiedBy>Cosci Catiuscia</cp:lastModifiedBy>
  <cp:lastPrinted>2006-02-06T11:08:00Z</cp:lastPrinted>
  <dcterms:modified xsi:type="dcterms:W3CDTF">2006-02-20T13:56:00Z</dcterms:modified>
  <cp:revision>3</cp:revision>
  <dc:subject/>
  <dc:title>           PROPOSTA DI DELIBERAZIONE DELLA GIUNTA COMUNALE</dc:title>
</cp:coreProperties>
</file>