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8  del  15.2.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Modifiche ed integrazioni al programma triennale delle opere pubbliche 2006 – 2008: adozione.</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QUINDICI del mese di FEBBRAIO alle ore 18.0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rPr>
      </w:pPr>
      <w:r>
        <w:rPr>
          <w:rFonts w:cs="Tahoma" w:ascii="Tahoma" w:hAnsi="Tahoma"/>
        </w:rPr>
        <w:tab/>
        <w:t>VISTO l’art.14, comma 11, della legge 109/94 e successive modifiche ed integrazioni, nel quale si dispone, tra l’altro, che l’attività di realizzazione di lavori pubblici da parte dei Comuni si svolge sulla base di un programma triennale e di suoi aggiornamenti annu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gli artt. 13 e 14 del D.P.R. 21 dicembre 1999, n.554 “Regolamento di attuazione della legge quadro in materia di lavori pubblici 11 febbraio 1994, n.109 e successive modificazion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ecreto del Ministero dei lavori pubblici in data 21 giugno 2000 recante modalità e schemi-tipo per la redazione del programma triennale, dei suoi aggiornamenti annuali e dell’elenco annuale dei lavo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ecreto del Ministero dei lavori pubblici in data 4 agosto 2000 recante interpretazione autentica del d.m. 21 giugno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da ultimo, il Decreto Ministeriale infrastrutture e trasporti del 9/6/2005 recante “Procedure e schemi tipo per la redazione e pubblicazione del programma triennale, dei suoi aggiornamenti annuali e dell’elenco annuale dei lavori pubbl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altresì la circolare dello stesso Ministero 16/12/2004, n.1618, recante chiarimenti sul D.M. 2/6/2004, n.898/IV;</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A la legge 241/90 e successive modifiche ed integrazioni, nonché l’art.14 della legge 109/94 che dispone in merito alla redazione del programma trienn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che il responsabile della struttura competente cui è affidata la predisposizione della proposta del programma triennale e dell’elenco annuale, è individuato nel Geom. Loris Agresti, responsabile dell’area tecnica di questo Comu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delibera GC/05 n.163 del 19/10/2005, esecutiva, con cui veniva adottato il Programma Triennale delle Opere Pubbliche per il triennio 2006/2008;</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CISATO che il programma trienanle e l’elenco annuale adottati con la deliberazione sopra citata prevedono una serie di interventi da realizzare in collaborazione con il Comune di Tavarnelle Val di Pesa, come da Protocolli d’intesa sottoscritti dai due Comuni e dalla Provincia di Firenz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in fase di verifica e valutazione degli interventi in programma questa Amministrazione, in accordo con il Responsabile dell’Area Tecnica, ha manifestato l’esigenza e necessità di apportare alcune modifiche ed integrazioni all’elenco delle opere pubbliche già adottat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ota prot. 802 del 18/01/2006 dalla quale si evincono le motivazioni inerenti la modifica del Programma Triennale delle Opere Pubbliche 2006/2008 adottato con Atto GC/05 nr. 163 del 19/10/2005;</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VISTA la comunicazione inoltrata dall’Assessore ai Lavori Pubblici del Comune di Tavarnelle V.P., prot. 2340 del 14/02/2006 con cui viene proposta la modifica del Programma Triennale dei Lavori Pubblici 2006/2008 del Comune di Barberino Val d’Elsa in merito alla realizzazione della scuola materna, con il mutamento del comune capofila da Tavarnelle Val di Pesa a Barberino Val d’Elsa;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che la modifica trova giustificazione nella circostanza che la scuola materna viene ubicata sul territorio comunale di Barberino Val d’Elsa per cui il Comune di Tavarnelle Val di Pesa ritiene di dover partecipare all’intervento in quota parte concedendo un contributo economico;</w:t>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ab/>
        <w:t xml:space="preserve">RITENUTO di accogliere le proposte di modifiche ed integrazioni al Programma Triennale delle Opere Pubbliche 2006/2008  come sovra evidenzia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relazione redatta dal Geom. Loris Agresti che si allega al presente atto per formarne parte integrante e sostanziale, sotto la lettera A);</w:t>
      </w:r>
    </w:p>
    <w:p>
      <w:pPr>
        <w:pStyle w:val="Normal"/>
        <w:rPr>
          <w:rFonts w:ascii="Tahoma" w:hAnsi="Tahoma" w:cs="Tahoma"/>
        </w:rPr>
      </w:pPr>
      <w:r>
        <w:rPr>
          <w:rFonts w:cs="Tahoma" w:ascii="Tahoma" w:hAnsi="Tahoma"/>
        </w:rPr>
      </w:r>
    </w:p>
    <w:p>
      <w:pPr>
        <w:pStyle w:val="Normal"/>
        <w:jc w:val="both"/>
        <w:rPr/>
      </w:pPr>
      <w:r>
        <w:rPr>
          <w:rFonts w:cs="Tahoma" w:ascii="Tahoma" w:hAnsi="Tahoma"/>
        </w:rPr>
        <w:tab/>
        <w:t>VISTE le schede allegate al D.M.9/6/2005 ed, in particolare, le schede, opportunamente compilate e che si allegano al presente atto per formarne parte integrante e sostanziale, sotto la lettera 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che le opere ad integrazione del presente programma sono state già pubblicate dal Comune di Tavarnelle Val di Pesa in fase di adozione del progamma triennale delle opere 2006/2008 ed elenco annuale per l’anno 2006, in esecuzione del disposto di cui all’art.5 del D.M. 9 giugno 2005, per cui la pubblicazione delle schede effettuata dal Comune di Barberino Val d’Elsa costituisce ulteriore forma di comunicazione rispetto a quella prevista dalla legg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e favorevole, espressa nelle forme di legge;</w:t>
      </w:r>
    </w:p>
    <w:p>
      <w:pPr>
        <w:pStyle w:val="Normal"/>
        <w:jc w:val="both"/>
        <w:rPr>
          <w:rFonts w:ascii="Tahoma" w:hAnsi="Tahoma" w:cs="Tahoma"/>
        </w:rPr>
      </w:pPr>
      <w:r>
        <w:rPr>
          <w:rFonts w:cs="Tahoma" w:ascii="Tahoma" w:hAnsi="Tahoma"/>
        </w:rPr>
      </w:r>
    </w:p>
    <w:p>
      <w:pPr>
        <w:pStyle w:val="Heading2"/>
        <w:widowControl/>
        <w:rPr>
          <w:sz w:val="22"/>
          <w:szCs w:val="22"/>
        </w:rPr>
      </w:pPr>
      <w:r>
        <w:rPr>
          <w:sz w:val="22"/>
          <w:szCs w:val="22"/>
        </w:rPr>
        <w:t>D E L I B E R A</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360" w:leader="none"/>
        </w:tabs>
        <w:jc w:val="both"/>
        <w:rPr>
          <w:rFonts w:ascii="Tahoma" w:hAnsi="Tahoma" w:cs="Tahoma"/>
        </w:rPr>
      </w:pPr>
      <w:r>
        <w:rPr>
          <w:rFonts w:cs="Tahoma" w:ascii="Tahoma" w:hAnsi="Tahoma"/>
        </w:rPr>
        <w:t>DI APPROVARE le premesse suesposte quale parte integrante e sostanziale del presente atto;</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0"/>
          <w:numId w:val="2"/>
        </w:numPr>
        <w:tabs>
          <w:tab w:val="clear" w:pos="720"/>
          <w:tab w:val="left" w:pos="360" w:leader="none"/>
        </w:tabs>
        <w:jc w:val="both"/>
        <w:rPr/>
      </w:pPr>
      <w:r>
        <w:rPr>
          <w:rFonts w:cs="Tahoma" w:ascii="Tahoma" w:hAnsi="Tahoma"/>
        </w:rPr>
        <w:t>DI APPROVARE, per le motivazioni richiamate in premessa, le modifiche ed integrazioni del Programma Triennale delle Opere Pubbliche ed Elenco Annuale adottati con propria deliberazione n.163 del 19.10.205, esecutiva ai sensi di legge, così come proposte dalla nota prot.812 del 18/1/2006 inoltrata dal Responsabile dell’Area Tecnica e altresì dalla richiesta inoltrata dall’Assessore ai Lavori Pubblici del Comune di Tavarnelle Val di Pesa in data 14/2/2006 prot.2340, che si allegano alla presente rispettivamente quali allegati  A) e B),  parti integranti e sostanziali della stessa.</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0"/>
          <w:numId w:val="2"/>
        </w:numPr>
        <w:tabs>
          <w:tab w:val="clear" w:pos="720"/>
          <w:tab w:val="left" w:pos="360" w:leader="none"/>
        </w:tabs>
        <w:jc w:val="both"/>
        <w:rPr>
          <w:rFonts w:ascii="Tahoma" w:hAnsi="Tahoma" w:cs="Tahoma"/>
        </w:rPr>
      </w:pPr>
      <w:r>
        <w:rPr>
          <w:rFonts w:cs="Tahoma" w:ascii="Tahoma" w:hAnsi="Tahoma"/>
        </w:rPr>
        <w:t>DI APPROVARE gli studi sintetici, ovvero gli studi di fattibilità redatti ai sensi dell’art.2, commi 2 e 3 del D.M. 9 giugno 2005, in attuazione di quanto disposto dall’art.14, comma 6, della L.109/94, allegato C) alla presente quale parte integrante e sostanziale alla presente deliberazione;</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0"/>
          <w:numId w:val="2"/>
        </w:numPr>
        <w:tabs>
          <w:tab w:val="clear" w:pos="720"/>
          <w:tab w:val="left" w:pos="360" w:leader="none"/>
        </w:tabs>
        <w:jc w:val="both"/>
        <w:rPr/>
      </w:pPr>
      <w:r>
        <w:rPr>
          <w:rFonts w:cs="Tahoma" w:ascii="Tahoma" w:hAnsi="Tahoma"/>
        </w:rPr>
        <w:t>DI ADOTTARE, quindi, per quanto esposto in premessa, le integrazioni agli schemi di programma triennale dei lavori pubblici anni 2006-2008, ed elenco annuale anno 2006,  che faranno parte integrante del bilancio di previsione 2006 e con il medesimo verranno approvati, nei contenuti di cui alle schede allegate D) al presente provvedimento che contestualmente si approvano;</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0"/>
          <w:numId w:val="2"/>
        </w:numPr>
        <w:tabs>
          <w:tab w:val="clear" w:pos="720"/>
          <w:tab w:val="left" w:pos="360" w:leader="none"/>
        </w:tabs>
        <w:jc w:val="both"/>
        <w:rPr/>
      </w:pPr>
      <w:r>
        <w:rPr>
          <w:rFonts w:cs="Tahoma" w:ascii="Tahoma" w:hAnsi="Tahoma"/>
        </w:rPr>
        <w:t>DI PRECISARE che alla pubblicazione di cui all’art.5 del D.M. 9 giugno 2005 delle integrazioni proposte dal Comune di Tavarnelle Val di Pesa ha già provveduto lo stesso Comune in fase di adozione del programma triennale anni 2006/2008 ed elenco annuale anno 2006 e che quindi la pubblicazione delle schede integrate è ulteriore comunicazione rispetto a quella prevista dalla legge sopra richiamata;</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0"/>
          <w:numId w:val="2"/>
        </w:numPr>
        <w:tabs>
          <w:tab w:val="clear" w:pos="720"/>
          <w:tab w:val="left" w:pos="360" w:leader="none"/>
        </w:tabs>
        <w:jc w:val="both"/>
        <w:rPr>
          <w:rFonts w:ascii="Tahoma" w:hAnsi="Tahoma" w:cs="Tahoma"/>
        </w:rPr>
      </w:pPr>
      <w:r>
        <w:rPr>
          <w:rFonts w:cs="Tahoma" w:ascii="Tahoma" w:hAnsi="Tahoma"/>
        </w:rPr>
        <w:t>DI COMUNICARE al Comune di Tavarnelle Val di Pesa ed in particolare al Responsabile del Servizio Lavori Pubblici e all’Assessore competente per materia, l’adozione delle modificazioni proposte dallo stesso Comune.</w:t>
      </w:r>
    </w:p>
    <w:p>
      <w:pPr>
        <w:pStyle w:val="Normal"/>
        <w:tabs>
          <w:tab w:val="clear" w:pos="720"/>
          <w:tab w:val="left" w:pos="360" w:leader="none"/>
        </w:tabs>
        <w:jc w:val="both"/>
        <w:rPr>
          <w:rFonts w:ascii="Tahoma" w:hAnsi="Tahoma" w:cs="Tahoma"/>
        </w:rPr>
      </w:pPr>
      <w:r>
        <w:rPr>
          <w:rFonts w:cs="Tahoma" w:ascii="Tahoma" w:hAnsi="Tahoma"/>
        </w:rPr>
      </w:r>
    </w:p>
    <w:p>
      <w:pPr>
        <w:pStyle w:val="Normal"/>
        <w:numPr>
          <w:ilvl w:val="0"/>
          <w:numId w:val="2"/>
        </w:numPr>
        <w:tabs>
          <w:tab w:val="clear" w:pos="720"/>
          <w:tab w:val="left" w:pos="360" w:leader="none"/>
        </w:tabs>
        <w:jc w:val="both"/>
        <w:rPr>
          <w:rFonts w:ascii="Tahoma" w:hAnsi="Tahoma" w:cs="Tahoma"/>
        </w:rPr>
      </w:pPr>
      <w:r>
        <w:rPr>
          <w:rFonts w:cs="Tahoma" w:ascii="Tahoma" w:hAnsi="Tahoma"/>
        </w:rPr>
        <w:t>DI DICHIARARE la presente immediatamente eseguibile, ai sensi dell’art.134, comma 4 del D.Lgs.267/2000, stante l’urgenza di procedere con gli adempimenti successivi.</w:t>
      </w:r>
    </w:p>
    <w:p>
      <w:pPr>
        <w:pStyle w:val="Normal"/>
        <w:tabs>
          <w:tab w:val="clear" w:pos="720"/>
          <w:tab w:val="left" w:pos="360" w:leader="none"/>
        </w:tabs>
        <w:jc w:val="both"/>
        <w:rPr>
          <w:rFonts w:ascii="Tahoma" w:hAnsi="Tahoma" w:cs="Tahoma"/>
        </w:rPr>
      </w:pPr>
      <w:r>
        <w:rPr>
          <w:rFonts w:cs="Tahoma" w:ascii="Tahoma" w:hAnsi="Tahoma"/>
        </w:rPr>
      </w:r>
      <w:r>
        <w:br w:type="page"/>
      </w:r>
    </w:p>
    <w:p>
      <w:pPr>
        <w:pStyle w:val="Normal"/>
        <w:tabs>
          <w:tab w:val="clear" w:pos="720"/>
          <w:tab w:val="left" w:pos="360"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Modifiche ed integrazioni al programma triennale delle opere pubbliche 2006 – 2008: ado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5.2.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2.2006</w:t>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60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2.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60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29z0">
    <w:name w:val="WW8NumSt29z0"/>
    <w:qFormat/>
    <w:rPr>
      <w:rFonts w:ascii="Tahoma" w:hAnsi="Tahoma"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05:00Z</dcterms:created>
  <dc:creator>COMUNE BARBERINO V.E.</dc:creator>
  <dc:description/>
  <cp:keywords/>
  <dc:language>en-US</dc:language>
  <cp:lastModifiedBy>Cosci Catiuscia</cp:lastModifiedBy>
  <cp:lastPrinted>2006-03-02T13:17:00Z</cp:lastPrinted>
  <dcterms:modified xsi:type="dcterms:W3CDTF">2006-03-15T11:33:00Z</dcterms:modified>
  <cp:revision>17</cp:revision>
  <dc:subject/>
  <dc:title>           PROPOSTA DI DELIBERAZIONE DELLA GIUNTA COMUNALE</dc:title>
</cp:coreProperties>
</file>