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0 del  28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Aggiornamento ISTAT oneri di urbanizzazione e contributo afferente il costo di costu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OTTO del mese di DICEMBRE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.C. n° 7 del 07.02.2000, con la quale, ai sensi della L.R. 14.10.1999 n° 52,  veniva determinata l’attuale incidenza degli oneri di urbanizzazione primaria e secondaria nonché il costo base di riferimento per la determinazione del contributo afferente il costo di costruzione, oltre ai criteri di applic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ggiornamento percentuale ISTAT che, da dicembre 2005 a novembre 2006, ha prodotto un incremento pari al 1,58 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pplicare l’incremento suddetto alle tariffe per la determinazione degli oneri di urbanizzazione primaria e secondaria, di cui alle tabelle allegate alla deliberazione di G.C. n° 204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ggiornare anche il costo base di riferimento per la determinazione del contributo afferente il costo di costruzione, quantificato attualmente in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uro/mq 190,96 per insediamenti residenzial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572,91 per attività commerciali, direzionali, turistico-ricettiv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nuove tabelle per la determinazione degli  oneri di urbanizzazione primaria e secondaria predisposto dall’Unità Operativa Urbanistica - Edilizia Priv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 tutti gli altri criteri applicativi delineati in base alle deliberazioni di seguito elenca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12 del 09/02/1998, con la quale si determinava l’incidenza degli oneri di urbanizzazione per gli interventi ricadenti all’interno delle zone “F”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liberazione C.C. n° 7 del 07.02.2000 richiamata in premess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78 del 24.11.2003 con la quale, ai sensi della L.R. n°43/2003, venivano modificati i criteri applicativi per la determinazione del contributo afferente il costo di costruzione su alcuni intervent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129 del 19.12.2005 avente per oggetto “adeguamento oneri di urbanizzazione e contributo afferente il costo di costru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204 del 28/12/2005 inerente l’ Aggiornamento ISTAT oneri di urbanizzazione e contributo afferente il costo di costru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ISTO il parere favorevole di regolarità tecnica ai sensi dell’art. 49 del D.lgs. 267/2000;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le nuove tabelle per la determinazione degli oneri di urbanizzazione primaria e secondaria, aggiornate in base all’incremento ISTAT, ed allegate alla presente sotto lettera “A” quale parte integrante e sostanziale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GGIORNARE il costo base di riferimento per la determinazione del contributo afferente il costo di costruzione, come di seguito stabilito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uro/mq 194,00 per insediamenti residenziali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582,00 per attività commerciali, direzionali, turistico-ricettive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 tutti gli altri criteri applicativi delineati in base alle deliberazioni richiama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APPLICARE il contenuto della presente deliberazione alle pratiche edilizie presentate a partire dal 01.01.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Cs/>
        </w:rPr>
        <w:t>Aggiornamento ISTAT oneri di urbanizzazione e contributo afferente il costo di costu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2.2006</w:t>
        <w:tab/>
        <w:tab/>
        <w:tab/>
        <w:tab/>
        <w:tab/>
        <w:t xml:space="preserve">                    </w:t>
        <w:tab/>
        <w:t xml:space="preserve">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1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6</w:t>
        <w:tab/>
        <w:tab/>
        <w:tab/>
        <w:tab/>
        <w:t xml:space="preserve">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  <w:sz w:val="32"/>
    </w:rPr>
  </w:style>
  <w:style w:type="character" w:styleId="WW8Num32z2">
    <w:name w:val="WW8Num32z2"/>
    <w:qFormat/>
    <w:rPr>
      <w:rFonts w:ascii="Tahoma" w:hAnsi="Tahoma" w:cs="Tahoma"/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Tahoma" w:hAnsi="Tahoma" w:eastAsia="Times New Roman" w:cs="Tahoma"/>
    </w:rPr>
  </w:style>
  <w:style w:type="character" w:styleId="WW8Num39z0">
    <w:name w:val="WW8Num39z0"/>
    <w:qFormat/>
    <w:rPr>
      <w:rFonts w:ascii="Tahoma" w:hAnsi="Tahoma" w:cs="Tahoma"/>
      <w:b/>
      <w:sz w:val="20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2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22T13:41:00Z</dcterms:modified>
  <cp:revision>4</cp:revision>
  <dc:subject/>
  <dc:title>           PROPOSTA DI DELIBERAZIONE DELLA GIUNTA COMUNALE</dc:title>
</cp:coreProperties>
</file>