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61  del  5.4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Conferimento </w:t>
      </w:r>
      <w:r>
        <w:rPr>
          <w:rFonts w:cs="Tahoma" w:ascii="Tahoma" w:hAnsi="Tahoma"/>
          <w:sz w:val="22"/>
          <w:szCs w:val="22"/>
        </w:rPr>
        <w:t>incarico legale avvocato Leonardo Piochi con studio in Poggibons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APRILE alle ore 15.5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spacing w:lineRule="atLeast" w:line="240"/>
        <w:ind w:left="993" w:right="-130" w:hanging="99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spacing w:lineRule="atLeast" w:line="240"/>
        <w:ind w:left="993" w:right="-130" w:hanging="99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, come da prassi consolidata, presso il Comune di Barberino V.E. il Sindaco pro tempore, per l’adempimento dei propri compiti istituzionali,  è fornito di un telefono mobile ed ha un numero di telefono intestato al Comune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osto che l’utilizzo della linea telefonica ha come presupposto proprio la qualifica di Sindaco e che quindi, nel caso di cessazione della carica, non ci sia più titolo per servirsi di siffatto strumento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rrispondenza intercorsa tra il Comune e il precedente Sindaco per il pagamento al Comune delle spese telefoniche sostenute dopo la cessazione dalla carica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caricare un avvocato di fiducia dell’Amministrazione per tutelare le ragioni del Comune e quindi sollecitare ed intimare legalmente di rifondere tali spese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caricare a tale fine l’avvocato Leonardo Piochi con studio legale in località Salceto, n.91 in Poggibonsi;</w:t>
      </w:r>
    </w:p>
    <w:p>
      <w:pPr>
        <w:pStyle w:val="Normal"/>
        <w:spacing w:lineRule="atLeast" w:line="240"/>
        <w:ind w:right="-130" w:hanging="0"/>
        <w:jc w:val="both"/>
        <w:rPr/>
      </w:pPr>
      <w:r>
        <w:rPr>
          <w:rFonts w:cs="Tahoma" w:ascii="Tahoma" w:hAnsi="Tahoma"/>
        </w:rPr>
        <w:tab/>
        <w:t>Preso atto che, per questa prima fase, consistente nella semplice diffida di pagamento, l’avvocato Leonardo Piochi ha dichiarato di non pretendere alcun compenso, posto che provvederà a richiedere le proprie spettanze direttamente all’intimato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di regolarità tecnica reso ai sensi dell’art.49 del D.Lgs.267/2000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on è necessario acquisire il parere di regolarità contabile 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right="-13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a far parte integrante e sostanziale del presente atto;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vvocato Leonardo Piochi con studio legale in località Salceto, n.91 in Poggibonsi per tutelare le ragioni del Comune e quindi sollecitare ed intimare legalmente di rifondere tali spese;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 immediatamente eseguibile ai sensi dell’art.134, comma 4, del D.Lgs.267/2000, al fine di consentire al legale di proseguire con gli atti successivi.</w:t>
      </w:r>
      <w:r>
        <w:br w:type="page"/>
      </w:r>
    </w:p>
    <w:p>
      <w:pPr>
        <w:pStyle w:val="Normal"/>
        <w:spacing w:lineRule="atLeast" w:line="240"/>
        <w:ind w:left="360"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left="993" w:right="-130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Conferimento incarico legale avv. Leonardo Piochi con studio in Poggibons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4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/4/2006</w:t>
        <w:tab/>
        <w:tab/>
        <w:tab/>
        <w:tab/>
        <w:tab/>
        <w:t xml:space="preserve">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4/2006</w:t>
        <w:tab/>
        <w:tab/>
        <w:tab/>
        <w:tab/>
        <w:t xml:space="preserve">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0:00Z</dcterms:created>
  <dc:creator>COMUNE BARBERINO V.E.</dc:creator>
  <dc:description/>
  <cp:keywords/>
  <dc:language>en-US</dc:language>
  <cp:lastModifiedBy>Cosci Catiuscia</cp:lastModifiedBy>
  <cp:lastPrinted>2006-05-16T10:18:00Z</cp:lastPrinted>
  <dcterms:modified xsi:type="dcterms:W3CDTF">2006-05-16T10:50:00Z</dcterms:modified>
  <cp:revision>3</cp:revision>
  <dc:subject/>
  <dc:title>           PROPOSTA DI DELIBERAZIONE DELLA GIUNTA COMUNALE</dc:title>
</cp:coreProperties>
</file>