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6  del  5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Contributo per il sostegno della campagna “La Toscana al forum sociale mondiale di Nairobi”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DICEMBRE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832" w:hanging="0"/>
        <w:jc w:val="left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4"/>
        </w:rPr>
        <w:t>Visto che l’ANCI Toscana e  le Consulte per l’Immigrazione e per la Cooperazione e la Pace stanno promovendo la campagna “La Toscana al Forum Sociale Mondiale di Nairobi” (20 al 25 gennaio 2007) per coinvolgere sui temi del Forum oltre agli Enti Locali e Territoriali anche la società civile più attiva attraverso iniziative informative e di confronto;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a la richiesta di contributo economico presentata  dall’ANCI Toscana (ns. prot. 16762 del 05/12/2006) a sostegno dei diritti delle cittadine e i cittadini stranieri e dei progetti di cooperazione, a favore della campagna “La Toscana al Forum Sociale Mondiale di Nairobi”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ab/>
        <w:t xml:space="preserve">Ritenuto di contribuire alla campagna in oggetto con la somma di </w:t>
      </w:r>
      <w:r>
        <w:rPr>
          <w:rFonts w:cs="Tahoma" w:ascii="Tahoma" w:hAnsi="Tahoma"/>
          <w:b/>
          <w:szCs w:val="24"/>
        </w:rPr>
        <w:t>€. 400,00</w:t>
      </w:r>
      <w:r>
        <w:rPr>
          <w:rFonts w:cs="Tahoma" w:ascii="Tahoma" w:hAnsi="Tahoma"/>
          <w:szCs w:val="24"/>
        </w:rPr>
        <w:t>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r quanto espresso in narrativa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24"/>
        </w:rPr>
        <w:t>1.  Di aderire alla Campagna “La Toscana al Forum Sociale Mondiale di Nairobi”(20/25 gennaio 2007) e alla raccolta fondi promossa da ANCI Toscana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2.  Di concedere il contributo a sostegno della campagna in oggetto e di stabilire in </w:t>
      </w:r>
      <w:r>
        <w:rPr>
          <w:rFonts w:cs="Tahoma" w:ascii="Tahoma" w:hAnsi="Tahoma"/>
          <w:b/>
          <w:szCs w:val="24"/>
        </w:rPr>
        <w:t>€ 400,00</w:t>
      </w:r>
      <w:r>
        <w:rPr>
          <w:rFonts w:cs="Tahoma" w:ascii="Tahoma" w:hAnsi="Tahoma"/>
          <w:szCs w:val="24"/>
        </w:rPr>
        <w:t xml:space="preserve"> la somma da erogare ad ANCI Toscana c/o Banca Popolare Etica n. 000000119087 ABI: 05018 CAB: 02800 CIN: 0 - Causale “Per Nairobi”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24"/>
          <w:u w:val="single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3. Di incaricare il Responsabile dell’Area Amministrativa di predisporre gli atti per l’erogazione del contributo suddetto, con imputazione al </w:t>
      </w:r>
      <w:r>
        <w:rPr>
          <w:rFonts w:cs="Tahoma" w:ascii="Tahoma" w:hAnsi="Tahoma"/>
          <w:b/>
          <w:i/>
          <w:szCs w:val="24"/>
          <w:u w:val="single"/>
        </w:rPr>
        <w:t>Cap. 3440 ”Attività e manifestazioni culturali” del PEG  2006</w:t>
      </w:r>
      <w:r>
        <w:rPr>
          <w:rFonts w:cs="Tahoma" w:ascii="Tahoma" w:hAnsi="Tahoma"/>
          <w:b/>
          <w:i/>
          <w:szCs w:val="24"/>
        </w:rPr>
        <w:t xml:space="preserve"> approvato con Deliberazione G.C. n. 51 del 25/03/2006;</w:t>
      </w:r>
    </w:p>
    <w:p>
      <w:pPr>
        <w:pStyle w:val="Normal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4. Di rendere la presente, con votazione unanime separata, immediatamente eseguibile ai sensi dell’art.134, comma 4, del D.Lgs.267/2000, al fine di procedere alla concessione di contributo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</w:t>
      </w:r>
      <w:r>
        <w:rPr>
          <w:rFonts w:cs="Tahoma" w:ascii="Tahoma" w:hAnsi="Tahoma"/>
          <w:b/>
        </w:rPr>
        <w:t>Contributo per il sostegno della campagna “La Toscana al Forum Socia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Mondiale di Nairobi”</w:t>
      </w:r>
      <w:r>
        <w:rPr>
          <w:rFonts w:cs="Tahoma" w:ascii="Tahoma" w:hAnsi="Tahoma"/>
        </w:rPr>
        <w:t xml:space="preserve">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05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05.12.2006</w:t>
        <w:tab/>
        <w:tab/>
        <w:tab/>
        <w:tab/>
        <w:tab/>
        <w:t xml:space="preserve">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05.12.2006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2/12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32"/>
    </w:rPr>
  </w:style>
  <w:style w:type="character" w:styleId="WW8Num17z2">
    <w:name w:val="WW8Num17z2"/>
    <w:qFormat/>
    <w:rPr>
      <w:rFonts w:ascii="Tahoma" w:hAnsi="Tahoma" w:cs="Tahoma"/>
      <w:b/>
      <w:sz w:val="2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33:00Z</dcterms:created>
  <dc:creator>COMUNE BARBERINO V.E.</dc:creator>
  <dc:description/>
  <cp:keywords/>
  <dc:language>en-US</dc:language>
  <cp:lastModifiedBy>Cosci Catiuscia</cp:lastModifiedBy>
  <cp:lastPrinted>2006-11-29T10:18:00Z</cp:lastPrinted>
  <dcterms:modified xsi:type="dcterms:W3CDTF">2006-12-12T10:42:00Z</dcterms:modified>
  <cp:revision>3</cp:revision>
  <dc:subject/>
  <dc:title>           PROPOSTA DI DELIBERAZIONE DELLA GIUNTA COMUNALE</dc:title>
</cp:coreProperties>
</file>