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2  del  21.11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Progetto preliminare per la ristrutturazione del palazzo Pellegrini nel Capoluogo ed adeguamento a spazio museale. Approva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UNO del mese di NOVEMBRE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Comunale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Richiamata </w:t>
      </w:r>
      <w:r>
        <w:rPr>
          <w:rFonts w:cs="Tahoma" w:ascii="Tahoma" w:hAnsi="Tahoma"/>
        </w:rPr>
        <w:t>la seguente deliberazione Giunta n. 125 del 10/10/06, esecutiva, con la quale veniva adottato ai sensi dell’art. 14 della legge 109/94 come modificato ed integrato dall’ 13 del DPR 554/99 e successivo art. 128 del D.Lgs 163/2006 ,  il programma triennale delle opere pubbliche  per il periodo 2007 – 2009 e relativo elenco annual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 xml:space="preserve">il progetto preliminare in oggetto redatto dall’ arch. Masoni Alberto dell’ U.T.C. dal quale  si rileva una spesa complessiva presunta pari a Euro 170.000,00 di cui Euro </w:t>
      </w:r>
      <w:r>
        <w:rPr/>
        <w:t>141.526,42</w:t>
      </w:r>
      <w:r>
        <w:rPr>
          <w:rFonts w:cs="Tahoma" w:ascii="Tahoma" w:hAnsi="Tahoma"/>
        </w:rPr>
        <w:t xml:space="preserve"> per lavori ed Euro 28.473,58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che il progetto di che trattasi è inserito nell’elenco annuale delle opere pubbliche per l’anno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 Planimetria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Stato Attu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ocumentazione fotografic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iante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spett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zio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Tav. 3 Stato proget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iant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spett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zion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articolare ascensor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apitolato ascensor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Tav. 4 Stato Sovrappos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iant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zion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D.Lgs nr. 163 del 12 Aprile 2006 ed in particolare gli artt. 164 e 165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llegato tecnico di cui all’art. 164 , sezione I , art. 1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64 del D.lgs 163/2006 e relativi allegat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l’arch. Masoni Alberto , per una spesa complessiva presunta pari a Euro 170.000,00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elazione tecnic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Tav. 1 Planimetria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2 Stato Attu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ocumentazione fotografic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iante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spett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zio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Tav. 3 Stato proget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iant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spett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zion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articolare ascensor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apitolato ascensor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Tav. 4 Stato Sovrappos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iant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ezion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mputo Metrico estimativ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lenco Prezz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apitolato Speciale di Appal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 base asta                                                               Euro        141.526,42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eri sicurezza                                                                 Euro           6.5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( art, 18 L. 109/94)                                     Euro           2.9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</w:rPr>
        <w:t>Spese tecniche ( opere in c.a.)                                           Euro           4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ord. Sicurezza                                                               Euro           3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                                                                          Euro           9.153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4%                                                                            Euro           2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sicurezza 10%                                                            Euro              65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revisti ed arrotondamenti                                             Euro              270,58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  <w:b/>
          <w:u w:val="single"/>
        </w:rPr>
        <w:t>TOTALE                                                                               Euro       170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definitiva ai sensi dell’art. 16 della Legge 109/94 come modificata ed integrata dall’art. 166 del D.lgs 16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>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, vista l’imminente approvazione del programma triennale delle opere pubbliche in cui l’opera è inserita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preliminare per la ristrutturazione del palazzo Pellegrini nel Capoluogo ed adeguamento a spazio museale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.11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11.2006</w:t>
        <w:tab/>
        <w:tab/>
        <w:tab/>
        <w:tab/>
        <w:tab/>
        <w:t xml:space="preserve">  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F.TO 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</w:r>
    </w:p>
    <w:p>
      <w:pPr>
        <w:pStyle w:val="Normal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/11/2006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1/11/2006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24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1-28T09:09:00Z</dcterms:modified>
  <cp:revision>5</cp:revision>
  <dc:subject/>
  <dc:title>           PROPOSTA DI DELIBERAZIONE DELLA GIUNTA COMUNALE</dc:title>
</cp:coreProperties>
</file>