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1 del  28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Modifica all. sub “B” del regolamento sull’ordinamento degli uffici e dei servizi – Articolazione struttural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OTTO del mese di DICEMBRE alle ore 15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</w:rPr>
        <w:t xml:space="preserve"> l’art. 6 del vigente regolamento sull’ordinamento degli uffici e dei servizi nel quale si definisce l’articolazione strutturale del Comune di Barberino Val d’Elsa e l’allegato “B” al predetto regolamento dove si individuano le Aree e Unità Operative del medesimo en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RITENUTO</w:t>
      </w:r>
      <w:r>
        <w:rPr>
          <w:rFonts w:cs="Tahoma" w:ascii="Tahoma" w:hAnsi="Tahoma"/>
        </w:rPr>
        <w:t xml:space="preserve"> di dover inserire l’Unità Operativa denominata “Segreteria del Sindaco” (2.2c) dall’Area Finanziaria a quella Amministrativa denominandola quale “AA.GG. e Segreteria del Sindaco” (1.1c) e modificando così l’all. “B” del surrichiamato regolamento nonché gli altri atti inerenti la struttura dell’ente;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b/>
          <w:sz w:val="20"/>
        </w:rPr>
        <w:tab/>
        <w:t>VISTO</w:t>
      </w:r>
      <w:r>
        <w:rPr>
          <w:rFonts w:cs="Tahoma" w:ascii="Tahoma" w:hAnsi="Tahoma"/>
          <w:sz w:val="20"/>
        </w:rPr>
        <w:t xml:space="preserve"> il seguente allegato parere reso ai sensi dell’art.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, per le motivazioni riportate in premessa, la modifica dell’articolazione strutturale del comune di Barberino Val d’Elsa come segue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erimento dell’Unità Operativa denominata “Segreteria del Sindaco” (2.2c) dall’Area Finanziaria a quella Amministrativa individuandola come “AA.GG. e Segreteria del Sindaco” (1.1c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, in quanto necessario al fine di provvedere alla nomina dei responsabili di area e di unità operativa relativi all’anno 2007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Modifica all. sub “B” del regolamento sull’ordinamento degli uffici e dei servizi – Articolazione struttural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Vice Segretario comun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8.12.2006</w:t>
        <w:tab/>
        <w:tab/>
        <w:tab/>
        <w:tab/>
        <w:tab/>
        <w:t xml:space="preserve">                    </w:t>
        <w:tab/>
        <w:t xml:space="preserve">              Il Vice Segretario Comunal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/1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2/2006</w:t>
        <w:tab/>
        <w:tab/>
        <w:tab/>
        <w:tab/>
        <w:t xml:space="preserve">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" w:hAnsi="Wingdings" w:cs="Wingdings"/>
      <w:sz w:val="32"/>
    </w:rPr>
  </w:style>
  <w:style w:type="character" w:styleId="WW8Num33z2">
    <w:name w:val="WW8Num33z2"/>
    <w:qFormat/>
    <w:rPr>
      <w:rFonts w:ascii="Tahoma" w:hAnsi="Tahoma" w:cs="Tahoma"/>
      <w:b/>
      <w:sz w:val="20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cs="Tahoma"/>
      <w:b/>
      <w:sz w:val="20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45:00Z</dcterms:created>
  <dc:creator>COMUNE BARBERINO V.E.</dc:creator>
  <dc:description/>
  <cp:keywords/>
  <dc:language>en-US</dc:language>
  <cp:lastModifiedBy>Cosci Catiuscia</cp:lastModifiedBy>
  <cp:lastPrinted>2007-01-22T14:58:00Z</cp:lastPrinted>
  <dcterms:modified xsi:type="dcterms:W3CDTF">2007-01-22T13:58:00Z</dcterms:modified>
  <cp:revision>6</cp:revision>
  <dc:subject/>
  <dc:title>           PROPOSTA DI DELIBERAZIONE DELLA GIUNTA COMUNALE</dc:title>
</cp:coreProperties>
</file>