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81  del  7.6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 xml:space="preserve">Oggetto:  </w:t>
      </w:r>
      <w:r>
        <w:rPr>
          <w:rFonts w:cs="Tahoma" w:ascii="Tahoma" w:hAnsi="Tahoma"/>
          <w:sz w:val="24"/>
          <w:szCs w:val="24"/>
        </w:rPr>
        <w:t>Patrocinio campagna affissione manifesti di “Sensibilizzazione contro lo spreco dell’acqua” a favore di Publiacqua S.p.A.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SETTE del mese di GIUGNO alle ore 15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Generale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Corpodeltesto2"/>
        <w:ind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ind w:firstLine="72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comunicazione di Publiacqua S.p.a. del 25/5/2006 ns. prot. 7475 del 29/5/2006 relativa alla campagna di sensibilizzazione ad oggetto del presente provvedimento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to che nella citata comunicazione si richiede all’ente , vista la pubblica utilità del tema, una disponibilità ad une esenzione o ad una riduzione significativa delle imposte di affissione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D.Lgs. n. 507/93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o il Regolamento Comunale per l’applicazione dell’imposta comunale di pubblicità e diritto sulle pubbliche affissioni approvato con deliberazione C.C. n. 33 del 13 Marzo 2003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rt. 27 del citato regolamento che prevede i casi di riduzioni di imposta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to che tra i casi di riduzione si prevede una riduzione del 50% dell’imposta per le iniziative patrocinate dall’ente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o l’art. 40 del Regolamento Comunale per l’applicazione dell’imposta comunale di pubblicità e diritto sulle pubbliche affissioni che prevede tra i casi di esenzione quelli relativi ai servizi pubblici locali dell’ente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atrocinare la Campagna Affissione manifesti di “Sensibilizzazione contro lo spreco dell’acqua” a favore di Pubiacqua S.p.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 seguito di tale patrocinio viene prevista una riduzione del 50% dell’imposta comunale sulla pubblicità e che per effetto delle disposizioni di legge e regolamentari una esenzione per i diritti sulle pubbliche affission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Publiacqua S.p.a. e all’ Ufficio Protocollo dell’ente che si occupa dell’imposta comunale sulla pubblicità e dei diritti sulle pubbliche affission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z w:val="22"/>
          <w:szCs w:val="22"/>
        </w:rPr>
        <w:t>Patrocinio campagna affissione manifesti di “Sensibilizzazione contro lo spreco dell’acqua” a favore di Publiacqua S.p.A.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7.6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7.6.2006</w:t>
        <w:tab/>
        <w:tab/>
        <w:tab/>
        <w:tab/>
        <w:tab/>
        <w:t xml:space="preserve">  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Economico Finanziari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ab/>
        <w:t xml:space="preserve">                     </w:t>
      </w:r>
      <w:r>
        <w:rPr>
          <w:rFonts w:cs="Tahoma" w:ascii="Tahoma" w:hAnsi="Tahoma"/>
        </w:rPr>
        <w:t>f.to Dott. Niccolò Nucci</w:t>
      </w:r>
      <w:r>
        <w:rPr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IL 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Mario Becattelli </w:t>
        <w:tab/>
        <w:tab/>
        <w:tab/>
        <w:t xml:space="preserve">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/6/2006</w:t>
        <w:tab/>
        <w:tab/>
        <w:tab/>
        <w:tab/>
        <w:tab/>
        <w:t xml:space="preserve">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7/6/2006</w:t>
        <w:tab/>
        <w:tab/>
        <w:tab/>
        <w:tab/>
        <w:t xml:space="preserve">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28:00Z</dcterms:created>
  <dc:creator>COMUNE BARBERINO V.E.</dc:creator>
  <dc:description/>
  <cp:keywords/>
  <dc:language>en-US</dc:language>
  <cp:lastModifiedBy>Cosci Catiuscia</cp:lastModifiedBy>
  <cp:lastPrinted>2006-05-30T10:12:00Z</cp:lastPrinted>
  <dcterms:modified xsi:type="dcterms:W3CDTF">2006-06-15T14:33:00Z</dcterms:modified>
  <cp:revision>3</cp:revision>
  <dc:subject/>
  <dc:title>           PROPOSTA DI DELIBERAZIONE DELLA GIUNTA COMUNALE</dc:title>
</cp:coreProperties>
</file>