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39  del  15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Progetto preliminare delle opere di urbanizzazione dell’area a servizio del nuovo plesso scolastico nel Capoluogo – 2°/3° lotto. Approvazione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INDICI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5 n.163 del 19/10/2005 , esecutiva, con la quale veniva adottato , ai sensi dell’art 14 della legge 109/94 e successive modifiche ed integrazioni , nonché in riferimento all’art. 13 del DPR 554/99,  il programma triennale delle opere pubbliche  per il periodo 2006 - 200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6 nr 18 del 15/02/2006 , esecutiva , con cui è stato adottato , ai sensi dell’art. ai sensi dell’art 14 della legge 109/94 e successive modifiche ed integrazioni , nonché in riferimento all’art. 13 del DPR 554/99,  il nuovo programma triennale delle opere pubbliche  per il periodo 2006 - 2008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in oggetto redatto dal geom. Stefano Conforti dell’ UTC dal quale  si rileva una spesa complessiva presunta pari a Euro 300.000,00 di cui Euro 255.000,00 per lavori ed Euro 45.000,00 per somme a disposizion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progetto di che trattasi è inserito nell’elenco annuale delle opere pubbliche per l’anno 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 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Legge nr. 109/94 e successive modifiche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D.P.R .nr.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dell’ U.T.C. , per una spesa complessiva presunta pari a Euro 300.000,00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LAVORI</w:t>
        <w:tab/>
        <w:tab/>
        <w:tab/>
        <w:tab/>
        <w:tab/>
        <w:tab/>
      </w:r>
      <w:r>
        <w:rPr>
          <w:rFonts w:cs="Tahoma" w:ascii="Tahoma" w:hAnsi="Tahoma"/>
        </w:rPr>
        <w:t>EURO</w:t>
      </w:r>
      <w:r>
        <w:rPr>
          <w:rFonts w:cs="Tahoma" w:ascii="Tahoma" w:hAnsi="Tahoma"/>
          <w:b/>
        </w:rPr>
        <w:tab/>
        <w:tab/>
      </w:r>
      <w:r>
        <w:rPr>
          <w:rFonts w:cs="Tahoma" w:ascii="Tahoma" w:hAnsi="Tahoma"/>
        </w:rPr>
        <w:t>255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MME A DISPOSIZIO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NERI SICUREZZA</w:t>
        <w:tab/>
        <w:tab/>
        <w:tab/>
        <w:tab/>
        <w:tab/>
        <w:t>EURO</w:t>
        <w:tab/>
        <w:tab/>
        <w:t xml:space="preserve">    5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VA 10% SU LAVORI</w:t>
        <w:tab/>
        <w:tab/>
        <w:tab/>
        <w:tab/>
        <w:tab/>
        <w:t>EURO</w:t>
        <w:tab/>
        <w:tab/>
        <w:t xml:space="preserve">  25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VA SICUREZZA</w:t>
        <w:tab/>
        <w:tab/>
        <w:tab/>
        <w:tab/>
        <w:tab/>
        <w:t>EURO</w:t>
        <w:tab/>
        <w:tab/>
        <w:t xml:space="preserve">       55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ESE TECNICHE (2%)</w:t>
        <w:tab/>
        <w:tab/>
        <w:tab/>
        <w:tab/>
        <w:t>EURO</w:t>
        <w:tab/>
        <w:tab/>
        <w:t xml:space="preserve">    5.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CONSULENZE</w:t>
        <w:tab/>
        <w:tab/>
        <w:tab/>
        <w:tab/>
        <w:tab/>
        <w:tab/>
        <w:t>EURO</w:t>
        <w:tab/>
        <w:tab/>
        <w:t xml:space="preserve">    3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ESPROPRIO</w:t>
        <w:tab/>
        <w:tab/>
        <w:tab/>
        <w:tab/>
        <w:tab/>
        <w:tab/>
        <w:t>EURO</w:t>
        <w:tab/>
        <w:tab/>
        <w:t xml:space="preserve">    3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RROTONDAMENTI/IMPREVISTI</w:t>
        <w:tab/>
        <w:tab/>
        <w:tab/>
        <w:t>EURO</w:t>
        <w:tab/>
        <w:tab/>
        <w:t xml:space="preserve">    2.35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- TOTALE</w:t>
        <w:tab/>
        <w:tab/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u w:val="single"/>
        </w:rPr>
        <w:t xml:space="preserve">EURO  </w:t>
        <w:tab/>
        <w:t xml:space="preserve">           30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utorizzazione al Responsabile dell’Area tecnica per l’elaborazione della documentazione progettuale definitiva ed esecutiva , ai sensi dell’art. 16 della Legge 109/94 e successive modifiche ed integrazioni nonché ai sensi dell’art. 34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vista l’imminente approvazione del programma triennale delle opere pubbliche in cui l’opera è inseri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o alla proposta di deliberazione ad oggetto: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  <w:szCs w:val="24"/>
        </w:rPr>
        <w:t>Progetto preliminare delle opere di urbanizzazione dell’area a servizio del nuovo plesso scolastico nel Capoluogo – 2°/3° lotto. Approvazione</w:t>
      </w:r>
      <w:r>
        <w:rPr>
          <w:rFonts w:cs="Tahoma" w:ascii="Tahoma" w:hAnsi="Tahoma"/>
          <w:b/>
          <w:bCs/>
        </w:rPr>
        <w:t>”.</w:t>
      </w:r>
    </w:p>
    <w:p>
      <w:pPr>
        <w:pStyle w:val="Testonormal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15 marzo 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5 marzo 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Are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3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26:00Z</dcterms:created>
  <dc:creator>COMUNE BARBERINO V.E.</dc:creator>
  <dc:description/>
  <cp:keywords/>
  <dc:language>en-US</dc:language>
  <cp:lastModifiedBy>Cosci Catiuscia</cp:lastModifiedBy>
  <cp:lastPrinted>2006-03-16T10:10:00Z</cp:lastPrinted>
  <dcterms:modified xsi:type="dcterms:W3CDTF">2006-03-21T12:12:00Z</dcterms:modified>
  <cp:revision>4</cp:revision>
  <dc:subject/>
  <dc:title>           PROPOSTA DI DELIBERAZIONE DELLA GIUNTA COMUNALE</dc:title>
</cp:coreProperties>
</file>