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41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Progetto preliminare per la realizzazione di osservatorio astronomico. Approvazion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5 n.163 del 19/10/2005 , esecutiva, con la quale veniva adottato , ai sensi dell’art 14 della legge 109/94 e successive modifiche ed integrazioni , nonché in riferimento all’art. 13 del DPR 554/99,  il programma triennale delle opere pubbliche  per il periodo 2006 - 20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6 nr 18 del 15/02/2006 , esecutiva , con cui è stato adottato , ai sensi dell’art. ai sensi dell’art 14 della legge 109/94 e successive modifiche ed integrazioni , nonché in riferimento all’art. 13 del DPR 554/99,  il nuovo programma triennale delle opere pubbliche  per il periodo 2006 - 2008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in oggetto redatto dal geom. Massimo Calosi con studi in Barberino V.E dal quale  si rileva una spesa complessiva presunta pari a Euro 300.000,00 di cui Euro 241.300,99 per lavori ed Euro 58.699,01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prot. 2688 del 23/02/2006 con cui il geom. Calosi , in accordo con l’Amministrazione Comunale ed il gruppo astrofili “ Il Borghetto” di Tavarnelle V.P. cede gratuitamente la documentazione progettual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rogetto di che trattasi è inserito nell’elenco annuale delle opere pubbliche per l’anno 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estratto di prg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curve di livell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ia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ezio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rospett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rispetto L. 13/89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 che l’intervento risulta compatibile con i vincoli ambientali , paesaggistici , archeologici , artistici e storici nonché conforme allo strumento urbanistico attualmente vigent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31/08/2000 n. 7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prendere</w:t>
      </w:r>
      <w:r>
        <w:rPr>
          <w:rFonts w:cs="Tahoma" w:ascii="Tahoma" w:hAnsi="Tahoma"/>
        </w:rPr>
        <w:t xml:space="preserve"> atto che il Geom. Massimo Calosi con studio in Barberino Val d’Elsa , in esito agli accordi intercorsi con l’Amministrazione comunale ed il gruppo astrofili “ Il Borghetto” di Tavarnelle V.P. , cede gratuitamente la documentazione progettuale inerente l’intervento in oggetto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Calosi Massimo con studio in barberino V.E., per una spesa complessiva presunta pari a Euro 300.000,00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estratto di prg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curve di livell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ia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ezio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rospett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rispetto L. 13/8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utorizzazione al Responsabile dell’Area tecnica per l’elaborazione della documentazione progettuale definitiva ed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, vista l’imminente approvazione del programma triennale delle opere pubbliche in cui l’opera è inseri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: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  <w:szCs w:val="24"/>
        </w:rPr>
        <w:t>Progetto preliminare per la realizzazione di osservatorio astronomico. Approvazione</w:t>
      </w:r>
      <w:r>
        <w:rPr>
          <w:rFonts w:cs="Tahoma" w:ascii="Tahoma" w:hAnsi="Tahoma"/>
          <w:b/>
          <w:bCs/>
        </w:rPr>
        <w:t>”.</w:t>
      </w:r>
    </w:p>
    <w:p>
      <w:pPr>
        <w:pStyle w:val="Testonormal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5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23:00Z</dcterms:created>
  <dc:creator>COMUNE BARBERINO V.E.</dc:creator>
  <dc:description/>
  <cp:keywords/>
  <dc:language>en-US</dc:language>
  <cp:lastModifiedBy>Cosci Catiuscia</cp:lastModifiedBy>
  <cp:lastPrinted>2006-03-21T12:44:00Z</cp:lastPrinted>
  <dcterms:modified xsi:type="dcterms:W3CDTF">2006-03-21T12:11:00Z</dcterms:modified>
  <cp:revision>13</cp:revision>
  <dc:subject/>
  <dc:title>           PROPOSTA DI DELIBERAZIONE DELLA GIUNTA COMUNALE</dc:title>
</cp:coreProperties>
</file>