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9  del  4.10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 Progetto “La progettazione partecipata” (progetto ragazzi e adulti DOC e progetto ex macelli). Approv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QUATTRO del mese di OTTOBRE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ind w:left="709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EMESSO come le Amministrazioni Comunali di Tavarnelle V.P. e di Barberino V.E., nella convinzione di riporre sempre maggiore attenzione alle politiche per l’adolescenza ed i giovani, intendano potenziare  il proprio impegno istituzionale perseguendo interventi volti a favorire la promozione ed il sostegno alla partecipazione giovanile alla vita della comunità locale e a favorire fenomeni di inclusione sociale;</w:t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  <w:tab/>
        <w:t>VISTO come la futura realizzazione di un Centro per i giovani in località Rovai (zona ex macelli) a Tavarnelle Val d Pesa richiederà alle due Amministrazioni Comunali un grande ed ulteriore impegno progettuale, organizzativo e gestionale;</w:t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  <w:tab/>
        <w:t>RITENUTO in relazione ai positivi risultati conseguiti con il Progetto “Ragazzi - Adulti DOC”  iniziato nel 1993, di dare attuazione e sviluppo ad una ulteriore fase progettuale che preveda la realizzazione di un nuovo progetto denominato “Ex macelli” che da una parte garantisca continuità sul piano degli aspetti teorico scientifici e metodologici del personale coinvolto e dall’altra proponga prospettive nuove e diverse per le attività giovanili;</w:t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  <w:tab/>
        <w:t>RILEVATO che le precedenti fasi del progetto “Ragazzi – Adulti DOC” sono state attuate utilizzando operatori opportunamente formati, con tecniche di sviluppo di comunità, appartenenti all’Associazione “Aracnos” di Firenze che da anni opera nel nostro territorio e che presenta caratteristiche di serietà ed esperienza nell’attuare progetti rivolti ai giovani;</w:t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  <w:tab/>
        <w:t>VISTO</w:t>
        <w:tab/>
        <w:t xml:space="preserve"> il ruolo rivestito dagli operatori dell’Associazione suddetta impiegati negli interventi di prevenzione al disagio e di sviluppo di comunità, tesi a favorire, promuovere e sostenere la partecipazione giovanile nell’organizzazione di eventi ed iniziative realizzate nei comuni della Zona Socio-Sanitaria Sud-Est;</w:t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  <w:tab/>
        <w:t>RAVVISATA quindi l’opportunità di avvalersi della menzionata Associazione per dare attuazione alle ulteriori fasi di proposte progettuali;</w:t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ind w:firstLine="708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  <w:t>DATO ATTO che la scelta di affidare lo svolgimento dell’attività suddetta in convenzione all’Associazione Aracnos, trova giustificazione nella necessità di mantenere e capitalizzare l’esperienza della citata Associazione nella Zona Fiorentina Sud Est consentendo così alla progettualità in corso di essere gestita in modo efficiente e proficuo;</w:t>
      </w:r>
    </w:p>
    <w:p>
      <w:pPr>
        <w:pStyle w:val="Normal"/>
        <w:ind w:firstLine="708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Tahoma" w:ascii="Tahoma" w:hAnsi="Tahoma"/>
          <w:szCs w:val="24"/>
        </w:rPr>
        <w:t>VISTO il progetto presentato ai due Comuni dalla suddetta Associazione Aracnos e allegato al presente atto a farne parte integrante e sostanziale, che prevede per il periodo ottobre 2006 – dicembre 2007 una spesa complessiva di €. 46.165;</w:t>
      </w:r>
    </w:p>
    <w:p>
      <w:pPr>
        <w:pStyle w:val="Normal"/>
        <w:ind w:firstLine="708"/>
        <w:jc w:val="both"/>
        <w:rPr/>
      </w:pPr>
      <w:r>
        <w:rPr>
          <w:rFonts w:eastAsia="Arial Unicode MS" w:cs="Tahoma" w:ascii="Tahoma" w:hAnsi="Tahoma"/>
          <w:szCs w:val="24"/>
        </w:rPr>
        <w:t>VISTO come per la realizzazione del progetto vi è anche il sostegno economico della Zona Socio-Sanitaria Sud-Est per circa il 60% del costo, in quanto il Progetto è compreso PISR 2006 e la collaborazione dell’Ufficio Associato dei Servizi Sociali dei due Comuni;</w:t>
      </w:r>
    </w:p>
    <w:p>
      <w:pPr>
        <w:pStyle w:val="Normal"/>
        <w:ind w:firstLine="708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ind w:firstLine="708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  <w:t>CONSIDERATO che le fasi 2, 3, 4, e 5 del progetto relative al 2007 saranno realizzate solamente se verrà assicurato il finanziamento regionale e che in assenza di tale sostegno l’Associazione Arcanos ripresenterà un nuovo progetto che verrà messo nuovamente all’approvazione delle Giunte;</w:t>
      </w:r>
    </w:p>
    <w:p>
      <w:pPr>
        <w:pStyle w:val="Normal"/>
        <w:ind w:firstLine="708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Tahoma" w:ascii="Tahoma" w:hAnsi="Tahoma"/>
          <w:szCs w:val="24"/>
        </w:rPr>
        <w:t>RITENUTO opportuno quindi di affidare all’Associazione Aracnos la realizzazione della 1° fase del progetto di cui all’oggetto per il periodo ottobre – dicembre 2006 per una spesa totale di €. 1.776 di cui €. 1.184. da sostenere da parte del Comune di Tavarnelle Val di Pesa ed €. 592 da parte del Comune di Barberino Val d’Elsa e che le fasi successive (gennaio – dicembre 2007) verranno affidate solo in presenza del sostegno economico del PISR 2006;</w:t>
      </w:r>
    </w:p>
    <w:p>
      <w:pPr>
        <w:pStyle w:val="Normal"/>
        <w:ind w:firstLine="708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  <w:tab/>
        <w:t>Con voti unanimi favorevoli resi nelle forme di legge;</w:t>
      </w:r>
    </w:p>
    <w:p>
      <w:pPr>
        <w:pStyle w:val="Normal"/>
        <w:jc w:val="both"/>
        <w:rPr>
          <w:rFonts w:ascii="Footlight MT Light" w:hAnsi="Footlight MT Light" w:eastAsia="Arial Unicode MS" w:cs="Footlight MT Light"/>
          <w:szCs w:val="24"/>
        </w:rPr>
      </w:pPr>
      <w:r>
        <w:rPr>
          <w:rFonts w:eastAsia="Arial Unicode MS" w:cs="Footlight MT Light" w:ascii="Footlight MT Light" w:hAnsi="Footlight MT Light"/>
          <w:szCs w:val="24"/>
        </w:rPr>
      </w:r>
    </w:p>
    <w:p>
      <w:pPr>
        <w:pStyle w:val="Normal"/>
        <w:ind w:left="142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 E L I B E R A</w:t>
      </w:r>
    </w:p>
    <w:p>
      <w:pPr>
        <w:pStyle w:val="Normal"/>
        <w:ind w:left="283" w:hanging="283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per i motivi espressi in narrativa l’allegato progetto, costituente ulteriore fase di attuazione del progetto denominato “ Ragazzi Doc”, disponendo di affidarne l’esecuzione all’Associazione Culturale Aracnos, con sede in Firenze, Via Giannoti n. 26;</w:t>
      </w:r>
    </w:p>
    <w:p>
      <w:pPr>
        <w:pStyle w:val="Normal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 incaricare il Responsabile del Servizio alla stipula della Convenzione regolante i rapporti tra questa Amministrazione Comunale e l’Associazione Aracnos ed effettuare tutti gli atti formali necessari alla realizzazione del proge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8/10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23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0-18T11:06:00Z</dcterms:modified>
  <cp:revision>4</cp:revision>
  <dc:subject/>
  <dc:title>           PROPOSTA DI DELIBERAZIONE DELLA GIUNTA COMUNALE</dc:title>
</cp:coreProperties>
</file>