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spacing w:lineRule="auto" w:line="360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spacing w:lineRule="auto" w:line="360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76 del  28.12.2006  </w:t>
      </w:r>
    </w:p>
    <w:p>
      <w:pPr>
        <w:pStyle w:val="Testonormale"/>
        <w:spacing w:lineRule="auto" w:line="360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Tahoma" w:ascii="Tahoma" w:hAnsi="Tahoma"/>
          <w:sz w:val="24"/>
          <w:szCs w:val="24"/>
        </w:rPr>
        <w:t xml:space="preserve">: </w:t>
      </w:r>
      <w:r>
        <w:rPr>
          <w:rFonts w:cs="Tahoma" w:ascii="Tahoma" w:hAnsi="Tahoma"/>
          <w:b/>
          <w:bCs/>
        </w:rPr>
        <w:t>Aumento canone COSAP 2007</w:t>
      </w:r>
      <w:r>
        <w:rPr>
          <w:rFonts w:cs="Tahoma" w:ascii="Tahoma" w:hAnsi="Tahoma"/>
          <w:color w:val="000000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L'anno DUEMILASEI  e questo giorno VENTOTTO del mese di DICEMBRE alle ore 15.30 nella sala delle adunanze della Sede Comunale, si è riunita la Giunta Comunale nelle forme di legge.</w:t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Presiede l'adunanza Maurizio Semplici – Sindaco, e sono rispettivamente presenti e assenti i seguenti signori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Verbalizza il Vice Segretario Comunale  Dott. Sandro Bardotti.</w:t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Presidente, constatato che gli intervenuti sono in numero legale, dichiara aperta la riunione ed invita i convocati a deliberare sull'oggetto sopraindicato.</w:t>
      </w:r>
      <w:r>
        <w:br w:type="page"/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l'art. 63 del decreto legislativo 15 dicembre 1997 n.446 con cui si dava la possibilità ai comuni e alle Province di istituire con proprio regolamento il pagamento di un canone per l'occupazione di spazi ed aree pubbliche, sia permanente che temporanea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a la deliberazione C.C. n. 94 del 29 dicembre 1998 con cui veniva approvato il regolamento per l'applicazione del canone per l'occupazione di spazi ed aree pubbliche nel territorio comunale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deliberazione di C.C. n. 23 del 25.3.2003 con la quale è stato modificato il regolamento COSAP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deliberazione di C.C. n.27 del 31/3/2005 con la quale è stato modificato il regolamento COSAP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l'art. 23 del suddetto regolamento relativo alla determina</w:t>
        <w:softHyphen/>
        <w:t>zione delle tariffe di base per il calcolo del canone, ed in partico</w:t>
        <w:softHyphen/>
        <w:t>lare la delega alla determinazione annuale di tale tariffa da effet</w:t>
        <w:softHyphen/>
        <w:t>tuarsi con apposito separato provvedimento da parte dell'Amministra</w:t>
        <w:softHyphen/>
        <w:t>zione Comunale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Vista la deliberazione della Giunta Comunale n. 19 del 17/2/2006 con la quale si confermava per il 2006  la tariffa di base più elevata in Euro 0.30 per metro quadrato o lineare nel rispetto degli equilibri di bilancio; 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Considerato che l’ultimo aumento del canone suindicato è stato deliberato con atto della Giunta Comunale n. 11 del 30/1/2002 e dato atto che si intende adeguare il valore della tariffa base più elevata prendendo come riferimento la variazione dell’ Indice Istat (FOI) calcolato dal Gennaio 2002 a Novembre 2006 pari al 10,13%;  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chiamato l’art. 27, c.8, della legge 448/2001,(finanziaria 2002) secondo cui le tariffe e le aliquote di imposta per i tributi ed i servizi locali devono essere approvate entro il termine di deliberazione del bilancio di previsione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ab/>
        <w:t>Visto l'art. 42 comma 2 lett. f) del Decreto Legislativo 267 del 18/08/2000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arere favorevole di regolarità tecnica reso ai sensi dell’art.49 del D.Lgs.267/2000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tabs>
          <w:tab w:val="clear" w:pos="720"/>
          <w:tab w:val="left" w:pos="1803" w:leader="none"/>
        </w:tabs>
        <w:ind w:firstLine="72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ab/>
      </w:r>
    </w:p>
    <w:p>
      <w:pPr>
        <w:pStyle w:val="Heading5"/>
        <w:ind w:firstLine="284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D E L I B E R A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di prendere atto di quanto esposto in premessa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di stabilire la tariffa di base giornaliera di occupazione di suolo pubblico o di aree private sogget</w:t>
        <w:softHyphen/>
        <w:t>te a servitù di pubblico passaggio in Euro 0,33 per metro quadro o metro lineare per l'anno 2007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4) di dare atto che quanto sopra stabilito garantisce il raggiungimento degli equilibri di bilancio, così come previsto dal D.lgs. 267/2000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5) di dichiarare la presente, con votazione unanime e separata, immediatamente eseguibile ai sensi dell’art.134, comma 4 del D.Lgs.267/2000, considerata l’urgenza della sua approvazione, trattandosi di delibera preliminare all’approvazione dello schema di bilancio.</w:t>
      </w:r>
    </w:p>
    <w:p>
      <w:pPr>
        <w:pStyle w:val="Normal"/>
        <w:tabs>
          <w:tab w:val="clear" w:pos="720"/>
          <w:tab w:val="left" w:pos="8931" w:leader="none"/>
        </w:tabs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  <w:r>
        <w:br w:type="page"/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Aumento canone COSAP 2007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8.12.2006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>
          <w:rFonts w:cs="Tahoma" w:ascii="Tahoma" w:hAnsi="Tahoma"/>
          <w:b/>
          <w:sz w:val="20"/>
        </w:rPr>
        <w:t xml:space="preserve">PARERE DI REGOLARITA’ TECNICA E CONTABILE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Dott. Niccolò Nucci, Responsabile Area Economico Finanziaria, esprime parere favorevole in ordine alla  regolarità tecnica e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8.12.2006</w:t>
        <w:tab/>
        <w:tab/>
        <w:tab/>
        <w:tab/>
        <w:tab/>
        <w:t xml:space="preserve">                    </w:t>
        <w:tab/>
        <w:tab/>
        <w:t xml:space="preserve">   IL Responsabile Are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f.to  Dott. Niccolò Nuc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387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br w:type="page"/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IL 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________</w:t>
        <w:tab/>
        <w:tab/>
        <w:tab/>
        <w:tab/>
        <w:tab/>
        <w:t xml:space="preserve">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F.TO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8/12/2006</w:t>
        <w:tab/>
        <w:tab/>
        <w:tab/>
        <w:tab/>
        <w:t xml:space="preserve">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2"/>
    </w:rPr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  <w:i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Wingdings" w:hAnsi="Wingdings" w:cs="Wingdings"/>
      <w:sz w:val="32"/>
    </w:rPr>
  </w:style>
  <w:style w:type="character" w:styleId="WW8Num26z2">
    <w:name w:val="WW8Num26z2"/>
    <w:qFormat/>
    <w:rPr>
      <w:rFonts w:ascii="Tahoma" w:hAnsi="Tahoma" w:cs="Tahoma"/>
      <w:b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2">
    <w:name w:val="WW8Num32z2"/>
    <w:qFormat/>
    <w:rPr>
      <w:rFonts w:ascii="Tahoma" w:hAnsi="Tahoma" w:eastAsia="Times New Roman" w:cs="Tahoma"/>
    </w:rPr>
  </w:style>
  <w:style w:type="character" w:styleId="WW8Num33z0">
    <w:name w:val="WW8Num33z0"/>
    <w:qFormat/>
    <w:rPr>
      <w:rFonts w:ascii="Tahoma" w:hAnsi="Tahoma" w:cs="Tahoma"/>
      <w:b/>
      <w:sz w:val="20"/>
    </w:rPr>
  </w:style>
  <w:style w:type="character" w:styleId="WW8Num34z0">
    <w:name w:val="WW8Num34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character" w:styleId="Testopiccolo1">
    <w:name w:val="testopiccolo1"/>
    <w:basedOn w:val="Carpredefinitoparagrafo"/>
    <w:qFormat/>
    <w:rPr>
      <w:rFonts w:ascii="Verdana" w:hAnsi="Verdana" w:cs="Verdana"/>
      <w:color w:val="000000"/>
      <w:sz w:val="14"/>
      <w:szCs w:val="14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1:28:00Z</dcterms:created>
  <dc:creator>COMUNE BARBERINO V.E.</dc:creator>
  <dc:description/>
  <cp:keywords/>
  <dc:language>en-US</dc:language>
  <cp:lastModifiedBy>Cosci Catiuscia</cp:lastModifiedBy>
  <cp:lastPrinted>2007-01-08T09:28:00Z</cp:lastPrinted>
  <dcterms:modified xsi:type="dcterms:W3CDTF">2007-01-09T11:34:00Z</dcterms:modified>
  <cp:revision>3</cp:revision>
  <dc:subject/>
  <dc:title>           PROPOSTA DI DELIBERAZIONE DELLA GIUNTA COMUNALE</dc:title>
</cp:coreProperties>
</file>