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30  del  8.3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Ambulatori ex A.S.L. posti in via Cassia. Indirizz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OTTO del mese di MARZO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ontratto Rep. n° 77705 del 15/11/2004 a rogito Notaio Cantucci Elena di Firenze                                     con il quale si acquisivano al Patrimonio Comunale i locali ex ASL posti al di sotto del parcheggio di Via Cassia nel Capolog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intervento dell’Assessore alla Sanità, dal quale emerge la necessità di mantenere un presidio sanitario nel Capoluogo e più precisamente un ambulatorio pediat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A l’idoneità della struttura in questione, in quanto già sede di ambulatori ASL e quindi dotata di sala di aspetto e servizi igienici per il pub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n attesa che l’ASL provveda a completare la graduatoria per l’assegnazione di n°1 posto di pediatra convenzionato per i comuni di Barberino Val d’Elsa e Tavarnelle Val di Pesa, si ritiene di autorizzare la locazione dell’ambulatorio, limitatamente ad un periodo di sei mes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sopra espos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la locazione di un ambulatorio posto nei locali ex ASL. ubicati al di sotto del parcheggio di Via Cassia nel Capoluogo, per un periodo massimo di sei mesi, a partire dal momento della sottoscrizione del contr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di determinare il canone di affitto e di predisporre tutti gli atti necessari alla stipula del Contratto d’affit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3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3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33z0">
    <w:name w:val="WW8NumSt33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16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3-16T12:26:00Z</dcterms:modified>
  <cp:revision>3</cp:revision>
  <dc:subject/>
  <dc:title>           PROPOSTA DI DELIBERAZIONE DELLA GIUNTA COMUNALE</dc:title>
</cp:coreProperties>
</file>