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275"/>
        <w:gridCol w:w="1203"/>
      </w:tblGrid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/>
            </w:pPr>
            <w:r>
              <w:rPr/>
              <w:t>Profilo profession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Posti previsti  nella precedente dotazione organic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Totale posti previsti in dotazione organica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at.D – Posizione Economica Iniziale D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ZIONARIO AMMINISTRATIVO-CONTAB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E POSIZIONI DOTAZIONALI DI CAT.D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at.D – Posizione Economica Iniziale D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RUTTORE DIRETTIVO AMMINISTRATIVO-CONTAB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RUTTORE DIRETTIVO TECNICO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RUTTORE DIRETTIVO DI VIGILAN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RUTTORE DIRETTIVO SOCIO-CULTUR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ISTENTE SOCI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E POSIZIONI DOTAZIONALI DI</w:t>
              <w:tab/>
              <w:t xml:space="preserve"> CAT. D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5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at.C – Posizione Economica Iniziale C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RUTTORE AMMINISTRATIVO-CONTAB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/>
            </w:pPr>
            <w:r>
              <w:rPr>
                <w:sz w:val="20"/>
              </w:rPr>
              <w:t>1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RUTTORE DI VIGILANZ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RUTTORE TECNICO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RUTTORE OPERATI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3"/>
            </w:tblGrid>
            <w:tr>
              <w:trPr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pacing w:before="0" w:after="60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E POSIZIONI DOTAZIONALI DI</w:t>
              <w:tab/>
              <w:t xml:space="preserve"> CAT. C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5</w:t>
            </w:r>
          </w:p>
        </w:tc>
      </w:tr>
      <w:tr>
        <w:trPr>
          <w:trHeight w:val="176" w:hRule="atLeast"/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at.B – Posizione Economica Iniziale B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LLABORATORE AMMINISTRATI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LLABORATORE TECNI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UTTORE MACCHINE COMPLES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E POSIZIONI DOTAZIONALI DI</w:t>
              <w:tab/>
              <w:t xml:space="preserve"> CAT. B/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at.B – Posizione Economica Iniziale B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ECUTORE TECNI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ECUTORE AMMINISTRATI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E POSIZIONI DOTAZIONALI DI CAT. B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before="0" w:after="60"/>
        <w:ind w:hanging="0"/>
        <w:rPr/>
      </w:pPr>
      <w:r>
        <w:rPr>
          <w:b/>
          <w:sz w:val="28"/>
          <w:szCs w:val="28"/>
        </w:rPr>
        <w:t>POSIZIONE COMPLESSIVE IN DOTAZIONE ORGANICA N. 3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37:00Z</dcterms:created>
  <dc:creator>Claudia</dc:creator>
  <dc:description/>
  <cp:keywords/>
  <dc:language>en-US</dc:language>
  <cp:lastModifiedBy>Cosci Catiuscia</cp:lastModifiedBy>
  <cp:lastPrinted>2006-02-23T09:36:00Z</cp:lastPrinted>
  <dcterms:modified xsi:type="dcterms:W3CDTF">2006-02-23T08:37:00Z</dcterms:modified>
  <cp:revision>2</cp:revision>
  <dc:subject/>
  <dc:title>Profilo professionale</dc:title>
</cp:coreProperties>
</file>