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1  del  4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 Variazioni al PEG 2006 a seguito salvaguardia equilibri di bilanci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ATTRO del mese di OTTO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Corpodeltesto2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  37 del 26/9/2006, dichiarata immediatamente eseguibile, con la quale  si è provveduto alla ricognizione sulla salvaguardia degli equilibri di bilancio ai sensi dell’ art. 193 del D.Lgs. 267/200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inoltre la richiesta del 27/9/2006 prot. 13265/2006 da parte del Responsabile dell’Ufficio Associato Personale di variazione PEG su alcuni capitoli di spesa dell’intervento personal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6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per quanto riguarda le variazioni al bilancio pluriennale 2006/2008 annualità 2007 l’assegnatario del capitolo e quello che risulta dall’ allegato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ANNO 2006</w:t>
      </w:r>
    </w:p>
    <w:tbl>
      <w:tblPr>
        <w:tblW w:w="4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</w:tblGrid>
      <w:tr>
        <w:trPr>
          <w:trHeight w:val="237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maggiori spese correnti (tot. </w:t>
            </w:r>
            <w:r>
              <w:rPr>
                <w:rFonts w:cs="Arial" w:ascii="Arial" w:hAnsi="Arial"/>
                <w:b/>
                <w:bCs/>
              </w:rPr>
              <w:t>€    99.633,03 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p.         codice                         descrizione                               importo      Responsabile</w:t>
      </w:r>
    </w:p>
    <w:tbl>
      <w:tblPr>
        <w:tblW w:w="8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770"/>
        <w:gridCol w:w="1770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2.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ota diritti rogito segretario comuna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2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gare appalto e contrat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2.0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ota diritti di segreteria per fondo ministero intern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3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Pers. Gest. Ec. Finanz. Stip. </w:t>
            </w:r>
            <w:r>
              <w:rPr>
                <w:rFonts w:cs="Arial" w:ascii="Arial" w:hAnsi="Arial"/>
              </w:rPr>
              <w:t>E assegni fiss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.112,9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3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varie di ufficio serviz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palto pulizia locali comunal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telefonich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63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8.1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ndo di Riserv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70,7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4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telefonich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2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2.0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unni sc. Primarie cedole librari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4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ensa dipende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3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telefonich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8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trasporto scolastic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7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7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rse di studio Ufficio Turistic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6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passivi mutui viabilit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4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arichi per gestione ambiental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6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ano di classificazione acustica comunal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4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istenza domiciliar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.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tinazione fondo reg.le terzo settor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istenza a persone bisognos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6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2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i a scanso ricover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7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1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ffidamento incarico P.I.R. commerci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1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ffidamento incarico programmazione comunale delle attività di vendita della stampa quotidiana e periodica e di somministrazione di alimenti e bevand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6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1.07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venti in campo agricol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6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01.03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quota capitale mutui altri sogget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84,2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tal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9.633,0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minori spese correnti (</w:t>
      </w:r>
      <w:r>
        <w:rPr>
          <w:rFonts w:cs="Tahoma" w:ascii="Tahoma" w:hAnsi="Tahoma"/>
          <w:b/>
        </w:rPr>
        <w:t xml:space="preserve">tot. </w:t>
      </w:r>
      <w:r>
        <w:rPr>
          <w:rFonts w:cs="Arial" w:ascii="Arial" w:hAnsi="Arial"/>
          <w:b/>
        </w:rPr>
        <w:t>€ 33.744,26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ap.      codice                           descrizione                               importo   Responsab</w:t>
      </w:r>
      <w:r>
        <w:rPr/>
        <w:t>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628"/>
        <w:gridCol w:w="1628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.01.03.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Pers. Gest. Ec. </w:t>
            </w:r>
            <w:r>
              <w:rPr>
                <w:rFonts w:cs="Arial" w:ascii="Arial" w:hAnsi="Arial"/>
                <w:lang w:val="en-GB"/>
              </w:rPr>
              <w:t>Finanz. oner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112,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nutenz, funz. Imm.li com.li acquis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nutenz, funz. Imm.li com.li prest. Servi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2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6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passivi mutui altri istituti di credit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84,29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compagnamento Scuolabus bambini Infanzi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2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5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quisto materiale pulizia refet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9.01.06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passivi mutui urbanistic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iamento servizi domicili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512,02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tte di ricovero strutture pubbl. e priva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3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3.744,2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aggiori entrate correnti (tot. </w:t>
      </w:r>
      <w:r>
        <w:rPr>
          <w:rFonts w:cs="Arial" w:ascii="Arial" w:hAnsi="Arial"/>
          <w:b/>
          <w:bCs/>
        </w:rPr>
        <w:t xml:space="preserve">€   291.305,64 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   codice                        descrizione                         importo</w:t>
      </w:r>
    </w:p>
    <w:tbl>
      <w:tblPr>
        <w:tblW w:w="6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134"/>
        <w:gridCol w:w="3191"/>
        <w:gridCol w:w="1628"/>
      </w:tblGrid>
      <w:tr>
        <w:trPr>
          <w:trHeight w:val="1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0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osta sulla pubblicit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4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da Concessioni edilizi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0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egione per Gestioni associa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1.675,46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egione Toscana per Bandiere Aranc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egione Toscana Eventi calamitos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.736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eg.le terzo settor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5.14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Provincia Ufficio Informazioni Turistich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997,5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1.15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ritti di segreteri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3.24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attivi giacenze cassa e c/c banc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4.25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ili da Casa Sp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917,58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corsi recuperi v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5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trate da compartecipazioni altri soggetti iniziative in campo agricol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.000,0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1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servizi anzia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179,10 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color w:val="000000"/>
              </w:rPr>
            </w:pPr>
            <w:r>
              <w:rPr>
                <w:rFonts w:eastAsia="Arial Unicode MS"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0"/>
            </w:tblGrid>
            <w:tr>
              <w:trPr>
                <w:trHeight w:val="528" w:hRule="atLeast"/>
              </w:trPr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291.305,64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entrate correnti (tot. </w:t>
      </w:r>
      <w:r>
        <w:rPr>
          <w:rFonts w:cs="Arial" w:ascii="Arial" w:hAnsi="Arial"/>
          <w:b/>
          <w:bCs/>
        </w:rPr>
        <w:t xml:space="preserve">€   12.512,02 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codice                       descrizione                            importo</w:t>
      </w:r>
    </w:p>
    <w:tbl>
      <w:tblPr>
        <w:tblW w:w="6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ota a parametro assistenza domicilia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512,02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5.14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provincia per Bandiere Aranc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1.16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zioni amministrative CD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9.000,00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color w:val="000000"/>
              </w:rPr>
            </w:pPr>
            <w:r>
              <w:rPr>
                <w:rFonts w:eastAsia="Arial Unicode MS"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€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12.512,0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9"/>
      </w:tblGrid>
      <w:tr>
        <w:trPr>
          <w:trHeight w:val="245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maggiori entrate per investimenti (tot. </w:t>
            </w:r>
            <w:r>
              <w:rPr>
                <w:rFonts w:cs="Arial" w:ascii="Arial" w:hAnsi="Arial"/>
                <w:b/>
                <w:bCs/>
              </w:rPr>
              <w:t>€  165.959,72 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6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anzo di Amministrazione 20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8.795,15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1.274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concessioni locu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2.000,00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da Comune di Tavarnelle per Osservatori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Comune Certaldo lavori Teatro Marciall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.164,57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5.31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Condon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90.000,00 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color w:val="000000"/>
              </w:rPr>
            </w:pPr>
            <w:r>
              <w:rPr>
                <w:rFonts w:eastAsia="Arial Unicode MS"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65.959,7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entrate per investimenti (tot. € 200.000,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3260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5.3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da terzi per realizzazione osserva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0.000,00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ggiori spese per investimenti (tot.</w:t>
      </w:r>
      <w:r>
        <w:rPr>
          <w:rFonts w:cs="Arial" w:ascii="Arial" w:hAnsi="Arial"/>
        </w:rPr>
        <w:t xml:space="preserve"> € </w:t>
      </w:r>
      <w:r>
        <w:rPr>
          <w:rFonts w:cs="Tahoma" w:ascii="Tahoma" w:hAnsi="Tahoma"/>
        </w:rPr>
        <w:t>378.864,57</w:t>
      </w:r>
      <w:r>
        <w:rPr>
          <w:rFonts w:eastAsia="Arial Unicode MS" w:cs="Arial" w:ascii="Arial" w:hAnsi="Arial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  codice                     descrizione                            importo  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quisto area per realizzazione opere pubblich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5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ealizzazione osservatorio astronomico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osservatorio astronomico  su contributo TVP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vori sistemazione esterna Cupol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.7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6.0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ncarico per realizzazione opere pubblich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opere urbanizzazion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0.164,57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utenzione patrimonio disponibi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utenzione patrimonio disponibile (proventi condono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5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tinazione Proventi condon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3.01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temazione locali polizia municip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10.05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pliamento cimiteri capoluogo e Vico (Proventi loculi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10.05.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pliamento cimiteri(proventi condono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5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rFonts w:eastAsia="Arial Unicode MS"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</w:r>
            <w:r>
              <w:rPr>
                <w:b/>
                <w:rFonts w:eastAsia="Arial Unicode MS" w:cs="Arial" w:ascii="Arial" w:hAnsi="Arial"/>
                <w:lang w:val="en-US" w:eastAsia="en-US"/>
              </w:rPr>
              <w:fldChar w:fldCharType="separate"/>
            </w:r>
            <w:r/>
            <w:r>
              <w:rPr>
                <w:rFonts w:eastAsia="Arial Unicode MS" w:cs="Arial" w:ascii="Arial" w:hAnsi="Arial"/>
                <w:b/>
                <w:lang w:val="en-US" w:eastAsia="en-US"/>
              </w:rPr>
            </w:r>
          </w:p>
          <w:tbl>
            <w:tblPr>
              <w:tblW w:w="1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0"/>
            </w:tblGrid>
            <w:tr>
              <w:trPr>
                <w:trHeight w:val="264" w:hRule="atLeast"/>
              </w:trPr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378.864,57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)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spese per investimenti (tot. </w:t>
      </w:r>
      <w:r>
        <w:rPr>
          <w:rFonts w:cs="Tahoma" w:ascii="Tahoma" w:hAnsi="Tahoma"/>
          <w:b/>
        </w:rPr>
        <w:t>€200.000,00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0"/>
        <w:gridCol w:w="3172"/>
        <w:gridCol w:w="1555"/>
      </w:tblGrid>
      <w:tr>
        <w:trPr>
          <w:trHeight w:val="3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osservatorio su contributi da Terz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0.000,0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ggiori entrate per servizi conto terzi (</w:t>
      </w:r>
      <w:r>
        <w:rPr>
          <w:rFonts w:cs="Arial" w:ascii="Arial" w:hAnsi="Arial"/>
          <w:b/>
        </w:rPr>
        <w:t>tot. € 0,00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6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8"/>
        <w:gridCol w:w="3191"/>
        <w:gridCol w:w="1628"/>
      </w:tblGrid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ori entrate per servizi conto terzi (</w:t>
      </w:r>
      <w:r>
        <w:rPr>
          <w:rFonts w:cs="Arial" w:ascii="Arial" w:hAnsi="Arial"/>
          <w:b/>
        </w:rPr>
        <w:t>tot. €0,00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ggiori spese per servizi conto terzi (</w:t>
      </w:r>
      <w:r>
        <w:rPr>
          <w:rFonts w:cs="Arial" w:ascii="Arial" w:hAnsi="Arial"/>
          <w:b/>
        </w:rPr>
        <w:t>tot. € 0,00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6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ori spese servizi conto terzi (</w:t>
      </w:r>
      <w:r>
        <w:rPr>
          <w:rFonts w:cs="Arial" w:ascii="Arial" w:hAnsi="Arial"/>
          <w:b/>
        </w:rPr>
        <w:t>tot. €0,00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O 200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5"/>
        <w:gridCol w:w="1616"/>
        <w:gridCol w:w="2022"/>
        <w:gridCol w:w="1745"/>
        <w:gridCol w:w="15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bilanci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mporto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ri Entra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.31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 da Terzi per realizzazione osservator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</w:rPr>
            </w:pPr>
            <w:r>
              <w:rPr>
                <w:rFonts w:cs="Arial" w:ascii="Arial" w:hAnsi="Arial"/>
                <w:color w:val="FF99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</w:rPr>
            </w:pPr>
            <w:r>
              <w:rPr>
                <w:rFonts w:cs="Tahoma" w:ascii="Tahoma" w:hAnsi="Tahoma"/>
                <w:color w:val="FF99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ri spe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5.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osservatorio su contributi da Terz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0.000,0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br w:type="page"/>
      </w: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6 a seguito salvaguardia equilibri di bilanci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10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servizio interessato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10.2006</w:t>
        <w:tab/>
        <w:tab/>
        <w:tab/>
        <w:tab/>
        <w:t xml:space="preserve">             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/10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10/2006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21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8T11:08:00Z</dcterms:modified>
  <cp:revision>8</cp:revision>
  <dc:subject/>
  <dc:title>           PROPOSTA DI DELIBERAZIONE DELLA GIUNTA COMUNALE</dc:title>
</cp:coreProperties>
</file>