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Testonormale"/>
        <w:jc w:val="center"/>
        <w:rPr/>
      </w:pPr>
      <w:r>
        <w:rPr>
          <w:rFonts w:cs="Tahoma" w:ascii="Tahoma" w:hAnsi="Tahoma"/>
          <w:b/>
          <w:sz w:val="32"/>
          <w:szCs w:val="32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32"/>
          <w:szCs w:val="32"/>
        </w:rPr>
        <w:t xml:space="preserve">       </w:t>
      </w:r>
      <w:r>
        <w:rPr>
          <w:rFonts w:cs="Tahoma" w:ascii="Tahoma" w:hAnsi="Tahoma"/>
          <w:b/>
          <w:sz w:val="32"/>
          <w:szCs w:val="32"/>
        </w:rPr>
        <w:t xml:space="preserve">n.32  del  8.3.2006  </w:t>
      </w:r>
    </w:p>
    <w:p>
      <w:pPr>
        <w:pStyle w:val="Testonormale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Tahoma" w:ascii="Tahoma" w:hAnsi="Tahoma"/>
          <w:sz w:val="24"/>
          <w:szCs w:val="24"/>
        </w:rPr>
        <w:t>: Elezioni della Camera dei Deputati e del Senato della Repubblica del 9 e 10 aprile 2006, determinazione e delimitazione spazi per la propaganda elettorale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L'anno DUEMILASEI  e questo giorno OTTO del mese di MARZO alle ore 16.00 nella sala delle adunanze della Sede Comunale, si è riunita la Giunta Comunale nelle forme di legge.</w:t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Presiede Maurizio Semplic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Verbalizza il Segretario Generale Dott.ssa Giuseppina Cruso.</w:t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Presidente, constatato che gli intervenuti sono in numero legale, dichiara aperta la riunione ed invita i convocati a deliberare sull'oggetto sopraindicato.</w:t>
      </w:r>
      <w:r>
        <w:br w:type="page"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GIUNTA COMUNALE</w:t>
      </w:r>
    </w:p>
    <w:p>
      <w:pPr>
        <w:pStyle w:val="Normal"/>
        <w:tabs>
          <w:tab w:val="clear" w:pos="720"/>
          <w:tab w:val="left" w:pos="5529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Visto il decreto del Presidente della Repubblica  in data 11.02.2006, n. 33  con il quale sono stati indetti per i giorni 9 e 10 aprile 2006  i comizi elettorali per le elezioni della Camera dei Deputati e del Senato della Repubblica;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Vista la legge  4 aprile 1956, n. 212 recante “Norme per la disciplina della propaganda elettorale”, così come modificata dalla legge 24.04.1975, n. 130;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Vista la legge n. 515/93;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Vista la circolare del Ministero dell’Interno in data 8.4.1980, n. 1943/V, con particolare riferimento al paragarafo 4;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Ritenuto opportuno provvedere quale primo adempimento a stabilire il numero degli spazi ed a delimitarli, secondo quanto stabilito nella citata legge 212/56;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rese in esame le caratteristiche topografiche del Comune allo scopo di accertare i centri abitati con popolazione residente superiore a 150 abitanti nei quali dovranno essere stabiliti gli spazi da riservare,  a mezzo di tabelloni o riquadri, all’affissione degli stampati, dei giornali murali e dei manifesti  inerenti direttamente o indirettamente alla propaganda elettorale;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cquisito l’allegato parere favorevole di regolarità tecnica reso ai sensi dell’art. 49 del D.Lgs. 267/2000; 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Con votazione unanime e favorevole resa nelle forme di legge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52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LIBERA</w:t>
      </w:r>
    </w:p>
    <w:p>
      <w:pPr>
        <w:pStyle w:val="Normal"/>
        <w:tabs>
          <w:tab w:val="clear" w:pos="720"/>
          <w:tab w:val="left" w:pos="552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52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APPROVARE le premesse suesposte quale parte integrante e sostanziale alla presente deliberazione;</w:t>
      </w:r>
    </w:p>
    <w:p>
      <w:pPr>
        <w:pStyle w:val="Normal"/>
        <w:tabs>
          <w:tab w:val="clear" w:pos="720"/>
          <w:tab w:val="left" w:pos="552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52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STABILIRE che i centri abitati con popolazione superiore ai 150 abitanti per i quali vengono individuati, a mezzo di tabelloni o riquadri, gli spazi da destinare alla propaganda elettorale diretta e indiretta per le elezioni di cui all’oggetto, sono quelli risultanti dal prospetto che si allega al presente atto per formarne parte integrante e sostanziale (All. n. 1)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52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DARE ATTO  che l’ubicazione degli spazi per la propaganda elettorale diretta e indiretta è quella risultante dall’allegato n. 2 al presente atto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52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DELIMITARE gli spazi da destinare alle affissioni per la propaganda elettorale indiretta secondo le misure di cui all’art. 1, comma 2, della legge 212/56, ossia di m. 2 di altezza e di m. 4 di base, essendo la popolazione residente nel Comune di n. 4.140 abitanti;</w:t>
      </w:r>
    </w:p>
    <w:p>
      <w:pPr>
        <w:pStyle w:val="TextBody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52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DARE ATTO  che gli spazi da destinare alle affissioni per la propaganda elettorale per i partiti o gruppi politici che parteciperanno alla competizione elettorale avranno le dimensioni previste dall’art. 3, comma 2, della legge 212/56 e saranno ripartiti in tante sezioni quante saranno le liste ammesse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52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STABILIRE che per ciascuno dei centri abitati di cui al precedente punto 1 vengono individuati due spazi per la propaganda diretta e due  spazi per quella indiretta, uno per l’elezione della Camera dei Deputati e uno per l’elezione del Senato della Repubblica per ciascun tipo di propaganda, così come risulta dal prospetto allegato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52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DICHIARARE, con votazione unanime e separata, il presente atto immediatamente eseguibile ai sensi dell’art. 134, comma 4, del D.Lgs. 267/200.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llegato n. 1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SERVIZI DEMOGRAFICI</w:t>
      </w:r>
    </w:p>
    <w:p>
      <w:pPr>
        <w:pStyle w:val="Normal"/>
        <w:tabs>
          <w:tab w:val="clear" w:pos="720"/>
          <w:tab w:val="left" w:pos="552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UFFICIO ELETTORALE</w:t>
      </w:r>
    </w:p>
    <w:p>
      <w:pPr>
        <w:pStyle w:val="Normal"/>
        <w:tabs>
          <w:tab w:val="clear" w:pos="720"/>
          <w:tab w:val="left" w:pos="552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529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center"/>
        <w:rPr/>
      </w:pPr>
      <w:r>
        <w:rPr/>
      </w:r>
    </w:p>
    <w:p>
      <w:pPr>
        <w:pStyle w:val="Heading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ELEZIONI POLITICHE DEL 09 e 10 APRILE 2006</w:t>
      </w:r>
    </w:p>
    <w:p>
      <w:pPr>
        <w:pStyle w:val="Normal"/>
        <w:tabs>
          <w:tab w:val="clear" w:pos="720"/>
          <w:tab w:val="left" w:pos="5529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5529" w:leader="none"/>
        </w:tabs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  <w:t xml:space="preserve">           </w:t>
      </w:r>
      <w:r>
        <w:rPr/>
        <w:tab/>
        <w:tab/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ENTRI ABITATI                  SPAZI  PROP. DIRETTA</w:t>
        <w:tab/>
        <w:tab/>
        <w:t>SPAZI PROP. INDIRETTA</w:t>
        <w:tab/>
        <w:t xml:space="preserve">       </w:t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 xml:space="preserve">CAMERA E SENATO      </w:t>
        <w:tab/>
        <w:t xml:space="preserve">                CAMERA E SENATO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>
          <w:sz w:val="24"/>
          <w:szCs w:val="24"/>
        </w:rPr>
        <w:t>Barberino V.E.                                               2</w:t>
        <w:tab/>
        <w:tab/>
        <w:tab/>
        <w:tab/>
        <w:tab/>
        <w:t>2</w:t>
        <w:tab/>
        <w:t xml:space="preserve"> 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Capoluogo  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>
          <w:sz w:val="24"/>
          <w:szCs w:val="24"/>
        </w:rPr>
        <w:t>Marcialla                                                        2</w:t>
        <w:tab/>
        <w:tab/>
        <w:tab/>
        <w:tab/>
        <w:tab/>
        <w:t>2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Vico d’Elsa                                                    2</w:t>
        <w:tab/>
        <w:tab/>
        <w:tab/>
        <w:tab/>
        <w:tab/>
        <w:t xml:space="preserve">2 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>
          <w:b/>
          <w:sz w:val="24"/>
          <w:szCs w:val="24"/>
        </w:rPr>
        <w:t>TOTALE                                                      6</w:t>
        <w:tab/>
        <w:tab/>
        <w:tab/>
        <w:tab/>
        <w:tab/>
        <w:t>6</w:t>
        <w:tab/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llegato n. 2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ELEZIONI POLITICHE DEL  09 e 10 APRILE  2006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bicazione degli spazi per la propaganda elettorale diretta ed indirett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LOCALITA’</w:t>
        <w:tab/>
        <w:tab/>
      </w:r>
      <w:r>
        <w:rPr>
          <w:sz w:val="24"/>
          <w:szCs w:val="24"/>
        </w:rPr>
        <w:tab/>
        <w:tab/>
        <w:tab/>
      </w:r>
      <w:r>
        <w:rPr>
          <w:b/>
          <w:sz w:val="24"/>
          <w:szCs w:val="24"/>
        </w:rPr>
        <w:t>UBICAZION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Barberino-Capoluogo</w:t>
        <w:tab/>
        <w:tab/>
        <w:tab/>
        <w:tab/>
        <w:t xml:space="preserve">  Via Ugo Foscol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Marcialla</w:t>
        <w:tab/>
        <w:tab/>
        <w:tab/>
        <w:tab/>
        <w:tab/>
        <w:tab/>
        <w:t xml:space="preserve">  Via del Valic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Vico d’Elsa</w:t>
        <w:tab/>
        <w:tab/>
        <w:tab/>
        <w:t xml:space="preserve">                             Via Zambr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52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</w:rPr>
        <w:t xml:space="preserve">PARERE DI REGOLARITA’ TECNICA e CONTABILE </w:t>
      </w:r>
      <w:r>
        <w:rPr>
          <w:sz w:val="24"/>
        </w:rPr>
        <w:t xml:space="preserve">allegato alla proposta di deliberazione ad oggetto </w:t>
      </w:r>
      <w:r>
        <w:rPr>
          <w:b/>
          <w:bCs/>
        </w:rPr>
        <w:t>“</w:t>
      </w:r>
      <w:r>
        <w:rPr>
          <w:b/>
          <w:sz w:val="24"/>
          <w:szCs w:val="24"/>
        </w:rPr>
        <w:t>Elezioni della Camera dei Deputati e del Senato della Repubblica del 9 e 10 aprile 2006, determinazione e delimitazione spazi per la propaganda elettorale</w:t>
      </w:r>
      <w:r>
        <w:rPr/>
        <w:t>”</w:t>
      </w:r>
      <w:r>
        <w:rPr>
          <w:b/>
          <w:bCs/>
          <w:sz w:val="24"/>
        </w:rPr>
        <w:t>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La sottoscritta Dott.ssa Giuseppina Cruso, Segretario Generale, in quanto è assente il responsabile del servizio interessato, esprime </w:t>
      </w:r>
      <w:r>
        <w:rPr>
          <w:b/>
          <w:sz w:val="24"/>
        </w:rPr>
        <w:t>parere favorevole</w:t>
      </w:r>
      <w:r>
        <w:rPr>
          <w:sz w:val="24"/>
        </w:rPr>
        <w:t xml:space="preserve"> di regolarità tecnica sulla proposta di cui sopra, ai sensi dell’art.49, comma 1, del D. Lgs. 267/20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Barberino Val d'Elsa, 8/3/2006</w:t>
      </w:r>
    </w:p>
    <w:p>
      <w:pPr>
        <w:pStyle w:val="Normal"/>
        <w:ind w:firstLine="3969"/>
        <w:jc w:val="center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Il Segretario  Generale</w:t>
      </w:r>
    </w:p>
    <w:p>
      <w:pPr>
        <w:pStyle w:val="Normal"/>
        <w:ind w:firstLine="3969"/>
        <w:jc w:val="center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f.to  Dott.ssa Giuseppina Cruso 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Maurizio Semplici </w:t>
        <w:tab/>
        <w:tab/>
        <w:tab/>
        <w:t xml:space="preserve">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  10/3/2006</w:t>
        <w:tab/>
        <w:tab/>
        <w:tab/>
        <w:tab/>
        <w:tab/>
        <w:t xml:space="preserve">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8/3/2006</w:t>
        <w:tab/>
        <w:tab/>
        <w:tab/>
        <w:tab/>
        <w:t xml:space="preserve">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Arial Unicode M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10:18:00Z</dcterms:created>
  <dc:creator>COMUNE BARBERINO V.E.</dc:creator>
  <dc:description/>
  <cp:keywords/>
  <dc:language>en-US</dc:language>
  <cp:lastModifiedBy>Cosci Catiuscia</cp:lastModifiedBy>
  <cp:lastPrinted>2006-02-06T11:08:00Z</cp:lastPrinted>
  <dcterms:modified xsi:type="dcterms:W3CDTF">2006-03-10T11:45:00Z</dcterms:modified>
  <cp:revision>5</cp:revision>
  <dc:subject/>
  <dc:title>           PROPOSTA DI DELIBERAZIONE DELLA GIUNTA COMUNALE</dc:title>
</cp:coreProperties>
</file>