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42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Elezioni Politiche del 9 e 10 aprile 2006, ripartizione e assegnazione  spazi per la propaganda elettorale diretta per la Camera dei Deputat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chiamata la propria precedente deliberazione n.32 in data  08.03.2006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l’art. 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municazione della Prefettura di Firenze, pervenuta in data  14.03.2006  prot. n.  3755,       dalla quale risulta che per l’elezione della Camera dei Deputati  sono state ammesse n. 16 liste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tenuto, dunque, di dover ripartire gli spazi suddetti suddividendoli in n. 16   sezioni, numerate progressivamente da 1 a  16    su una sola linea orizzontale a partire dal lato sinistro e proseguendo verso dest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l’allegato parere favorevole di regolarità tecnica reso ai sensi dell’art. 49 del D.Lgs. 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ripartire gli spazi destinati alla propaganda elettorale diretta per l’elezione della Camera dei Deputati, così come individuati e delimitati nella propria deliberazione n. 32  dell’08.03.2006 in n.  16   sezioni delle dimensioni di m. 2 di altezza per m. 1 di base, numerate progressivamente da 1 a  16 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assegnare ogni singola sezione alle liste ammesse,  secondo l’ordine del sorteggio comunicatoci dalla Prefettura di Firenze con nota sopra citata, come sot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ste collegate alla coalizione N. 1 – capo coalizione SILVIO BERLUSCO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 – MOVIMENTO SOCIALE FIAMMA TRICOLOR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2 – LEGA NORD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3 – ALTERNATIVA SOCIALE CON ALESSANDRA MUSSOLI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4 – DEMOCRAZIA CRISTIANA NUOVO PS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5 – ALLEANZA NAZIONAL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azio N. 6 – UNIONE DEI DEMOCRATICI CRISTIANI E DEI DEMOCRATICI DI    </w:t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CENTR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7 – FORZA ITALI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iste collegate alla coalizione n. 2 – capo coalizione ROMANO PROD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8 – FEDERAZIONE DEI VERD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9 – ITALIA DEI VALORI – LISTA DI PIETR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0 – POPOLARI UDEUR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1 – PARTITO DELLA RIFONDAZIONE COMUNIST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2 – L’ULIV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3 – LISTA CONSUMATORI CODACONS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4 – PARTITO DEI COMUNISTI ITALIA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5 – ROSA NEL PUGNO – LAICI SOCIALISTI LIBERALI RADICAL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6 – PARTITO DEI PENSIONAT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o alla proposta di deliberazione ad oggetto </w:t>
      </w:r>
      <w:r>
        <w:rPr>
          <w:b/>
          <w:bCs/>
        </w:rPr>
        <w:t>“</w:t>
      </w:r>
      <w:r>
        <w:rPr>
          <w:rFonts w:cs="Tahoma" w:ascii="Tahoma" w:hAnsi="Tahoma"/>
          <w:b/>
        </w:rPr>
        <w:t>Elezioni Politiche del 9 e 10 aprile 2006, ripartizione e assegnazione  spazi per la propaganda elettorale diretta per la Camera dei Deputati</w:t>
      </w:r>
      <w:r>
        <w:rPr/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 sottoscritto Dott. Sandro Bardotti, Responsabile Area Amministrativ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5/3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Responsabile Area Amministrativ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.to  Dott. Sandro Bardotti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44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3-17T11:25:00Z</dcterms:modified>
  <cp:revision>5</cp:revision>
  <dc:subject/>
  <dc:title>           PROPOSTA DI DELIBERAZIONE DELLA GIUNTA COMUNALE</dc:title>
</cp:coreProperties>
</file>