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3  del  5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Progetto definitivo per la realizzazione della scuola materna in loc. Bustecca. Approv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CINQUE del mese di DICEMBRE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Richiamati</w:t>
      </w:r>
      <w:r>
        <w:rPr>
          <w:rFonts w:cs="Tahoma" w:ascii="Tahoma" w:hAnsi="Tahoma"/>
        </w:rPr>
        <w:t xml:space="preserve"> i seguenti provvedimen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</w:rPr>
        <w:t>Deliberazione C.C. n.7 del 21.3.2006, esecutiva ai sensi di legge, con la quale veniva adottato ai sensi dell’art. 14 della legge 109/94 come modificato ed integrato dall’ 13 del DPR 554/99,  il programma triennale delle opere pubbliche  per il periodo 2006 – 2008 e relativo elenco annu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ordo di programma del 3 agosto 2006 pubblicato nel BURT n. 34 del 28.08.2006 fra i comuni di Barberino val d’Elsa e Tavarnelle Val di Pesa il quale prevede all’art. 2 lettera B) la realizzazione della nuova scuola materna in loc. Bustecca per un importo complessivo di € 1.400.000,00. Lo stesso accordo di programma individua all’art.3 il Comune di Barberino Val d’Elsa come capofila ed all’art.5 stabilisce che la responsabilità del procedimento, la progettazione e la direzione dei lavori sono assegnati al Comune di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40 del 15.3.2006, esecutiva ai sensi di legge, con cui veniva appro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l progetto preliminare per l’intervento in oggetto redatto dal P.E. Nino Renato Beninati tecnico dipendente del Comune di Tavarnelle Val di Pesa  per  una spesa complessiva presunta pari a Euro 1.400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rogetto definitivo relativo all’intervento in oggetto, redatto dal P.E. Nino Renato Beninati Tecnico dipendente del Comune di Tavarnelle Val di Pesa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9 elaborati grafici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Lgs nr. 163 del 12 Aprile 2006 ed in particolare gli artt. 164 e 165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 164 , sezione II , art.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1. di approvare</w:t>
      </w:r>
      <w:r>
        <w:rPr>
          <w:rFonts w:cs="Tahoma" w:ascii="Tahoma" w:hAnsi="Tahoma"/>
        </w:rPr>
        <w:t xml:space="preserve"> il progetto definitivo/esecutivo in oggetto redatto dal P.E. Nino Renato Beninati       del Servizio LL.PP. del Comune di Tavarnelle Val di Pesa, per una spesa complessiva pari a Euro 1.400.000,00 così ripartit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la documentazione progettuale esecutiva è composta dai seguenti  elaborati tecnic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-     </w:t>
        <w:tab/>
        <w:t>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9 elaborati grafici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3119"/>
      </w:tblGrid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i edili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0.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o elettrico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5.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o termico e idrico sanitario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o idrico antincendio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 TOTALE  DEI LAVORI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095.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ri della sicurezza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15.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OMME A DISPOSIZIONE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VA 10%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1.5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ECNICHE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.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 20% e 2% su spese tecniche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.92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visti e arrotondamento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58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OPRI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400.000,00</w:t>
            </w:r>
          </w:p>
        </w:tc>
      </w:tr>
    </w:tbl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7580" w:leader="none"/>
        </w:tabs>
        <w:jc w:val="both"/>
        <w:rPr/>
      </w:pPr>
      <w:r>
        <w:rPr>
          <w:rFonts w:cs="Tahoma" w:ascii="Tahoma" w:hAnsi="Tahoma"/>
          <w:b/>
        </w:rPr>
        <w:t xml:space="preserve">4. di dare atto </w:t>
      </w:r>
      <w:r>
        <w:rPr>
          <w:rFonts w:cs="Tahoma" w:ascii="Tahoma" w:hAnsi="Tahoma"/>
        </w:rPr>
        <w:t>che la spesa complessiva di € 1.400.000,00 trova la seguente copertur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  € 400.000,00  sul  cap.7442 “Realizzazione scuola materna – contributo Provincia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80" w:leader="none"/>
        </w:tabs>
        <w:jc w:val="both"/>
        <w:rPr/>
      </w:pPr>
      <w:r>
        <w:rPr>
          <w:rFonts w:cs="Tahoma" w:ascii="Tahoma" w:hAnsi="Tahoma"/>
        </w:rPr>
        <w:t>quanto a   € 360.000,00  sul  cap.7443 “Realizzazione scuola materna – mutuo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80" w:leader="none"/>
        </w:tabs>
        <w:jc w:val="both"/>
        <w:rPr/>
      </w:pPr>
      <w:r>
        <w:rPr>
          <w:rFonts w:cs="Tahoma" w:ascii="Tahoma" w:hAnsi="Tahoma"/>
        </w:rPr>
        <w:t xml:space="preserve">quanto a   </w:t>
      </w:r>
      <w:r>
        <w:rPr>
          <w:rFonts w:cs="Tahoma" w:ascii="Tahoma" w:hAnsi="Tahoma"/>
          <w:caps/>
        </w:rPr>
        <w:t xml:space="preserve">€ 600.000,00  </w:t>
      </w:r>
      <w:r>
        <w:rPr>
          <w:rFonts w:cs="Tahoma" w:ascii="Tahoma" w:hAnsi="Tahoma"/>
        </w:rPr>
        <w:t>sul</w:t>
      </w:r>
      <w:r>
        <w:rPr>
          <w:rFonts w:cs="Tahoma" w:ascii="Tahoma" w:hAnsi="Tahoma"/>
          <w:caps/>
        </w:rPr>
        <w:t xml:space="preserve">  </w:t>
      </w:r>
      <w:r>
        <w:rPr>
          <w:rFonts w:cs="Tahoma" w:ascii="Tahoma" w:hAnsi="Tahoma"/>
        </w:rPr>
        <w:t>cap.7445 “Realizzazione scuola materna – contributo Tavarnelle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quanto a   €   40.000,00  su  economie di spesa di capitoli di competenza dell’ufficio tecnico anno 2005 e precedent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5. di dichiarare </w:t>
      </w:r>
      <w:r>
        <w:rPr>
          <w:rFonts w:cs="Tahoma" w:ascii="Tahoma" w:hAnsi="Tahoma"/>
        </w:rPr>
        <w:t>la pubblica utilità, indifferibilità ed urgenza per l’intervento di realizzazione della scuola materna in loc. Bustecca del capoluogo e autorizzare l’Ufficio Associato Espropri ad avviare le procedure necessarie compreso l’eventuale occupazione d’urg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709"/>
        <w:jc w:val="both"/>
        <w:rPr/>
      </w:pPr>
      <w:r>
        <w:rPr>
          <w:rFonts w:cs="Tahoma" w:ascii="Tahoma" w:hAnsi="Tahoma"/>
          <w:b/>
        </w:rPr>
        <w:tab/>
        <w:t xml:space="preserve">6. 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, considerata l’urgenza di definire tutte le procedure successive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z w:val="22"/>
          <w:szCs w:val="22"/>
        </w:rPr>
        <w:t>Progetto definitivo per la realizzazione della scuola materna in loc. Bustecca del capoluogo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5.12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5.12.2006</w:t>
        <w:tab/>
        <w:tab/>
        <w:tab/>
        <w:tab/>
        <w:t xml:space="preserve">            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5.12.2006</w:t>
        <w:tab/>
        <w:tab/>
        <w:tab/>
        <w:tab/>
        <w:tab/>
        <w:t xml:space="preserve">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F.TO  Dott. Niccolò Nucci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/3/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12/2006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32"/>
    </w:rPr>
  </w:style>
  <w:style w:type="character" w:styleId="WW8Num17z2">
    <w:name w:val="WW8Num17z2"/>
    <w:qFormat/>
    <w:rPr>
      <w:rFonts w:ascii="Tahoma" w:hAnsi="Tahoma" w:cs="Tahoma"/>
      <w:b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23:00Z</dcterms:created>
  <dc:creator>COMUNE BARBERINO V.E.</dc:creator>
  <dc:description/>
  <cp:keywords/>
  <dc:language>en-US</dc:language>
  <cp:lastModifiedBy>Cosci Catiuscia</cp:lastModifiedBy>
  <cp:lastPrinted>2007-03-29T10:30:00Z</cp:lastPrinted>
  <dcterms:modified xsi:type="dcterms:W3CDTF">2007-03-29T09:31:00Z</dcterms:modified>
  <cp:revision>11</cp:revision>
  <dc:subject/>
  <dc:title>           PROPOSTA DI DELIBERAZIONE DELLA GIUNTA COMUNALE</dc:title>
</cp:coreProperties>
</file>