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73  del  25.5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Referendum popolare del 25.6.2006, ripartizione e assegnazione spazi per la propaganda elettorale diretta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ICINQUE del mese di MAGGIO alle ore 17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Richiamata la propria precedente deliberazione n.71 in data  25.05.2006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isto l’art.3, secondo comma, della legge 4.4.1956, n. 212 a norma del quale gli spazi destinati alla propaganda diretta devono avere le dimensioni di m. 2 di altezza per m. 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ircolare della Prefettura di Firenze in data 21.05.2006 Prot. n. 193/2006 S.E., con la quale sono stati comunicati i partiti e i gruppi politici rappresentati in Parlamento e la composizione del Comitato promotore del referendum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Viste le n.7 domande valide pervenute nei termini previsti dalla legge, tendenti ad ottenere l’assegnazione dei suddetti spazi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in n. 7 sezioni, numerate progressivamente da 1 a 7  su una sola linea orizzontale a partire dal lato sinistro e proseguendo verso destr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ind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</w:rPr>
        <w:t xml:space="preserve">di ripartire gli spazi destinati alla propaganda elettorale diretta per il Referendum popolare del 25.06.2006, così come individuati e delimitati nella propria deliberazione n.71  del 24.05.2006 in  n.7  sezioni delle dimensioni di m. 2 di altezza per m. 1 di base, numerate progressivamente da 1 a  7  su  una sola linea orizzontale a partire dal  lato sinistro e proseguendo verso destra; </w:t>
      </w:r>
    </w:p>
    <w:p>
      <w:pPr>
        <w:pStyle w:val="Normal"/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le sezioni sopra individuate a coloro che ne hanno fatto richiesta, secondo l’ordine di presentazione delle domande, come risultante dal prospetto che si allega al presente atto per formarne parte integrante e sostanziale (All. 1);</w:t>
      </w:r>
    </w:p>
    <w:p>
      <w:pPr>
        <w:pStyle w:val="Normal"/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del D.Lgs. 267/2000.</w:t>
      </w:r>
    </w:p>
    <w:p>
      <w:pPr>
        <w:pStyle w:val="Normal"/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DUM  POPOLARE DEL  25.06.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AGANDA DIRET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AZIO N. 1</w:t>
        <w:tab/>
        <w:tab/>
        <w:t>Partito dei Comunisti Italia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AZIO N. 2</w:t>
        <w:tab/>
        <w:tab/>
        <w:t>Democratici di Sinist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AZIO N. 3</w:t>
        <w:tab/>
        <w:tab/>
        <w:t>Forza Ital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AZIO N. 4</w:t>
        <w:tab/>
        <w:tab/>
        <w:t>Partito della Rifondazione Comuni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AZIO N. 5</w:t>
        <w:tab/>
        <w:tab/>
        <w:t>Alleanza Nazio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AZIO N. 6</w:t>
        <w:tab/>
        <w:tab/>
        <w:t>Lista di Pietro Italia dei Valo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AZIO N. 7</w:t>
        <w:tab/>
        <w:tab/>
        <w:t>Comitato provinciale per la difesa della Costituzione e per il NO n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eferendum costituzio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 xml:space="preserve">allegato alla proposta di deliberazione ad oggetto </w:t>
      </w:r>
      <w:r>
        <w:rPr>
          <w:b/>
          <w:bCs/>
        </w:rPr>
        <w:t>“</w:t>
      </w:r>
      <w:r>
        <w:rPr>
          <w:b/>
          <w:sz w:val="22"/>
          <w:szCs w:val="22"/>
        </w:rPr>
        <w:t>Referendum popolare del 25.6.2006, ripartizione e assegnazione degli spazi per la propaganda elettorale diretta</w:t>
      </w:r>
      <w:r>
        <w:rPr/>
        <w:t>”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 sottoscritto Dott. Sandro Bardotti, Responsabile Area Amministrativa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5/5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l Responsabile Area Amministrativa</w:t>
      </w:r>
    </w:p>
    <w:p>
      <w:pPr>
        <w:pStyle w:val="Normal"/>
        <w:ind w:firstLine="3969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F.TO    Dott. Sandro Bardott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0/5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5/2006</w:t>
        <w:tab/>
        <w:tab/>
        <w:tab/>
        <w:tab/>
        <w:t xml:space="preserve">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37:00Z</dcterms:created>
  <dc:creator>COMUNE BARBERINO V.E.</dc:creator>
  <dc:description/>
  <cp:keywords/>
  <dc:language>en-US</dc:language>
  <cp:lastModifiedBy>Cosci Catiuscia</cp:lastModifiedBy>
  <cp:lastPrinted>2006-05-30T10:12:00Z</cp:lastPrinted>
  <dcterms:modified xsi:type="dcterms:W3CDTF">2006-05-30T10:57:00Z</dcterms:modified>
  <cp:revision>3</cp:revision>
  <dc:subject/>
  <dc:title>           PROPOSTA DI DELIBERAZIONE DELLA GIUNTA COMUNALE</dc:title>
</cp:coreProperties>
</file>