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 del  8.2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arnevale a Tignano anno 2006 – Patrocinio e stanziamento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OTTO del mese di FEBBRAIO alle ore 16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la richiesta di patrocinio e contributo inoltrata in data 03 febbraio 2006 prot. n. 1694, dal Comitato Culturale di Tignano per l’organizzazione dell’iniziativa denominata “Carnevale a Tignano” che si svolgerà domenica 19 febbraio 2006 dalle ore 15.00 in poi secondo la richiesta allega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contribuire con la somma di € 600 alla realizzazione della suddetta manifestazione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di approvare la premesse suesposte quale parte integrante e sostanziale del presente a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concedere il patrocinio del Comune alla manifestazione denominata “Carnevale a Tignano” organizzata dal Comitato Culturale di Tingano, che si terrà domenica 19 febbraio 2006 nella medesim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szCs w:val="24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stabilire in </w:t>
      </w:r>
      <w:r>
        <w:rPr>
          <w:rFonts w:cs="Tahoma" w:ascii="Tahoma" w:hAnsi="Tahoma"/>
          <w:b/>
          <w:bCs/>
        </w:rPr>
        <w:t>€ 600</w:t>
      </w:r>
      <w:r>
        <w:rPr>
          <w:rFonts w:cs="Tahoma" w:ascii="Tahoma" w:hAnsi="Tahoma"/>
        </w:rPr>
        <w:t xml:space="preserve"> il contributo da erogare al Comitato Culturale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6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>Cap. 3440 “Attività e manifestazioni Culturali” del PEG provvisorio 2006</w:t>
      </w:r>
      <w:r>
        <w:rPr>
          <w:rFonts w:cs="Tahoma" w:ascii="Tahoma" w:hAnsi="Tahoma"/>
        </w:rPr>
        <w:t xml:space="preserve"> approvato con Deliberazione G.C. n. 01 del 03/01/2006</w:t>
      </w:r>
      <w:r>
        <w:rPr>
          <w:rFonts w:cs="Tahoma" w:ascii="Tahoma" w:hAnsi="Tahoma"/>
          <w:u w:val="single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inviare copia della presente deliberazione all'Ufficio Associato della Cultura, all'Ufficio Tributi, all'Ufficio Sviluppo Economico, all’Ufficio Polizia Municipale e all’Ufficio Tecnico, sedi operative di Barberino Val d’Elsa,</w:t>
      </w:r>
      <w:r>
        <w:rPr>
          <w:rFonts w:cs="Tahoma" w:ascii="Tahoma" w:hAnsi="Tahoma"/>
          <w:szCs w:val="24"/>
        </w:rPr>
        <w:t xml:space="preserve">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szCs w:val="24"/>
        </w:rPr>
        <w:t>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</w:p>
    <w:p>
      <w:pPr>
        <w:pStyle w:val="Corpodeltesto3"/>
        <w:spacing w:lineRule="auto" w:line="4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arnevale a Tignano anno 2006 – Patrocinio e stanziamento contributo</w:t>
      </w:r>
      <w:r>
        <w:rPr>
          <w:rFonts w:cs="Tahoma" w:ascii="Tahoma" w:hAnsi="Tahoma"/>
        </w:rPr>
        <w:t>”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2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della Cultur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f.to  Dott. Claudio Guard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8/2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Area Economico Fianziaria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f.to  Dott. Niccolò N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2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2/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51:00Z</dcterms:created>
  <dc:creator>COMUNE BARBERINO V.E.</dc:creator>
  <dc:description/>
  <cp:keywords/>
  <dc:language>en-US</dc:language>
  <cp:lastModifiedBy>Cosci Catiuscia</cp:lastModifiedBy>
  <cp:lastPrinted>2006-02-06T11:08:00Z</cp:lastPrinted>
  <dcterms:modified xsi:type="dcterms:W3CDTF">2006-02-09T17:03:00Z</dcterms:modified>
  <cp:revision>6</cp:revision>
  <dc:subject/>
  <dc:title>           PROPOSTA DI DELIBERAZIONE DELLA GIUNTA COMUNALE</dc:title>
</cp:coreProperties>
</file>