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70  del  17.5.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sz w:val="24"/>
          <w:szCs w:val="24"/>
        </w:rPr>
        <w:t>Oggetto</w:t>
      </w:r>
      <w:r>
        <w:rPr>
          <w:rFonts w:cs="Tahoma" w:ascii="Tahoma" w:hAnsi="Tahoma"/>
          <w:sz w:val="24"/>
          <w:szCs w:val="24"/>
        </w:rPr>
        <w:t xml:space="preserve">: </w:t>
      </w:r>
      <w:r>
        <w:rPr>
          <w:rFonts w:cs="Tahoma" w:ascii="Tahoma" w:hAnsi="Tahoma"/>
          <w:sz w:val="22"/>
          <w:szCs w:val="22"/>
        </w:rPr>
        <w:t>Responsabili dei servizi. Valutazione e retribuzione di risultato –  anno 2005</w:t>
      </w:r>
      <w:r>
        <w:rPr>
          <w:rFonts w:cs="Tahoma" w:ascii="Tahoma" w:hAnsi="Tahoma"/>
          <w:bCs/>
        </w:rPr>
        <w:t>.</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DICIASSETTE del mese di MAGGIO alle ore 16.0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p>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Visto il decreto del Sindaco n°1 del 14/1/2005, con i quali sono stati nominati i Responsabili dei Servizi di questo Ente per l’anno 2005, nel rispetto di quanto previsto dalle vigenti disposizioni di legge, dal N.O.P. del personale del comparto Enti Locali del 31.03.1999, nonchè del Regolamento Comunale di Organizzazio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Preso atto che il decreto sindacale di cui sopra stabilisc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 l'attribuzione e la determinazione, per l'anno 2005, della retribuzione di posizione dei predetti Responsabili dei Servizi, ai sensi dell'art.10 del sopra citato N.O.P. 31.03.1999;</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b) l'attribuzione ai medesimi Responsabili dei Servizi della retribuzione di risultato, determinata per l'anno 2005 nella misura del 25% della rispettiva retribuzione di posizio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Considerato che la retribuzione di risultato di cui sopra deve essere corrisposta al termine dell'esercizio finanziario, subordinatamente alla positiva valutazione del risultato dell'attività e del conseguimento degli obiettivi assegnati, da effettuarsi da parte dell'apposito Nucleo di Valutazio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Visto il regolamento sull’istituzione ed il funzionamento del nucleo di valutazione interno, approvato con deliberazione della G.C. n.14 del 21/2/2000, modificato con deliberazione G.C. n.183 del 30/11/2005;</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Dato atto che i suddetti criteri non sono stati modificati e che devono quindi ritenersi applicabili anche con riferimento al PEG 2004, approvato con deliberazione della Giunta Comunale n°86 del 11/5/2006 e n.106 del 13/6/2006;</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Vista la relazione redatta dal Nucleo di Valutazione, allegata al presente atto a costituirne parte integrante e sostanziale (allegato 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Preso atto, in conclusione, che dalla suddetta relazione del Nucleo di Valutazione si definisce la  liquidazione della retribuzione di risultato per l'esercizio 2005 nella misura massima del 25% della retribuzione di posizione attribuita per il medesimo anno a ciascun Responsabile di Servizi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Ritenuto di approvare la suddetta relazione del Nucleo di Valutazio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il D.Lgs. n° 267/2000;</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lo Statuto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il Regolamento Comunale di Organizzazio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il CCNL vigent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Visto il parere favorevole espresso ai sensi dell'art. 49, comma 1°, del D.Lgs. 18.8.2000 n.267 dal Segretario Gener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Con votazione unanime e palese resa nelle forme di legg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D E L I B E R 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0"/>
        </w:rPr>
      </w:pPr>
      <w:r>
        <w:rPr>
          <w:rFonts w:cs="Tahoma" w:ascii="Tahoma" w:hAnsi="Tahoma"/>
          <w:b/>
          <w:sz w:val="20"/>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1. di approvare la relazione redatta dal Nucleo di Valutazione, che si allega al presente atto sotto la lettera A) a farne parte integrante e sostanziale, relativa alla valutazione dell'attività dei Responsabili dei Servizi e del conseguimento degli obiettivi loro assegnati per l'esercizio 2005, secondo quanto stabilito con propria deliberazione n°58 del 17/5/2000;</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2. di prendere atto che dalla suddetta valutazione emerge il conseguimento di tutti gli obiettivi assegnati con il PEG 2005 ai vari Responsabili dei Servizi, con le modalità e nei tempi stabilit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3. di disporre, sulla base dei criteri adottati e della suddetta valutazione, la corresponsione ai suddetti Responsabili dei Servizi dell'intero ammontare della rispettiva retribuzione di risultato relativa all'anno 2005, nella misura stabilita con i decreti sindacali citati in premess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4. di dare mandato al Responsabile dell’Ufficio Associato del Personale di dare esecuzione al presente provvedimen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5. di dichiarare il presente atto, con separata ed unanime votazione, immediatamente eseguibile ai sensi dell'art.134 - 4° comma - del D.Lgs. 18.8.2000 n°267, al fine di procedere in tempi brevi alla liquidazione.</w:t>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sz w:val="22"/>
          <w:szCs w:val="22"/>
        </w:rPr>
        <w:t>Responsabili dei servizi. Valutazione e retribuzione di risultato –  anno 2005</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7.5.2006.</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17/5/2006</w:t>
        <w:tab/>
        <w:t xml:space="preserve">                                                                                 IL SEGRETARIO GENERALE</w:t>
      </w:r>
    </w:p>
    <w:p>
      <w:pPr>
        <w:pStyle w:val="Normal"/>
        <w:rPr>
          <w:rFonts w:ascii="Tahoma" w:hAnsi="Tahoma" w:cs="Tahoma"/>
        </w:rPr>
      </w:pPr>
      <w:r>
        <w:rPr>
          <w:rFonts w:cs="Tahoma" w:ascii="Tahoma" w:hAnsi="Tahoma"/>
        </w:rPr>
        <w:tab/>
        <w:tab/>
        <w:tab/>
        <w:tab/>
        <w:tab/>
        <w:tab/>
        <w:tab/>
        <w:t xml:space="preserve">                f.to  Dott.ssa Giuseppina Cruso</w:t>
      </w:r>
      <w:r>
        <w:br w:type="page"/>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8/10/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7/5/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i w:val="false"/>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St35z0">
    <w:name w:val="WW8NumSt3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7:59:00Z</dcterms:created>
  <dc:creator>COMUNE BARBERINO V.E.</dc:creator>
  <dc:description/>
  <cp:keywords/>
  <dc:language>en-US</dc:language>
  <cp:lastModifiedBy>Cosci Catiuscia</cp:lastModifiedBy>
  <cp:lastPrinted>2006-09-26T09:59:00Z</cp:lastPrinted>
  <dcterms:modified xsi:type="dcterms:W3CDTF">2006-10-18T11:00:00Z</dcterms:modified>
  <cp:revision>16</cp:revision>
  <dc:subject/>
  <dc:title>           PROPOSTA DI DELIBERAZIONE DELLA GIUNTA COMUNALE</dc:title>
</cp:coreProperties>
</file>