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6  del  19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iano di miglioramento agricolo ambientale – Azienda Agricola Il Monte. Approvazione piano e schema atto d’obbli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ICIANNOVE  del mese di SETTEMBRE alle ore 17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quanto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 sigg. Giotti Gabriele, in qualità di proprietario, e Giotti Egisto in qualità di usufruttuario della Azienda Agricola Il Monte con sede in Comune di Barberino Val d’Elsa loc. San Filippo n° 15, hanno presentato presso il Comune di Barberino V/Elsa, in data 09.08.2005, un Piano di Miglioramento Agricolo Ambientale ai sensi dell’art. 4 della L.R. 64/95 e successive modifiche e integrazioni, riguardante l’intera azienda costituita da terreni e beni immobili ricadenti interamente nel Comune di Barberino Val d’Elsa, loc. San Filippo della estensione di ha 12.94.5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tto piano ha ottenuto parere favorevole dall’Amministrazione Provinciale di Firenze in data 23.03.2006 alla realizzazione dei seg. interventi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struzione di annesso agricolo da adibire a tinaia cantina, rimessa macchine agricole e ricovero prodotti per un massimo di mc. 53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costruzione di una unità abitativa per il salari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ruralizzazione di locali seminterrati sotto il fabbricato urbano nel nucleo di San Filippo per complessivi mc. 273,5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ilascio o la presentazione di titoli abilitativi 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08.05.2006, l’azienda su indicata ha presentato richiesta di Permesso a costruire per l’attuazione degli interventi programmati di cui al citato punto a) della presente (tale progetto è stato registrato come pratica edilizia n° 3939/06)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29.06.2006 con parere n° 3 la Commissione edilizia comunale si è espressa favorevolmente all’interv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quanto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 della L.R. 10.04.1995  n° 64 così come integrata e modificata dalla L.R. 04.04.1997 n° 2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L.R. 1/2005 e nello specifico l’art. 204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dal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in oggetto, ai sensi dell’art. 4 della L.R. 64/95 e successive modifiche ed integrazioni, come da parere dell’Amministrazione provinciale e della Commissione edilizia comunale di cui in prem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 alle parti giuridicamente interessate preliminarmente al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;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</w:rPr>
        <w:t>Piano di miglioramento agricolo ambientale – Azienda Agricola Il Monte. Approvazione piano e schema atto d’obbligo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19/9/2006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5/9/2006</w:t>
        <w:tab/>
        <w:tab/>
        <w:tab/>
        <w:tab/>
        <w:tab/>
        <w:t xml:space="preserve">                          IL RESPONSABILE AREA TECNICA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5/9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06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9-25T09:47:00Z</dcterms:modified>
  <cp:revision>6</cp:revision>
  <dc:subject/>
  <dc:title>           PROPOSTA DI DELIBERAZIONE DELLA GIUNTA COMUNALE</dc:title>
</cp:coreProperties>
</file>