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1  del  31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Approvazione dello schema di protocollo d’intesa per il piano 2007 – 2010 sullo sviluppo di qualità del commercio e del turismo nel Chianti Fiorentin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NTUNO del mese di OTTO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2"/>
          <w:szCs w:val="22"/>
        </w:rPr>
        <w:t>Entra l’assessore Cencetti alle ore 16.10</w:t>
      </w:r>
      <w:r>
        <w:rPr>
          <w:rFonts w:cs="Tahoma" w:ascii="Tahoma" w:hAnsi="Tahoma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spacing w:lineRule="atLeast" w:line="240"/>
        <w:ind w:left="993" w:right="-130" w:hanging="993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spacing w:lineRule="atLeast" w:line="240"/>
        <w:ind w:right="-130" w:firstLine="35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right="1" w:hanging="0"/>
        <w:rPr/>
      </w:pPr>
      <w:r>
        <w:rPr>
          <w:rFonts w:eastAsia="Arial Unicode MS" w:cs="Tahoma" w:ascii="Tahoma" w:hAnsi="Tahoma"/>
          <w:b/>
        </w:rPr>
        <w:t>PREMESSO</w:t>
      </w:r>
      <w:r>
        <w:rPr>
          <w:rFonts w:eastAsia="Arial Unicode MS" w:cs="Tahoma" w:ascii="Tahoma" w:hAnsi="Tahom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con delibera della Giunta Comunale n. 67 del 10.5.2006 fu approvato il protocollo d’intesa tra i Comuni di Bagno a Ripoli, Barberino Val d’Elsa, Greve in Chianti, Impruneta, San Casciano Val di Pesa e Tavarnelle Val di Pesa per il coordinamento permanente dei Sindaci del Chianti Fiorentin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le azioni individuate nel protocollo suddetto si collocano in un’ottica tesa a superare divisioni e rivalità localistiche per rafforzare l’identità, il peso e il ruolo dei territori dei Comuni del Chian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nel rispetto delle singole specifiche identità è di fondamentale importanza definire chiare convergenze su obiettivi di area e concordare altresì linee di intervento condivise per uno sviluppo sostenibile del territorio del Chianti fiorentino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VVISATA</w:t>
      </w:r>
      <w:r>
        <w:rPr>
          <w:rFonts w:cs="Tahoma" w:ascii="Tahoma" w:hAnsi="Tahoma"/>
          <w:bCs/>
        </w:rPr>
        <w:t xml:space="preserve"> l’opportunità di individuare obiettivi operativi comuni da realizzare nel periodo 2007-2010 per una crescita dinamica e di qualità del commercio e del turismo nel Chianti Fiorentino, con particolare attenzion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lla rete territoriale dei Centri Commerciali Naturali e a progetti integrati di riqualificazione urbana e di animazione economica e cultura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d azioni ed eventi coordinati per la promozione del turismo e del commercio nei centri storici e nei territori del Chianti fiorentino, e con quanto ad essi correlato (ristorazione, artigianato artistico, enogastronomia, cultura, botteghe e mercati d’interesse storico, di tradizione e di tipicità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ll’Ufficio intercomunale di informazioni turistiche di Botta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  <w:bCs/>
        </w:rPr>
        <w:t xml:space="preserve"> pertanto opportuno definire un accordo programmatico intercomunale che sia utile anche ai fini della partecipazione sia a bandi europei per progetti sovracomunali, sia a bandi regionali;</w:t>
      </w:r>
    </w:p>
    <w:p>
      <w:pPr>
        <w:pStyle w:val="Heading5"/>
        <w:ind w:hanging="0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</w:r>
    </w:p>
    <w:p>
      <w:pPr>
        <w:pStyle w:val="Heading5"/>
        <w:ind w:hanging="0"/>
        <w:jc w:val="both"/>
        <w:rPr/>
      </w:pPr>
      <w:r>
        <w:rPr>
          <w:rFonts w:cs="Tahoma" w:ascii="Tahoma" w:hAnsi="Tahoma"/>
          <w:b/>
          <w:bCs/>
          <w:i w:val="false"/>
        </w:rPr>
        <w:t>VISTO</w:t>
      </w:r>
      <w:r>
        <w:rPr>
          <w:rFonts w:cs="Tahoma" w:ascii="Tahoma" w:hAnsi="Tahoma"/>
          <w:bCs/>
          <w:i w:val="false"/>
        </w:rPr>
        <w:t xml:space="preserve"> lo schema di protocollo di intesa predisposto di concerto con le Amministrazioni Comunali aderenti al coordinamento permanente dei Sindaci del Chianti Fiorentino allegato al presente atto;</w:t>
      </w:r>
    </w:p>
    <w:p>
      <w:pPr>
        <w:pStyle w:val="Heading5"/>
        <w:ind w:hanging="0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</w:r>
    </w:p>
    <w:p>
      <w:pPr>
        <w:pStyle w:val="Heading5"/>
        <w:ind w:hanging="0"/>
        <w:jc w:val="both"/>
        <w:rPr/>
      </w:pPr>
      <w:r>
        <w:rPr>
          <w:rFonts w:cs="Tahoma" w:ascii="Tahoma" w:hAnsi="Tahoma"/>
          <w:b/>
          <w:bCs/>
          <w:i w:val="false"/>
        </w:rPr>
        <w:t>PRESO ATT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 w:val="false"/>
        </w:rPr>
        <w:t>che ogni Amministrazione ha convenuto di: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Heading5"/>
        <w:numPr>
          <w:ilvl w:val="0"/>
          <w:numId w:val="8"/>
        </w:numPr>
        <w:spacing w:lineRule="atLeast" w:line="240"/>
        <w:ind w:left="360" w:right="-130" w:hanging="360"/>
        <w:jc w:val="both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  <w:t>operare nei diversi settori del commercio e del turismo in un’ottica di programmazione pluriennale, in coerenza strategica e temporale con gli obiettivi del Programma Regionale di Sviluppo Economico 2007-2010;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Heading5"/>
        <w:numPr>
          <w:ilvl w:val="0"/>
          <w:numId w:val="8"/>
        </w:numPr>
        <w:spacing w:lineRule="atLeast" w:line="240"/>
        <w:ind w:left="360" w:right="-130" w:hanging="360"/>
        <w:jc w:val="both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  <w:t>definire progetti basati sull’innovazione e sulla qualità, volti alla promozione e alla valorizzazione delle reti commerciali, delle attività artigianali e delle strutture turistico ricettive, con particolare attenzione alle produzioni enogastronomiche, dell’artigianato artistico e delle aziende agricole e alla rete dei Centri Commerciali Naturali del Chianti Fiorentino;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Heading5"/>
        <w:numPr>
          <w:ilvl w:val="0"/>
          <w:numId w:val="8"/>
        </w:numPr>
        <w:spacing w:lineRule="atLeast" w:line="240"/>
        <w:ind w:left="360" w:right="-130" w:hanging="360"/>
        <w:jc w:val="both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  <w:t>attivare specifiche azioni per la valorizzazione delle botteghe e dei mercati d’interesse storico, di tradizione e di tipicità, per il marketing e per il franchising territoriale;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Heading5"/>
        <w:numPr>
          <w:ilvl w:val="0"/>
          <w:numId w:val="8"/>
        </w:numPr>
        <w:spacing w:lineRule="atLeast" w:line="240"/>
        <w:ind w:left="360" w:right="-130" w:hanging="360"/>
        <w:jc w:val="both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  <w:t>predisporre il calendario annuale degli eventi dei singoli comuni sia per armonizzare e razionalizzare le iniziative di rilievo, sia per definire un calendario intercomunale con gli eventi più prestigiosi destinato al turismo sia italiano che straniero con valorizzazione e promozione di tutto il territorio del Chianti, con particolare riferimento a programmi ed itinerari integrati tra mete, eventi e fruizioni di interesse turistico, culturale e commerciale, che possano anche raccordare adeguatamente il Chianti fiorentino con la città di Firenze;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Heading5"/>
        <w:numPr>
          <w:ilvl w:val="0"/>
          <w:numId w:val="8"/>
        </w:numPr>
        <w:spacing w:lineRule="atLeast" w:line="240"/>
        <w:ind w:left="360" w:right="-130" w:hanging="360"/>
        <w:jc w:val="both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  <w:t>valorizzare le funzioni del servizio di informazione e accoglienza turistica a carattere intercomunale in località Bottai (Impruneta) in collaborazione con il Comune di Firenze, l’APT, la Provincia di Firenze e la Regione Toscana, anche attivando un programma operativo per il trasferimento della struttura in posizione maggiormente visibile e accessibile nella prospettiva della realizzazione del punto di informazione turistica d’interesse regionale;</w:t>
      </w:r>
    </w:p>
    <w:p>
      <w:pPr>
        <w:pStyle w:val="Heading5"/>
        <w:ind w:left="284" w:firstLine="284"/>
        <w:jc w:val="both"/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bCs/>
          <w:i w:val="false"/>
        </w:rPr>
      </w:r>
    </w:p>
    <w:p>
      <w:pPr>
        <w:pStyle w:val="Heading5"/>
        <w:ind w:left="284" w:hanging="0"/>
        <w:jc w:val="both"/>
        <w:rPr/>
      </w:pPr>
      <w:r>
        <w:rPr>
          <w:rFonts w:cs="Tahoma" w:ascii="Tahoma" w:hAnsi="Tahoma"/>
          <w:b/>
          <w:bCs/>
          <w:i w:val="false"/>
        </w:rPr>
        <w:t>VISTO</w:t>
      </w:r>
      <w:r>
        <w:rPr>
          <w:rFonts w:cs="Tahoma" w:ascii="Tahoma" w:hAnsi="Tahoma"/>
          <w:bCs/>
          <w:i w:val="false"/>
        </w:rPr>
        <w:t xml:space="preserve"> il parere di regolarità tecnica espresso dal responsabile del Servizio Affari Generali ai sensi e per  gli effetti dell'art.49, I comma, del D. Lgs. 267/2000, allegato al presente atto;</w:t>
      </w:r>
    </w:p>
    <w:p>
      <w:pPr>
        <w:pStyle w:val="Heading5"/>
        <w:ind w:firstLine="284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 votazione unanime favorevole resa nelle forme di legge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284" w:hanging="0"/>
        <w:rPr/>
      </w:pPr>
      <w:r>
        <w:rPr>
          <w:rFonts w:cs="Tahoma" w:ascii="Tahoma" w:hAnsi="Tahoma"/>
        </w:rPr>
        <w:t>D E L I B E R A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720" w:right="-13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di approvare le premesse suesposte quali parti integranti e sostanziali del presente atto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720" w:right="-13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di approvare lo  schema di protocollo di intesa per il piano 2007 – 2010 sullo sviluppo di qualità del Commercio e del Turismo nel Chianti Fiorentino allegato al presente atto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numPr>
          <w:ilvl w:val="0"/>
          <w:numId w:val="5"/>
        </w:numPr>
        <w:spacing w:lineRule="atLeast" w:line="240"/>
        <w:ind w:left="720" w:right="-130" w:hanging="36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iCs/>
          <w:sz w:val="20"/>
        </w:rPr>
        <w:t>di incaricare il Sindaco o Suo delegato</w:t>
      </w:r>
      <w:r>
        <w:rPr>
          <w:rFonts w:cs="Tahoma" w:ascii="Tahoma" w:hAnsi="Tahoma"/>
          <w:iCs/>
          <w:sz w:val="20"/>
        </w:rPr>
        <w:t xml:space="preserve"> della sottoscrizione del protocollo di intesa approvato con il presente provvedimento.</w:t>
      </w:r>
    </w:p>
    <w:p>
      <w:pPr>
        <w:pStyle w:val="BodyText2"/>
        <w:spacing w:lineRule="atLeast" w:line="240"/>
        <w:ind w:right="-13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numPr>
          <w:ilvl w:val="0"/>
          <w:numId w:val="5"/>
        </w:numPr>
        <w:spacing w:lineRule="atLeast" w:line="240"/>
        <w:ind w:left="720" w:right="-130" w:hanging="360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di dichiarare il presente atto immediatamente eseguibile ai sensi dell’art.134, comma 4, del D.lgs.267/2000, vista l’urgenza di provvedere in merito.</w:t>
      </w:r>
    </w:p>
    <w:p>
      <w:pPr>
        <w:pStyle w:val="BodyText2"/>
        <w:spacing w:lineRule="atLeast" w:line="240"/>
        <w:ind w:right="-13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102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Protocollo di intesa per il piano 2007 - 2010 sullo sviluppo di qual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 Commercio e del Turismo nel CHIANTI FIORENTIN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e i Sindaci dei Comuni di Bagno a Ripoli, Barberino Val d’Elsa, Greve in Chianti, Impruneta, San Casciano Val di Pesa e Tavarnelle Val di Pesa hanno sottoscritto il protocollo di intesa per il coordinamento permanente dei Sindaci del Chianti Fiorentin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e le azioni individuate nel protocollo suddetto si collocano in un’ottica tesa a superare divisioni e rivalità localistiche per rafforzare l’identità, il peso e il ruolo dei territori dei Comuni del Chiant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e nel rispetto delle singole specifiche identità è di fondamentale importanza definire chiare convergenze su obiettivi di area e concordare altresì linee di intervento condivise per uno sviluppo sostenibile del territorio del Chianti fiorentin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AVVISATA </w:t>
      </w:r>
      <w:r>
        <w:rPr/>
        <w:t>l’opportunità di individuare obiettivi operativi comuni da realizzare nel periodo 2007-2010 per una crescita dinamica e di qualità del commercio e turismo nel Chianti Fiorentino, con particolare attenzion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lla rete territoriale dei Centri Commerciali Naturali e a progetti integrati di riqualificazione urbana e di animazione economica e culturale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d azioni ed eventi coordinati per la promozione del turismo e del commercio nei centri storici e nei territori del Chianti fiorentino, e con quanto ad essi correlato (ristorazione, artigianato artistico, enogastronomia, cultura, botteghe e mercati d’interesse storico, di tradizione e di tipicità)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ll’Ufficio intercomunale Informazioni turistiche di Botta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TENUTO </w:t>
      </w:r>
      <w:r>
        <w:rPr/>
        <w:t>pertanto opportuno definire un accordo programmatico intercomunale che sia utile anche ai fini della partecipazione sia a bandi europei per progetti sovracomunali, sia ai bandi region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utto ciò premesso e consider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a i Sindaci dei Comuni di Bagno a Ripoli, Barberino Val d’Elsa, Greve in Chianti, Impruneta, San Casciano Val di Pesa e Tavarnelle Val di Pe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 conviene e si stipula quanto seg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 premesse e le considerazioni di cui sopra costituiscono parte integrante e sostanziale del presente accord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ni Amministrazione comunale opererà nei diversi settori del commercio e del turismo in un’ottica di programmazione pluriennale, in coerenza strategica e temporale con gli obiettivi del Programma Regionale di Sviluppo Economico 2007-2010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 definiranno progetti basati sull’innovazione e sulla qualità, volti alla promozione e alla valorizzazione delle reti commerciali, delle attività artigianali e delle strutture turistico ricettive, con particolare attenzione alle produzioni enogastronomiche, dell’artigianato artistico e delle aziende agricole e alla </w:t>
      </w:r>
      <w:r>
        <w:rPr>
          <w:u w:val="single"/>
        </w:rPr>
        <w:t>rete dei Centri Commerciali Naturali del Chianti Fiorentino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si attiveranno specifiche azioni per la valorizzazione delle botteghe e dei mercati d’interesse storico, di tradizione e di tipicità, per il marketing e per il franchising territoriale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predisporrà il calendario annuale degli eventi dei singoli comuni sia per armonizzare e razionalizzare le iniziative di rilievo, sia per definire un calendario intercomunale con gli eventi più prestigiosi destinato al turismo sia italiano che straniero con valorizzazione e promozione di tutto il territorio del Chianti, con particolare riferimento a programmi ed itinerari integrati tra mete, eventi e fruizioni di interesse turistico, culturale e commerciale, che possano anche raccordare adeguatamente il Chianti fiorentino con la città di Firenz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valorizzeranno le funzioni del servizio di informazione e accoglienza turistica a carattere intercomunale in località Bottai (Impruneta) in collaborazione con il Comune di Firenze, l’APT, la Provincia e la Regione Toscana, anche attivando un programma operativo per il trasferimento della struttura in posizione maggiormente visibile e accessibile nella prospettiva della realizzazione del punto di informazione turistica d’interesse regio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runeta,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di Bagno a Ripoli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di Barberino Val d’Elsa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di Greve in Chianti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di Impruneta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di San Casciano Val di Pesa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di Tavarnelle Val di Pesa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985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Approvazione dello schema di protocollo d’intesa per il piano 2007 – 2010 sullo sviluppo di qualità del commercio e del turismo nel Chianti Fiorentino”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31/10/2006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                f.to  Geom.  Loris Agresti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11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0/2006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509" w:h="17291"/>
      <w:pgMar w:left="964" w:right="1134" w:gutter="0" w:header="720" w:top="2126" w:footer="1678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lineRule="exact" w:line="240"/>
            <w:jc w:val="center"/>
            <w:rPr>
              <w:b/>
              <w:b/>
              <w:spacing w:val="40"/>
              <w:sz w:val="16"/>
            </w:rPr>
          </w:pPr>
          <w:r>
            <w:rPr>
              <w:b/>
              <w:spacing w:val="40"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lineRule="exact" w:line="240"/>
            <w:jc w:val="center"/>
            <w:rPr>
              <w:b/>
              <w:b/>
              <w:spacing w:val="40"/>
              <w:sz w:val="16"/>
            </w:rPr>
          </w:pPr>
          <w:r>
            <w:rPr>
              <w:b/>
              <w:spacing w:val="40"/>
              <w:sz w:val="16"/>
            </w:rPr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87"/>
        </w:tabs>
        <w:ind w:left="9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9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17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06T13:27:00Z</dcterms:modified>
  <cp:revision>3</cp:revision>
  <dc:subject/>
  <dc:title>           PROPOSTA DI DELIBERAZIONE DELLA GIUNTA COMUNALE</dc:title>
</cp:coreProperties>
</file>