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5  del  5.12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>Progetto preliminare per la realizzazione della nuova scuola elementare nel Capoluogo. Approvazion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CINQUE del mese di DICEMBRE alle ore 16.3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messo ch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 deliberazione C.C. n.7 del 21/03/2006, esecutiva, veniva approvato ai sensi dell’art.14 della legge 109/94 come modificato ed integrato dall’ art.13 del DPR 554/99 e successivo art.128 del D.Lgs 163/2006, il programma triennale delle opere pubbliche  per il periodo 2006 – 2008 e relativo elenco annu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 Deliberazione C.C. n.36 del 26/09/2006, esecutiva, venivano introdotte ed approvate alcune modifiche al programma triennale 2006 – 2008 e relativo elenco annual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Dato Atto</w:t>
      </w:r>
      <w:r>
        <w:rPr>
          <w:rFonts w:cs="Tahoma" w:ascii="Tahoma" w:hAnsi="Tahoma"/>
        </w:rPr>
        <w:t xml:space="preserve"> che il progetto di che trattasi è inserito nell’elenco annuale delle opere pubbliche per l’anno 2007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il progetto preliminare in oggetto redatto dal geom. Agresti Loris dell’ U.T.C. dal quale  si rileva una spesa complessiva presunta pari a Euro 2.500.000,00 di cui Euro 1.995.000,00 per lavori ed Euro 505.000,00 per somme a disposizion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dro economico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,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D.Lgs nr.163 del 12 Aprile 2006 ed in particolare gli artt.164 e 165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llegato tecnico di cui all’art. 164 , sezione I , art. 1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64 del D.lgs 163/2006 e relativi allegat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1</w:t>
      </w:r>
      <w:r>
        <w:rPr>
          <w:rFonts w:cs="Tahoma" w:ascii="Tahoma" w:hAnsi="Tahoma"/>
          <w:b/>
        </w:rPr>
        <w:t>. di approvare</w:t>
      </w:r>
      <w:r>
        <w:rPr>
          <w:rFonts w:cs="Tahoma" w:ascii="Tahoma" w:hAnsi="Tahoma"/>
        </w:rPr>
        <w:t xml:space="preserve"> il progetto preliminare in oggetto redatto dal geom. Loris Agresti dell’ UTC , per </w:t>
        <w:tab/>
        <w:t>una spesa complessiva presunta pari a Euro 2.500.000,00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dro economico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2. </w:t>
      </w: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 xml:space="preserve">Lavori base asta                                                                Euro        </w:t>
        <w:tab/>
        <w:t xml:space="preserve"> 1.995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neri sicurezza                                                                  Euro               15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10% (sicurezza)                                                          Euro                  1.5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10 % ( lavori )                                                            Euro              200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e tecniche 2% (Art. 18 Legge Merloni)                          Euro                40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propri                                                                           Euro                10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e frazionamenti/ atti notarili                                         Euro                10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dagini geologiche                                                            Euro               10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lcoli strutturali                                                                Euro              200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/>
      </w:pPr>
      <w:r>
        <w:rPr>
          <w:rFonts w:cs="Tahoma" w:ascii="Tahoma" w:hAnsi="Tahoma"/>
        </w:rPr>
        <w:t>Imprevisti ed arrotondamenti                                             Euro                 18.5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TOTALE                                                                           Euro          </w:t>
      </w:r>
      <w:r>
        <w:rPr>
          <w:rFonts w:cs="Tahoma" w:ascii="Tahoma" w:hAnsi="Tahoma"/>
          <w:b/>
          <w:u w:val="single"/>
        </w:rPr>
        <w:t>2.500.00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3</w:t>
      </w:r>
      <w:r>
        <w:rPr>
          <w:rFonts w:cs="Tahoma" w:ascii="Tahoma" w:hAnsi="Tahoma"/>
          <w:b/>
        </w:rPr>
        <w:t xml:space="preserve">. di rimandare </w:t>
      </w:r>
      <w:r>
        <w:rPr>
          <w:rFonts w:cs="Tahoma" w:ascii="Tahoma" w:hAnsi="Tahoma"/>
        </w:rPr>
        <w:t xml:space="preserve">a successivo provvedimento  l’approvazione  della documentazione progettuale </w:t>
        <w:tab/>
        <w:t>definitiva ai sensi dell’art.166 del D.lgs 163 e seguent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4.</w:t>
      </w:r>
      <w:r>
        <w:rPr>
          <w:rFonts w:cs="Tahoma" w:ascii="Tahoma" w:hAnsi="Tahoma"/>
          <w:b/>
        </w:rPr>
        <w:t xml:space="preserve"> di nominare</w:t>
      </w:r>
      <w:r>
        <w:rPr>
          <w:rFonts w:cs="Tahoma" w:ascii="Tahoma" w:hAnsi="Tahoma"/>
        </w:rPr>
        <w:t xml:space="preserve">, quale responsabile unico del procedimento il Geom. Loris Agresti, in qualità di </w:t>
        <w:tab/>
        <w:t>Responsabile dell'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. </w:t>
      </w: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>la presente, con votazione unanime separata, immediatamente eseguibile ai   sensi dell’art.134, comma 4, del D.Lgs.267/2000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sz w:val="22"/>
          <w:szCs w:val="22"/>
        </w:rPr>
        <w:t>Progetto preliminare per la realizzazione della nuova scuola elementare nel Capoluogo.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5.12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5.12.2006</w:t>
        <w:tab/>
        <w:tab/>
        <w:tab/>
        <w:tab/>
        <w:t xml:space="preserve">                                          IL RESPONSABILE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</w:t>
        <w:tab/>
        <w:t xml:space="preserve">   F.TO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7/2/2008</w:t>
        <w:tab/>
        <w:tab/>
        <w:tab/>
        <w:tab/>
        <w:tab/>
        <w:t xml:space="preserve">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5/12/2006</w:t>
        <w:tab/>
        <w:tab/>
        <w:tab/>
        <w:tab/>
        <w:t xml:space="preserve">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F.TO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  <w:sz w:val="32"/>
    </w:rPr>
  </w:style>
  <w:style w:type="character" w:styleId="WW8Num19z2">
    <w:name w:val="WW8Num19z2"/>
    <w:qFormat/>
    <w:rPr>
      <w:rFonts w:ascii="Tahoma" w:hAnsi="Tahoma" w:cs="Tahoma"/>
      <w:b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ahoma" w:hAnsi="Tahoma" w:cs="Tahoma"/>
      <w:b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5:08:00Z</dcterms:created>
  <dc:creator>COMUNE BARBERINO V.E.</dc:creator>
  <dc:description/>
  <cp:keywords/>
  <dc:language>en-US</dc:language>
  <cp:lastModifiedBy>Cosci Catiuscia</cp:lastModifiedBy>
  <cp:lastPrinted>2008-02-27T13:18:00Z</cp:lastPrinted>
  <dcterms:modified xsi:type="dcterms:W3CDTF">2008-02-27T12:20:00Z</dcterms:modified>
  <cp:revision>7</cp:revision>
  <dc:subject/>
  <dc:title>           PROPOSTA DI DELIBERAZIONE DELLA GIUNTA COMUNALE</dc:title>
</cp:coreProperties>
</file>