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9  del  21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Progetto preliminare per la realizzazione di parcheggio pubblico in località Tignan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UNO del mese di NOV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. 125 del 10/10/2006 e successiva G.C. nr.145 del 28/11/2006 di variante con la quale veniva adottato ai sensi dell’art. 128 del D.Lgs 163/2006  il programma triennale delle opere pubbliche  per il periodo 2007 - 200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non è inserito nell’elenco delle opere pubbliche del 2007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tuttavia 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’art. 128 comma 1 del D.Lgs 163/2006 stabilisce che la programmazione dei lavori pubblici avviene per per i lavori di importo superiore a € 100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in oggetto redatto dal geom. Stefano Conforti dell’ UTC dal quale  si rileva una spesa complessiva presunta pari a Euro 110.000,00 di cui Euro 86.380,00 per lavori ed Euro 23.17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Stato attuale - Pian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attuale -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tato sovrapposto – Pian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tato sovrapposto –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Stato di Progetto – Pian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tato di progetto –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Stato di progetto –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86.38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88.38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8.638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1.767,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</w:t>
        <w:tab/>
        <w:t>7.147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3.867,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21.6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11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 16 comma 3 della legge 109/94 e successive modifiche ed integrazion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65 del D.Lgs 163/2006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11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Stato attuale - Pian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attuale -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tato sovrapposto – Pian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tato sovrapposto –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Stato di Progetto – Pian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tato di progetto –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Stato di progetto –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3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 xml:space="preserve">  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86.38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88.38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8.638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1.767,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7.147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3.867,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21.62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11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18 del DPR 554/99 come modificato ed integrato dall’art.166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vviare </w:t>
      </w:r>
      <w:r>
        <w:rPr>
          <w:rFonts w:cs="Tahoma" w:ascii="Tahoma" w:hAnsi="Tahoma"/>
        </w:rPr>
        <w:t xml:space="preserve">le procedure espropriative ai sensi del DPR 327 del 8/6/2001 da parte dell’Ufficio espropri associa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</w:t>
      </w:r>
      <w:r>
        <w:rPr/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ahoma" w:hAnsi="Tahoma" w:cs="Tahoma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50:00Z</dcterms:created>
  <dc:creator>COMUNE BARBERINO V.E.</dc:creator>
  <dc:description/>
  <cp:keywords/>
  <dc:language>en-US</dc:language>
  <cp:lastModifiedBy>Cosci Catiuscia</cp:lastModifiedBy>
  <cp:lastPrinted>2007-05-22T10:28:00Z</cp:lastPrinted>
  <dcterms:modified xsi:type="dcterms:W3CDTF">2007-05-22T08:29:00Z</dcterms:modified>
  <cp:revision>6</cp:revision>
  <dc:subject/>
  <dc:title>           PROPOSTA DI DELIBERAZIONE DELLA GIUNTA COMUNALE</dc:title>
</cp:coreProperties>
</file>