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4  del  10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 </w:t>
      </w:r>
      <w:r>
        <w:rPr>
          <w:rFonts w:cs="Tahoma" w:ascii="Tahoma" w:hAnsi="Tahoma"/>
          <w:sz w:val="22"/>
          <w:szCs w:val="22"/>
        </w:rPr>
        <w:t>Progetto preliminare per la realizzazione della nuova scuola elementare nel Capoluogo - approvazione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DIECI del mese di OTTOBRE alle ore 16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 128 comma 6 del d.lgs 163/2006 dal quale si evince che per inserire un progetto nell’elenco annuale delle opere pubbliche occorre approvare preliminarmente il progetto preliminare redatto ai sensi dell’art. 93 del medesimo decreto legislativ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 geom. Agresti Loris dell’ UTC dal quale  si rileva una spesa complessiva presunta pari a Euro 2.500.000,00 di cui Euro 2.100.000,00 per lavori ed Euro 400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tograf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2.10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15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2.115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2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.5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 42.3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 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FRAZIONAMENTI</w:t>
        <w:tab/>
        <w:tab/>
        <w:tab/>
        <w:tab/>
        <w:tab/>
        <w:t>€</w:t>
        <w:tab/>
        <w:t xml:space="preserve"> 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</w:t>
        <w:tab/>
        <w:t xml:space="preserve"> 1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>10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  1.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38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2.5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 93 del D.Lgs 163/2006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</w:rPr>
        <w:t>. Di approvare le premesse suesposte quale parte integrante e sostanzi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Loris Agresti , per una spesa complessiva presunta pari a Euro 2.5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tograf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2.100.00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15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2.115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210.000,0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 1.5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    42.3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    10.000,00</w:t>
      </w:r>
    </w:p>
    <w:p>
      <w:pPr>
        <w:pStyle w:val="Normal"/>
        <w:rPr/>
      </w:pPr>
      <w:r>
        <w:rPr>
          <w:rFonts w:cs="Tahoma" w:ascii="Tahoma" w:hAnsi="Tahoma"/>
        </w:rPr>
        <w:tab/>
        <w:t>- FRAZIONAMENTI</w:t>
        <w:tab/>
        <w:tab/>
        <w:tab/>
        <w:tab/>
        <w:tab/>
        <w:t>€</w:t>
        <w:tab/>
        <w:t xml:space="preserve">    10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</w:t>
        <w:tab/>
        <w:t xml:space="preserve">    10.0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HI</w:t>
        <w:tab/>
        <w:tab/>
        <w:tab/>
        <w:tab/>
        <w:tab/>
        <w:tab/>
        <w:t>€</w:t>
        <w:tab/>
        <w:t xml:space="preserve">  100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>€               1.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38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 xml:space="preserve">  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2.5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18 del DPR 554/99 come modificato ed integrato dall’art. 166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6.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la presente, con votazione unanime separata, immediatamente eseguibile ai sensi      </w:t>
        <w:tab/>
        <w:t xml:space="preserve">dell’art.134, comma 4, del D.Lgs.267/2000, per procedere in tempi brevi con gli adempimenti   </w:t>
        <w:tab/>
        <w:t>competenti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la nuova scuola elementare nel Capoluog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10/2006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0.10.2006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 3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0/10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0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4-02T07:23:00Z</dcterms:modified>
  <cp:revision>6</cp:revision>
  <dc:subject/>
  <dc:title>           PROPOSTA DI DELIBERAZIONE DELLA GIUNTA COMUNALE</dc:title>
</cp:coreProperties>
</file>