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71 del  19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/>
          <w:bCs/>
        </w:rPr>
        <w:t>Atto di indirizzo alla delegazione trattante di parte pubblica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DICIANNOVE del mese di DICEMBRE alle ore 16.15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O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art. 10, comma 1, del CCNL 1 aprile 1999, circa la composizione della delegazione trattante di parte pubblica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art. 4, comma 2, lettera a), nel quale si stabilisce che la suddivisione e la destinazione delle risorse annuali decentrate è soggetta a contrattazione annuale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TO che occorre provvedere all’adozione dell’atto di indirizzo alla delegazione trattante di parte pubblica perché la stessa possa definire la contrattazione;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TENUTO che detto atto, tenuto conto di quanto richiesto dalle OO.SS. nell’ipotesi economica presentata e delle necessità di questa Amministrazione, possa essere opportunamente individuato nell’allegato A) alla presente deliberazione quale preintesa;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ind w:left="567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VISTO</w:t>
      </w:r>
      <w:r>
        <w:rPr>
          <w:rFonts w:cs="Tahoma" w:ascii="Tahoma" w:hAnsi="Tahoma"/>
          <w:sz w:val="22"/>
          <w:szCs w:val="22"/>
        </w:rPr>
        <w:t xml:space="preserve"> il seguente allegato parere reso ai sensi dell’art.49, comma 1, 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ere favorevole di regolarità tecnica;</w:t>
      </w:r>
    </w:p>
    <w:p>
      <w:pPr>
        <w:pStyle w:val="TextBody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n votazione unanime e favorevole resa in forma palese</w:t>
      </w:r>
    </w:p>
    <w:p>
      <w:pPr>
        <w:pStyle w:val="TextBody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567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"/>
        <w:ind w:left="567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adottare quale atto di indirizzo alla delegazione trattante di parte pubblica per la stipula dell’ipotesi/preintesa dell’accordo economico 2006 secondo il documento allegato sub A) alla presente deliberazione;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dichiarare la presente, con votazione unanime separata, immediatamente eseguibile ai sensi dell’art.134, comma 4, del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/4/2007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9/12/2006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Wingdings" w:hAnsi="Wingdings" w:cs="Wingdings"/>
      <w:sz w:val="32"/>
    </w:rPr>
  </w:style>
  <w:style w:type="character" w:styleId="WW8Num25z2">
    <w:name w:val="WW8Num25z2"/>
    <w:qFormat/>
    <w:rPr>
      <w:rFonts w:ascii="Tahoma" w:hAnsi="Tahoma" w:cs="Tahoma"/>
      <w:b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ahoma" w:hAnsi="Tahoma" w:eastAsia="Times New Roman" w:cs="Tahoma"/>
    </w:rPr>
  </w:style>
  <w:style w:type="character" w:styleId="WW8Num32z0">
    <w:name w:val="WW8Num32z0"/>
    <w:qFormat/>
    <w:rPr>
      <w:rFonts w:ascii="Tahoma" w:hAnsi="Tahoma" w:cs="Tahoma"/>
      <w:b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2:32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4-02T07:24:00Z</dcterms:modified>
  <cp:revision>6</cp:revision>
  <dc:subject/>
  <dc:title>           PROPOSTA DI DELIBERAZIONE DELLA GIUNTA COMUNALE</dc:title>
</cp:coreProperties>
</file>