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32"/>
          <w:szCs w:val="32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32"/>
          <w:szCs w:val="32"/>
        </w:rPr>
        <w:t xml:space="preserve">       </w:t>
      </w:r>
      <w:r>
        <w:rPr>
          <w:rFonts w:cs="Tahoma" w:ascii="Tahoma" w:hAnsi="Tahoma"/>
          <w:b/>
          <w:sz w:val="32"/>
          <w:szCs w:val="32"/>
        </w:rPr>
        <w:t xml:space="preserve">n.67  del  10.5.2006  </w:t>
      </w:r>
    </w:p>
    <w:p>
      <w:pPr>
        <w:pStyle w:val="Testonormale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sz w:val="22"/>
          <w:szCs w:val="22"/>
        </w:rPr>
        <w:t>Approvazione protocollo d’intesa coordinamento Sindaci del Chianti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DIECI del mese di MAGGIO alle ore 16.1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Segretario Generale Dott.ssa Giuseppina Cruso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A GIUNTA COMUNAL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Premesso che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- i Comuni di Bagno a Ripoli, Barberino Val d’Elsa, Greve in Chianti, Impruneta, San Casciano Val di Pesa, Tavarnelle Val di Pesa, che </w:t>
      </w:r>
      <w:r>
        <w:rPr>
          <w:rFonts w:cs="Tahoma" w:ascii="Tahoma" w:hAnsi="Tahoma"/>
          <w:color w:val="000000"/>
        </w:rPr>
        <w:t>sempre più spesso lavorano insieme su numerosi progetti inerenti il territorio f</w:t>
      </w:r>
      <w:r>
        <w:rPr>
          <w:rFonts w:cs="Tahoma" w:ascii="Tahoma" w:hAnsi="Tahoma"/>
        </w:rPr>
        <w:t>anno propria la declinazione del concetto di “fare sistema” che costituisce la base della politica della regione toscana;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ind w:left="426" w:firstLine="283"/>
        <w:jc w:val="both"/>
        <w:rPr/>
      </w:pPr>
      <w:r>
        <w:rPr>
          <w:rFonts w:cs="Tahoma" w:ascii="Tahoma" w:hAnsi="Tahoma"/>
        </w:rPr>
        <w:t>- è fondamentale, in un modello di governo del territorio che sempre più tende verso una forma “federale”, che le singole identità trovino cittadinanza all’interno di “identità collettive” che le rappresentino e le rafforzino;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ind w:left="426" w:hanging="0"/>
        <w:jc w:val="both"/>
        <w:rPr/>
      </w:pPr>
      <w:r>
        <w:rPr>
          <w:rFonts w:cs="Tahoma" w:ascii="Tahoma" w:hAnsi="Tahoma"/>
        </w:rPr>
        <w:tab/>
        <w:t>-  l’impegno comune degli amministratori deve tendere a superare inutili divisioni e rivalità, allo scopo di contribuire a rafforzare l’identità, il peso ed il ruolo del territorio e degli abitanti del Chianti nel quadro della provincia e della città di Firenz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ind w:left="426" w:hanging="0"/>
        <w:jc w:val="both"/>
        <w:rPr/>
      </w:pPr>
      <w:r>
        <w:rPr>
          <w:rFonts w:cs="Tahoma" w:ascii="Tahoma" w:hAnsi="Tahoma"/>
        </w:rPr>
        <w:tab/>
        <w:t>- è fondamentale ricercare con grande impegno una convergenza su obiettivi d’area  e che contestualmente e con altrettanto impegno si deve tutelare la soggettività e l’autonomia del territorio del Chianti così peculiarmente caratterizzato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- è prioritario ricercare a livello territoriale ambiti ottimali di incontro e discussione con tutte le forze sociali, al fine di elaborare le linee di intervento con le quali contribuire ai  piani/programmi di livello locale, provinciale e regional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ab/>
        <w:t>Ritenuto,</w:t>
      </w:r>
      <w:r>
        <w:rPr>
          <w:rFonts w:cs="Tahoma" w:ascii="Tahoma" w:hAnsi="Tahoma"/>
        </w:rPr>
        <w:t xml:space="preserve"> in considerazione di quanto sopra affermato, di sottoscrivere tra tutti i Sindaci dei suddetti Comuni un Protocollo d’Intesa che sancisca la volontà di cooperazione interistituzionale nonché la collaborazione tra gli enti per la declinazione dei principi sopra esposti tra i soggetti interessati ed ai tavoli istituzional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ab/>
        <w:t>Visto a tal proposito lo schema di Protocollo d’Intesa tra i suddetti Comuni, allegato alla presente deliberazione sotto la lettera A), per farne parte integrante e sostanziale alla presente deliberazione;</w:t>
      </w:r>
    </w:p>
    <w:p>
      <w:pPr>
        <w:pStyle w:val="Normal"/>
        <w:jc w:val="both"/>
        <w:rPr>
          <w:rFonts w:ascii="Tahoma" w:hAnsi="Tahoma" w:cs="Tahoma"/>
          <w:color w:val="3366FF"/>
        </w:rPr>
      </w:pPr>
      <w:r>
        <w:rPr>
          <w:rFonts w:cs="Tahoma" w:ascii="Tahoma" w:hAnsi="Tahoma"/>
          <w:color w:val="3366FF"/>
        </w:rPr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Dato atto che non si acquisiscono i pareri di regolarità tecnica e contabile in quanto il presente provvedimento è un mero atto politico; 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e palese resa nelle forme di legge;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) di approvare le premesse suesposte quali parte integrante e sostanziale del presente atto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approvare per le motivazioni di cui in premessa lo schema di Protocollo d’Intesa per la costituzione del coordinamento permanente dei sindaci del chianti fiorentino fra i Comuni di Bagno a Ripoli, Barberino Val d’Elsa, Greve in Chianti, Impruneta, San Casciano Val di Pesa e Tavarnelle Val di Pesa, allegato al presente atto sotto la lettera A) a farne parte integrante e sostanzi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di dare mandato al Sindaco per la sottoscrizione del Protocollo d’Intesa di cui al precedente punto 2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4) di dichiarare il presente atto, con separata ed unanime votazione, immediatamente eseguibile ai sensi dell'art. 134 - 4° comma - del D.Lgs. 18.08.2000 n° 267, al fine di procedere alla sottoscrizione del Protocollo d’Intesa di cui all’oggetto entro il 12 maggio 2006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-6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</w:t>
        <w:tab/>
        <w:tab/>
        <w:tab/>
        <w:t xml:space="preserve">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5/5/2006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0/5/2006</w:t>
        <w:tab/>
        <w:tab/>
        <w:tab/>
        <w:tab/>
        <w:t xml:space="preserve">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Times New Roman" w:hAnsi="Times New Roman" w:cs="StarSymbol;Arial Unicode MS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Datitabella">
    <w:name w:val="dati tabella"/>
    <w:basedOn w:val="Normal"/>
    <w:qFormat/>
    <w:pPr>
      <w:keepNext w:val="true"/>
      <w:widowControl w:val="false"/>
      <w:spacing w:before="120" w:after="120"/>
    </w:pPr>
    <w:rPr>
      <w:rFonts w:ascii="Book Antiqua" w:hAnsi="Book Antiqua" w:cs="Book Antiqua"/>
    </w:rPr>
  </w:style>
  <w:style w:type="paragraph" w:styleId="Didascalia">
    <w:name w:val="Didascalia"/>
    <w:basedOn w:val="Normal"/>
    <w:next w:val="Normal"/>
    <w:qFormat/>
    <w:pPr>
      <w:jc w:val="both"/>
    </w:pPr>
    <w:rPr>
      <w:rFonts w:ascii="Book Antiqua" w:hAnsi="Book Antiqu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08:49:00Z</dcterms:created>
  <dc:creator>COMUNE BARBERINO V.E.</dc:creator>
  <dc:description/>
  <cp:keywords/>
  <dc:language>en-US</dc:language>
  <cp:lastModifiedBy>Cosci Catiuscia</cp:lastModifiedBy>
  <cp:lastPrinted>2006-05-16T13:32:00Z</cp:lastPrinted>
  <dcterms:modified xsi:type="dcterms:W3CDTF">2006-05-25T13:22:00Z</dcterms:modified>
  <cp:revision>4</cp:revision>
  <dc:subject/>
  <dc:title>           PROPOSTA DI DELIBERAZIONE DELLA GIUNTA COMUNALE</dc:title>
</cp:coreProperties>
</file>