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5  del  28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Adozione del </w:t>
      </w:r>
      <w:r>
        <w:rPr>
          <w:rFonts w:cs="Tahoma" w:ascii="Tahoma" w:hAnsi="Tahoma"/>
          <w:sz w:val="22"/>
          <w:szCs w:val="22"/>
        </w:rPr>
        <w:t>programma triennale delle opere pubbliche 2007/2009: approvazione modifich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OTTO del mese di NOVEMBRE alle ore 15.4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 125 del 10/10/2006, esecutiva, con la quale, ai sensi dell’art.2, commi 1 e 2 del d.m.21 giugno 2000, è stato adottato lo schema del programma triennale dei lavori pubblici per gli anni 2007/2009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, ai sensi dell’art.10, comma 1, del d.m. 21/06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proposta di modifica del programma triennale e dell’elenco annuale, predisposta dal Geom. Loris Agresti, responsabile dell’Area Tecnica di questo Ente con nota prot. 15983 del 20/11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e modifiche ed integrazioni proposte dall’ Ufficio sono concepite in funzione delle priorità ed esigenze manifestate da questa A.C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RILEVATO  </w:t>
      </w:r>
      <w:r>
        <w:rPr>
          <w:rFonts w:cs="Tahoma" w:ascii="Tahoma" w:hAnsi="Tahoma"/>
        </w:rPr>
        <w:t>pertanto opportu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recepire tali modiche ed integrazioni;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E</w:t>
      </w:r>
      <w:r>
        <w:rPr>
          <w:rFonts w:cs="Tahoma" w:ascii="Tahoma" w:hAnsi="Tahoma"/>
        </w:rPr>
        <w:t xml:space="preserve"> le schede redatte ai sensi del D.M. 09/06/2005 che opportunamente compilate si allegano al presente provvedimento per formarne parte integrante e sostanziale;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gli artt.13 e 14 del D.P.R. 21 dicembre 1999, n.554 “Regolamento di attuazione della legge quadro in materia di lavori pubblici 11 febbraio 1994, n.109 e successive modificazioni”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28 del D. LGS 12 Aprile 2006 nr. 163 “ Codice dei Contratti pubblici relativi a lavori , servizi e forniture in attuazione delle direttive 2004/17/CE e 2004/18/CE ;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SO ATTO</w:t>
      </w:r>
      <w:r>
        <w:rPr>
          <w:rFonts w:cs="Tahoma" w:ascii="Tahoma" w:hAnsi="Tahoma"/>
        </w:rPr>
        <w:t xml:space="preserve"> che ai sensi della legge 241/90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A</w:t>
      </w:r>
      <w:r>
        <w:rPr>
          <w:rFonts w:cs="Tahoma" w:ascii="Tahoma" w:hAnsi="Tahoma"/>
        </w:rPr>
        <w:t>, ai sensi dell’art.2, comma 2, del D.M.21 giugno 2000, la competenza di questa Giunta all’approvazione delle modifiche dell’adozione del programma triennale in ogge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, resi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modifiche ed integrazioni degli studi sintetici, ovvero gli studi di fattibilità redatti ai sensi dell’art.2, commi 2 e 3 del D.M. 9 giugno 2005, in attuazione di quanto disposto dall’art.14, comma 6, della L.109/94 e successive modifiche ed integrazioni 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DI ADOTTARE</w:t>
      </w:r>
      <w:r>
        <w:rPr>
          <w:rFonts w:cs="Tahoma" w:ascii="Tahoma" w:hAnsi="Tahoma"/>
        </w:rPr>
        <w:t>, per quanto esposto in premessa, l’allegato schema di programma triennale dei lavori pubblici 2007-2009 che farà parte integrante del bilancio di previsione 2007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a pubblicazione del programma triennale all’albo pretorio dell’Ente per 60 giorni consecutivi, ai sensi dell’art.5 del D.M. 9 giugno 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dozione del programma triennale delle opere pubbliche 2007/2009: approvazione modifich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.11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8.11.2006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8.11.2006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F.TO  Dott. Niccolò Nucci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2/11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32"/>
    </w:rPr>
  </w:style>
  <w:style w:type="character" w:styleId="WW8Num11z2">
    <w:name w:val="WW8Num11z2"/>
    <w:qFormat/>
    <w:rPr>
      <w:rFonts w:ascii="Tahoma" w:hAnsi="Tahoma" w:cs="Tahoma"/>
      <w:b/>
      <w:sz w:val="20"/>
    </w:rPr>
  </w:style>
  <w:style w:type="character" w:styleId="WW8Num13z0">
    <w:name w:val="WW8Num13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12:00Z</dcterms:created>
  <dc:creator>COMUNE BARBERINO V.E.</dc:creator>
  <dc:description/>
  <cp:keywords/>
  <dc:language>en-US</dc:language>
  <cp:lastModifiedBy>Cosci Catiuscia</cp:lastModifiedBy>
  <cp:lastPrinted>2006-11-29T10:18:00Z</cp:lastPrinted>
  <dcterms:modified xsi:type="dcterms:W3CDTF">2006-12-11T10:42:00Z</dcterms:modified>
  <cp:revision>3</cp:revision>
  <dc:subject/>
  <dc:title>           PROPOSTA DI DELIBERAZIONE DELLA GIUNTA COMUNALE</dc:title>
</cp:coreProperties>
</file>