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9  del  31.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 xml:space="preserve">Oggetto:  </w:t>
      </w:r>
      <w:r>
        <w:rPr>
          <w:rFonts w:cs="Tahoma" w:ascii="Tahoma" w:hAnsi="Tahoma"/>
        </w:rPr>
        <w:t>Approvazione modello di atto costitutivo di associazione temporanea di scopo denominata “Progetto ragazzi e reti  DOC”</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NTUNO del mese di MAGGI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Normal"/>
        <w:jc w:val="center"/>
        <w:rPr>
          <w:rFonts w:ascii="Tahoma" w:hAnsi="Tahoma" w:cs="Tahoma"/>
          <w:sz w:val="22"/>
          <w:szCs w:val="22"/>
        </w:rPr>
      </w:pPr>
      <w:r>
        <w:rPr>
          <w:rFonts w:cs="Tahoma" w:ascii="Tahoma" w:hAnsi="Tahoma"/>
          <w:sz w:val="22"/>
          <w:szCs w:val="22"/>
        </w:rPr>
      </w:r>
      <w:r>
        <w:br w:type="page"/>
      </w:r>
    </w:p>
    <w:p>
      <w:pPr>
        <w:pStyle w:val="Normal"/>
        <w:widowControl w:val="false"/>
        <w:tabs>
          <w:tab w:val="clear" w:pos="720"/>
          <w:tab w:val="left" w:pos="600" w:leader="none"/>
          <w:tab w:val="left" w:pos="1200" w:leader="none"/>
          <w:tab w:val="left" w:pos="1800" w:leader="none"/>
          <w:tab w:val="left" w:pos="9480" w:leader="none"/>
        </w:tabs>
        <w:autoSpaceDE w:val="false"/>
        <w:rPr>
          <w:rFonts w:ascii="ZapfHumanist" w:hAnsi="ZapfHumanist" w:cs="ZapfHumanist"/>
          <w:b/>
          <w:b/>
          <w:bCs/>
        </w:rPr>
      </w:pPr>
      <w:r>
        <w:rPr>
          <w:rFonts w:cs="ZapfHumanist" w:ascii="ZapfHumanist" w:hAnsi="ZapfHumanist"/>
          <w:b/>
          <w:bCs/>
        </w:rPr>
      </w:r>
    </w:p>
    <w:p>
      <w:pPr>
        <w:pStyle w:val="Heading2"/>
        <w:rPr>
          <w:sz w:val="24"/>
          <w:szCs w:val="24"/>
        </w:rPr>
      </w:pPr>
      <w:r>
        <w:rPr>
          <w:sz w:val="24"/>
          <w:szCs w:val="24"/>
        </w:rPr>
        <w:t>LA GIUNTA COMUNALE</w:t>
      </w:r>
    </w:p>
    <w:p>
      <w:pPr>
        <w:pStyle w:val="Normal"/>
        <w:widowControl w:val="false"/>
        <w:tabs>
          <w:tab w:val="clear" w:pos="720"/>
          <w:tab w:val="left" w:pos="600" w:leader="none"/>
          <w:tab w:val="left" w:pos="1200" w:leader="none"/>
          <w:tab w:val="left" w:pos="1800" w:leader="none"/>
        </w:tabs>
        <w:autoSpaceDE w:val="false"/>
        <w:jc w:val="both"/>
        <w:rPr>
          <w:rFonts w:ascii="Tahoma" w:hAnsi="Tahoma" w:cs="Tahoma"/>
          <w:sz w:val="24"/>
          <w:szCs w:val="24"/>
        </w:rPr>
      </w:pPr>
      <w:r>
        <w:rPr>
          <w:rFonts w:cs="Tahoma" w:ascii="Tahoma" w:hAnsi="Tahoma"/>
          <w:sz w:val="24"/>
          <w:szCs w:val="24"/>
        </w:rPr>
      </w:r>
    </w:p>
    <w:p>
      <w:pPr>
        <w:pStyle w:val="NormaleWeb"/>
        <w:rPr/>
      </w:pPr>
      <w:r>
        <w:rPr>
          <w:rFonts w:cs="Tahoma" w:ascii="Tahoma" w:hAnsi="Tahoma"/>
          <w:sz w:val="20"/>
          <w:szCs w:val="20"/>
        </w:rPr>
        <w:tab/>
        <w:t>PREMESSO:</w:t>
      </w:r>
    </w:p>
    <w:p>
      <w:pPr>
        <w:pStyle w:val="NormaleWeb"/>
        <w:jc w:val="both"/>
        <w:rPr>
          <w:rFonts w:ascii="Tahoma" w:hAnsi="Tahoma" w:cs="Tahoma"/>
          <w:sz w:val="20"/>
          <w:szCs w:val="20"/>
        </w:rPr>
      </w:pPr>
      <w:r>
        <w:rPr>
          <w:rFonts w:cs="Tahoma" w:ascii="Tahoma" w:hAnsi="Tahoma"/>
          <w:sz w:val="20"/>
          <w:szCs w:val="20"/>
        </w:rPr>
        <w:tab/>
        <w:t>- che in data 22.09.2004 è stato formalmente costituito, presso la sede del Municipio del Comune di Bagno a Ripoli, il Consorzio tra i 13 Comuni della zona socio sanitaria fiorentina sud-est e l’Azienda Sanitaria denominato “Società della Salute Zona Socio sanitaria Fiorentina sud-est”;</w:t>
      </w:r>
    </w:p>
    <w:p>
      <w:pPr>
        <w:pStyle w:val="NormaleWeb"/>
        <w:jc w:val="both"/>
        <w:rPr>
          <w:rFonts w:ascii="Tahoma" w:hAnsi="Tahoma" w:cs="Tahoma"/>
          <w:sz w:val="20"/>
          <w:szCs w:val="20"/>
        </w:rPr>
      </w:pPr>
      <w:r>
        <w:rPr>
          <w:rFonts w:cs="Tahoma" w:ascii="Tahoma" w:hAnsi="Tahoma"/>
          <w:sz w:val="20"/>
          <w:szCs w:val="20"/>
        </w:rPr>
        <w:tab/>
        <w:t>- che finalità del Consorzio, sulla scorta di quanto affermato dall’ art. 1 dello Statuto, è quello dell’esercizio associato delle funzioni di indirizzo, programmazione e governo, di competenza degli Enti consorziati in ambito sociale, sanitario e socio sanitario;</w:t>
      </w:r>
    </w:p>
    <w:p>
      <w:pPr>
        <w:pStyle w:val="NormaleWeb"/>
        <w:jc w:val="both"/>
        <w:rPr>
          <w:rFonts w:ascii="Tahoma" w:hAnsi="Tahoma" w:cs="Tahoma"/>
          <w:sz w:val="20"/>
          <w:szCs w:val="20"/>
        </w:rPr>
      </w:pPr>
      <w:r>
        <w:rPr>
          <w:rFonts w:cs="Tahoma" w:ascii="Tahoma" w:hAnsi="Tahoma"/>
          <w:sz w:val="20"/>
          <w:szCs w:val="20"/>
        </w:rPr>
        <w:tab/>
        <w:t>- che la Regione Toscana ha approvato con deliberazione Consiliare n. 122 del 2002, il Piano Sociale Regionale per il triennio 2002-2004, peraltro ancora in vigore, in quanto non ancora sostituito dal nuovo Piano Regionale;</w:t>
      </w:r>
    </w:p>
    <w:p>
      <w:pPr>
        <w:pStyle w:val="NormaleWeb"/>
        <w:jc w:val="both"/>
        <w:rPr/>
      </w:pPr>
      <w:r>
        <w:rPr>
          <w:rFonts w:cs="Tahoma" w:ascii="Tahoma" w:hAnsi="Tahoma"/>
          <w:sz w:val="20"/>
          <w:szCs w:val="20"/>
        </w:rPr>
        <w:tab/>
        <w:t>VISTO che, nelle more dell’approvazione del Piano Integrato di Salute del Consorzio della Società della Salute della zona fiorentina sud-est, quale strumento unico di programmazione delle politiche sanitarie e sociali a livello territoriale, è stato dato corso all’aggiornamento del piano sociale di zona per l’ anno 2005, e che il progetto “Ragazzi e Reti Doc presentato dalle 13 Amministrazioni della zona Fiorentina Sud-Est individuato nella sub-area del Chianti, del Valdarno e della Val di Sieve è stato ammesso ad un finanziamento di complessive € 92.600,00 per la sub-area del Chianti Fiorentino a valere sull’area dei minori delle dipendenze;</w:t>
      </w:r>
    </w:p>
    <w:p>
      <w:pPr>
        <w:pStyle w:val="NormaleWeb"/>
        <w:jc w:val="both"/>
        <w:rPr/>
      </w:pPr>
      <w:r>
        <w:rPr>
          <w:rFonts w:cs="Tahoma" w:ascii="Tahoma" w:hAnsi="Tahoma"/>
          <w:sz w:val="20"/>
          <w:szCs w:val="20"/>
        </w:rPr>
        <w:tab/>
        <w:t>CONSIDERATO che il finanziamento del programma operativo in parola è stato iscritto regolarmente nel Bilancio di Previsione 2005;</w:t>
      </w:r>
    </w:p>
    <w:p>
      <w:pPr>
        <w:pStyle w:val="Normal"/>
        <w:jc w:val="both"/>
        <w:rPr>
          <w:rFonts w:ascii="Tahoma" w:hAnsi="Tahoma" w:cs="Tahoma"/>
        </w:rPr>
      </w:pPr>
      <w:r>
        <w:rPr>
          <w:rFonts w:cs="Tahoma" w:ascii="Tahoma" w:hAnsi="Tahoma"/>
        </w:rPr>
        <w:tab/>
        <w:t>CONSIDERATO inoltre che il Progetto Ragazzi e Reti Doc è sostenuto altresì da finanziamenti comunali dei Comuni del Chianti Fiorentino compresa la nostra Amministrazione, che anche per l'anno 2006 si sono impegnate a partecipare al progetto stanziando complessivamente la somma di Euro 51.369,98 quale compartecipazione per accedere al finanziamento regionale, stabilita congiuntamente dai Comuni nell'incontro della Commissione Tecnico-Politica del Progetto;</w:t>
      </w:r>
    </w:p>
    <w:p>
      <w:pPr>
        <w:pStyle w:val="Normal"/>
        <w:jc w:val="both"/>
        <w:rPr>
          <w:rFonts w:ascii="Tahoma" w:hAnsi="Tahoma" w:cs="Tahoma"/>
        </w:rPr>
      </w:pPr>
      <w:r>
        <w:rPr>
          <w:rFonts w:cs="Tahoma" w:ascii="Tahoma" w:hAnsi="Tahoma"/>
        </w:rPr>
      </w:r>
    </w:p>
    <w:p>
      <w:pPr>
        <w:pStyle w:val="Testodelblocco"/>
        <w:spacing w:lineRule="auto" w:line="240"/>
        <w:ind w:left="0" w:right="0" w:hanging="0"/>
        <w:rPr/>
      </w:pPr>
      <w:r>
        <w:rPr>
          <w:rFonts w:eastAsia="Tahoma" w:cs="Tahoma" w:ascii="Tahoma" w:hAnsi="Tahoma"/>
          <w:b w:val="false"/>
          <w:sz w:val="20"/>
        </w:rPr>
        <w:t xml:space="preserve">            </w:t>
      </w:r>
      <w:r>
        <w:rPr>
          <w:rFonts w:cs="Tahoma" w:ascii="Tahoma" w:hAnsi="Tahoma"/>
          <w:b w:val="false"/>
          <w:sz w:val="20"/>
        </w:rPr>
        <w:t>RITENUTO opportuno garantire la continuità del progetto avvalendosi per l’attuazione dello stesso dell'Associazione "Aracnos" Onlus , con sede legale in Bagno a Ripoli Via Giuliani, 31 (P. IVA 04720230483), impegnando allo scopo i finanziamenti di cui sopra;</w:t>
      </w:r>
    </w:p>
    <w:p>
      <w:pPr>
        <w:pStyle w:val="NormaleWeb"/>
        <w:jc w:val="both"/>
        <w:rPr/>
      </w:pPr>
      <w:r>
        <w:rPr/>
        <w:tab/>
        <w:t xml:space="preserve">RITENUTO altresì, allo scopo di coordinare al meglio gli interventi necessari alla realizzazione del progetto cui trattasi, di approvare il modello di atto costitutivo del modello di Associazione Temporanea di Scopo finalizzata alla gestione del progetto, da sottoscriversi tra il Comune di Bagno a Ripoli, le Amministrazioni Comunali dell’area Chianti e l’Associazione Aracnos Onlus, che quale allegato al presente atto ne forma parte integrante e sostanziale; </w:t>
      </w:r>
    </w:p>
    <w:p>
      <w:pPr>
        <w:pStyle w:val="NormaleWeb"/>
        <w:rPr/>
      </w:pPr>
      <w:r>
        <w:rPr/>
        <w:tab/>
        <w:t>RITENUTO di provvedere in merito;</w:t>
      </w:r>
    </w:p>
    <w:p>
      <w:pPr>
        <w:pStyle w:val="NormaleWeb"/>
        <w:rPr/>
      </w:pPr>
      <w:r>
        <w:rPr/>
        <w:tab/>
        <w:t>VISTO il Decreto Lgs n. 112/1998;</w:t>
      </w:r>
    </w:p>
    <w:p>
      <w:pPr>
        <w:pStyle w:val="Testodelblocco"/>
        <w:tabs>
          <w:tab w:val="clear" w:pos="7230"/>
          <w:tab w:val="right" w:pos="7344" w:leader="none"/>
        </w:tabs>
        <w:spacing w:lineRule="auto" w:line="240"/>
        <w:ind w:left="0" w:right="0" w:hanging="0"/>
        <w:rPr>
          <w:rFonts w:ascii="Tahoma" w:hAnsi="Tahoma" w:cs="Tahoma"/>
          <w:b w:val="false"/>
          <w:b w:val="false"/>
          <w:sz w:val="20"/>
        </w:rPr>
      </w:pPr>
      <w:r>
        <w:rPr>
          <w:rFonts w:cs="Tahoma" w:ascii="Tahoma" w:hAnsi="Tahoma"/>
          <w:b w:val="false"/>
          <w:sz w:val="20"/>
        </w:rPr>
        <w:tab/>
        <w:t>VISTA la L. n. 45/1999 "Disposizioni per il Fondo Nazionale di intervento per la lotta alla droga e in materia di personale dei servizi per le tossicodipendenze";</w:t>
      </w:r>
    </w:p>
    <w:p>
      <w:pPr>
        <w:pStyle w:val="Testodelblocco"/>
        <w:tabs>
          <w:tab w:val="clear" w:pos="7230"/>
          <w:tab w:val="right" w:pos="7344" w:leader="none"/>
        </w:tabs>
        <w:spacing w:lineRule="auto" w:line="240"/>
        <w:ind w:left="0" w:right="0" w:hanging="0"/>
        <w:rPr>
          <w:rFonts w:ascii="Tahoma" w:hAnsi="Tahoma" w:cs="Tahoma"/>
          <w:b w:val="false"/>
          <w:b w:val="false"/>
          <w:sz w:val="20"/>
        </w:rPr>
      </w:pPr>
      <w:r>
        <w:rPr>
          <w:rFonts w:cs="Tahoma" w:ascii="Tahoma" w:hAnsi="Tahoma"/>
          <w:b w:val="false"/>
          <w:sz w:val="20"/>
        </w:rPr>
      </w:r>
    </w:p>
    <w:p>
      <w:pPr>
        <w:pStyle w:val="Testodelblocco"/>
        <w:tabs>
          <w:tab w:val="clear" w:pos="7230"/>
          <w:tab w:val="right" w:pos="7344" w:leader="none"/>
        </w:tabs>
        <w:spacing w:lineRule="auto" w:line="240"/>
        <w:ind w:left="0" w:right="0" w:hanging="0"/>
        <w:rPr/>
      </w:pPr>
      <w:r>
        <w:rPr>
          <w:rFonts w:cs="Tahoma" w:ascii="Tahoma" w:hAnsi="Tahoma"/>
          <w:b w:val="false"/>
          <w:sz w:val="20"/>
        </w:rPr>
        <w:tab/>
        <w:t xml:space="preserve">             VISTA la Legge quadro per la realizzazione del sistema integrato di interventi e Servizi Sociali n.328/00;</w:t>
      </w:r>
    </w:p>
    <w:p>
      <w:pPr>
        <w:pStyle w:val="Testodelblocco"/>
        <w:tabs>
          <w:tab w:val="clear" w:pos="7230"/>
          <w:tab w:val="right" w:pos="7344" w:leader="none"/>
        </w:tabs>
        <w:spacing w:lineRule="auto" w:line="240"/>
        <w:ind w:left="0" w:right="0" w:hanging="0"/>
        <w:rPr>
          <w:rFonts w:ascii="Tahoma" w:hAnsi="Tahoma" w:cs="Tahoma"/>
          <w:b w:val="false"/>
          <w:b w:val="false"/>
          <w:sz w:val="20"/>
        </w:rPr>
      </w:pPr>
      <w:r>
        <w:rPr>
          <w:rFonts w:cs="Tahoma" w:ascii="Tahoma" w:hAnsi="Tahoma"/>
          <w:b w:val="false"/>
          <w:sz w:val="20"/>
        </w:rPr>
      </w:r>
    </w:p>
    <w:p>
      <w:pPr>
        <w:pStyle w:val="Testodelblocco"/>
        <w:tabs>
          <w:tab w:val="clear" w:pos="7230"/>
          <w:tab w:val="right" w:pos="7344" w:leader="none"/>
        </w:tabs>
        <w:spacing w:lineRule="auto" w:line="240"/>
        <w:ind w:left="0" w:right="0" w:hanging="0"/>
        <w:rPr/>
      </w:pPr>
      <w:r>
        <w:rPr>
          <w:rFonts w:cs="Tahoma" w:ascii="Tahoma" w:hAnsi="Tahoma"/>
          <w:b w:val="false"/>
          <w:sz w:val="20"/>
        </w:rPr>
        <w:tab/>
        <w:t xml:space="preserve">              VISTO il regolamento per l'acquisizione di beni e servizi approvato con delibera del Consiglio Comunale n. 45 del 14 maggio 2003;</w:t>
      </w:r>
    </w:p>
    <w:p>
      <w:pPr>
        <w:pStyle w:val="Testodelblocco"/>
        <w:tabs>
          <w:tab w:val="clear" w:pos="7230"/>
          <w:tab w:val="clear" w:pos="7344"/>
          <w:tab w:val="right" w:pos="0" w:leader="none"/>
        </w:tabs>
        <w:spacing w:lineRule="auto" w:line="240"/>
        <w:ind w:left="0" w:right="0" w:hanging="0"/>
        <w:rPr>
          <w:rFonts w:ascii="Tahoma" w:hAnsi="Tahoma" w:cs="Tahoma"/>
          <w:b w:val="false"/>
          <w:b w:val="false"/>
          <w:sz w:val="20"/>
        </w:rPr>
      </w:pPr>
      <w:r>
        <w:rPr>
          <w:rFonts w:cs="Tahoma" w:ascii="Tahoma" w:hAnsi="Tahoma"/>
          <w:b w:val="false"/>
          <w:sz w:val="20"/>
        </w:rPr>
        <w:tab/>
        <w:t>VISTA la L.R.T. n. 41/2005;</w:t>
      </w:r>
    </w:p>
    <w:p>
      <w:pPr>
        <w:pStyle w:val="Testodelblocco"/>
        <w:tabs>
          <w:tab w:val="clear" w:pos="7230"/>
          <w:tab w:val="clear" w:pos="7344"/>
        </w:tabs>
        <w:spacing w:lineRule="auto" w:line="240"/>
        <w:ind w:left="0" w:right="0" w:hanging="0"/>
        <w:rPr>
          <w:rFonts w:ascii="Tahoma" w:hAnsi="Tahoma" w:cs="Tahoma"/>
          <w:b w:val="false"/>
          <w:b w:val="false"/>
          <w:sz w:val="20"/>
        </w:rPr>
      </w:pPr>
      <w:r>
        <w:rPr>
          <w:rFonts w:cs="Tahoma" w:ascii="Tahoma" w:hAnsi="Tahoma"/>
          <w:b w:val="false"/>
          <w:sz w:val="20"/>
        </w:rPr>
        <w:tab/>
        <w:t>VISTO lo Statuto Comunale;</w:t>
      </w:r>
    </w:p>
    <w:p>
      <w:pPr>
        <w:pStyle w:val="Testodelblocco"/>
        <w:tabs>
          <w:tab w:val="clear" w:pos="7230"/>
          <w:tab w:val="left" w:pos="0" w:leader="none"/>
          <w:tab w:val="right" w:pos="7344" w:leader="none"/>
        </w:tabs>
        <w:spacing w:lineRule="auto" w:line="240"/>
        <w:ind w:left="0" w:right="0" w:hanging="0"/>
        <w:rPr>
          <w:rFonts w:ascii="Tahoma" w:hAnsi="Tahoma" w:cs="Tahoma"/>
          <w:b w:val="false"/>
          <w:b w:val="false"/>
          <w:sz w:val="20"/>
        </w:rPr>
      </w:pPr>
      <w:r>
        <w:rPr>
          <w:rFonts w:cs="Tahoma" w:ascii="Tahoma" w:hAnsi="Tahoma"/>
          <w:b w:val="false"/>
          <w:sz w:val="20"/>
        </w:rPr>
        <w:tab/>
        <w:t xml:space="preserve">            VISTO il parere favorevole di regolarità tecnica espresso dal Responsabile dell’Ufficio Associato dei Servizi Sociali, ai sensi dell’art. 49 del D. Lgs. n. 267/2000;</w:t>
      </w:r>
    </w:p>
    <w:p>
      <w:pPr>
        <w:pStyle w:val="Testodelblocco"/>
        <w:tabs>
          <w:tab w:val="clear" w:pos="7230"/>
          <w:tab w:val="left" w:pos="0" w:leader="none"/>
          <w:tab w:val="right" w:pos="7344" w:leader="none"/>
        </w:tabs>
        <w:spacing w:lineRule="auto" w:line="240"/>
        <w:ind w:left="0" w:right="0" w:hanging="0"/>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CON votazione unanime favorevole resa nelle forme di legge;</w:t>
      </w:r>
    </w:p>
    <w:p>
      <w:pPr>
        <w:pStyle w:val="Testodelblocco"/>
        <w:ind w:left="0" w:right="0" w:hanging="0"/>
        <w:jc w:val="center"/>
        <w:rPr>
          <w:rFonts w:ascii="Tahoma" w:hAnsi="Tahoma" w:cs="Tahoma"/>
          <w:bCs/>
          <w:sz w:val="20"/>
        </w:rPr>
      </w:pPr>
      <w:r>
        <w:rPr>
          <w:rFonts w:cs="Tahoma" w:ascii="Tahoma" w:hAnsi="Tahoma"/>
          <w:bCs/>
          <w:sz w:val="20"/>
        </w:rPr>
        <w:t>D E L I B E R A</w:t>
      </w:r>
    </w:p>
    <w:p>
      <w:pPr>
        <w:pStyle w:val="Testodelblocco"/>
        <w:ind w:left="0" w:right="0" w:hanging="0"/>
        <w:jc w:val="center"/>
        <w:rPr>
          <w:rFonts w:ascii="Tahoma" w:hAnsi="Tahoma" w:cs="Tahoma"/>
          <w:bCs/>
          <w:sz w:val="20"/>
        </w:rPr>
      </w:pPr>
      <w:r>
        <w:rPr>
          <w:rFonts w:cs="Tahoma" w:ascii="Tahoma" w:hAnsi="Tahoma"/>
          <w:bCs/>
          <w:sz w:val="20"/>
        </w:rPr>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 approvare le premesse suesposte a far parte integrante e sostanziale della presente deliberazione;</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 dare atto che nell’ambito del PIS (Piano Integrato di Salute) strumento di  programmazione delle Politiche Socio Sanitarie del Consorzio S.d.S. fra i 13 Comuni della Zona e l’ Azienda Sanitaria di Firenze, è stato aggiornato il Piano di Zona per l’anno 2005;</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 precisare che il progetto operativo a valenza sub zonale (Chianti Fiorentino, Valdarno e Val di Sieve) denominato "RAGAZZI E RETI DOC" è stato inserito nel Piano di Zona di cui sopra;</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 garantire la continuità al progetto “Ragazzi e Reti Doc” per la Sub-Area del Chianti utilizzando i finanziamenti provenienti dalla Regione Toscana e dai Comuni del Chianti aderenti al medesimo;</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 xml:space="preserve">di approvare il modello di atto costitutivo di Associazione Temporanea di Scopo da sottoscriversi tra il Comune di Bagno a Ripoli, le Amministrazioni Comunali dell’area Chianti e l’Associazione Aracnos Onlus, con sede legale in Bagno a Ripoli Via Giuliani, 31, (P.I. 04720230483), che quale allegato al presente atto ne forma parte integrante e sostanziale; </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 dare mandato al Dirigente Area 3 del Comune di Bagno a Ripoli di predisporre gli atti per l’assunzione degli impegni di spesa relativi a i finanziamenti regionali e comunali messi a disposizione per il progetto;</w:t>
      </w:r>
    </w:p>
    <w:p>
      <w:pPr>
        <w:pStyle w:val="Testodelblocco"/>
        <w:widowControl w:val="false"/>
        <w:numPr>
          <w:ilvl w:val="0"/>
          <w:numId w:val="2"/>
        </w:numPr>
        <w:tabs>
          <w:tab w:val="clear" w:pos="7230"/>
          <w:tab w:val="clear" w:pos="7344"/>
        </w:tabs>
        <w:autoSpaceDE w:val="false"/>
        <w:spacing w:lineRule="auto" w:line="240"/>
        <w:ind w:left="720" w:right="0" w:hanging="360"/>
        <w:rPr>
          <w:rFonts w:ascii="Tahoma" w:hAnsi="Tahoma" w:cs="Tahoma"/>
          <w:b w:val="false"/>
          <w:b w:val="false"/>
          <w:sz w:val="20"/>
        </w:rPr>
      </w:pPr>
      <w:r>
        <w:rPr>
          <w:rFonts w:cs="Tahoma" w:ascii="Tahoma" w:hAnsi="Tahoma"/>
          <w:b w:val="false"/>
          <w:sz w:val="20"/>
        </w:rPr>
        <w:t>dichiarare la presente, con votazione unanime e separata, immediatamente eseguibile ai sensi dell’art.134, comma 4, del D. Lgs. n. 267/2000, affinchè il comune capofila possa predisporre gli atti conseguenti.</w:t>
      </w:r>
    </w:p>
    <w:p>
      <w:pPr>
        <w:pStyle w:val="Normal"/>
        <w:widowControl w:val="false"/>
        <w:spacing w:lineRule="atLeast" w:line="480"/>
        <w:rPr>
          <w:rFonts w:ascii="Tahoma" w:hAnsi="Tahoma" w:cs="Tahoma"/>
          <w:b/>
          <w:b/>
          <w:sz w:val="20"/>
        </w:rPr>
      </w:pPr>
      <w:r>
        <w:rPr>
          <w:rFonts w:cs="Tahoma" w:ascii="Tahoma" w:hAnsi="Tahoma"/>
          <w:b/>
          <w:sz w:val="20"/>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r>
        <w:br w:type="page"/>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t>REP. N.</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COMUNE DI BAGNO A RIPOLI</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Provincia di Firenze)</w:t>
      </w:r>
    </w:p>
    <w:p>
      <w:pPr>
        <w:pStyle w:val="Normal"/>
        <w:widowControl w:val="false"/>
        <w:spacing w:lineRule="atLeast" w:line="480"/>
        <w:jc w:val="both"/>
        <w:rPr>
          <w:rFonts w:ascii="Century Gothic" w:hAnsi="Century Gothic" w:cs="Century Gothic"/>
          <w:b/>
          <w:b/>
          <w:sz w:val="22"/>
          <w:szCs w:val="22"/>
        </w:rPr>
      </w:pPr>
      <w:r>
        <w:rPr>
          <w:rFonts w:cs="Century Gothic" w:ascii="Century Gothic" w:hAnsi="Century Gothic"/>
          <w:b/>
          <w:sz w:val="22"/>
          <w:szCs w:val="22"/>
        </w:rPr>
        <w:t>Contratto di Costituzione di Associazione Temporanea di Scopo finalizzata alla gestione del progetto di prevenzione della tossicodipendenza attraverso le metodologie del lavoro di strada e lo sviluppo di comunità, denominato Ragazzi e Reti Doc.</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Repubblica Italian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anno duemilasei addì                del mese di                          in  Bagno a Ripoli presso la sede municipale del Comune, in Piazza della Vittoria 1, davanti a me,                                Segretario Generale del Comune di Bagno a Ripoli, senza testimoni cui le parti concordemente rinunciano con il mio consenso, sono presen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1) Dott.ssa Elisabetta Bonalumi, nata a Cernusco sul Naviglio (MI) il 27/11/1962, domiciliata per la carica in Bagno a Ripoli - Piazza della Vittoria, 1, il quale dichiara di intervenire al presente atto non in proprio, ma in rappresentanza del COMUNE DI BAGNO A RIPOLI (Cod. Fisc. 01329130486), nella sua qualità di Dirigente Area 3 Servizi ai Cittadini ed alle Attività, incaricato giusta delibera;</w:t>
      </w:r>
    </w:p>
    <w:p>
      <w:pPr>
        <w:pStyle w:val="Normal"/>
        <w:widowControl w:val="false"/>
        <w:spacing w:lineRule="atLeast" w:line="480"/>
        <w:jc w:val="both"/>
        <w:rPr/>
      </w:pPr>
      <w:r>
        <w:rPr>
          <w:rFonts w:cs="Century Gothic" w:ascii="Century Gothic" w:hAnsi="Century Gothic"/>
          <w:bCs/>
          <w:sz w:val="22"/>
          <w:szCs w:val="22"/>
        </w:rPr>
        <w:t xml:space="preserve">2) Dr. FRITTELLI ANTONIO nato a Firenze </w:t>
      </w:r>
      <w:r>
        <w:rPr>
          <w:rFonts w:cs="Century Gothic" w:ascii="Century Gothic" w:hAnsi="Century Gothic"/>
          <w:sz w:val="22"/>
          <w:szCs w:val="22"/>
        </w:rPr>
        <w:t>il 21.10.1948, nella sua qualità di Dirigente del Servizio Affari Generali del Comune di Impruneta, (C.F. 80011430487) domiciliato, per la carica, presso la sede Comunale in Piazza Buondelmonti n. 41, il quale dichiara di intervenire al presente atto non in proprio ma nella sua qualità di Rappresentante Legale in nome e per conto del suddetto Comune, a quanto appresso  autorizzat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3) Dott. Neri Magli, nato a Firenze il 03/05/1964, domiciliato per la carica in San Casciano V.P. (FI) – Via N. Machiavelli n. 56, il quale dichiara di intervenire al presente atto non in proprio, ma in rappresentanza del COMUNE DI SAN CASCIANO VAL DI PESA (Cod. Fisc. 00793290487), nella sua qualità di Responsabile dei Servizi Socio-Educativi,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4) Rag. Moreno Vannoni, nato a Greve in Chianti (FI) il 04/12/1952, domiciliato per la carica in Greve in Chianti (Fi) – Piazza Matteotti, 8, il quale dichiara di intervenire al presente atto non in proprio, ma in rappresentanza del COMUNE DI GREVE IN CHIANTI (Cod. Fisc. 01421560481), nella sua qualità di Responsabile del Servizio Socio-Educativo,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5) Dott. Claudio Guarducci, nato a Tavarnelle V.P. (FI) il 21/04/1951, domiciliato per la carica in Tavarnelle V.P. (FI) – P.zza Matteotti n. 39, il quale dichiara di intervenire al presente atto non in proprio, ma in rappresentanza del COMUNE DI TAVARNELLE VAL DI PESA (Cod. Fisc. 01216860484), nella sua qualità di Responsabile Servizi Educativi , incaricato giusta delibera ;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6) Dott. Sandro Bardotti, nato a Vinci (FI) il 02/06/1965 domiciliato per la carica in Barberino Val d’Elsa (FI) – Via Cassia, 49, il quale dichiara di intervenire al presente atto non in proprio, ma in rappresentanza del COMUNE DI BARBERINO VAL D’ELSA (Cod. Fisc. 01337910481), nella sua qualità di Responsabile dell’ Ufficio Associato Servizi Sociali,  incaricato con giusta deliber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7) Dott. Andrea Dilillo, nato a Catanzaro (CZ) il 23/02/1967 e residente a Bagno a Ripoli  in Via Peruzzi n. 138/C (Cod. Fisc. DLLNDR67B23C352F), il quale dichiara di intervenire al presente atto non in proprio, ma in qualità di Presidente e Legale Rappresentante dell’Associazione ONLUS-A.R.A.C.N.O.S., con sede legale in Bagno a Ripoli, Via Giusiani n. 31 (Partita Iva 04720230483), incaricato giusta deliberazione del Consiglio Direttiv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etti comparenti, della cui identità personale e qualifica io Segretario Comunale sono certo, premettono:</w:t>
      </w:r>
    </w:p>
    <w:p>
      <w:pPr>
        <w:pStyle w:val="Normal"/>
        <w:widowControl w:val="false"/>
        <w:numPr>
          <w:ilvl w:val="0"/>
          <w:numId w:val="5"/>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l Comune di Bagno a Ripoli, in accordo con i seguenti partner: Comune di Greve in Chianti, Comune di Impruneta, Comune di Tavarnelle Val di Pesa, Comune di Barberino Val D’Elsa, Comune di San Casciano Val di Pesa, e l’ Associazione ONLUS A.R.A.C.N.O.S. si è fatto carico di elaborare e presentare alla Regione Toscana, nell’ambito Piano di Zona, un progetto di prevenzione della tossicodipendenza attraverso le metodologie del lavoro di strada e lo sviluppo di comunità denominato “Ragazzi e Reti Doc” approvato dal Consorzio della Società della Salute e ammesso a finanziamento da parte della Regione Toscana;</w:t>
      </w:r>
    </w:p>
    <w:p>
      <w:pPr>
        <w:pStyle w:val="Normal"/>
        <w:widowControl w:val="false"/>
        <w:numPr>
          <w:ilvl w:val="0"/>
          <w:numId w:val="5"/>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con l’ aggiornamento del piano di zona 2005, il progetto a valenza subzonale (Chianti Fiorentino, Valdarno e Valdisieve) è stato inserito nell’ ambito del piano integrato di salute che rappresenta lo strumento di programmazione delle politiche Socio-Sanitarie del consorzio denominato “Società della Salute” fra le 13 Amministrazioni Comunali della Zona Fiorentina Sud-Est e l’ Azienda Sanitaria di Firenze;</w:t>
      </w:r>
    </w:p>
    <w:p>
      <w:pPr>
        <w:pStyle w:val="Normal"/>
        <w:widowControl w:val="false"/>
        <w:numPr>
          <w:ilvl w:val="0"/>
          <w:numId w:val="5"/>
        </w:numPr>
        <w:spacing w:lineRule="atLeast" w:line="480"/>
        <w:ind w:left="0" w:hanging="0"/>
        <w:jc w:val="both"/>
        <w:rPr/>
      </w:pPr>
      <w:r>
        <w:rPr>
          <w:rFonts w:cs="Century Gothic" w:ascii="Century Gothic" w:hAnsi="Century Gothic"/>
          <w:sz w:val="22"/>
          <w:szCs w:val="22"/>
        </w:rPr>
        <w:t>Che l’ entità del finanziamento Regionale per la sub area del Chianti Fiorentino è stata fissata in complessive € 92.600,00;</w:t>
      </w:r>
    </w:p>
    <w:p>
      <w:pPr>
        <w:pStyle w:val="Normal"/>
        <w:widowControl w:val="false"/>
        <w:numPr>
          <w:ilvl w:val="0"/>
          <w:numId w:val="5"/>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l progetto è altresì sostenuto dai finanziamenti comunali delle Amministrazioni che aderiscono al Progetto che si sono impegnate a stanziare la somma complessiva di € 51.481,16.= quale compartecipazione al detto finanziamento regionale e stabilita congiuntamente dai Comuni nell’incontro della Commissione Tecnico Politica del progetto medesimo;</w:t>
      </w:r>
    </w:p>
    <w:p>
      <w:pPr>
        <w:pStyle w:val="Normal"/>
        <w:widowControl w:val="false"/>
        <w:numPr>
          <w:ilvl w:val="0"/>
          <w:numId w:val="4"/>
        </w:numPr>
        <w:spacing w:lineRule="atLeast" w:line="480"/>
        <w:ind w:left="0" w:hanging="0"/>
        <w:jc w:val="both"/>
        <w:rPr/>
      </w:pPr>
      <w:r>
        <w:rPr>
          <w:rFonts w:cs="Century Gothic" w:ascii="Century Gothic" w:hAnsi="Century Gothic"/>
          <w:sz w:val="22"/>
          <w:szCs w:val="22"/>
        </w:rPr>
        <w:t>Che il Comune di Bagno a Ripoli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Bagno a Ripoli, in qualità di soggetto capofil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Tutto ciò premesso, è da considerarsi parte integrante del presente atto, i comparenti convengono e stipulano quanto segu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1 – Scopo e sed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Comune di Bagno a Ripoli, il Comune di Greve in Chianti, Comune di Impruneta, Comune di Tavarnelle Val di Pesa, Comune di Barberino Val D’Elsa, Comune di San Casciano Val di Pesa e l’Associazione ONLUS A.R.A.C.N.O.S. si riuniscono tra loro in Associazione Temporanea di Scopo ai sensi della normativa vigente, al fine di gestire in modo coordinato il progetto di prevenzione della tossicodipendenza attraverso le metodologie del lavoro di strada e di sviluppo di comunità, denominato “ Ragazzi e Reti Doc”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Associazione assume la denominazione “Ragazzi e Reti Doc” ed ha sede presso il Comune di Bagno a Ripoli.</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2 - Capofil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Associazione Temporanea di Scopo denominata “ Ragazzi e Reti Doc” non costituisce società tra gli enti partecipanti, ma viene creata esclusivamente per consentire agli stessi, ciascuno dei quali conserva la propria identità ed individualità, di dare attuazione al progetto di cui in premess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 Comparenti designano concordemente quale capogruppo mandatario, con poteri di rappresentanza, il Comune di Bagno a Ripoli, il quale accetta. Viene contestualmente conferito al Comune di Bagno a Ripoli, ed al suo o ai suoi rappresentanti, il relativo mandato collettivo speciale con rappresentanza esclusiva, anche processuale, affinché ponga in essere tutti gli adempimenti, e faccia tutto quanto richiesto affinché l’Associazione Temporanea di Scopo “Ragazzi e Reti Doc” porti a buon fine la realizzazione del Progett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3 - Ripartizione dei compi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Ai fini della realizzazione del progetto denominato “Ragazzi e Reti Doc”, i partecipanti dell’omonima Associazione Temporanea di Scopo concordano sulla seguente suddivisione dei compiti:</w:t>
      </w:r>
    </w:p>
    <w:p>
      <w:pPr>
        <w:pStyle w:val="Normal"/>
        <w:widowControl w:val="false"/>
        <w:numPr>
          <w:ilvl w:val="0"/>
          <w:numId w:val="3"/>
        </w:numPr>
        <w:tabs>
          <w:tab w:val="clear" w:pos="720"/>
          <w:tab w:val="left" w:pos="360" w:leader="none"/>
        </w:tabs>
        <w:spacing w:lineRule="atLeast" w:line="480"/>
        <w:ind w:left="0" w:hanging="0"/>
        <w:jc w:val="both"/>
        <w:rPr/>
      </w:pPr>
      <w:r>
        <w:rPr>
          <w:rFonts w:cs="Century Gothic" w:ascii="Century Gothic" w:hAnsi="Century Gothic"/>
          <w:sz w:val="22"/>
          <w:szCs w:val="22"/>
        </w:rPr>
        <w:t xml:space="preserve">Al </w:t>
      </w:r>
      <w:r>
        <w:rPr>
          <w:rFonts w:cs="Century Gothic" w:ascii="Century Gothic" w:hAnsi="Century Gothic"/>
          <w:sz w:val="22"/>
          <w:szCs w:val="22"/>
          <w:u w:val="single"/>
        </w:rPr>
        <w:t>Comune di Bagno a Ripoli</w:t>
      </w:r>
      <w:r>
        <w:rPr>
          <w:rFonts w:cs="Century Gothic" w:ascii="Century Gothic" w:hAnsi="Century Gothic"/>
          <w:sz w:val="22"/>
          <w:szCs w:val="22"/>
        </w:rPr>
        <w:t xml:space="preserve"> ente proponente ed attuatore del progetto, sono attribuiti tutti i compiti di impulso, di coordinamento e di controllo nei confronti delle attività poste in essere dagli associati e finalizzate alla realizzazione del progetto denominato “Ragazzi e Reti Doc”. Il Comune di Bagno a Ripoli concorre altresì, in stretta integrazione con l’Associazione ONLUS A.R.A.C.N.O.S. alla realizzazione delle azioni previste dal progetto;</w:t>
      </w:r>
    </w:p>
    <w:p>
      <w:pPr>
        <w:pStyle w:val="Normal"/>
        <w:widowControl w:val="false"/>
        <w:numPr>
          <w:ilvl w:val="0"/>
          <w:numId w:val="3"/>
        </w:numPr>
        <w:tabs>
          <w:tab w:val="clear" w:pos="720"/>
          <w:tab w:val="left" w:pos="240" w:leader="none"/>
        </w:tabs>
        <w:spacing w:lineRule="atLeast" w:line="480"/>
        <w:ind w:left="0" w:hanging="0"/>
        <w:jc w:val="both"/>
        <w:rPr/>
      </w:pPr>
      <w:r>
        <w:rPr>
          <w:rFonts w:cs="Century Gothic" w:ascii="Century Gothic" w:hAnsi="Century Gothic"/>
          <w:sz w:val="22"/>
          <w:szCs w:val="22"/>
        </w:rPr>
        <w:t>All’</w:t>
      </w:r>
      <w:r>
        <w:rPr>
          <w:rFonts w:cs="Century Gothic" w:ascii="Century Gothic" w:hAnsi="Century Gothic"/>
          <w:sz w:val="22"/>
          <w:szCs w:val="22"/>
          <w:u w:val="single"/>
        </w:rPr>
        <w:t>Associazione ONLUS A.R.A.C.N.O.S</w:t>
      </w:r>
      <w:r>
        <w:rPr>
          <w:rFonts w:cs="Century Gothic" w:ascii="Century Gothic" w:hAnsi="Century Gothic"/>
          <w:sz w:val="22"/>
          <w:szCs w:val="22"/>
        </w:rPr>
        <w:t>, sono affidati i compiti riguardanti il programma operativo indicato nel progetto. Tale programma è la naturale prosecuzione delle esperienze già avviate ed orientate alla prevenzione del disagio con interventi pensati e realizzati nell’ottica dello sviluppo di comunità. Il programma prevede le seguenti attività:</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Mappatura dei gruppi informali di adolescenti e selezione di quelli con i quali entrare in contatto;</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ntatto periodico con gli adolescenti e conquista della loro fiducia;</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 xml:space="preserve">Raccolta delle esigenze e delle proposte dei ragazzi, nonché realizzazione di inziative ludico-ricreative e attività di informazione attiva sulle sostanze psicotrope e sui comportamenti a rischio in generale; </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stituzione di gruppi di adulti interessati alle tematiche del mondo giovanile che possono sfociare nella realizzazione di attività integrate giovani/adulti e di momenti di discussione e riflessione;</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Interventi preventivi presso le discoteche del territorio attraverso la compilazione di questionari sulle tematiche inerenti le sostanze psicotrope e la distribuzione di materiale informativo e di gadgets.</w:t>
      </w:r>
    </w:p>
    <w:p>
      <w:pPr>
        <w:pStyle w:val="Normal"/>
        <w:widowControl w:val="false"/>
        <w:spacing w:lineRule="atLeast" w:line="48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er l’espletamento delle attività sopra indicate, è riconosciuto all’Associazione ONLUS A.R.A.C.N.O.S. la facoltà di procedere all’acquisto dei materiali necessari (cancelleria, stampati, etc.) entro i limiti specificati nel progetto. L’Associazione ONLUS A.R.A.C.N.O.S si impegna altresì a garantire il reperimento degli spazi e dei locali necessari per lo svolgimento delle attività previste dal progetto; a tal fine, comunque, tutti i soggetti riuniti in Associazione Temporanea di Scopo si impegnano a fornire a detta associazione la massima collaborazione.</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Al Comune di Greve in Chianti, Comune di Impruneta, Comune di Tavarnelle Val di Pesa, Comune di Barberino Val D’Elsa, Comune di San Casciano Val di Pesa, sono affidati i compiti di promozione e di pubblicizzazione degli interventi sui rispettivi territori, nonché il supporto e la collaborazione necessari al fine di rendere possibili le attività di monitoraggio previste dal progett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4 - Ripartizione delle risor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Per l’effettuazione degli interventi di propria competenza, </w:t>
      </w:r>
    </w:p>
    <w:p>
      <w:pPr>
        <w:pStyle w:val="Normal"/>
        <w:widowControl w:val="false"/>
        <w:numPr>
          <w:ilvl w:val="0"/>
          <w:numId w:val="4"/>
        </w:numPr>
        <w:spacing w:lineRule="atLeast" w:line="480"/>
        <w:jc w:val="both"/>
        <w:rPr>
          <w:rFonts w:ascii="Century Gothic" w:hAnsi="Century Gothic" w:cs="Century Gothic"/>
          <w:sz w:val="22"/>
          <w:szCs w:val="22"/>
        </w:rPr>
      </w:pPr>
      <w:r>
        <w:rPr>
          <w:rFonts w:cs="Century Gothic" w:ascii="Century Gothic" w:hAnsi="Century Gothic"/>
          <w:sz w:val="22"/>
          <w:szCs w:val="22"/>
        </w:rPr>
        <w:t>Per l’effettuazione degli interventi di propria competenza,</w:t>
      </w:r>
    </w:p>
    <w:p>
      <w:pPr>
        <w:pStyle w:val="Normal"/>
        <w:widowControl w:val="false"/>
        <w:spacing w:lineRule="atLeast" w:line="480"/>
        <w:jc w:val="both"/>
        <w:rPr/>
      </w:pPr>
      <w:r>
        <w:rPr>
          <w:rFonts w:cs="Century Gothic" w:ascii="Century Gothic" w:hAnsi="Century Gothic"/>
          <w:b/>
          <w:sz w:val="22"/>
          <w:szCs w:val="22"/>
        </w:rPr>
        <w:t>all’Associazione ONLUS A.R.A.C.N.O.S.</w:t>
      </w:r>
      <w:r>
        <w:rPr>
          <w:rFonts w:cs="Century Gothic" w:ascii="Century Gothic" w:hAnsi="Century Gothic"/>
          <w:sz w:val="22"/>
          <w:szCs w:val="22"/>
        </w:rPr>
        <w:t xml:space="preserve"> sono attribuite le seguenti risorse:</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della Regione Toscana nell’ambito del Piano di Zona  2005 di € 92.600,00;</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dei Comuni aderenti al progetto di complessivi 51.369,98 .= così ripartiti:</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agno a Ripoli          € 9.899,53.=</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Greve in Chianti       € 8.896,13.=</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mpruneta                  € 8.896,13.=</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San Casciano            € 8.896,13.=</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arberino                    € 7.391,03.=</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Tavarnelle                  € 7.391,03.=</w:t>
      </w:r>
    </w:p>
    <w:p>
      <w:pPr>
        <w:pStyle w:val="Normal"/>
        <w:widowControl w:val="false"/>
        <w:spacing w:lineRule="atLeast" w:line="480"/>
        <w:jc w:val="both"/>
        <w:rPr>
          <w:rFonts w:ascii="Century Gothic" w:hAnsi="Century Gothic" w:cs="Century Gothic"/>
          <w:b/>
          <w:b/>
          <w:sz w:val="22"/>
          <w:szCs w:val="22"/>
        </w:rPr>
      </w:pPr>
      <w:r>
        <w:rPr>
          <w:rFonts w:cs="Century Gothic" w:ascii="Century Gothic" w:hAnsi="Century Gothic"/>
          <w:b/>
          <w:sz w:val="22"/>
          <w:szCs w:val="22"/>
        </w:rPr>
        <w:t xml:space="preserve">Per un totale di € 143.969,98.= </w:t>
      </w:r>
      <w:r>
        <w:rPr>
          <w:rFonts w:cs="Century Gothic" w:ascii="Century Gothic" w:hAnsi="Century Gothic"/>
          <w:sz w:val="22"/>
          <w:szCs w:val="22"/>
        </w:rPr>
        <w:t>Tutte le cifre sopra esposte sono da intendersi in esenzione di IVA ed al lordo di tutte le spe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per attività con le compagnie giovanili informali e con gli adulti significativi del territorio; organizzazione di eventi che renda visibile il percorso effettuato con gli adulti e sia di stimolo a nuove iniziative. Intervento preventivo nelle discoteche del territorio. Mappatura e conoscenza di nuovi gruppi informali del territorio nonché mantenimento di contatti con le vecchie compagnie. Potenziamento delle iniziative organizzate da parte dei ragazzi, dei percorsi di sensibilizzazione ed attivazione rivolte a gruppi di adulti e di momenti di incontro tra giovani ed adulti; proseguimento e consolidamento delle attività promosse a livello territoriale con il supporto degli operatori di strada. </w:t>
      </w:r>
    </w:p>
    <w:p>
      <w:pPr>
        <w:pStyle w:val="Normal"/>
        <w:widowControl w:val="false"/>
        <w:spacing w:lineRule="atLeast" w:line="480"/>
        <w:jc w:val="both"/>
        <w:rPr>
          <w:rFonts w:ascii="Century Gothic" w:hAnsi="Century Gothic" w:cs="Century Gothic"/>
          <w:b/>
          <w:b/>
          <w:sz w:val="22"/>
          <w:szCs w:val="22"/>
        </w:rPr>
      </w:pPr>
      <w:r>
        <w:rPr>
          <w:rFonts w:cs="Century Gothic" w:ascii="Century Gothic" w:hAnsi="Century Gothic"/>
          <w:sz w:val="22"/>
          <w:szCs w:val="22"/>
        </w:rPr>
        <w:t>La liquidazione del compenso all’Associazione Aracnos avverrà in almeno cinque trances, previa presentazione di relazione attestante le fasi di attuazione/avanzamento del progett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5 – Riscossione dei finanziamenti e rendicont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Tutti i finanziamenti relativi al progetto saranno introitati dal Comune di Bagno a Ripoli, il quale provvederà a ripartirli secondo lo schema di destinazione di cui all’art. 4. </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Comune di Bagno a Ripoli si farà carico degli adempimenti amministrativi richiesti per la gestione del progetto medesimo, nonché della responsabilità in ordine alla rendicontazione da presentare alla Regione Toscana.</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6 - Organi dell’associ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 membri comparenti stabiliscono di disciplinare i rapporti interni come segue:</w:t>
      </w:r>
    </w:p>
    <w:p>
      <w:pPr>
        <w:pStyle w:val="Normal"/>
        <w:widowControl w:val="false"/>
        <w:spacing w:lineRule="atLeast" w:line="480"/>
        <w:jc w:val="both"/>
        <w:rPr/>
      </w:pPr>
      <w:r>
        <w:rPr>
          <w:rFonts w:cs="Century Gothic" w:ascii="Century Gothic" w:hAnsi="Century Gothic"/>
          <w:sz w:val="22"/>
          <w:szCs w:val="22"/>
        </w:rPr>
        <w:t xml:space="preserve">- </w:t>
      </w:r>
      <w:r>
        <w:rPr>
          <w:rFonts w:cs="Century Gothic" w:ascii="Century Gothic" w:hAnsi="Century Gothic"/>
          <w:b/>
          <w:i/>
          <w:sz w:val="22"/>
          <w:szCs w:val="22"/>
        </w:rPr>
        <w:t>Commissione Tecnico Politica</w:t>
      </w:r>
      <w:r>
        <w:rPr>
          <w:rFonts w:cs="Century Gothic" w:ascii="Century Gothic" w:hAnsi="Century Gothic"/>
          <w:b/>
          <w:sz w:val="22"/>
          <w:szCs w:val="22"/>
        </w:rPr>
        <w:t>.</w:t>
      </w:r>
      <w:r>
        <w:rPr>
          <w:rFonts w:cs="Century Gothic" w:ascii="Century Gothic" w:hAnsi="Century Gothic"/>
          <w:sz w:val="22"/>
          <w:szCs w:val="22"/>
        </w:rPr>
        <w:t xml:space="preserve">  Composta da alcuni membri del coordinamento dell’Associazione Aracnos, dal Dirigente del Comune capofila, dagli Assessori alle Politiche Giovanili dei Comuni coinvolti, con funzioni di programmazione.</w:t>
      </w:r>
    </w:p>
    <w:p>
      <w:pPr>
        <w:pStyle w:val="Normal"/>
        <w:widowControl w:val="false"/>
        <w:spacing w:lineRule="atLeast" w:line="480"/>
        <w:jc w:val="both"/>
        <w:rPr/>
      </w:pPr>
      <w:r>
        <w:rPr>
          <w:rFonts w:cs="Century Gothic" w:ascii="Century Gothic" w:hAnsi="Century Gothic"/>
          <w:b/>
          <w:i/>
          <w:sz w:val="22"/>
          <w:szCs w:val="22"/>
        </w:rPr>
        <w:t>- Intergruppo.</w:t>
      </w:r>
      <w:r>
        <w:rPr>
          <w:rFonts w:cs="Century Gothic" w:ascii="Century Gothic" w:hAnsi="Century Gothic"/>
          <w:sz w:val="22"/>
          <w:szCs w:val="22"/>
        </w:rPr>
        <w:t xml:space="preserve"> L’intergruppo si caratterizza per momenti di incontro comune tra operatori di strada e operatori istituzionali nella fase di programmazione generale ma nel contempo si articola in:</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a) Intergruppo degli operatori di strada composto dal Coordinatore degli operatori di strada e le unità di strada; si riunisce una volta alla settimana con funzioni di impostazione metodologica scambio e informazioni; vi partecipa una volta al mese, anche uno dei coordinatori del progett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Intergruppo degli operatori istituzionali per l’aggiornamento, la supervisione e la consulenza con cadenza mensile;</w:t>
      </w:r>
    </w:p>
    <w:p>
      <w:pPr>
        <w:pStyle w:val="Normal"/>
        <w:widowControl w:val="false"/>
        <w:spacing w:lineRule="atLeast" w:line="480"/>
        <w:jc w:val="both"/>
        <w:rPr/>
      </w:pPr>
      <w:r>
        <w:rPr>
          <w:rFonts w:cs="Century Gothic" w:ascii="Century Gothic" w:hAnsi="Century Gothic"/>
          <w:b/>
          <w:i/>
          <w:sz w:val="22"/>
          <w:szCs w:val="22"/>
        </w:rPr>
        <w:t xml:space="preserve">- Gruppo di lavoro territoriale </w:t>
      </w:r>
      <w:r>
        <w:rPr>
          <w:rFonts w:cs="Century Gothic" w:ascii="Century Gothic" w:hAnsi="Century Gothic"/>
          <w:sz w:val="22"/>
          <w:szCs w:val="22"/>
        </w:rPr>
        <w:t>prevede la connessione tra più Comuni (Bagno a Ripoli, Greve, Impruneta, Barberino, Tavarnelle San Casciano), composto dal referente del servizio Sociale e dall’Unità di Strada operante nel Comune con la presenza periodica di uno dei Coordinatori e del Coordinatore degli operatori di strada; si riunisce settimanalmente e si fa carico di coprogettare e organizzare gli interventi, prendendo contatti con i Servizi Istituzionali e non, i cui referenti di volta in volta possono partecipare al Gruppo Territorial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7  Modalità di controll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e modalità di controllo della qualità e della esecuzione del progetto saranno esercitate dalle Equipe territoriale di coordinamento secondo i criteri di seguito indicati:a) l’orario di lavoro degli operatori dovrà essere distribuito almeno su cinque giorni settimanali;b) in sede di verifica settimanale l’Associazione produrrà una previsione di utilizzo degli operatori, che sarà controllata nella verifica successiva; c) l’Associazione, in occasione dei gruppi territoriali fornirà agli Uffici dei Servizi Sociali coinvolti una scheda relativa al lavoro svolto;d) in caso di assenza di un operatore sia durante la conduzione del lavoro che durante la verifica settimanale, l’Associazione è tenuta a giustificare le motivazione dell’assenza; e) l’Associazione metterà a disposizione operatori che si impegnano a garantire la continuità per l’intera durata del servizio nell’ambito delle mansioni loro assegnate; f) verificandosi inadempienze di qualsiasi natura nelle esecuzioni del presente atto, viene riconosciuta, alle Amministrazioni  la facoltà di rescindere l’Associazione Temporanea di Scopo e di determinare l’entità dei danni sofferti con rivalsa diretta delle somme dovute a sald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8 - Durat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a presente Associazione Temporanea di Scopo si scioglierà automaticamente senza bisogno di formalità o adempimenti nel momento in cui il progetto “Ragazzi e Reti Doc” avrà trovato piena e completa attu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n deroga a quanto sopra prescritto, i comparenti convengono che in presenza di nuovi progetti formativi dello stesso tipo di quello indicato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Resta fermo quanto prescritto dall’art. 6;</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9</w:t>
      </w:r>
    </w:p>
    <w:p>
      <w:pPr>
        <w:pStyle w:val="Normal"/>
        <w:widowControl w:val="false"/>
        <w:spacing w:lineRule="atLeast" w:line="480"/>
        <w:jc w:val="both"/>
        <w:rPr>
          <w:rFonts w:ascii="Century Gothic" w:hAnsi="Century Gothic" w:cs="Century Gothic"/>
          <w:b/>
          <w:b/>
          <w:i/>
          <w:i/>
          <w:sz w:val="22"/>
          <w:szCs w:val="22"/>
        </w:rPr>
      </w:pPr>
      <w:r>
        <w:rPr>
          <w:rFonts w:cs="Century Gothic" w:ascii="Century Gothic" w:hAnsi="Century Gothic"/>
          <w:sz w:val="22"/>
          <w:szCs w:val="22"/>
        </w:rPr>
        <w:t>Per quanto non espressamente previsto dal presente atto, le parti si riportano alle norme del c.c.</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10 - Spe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presente atto sarà registrato con spese a carico dell’Associazione medesim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Di questo atto, dattiloscritto da persona di mia fiducia su 12  pagine intere e quanto fin qui della presente, io, ……….. Segretario Generale del Comune di Bagno a Ripoli, ho dato lettura ai comparenti che lo approvano.</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L’Ufficiale Rogante Segretario Generale-</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_______________________________</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BAGNO A RIPOL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Dott.ssa Bonalumi Elisabetta</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IMPRUNETA</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Dr. Antonio Frittell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SAN CASCIANO VAL DI PESA</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Dr. Neri Magli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GREVE IN CHIANT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Rag. Moreno Vannon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TAVARNELLE VAL DI PESA</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Dr. Claudio Guarducc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COMUNE DI BARBERINO VAL D’ ELSA</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Dr. Sandro Bardotti</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ASSOCIAZIONE O.N.L.U.S.-A.R.A.C.N.O.S.</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Dr. Andrea Dilillo</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_______________________</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tLeast" w:line="480"/>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spacing w:lineRule="atLeast" w:line="480"/>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spacing w:lineRule="atLeast" w:line="480"/>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spacing w:lineRule="atLeast" w:line="480"/>
        <w:jc w:val="both"/>
        <w:rPr>
          <w:rFonts w:ascii="Century Gothic" w:hAnsi="Century Gothic" w:cs="Century Gothic"/>
          <w:sz w:val="18"/>
          <w:szCs w:val="18"/>
        </w:rPr>
      </w:pPr>
      <w:r>
        <w:rPr>
          <w:rFonts w:cs="Century Gothic" w:ascii="Century Gothic" w:hAnsi="Century Gothic"/>
          <w:sz w:val="18"/>
          <w:szCs w:val="18"/>
        </w:rPr>
      </w:r>
    </w:p>
    <w:p>
      <w:pPr>
        <w:pStyle w:val="Normal"/>
        <w:widowControl w:val="false"/>
        <w:spacing w:lineRule="atLeast" w:line="480"/>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modello di atto costitutivo di associazione temporanea di scopo denominata “Progetto ragazzi e reti  DOC</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5.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5.2006</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 xml:space="preserve">            Ufficio Associato Servizi Sociali</w:t>
      </w:r>
    </w:p>
    <w:p>
      <w:pPr>
        <w:pStyle w:val="Header"/>
        <w:tabs>
          <w:tab w:val="clear" w:pos="4819"/>
          <w:tab w:val="clear" w:pos="9638"/>
        </w:tabs>
        <w:rPr/>
      </w:pPr>
      <w:r>
        <w:rPr/>
        <w:tab/>
        <w:tab/>
        <w:tab/>
        <w:tab/>
        <w:tab/>
        <w:tab/>
        <w:tab/>
        <w:tab/>
        <w:t xml:space="preserve">                   </w:t>
      </w:r>
      <w:r>
        <w:rPr>
          <w:rFonts w:cs="Tahoma" w:ascii="Tahoma" w:hAnsi="Tahoma"/>
        </w:rPr>
        <w:t>f.to Dott. Sandro Bardotti</w:t>
      </w:r>
      <w:r>
        <w:rPr/>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5529" w:leader="none"/>
        </w:tabs>
        <w:jc w:val="both"/>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5/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ZapfHumanist">
    <w:charset w:val="00"/>
    <w:family w:val="roma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eastAsia="Times New Roman" w:cs="Times New Roman"/>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9:00Z</dcterms:created>
  <dc:creator>COMUNE BARBERINO V.E.</dc:creator>
  <dc:description/>
  <cp:keywords/>
  <dc:language>en-US</dc:language>
  <cp:lastModifiedBy>Cosci Catiuscia</cp:lastModifiedBy>
  <cp:lastPrinted>2006-05-30T10:12:00Z</cp:lastPrinted>
  <dcterms:modified xsi:type="dcterms:W3CDTF">2006-06-05T11:17:00Z</dcterms:modified>
  <cp:revision>3</cp:revision>
  <dc:subject/>
  <dc:title>           PROPOSTA DI DELIBERAZIONE DELLA GIUNTA COMUNALE</dc:title>
</cp:coreProperties>
</file>