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9  del  29.11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Incarico legale per assistenza nei ricorsi al T.A.R. Toscana: ATOP s.p.a. – CENTRO INOX s.r.l. – Degl’Innocenti Leonardo e Fiorella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INOVE del mese di NOVEMBRE alle ore 20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la ATOP S.P.A. con sede in Barberino Val d’Elsa (FI), Strada S.Appiano n.8/a, in data 13/11/2006 (prot.15704 del 14/11/2006 – AG 76202123665/2) presentava ricorso contro il Comune di Barberino Val d’Elsa, la Provincia di Firenze e la Regione Toscana per l’annullamento “in parte qua” e quindi nei limiti in esso specificati, del regolamento urbanistico comunale adottato con deliberazione C.C. n.104 del 31/10/2005 e di ogni atto di esso presupposto e/o ad esso consegu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a Soc. ENTRO INOX s.r.l. con sede in Barberino Val d’Elsa, elettivamente domiciliata presso lo studio legale dell’avv. Duccio M. Traina in Firenze via A. La Marmora, 14, in data 14/11/2006 (prot.15748 del 15/11/2006 – AG 76202121672/5) presentava ricorso contro il Comune di Barberino Val d’Elsa, per l’annullamento “in parte qua” della deliberazione di C.C. n.31 del 11/7/2006 avente ad oggetto “Regolamento urbanistico – esame delle osservazioni e controdeduzioni – approvazione e ripubblicazione del regolamento urbanistico limitatamente ad alcune aree del territorio comunale a seguito dell’accoglimento di alcune osservazioni” e degli atti presupposti o successivi se lesiv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a sig.ra Fiorella Degl’Innocenti nata a Firenze il 9/10/1957, e il sig. Leonardo Degl’Innocenti nato a Firenze il 2/1/1961, domiciliati presso lo studio legale degli avv. Salvatore Paratore e Andrea Grazzini in Firenze via Bonifacio Lupi, 11, in data 14/11/2006 (prot.15749 del 15/11/2006 – AG 76017037214-7) presentavano ricorso contro il Comune di Barberino Val d’Elsa e nei confronti di Acque s.p.a. per l’annullamento della sopra citata deliberazione C.C. n.31/2006, limitatamente alla parte in cui, approvando definitivamente il regolamento urbanistico (per la parte non soggetta a ripubblicazione a seguito di recepimento di osservazioni privata) approva altresì la previsione, nell’ambito di un terreno di proprietà dei ricorrenti, della localizzazione di un depuratore, e quanto altro specificato nel ricorso stess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stituirsi nei giudizi proposti dinanzi al T.A.R. Toscana dalle parti sopra citate, conferendo il relativo incarico legale all’avv. Giuseppe Stancanelli con studio in Firenze, via Masaccio, 17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Ritenuto preventivare una spesa di € 1.500,00 a ricorso, salvo conguagli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lo statuto comunale, in particolare l’art.42 che prevede che il Sindaco stia in giudizio nei procedimenti giurisdizionali o amministrativi, previa autorizzazione della Giun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cquisito il parere favorevole in ordine alla regolarità tecnica e contabile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costituirsi nei giudizi dinanzi al T.A.R. Toscana relativamente ai ricorsi specificati in premes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conferire i relativi incarichi legali all’avv. Giuseppe Stacanelli con studio in Firenze via Masaccio, 172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 servizio per l’assunzione del conseguente impegno di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 del D.Lgs.267/2000, stante l’urgenza di presentare la memoria di costituzione nei tempi di legge.</w:t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Incarico legale per ricorsi a T.A.R.: ATOP s.p.a. – CENTRO INOX s.r.l. – Degl’Innocenti Fiorella e Leonard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.11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.11.2006</w:t>
        <w:tab/>
        <w:tab/>
        <w:tab/>
        <w:tab/>
        <w:tab/>
        <w:t xml:space="preserve">                    </w:t>
        <w:tab/>
        <w:tab/>
        <w:t>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.11.2006</w:t>
        <w:tab/>
        <w:tab/>
        <w:tab/>
        <w:tab/>
        <w:tab/>
        <w:t xml:space="preserve">                    </w:t>
        <w:tab/>
        <w:tab/>
        <w:t xml:space="preserve">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2/12/2006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11/2006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32"/>
    </w:rPr>
  </w:style>
  <w:style w:type="character" w:styleId="WW8Num17z2">
    <w:name w:val="WW8Num17z2"/>
    <w:qFormat/>
    <w:rPr>
      <w:rFonts w:ascii="Tahoma" w:hAnsi="Tahoma" w:cs="Tahoma"/>
      <w:b/>
      <w:sz w:val="20"/>
    </w:rPr>
  </w:style>
  <w:style w:type="character" w:styleId="WW8Num19z0">
    <w:name w:val="WW8Num19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57:00Z</dcterms:created>
  <dc:creator>COMUNE BARBERINO V.E.</dc:creator>
  <dc:description/>
  <cp:keywords/>
  <dc:language>en-US</dc:language>
  <cp:lastModifiedBy>Cosci Catiuscia</cp:lastModifiedBy>
  <cp:lastPrinted>2006-12-12T11:55:00Z</cp:lastPrinted>
  <dcterms:modified xsi:type="dcterms:W3CDTF">2007-01-29T10:18:00Z</dcterms:modified>
  <cp:revision>6</cp:revision>
  <dc:subject/>
  <dc:title>           PROPOSTA DI DELIBERAZIONE DELLA GIUNTA COMUNALE</dc:title>
</cp:coreProperties>
</file>