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54  del  25.3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Risorse da assegnare ai consigli di frazione per l’anno 2006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ICINQUE del mese di MARZO alle ore 9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el Consiglio Comunale n. 33 del 31/3/2005 è stato approvato il testo del regolamento disciplinante la costituzione dei Consigli di Frazione nel Comune di Barberino Val d’El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ab/>
        <w:t>Richiamato l’</w:t>
      </w:r>
      <w:r>
        <w:rPr>
          <w:rFonts w:cs="Tahoma" w:ascii="Tahoma" w:hAnsi="Tahoma"/>
          <w:b/>
          <w:bCs/>
          <w:sz w:val="20"/>
        </w:rPr>
        <w:t>Art. 9  - Contributi comunali ai Consigli di Frazione. :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“</w:t>
      </w:r>
      <w:r>
        <w:rPr>
          <w:rFonts w:cs="Tahoma" w:ascii="Tahoma" w:hAnsi="Tahoma"/>
          <w:i/>
          <w:sz w:val="18"/>
          <w:szCs w:val="18"/>
        </w:rPr>
        <w:t>Il Comune, compatibilmente con le disponibilità di bilancio, eroga, di norma annualmente, contributi a favore dei Consigli di Frazione, a supporto dell’attività associativa o a favore di singole iniziative da esse intraprese che reputa meritevoli di sostegno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 xml:space="preserve">Entro il mese di Febbraio devono essere rendicontati i contributi erogati l’anno precedente. Il rendiconto dovrà evidenziare in modo analitico  i costi ed i proventi di competenza, nonché la consistenza finanziaria e le poste rettificative che consentano di determinare la competenza dell’esercizio. 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Il Comune in alcuni casi può optare per acquistare direttamente delle attrezzature, che poi devolve  in comodato d’uso gratuito a favore dell’associazione interessata.”</w:t>
      </w:r>
    </w:p>
    <w:p>
      <w:pPr>
        <w:pStyle w:val="TextBody"/>
        <w:ind w:left="426" w:hanging="0"/>
        <w:jc w:val="both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TextBody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chiamata la deliberazione GC n. 51/2006 di approvazione del PEG 2006 con la quale è stato previsto un capitolo di spesa per il funzionamento degli istituti di democrazia diretta con uno stanziamento pari a Euro 12.500,00;</w:t>
      </w:r>
    </w:p>
    <w:p>
      <w:pPr>
        <w:pStyle w:val="TextBody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atto che occorre adottare un atto di indirizzo ad integrazione del PEG 2006 con il quale vengono suddivise le risorse da assegnare ai consigli di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>Visto il vigente regolamento comunale di contabilità;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di regolarità tecnica e contabile  favorevolmente espressi sensi dell’art.49 del D.Lgs.   267/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Heading2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i parte integrante e sostanziale del presente atto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prevedere che le risorse stanziate nel Peg 2006 pari a 12.500,00 al capitolo 225 “</w:t>
      </w:r>
      <w:r>
        <w:rPr>
          <w:rFonts w:cs="Tahoma" w:ascii="Tahoma" w:hAnsi="Tahoma"/>
          <w:i/>
        </w:rPr>
        <w:t>Spese funzionamento istituti di democrazia diretta</w:t>
      </w:r>
      <w:r>
        <w:rPr>
          <w:rFonts w:cs="Tahoma" w:ascii="Tahoma" w:hAnsi="Tahoma"/>
        </w:rPr>
        <w:t>”  siano destinate al finanziamento di n.5 Consigli di Frazione per un importo di Euro 2.500,00 a Consiglio di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rimandare l’erogazione dei contributi ad apposite determinazioni del Responsabile dell’Area Amministrativa, tenuto conto che ad oggi si sono costituiti n.3 Consigli di Frazione e gli altri saranno costituiti nei mesi prossim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 di assegnare le risorse ai comitati già costituiti che hanno dovuto anticipare alcune spese per la loro costituzione, immediatamente eseguibile, ai sensi dell’art.134, comma 4, del D.Lgs.267/2000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  <w:sz w:val="22"/>
        </w:rPr>
        <w:t>allegato alla proposta di deliberazione ad oggetto</w:t>
      </w:r>
      <w:r>
        <w:rPr>
          <w:sz w:val="24"/>
        </w:rPr>
        <w:t xml:space="preserve">: 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8" w:hanging="0"/>
        <w:jc w:val="both"/>
        <w:rPr>
          <w:b/>
          <w:b/>
          <w:bCs/>
          <w:color w:val="0000FF"/>
        </w:rPr>
      </w:pPr>
      <w:r>
        <w:rPr>
          <w:rFonts w:cs="Tahoma" w:ascii="Tahoma" w:hAnsi="Tahoma"/>
          <w:sz w:val="24"/>
          <w:szCs w:val="24"/>
        </w:rPr>
        <w:t>Risorse da assegnare ai consigli di frazione per l’anno 2006</w:t>
      </w:r>
      <w:r>
        <w:rPr>
          <w:b/>
          <w:bCs/>
          <w:color w:val="0000FF"/>
        </w:rPr>
        <w:t>.</w:t>
      </w:r>
    </w:p>
    <w:p>
      <w:pPr>
        <w:pStyle w:val="Corpodeltesto2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2"/>
        </w:rPr>
        <w:t xml:space="preserve">all’ordine  del giorno della Giunta Comunale del  25/3/2006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dell’area amministrativa, esprime parere favorevole di regolarità tecnica ai sensi dell’art. 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23.3.2006   </w:t>
        <w:tab/>
        <w:tab/>
        <w:tab/>
        <w:tab/>
        <w:t xml:space="preserve">                         IL RESPONSABILE DI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Il sottoscritto Dott. Sandro Bardotti, vice ragioniere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Lì, 23.3.2006   </w:t>
        <w:tab/>
        <w:tab/>
        <w:tab/>
        <w:tab/>
        <w:t xml:space="preserve">                                      p.  IL RESPONSABILE DI ARE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3/4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5/3/2006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color w:val="0000FF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Datitabella">
    <w:name w:val="dati tabella"/>
    <w:basedOn w:val="Normal"/>
    <w:qFormat/>
    <w:pPr>
      <w:keepNext w:val="true"/>
      <w:widowControl w:val="false"/>
      <w:spacing w:before="120" w:after="120"/>
    </w:pPr>
    <w:rPr>
      <w:rFonts w:ascii="Book Antiqua" w:hAnsi="Book Antiqua" w:cs="Book Antiqua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Book Antiqua" w:hAnsi="Book Antiqu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4:16:00Z</dcterms:created>
  <dc:creator>COMUNE BARBERINO V.E.</dc:creator>
  <dc:description/>
  <cp:keywords/>
  <dc:language>en-US</dc:language>
  <cp:lastModifiedBy>Cosci Catiuscia</cp:lastModifiedBy>
  <cp:lastPrinted>2006-02-06T11:08:00Z</cp:lastPrinted>
  <dcterms:modified xsi:type="dcterms:W3CDTF">2006-04-13T05:52:00Z</dcterms:modified>
  <cp:revision>7</cp:revision>
  <dc:subject/>
  <dc:title>           PROPOSTA DI DELIBERAZIONE DELLA GIUNTA COMUNALE</dc:title>
</cp:coreProperties>
</file>