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4  del  19.9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pprovazione piano della formazione del personal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DICIANNOVE  del mese di SETTEMBRE alle ore 17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rogetto di certificazione ambientale del Comune cofinanziato da Eurochianti arsl approvato con le proprie precedenti deliberazioni n.30 del 24/3/2004 e  n.54 del 5/5/2004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ercorso intrapreso in tal senso e che ha previsto l’istituzione di un Sistema di Gestione Ambientale secondo la norma Uni En Iso 14001 del proprio Sistema di Gestione Ambientale in quanto conforme alla sopra citata nor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enuto conto che la Procedura n°3 del suddetto Sistema di Gestione Ambientale inerente la sensibilizzazione e la formazione del personale prevede che venga periodicamente approvato in Giunta il Piano Annuale della Formazione del perso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iano annuale della formazione redatto dal responsabile del sistema di gestione ambientale e ritenuto opportuno procedere con l’approvazione dello stess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l piano annuale della formazione redatto dal responsabile del Sistema di Gestione Ambientale ed allegato alla presente (allegato 1) quale parte integrante e sostanziale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</w:rPr>
        <w:t>Approvazione piano della formazione del personale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19/9/2006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/9/2006</w:t>
        <w:tab/>
        <w:tab/>
        <w:tab/>
        <w:tab/>
        <w:tab/>
        <w:t xml:space="preserve">                          IL RESPONSABILE AREA TECNICA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5/9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51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9-25T09:47:00Z</dcterms:modified>
  <cp:revision>8</cp:revision>
  <dc:subject/>
  <dc:title>           PROPOSTA DI DELIBERAZIONE DELLA GIUNTA COMUNALE</dc:title>
</cp:coreProperties>
</file>