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10  del  6.9.2006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 Approvazione progetto e delega al Comune di Tavarnelle Val di Pesa alla presentazione della domanda per accedere ai finanziamenti previsti dalla L.R.38/2001 in materia di politiche locali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SEI  e questo giorno SEI  del mese di SETTEMBRE alle ore 16,00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Gener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messo che con deliberazione del Consiglio Comunale n°74 del 09.06.2005 è stata approvata la convenzione per la collaborazione tra i Corpi e Servizi di Polizia Municipale dei Comuni di Barberino Val     d’ Elsa e  Tavarnelle Val di Pes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, come per l’anno 2005 è intenzione delle Amministrazioni Comunali convenzionate erogare maggiori servizi, attraverso la dotazione di personale aggiuntivo e  ulteriori attrezzature tecniche, con particolar riferimento all’attività di vicinato nelle frazioni e il consolidamento dell’espletamento di servizi congiunti,  al fine di avere una presenza maggiore sul territorio della Polizia Municip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rogetto predisposto dal Responsabile del Servizio Polizia Municipale del Comune di Tavarnelle Val di Pesa  per la richiesta dei finanziamenti previsti dalla legge Regionale n°38 del 16.8.2001, delibera della Giunta Regionale n. 273 del 21 febbraio 2005 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, inoltre, di delegare il Comune di Tavarnelle Val di Pesa alla presentazione del progetto sopra citato, nel testo allegato agli atti d’ uffici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arere favorevole di regolarità tecnica espresso ai sensi dell’art.49 del D.Lgs.267/2001 dal Responsabile del Servizio di Polizia Municip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azione unanime favorevole resa nelle forme di legge;</w:t>
      </w:r>
    </w:p>
    <w:p>
      <w:pPr>
        <w:pStyle w:val="Heading2"/>
        <w:widowControl/>
        <w:rPr>
          <w:rFonts w:ascii="Tahoma" w:hAnsi="Tahoma" w:cs="Tahoma"/>
          <w:bCs/>
        </w:rPr>
      </w:pPr>
      <w:r>
        <w:rPr>
          <w:rFonts w:cs="Tahoma"/>
          <w:bCs/>
        </w:rPr>
      </w:r>
    </w:p>
    <w:p>
      <w:pPr>
        <w:pStyle w:val="Heading2"/>
        <w:widowControl/>
        <w:rPr>
          <w:rFonts w:cs="Tahoma"/>
          <w:bCs/>
        </w:rPr>
      </w:pPr>
      <w:r>
        <w:rPr>
          <w:rFonts w:cs="Tahoma"/>
          <w:bCs/>
        </w:rPr>
        <w:t>D E L I B E R A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pprovare il progetto redatto dal Responsabile del Corpo di Polizia Municipale di Tavarnelle Val di Pesa e allegato alla presente deliberazion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elegare il Comune di Tavarnelle Val di Pesa alla presentazione della richiesta per accedere ai finanziamenti previsti dalla L.R. n°38 del 16.8.2001 in materia di politiche locali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, con votazione unanime e separata, il presente atto immediatamente eseguibile ai sensi dell’art.134, comma 4, del D.Lgs. 267/00, in considerazione dell’urgenza di predisporre quanto necessario per la presentazione da parte del Comune capofila del progetto entro i termini previsti dal bando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 xml:space="preserve">PARERI D.lgs.267/2000 – </w:t>
      </w:r>
      <w:r>
        <w:rPr>
          <w:rFonts w:cs="Tahoma" w:ascii="Tahoma" w:hAnsi="Tahoma"/>
        </w:rPr>
        <w:t>allegato alla proposta di deliberazione ad oggetto</w:t>
      </w:r>
      <w:r>
        <w:rPr>
          <w:rFonts w:cs="Tahoma" w:ascii="Tahoma" w:hAnsi="Tahoma"/>
          <w:sz w:val="24"/>
        </w:rPr>
        <w:t xml:space="preserve">  </w:t>
      </w:r>
      <w:r>
        <w:rPr>
          <w:rFonts w:cs="Tahoma" w:ascii="Tahoma" w:hAnsi="Tahoma"/>
          <w:b/>
          <w:sz w:val="24"/>
        </w:rPr>
        <w:t>“</w:t>
      </w:r>
      <w:r>
        <w:rPr>
          <w:rFonts w:cs="Tahoma" w:ascii="Tahoma" w:hAnsi="Tahoma"/>
          <w:b/>
        </w:rPr>
        <w:t>Approvazione Progetto e d</w:t>
      </w:r>
      <w:r>
        <w:rPr>
          <w:rFonts w:cs="Tahoma" w:ascii="Tahoma" w:hAnsi="Tahoma"/>
          <w:b/>
          <w:bCs/>
        </w:rPr>
        <w:t xml:space="preserve">elega al Comune di </w:t>
      </w:r>
      <w:r>
        <w:rPr>
          <w:rFonts w:cs="Tahoma" w:ascii="Tahoma" w:hAnsi="Tahoma"/>
          <w:b/>
        </w:rPr>
        <w:t>Tavarnelle Val di Pesa</w:t>
      </w:r>
      <w:r>
        <w:rPr>
          <w:rFonts w:cs="Tahoma" w:ascii="Tahoma" w:hAnsi="Tahoma"/>
          <w:b/>
          <w:bCs/>
        </w:rPr>
        <w:t xml:space="preserve"> alla presentazione della richiesta per accedere ai finanziamenti previsti dalla  L.R.38/2001 in materia di politiche locali</w:t>
      </w:r>
      <w:r>
        <w:rPr>
          <w:rFonts w:cs="Tahoma" w:ascii="Tahoma" w:hAnsi="Tahoma"/>
          <w:b/>
          <w:sz w:val="24"/>
        </w:rPr>
        <w:t xml:space="preserve">” </w:t>
      </w:r>
      <w:r>
        <w:rPr>
          <w:rFonts w:cs="Tahoma" w:ascii="Tahoma" w:hAnsi="Tahoma"/>
        </w:rPr>
        <w:t>per la Giunta Comunale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</w:rPr>
        <w:t>del</w:t>
      </w:r>
      <w:r>
        <w:rPr>
          <w:rFonts w:cs="Tahoma" w:ascii="Tahoma" w:hAnsi="Tahoma"/>
          <w:sz w:val="24"/>
        </w:rPr>
        <w:t xml:space="preserve">  6/9/2006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TECNICA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 sottoscritta Dott.ssa Giuseppina Cruso, responsabile del servizio di Polizia Municipale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6/9/2006</w:t>
        <w:tab/>
        <w:tab/>
        <w:tab/>
        <w:tab/>
        <w:tab/>
        <w:t xml:space="preserve">                          IL RESPONSABILE DEL SERVIZIO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F.TO  Dott.ssa Giuseppina Crus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12/9/2006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6/9/2006</w:t>
        <w:tab/>
        <w:tab/>
        <w:tab/>
        <w:tab/>
        <w:t xml:space="preserve">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08:03:00Z</dcterms:created>
  <dc:creator>COMUNE BARBERINO V.E.</dc:creator>
  <dc:description/>
  <cp:keywords/>
  <dc:language>en-US</dc:language>
  <cp:lastModifiedBy>Cosci Catiuscia</cp:lastModifiedBy>
  <cp:lastPrinted>2005-10-27T12:09:00Z</cp:lastPrinted>
  <dcterms:modified xsi:type="dcterms:W3CDTF">2006-09-11T08:13:00Z</dcterms:modified>
  <cp:revision>3</cp:revision>
  <dc:subject/>
  <dc:title>           PROPOSTA DI DELIBERAZIONE DELLA GIUNTA COMUNALE</dc:title>
</cp:coreProperties>
</file>