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  del  11.1.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Autorizzazione scorporo terreno aziendale vincolato ai sensi della L.R.64/95 propr. Baldacci Aldo in località San Silvestro.</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UNDICI del mese di GENNAIO alle ore 15.30 nella sala delle adunanze della Sede Comunale, si è riunita la Giunta Comunale nelle forme di legge.</w:t>
      </w:r>
    </w:p>
    <w:p>
      <w:pPr>
        <w:pStyle w:val="Testonormale"/>
        <w:jc w:val="both"/>
        <w:rPr/>
      </w:pPr>
      <w:r>
        <w:rPr>
          <w:rFonts w:cs="Tahoma" w:ascii="Tahoma" w:hAnsi="Tahoma"/>
        </w:rPr>
        <w:t>Presiede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ind w:right="66" w:hanging="0"/>
        <w:jc w:val="both"/>
        <w:rPr>
          <w:rFonts w:ascii="Tahoma" w:hAnsi="Tahoma" w:cs="Tahoma"/>
          <w:b/>
          <w:b/>
          <w:szCs w:val="24"/>
        </w:rPr>
      </w:pPr>
      <w:r>
        <w:rPr>
          <w:rFonts w:cs="Tahoma" w:ascii="Tahoma" w:hAnsi="Tahoma"/>
          <w:b/>
          <w:szCs w:val="24"/>
        </w:rPr>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ab/>
        <w:t>PREMESSO quanto segue:</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 Il Sig. Baldacci Aldo residente in Barberino Val D'Elsa loc. San Silvestro via San Silvestro 9 è proprietario di una Azienda Agricola posta in loc. San Silvestro della superficie complessiva di ha 42.24.20.</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 La stesso ha redatto un "piano pluriennale di utilizzazione aziendale" ai sensi dell'art. 4 della L.R. 14.04.95 n° 64, per lo svolgimento di attività agrituristica, e che tale piano ha riportato il parere favorevole dell'Amministrazione Provinciale di Firenze in data 25.10.2000 prot. n° 12880.</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 Conseguentemente all'approvazione del suddetto piano la proprietà ha sottoscritto l'atto d'obbligo unilaterale in data 07.02.2002 Notaio Gunnella di Firenze Rep. n° 19404 registrato a Firenze il 15.02.2002, con il quale si impegna al mantenimento della destinazio</w:t>
        <w:softHyphen/>
        <w:t>ne agricola degli immobili e a non frazionare nè alienare separatamente il fondo su cui ricadono e per i quali è stato dimensio</w:t>
        <w:softHyphen/>
        <w:t xml:space="preserve">nato l'impianto. </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 Sono esclusi da tale obbligo, secondo quanto previsto all'art. 4 comma 2 del suddetto impegno, "i piccoli trasferimenti necessari per rettifi</w:t>
        <w:softHyphen/>
        <w:t>che di confine e trasferimenti di scarsa entità che non incidano sulla capacità produttiva dell'azienda ..... previa in ogni caso dell'autorizzazione dell'Amministrazione comunale".</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 In ottemperanza a tale impegno la proprietà richiede l'autorizzazio</w:t>
        <w:softHyphen/>
        <w:t>ne allo svincolo di un terreno della superficie di circa mq. 400 rappresentato catastalmente dalla particella n° 219 del foglio di mappa n° 58, giusto frazionamento redatto dal Geom. La Placa Giuseppe allegato alla richiesta.</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 xml:space="preserve">- Detto terreno, a seguito di accordi con il Comune di Tavarnelle Val di Pesa, sarà ceduto alla società Publiacqua, per la realizzazione di un pozzo di captazione idrica ad uso pubblico. </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 In rapporto alla superficie dell'Azienda ed in base all'utilizzo fattone, detto terreno non incide sulla capacità produttiva aziendale.</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ab/>
        <w:t>Premesso quanto sopra;</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ab/>
        <w:t>Vista la richiesta da parte del Sig. Baldacci Aldo avanzata in data 10.01.2006 e registrata al prot. generale col n° 340 tendente ad ottenere l'autorizzazione allo scorporo di un appezzamento di terreno di dimensioni di mq. 400, rappresentato al NCT del Comune di Barberino Val d'Elsa al foglio di mappa n° 58 dalla particella n° 219;</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ab/>
        <w:t>Visto l'art. 4 comma 2 dell'atto d'obbligo di cui in premessa secondo il quale sono consentiti piccoli trasferimenti che non incidono sulla capacità produttiva dell'Azienda e previa autorizzazione da parte dell'Amministrazione comunale;</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ab/>
        <w:t>Ritenuto che in rapporto alla superficie Aziendale detto appezza</w:t>
        <w:softHyphen/>
        <w:t>mento di terreno non incida sulla capacità produttiva dell'Azienda;</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ab/>
        <w:t>Visto il D.Lgs.267/2000 e ritenuta la propria competenza a deliberare tale provvedimento;</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ab/>
        <w:t>Visto il parere favorevole di regolarità tecnica rilasciato dal responsabile dell’area tecnica;</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ab/>
        <w:t>Con votazione unanime favorevole resa nelle forme di legge;</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66" w:hanging="0"/>
        <w:jc w:val="center"/>
        <w:rPr>
          <w:rFonts w:ascii="Tahoma" w:hAnsi="Tahoma" w:cs="Tahoma"/>
          <w:b/>
          <w:b/>
        </w:rPr>
      </w:pPr>
      <w:r>
        <w:rPr>
          <w:rFonts w:cs="Tahoma" w:ascii="Tahoma" w:hAnsi="Tahoma"/>
          <w:b/>
        </w:rPr>
        <w:t>D E L I B E R A</w:t>
      </w:r>
    </w:p>
    <w:p>
      <w:pPr>
        <w:pStyle w:val="Normal"/>
        <w:widowControl w:val="false"/>
        <w:tabs>
          <w:tab w:val="left" w:pos="720" w:leader="none"/>
          <w:tab w:val="right" w:pos="8931" w:leader="none"/>
        </w:tabs>
        <w:ind w:right="66" w:hanging="0"/>
        <w:jc w:val="both"/>
        <w:rPr>
          <w:rFonts w:ascii="Tahoma" w:hAnsi="Tahoma" w:cs="Tahoma"/>
          <w:b/>
          <w:b/>
        </w:rPr>
      </w:pPr>
      <w:r>
        <w:rPr>
          <w:rFonts w:cs="Tahoma" w:ascii="Tahoma" w:hAnsi="Tahoma"/>
          <w:b/>
        </w:rPr>
      </w:r>
    </w:p>
    <w:p>
      <w:pPr>
        <w:pStyle w:val="Normal"/>
        <w:widowControl w:val="false"/>
        <w:tabs>
          <w:tab w:val="left" w:pos="720" w:leader="none"/>
          <w:tab w:val="right" w:pos="8931" w:leader="none"/>
        </w:tabs>
        <w:ind w:right="66" w:hanging="0"/>
        <w:jc w:val="both"/>
        <w:rPr/>
      </w:pPr>
      <w:r>
        <w:rPr>
          <w:rFonts w:cs="Tahoma" w:ascii="Tahoma" w:hAnsi="Tahoma"/>
        </w:rPr>
        <w:t>1)  di autorizzare il Sig. Baldacci Aldo residente in Barberino Val D'Elsa loc. San Silvestro via San Silvestro, proprietario di una Azienda Agricola posta in loc. San Silvestro della superficie complessiva di ha 42.24.20. allo scorporo dell'appezzamento di terreno delle dimensioni di circa mq. 400 ubicato in questo Comune Loc. San Silvestro rappresentato al NCT del Comune stesso nel foglio di mappa n° 58 dalla parti</w:t>
        <w:softHyphen/>
        <w:t>cella n° 219.</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2)  di dare mandato al Responsabile dell’Area Tecnica per gli adempimenti conseguenti.</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3) di dichiarare la presente, con votazione separata unanime e stante l’urgenza, immediatamente eseguibile ai sensi dell’art.134, comma 4, del D.Lgs.267/2000.</w:t>
      </w:r>
      <w:r>
        <w:br w:type="page"/>
      </w:r>
    </w:p>
    <w:p>
      <w:pPr>
        <w:pStyle w:val="Normal"/>
        <w:ind w:right="66"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
    </w:p>
    <w:p>
      <w:pPr>
        <w:pStyle w:val="Normal"/>
        <w:jc w:val="both"/>
        <w:rPr/>
      </w:pPr>
      <w:r>
        <w:rPr>
          <w:rFonts w:cs="Tahoma" w:ascii="Tahoma" w:hAnsi="Tahoma"/>
          <w:b/>
        </w:rPr>
        <w:t xml:space="preserve">PARERE DI REGOLARITA’ TECNICA E CONTABILE </w:t>
      </w:r>
      <w:r>
        <w:rPr>
          <w:rFonts w:cs="Tahoma" w:ascii="Tahoma" w:hAnsi="Tahoma"/>
        </w:rPr>
        <w:t xml:space="preserve">allegati alla proposta di deliberazione ad oggetto </w:t>
      </w:r>
      <w:r>
        <w:rPr>
          <w:rFonts w:cs="Tahoma" w:ascii="Tahoma" w:hAnsi="Tahoma"/>
          <w:b/>
          <w:bCs/>
        </w:rPr>
        <w:t>“</w:t>
      </w:r>
      <w:r>
        <w:rPr>
          <w:rFonts w:cs="Tahoma" w:ascii="Tahoma" w:hAnsi="Tahoma"/>
          <w:b/>
        </w:rPr>
        <w:t>Autorizzazione scorporo terreno aziendale vincolato ai sensi della L.R.64/95 propr. Baldacci Aldo in località San Silvestro”</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1.2006</w:t>
        <w:tab/>
        <w:tab/>
        <w:tab/>
        <w:tab/>
        <w:tab/>
        <w:t xml:space="preserve">                            IL RESPONSABILE AREA TECNICA</w:t>
      </w:r>
    </w:p>
    <w:p>
      <w:pPr>
        <w:pStyle w:val="Normal"/>
        <w:rPr/>
      </w:pPr>
      <w:r>
        <w:rPr>
          <w:rFonts w:cs="Tahoma" w:ascii="Tahoma" w:hAnsi="Tahoma"/>
        </w:rPr>
        <w:tab/>
        <w:tab/>
        <w:tab/>
        <w:tab/>
        <w:tab/>
        <w:tab/>
        <w:tab/>
        <w:t xml:space="preserve">                        f.to  Geom. </w:t>
      </w:r>
      <w:r>
        <w:rPr>
          <w:rFonts w:cs="Tahoma" w:ascii="Tahoma" w:hAnsi="Tahoma"/>
          <w:lang w:val="en-GB"/>
        </w:rPr>
        <w:t>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3/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1/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1:01:00Z</dcterms:created>
  <dc:creator>COMUNE BARBERINO V.E.</dc:creator>
  <dc:description/>
  <cp:keywords/>
  <dc:language>en-US</dc:language>
  <cp:lastModifiedBy>Cosci Catiuscia</cp:lastModifiedBy>
  <cp:lastPrinted>2005-11-29T16:09:00Z</cp:lastPrinted>
  <dcterms:modified xsi:type="dcterms:W3CDTF">2006-01-13T11:21:00Z</dcterms:modified>
  <cp:revision>4</cp:revision>
  <dc:subject/>
  <dc:title>           PROPOSTA DI DELIBERAZIONE DELLA GIUNTA COMUNALE</dc:title>
</cp:coreProperties>
</file>