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  del  25.1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rogetto esecutivo realizzazione asilo nido d’infanzia nel capoluogo. Approvazion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VENTICINQUE del mese di GENNAIO alle ore 18.1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he con delibera del Consiglio Comunale n° 11 del 24/02/2005 e  successiva variante approvata con delibera Consiglio Comunale n° 95 del 28/09/2005 , esecutive è stato approvato il Programma Triennale dei Lavori Pubblici 2005/2007, che prevede la realizzazione dell’Asilo nido d’Infanzia nel Capoluogo per una somma complessiva di €. 770.000,00 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con delibera della Giunta Comunale n° 205 del 28/12/2005 , esecutiva , è stato approvato il progetto definitivo elaborato dall’arch. Masoni Alberto e geom. Agresti Loris dell U.T.C. per l’importo netto di          € 842.134,97 oltre iva ed oneri accessori per complessivi € 1.036.000,00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Dato atto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che il progetto di cui in oggetto è stato ammesso a contributo nell’ambito dei finanziamenti concessi dalla Regione Toscana in attuazione dell’art. 70 della legge 448/2001 come stabilito con atto dirigenziale n° 4511 del 11/08/2005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Rilevato che i lavori dovranno iniziare entro e non oltre il mese di aprile 2006 pena la decadenza del contributo regionale concesso ai sensi dell’art.70 della L. 448/2001 per cui  l’intervento è da considerarsi a tutti gli effetti di legge indifferibile ed urgente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Ritenuto pertanto opportuno assumere idonei provvedimenti finalizzati all’approvazione del progetto esecutivo in oggetto e alla realizzazione dell’opera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esecutivo redatto dall’arch. Alberto Masoni e geom. Loris Agresti  dell'Ufficio Tecnico Comunale, dal quale si rileva una spesa complessiva pari a Euro 1.036.000,00 di cui Euro 843.501,35 per lavori a base d’asta ed Euro 192.498,65 per oneri sicurezza, IVA, somme a disposizione, spese tecnich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iano di sicurezza e coordinamento redatto dal P.E. Beninati Nino Renato del Comune di Tavarnelle Val di Pesa nell’ambito della collaborazione e coordinamento delle prestazioni professionali riconducibili alla gestione associata degli Enti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ocumentazione progettuale elaborata dall’arch. Alberto Masoni e  geom. Agresti Loris     dell’ U.T.C. nonché dai professionisti incaricati Ing. Luciano Bacci, Ing. Matteo Raffaelli, P.I. Paolo Turchi,  P.I. Nino Campinoti, P.E. Renato Beninati,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etto Architettonico ( Tavola unica )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cumentazione Fotografic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ticolari costruttivi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mputo metrico estimativ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enco prezzi unitari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chiesta offert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apitolato speciale di Appalt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iano della Sicurezza e Coordinament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alutazione previsione di clima acustic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erifica Teorica del tempo di riverber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etto strutturale composto da nr. 8 tavole grafiche e relazione tecnica esplicativ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etto impianto termico ed antincendio composto da  nr. 4 tavole grafiche, nr. 2 relazioni tecniche esplicative e nr. 2 computi metric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etto impianto elettrico composto da relazione tecnica, computo metrico, schemi dei quadri elettrici, nr.3 tavole grafiche ( planimetrie 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iano Particellare di espropri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ronoprogramm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o il quadro economico dal quale si evince che l’intervento comporta una spesa complessiva di    € 1.036.000,00 così riparti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>€. 843.501,3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oneri per la sicurezza </w:t>
        <w:tab/>
        <w:tab/>
        <w:tab/>
        <w:tab/>
        <w:tab/>
      </w:r>
      <w:r>
        <w:rPr>
          <w:rFonts w:cs="Tahoma" w:ascii="Tahoma" w:hAnsi="Tahoma"/>
          <w:u w:val="single"/>
        </w:rPr>
        <w:t>€    1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853.501,3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 per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per progettazione interna</w:t>
        <w:tab/>
        <w:tab/>
        <w:tab/>
        <w:t>€.    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spese tecniche per progetto strutture e collaudi</w:t>
        <w:tab/>
        <w:tab/>
        <w:t>€   18.421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spese tecniche per indagini geologiche</w:t>
        <w:tab/>
        <w:tab/>
        <w:tab/>
        <w:t>€     6.903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spese tecniche per impianti elettrici</w:t>
        <w:tab/>
        <w:tab/>
        <w:tab/>
        <w:tab/>
        <w:t>€     3.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spese tecniche per impianto termico</w:t>
        <w:tab/>
        <w:tab/>
        <w:tab/>
        <w:tab/>
        <w:t>€   15.45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spese tecniche per verifica acustica</w:t>
        <w:tab/>
        <w:tab/>
        <w:tab/>
        <w:tab/>
        <w:t>€     4.1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spese tecniche per rilievi</w:t>
        <w:tab/>
        <w:tab/>
        <w:tab/>
        <w:tab/>
        <w:tab/>
        <w:t>€.    7.113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spese tecniche consulenze legali</w:t>
        <w:tab/>
        <w:tab/>
        <w:tab/>
        <w:tab/>
        <w:t>€.       98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per I.V.A. 10%(lavori)</w:t>
        <w:tab/>
        <w:tab/>
        <w:tab/>
        <w:tab/>
        <w:tab/>
        <w:t>€.   84.350,1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 per I.V.A. 10% (sicurezza)</w:t>
        <w:tab/>
        <w:tab/>
        <w:tab/>
        <w:tab/>
        <w:tab/>
        <w:t>€.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er indennità di esproprio</w:t>
        <w:tab/>
        <w:tab/>
        <w:tab/>
        <w:tab/>
        <w:tab/>
        <w:t>€.   3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er imprevisti e arrotondam.</w:t>
        <w:tab/>
        <w:tab/>
        <w:tab/>
        <w:tab/>
        <w:tab/>
        <w:t>€.       681,5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>€.  182.498,65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€. 1.036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tteso che per l’esecuzione delle opere si rende necessario acquisire alcuni terreni di proprietà privata mediante procedura espropriativa ai sensi del DPR 327 del 08/06/01 od accordo bonario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5954" w:hanging="5954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nota. prot. 916 del 19/01/2006 inoltrata dall’UTC all’Ufficio GALP del Comune di Tavarnelle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.P. con cui viene richiesto l’avvio della procedura espropriativa e quantificata l’indennità da corrispondere ai proprietari dei terreni interessati dall’intervento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Considerato che l’art. 22/bis del D.P.R. n° 327 del 08.06.2001 prevede la possibilità di procedere all’occupazione d’urgenza delle are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o il D.P.R. n° 327 del 08.06.2001 e la L.R. n° 30 del 18.02.2005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o l'art. 16 della Legge n° 109/94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i gli artt. 25 e ss. e 35 e ss. del D.P.R. n° 554/99 e s.m.i.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i i pareri favorevoli espressi ai sensi dell'art.49, comma 1°, del D.Lgs. 18.8.2000 n°267 dal Responsabile dell’Area Tecnica e dal Responsabile dell’Area Economico/ Finanziaria, per quanto concerne la regolarità tecnica e contabile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pales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esecutivo redatto dall’arch. Alberto Masoni e  geom. Agresti Loris dell’ UTC relativo all’opera in oggetto, per l’importo complessivo di Euro 1.036.000,00 così determinato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seguente quadro economic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a base d'appalto</w:t>
        <w:tab/>
        <w:tab/>
        <w:tab/>
        <w:tab/>
        <w:tab/>
        <w:t>€. 843.501,3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1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853.501,3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per progettazione interna</w:t>
        <w:tab/>
        <w:tab/>
        <w:tab/>
        <w:t>€.    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spese tecniche per progetto strutture e collaudi</w:t>
        <w:tab/>
        <w:tab/>
        <w:t>€   18.421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spese tecniche per indagini geologiche</w:t>
        <w:tab/>
        <w:tab/>
        <w:tab/>
        <w:t>€     6.903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spese tecniche per impianti elettrici</w:t>
        <w:tab/>
        <w:tab/>
        <w:tab/>
        <w:tab/>
        <w:t>€     3.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spese tecniche per impianto termico</w:t>
        <w:tab/>
        <w:tab/>
        <w:tab/>
        <w:tab/>
        <w:t>€   15.45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spese tecniche per verifica acustica</w:t>
        <w:tab/>
        <w:tab/>
        <w:tab/>
        <w:tab/>
        <w:t>€     4.1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spese tecniche per rilievi</w:t>
        <w:tab/>
        <w:tab/>
        <w:tab/>
        <w:tab/>
        <w:tab/>
        <w:t>€.    7.113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spese tecniche consulenze legali</w:t>
        <w:tab/>
        <w:tab/>
        <w:tab/>
        <w:tab/>
        <w:t>€.       98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per I.V.A. 10%(lavori)</w:t>
        <w:tab/>
        <w:tab/>
        <w:tab/>
        <w:tab/>
        <w:tab/>
        <w:t>€.   84.350,1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 per I.V.A. 10% (sicurezza)</w:t>
        <w:tab/>
        <w:tab/>
        <w:tab/>
        <w:tab/>
        <w:tab/>
        <w:t>€.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er indennità di esproprio</w:t>
        <w:tab/>
        <w:tab/>
        <w:tab/>
        <w:tab/>
        <w:tab/>
        <w:t>€.   3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er imprevisti e arrotondam.</w:t>
        <w:tab/>
        <w:tab/>
        <w:tab/>
        <w:tab/>
        <w:tab/>
        <w:t>€.       681,5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>€.  182.498,65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 xml:space="preserve">       </w:t>
      </w:r>
      <w:r>
        <w:rPr>
          <w:rFonts w:cs="Tahoma" w:ascii="Tahoma" w:hAnsi="Tahoma"/>
          <w:b/>
        </w:rPr>
        <w:t>€. 1.036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mputare la somma complessiva di Euro 1.036.000,00 come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150.000,00 sul cap. 7447 ip 05/915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200.000,00 sul cap. 7451 ip 05/916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309.200,00 sul cap. 7454 ip 05/91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€ 265.800,00 sul cap. 7453 ip 05/918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  36.000,00 sul cap. 7452 ip 05/91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€   75.000,00 sul cap. 7260 ip 04/858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l progetto esecutivo è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etto Architettonico ( Tavola unica )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colari costruttivi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 unitari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della Sicurezza e Coordinamento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utazione previsione di clima acustico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ifica Teorica del tempo di riverbero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etto strutturale composto da nr. 8 tavole grafiche e relazione tecnica esplicativa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Progetto impianto termico ed antincendio composto da  nr. 4 tavole grafiche, nr. 2 relazioni tecniche esplicative e nr. 2 computi metrici</w:t>
      </w:r>
    </w:p>
    <w:p>
      <w:pPr>
        <w:pStyle w:val="Normal"/>
        <w:ind w:left="1134" w:hanging="425"/>
        <w:jc w:val="both"/>
        <w:rPr/>
      </w:pPr>
      <w:r>
        <w:rPr>
          <w:rFonts w:cs="Tahoma" w:ascii="Tahoma" w:hAnsi="Tahoma"/>
        </w:rPr>
        <w:t>-   Progetto impianto elettrico composto da relazione tecnica , computo metrico , schemi dei   quadri elettrici , nr. 3 tavole grafiche ( planimetrie )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ronoprogramma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 atto altresì che il P.E. Beninati Nino Renato ha redatto il Piano di Sicurezza e Coordinamento ai sensi del D.Lgs 494/96 e successive modifiche ed integrazioni che si allega al presente provvedimento quale parte integrante e sostanziale del progetto esecutiv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procedere all’occupazione  delle aree interessate dall’intervento in riferimento a quanto disposto   dall ’art. 22/bis del D.P.R. n° 327 del 08.06.2001 e successive modifiche ed integrazioni , considerato la particolare indifferibilità ed urgenza dei lavor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dichiarare la presente, con votazione unanime separata, immediatamente eseguibile ai sensi dell’art.134, comma 4, del D.Lgs.267/2000, stante l’urgenza di realizzare l’intervento. 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esecutivo realizzazione asilo nido d’infanzia nel capoluogo.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5.1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5.1.2006</w:t>
        <w:tab/>
        <w:tab/>
        <w:tab/>
        <w:tab/>
        <w:tab/>
        <w:t xml:space="preserve">        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</w:t>
        <w:tab/>
        <w:t xml:space="preserve">   F.TO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5.1.2006</w:t>
        <w:tab/>
        <w:tab/>
        <w:tab/>
        <w:tab/>
        <w:tab/>
        <w:t xml:space="preserve">  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9/2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5.1.2006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2:55:00Z</dcterms:created>
  <dc:creator>COMUNE BARBERINO V.E.</dc:creator>
  <dc:description/>
  <cp:keywords/>
  <dc:language>en-US</dc:language>
  <cp:lastModifiedBy>Cosci Catiuscia</cp:lastModifiedBy>
  <cp:lastPrinted>2006-02-10T12:26:00Z</cp:lastPrinted>
  <dcterms:modified xsi:type="dcterms:W3CDTF">2006-02-10T11:26:00Z</dcterms:modified>
  <cp:revision>11</cp:revision>
  <dc:subject/>
  <dc:title>           PROPOSTA DI DELIBERAZIONE DELLA GIUNTA COMUNALE</dc:title>
</cp:coreProperties>
</file>