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9  del  12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Atto di accettazione del contributo Fondazione M.P.S. per acquisizione e ristrutturazione di immobili da destinare ad uffici comunali e locali polifunzional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ODICI del mese di DIC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20"/>
        </w:rPr>
        <w:t>Vista la deliberazione del 14/11/2006 della Fondazione Monte dei Paschi di Siena relativa ai contributi a valere sulle risorse per fini istituzionali  che vede  tra i beneficiari il Comune di Barberino Val d’Elsa per Euro 70.000,00 per acquisizione e ristrutturazione di immobili da destinare ad Uffici Comunali e locali polifun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comunicazione della Fondazione Monte dei Paschi di Siena – direzione affari istituzionali- con la quale si richiede tra l’altro un atto di accettazione del contribu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ETTARE  il contributo della Fondazione Monte dei Paschi di Siena per Euro 70.000,00 per il finanziamento per acquisizione e ristrutturazione di immobili da destinare ad Uffici Comunali e locali polifun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 fronte della quota di spesa coperta dalla Fondazione Monte dei Paschi di Siena il Comune di Barberino Val d’Elsa non ha ottenuto, né richiesto né richiederà contributi pubblici o privati a fondo perdu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tto di accettazione del contributo Fondazione M.P.S. per acquisizione e ristrutturazione di immobili da destinare ad uffici comunali e locali polifunzional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e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12/12/2006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2"/>
    </w:rPr>
  </w:style>
  <w:style w:type="character" w:styleId="WW8Num19z2">
    <w:name w:val="WW8Num19z2"/>
    <w:qFormat/>
    <w:rPr>
      <w:rFonts w:ascii="Tahoma" w:hAnsi="Tahoma" w:cs="Tahoma"/>
      <w:b/>
      <w:sz w:val="20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19:00Z</dcterms:created>
  <dc:creator>COMUNE BARBERINO V.E.</dc:creator>
  <dc:description/>
  <cp:keywords/>
  <dc:language>en-US</dc:language>
  <cp:lastModifiedBy>Cosci Catiuscia</cp:lastModifiedBy>
  <cp:lastPrinted>2006-12-12T11:29:00Z</cp:lastPrinted>
  <dcterms:modified xsi:type="dcterms:W3CDTF">2006-12-19T08:25:00Z</dcterms:modified>
  <cp:revision>3</cp:revision>
  <dc:subject/>
  <dc:title>           PROPOSTA DI DELIBERAZIONE DELLA GIUNTA COMUNALE</dc:title>
</cp:coreProperties>
</file>