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35  del  15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Installazione pannello toponomastico del territorio comunale ed annessi moduli pubblicitari – Approvazione convenzio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INDICI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prot. n° 8297 del 14/06/2005, presentata dalla soc. Futuritalia s.r.l., con sede in Cascina (PI), con la quale si richiede l’autorizzazione all’installazione di un pannello toponomastico del Capoluogo e delle principali località comunali, oltre a moduli pubblicit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pannello dovrà essere installato in Piazza Mazzini nel Capoluogo, e che per la sua tipologia e funzione contribuirà ad abbellire il nostro paese e a dare maggiore conoscenza del territorio anche ai fini turistico-ricett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Convenzione predisposto dalla soc. Futuritalia, con il quale la società si impegna ad eseguire tutte le opere a sua cura e spese, ed esonera il Comune da qualsiasi responsabilità civile e pe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art. 10 della Convenzione suddetta dovrà essere modificato nella parte relativa al rinnovo della Concessione, escludendo la formula del silenzio/assenso, ma prevedendo una nuova autorizzazione da parte dell’Amministrazion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l’installazione del pannello toponomastico in oggetto con le modalità riportate nello  schema di Convenzione alleg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allegato, con le modifiche indicate per l’art. 10, e che si allega alla presente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Responsabile dell’Area Tecnica alla stipula della Convenzione in oggetto ed alla predisposizione di tutti gli atti necessari all’installazione del pannello toponomast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: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Installazione pannello toponomastico del territorio comunale ed annessi moduli pubblicitari – Approvazione convenzione</w:t>
      </w:r>
      <w:r>
        <w:rPr>
          <w:rFonts w:cs="Tahoma" w:ascii="Tahoma" w:hAnsi="Tahoma"/>
          <w:b/>
          <w:bCs/>
        </w:rPr>
        <w:t>.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8 marzo 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51:00Z</dcterms:created>
  <dc:creator>COMUNE BARBERINO V.E.</dc:creator>
  <dc:description/>
  <cp:keywords/>
  <dc:language>en-US</dc:language>
  <cp:lastModifiedBy>Cosci Catiuscia</cp:lastModifiedBy>
  <cp:lastPrinted>2006-03-09T15:37:00Z</cp:lastPrinted>
  <dcterms:modified xsi:type="dcterms:W3CDTF">2006-03-16T09:10:00Z</dcterms:modified>
  <cp:revision>4</cp:revision>
  <dc:subject/>
  <dc:title>           PROPOSTA DI DELIBERAZIONE DELLA GIUNTA COMUNALE</dc:title>
</cp:coreProperties>
</file>