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8 del  12.7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Variazioni al PEG 2006 a seguito di variazioni di bilancio effettuate con deliberazione C.C.n.30 del 11/7/2006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DODICI  del mese di LUGLIO alle ore 15,5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 19 del 21/3/2006 con al quale è stato approvato il Bilancio di previsione 2006 e i relativi allegati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51 del 25/3/2006 con la quale è stato approvato il P.E.G. 2006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 Consiglio Comunale n.30 del 11/07/2006 di variazione al bilancio di previsione 2006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al Piano Esecutivo di Gestione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-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NNO 2006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884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1568"/>
        <w:gridCol w:w="1711"/>
        <w:gridCol w:w="1141"/>
      </w:tblGrid>
      <w:tr>
        <w:trPr>
          <w:trHeight w:val="315" w:hRule="exac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630" w:hRule="exac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</w:tr>
      <w:tr>
        <w:trPr>
          <w:trHeight w:val="21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i Amministrazione 200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0.000,00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orsi, recuperi rimborsi vari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500,00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5.26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</w:tr>
      <w:tr>
        <w:trPr>
          <w:trHeight w:val="197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ributo Provincia di Firenze per sistemazione ponte in Loc. Sicell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0.000,00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4.30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6</w:t>
            </w:r>
          </w:p>
        </w:tc>
      </w:tr>
      <w:tr>
        <w:trPr>
          <w:trHeight w:val="407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Provincia di Siena per sistemazione ponte in Loc. Sicell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0.000,00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4.30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7</w:t>
            </w:r>
          </w:p>
        </w:tc>
      </w:tr>
      <w:tr>
        <w:trPr>
          <w:trHeight w:val="90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103.500,0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nori Entrate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701"/>
        <w:gridCol w:w="1134"/>
      </w:tblGrid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7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otale Minori  En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10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.05.0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smaltimento rifiuti – Prestazioni di serviz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5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spazzamento meccanizzato e manuale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48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8.01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iabilità Circolazione stradale- Acquisizione beni immobili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0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nutenzione straordinaria ponte in Loc. Sicelle - Avanzo 2005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8.01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abilità Circolazione stradale- Acquisizione beni immobi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60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nutenzione straordinaria ponte in Loc. Sicelle - Contributi Provincial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103.500,0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560"/>
        <w:gridCol w:w="708"/>
        <w:gridCol w:w="1560"/>
        <w:gridCol w:w="1559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0,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55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76"/>
        <w:gridCol w:w="2115"/>
      </w:tblGrid>
      <w:tr>
        <w:trPr>
          <w:trHeight w:val="251" w:hRule="atLeast"/>
        </w:trPr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epilogo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4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Entrat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03.5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34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inori Entrat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34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spes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03.5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34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e Minori spes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Saldo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</w:rPr>
              <w:t xml:space="preserve">-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>Variazioni al PEG 2006 a seguito di variazioni di bilancio effettuate con deliberazione C.C.n.30 del 11/7/2006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2/7/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7.2006</w:t>
        <w:tab/>
        <w:tab/>
        <w:tab/>
        <w:tab/>
        <w:t xml:space="preserve">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8/7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2/7/2006</w:t>
        <w:tab/>
        <w:tab/>
        <w:tab/>
        <w:tab/>
        <w:t xml:space="preserve">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8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07-28T09:42:00Z</dcterms:modified>
  <cp:revision>4</cp:revision>
  <dc:subject/>
  <dc:title>           PROPOSTA DI DELIBERAZIONE DELLA GIUNTA COMUNALE</dc:title>
</cp:coreProperties>
</file>