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4  del  17.2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Cs/>
        </w:rPr>
        <w:t>Approvazione relazione previsionale e programmatica e del connesso bilancio pluriennale per il triennio 2006/2008 e dello schema di bilancio 2006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DICIASSETTE del mese di FEBBRAIO alle ore 11.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gli artt.149 e 151 del Testo Unico n. 267 del 18 agosto 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 il disposto dell'art.174 del D.Lgs. 18/8/2000, n.267 sulla competenza della Giunta Comunale in ordin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il D.P.R.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lo Statuto e il Regolamento di contabilità del Comune di Barberino Val d’Elsa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488 del 28 dicembre 2001 “Disposizioni per la formazione del bilancio annuale e pluriennale dello Stato (Legge Finanziaria 2002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289 del 27 dicembre 2002 “Disposizioni per la formazione del bilancio annuale e pluriennale dello Stato (Legge Finanziaria 2003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350 del 24 Dicembre 2003 “Disposizioni per la formazione del bilancio annuale e pluriennale dello Stato (legge finanziaria 2004)”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311 del 30 Dicembre 2004 “Disposizioni per la formazione del bilancio annuale e pluriennale dello Stato (legge finanziaria 2005)”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 xml:space="preserve">-   La Legge 23/12/2005 n. 266 “Disposizioni per la formazione del bilancio annuale e pluriennale dello Stato (legge finanziaria 2006)”. 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 art.53, comma 16, della legge 388/2000, come sostituito dall’art.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- Visto l’art.1 comma 155 della Legge 23/12/2005 n. 266 (Finanziaria 2006 ) che ha prorogato al 31/3/2006 il termine per l'approvazione del bilancio per l'anno 2006;</w:t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ato atto che il bilancio pluriennale è stato formulato tenendo conto delle proposte di P.E.G. formulate dai dirigenti dei servizi sulla base delle esigenze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tali proposte sono state esaminate dalla Giunta al fine di assicurare il rispetto degli obiettivi dell'Ente ed il mantenimento dell'equilibrio economico del bilancio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le erogazioni statali sono state previste in misura stimata in relazione alle indicazioni contenute nella legge finanziaria per il 2006 ad eccezione del fondo sviluppo investimenti che è stato rideterminato in relazione ai mutui ancora in ammortamento nell'esercizio 2006 e che comunque per un esatta quantificazione delle somme si rimanda alla comunicazione ufficiale del Ministero dell’Interno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la deliberazione della Giunta Comunale n.  163 del 19/10/2005 con la quale veniva adottato lo schema di programma triennale 2006-2008 e l’elenco annuale 2006 dei lavori pubblici ai sensi dell’articolo 14, comma 11, della Legge 11 febbraio 1994, n.109 e successive modificazioni, in base agli schemi tipo del Decreto Ministeriale LL.PP. 21 giugno 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ista la successiva deliberazione della Giunta Comunale n.      del       con la quale si approvano le modifiche al programma triennale recependo le osservazioni dell’Ufficio Tecnico comunale e da parte del Comune di Tavarnelle Val di Pesa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rt.14, comma 9, della legge n.109/1994 e l’art.13, comma 1, del decreto del Presidente della Repubblica n.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widowControl w:val="false"/>
        <w:tabs>
          <w:tab w:val="left" w:pos="720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D.Lgs. n.504 del 30.12.1992 "Riordino della finanza degli enti  territoriali” e successive modifiche ed integrazio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D.Lgs. n.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 421, concernente il riordino della finanza territoriale" e successive modifich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seguenti proprie deliberazion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n data avente per oggetto “Ricognizione servizi pubblici a domanda individuale, definizione dei costi complessivi, tariffe e contribuzioni anno 2006”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n data avente per oggetto: "Tassa per lo smaltimento dei Rifiuti Solidi Urbani:  Determinazione delle tariffe per l'anno 2006 e percentuale di copertura del costo del Servizio"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n data avente per oggetto “I.C.I. determinazione aliquote anno 2006”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n data avente per oggetto “Imposta sulla pubblicità, diritti sulle pubbliche affissioni e C.O.S.A.P. anno 2006”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a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di raccolta, spazzamento e smaltimento dei rifiuti solidi urbani è coperto nella misura del 100 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a domanda individuale è coperto nella misura del  49,39 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n particola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relazione previsionale e programmatica e il documento di indirizzi, composto dalle relazioni dei singoli assessorati ed illustrato dal Sindaco nella seduta odiern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bilancio pluriennale per il periodo 2006 – 2008, e lo schema di bilancio preventivo per l’esercizio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ogramma triennale delle opere pubbliche 2006 – 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 del T.U.E.L. n.267/2000 ordinamento EE.LL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a l'attestazione del responsabile del servizio finanziario sulla veridicità delle previsioni di entrata e di compatibilità delle previsioni di spesa ai sensi del comma 4 dell'art. 153 del D.Lgs n. 267/200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5"/>
        <w:ind w:firstLine="284"/>
        <w:rPr>
          <w:b/>
          <w:b/>
          <w:i w:val="false"/>
          <w:i w:val="false"/>
        </w:rPr>
      </w:pPr>
      <w:r>
        <w:rPr>
          <w:b/>
          <w:i w:val="false"/>
        </w:rPr>
        <w:t>D E L I B E R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lazione previsionale e programmatica per il periodo 2006 – 2008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pluriennale per il periodo 2006 – 2008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2006 che si chiude in pareggio sulla base delle seguenti prevision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Entrata:       Euro   </w:t>
      </w:r>
      <w:r>
        <w:rPr>
          <w:rFonts w:cs="Arial" w:ascii="Arial" w:hAnsi="Arial"/>
        </w:rPr>
        <w:t xml:space="preserve"> €   7.816.709,70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a          Euro   </w:t>
      </w:r>
      <w:r>
        <w:rPr>
          <w:rFonts w:cs="Arial" w:ascii="Arial" w:hAnsi="Arial"/>
        </w:rPr>
        <w:t xml:space="preserve"> €   7.816.709,70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si evidenzia in dettaglio dal prospetto sottoriportato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Entrat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27.153,44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.266,6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.418,38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1.369.499,04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20.000,00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69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9"/>
            </w:tblGrid>
            <w:tr>
              <w:trPr>
                <w:trHeight w:val="255" w:hRule="atLeast"/>
              </w:trPr>
              <w:tc>
                <w:tcPr>
                  <w:tcW w:w="1769" w:type="dxa"/>
                  <w:tcBorders>
                    <w:right w:val="single" w:sz="4" w:space="0" w:color="000000"/>
                  </w:tcBorders>
                  <w:vAlign w:val="bottom"/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878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</w:rPr>
                        </w:pPr>
                        <w:r>
                          <w:rPr>
                            <w:rFonts w:eastAsia="Arial" w:cs="Arial" w:ascii="Arial" w:hAnsi="Arial"/>
                          </w:rPr>
                          <w:t xml:space="preserve">              </w:t>
                        </w:r>
                        <w:r>
                          <w:rPr>
                            <w:rFonts w:cs="Arial" w:ascii="Arial" w:hAnsi="Arial"/>
                          </w:rPr>
                          <w:t>967.372,2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 xml:space="preserve">7.816.709,70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epilogo Parte Spesa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2"/>
            </w:tblGrid>
            <w:tr>
              <w:trPr>
                <w:trHeight w:val="212" w:hRule="atLeast"/>
              </w:trPr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</w:t>
                  </w:r>
                  <w:r>
                    <w:rPr>
                      <w:rFonts w:cs="Arial" w:ascii="Arial" w:hAnsi="Arial"/>
                    </w:rPr>
                    <w:t xml:space="preserve">3.989.815,59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2"/>
            </w:tblGrid>
            <w:tr>
              <w:trPr>
                <w:trHeight w:val="255" w:hRule="atLeast"/>
              </w:trPr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</w:t>
                  </w:r>
                  <w:r>
                    <w:rPr>
                      <w:rFonts w:cs="Arial" w:ascii="Arial" w:hAnsi="Arial"/>
                    </w:rPr>
                    <w:t xml:space="preserve">2.309.925,65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9.596,25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67.372,2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</w:rPr>
              <w:t>7.816.709,70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2 )  di proporre all’approvazione del Consiglio comunale la relazione previsionale e programmatica per il triennio 2006/2008 redatta ai sensi del DPR n.326/98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sz w:val="20"/>
        </w:rPr>
        <w:t>3) di proporre all’approvazione del consiglio comunale lo schema di bilancio annuale di previsione 2006 ed il connesso bilancio pluriennale 2006/2008 che presentano le seguenti risultanze: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l'equilibrio economico-finanziario è così previsto: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trate (Tit. I, II e III)</w:t>
        <w:tab/>
        <w:tab/>
        <w:tab/>
        <w:tab/>
        <w:tab/>
        <w:t>€     4.759.838,45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pese correnti                       </w:t>
        <w:tab/>
        <w:tab/>
        <w:tab/>
        <w:t xml:space="preserve">            €     3.989.815,59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ifferenza attiva </w:t>
        <w:tab/>
        <w:tab/>
        <w:tab/>
        <w:tab/>
        <w:tab/>
        <w:tab/>
        <w:t>€.       770.022,68</w:t>
        <w:tab/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capitale ammortamento mutui</w:t>
        <w:tab/>
        <w:tab/>
        <w:tab/>
        <w:t xml:space="preserve">            €.      149.596,25</w:t>
        <w:tab/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entrate destinata ad investimenti</w:t>
        <w:tab/>
        <w:tab/>
        <w:tab/>
        <w:t xml:space="preserve">€        620.426,61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/>
        <w:t>BILANCIO PLURIENNALE 2006/2008 (al netto Titolo VI entrata e Titolo IV Uscita)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681"/>
        <w:gridCol w:w="18"/>
        <w:gridCol w:w="1594"/>
        <w:gridCol w:w="1593"/>
      </w:tblGrid>
      <w:tr>
        <w:trPr>
          <w:trHeight w:val="49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Entrate 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527.153,44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453.153,44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3.453.153,4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.433.460,32 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 xml:space="preserve">Entrate derivanti da trasferimenti correnti, Stato, Regioni ecc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7.266,63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2.527,37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2.527,37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.472.321,37 </w:t>
            </w:r>
          </w:p>
        </w:tc>
      </w:tr>
      <w:tr>
        <w:trPr>
          <w:trHeight w:val="2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Entrate extra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5.418,38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8.060,42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8.991,3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.702.470,14 </w:t>
            </w:r>
          </w:p>
        </w:tc>
      </w:tr>
      <w:tr>
        <w:trPr>
          <w:trHeight w:val="97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V</w:t>
            </w:r>
            <w:r>
              <w:rPr/>
              <w:tab/>
              <w:t>Entrate per alienazione e ammortamento di beni patrimoniali, trasferimento di capitali e riscossioni di cred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369.499,04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065.571,3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25.571,35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3.260.641,74 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V</w:t>
            </w:r>
            <w:r>
              <w:rPr/>
              <w:tab/>
              <w:t>Entrate derivanti da accensione di prestit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20.000,00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1.561,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80.000,0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2.221.561,00 </w:t>
            </w:r>
          </w:p>
        </w:tc>
      </w:tr>
      <w:tr>
        <w:trPr>
          <w:trHeight w:val="4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6.849.337,49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6.110.873,58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6.130.243,5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9.090.454,5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4012" w:leader="none"/>
        </w:tabs>
        <w:jc w:val="both"/>
        <w:rPr/>
      </w:pPr>
      <w:r>
        <w:rPr/>
        <w:tab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417"/>
        <w:gridCol w:w="1560"/>
        <w:gridCol w:w="1559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Spese corr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989.815,5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710.510,6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3.736.160,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.436.486,65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>Spese in conto capi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309.925,6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826.230,0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.813.282,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5.949.438,22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Spese per il rimborso di prest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9.596,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4.132,8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0.800,6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.704.529,70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6.849.337,49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6.110.873,5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6.130.243,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9.090.454,57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 di dare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he il bilancio 2007 si chiude in pareggio sulla base di una previsione pari a</w:t>
      </w:r>
      <w:r>
        <w:rPr>
          <w:rFonts w:cs="Arial" w:ascii="Arial" w:hAnsi="Arial"/>
        </w:rPr>
        <w:t xml:space="preserve"> €    6.110.873,50 </w:t>
      </w:r>
      <w:r>
        <w:rPr>
          <w:rFonts w:cs="Arial" w:ascii="Arial" w:hAnsi="Arial"/>
          <w:color w:val="000000"/>
        </w:rPr>
        <w:t xml:space="preserve"> </w:t>
      </w:r>
      <w:r>
        <w:rPr>
          <w:rFonts w:cs="Tahoma" w:ascii="Tahoma" w:hAnsi="Tahoma"/>
        </w:rPr>
        <w:t>al netto dei Servizi per Conto di Ter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che il bilancio 2008 si chiude in pareggio sulla base di una previsione pari a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€   6.130.243,50 </w:t>
      </w:r>
      <w:r>
        <w:rPr>
          <w:rFonts w:cs="Tahoma" w:ascii="Tahoma" w:hAnsi="Tahoma"/>
        </w:rPr>
        <w:t>al netto dei Servizi per Conto di Ter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284" w:hanging="284"/>
        <w:rPr/>
      </w:pPr>
      <w:r>
        <w:rPr>
          <w:rFonts w:cs="Tahoma" w:ascii="Tahoma" w:hAnsi="Tahoma"/>
          <w:sz w:val="20"/>
        </w:rPr>
        <w:t>6) di dichiarare la presente, con votazione unanime e separata, immediatamente eseguibile ai sensi dell’art.134, comma 4 del D.Lgs.267/2000, considerata l’urgenza della sua approvazion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Approvazione relazione previsionale e programmatica e del connesso bilancio pluriennale per il triennio 2006/2008 e dello schema di bilancio 2006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economico finanziari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e contabile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17/2/2006</w:t>
      </w:r>
    </w:p>
    <w:p>
      <w:pPr>
        <w:pStyle w:val="Normal"/>
        <w:ind w:firstLine="3969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Responsabile Area</w:t>
      </w:r>
    </w:p>
    <w:p>
      <w:pPr>
        <w:pStyle w:val="Normal"/>
        <w:ind w:firstLine="3969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Economico finanziaria</w:t>
      </w:r>
    </w:p>
    <w:p>
      <w:pPr>
        <w:pStyle w:val="Normal"/>
        <w:ind w:firstLine="3969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f.to  Dott. Niccolò Nucc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2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7/2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Collegamentoipertestuale1">
    <w:name w:val="Collegamento ipertestuale1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43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2-21T12:48:00Z</dcterms:modified>
  <cp:revision>3</cp:revision>
  <dc:subject/>
  <dc:title>           PROPOSTA DI DELIBERAZIONE DELLA GIUNTA COMUNALE</dc:title>
</cp:coreProperties>
</file>