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4 del  19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/>
          <w:bCs/>
        </w:rPr>
        <w:t>Contributi associazioni sportive e culturali operanti nel territorio comunale - anno 2006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CIANNOVE del mese di DICEMBRE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ind w:left="1134" w:hanging="1134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Heading1"/>
        <w:rPr>
          <w:rFonts w:ascii="Georgia" w:hAnsi="Georgia" w:cs="Arial"/>
          <w:sz w:val="20"/>
          <w:szCs w:val="22"/>
        </w:rPr>
      </w:pPr>
      <w:r>
        <w:rPr>
          <w:rFonts w:cs="Arial" w:ascii="Georgia" w:hAnsi="Georgia"/>
          <w:sz w:val="20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culturale e sportivo ed offrono con le iniziative da loro svolte un rilevante contributo nel favorire occasioni di svago, di crescita culturale, e di integrazione sociale della popolazione;</w:t>
      </w:r>
    </w:p>
    <w:p>
      <w:pPr>
        <w:pStyle w:val="TextBody"/>
        <w:numPr>
          <w:ilvl w:val="0"/>
          <w:numId w:val="3"/>
        </w:numPr>
        <w:ind w:left="360" w:firstLine="6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cune associazioni sportive e culturali, operanti nel territorio comunale, hanno collaborato con l’Amministrazione per la realizzazione del programma degli eventi del territorio per l’estate 2006 che ha riscosso notevole apprezzamento tra la popol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le associazioni che hanno collaborato alla realizzazione del programma di eventi estivi “Estate Barberinese 2006” oltre all’attività svolta nel corso di tutto l’anno 2006, hanno inoltrato a questa Amministrazione regolare richiesta di contributo per le spese sostenute nello svolgimento delle varie iniziative a carattere culturale a favore della popolazione local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erogare, in ordine al rilievo artistico e culturale della manifestazione un contributo non superiore al 50% delle spese sostenute dalle Associazioni per le iniziative svolte dalle medesim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inoltre di erogare un contributo alle associazioni per il mantenimento ed il funzionamento delle stesse, riconosciuta l’importanza delle attività svolte a favore della popolazione locale;</w:t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VISTI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>
          <w:rFonts w:cs="Tahoma" w:ascii="Tahoma" w:hAnsi="Tahoma"/>
          <w:sz w:val="20"/>
          <w:lang w:val="en-GB"/>
        </w:rPr>
        <w:t xml:space="preserve">l’art. 7 del D. Lgs. </w:t>
      </w:r>
      <w:r>
        <w:rPr>
          <w:rFonts w:cs="Tahoma" w:ascii="Tahoma" w:hAnsi="Tahoma"/>
          <w:sz w:val="20"/>
          <w:lang w:val="de-DE"/>
        </w:rPr>
        <w:t>N° 267/2000;</w:t>
      </w:r>
    </w:p>
    <w:p>
      <w:pPr>
        <w:pStyle w:val="TextBody"/>
        <w:numPr>
          <w:ilvl w:val="0"/>
          <w:numId w:val="3"/>
        </w:numPr>
        <w:ind w:left="360" w:firstLine="66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’art. 111 del D. Lgs. N° 267/2000;</w:t>
      </w:r>
    </w:p>
    <w:p>
      <w:pPr>
        <w:pStyle w:val="TextBody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TextBody"/>
        <w:ind w:firstLine="360"/>
        <w:jc w:val="both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VISTI i pareri favorevoli di regolarità tecnica e contabile resi ai sensi dell’art.49 del D.Lgs.n° 267/2000;</w:t>
      </w:r>
    </w:p>
    <w:p>
      <w:pPr>
        <w:pStyle w:val="TextBody"/>
        <w:ind w:firstLine="360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Con voti favorevoli unanimi resi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 di erogare, sulla base del valore culturale delle iniziative svolte e tenuto conto delle disponibilità di bilancio, alle associazioni ed enti operanti sul territorio i seguenti contributi (finanziamento al massimo del 50% delle iniziative svolte nell’ambito del programma degli eventi estivi svoltisi sul territorio denominato “Estate Barberinese” e per le attività proprie delle associazioni):</w:t>
      </w:r>
    </w:p>
    <w:p>
      <w:pPr>
        <w:pStyle w:val="TextBod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omitato delle feste quinquennali del SS.Crocifisso: Parrocchia di S. Ruffignano a Monsanto (Paneretta) 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.0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o D.O.C. Gospel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5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semble Vocale “Le Voci di Vic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.0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età Filarmonica “G. Verd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.5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Culturale “La Ludoteca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3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Società Sportiva “A. Mor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 xml:space="preserve">. 4.000,00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i cui €. 1.800 Cap. 3480 ed €. 2.200 Cap. 35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ASD S.Donato/Tavarnell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.000 (Cap. 35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S. Vico d’Els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700 (Cap. 3580)</w:t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2. di imputare le somme necessarie all’erogazione dei contributi alle associazioni come segu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7.1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 3480</w:t>
      </w:r>
      <w:r>
        <w:rPr>
          <w:rFonts w:cs="Tahoma" w:ascii="Tahoma" w:hAnsi="Tahoma"/>
          <w:sz w:val="20"/>
        </w:rPr>
        <w:t xml:space="preserve"> “Contributi Enti e Associazioni Culturali” del PEG 2006;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€</w:t>
      </w:r>
      <w:r>
        <w:rPr>
          <w:rFonts w:cs="Tahoma" w:ascii="Tahoma" w:hAnsi="Tahoma"/>
          <w:b/>
          <w:bCs/>
          <w:sz w:val="20"/>
        </w:rPr>
        <w:t>. 3.9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 3580</w:t>
      </w:r>
      <w:r>
        <w:rPr>
          <w:rFonts w:cs="Tahoma" w:ascii="Tahoma" w:hAnsi="Tahoma"/>
          <w:sz w:val="20"/>
        </w:rPr>
        <w:t xml:space="preserve"> “Contributo Associazionismo Sportivo” del PEG 2006;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e più precisamente:</w:t>
      </w:r>
    </w:p>
    <w:p>
      <w:pPr>
        <w:pStyle w:val="TextBod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Comitato per i Festeggiamenti del Beato Davanzato</w:t>
        <w:tab/>
        <w:t>€. 1.0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Coro D.O.C. Gospel di Marcialla</w:t>
        <w:tab/>
        <w:tab/>
        <w:tab/>
        <w:t>€.    50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ributo Ensemble vocale “Le Voci di Vico” </w:t>
        <w:tab/>
        <w:tab/>
        <w:tab/>
        <w:t>€. 1.00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ietà Filarmonica “G. Verdi”</w:t>
        <w:tab/>
        <w:tab/>
        <w:tab/>
        <w:t>€. 2.5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Ass. Culturale “La Ludoteca”</w:t>
        <w:tab/>
        <w:tab/>
        <w:tab/>
        <w:tab/>
        <w:t xml:space="preserve">€.    300,00 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€. 1.80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€. 2.200,00</w:t>
        <w:tab/>
        <w:t>sul Cap. 35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ASD S. Donato/Tavarnelle</w:t>
        <w:tab/>
        <w:tab/>
        <w:tab/>
        <w:tab/>
        <w:t>€. 1.000,00</w:t>
        <w:tab/>
        <w:t>sul Cap. 35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G.S Vico d’Elsa</w:t>
        <w:tab/>
        <w:tab/>
        <w:tab/>
        <w:tab/>
        <w:tab/>
        <w:t>€.    700,00</w:t>
        <w:tab/>
        <w:t>sul Cap. 3580</w:t>
      </w:r>
    </w:p>
    <w:p>
      <w:pPr>
        <w:pStyle w:val="TextBod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) di dare mandato per le rispettive competenze al Responsabile dell’Area Amministrativa per le Associazioni Sportive ed al Responsabile dell’Ufficio Associato della Cultura per le Associazioni Culturali di predisporre i necessari impegni di spesa e liquidazioni per l’erogazione dei suddetti contributi;</w:t>
      </w:r>
    </w:p>
    <w:p>
      <w:pPr>
        <w:pStyle w:val="TextBod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di rendere la presente, stante l’urgenza, immediatamente eseguibile, ai sensi dell’art.134, comma 4, del D.Lgs.267/2000 vista l’urgenza di liquidare i contributi in oggetto.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Contributi associazioni sportive e culturali operanti nel territorio comunale - anno 2006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12.2006</w:t>
        <w:tab/>
        <w:tab/>
        <w:tab/>
        <w:tab/>
        <w:tab/>
        <w:t xml:space="preserve">          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.12.2006</w:t>
        <w:tab/>
        <w:tab/>
        <w:tab/>
        <w:tab/>
        <w:tab/>
        <w:t xml:space="preserve">                    </w:t>
        <w:tab/>
        <w:tab/>
        <w:t xml:space="preserve">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Claudio Guarducc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12.2006</w:t>
        <w:tab/>
        <w:tab/>
        <w:tab/>
        <w:tab/>
        <w:tab/>
        <w:t xml:space="preserve">                    </w:t>
        <w:tab/>
        <w:tab/>
        <w:t xml:space="preserve">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  <w:sz w:val="32"/>
    </w:rPr>
  </w:style>
  <w:style w:type="character" w:styleId="WW8Num27z2">
    <w:name w:val="WW8Num27z2"/>
    <w:qFormat/>
    <w:rPr>
      <w:rFonts w:ascii="Tahoma" w:hAnsi="Tahoma" w:cs="Tahoma"/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cs="Tahoma"/>
      <w:b/>
      <w:sz w:val="20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59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09T08:20:00Z</dcterms:modified>
  <cp:revision>3</cp:revision>
  <dc:subject/>
  <dc:title>           PROPOSTA DI DELIBERAZIONE DELLA GIUNTA COMUNALE</dc:title>
</cp:coreProperties>
</file>