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43  del  21.11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Bookman Old Style" w:hAnsi="Bookman Old Style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sz w:val="22"/>
          <w:szCs w:val="22"/>
        </w:rPr>
        <w:t>Progetto preliminare per la sistemazione area esterna pertinenziale dell’asilo e realizzazione impianto fotovoltaico. Approvazione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VENTUNO del mese di NOVEMBRE alle ore 16.0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Vice Segretario Comunale Dott. Sandro Bardotti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Richiamata </w:t>
      </w:r>
      <w:r>
        <w:rPr>
          <w:rFonts w:cs="Tahoma" w:ascii="Tahoma" w:hAnsi="Tahoma"/>
        </w:rPr>
        <w:t>la seguente deliberazione Giunta n. 125 del 10/10/06, esecutiva, con la quale veniva adottato ai sensi dell’art. 14 della legge 109/94 come modificato ed integrato dall’ 13 del DPR 554/99 e successivo art. 128 del D.Lgs 163/2006 ,  il programma triennale delle opere pubbliche  per il periodo 2007 – 2009 e relativo elenco annual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Dato Atto</w:t>
      </w:r>
      <w:r>
        <w:rPr>
          <w:rFonts w:cs="Tahoma" w:ascii="Tahoma" w:hAnsi="Tahoma"/>
        </w:rPr>
        <w:t xml:space="preserve"> che il progetto di che trattasi non è inserito nell’elenco annuale delle opere pubbliche per l’anno 2007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Vista </w:t>
      </w:r>
      <w:r>
        <w:rPr>
          <w:rFonts w:cs="Tahoma" w:ascii="Tahoma" w:hAnsi="Tahoma"/>
        </w:rPr>
        <w:t>l’ osservazione al Programma Triennale delle Opere Pubbliche 2007/2009 inoltrata dal Responsabile dell’Area Tecnica con nota prot. 15983 del 20/11/2006 dalla quale si evince la necessità di inserire il progetto in oggetto nell’elenco annuale 2007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Considerato</w:t>
      </w:r>
      <w:r>
        <w:rPr>
          <w:rFonts w:cs="Tahoma" w:ascii="Tahoma" w:hAnsi="Tahoma"/>
        </w:rPr>
        <w:t xml:space="preserve"> che tale provvedimento si rende necessario in quanto il progetto esecutivo approvato con Atto GC/06 nr. 11 del 25/01/2006 ( asilo nido del Capoluogo ) non comprende le sistemazione delle aree pertinenziale all’edificio scolastico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Rilevato</w:t>
      </w:r>
      <w:r>
        <w:rPr>
          <w:rFonts w:cs="Tahoma" w:ascii="Tahoma" w:hAnsi="Tahoma"/>
        </w:rPr>
        <w:t xml:space="preserve"> pertanto opportuno consentire la realizzazione di tali lavori per garantire il completamento dell’opera e la fruibilità della struttura pubblica;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Visto </w:t>
      </w:r>
      <w:r>
        <w:rPr>
          <w:rFonts w:cs="Tahoma" w:ascii="Tahoma" w:hAnsi="Tahoma"/>
        </w:rPr>
        <w:t xml:space="preserve">il progetto preliminare in oggetto redatto dal geom. Agresti Loris dell’ U.T.C. dal quale  si rileva una spesa complessiva presunta pari a Euro 300.000,00 di cui Euro </w:t>
      </w:r>
      <w:r>
        <w:rPr/>
        <w:t>263.783,00</w:t>
      </w:r>
      <w:r>
        <w:rPr>
          <w:rFonts w:cs="Tahoma" w:ascii="Tahoma" w:hAnsi="Tahoma"/>
        </w:rPr>
        <w:t xml:space="preserve"> per lavori ed Euro 36.217,00 per somme a disposizion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documentazione progettuale composta dai seguenti elaborati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to Attual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to di Progett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sciplinare tecnico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D.Lgs nr. 163 del 12 Aprile 2006 ed in particolare gli artt. 164 e 165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llegato tecnico di cui all’art. 164 , sezione I , art. 1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 18 e seguenti del D.P.R. nr.554/99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 164 del D.lgs 163/2006 e relativi allegati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1</w:t>
      </w:r>
      <w:r>
        <w:rPr>
          <w:rFonts w:cs="Tahoma" w:ascii="Tahoma" w:hAnsi="Tahoma"/>
          <w:b/>
        </w:rPr>
        <w:t>. di approvare</w:t>
      </w:r>
      <w:r>
        <w:rPr>
          <w:rFonts w:cs="Tahoma" w:ascii="Tahoma" w:hAnsi="Tahoma"/>
        </w:rPr>
        <w:t xml:space="preserve"> il progetto preliminare in oggetto redatto dal geom. Loris Agresti dell’ UTC , per </w:t>
        <w:tab/>
        <w:t>una spesa complessiva presunta pari a Euro 300.000,00 composto dai seguenti elaborat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     Relazione tecnic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to Attual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to di Progett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sciplinare tecnic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2. </w:t>
      </w:r>
      <w:r>
        <w:rPr>
          <w:rFonts w:cs="Tahoma" w:ascii="Tahoma" w:hAnsi="Tahoma"/>
          <w:b/>
        </w:rPr>
        <w:t xml:space="preserve">di approvare </w:t>
      </w:r>
      <w:r>
        <w:rPr>
          <w:rFonts w:cs="Tahoma" w:ascii="Tahoma" w:hAnsi="Tahoma"/>
        </w:rPr>
        <w:t>il seguente quadro economic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 xml:space="preserve">Lavori base asta                                                                Euro        </w:t>
        <w:tab/>
        <w:t xml:space="preserve"> 263.783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neri sicurezza                                                                  Euro               2.0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VA 10% (sicurezza)                                                          Euro                  2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VA 10 % ( lavori )                                                            Euro              26.378,3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se tecniche 2% (Art. 18 Legge Merloni)                          Euro                5.275,66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/>
      </w:pPr>
      <w:r>
        <w:rPr>
          <w:rFonts w:cs="Tahoma" w:ascii="Tahoma" w:hAnsi="Tahoma"/>
        </w:rPr>
        <w:t>Incarico / consulenze                                                         Euro                2.0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mprevisti ed arrotondamenti                                             Euro                   363,04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TOTALE                                                                           Euro          </w:t>
      </w:r>
      <w:r>
        <w:rPr>
          <w:rFonts w:cs="Tahoma" w:ascii="Tahoma" w:hAnsi="Tahoma"/>
          <w:b/>
          <w:u w:val="single"/>
        </w:rPr>
        <w:t>300.000,00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3</w:t>
      </w:r>
      <w:r>
        <w:rPr>
          <w:rFonts w:cs="Tahoma" w:ascii="Tahoma" w:hAnsi="Tahoma"/>
          <w:b/>
        </w:rPr>
        <w:t xml:space="preserve">. di rimandare </w:t>
      </w:r>
      <w:r>
        <w:rPr>
          <w:rFonts w:cs="Tahoma" w:ascii="Tahoma" w:hAnsi="Tahoma"/>
        </w:rPr>
        <w:t xml:space="preserve">a successivo provvedimento  l’approvazione  della documentazione progettuale </w:t>
        <w:tab/>
        <w:t xml:space="preserve">definitiva ai sensi dell’art. 16 della Legge 109/94 come modificata ed integrata dall’art. 166 del </w:t>
        <w:tab/>
        <w:t>D.lgs 163 e seguenti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4.</w:t>
      </w:r>
      <w:r>
        <w:rPr>
          <w:rFonts w:cs="Tahoma" w:ascii="Tahoma" w:hAnsi="Tahoma"/>
          <w:b/>
        </w:rPr>
        <w:t xml:space="preserve"> di nominare</w:t>
      </w:r>
      <w:r>
        <w:rPr>
          <w:rFonts w:cs="Tahoma" w:ascii="Tahoma" w:hAnsi="Tahoma"/>
        </w:rPr>
        <w:t xml:space="preserve">, quale responsabile unico del procedimento il Geom. Loris Agresti, in qualità di </w:t>
        <w:tab/>
        <w:t>Responsabile dell'Area Tecn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99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ab/>
      </w:r>
      <w:r>
        <w:rPr>
          <w:rFonts w:cs="Tahoma" w:ascii="Tahoma" w:hAnsi="Tahoma"/>
        </w:rPr>
        <w:t xml:space="preserve">5. </w:t>
      </w:r>
      <w:r>
        <w:rPr>
          <w:rFonts w:cs="Tahoma" w:ascii="Tahoma" w:hAnsi="Tahoma"/>
          <w:b/>
        </w:rPr>
        <w:t xml:space="preserve">di dichiarare </w:t>
      </w:r>
      <w:r>
        <w:rPr>
          <w:rFonts w:cs="Tahoma" w:ascii="Tahoma" w:hAnsi="Tahoma"/>
        </w:rPr>
        <w:t>la presente, con votazione unanime separata, immediatamente eseguibile ai sensi dell’art.134, comma 4, del D.Lgs.267/2000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rogetto preliminare per la ristrutturazione del palazzo Pellegrini nel Capoluogo ed adeguamento a spazio museale. Approva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1.11.2006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1.11.2006</w:t>
        <w:tab/>
        <w:tab/>
        <w:tab/>
        <w:tab/>
        <w:tab/>
        <w:t xml:space="preserve">                              IL RESPONSABILE AREA TECNICA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F.TO  Geom. Loris Agres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szCs w:val="24"/>
          <w:lang w:val="en-GB"/>
        </w:rPr>
      </w:pPr>
      <w:r>
        <w:rPr>
          <w:rFonts w:cs="Tahoma" w:ascii="Tahoma" w:hAnsi="Tahoma"/>
          <w:szCs w:val="24"/>
          <w:lang w:val="en-GB"/>
        </w:rPr>
      </w:r>
    </w:p>
    <w:p>
      <w:pPr>
        <w:pStyle w:val="Normal"/>
        <w:rPr>
          <w:rFonts w:ascii="Tahoma" w:hAnsi="Tahoma" w:cs="Tahoma"/>
          <w:szCs w:val="24"/>
          <w:lang w:val="en-GB"/>
        </w:rPr>
      </w:pPr>
      <w:r>
        <w:rPr>
          <w:rFonts w:cs="Tahoma" w:ascii="Tahoma" w:hAnsi="Tahoma"/>
          <w:szCs w:val="24"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lang w:val="en-GB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8/11/2006</w:t>
        <w:tab/>
        <w:tab/>
        <w:tab/>
        <w:tab/>
        <w:tab/>
        <w:t xml:space="preserve">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1/11/2006</w:t>
        <w:tab/>
        <w:tab/>
        <w:tab/>
        <w:tab/>
        <w:t xml:space="preserve">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9:51:00Z</dcterms:created>
  <dc:creator>COMUNE BARBERINO V.E.</dc:creator>
  <dc:description/>
  <cp:keywords/>
  <dc:language>en-US</dc:language>
  <cp:lastModifiedBy>Cosci Catiuscia</cp:lastModifiedBy>
  <cp:lastPrinted>2005-10-27T12:09:00Z</cp:lastPrinted>
  <dcterms:modified xsi:type="dcterms:W3CDTF">2006-11-28T10:04:00Z</dcterms:modified>
  <cp:revision>3</cp:revision>
  <dc:subject/>
  <dc:title>           PROPOSTA DI DELIBERAZIONE DELLA GIUNTA COMUNALE</dc:title>
</cp:coreProperties>
</file>