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6  del  4.7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tocollo d’intesa per il coordinamento ed il potenziamento delle politiche a tutela degli animali nella Provincia di Firenze per la costituzione di una consulta provincial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QUATTRO  del mese di LUGLIO alle ore 15,5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emesso che la Provincia di Firenze si sta adoperando al fine di ridurre i problemi sull’abbandono, maltrattamento e randagismo degli animali cercando di potenziare la tutela degli animali stess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ato atto che ultimamente sono pervenute presso questa Amministrazione diverse segnalazioni di animali abbandonati o avvelenati nel territorio Comu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Visto che anche da un punto di vista sociale ed umanitario è necessario ridurre i maltrattamenti, gli abusi e gli abbandoni di animali domestici e non, e ciò anche con l’attivazione di forme di accordo con altri enti interessati dagli stessi problemi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o il protocollo d’Intesa, che si allega al presente atto a farne parte integrante e sostanziale, sotto la lettera A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itenuto di procedere all’approvazione del suddetto protocollo d’Intesa tra la Provincia di Firenze, i Comuni della Provincia, le Comunità Montane, le Aziende Asl e le Associazioni ambientaliste ed animaliste legalmente riconosciu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ato atto che non si acquisiscono i pareri di regolarità tecnica e contabile in quanto il presente provvedimento è un mero atto politic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 voti unanimi favorevoli resi nelle forme di legg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pprovare il Protocollo di Intesa tra la Provincia di Firenze, i Comuni della Provincia, le Comunità Montane, le Aziende Asl e le Associazioni ambientaliste ed animaliste legalmente riconosciute, che si allega al presente atto sotto la lettera A) a farne parte integrante e sostanzial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utorizzare il Sindaco pro tempore alla sottoscrizione del protocollo stess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comunicare l’adozione della presente alla Provincia di Firenze- Direzione Centrale Territori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dichiarare il presente atto, con separata ed unanime votazione, immediatamente eseguibile ai sensi dell’art. 134 comma 4 del D.Lgs. 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8/7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7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4:00Z</dcterms:created>
  <dc:creator>COMUNE BARBERINO V.E.</dc:creator>
  <dc:description/>
  <cp:keywords/>
  <dc:language>en-US</dc:language>
  <cp:lastModifiedBy>Cosci Catiuscia</cp:lastModifiedBy>
  <cp:lastPrinted>2006-06-29T10:53:00Z</cp:lastPrinted>
  <dcterms:modified xsi:type="dcterms:W3CDTF">2006-07-28T06:44:00Z</dcterms:modified>
  <cp:revision>3</cp:revision>
  <dc:subject/>
  <dc:title>           PROPOSTA DI DELIBERAZIONE DELLA GIUNTA COMUNALE</dc:title>
</cp:coreProperties>
</file>