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8  del  25.9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 Condono edilizio: maggiorazione 10% dei diritti ed oneri inerenti il rilascio dei titoli abilitativi edilizi in sanatoria. Istituzione progetto “Condono edilizio 2003” -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VENTICINQUE del mese di SETTEMBRE alle ore 17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ab/>
        <w:t>Viste le legg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.L. n° 269  del 30/09/2003 convertito in L. 326/03 e successive modificazioni e integrazioni contenente misure per la riqualificazione urbanistica, ambientale e paesaggistica, per l’incentivazione dell’attività di repressione dell’abusivismo  edilizio, nonché per la definizione degli illeciti edilizi e delle occupazioni di aree demania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.R. n° 53 del 20/10/2004 contenente norme in materia di sanatoria edilizia straordinari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n seguito alle norme di cui sopra sono da definire 36 istanze di nuovo condono ediliz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l'art. 32 comma 40 del DL n° 269  del 30/09/2003, che prevede la possibilità di dare corso per l'attività istruttoria connessa al rilascio della concessione in sanatoria a progetti finalizzati da svolgere oltre l'orario di lavoro ordinar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proposta di progetto finalizzato denominato "Condono edilizio 2003" relativo all'istruttoria di n° 36 istanze di condono da attuarsi da parte di personale dipendente di questa Amministrazione al di fuori del normale orario di lavor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e istanze oggetto del progetto di cui trattasi riguarderanno opere soggette a corresponsione di oner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l'art. 32 comma 40 del DL n° 269  del 30/09/2003 che  prevede l’applicazione di un incremento fino al 10% dei diritti ed oneri concessori previsti per il rilascio dei titoli abilitativi edilizi che può essere utilizzato per il finanziamento dell'attività istruttoria delle istanze di condon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tenuto opportuno determinare l’incremento previsto dall’art. 32 comma 40 del DL n° 269  del 30/09/2003 nella misura del 10% al fine di finanziare il progetto finalizzato per l’istruttoria delle domande di condono da svolgere al di fuori dell’orario di lavoro ordinario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ab/>
        <w:t>Dato atto che è da ritenersi equa la spesa da sostenersi da parte dell'Ente, di € 277,77, comprensive di oneri a carico dell’Amministrazione, per l'istruttoria di ciascuna istanza di nuovo condono edilizio, in rapporto all'impegno degli operatori, tenuto conto del costo che ne deriverebbe attribuendo un incarico a professionisti ester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ventivata in € 10.000,00 lordi la spesa complessiva occorrente per il progetto finalizzato di cui trattasi in quanto riguarda l'istruttoria di n° 36 istanz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</w:rPr>
        <w:tab/>
        <w:t>Acquisto il parere favorevole di regolarità tecnica, espresso dal Responsabile dell’Area Tecnica ai sensi dell’art. 49 del D.Lgs.267/2000;</w:t>
      </w:r>
    </w:p>
    <w:p>
      <w:pPr>
        <w:pStyle w:val="Testonormale"/>
        <w:tabs>
          <w:tab w:val="left" w:pos="72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6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 parere favorevole di regolarità contabile ai sensi dell’art. 49 del D.Lgs.267/2000;</w:t>
      </w:r>
    </w:p>
    <w:p>
      <w:pPr>
        <w:pStyle w:val="Normal"/>
        <w:widowControl w:val="false"/>
        <w:tabs>
          <w:tab w:val="left" w:pos="720" w:leader="none"/>
          <w:tab w:val="left" w:pos="9936" w:leader="none"/>
        </w:tabs>
        <w:autoSpaceDE w:val="false"/>
        <w:ind w:left="36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e ragioni espresse in narrativ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autoSpaceDE w:val="false"/>
        <w:ind w:left="72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ai sensi dell’art. 32 comma 40 del D.L. n° 269  del 30/09/2003 l’incremento del 10% dei diritti ed oneri previsti per il rilascio dei titoli abilitativi edilizi in sanatoria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70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autoSpaceDE w:val="false"/>
        <w:ind w:left="72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, ai sensi e per gli effetti D.L. n° 269  del 30/09/2003, il progetto "Condono Edilizio 2003” relativo all'istruttoria di n. 36 istanze di nuovo condono edilizio per opere realizzate precedentemente al 31/03/2003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autoSpaceDE w:val="false"/>
        <w:ind w:left="72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cisare che il progetto prevede  l’impiego del personale dipendente per lo svolgimento dell’attività istruttoria al di fuori dell’orario di lavoro ordinario;</w:t>
      </w:r>
    </w:p>
    <w:p>
      <w:pPr>
        <w:pStyle w:val="Normal"/>
        <w:widowControl w:val="false"/>
        <w:tabs>
          <w:tab w:val="clear" w:pos="720"/>
          <w:tab w:val="right" w:pos="9936" w:leader="none"/>
        </w:tabs>
        <w:autoSpaceDE w:val="false"/>
        <w:ind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autoSpaceDE w:val="false"/>
        <w:ind w:left="72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faranno parte del progetto i soggetti di seguito elencati, entrambi afferenti all’Area Tecnic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9936" w:leader="none"/>
        </w:tabs>
        <w:autoSpaceDE w:val="false"/>
        <w:ind w:left="1440" w:right="340" w:hanging="360"/>
        <w:jc w:val="both"/>
        <w:rPr/>
      </w:pPr>
      <w:r>
        <w:rPr>
          <w:rFonts w:cs="Tahoma" w:ascii="Tahoma" w:hAnsi="Tahoma"/>
        </w:rPr>
        <w:t>Arch. Alberto Masoni, in qualità di Responsabile dell’U.O. Urbanistica Edilizia privat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right" w:pos="9936" w:leader="none"/>
        </w:tabs>
        <w:autoSpaceDE w:val="false"/>
        <w:ind w:left="144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.E. Simone Bigini, in qualità di Istruttore Tecnico</w:t>
      </w:r>
    </w:p>
    <w:p>
      <w:pPr>
        <w:pStyle w:val="Normal"/>
        <w:widowControl w:val="false"/>
        <w:tabs>
          <w:tab w:val="clear" w:pos="720"/>
          <w:tab w:val="right" w:pos="9936" w:leader="none"/>
        </w:tabs>
        <w:autoSpaceDE w:val="false"/>
        <w:ind w:left="108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36" w:leader="none"/>
        </w:tabs>
        <w:autoSpaceDE w:val="false"/>
        <w:ind w:left="720" w:right="340" w:hanging="360"/>
        <w:jc w:val="both"/>
        <w:rPr/>
      </w:pPr>
      <w:r>
        <w:rPr>
          <w:rFonts w:cs="Tahoma" w:ascii="Tahoma" w:hAnsi="Tahoma"/>
        </w:rPr>
        <w:t>di approvare la spesa di € 277,77, comprensiva di oneri a carico del Comune, per l’istruttoria di ciascuna pratica di condono per una spesa complessiva di € 10.000,00 lordi da finanziare con gli incassi derivanti dalla maggiorazione del 10% dei diritti ed oneri delle predette istanze;</w:t>
      </w:r>
    </w:p>
    <w:p>
      <w:pPr>
        <w:pStyle w:val="Normal"/>
        <w:tabs>
          <w:tab w:val="clear" w:pos="720"/>
          <w:tab w:val="right" w:pos="9936" w:leader="none"/>
        </w:tabs>
        <w:autoSpaceDE w:val="false"/>
        <w:ind w:left="36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36" w:leader="none"/>
        </w:tabs>
        <w:autoSpaceDE w:val="false"/>
        <w:ind w:left="72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incarico avrà durata fino al 31.12.2006 e che entro tale data tutte le istanze dovranno essere portate a termine, fatte salve eventuali pratiche inevase per motivi non dipendenti dai soggetti incaricati, le quali potranno essere definite anche successivamente al suddetto termine.</w:t>
      </w:r>
    </w:p>
    <w:p>
      <w:pPr>
        <w:pStyle w:val="Normal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ndono edilizio: maggiorazione 10% dei diritti ed oneri inerenti il rilascio dei titoli abilitativi edilizi in sanatoria. Istituzione progetto “Condono edilizio 2003”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9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servizio interessato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9.2006</w:t>
        <w:tab/>
        <w:tab/>
        <w:tab/>
        <w:tab/>
        <w:t xml:space="preserve">                     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9.2006</w:t>
        <w:tab/>
        <w:tab/>
        <w:tab/>
        <w:tab/>
        <w:t xml:space="preserve">                 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8/10/2006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29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0-18T11:04:00Z</dcterms:modified>
  <cp:revision>5</cp:revision>
  <dc:subject/>
  <dc:title>           PROPOSTA DI DELIBERAZIONE DELLA GIUNTA COMUNALE</dc:title>
</cp:coreProperties>
</file>