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3  del  4.10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sz w:val="22"/>
          <w:szCs w:val="22"/>
        </w:rPr>
        <w:t>Manifestazione Chianti d’Autunno 2005 – rendiconto finanziario – presa d’atto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QUATTRO del mese di OTTOBRE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left="480" w:right="567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 COMUNALE</w:t>
      </w:r>
    </w:p>
    <w:p>
      <w:pPr>
        <w:pStyle w:val="Heading1"/>
        <w:tabs>
          <w:tab w:val="clear" w:pos="720"/>
          <w:tab w:val="left" w:pos="9072" w:leader="none"/>
          <w:tab w:val="left" w:pos="9639" w:leader="none"/>
        </w:tabs>
        <w:ind w:right="567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  <w:tab w:val="left" w:pos="9639" w:leader="none"/>
        </w:tabs>
        <w:ind w:left="360" w:right="56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questa Amministrazioni Comunale  con deliberazione G.C. n° 169 del 02/11/2005, procedeva ad approvare il progetto ed il relativo piano finanziario della manifestazione denominata “CHIANTI D’AUTUNNO 2005” che si è svolta dal 3 al 13 novembre 2005 nel territorio dei comuni del Chianti Fiorentino e Senes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  <w:tab w:val="left" w:pos="9639" w:leader="none"/>
        </w:tabs>
        <w:ind w:left="360" w:right="56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la stessa deliberazione venivano indicate le linee guida da tenere per le Amministrazioni comunali interessate per l’organizzazione della manifestazione in parol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  <w:tab w:val="left" w:pos="9639" w:leader="none"/>
        </w:tabs>
        <w:ind w:left="360" w:right="56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empre con la suddetta deliberazione veniva riconosciuto il Comune di Castellina in Chianti, quale comune capofila dell’iniziativa per l’anno 2005 e stabilito l’impegno finanziario a carico di ciascuna Amministrazione;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prot. 9120 del 02.10.2006, del Comune di Castellina in Chianti, con la quale ci viene trasmessa la deliberazione di approvazione del rendiconto finanziario dell’iniziativa e veniva richiesta adozione di analogo atto alle altre amministrazioni partecipanti;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i quanto riportato nella deliberazione della G.C. del Comune di Castellina in Chianti n° 92 del 22/09/2006;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altresì delle decisioni adottate dai Sindaci dei Comuni del Chianti Senese e Fiorentino nella riunione tenutasi a Castellina in Chianti il 19.09.2006 e nello specific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72" w:leader="none"/>
          <w:tab w:val="left" w:pos="9639" w:leader="none"/>
        </w:tabs>
        <w:ind w:left="780" w:right="567" w:hanging="360"/>
        <w:jc w:val="both"/>
        <w:rPr/>
      </w:pPr>
      <w:r>
        <w:rPr>
          <w:rFonts w:cs="Tahoma" w:ascii="Tahoma" w:hAnsi="Tahoma"/>
        </w:rPr>
        <w:t>confermare il Comune di Castellina in Chianti capofila della seconda edizione della manifestazione di Area denominata “CHIANTI D’AUTUNNO” 2006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72" w:leader="none"/>
          <w:tab w:val="left" w:pos="9639" w:leader="none"/>
        </w:tabs>
        <w:ind w:left="780" w:right="567" w:hanging="360"/>
        <w:jc w:val="both"/>
        <w:rPr/>
      </w:pPr>
      <w:r>
        <w:rPr>
          <w:rFonts w:cs="Tahoma" w:ascii="Tahoma" w:hAnsi="Tahoma"/>
        </w:rPr>
        <w:t>stabilire che la somma di € 6.319,92 pari alla differenza attiva del Bilancio Consuntivo dell’edizione 2005 rimanga nella disponibilità del Comune di Castellina in Chianti e che venga destinata alla realizzazione della seconda edizione della manifestazione in parola;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/>
      </w:pPr>
      <w:r>
        <w:rPr>
          <w:rFonts w:cs="Tahoma" w:ascii="Tahoma" w:hAnsi="Tahoma"/>
        </w:rPr>
        <w:t>Acquisito il parere favorevole ai sensi e per gli effetti dell’art.49 comma 1 del D,lgs 267/2000 allegato alla presente;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 voti unanimi espressi in forma palese; 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tabs>
          <w:tab w:val="clear" w:pos="720"/>
          <w:tab w:val="left" w:pos="9072" w:leader="none"/>
          <w:tab w:val="left" w:pos="9639" w:leader="none"/>
        </w:tabs>
        <w:ind w:right="567" w:hanging="0"/>
        <w:rPr>
          <w:sz w:val="22"/>
          <w:szCs w:val="22"/>
        </w:rPr>
      </w:pPr>
      <w:r>
        <w:rPr>
          <w:sz w:val="22"/>
          <w:szCs w:val="22"/>
        </w:rPr>
        <w:t>DELIB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  <w:tab w:val="left" w:pos="9639" w:leader="none"/>
        </w:tabs>
        <w:ind w:left="360" w:right="56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di quanto in premessa esposto e del consuntivo approvato con deliberazione G.C. N° 92 del 22/09/2006 del Comune di Castellina in Chianti;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  <w:tab w:val="left" w:pos="9639" w:leader="none"/>
        </w:tabs>
        <w:ind w:left="360" w:right="56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il Comune di Castellina in Chianti capofila della seconda edizione della manifestazione di Area denominata “CHIANTI D’AUTUNNO” 2006;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  <w:tab w:val="left" w:pos="9639" w:leader="none"/>
        </w:tabs>
        <w:ind w:left="360" w:right="567" w:hanging="360"/>
        <w:jc w:val="both"/>
        <w:rPr/>
      </w:pPr>
      <w:r>
        <w:rPr>
          <w:rFonts w:cs="Tahoma" w:ascii="Tahoma" w:hAnsi="Tahoma"/>
        </w:rPr>
        <w:t xml:space="preserve">di stabilire che la somma di € 6.319,92 pari alla differenza attiva del Bilancio Consuntivo dell’edizione 2005 rimanga nella disponibilità del Comune di Castellina in Chianti e che venga destinata alla realizzazione della seconda edizione della manifestazione in parola; 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  <w:tab w:val="left" w:pos="9639" w:leader="none"/>
        </w:tabs>
        <w:ind w:left="360" w:right="56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Responsabile del Servizio Affari Generali  ad adottare gli atti gestionali conseguenti e necessari.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Manifestazione Chianti d’Autunno 2005 – rendiconto finanziario – presa d’at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/10/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servizio interessato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10.2006</w:t>
        <w:tab/>
        <w:tab/>
        <w:tab/>
        <w:tab/>
        <w:t xml:space="preserve">                    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4/10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4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0-24T13:45:00Z</dcterms:modified>
  <cp:revision>3</cp:revision>
  <dc:subject/>
  <dc:title>           PROPOSTA DI DELIBERAZIONE DELLA GIUNTA COMUNALE</dc:title>
</cp:coreProperties>
</file>