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9  del  31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Variazioni al PEG 200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NTUNO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2"/>
          <w:szCs w:val="22"/>
        </w:rPr>
        <w:t>Entra l’assessore Cencetti alle ore 16.10</w:t>
      </w:r>
      <w:r>
        <w:rPr>
          <w:rFonts w:cs="Tahoma" w:ascii="Tahoma" w:hAnsi="Tahoma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  49 del 25/10/2006, dichiarata immediatamente eseguibile, con la quale  si è provveduto ad alcune variazioni al bilancio di previsione 2006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inoltre la richiesta del 18/10/2006  da parte del Ufficio Tecnico Comunale   di variazione PEG su alcuni capitoli di spesa dell’intervento di spesa relativo alle prestazioni di sevizio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6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10.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1.10.2006</w:t>
        <w:tab/>
        <w:tab/>
        <w:tab/>
        <w:tab/>
        <w:tab/>
        <w:t xml:space="preserve">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11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59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1-07T08:21:00Z</dcterms:modified>
  <cp:revision>5</cp:revision>
  <dc:subject/>
  <dc:title>           PROPOSTA DI DELIBERAZIONE DELLA GIUNTA COMUNALE</dc:title>
</cp:coreProperties>
</file>