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2  del  6.9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S.R.T. n.2 Cassia – Messa in sicurezza del tratto stradale del Capoluogo – Approvazione progetto definitivo ed esecutiv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SEI  del mese di SETT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con delibera CC/05 n.95 del 28/09/2005, esecutiva, è stato approvato, ai sensi dell’art. 14 della legge 109/94 e successive modifiche ed integrazioni, nonché in riferimento all’art. 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nell’elenco annuale degli interventi previsti per l'anno 2005  è prevista la realizzazione delle opere di messa in sicurezza della strada SRT n° 2 Cassia nel tratto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G.C./05 n.36 del 08/03/2005 , esecutiva , con cui è stato approvato il progetto preliminare redatto dall’ Ing. Porquier , per un importo complessivo di €. 30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eterminazione del Responsabile dell’Area Tecnica nr.202 del 31/10/2005, esecutiva , con cu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è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tato confermato all’ing. Porquier l’incarico professionale per la redazione del progetto definitivo, esecutivo, direzione lavori, contabilità e coordinamento della sicurezza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GC/05 nr. 171 del 02/11/2005 , esecutiva , con cui venivano assunti provvedimenti finalizzati all’ottenimento dei finanziamenti concessi dalla Regione Toscana e contestualmente si esprimeva parere favorevole alla realizzazione dell’intervento in conformità al progetto definitivo elaborato dall’ing. Porquier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/esecutivo redatto dall’ing. Porquier di Sesto Fiorentino ai sensi dell’art.16 della Legge 109/94 ed art 25 del DPR 554/99,  trasmesso con nota prot. 10860 del 03/08/2006 e composto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D01 </w:t>
        <w:tab/>
        <w:t xml:space="preserve">Planimetria stato attuale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2</w:t>
        <w:tab/>
        <w:t>Planimetria di proget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3</w:t>
        <w:tab/>
        <w:t>Planimetria stato sovrappos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4</w:t>
        <w:tab/>
        <w:t xml:space="preserve">Particolari costruttivi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5</w:t>
        <w:tab/>
        <w:t>Particolari costruttiv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6</w:t>
        <w:tab/>
        <w:t>Particolari costruttiv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7</w:t>
        <w:tab/>
        <w:t>Sezioni Ti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8</w:t>
        <w:tab/>
        <w:t>Tavola dei percorsi pedonal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9a</w:t>
        <w:tab/>
        <w:t>Disegni struttural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9b</w:t>
        <w:tab/>
        <w:t xml:space="preserve">Disegni strutturali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9c</w:t>
        <w:tab/>
        <w:t>Disegni struttural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10a</w:t>
        <w:tab/>
        <w:t>Tavola della segnalet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10b</w:t>
        <w:tab/>
        <w:t>Segnalet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11</w:t>
        <w:tab/>
        <w:t>Planimetria degli esprop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O1</w:t>
        <w:tab/>
        <w:t xml:space="preserve">Relazione Tecnica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2</w:t>
        <w:tab/>
        <w:t xml:space="preserve">Computo metrico estimativo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3</w:t>
        <w:tab/>
        <w:t>Elenco prezzi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4</w:t>
        <w:tab/>
        <w:t>Capitolato speciale di appal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5</w:t>
        <w:tab/>
        <w:t>Diagramma di Gantt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6</w:t>
        <w:tab/>
        <w:t>Piano della Sicurezz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7</w:t>
        <w:tab/>
        <w:t>Cronoprogramma dei lavo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8</w:t>
        <w:tab/>
        <w:t>Quadro di incidenza della manodoper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09</w:t>
        <w:tab/>
        <w:t>Piano particellare di espropri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10</w:t>
        <w:tab/>
        <w:t>Relazione di calcol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mporto complessivo necessario per l’esecuzione delle opere ammonta complessivamente ad Euro 300.000,00  di cui € 232.536,86 per lavori a base d’asta ed € 67.463,14 per oneri sicurezza , Iva e somme a disposizione così riparti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232.536,8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€      4.589,38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237.126,2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0,5%</w:t>
        <w:tab/>
        <w:tab/>
        <w:tab/>
        <w:tab/>
        <w:tab/>
        <w:t>€.       342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espropri</w:t>
        <w:tab/>
        <w:tab/>
        <w:tab/>
        <w:tab/>
        <w:tab/>
        <w:tab/>
        <w:t>€.    5.22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iva 10% lavori</w:t>
        <w:tab/>
        <w:tab/>
        <w:tab/>
        <w:tab/>
        <w:tab/>
        <w:t xml:space="preserve">€.  23.712,62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onorario per RUP </w:t>
        <w:tab/>
        <w:tab/>
        <w:tab/>
        <w:tab/>
        <w:tab/>
        <w:t xml:space="preserve">€.    1.185,63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ab/>
        <w:t xml:space="preserve">€.  27.000,00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iva 20% spese tecniche</w:t>
        <w:tab/>
        <w:tab/>
        <w:tab/>
        <w:tab/>
        <w:t>€     5.4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</w:t>
        <w:tab/>
        <w:tab/>
        <w:tab/>
        <w:tab/>
        <w:tab/>
        <w:t xml:space="preserve">€ </w:t>
        <w:tab/>
        <w:t xml:space="preserve"> 6,9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62.866,85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 </w:t>
      </w:r>
      <w:r>
        <w:rPr>
          <w:rFonts w:cs="Tahoma" w:ascii="Tahoma" w:hAnsi="Tahoma"/>
          <w:b/>
        </w:rPr>
        <w:t>€. 30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nota prot. 10858 del 03/08/2006 inoltrata dal Responsabile dell’Area Tecnica alla Regione Toscana ed alla Provincia di Firenze finalizzata all’ottenimento dei rispettivi pareri di competenza sulla fattibilità dell’intervento in oggetto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nota prot. 11811 del 02/09/2006 con cui la Regione Toscana e la Provincia di Firenze hanno espresso il proprio parere favorevole, condizionato da alcune prescrizioni di carattere tecnico non sostanziali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del progetto definitivo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U.O. Appalti ed Espropri , nell’ambito della gestione associata dei servizi tra i Comuni di Tavarnelle Val di Pesa e Barberino Val d’Elsa, ha avviato formalmente il procedimento espropriativo ai sensi e per gli effetti del DPR 327 del 08/06/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, nonché in conformità allo strumento urbanistico attualmente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 progetto esecutivo in oggetto ed alla conseguente  realizzazione dell’opera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Dirigenziale n° 3550 del 27/06/2005 emesso dal Responsabile dell’Area di Coordinamento Trasporti e Logistica della Regione Toscana dal quale si evince che l’intervento in premessa risulta inserito nella graduatoria degli interventi ammessi a contribu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i lavori dovranno iniziare entro e non oltre il mese di Dicembre 2006 pena la decadenza del contributo regionale concesso dalla Regione Toscana, per cui  l’intervento è da considerarsi a tutti gli effetti di legge indifferibile ed ur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l’art. 22/bis del D.P.R. n° 327 del 08.06.2001 prevede la possibilità di procedere all’occupazione d’urgenza delle are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nr.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 .n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Lgs 12 Aprile 2006 , nr. 163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di approvare il progetto definitivo/esecutivo redatto dal tecnico incaricato ing. Porquier Giampiero relativo all’opera in oggetto, per l’importo complessivo di Euro 300.000,00 come determinato ne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232.536,8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€      4.589,38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237.126,2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0,5%</w:t>
        <w:tab/>
        <w:tab/>
        <w:tab/>
        <w:tab/>
        <w:tab/>
        <w:t>€.       342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espropri</w:t>
        <w:tab/>
        <w:tab/>
        <w:tab/>
        <w:tab/>
        <w:tab/>
        <w:tab/>
        <w:t>€.    5.22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iva 10% lavori</w:t>
        <w:tab/>
        <w:tab/>
        <w:tab/>
        <w:tab/>
        <w:tab/>
        <w:t xml:space="preserve">€.  23.712,62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onorario per RUP </w:t>
        <w:tab/>
        <w:tab/>
        <w:tab/>
        <w:tab/>
        <w:tab/>
        <w:t xml:space="preserve">€.    1.185,63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ab/>
        <w:t xml:space="preserve">€.  27.000,00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iva 20% spese tecniche</w:t>
        <w:tab/>
        <w:tab/>
        <w:tab/>
        <w:tab/>
        <w:t>€     5.4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</w:t>
        <w:tab/>
        <w:tab/>
        <w:tab/>
        <w:tab/>
        <w:tab/>
        <w:t xml:space="preserve">€ </w:t>
        <w:tab/>
        <w:t xml:space="preserve"> 6,9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 62.866,85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>€. 3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ndividuare le risorse necessarie alla copertura della spesa complessiva di Euro 300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35.000,00  al cap. 7295  ip   04/692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50.000,00  al cap. 7590  ip  05/1034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15.000,00  al cap. 7591  ip  05/103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av. D01 </w:t>
        <w:tab/>
        <w:t xml:space="preserve">Planimetria stato attual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2</w:t>
        <w:tab/>
        <w:t>Planimetria di proget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3</w:t>
        <w:tab/>
        <w:t>Planimetria stato sovrappos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4</w:t>
        <w:tab/>
        <w:t xml:space="preserve">Particolari costruttiv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5</w:t>
        <w:tab/>
        <w:t>Particolari costrut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6</w:t>
        <w:tab/>
        <w:t>Particolari costrutti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7</w:t>
        <w:tab/>
        <w:t>Sezioni Tip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8</w:t>
        <w:tab/>
        <w:t>Tavola dei percorsi pedon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9a</w:t>
        <w:tab/>
        <w:t>Disegni struttu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9b</w:t>
        <w:tab/>
        <w:t xml:space="preserve">Disegni struttural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9c</w:t>
        <w:tab/>
        <w:t>Disegni struttu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10a</w:t>
        <w:tab/>
        <w:t>Tavola della segnalet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10b</w:t>
        <w:tab/>
        <w:t>Segnalet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11</w:t>
        <w:tab/>
        <w:t>Planimetria degli esprop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O1</w:t>
        <w:tab/>
        <w:t xml:space="preserve">Relazione Tecni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2</w:t>
        <w:tab/>
        <w:t xml:space="preserve">Computo metrico estimativ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3</w:t>
        <w:tab/>
        <w:t>Elenco prezz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4</w:t>
        <w:tab/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5</w:t>
        <w:tab/>
        <w:t>Diagramma di Gant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6</w:t>
        <w:tab/>
        <w:t>Piano della Sicurez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7</w:t>
        <w:tab/>
        <w:t>Cronoprogramma dei lavo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8</w:t>
        <w:tab/>
        <w:t>Quadro di incidenza della manodop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09</w:t>
        <w:tab/>
        <w:t>Piano particellare di esprop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10</w:t>
        <w:tab/>
        <w:t>Relazione di calcol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trasmettere la documentazione progettuale esecutiva al competente Ufficio Gare denominato “GALP” costituito in gestione associata con il Comune di Tavarnelle Val di Pesa per l’approvazione dell’avviso e del bando di gara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Di dichiarare la pubblica utilità, indifferibilità ed urgenza dei lavori di cui sopra per i motiv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 Di procedere all’occupazione d’urgenza ai sensi dell’art. 22/bis del D.P.R. n° 327 del 08.06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stabilire rispettivamente in 1 e 5 anni i termini per l’inizio ed il completamento delle procedure d’esprop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i nominare, quale responsabile unico del procedimento il Geom. Agresti Loris, in qualità di Responsabile dell’ 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Di dichiarare la presente, con votazione unanime separata, immediatamente eseguibile ai sensi dell’art.134, comma 4, del D.Lgs.267/2000, vista l’urgenza di iniziare i lavori entro il termine stabilito dalla Regione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</w:rPr>
        <w:t>S.R.T. n.2 Cassia – Messa in sicurezza del tratto stradale del Capoluogo – Approvazione progetto definitivo ed esecutivo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6/9/2006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/9/2006</w:t>
        <w:tab/>
        <w:tab/>
        <w:tab/>
        <w:tab/>
        <w:tab/>
        <w:t xml:space="preserve">                          IL RESPONSABILE AREA TECNICA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9/2006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2/9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9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40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9-13T11:48:00Z</dcterms:modified>
  <cp:revision>5</cp:revision>
  <dc:subject/>
  <dc:title>           PROPOSTA DI DELIBERAZIONE DELLA GIUNTA COMUNALE</dc:title>
</cp:coreProperties>
</file>