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2  del  31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Sostituzione membro della commissione urbanistica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NTUNO del mese di OTTO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22"/>
          <w:szCs w:val="22"/>
        </w:rPr>
        <w:t>Entra l’assessore Cencetti alle ore 16.10</w:t>
      </w:r>
      <w:r>
        <w:rPr>
          <w:rFonts w:cs="Tahoma" w:ascii="Tahoma" w:hAnsi="Tahoma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A GIUNTA COMUNAL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con deliberazione della Giunta Comunale n. 24 del 15/02/2005 sono stati nominati i membri della Commissione Edilizia e Urbanis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con nota del 13/02/2006 l’Ing. Francesco Montagnani, membro della Commissione Urbanistica, ha presentato le sue dimissioni per inconciliabilità oraria della sedute della Commissione con quelle del proprio lavo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6 del Regolamento Edilizio, approvato con deliberazione C.C. n.83 del 24.7.1995, esecutiva concernente la composizione e la nomina della Commissione Urbanis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a norma del citato articolo i membri delle commissioni di cui all’oggetto sono nominati dalla Giunta Comunale, secondo gli indirizzi fissati da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e richiamata la deliberazione del Consiglio Comunale  n. 57 del 23 luglio 2004 recante “Definizione degli indirizzi per la nomina della commissione edilizia ed urbanistic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vvedere alla sostituzione del membro dimissionario al fine di garantire il normale funzionamento della Commissione Urbanis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curriculum  vitae presentato dall’Ing. Massimo Capitani con studio in </w:t>
      </w:r>
      <w:r>
        <w:rPr>
          <w:rFonts w:cs="Tahoma" w:ascii="Tahoma" w:hAnsi="Tahoma"/>
          <w:iCs/>
          <w:color w:val="000000"/>
        </w:rPr>
        <w:t>FIRENZE - v. di Barbano 9r, dal quale si evince una esperienza nel settore della proget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ediliz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A la propria competenza all’emanazione del presente provv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 E L I B E R A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e dimissioni presentate dall’Ing. Francesco Montagnani, quale membro esperto della Commissione Urbanistica Comunale;</w:t>
      </w:r>
    </w:p>
    <w:p>
      <w:pPr>
        <w:pStyle w:val="Normal"/>
        <w:tabs>
          <w:tab w:val="clear" w:pos="720"/>
          <w:tab w:val="left" w:pos="284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nominare quale sostituto dell’Ing. Francesco Montagnani, l’Ing. Massimo Capitani, con studio in </w:t>
      </w:r>
      <w:r>
        <w:rPr>
          <w:rFonts w:cs="Tahoma" w:ascii="Tahoma" w:hAnsi="Tahoma"/>
          <w:iCs/>
          <w:color w:val="000000"/>
        </w:rPr>
        <w:t>FIRENZE - v. di Barbano 9r</w:t>
      </w:r>
      <w:r>
        <w:rPr>
          <w:rFonts w:cs="Tahoma" w:ascii="Tahoma" w:hAnsi="Tahoma"/>
        </w:rPr>
        <w:t xml:space="preserve">; </w:t>
      </w:r>
    </w:p>
    <w:p>
      <w:pPr>
        <w:pStyle w:val="Normal"/>
        <w:tabs>
          <w:tab w:val="clear" w:pos="720"/>
          <w:tab w:val="left" w:pos="284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il presente atto al Responsabile dell’Ufficio Edilizia e Urbanistica incaricando lo stesso di provvedere ad inviare apposita comunicazione al tecnico nominato;</w:t>
      </w:r>
    </w:p>
    <w:p>
      <w:pPr>
        <w:pStyle w:val="Normal"/>
        <w:tabs>
          <w:tab w:val="clear" w:pos="720"/>
          <w:tab w:val="left" w:pos="284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Sostituzione membro della commissione urbanistica”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31/10/2006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Loris Agresti, responsabile dell’area tecnic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1.10.200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                    f.to  Geom.  Loris Agresti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7/11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0/2006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type w:val="nextPage"/>
      <w:pgSz w:w="11509" w:h="17291"/>
      <w:pgMar w:left="964" w:right="1134" w:gutter="0" w:header="720" w:top="2126" w:footer="0" w:bottom="1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93065" cy="461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lineRule="exact" w:line="240"/>
            <w:jc w:val="center"/>
            <w:rPr>
              <w:b/>
              <w:b/>
              <w:spacing w:val="40"/>
              <w:sz w:val="16"/>
            </w:rPr>
          </w:pPr>
          <w:r>
            <w:rPr>
              <w:b/>
              <w:spacing w:val="40"/>
              <w:sz w:val="16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30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06T14:02:00Z</dcterms:modified>
  <cp:revision>3</cp:revision>
  <dc:subject/>
  <dc:title>           PROPOSTA DI DELIBERAZIONE DELLA GIUNTA COMUNALE</dc:title>
</cp:coreProperties>
</file>