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0  del  19.7.2006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Conferimento incarico legale avv. Leonardo Piochi per rappresentare e difendere il Comune di Barberino Val d’Elsa nel ricorso al T.A.R. Toscana presentato da Società VI.B.OIL s.r.l. per l’annullamento previa sospensione cautelare dell’accordo integrativo di provvedimento e altri atti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I  e questo giorno DICIANNOVE  del mese di LUGLIO alle ore 18.3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la Società VI.B.OIL s.r.l. con sede in Viadana (MN), via Mazzini n.60 presentava in data 15.07.2006, prot. n.10027, ricorso contro il Comune di Barberino Val d’Elsa e nei confronti degli altri soggetti indicati nelle relazioni di notifica, per l’annullamento, previa sospensione cautelare dell’efficacia, dell’accordo integrativo ex art.11 della Legge 241/90 sottoscritto dal responsabile dell’area tecnica del comune e dal consigliere delegato della società Bruno Cecchi spa, del certificato di collaudo ai sensi dell’art.9 del DPR 447/1998 dell’impianto di distribuzione carburanti della stessa società Bruno Cecchi spa del 4/5/2006, del verbale di presa in consegna del collaudo, nonché di ogni altro atto presupposto e/o conseguente alla realizzazione dell’impianto, anche rilasciato dalla Provincia di Firenz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costituirsi nel giudizio proposto dinanzi al T.A.R. Toscana dalla Soc. sopra citata, conferendo il relativo incarico legale all’avv. Leonardo Piochi con studio in Poggibons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o statuto comunale, in particolare l’art.42 che prevede che il Sindaco stia in giudizio nei procedimenti giurisdizionali o amministrativi, previa autorizzazione della Giun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quisito il parere favorevole in ordine alla regolarità tecnica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alla presente deliberazion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stituirsi nel giudizio dinanzi al T.A.R. Toscana relativamente al ricorso notificato in data 15/7/2006, presentato dalla Società VI.B.OIL s.r.l. con sede in Viadana (MN), via Mazzini n.60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ferire il relativo incarico legale all’avv. Leonardo Piochi con studio in Poggibons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 Responsabile del servizio per l’assunzione del conseguente impegno di spe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134, comma 4 del D.Lgs.267/2000, stante l’urgenza di presentare la memoria di costituzione nei tempi di legge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</w:rPr>
        <w:t>Conferimento incarico legale avv. Leonardo Piochi per rappresentare e difendere il Comune di Barberino Val d’Elsa nel ricorso al T.A.R. Toscana presentato da Società VI.B.OIL s.r.l. per l’annullamento previa sospensione cautelare dell’accordo integrativo di provvedimento e altri atti.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9/7/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Dott.ssa Giuseppina Cruso, Segretario Generale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9.7.2006</w:t>
        <w:tab/>
        <w:tab/>
        <w:tab/>
        <w:tab/>
        <w:t xml:space="preserve">                                            IL SEGRETARIO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f.to  Dott.ssa Giuseppina Crus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8/7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9/7/2006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40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6-07-28T10:58:00Z</dcterms:modified>
  <cp:revision>3</cp:revision>
  <dc:subject/>
  <dc:title>           PROPOSTA DI DELIBERAZIONE DELLA GIUNTA COMUNALE</dc:title>
</cp:coreProperties>
</file>