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2  del  28.6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Individuazione degli organismi collegiali indispensabili ai sensi del D.Lgs.267/2000 art.96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VENTOTTO  del mese di GIUGN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l’art.96 del T.U. delle leggi sull’Odinamento degli Enti Locali, approvato con D.Lgs.267/2000, dispone che “</w:t>
      </w:r>
      <w:r>
        <w:rPr>
          <w:rFonts w:cs="Tahoma" w:ascii="Tahoma" w:hAnsi="Tahoma"/>
          <w:i/>
        </w:rPr>
        <w:t>al fine di conseguire risparmi di spese e recuperi di efficienza nei tempi dei procedimenti amministrativi i consigli e le giunte, secondo le rispettive competenze, con provvedimento da amanare entro sei mesi dall’inizio di ogni esercizio finanziario, individuano i comitati, le commissioni, i consigli ed ogni altro organo collegiale con funzioni amministrative ritenuti indispensabili per la realizzazione dei fini istituzionali dell’amministrazione o dell’ente interessato. Gli organismi non identificati come indispensabili sono soppressi a decorrere dal mese successivo all’amanazione del provvedimento. Le raltive funzioni sono attribuite all’uffcio che riveste preminente competenza nella materia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finalità della norma è diretta a conseguire risparmi di spesa e recupero di efficienza nei tempi dei procedimenti amministrativ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stante il chiaro dettato normativo di cui all’articolo 96 del T.U.EE.LL. l’amministrazione comunale debba adempiere a quanto stabilisce la norma sulla riduzione degli organismi collegiati se intende farli funzionare legittimamente, trattandosi di adempimento obbligatorio e vincola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noltre l’art.18 della legge 28/2/2001 n.448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sono attualmente presenti i seguenti organismi collegiali nominati dalla Giunta Comunale, e con provvedimento del Sindac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Nucleo di valutazio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ubblico spettacol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urbanist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tecnica per formazione graduatorie L.431/1998 e alloggi ER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ens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itato di gestione del teatro comunale Regina Margheri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i procedimenti disciplina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cedutosi ad una valutazione delle reali necessità degli organismi collegiali sopra elenc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individuare quali indispensabili quelli che tali appaiono in ordine alle attuali necessità del Comune, dando atto comunque che gli stessi non hanno riflessi negativi sul bilanc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i seguenti organismi collegiali ritenuto indispensabili per la realizzazione dei fini istituzionali del Comun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Nucleo di valutazio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ubblico spettacol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urbanist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tecnica per formazione graduatorie L.431/1998 e alloggi ER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ens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itato di gestione del teatro comunale Regina Margheri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i procedimenti disciplina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chiarare la presente immediatamente eseguibile ai sensi dell’art.134, comma 4, del D.Lgs.267/2000, considerata l’urgenza di adempiere nei termini di legge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>Individuazione degli organismi collegiali indispensabili ai sensi del D.Lgs.267/2000 art.96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/6/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.6.2006</w:t>
        <w:tab/>
        <w:tab/>
        <w:tab/>
        <w:tab/>
        <w:t xml:space="preserve">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0/6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6/2006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39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06-29T10:54:00Z</dcterms:modified>
  <cp:revision>3</cp:revision>
  <dc:subject/>
  <dc:title>           PROPOSTA DI DELIBERAZIONE DELLA GIUNTA COMUNALE</dc:title>
</cp:coreProperties>
</file>