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31  del  8.3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Vacanze anziani e invalidi – Organizzazione anno 2006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OTTO del mese di MARZO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LA GIUNTA COMUN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Vista la legge R.T. n°41 del 24.2.2005 “Sistema integrato di interventi e servizi per la tutela dei diritti di cittadinanza sociale”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Vista la legge n° 328 del 8 novembre 2000 “Legge quadro per la realizzazione del sistema integrato di interventi e servizi sociali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isto il Regolamento per la disciplina dei soggiorni Vacanze anziani approvato con deliberazione C.C. n°36 del 8 maggio 2000, esecutiva, con la quale si stabiliva di organizzare i soggiorni estivi per anziani ed invalidi congiuntamente ai Comuni di Impruneta e Tavarnelle V. Pesa e con la collaborazione attiva delle OO.SS. di categoria e di volontariato operanti nei tre comuni ed in particolare con l’associazione A.U.S.E.R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isti gli ottimi risultati ottenuti nell’organizzazione dei soggiorni estivi nell’anno 200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ista la convenzione approvata con deliberazione n°34 del 8.3.2005, esecutiva, con la quale l’Associazione A.U.S.E.R. di Barberino Val d’Elsa e Tavarnelle Val di Pesa si è resa disponibile a collaborare per l’organizzazione delle vacanze anziani e invalidi per l’anno 200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ato atto che nell’assemblea pubblica tenutasi in data 27.02.2006, per conoscere le preferenze e le esigenze degli anziani interessati, è emersa all’unanimità la richiesta di organizzare i soggiorni estivi nei periodi, nelle località di seguito descrit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 Marina di Pietrasanta                                    dal     2 – 16 giugno 20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Ischia Forio                                                   dal   10 – 24 giugno 2006</w:t>
      </w:r>
    </w:p>
    <w:p>
      <w:pPr>
        <w:pStyle w:val="Normal"/>
        <w:jc w:val="both"/>
        <w:rPr/>
      </w:pPr>
      <w:r>
        <w:rPr>
          <w:sz w:val="24"/>
          <w:szCs w:val="24"/>
        </w:rPr>
        <w:t>-  Appennino Tosco Emiliano (SESTOLA)     dal   24 giugno all’ 8 luglio  20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Marina di Pietrasanta                                    dal   15  - 29 giugno  200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II° turno minimo 25  person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itenuto altresì, che il servizio di autotrasporto A/R degli anziani alle località di vacanza, è stato incluso nelle offerte richiesta da parte dell’Associazione A.U.S.E.R. e che le spese relative saranno suddivise tra i vari Comuni in base al numero dei partecipan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abilito di far contribuire gli utenti per la partecipazione ai soggiorni – vacanze con le seguenti modalità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i titolari di pensione di vecchiaia o di anzianità che vivono soli farà carico un contributo pari al 75% dell’assegno della pensione, riferito alla 2° rata dell’anno in corso, fino a coprire l’intero costo del soggiorn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i titolari di pensione di vecchiaia o di anzianità che vivono in coppia farà carico un contributo, se entrambi sono titolari di pensione minima INPS, pari al 75% dell’importo della pensione riferito alla 2° rata dell’anno in corso, calcolato separatamente. Agli stessi farà carico un contributo, pari all’85% dell’importo della 2° rata dell’anno in corso, se conviventi con figli o altri familiari e se abitano in casa di loro propriet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el caso in cui uno dei due titolari di pensione, conviventi, percepisca un assegno superio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ll’importo della pensione minima INPS, il contributo sarà pari al 75% (se vivono soli) o all’85% (se vivono in famiglia) calcolato sul cumulo dell’importo delle due pensioni riferite alla 2° rata dell'anno in  cors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l caso di coppie di cui uno solo è titolare di pensione, al secondo farà carico l’intero costo del soggiorno. Agli utenti che vivono soli, che non abbiano figli o siano titolari della sola pensione sociale, o che siano accompagnatori di invalidi non autosufficienti, farà carico la sola quota di iscrizione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)  I partecipanti al momento della presentazione della domanda, sono tenuti a versare una quota di iscrizione di Euro 100,00 pro-capite e che sarà detratta dalla quota spettante; in caso di manca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tecipazione alle vacanze a causa di motivi di salute o fondati e documentati motivi di famiglia, sarà  rimborsata la quota a carico dell’utent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 spese relative al servizio di trasporto A/R degli anziani alle località di vacanza saranno a carico del Comu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n voti unanimi favorevoli resi nelle forme di legge;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L I B E R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pprovare l’organizzazione dei soggiorni estivi 2006 per anziani ed invalidi, da svolgersi congiuntamente al Comune di Impruneta e Tavarnelle Val di Pesa con la collaborazione attiva delle OO.SS di categoria e di volontariato operanti nei tre Comuni ed in particolare con l’associazione A.U.S.E.R. che si è resa disponibile a collaborare per l’organizzazione garantendo il servizio di accompagnamento di ciascun turno di vacanz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i stabilire che gli utenti del servizio parteciperanno alle spese con i criteri e modalità descritte in narrativa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demandare al Responsabile dell’Ufficio Associato dei Servizi Sociali l’assunzione del necessario impegno di spesa per un importo complessivo presunto di € 14.000,00 sul cap.5500 “iniziative a favore degli anziani” P.E.G. provvisorio 2006, dando  atto che tale importo potrà subire variazioni in più o meno a seconda del numero dei partecipanti e che, in caso di spesa eccedente l’impegno presunto, si provvederà alla sua integr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TextBodyIndent"/>
        <w:ind w:left="993" w:hanging="993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 xml:space="preserve">PARERE DI REGOLARITA’ TECNICA e CONTABILE </w:t>
      </w:r>
      <w:r>
        <w:rPr>
          <w:rFonts w:cs="Tahoma" w:ascii="Tahoma" w:hAnsi="Tahoma"/>
          <w:sz w:val="24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z w:val="24"/>
          <w:szCs w:val="24"/>
        </w:rPr>
        <w:t>Vacanze anziani e invalidi – Organizzazione anno 2006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b/>
          <w:bCs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2/3/2006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>Il Responsabile dell’Ufficio Associato Servizi Sociali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.to  Dott. Sandro Bardott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economico finanziari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8/3/2006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>Il Responsabile Area Economico Fianziaria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>f.to  Dott. Niccolò Nucc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0/3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31:00Z</dcterms:created>
  <dc:creator>COMUNE BARBERINO V.E.</dc:creator>
  <dc:description/>
  <cp:keywords/>
  <dc:language>en-US</dc:language>
  <cp:lastModifiedBy>Cosci Catiuscia</cp:lastModifiedBy>
  <cp:lastPrinted>2006-03-09T15:55:00Z</cp:lastPrinted>
  <dcterms:modified xsi:type="dcterms:W3CDTF">2006-03-09T14:57:00Z</dcterms:modified>
  <cp:revision>5</cp:revision>
  <dc:subject/>
  <dc:title>           PROPOSTA DI DELIBERAZIONE DELLA GIUNTA COMUNALE</dc:title>
</cp:coreProperties>
</file>