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56  del  5.4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Patrocinio al 53° Trofeo G. Matteotti – 7° Trofeo Comune di Barberino Val d’Elsa e concessione contributo Unione Ciclistica di Marcialla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APRILE alle ore 15.5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e le richieste di patrocinio prot. 1456 del 31 gennaio 2006 e contributo monetario prot. 1454 del 31 gennaio 2006 inoltrate dalla Società Sportiva “Unione Ciclistica Marcialla”, per il finanziamento parziale della corsa ciclistica denominata “53^ Trofeo G. Matteotti” che si terrà il giorno 14 maggio 2006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Considerato il rilievo sportivo e culturale della manifestazione suddetta nonché </w:t>
      </w:r>
      <w:r>
        <w:rPr>
          <w:rFonts w:eastAsia="Arial Unicode MS" w:cs="Tahoma" w:ascii="Tahoma" w:hAnsi="Tahoma"/>
          <w:color w:val="FF0000"/>
        </w:rPr>
        <w:t xml:space="preserve"> </w:t>
      </w:r>
      <w:r>
        <w:rPr>
          <w:rFonts w:eastAsia="Arial Unicode MS" w:cs="Tahoma" w:ascii="Tahoma" w:hAnsi="Tahoma"/>
          <w:color w:val="000000"/>
        </w:rPr>
        <w:t>della realizzazione del “7^ Trofeo Comune di Barberino Val d’Elsa”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1. di concedere il patrocinio del Comune al “53° Trofeo Matteotti – 7° Trofeo Comune di Barberino Val d’Elsa – 31° Trofeo Olearia Valpesana” organizzato dalla società sportiva “Unione Ciclistica Marcialla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 xml:space="preserve">2. di concedere un contributo di € 5.000,00 di cui € 2.500,00 prima dell’inizio della manifestazione e         € 2.500,00 successivamente alla presentazione del resoconto della stessa, alla società sportiva “Unione Ciclistica Marcialla, Via R. Bardazzi n° 15, 50020 Marciall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3. di incaricare il Responsabile dell’Area Amministrativa di predisporre gli atti per l’erogazione del contributo suddetto, con imputazione al cap. 3580 “Contributi Associazionismo Sportivo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5. di inviare copia della presente deliberazione all'Ufficio Sport, all'U.O. Tributi e all’U.O. Polizia Municipale del Comune di Barberino Val d’Elsa.</w:t>
      </w:r>
    </w:p>
    <w:p>
      <w:pPr>
        <w:pStyle w:val="TextBodyIndent"/>
        <w:ind w:left="360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trocinio al 53° Trofeo G. Matteotti – 7° Trofeo Comune di Barberino Val d’Elsa e concessione contributo Unione Ciclistica di Marcialla.</w:t>
      </w:r>
    </w:p>
    <w:p>
      <w:pPr>
        <w:pStyle w:val="Corpodeltesto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5/4/2006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dell’area amministrativ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5.4.2006   </w:t>
        <w:tab/>
        <w:tab/>
        <w:tab/>
        <w:tab/>
        <w:t xml:space="preserve">                         IL RESPONSABILE DI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ì, 5.4.2006   </w:t>
        <w:tab/>
        <w:tab/>
        <w:tab/>
        <w:tab/>
        <w:t xml:space="preserve">                                           IL RESPONSABILE DI ARE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4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color w:val="0000FF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Datitabella">
    <w:name w:val="dati tabella"/>
    <w:basedOn w:val="Normal"/>
    <w:qFormat/>
    <w:pPr>
      <w:keepNext w:val="true"/>
      <w:widowControl w:val="false"/>
      <w:spacing w:before="120" w:after="120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46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4-13T06:39:00Z</dcterms:modified>
  <cp:revision>6</cp:revision>
  <dc:subject/>
  <dc:title>           PROPOSTA DI DELIBERAZIONE DELLA GIUNTA COMUNALE</dc:title>
</cp:coreProperties>
</file>