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48  del  28.11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sz w:val="22"/>
          <w:szCs w:val="22"/>
        </w:rPr>
        <w:t>Approvazione progetti formativ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VENTOTTO del mese di NOVEMBRE alle ore 15.45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LA GIUNTA COMUNALE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 xml:space="preserve">VISTA </w:t>
      </w:r>
      <w:r>
        <w:rPr>
          <w:rFonts w:cs="Tahoma" w:ascii="Tahoma" w:hAnsi="Tahoma"/>
        </w:rPr>
        <w:t>la Direttiva del Dipartimento della Funzione Pubblica del 13 dicembre 2001 “Formazione e valorizzazione del personale delle pubbliche amministrazioni” la quale riconosce la necessità della formazione per il personale delle Pubbliche Amministrazioni assicurando il diritto alla formazione permanente attraverso una pianificazione e programmazione delle attività formative mediante la predisposizione di piani annuali e pluriennali di form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CONSIDERATO</w:t>
      </w:r>
      <w:r>
        <w:rPr>
          <w:rFonts w:cs="Tahoma" w:ascii="Tahoma" w:hAnsi="Tahoma"/>
        </w:rPr>
        <w:t xml:space="preserve"> che il Comune di Barberino Val d’ELsa, concordemente ai Comuni di: San Casciano Val di Pesa, Incisa Valdarno, Rignano sull’Arno, Figline Valdarno, Impruneta, Greve in Chianti Tavarnelle Val di Pesa e Bagno a Ripoli, ha aderito al progetto intercomunale per la formazione, che vede quest’ultimo, capofila del progetto presentato alla Provincia di Firenze sulla Misura D2 - Obiettivo 3 - dedicati  alla “Cultura organizzativa  e modelli di governance”, e che la stessa Provincia li ha finanziati sul FSE  per complessivi 148.580,00 euro;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ahoma" w:ascii="Tahoma" w:hAnsi="Tahoma"/>
          <w:b/>
          <w:bCs/>
        </w:rPr>
        <w:tab/>
        <w:tab/>
        <w:t>RILEVATO</w:t>
      </w:r>
      <w:r>
        <w:rPr>
          <w:rFonts w:cs="Tahoma" w:ascii="Tahoma" w:hAnsi="Tahoma"/>
          <w:bCs/>
        </w:rPr>
        <w:t xml:space="preserve"> che il Comune di Bagno a Ripoli è il proponente del progetto attraverso il C.D.E., Centro di Documentazione Educativa 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ab/>
        <w:t>PRECISATO</w:t>
      </w:r>
      <w:r>
        <w:rPr>
          <w:rFonts w:cs="Tahoma" w:ascii="Tahoma" w:hAnsi="Tahoma"/>
          <w:bCs/>
        </w:rPr>
        <w:t xml:space="preserve"> che i suddetti enti, già da tempo collaborano nel settore della formazione pur avendo distinti e diversi piani formativi;</w:t>
      </w:r>
    </w:p>
    <w:p>
      <w:pPr>
        <w:pStyle w:val="Footer"/>
        <w:tabs>
          <w:tab w:val="center" w:pos="426" w:leader="none"/>
          <w:tab w:val="center" w:pos="4819" w:leader="none"/>
          <w:tab w:val="right" w:pos="9638" w:leader="none"/>
        </w:tabs>
        <w:spacing w:before="120" w:after="0"/>
        <w:jc w:val="both"/>
        <w:rPr/>
      </w:pPr>
      <w:r>
        <w:rPr>
          <w:rFonts w:cs="Tahoma" w:ascii="Tahoma" w:hAnsi="Tahoma"/>
          <w:b/>
          <w:bCs/>
          <w:sz w:val="20"/>
        </w:rPr>
        <w:tab/>
        <w:tab/>
        <w:t xml:space="preserve">     DATO ATTO</w:t>
      </w:r>
      <w:r>
        <w:rPr>
          <w:rFonts w:cs="Tahoma" w:ascii="Tahoma" w:hAnsi="Tahoma"/>
          <w:bCs/>
          <w:sz w:val="20"/>
        </w:rPr>
        <w:t xml:space="preserve"> che le risorse economiche necessarie allo svolgimento dell’attività formativa relativa al Comune di Barberino Val d’Elsa è quantificata in € 8.303,31 in  ragione del numero dei partecipanti ai corsi di formazione, sarà interamente ricoperta dal finanziamento ottenuto;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vigente regolamento sull’ordinamento degli uffici e dei serviz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  <w:b/>
        </w:rPr>
        <w:tab/>
        <w:t>ACQUISITI</w:t>
      </w:r>
      <w:r>
        <w:rPr>
          <w:rFonts w:cs="Tahoma" w:ascii="Tahoma" w:hAnsi="Tahoma"/>
        </w:rPr>
        <w:t xml:space="preserve"> i seguenti pareri favorevoli espressi ai sensi dell’art.49 del Dlgs. 267/2000: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al Segretario Generale in ordine alla regolarità Tecnica;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al responsabile Ufficio Ragioneria e contabilità in ordine alla rilevanza economica;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 xml:space="preserve">Con voti unanimi resi nei modi di legge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ELIBER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Cs/>
        </w:rPr>
        <w:tab/>
        <w:t>Per quanto in premessa meglio esposto di: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dare mandato al Segretario Generale di porre in essere tutti gli atti conseguenti al fine di garantire il regolare svolgimento di suddetti corsi;  </w:t>
      </w:r>
    </w:p>
    <w:p>
      <w:pPr>
        <w:pStyle w:val="Footer"/>
        <w:numPr>
          <w:ilvl w:val="0"/>
          <w:numId w:val="2"/>
        </w:numPr>
        <w:tabs>
          <w:tab w:val="center" w:pos="426" w:leader="none"/>
          <w:tab w:val="center" w:pos="4819" w:leader="none"/>
          <w:tab w:val="right" w:pos="9638" w:leader="none"/>
        </w:tabs>
        <w:spacing w:before="120" w:after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are atto che le risorse economiche necessarie allo svolgimento dell’attività formativa relativa al Comune di Barberino Val d’Elsa è quantificata in € 8.303,31 in  ragione del numero dei partecipanti ai corsi di formazione interamente ricoperta dal finanziamento del FSE;</w:t>
      </w:r>
    </w:p>
    <w:p>
      <w:pPr>
        <w:pStyle w:val="Footer"/>
        <w:tabs>
          <w:tab w:val="center" w:pos="426" w:leader="none"/>
          <w:tab w:val="center" w:pos="4819" w:leader="none"/>
          <w:tab w:val="right" w:pos="9638" w:leader="none"/>
        </w:tabs>
        <w:spacing w:before="120" w:after="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smettere copia del presente provvedimento, all’ufficio personale per quanto di competenza e per conoscenza alle RS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chiarare la presente deliberazione immediatamente eseguibile ai sensi dell’art.134 co.4 del Dlgs. 267/2000, con successiva e separata votazione resa nelle forme di legge, vista l’urgenza di predisporre gli necessari per l’organizzazione dei corsi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sz w:val="22"/>
          <w:szCs w:val="22"/>
        </w:rPr>
        <w:t>Approvazione progetti formativi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8.11.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 Dott.ssa Giuseppina Cruso, Segretario Generale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8.11.2006</w:t>
        <w:tab/>
        <w:tab/>
        <w:tab/>
        <w:tab/>
        <w:tab/>
        <w:t xml:space="preserve">                    </w:t>
        <w:tab/>
        <w:tab/>
        <w:t>IL SEGRETARIO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ssa Giuseppina Crus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8.11.2006</w:t>
        <w:tab/>
        <w:tab/>
        <w:tab/>
        <w:tab/>
        <w:tab/>
        <w:t xml:space="preserve">                    </w:t>
        <w:tab/>
        <w:tab/>
        <w:t xml:space="preserve">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Niccolò Nucci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9/12/2006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8/11/2006</w:t>
        <w:tab/>
        <w:tab/>
        <w:tab/>
        <w:tab/>
        <w:t xml:space="preserve">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i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sz w:val="32"/>
    </w:rPr>
  </w:style>
  <w:style w:type="character" w:styleId="WW8Num16z2">
    <w:name w:val="WW8Num16z2"/>
    <w:qFormat/>
    <w:rPr>
      <w:rFonts w:ascii="Tahoma" w:hAnsi="Tahoma" w:cs="Tahoma"/>
      <w:b/>
      <w:sz w:val="20"/>
    </w:rPr>
  </w:style>
  <w:style w:type="character" w:styleId="WW8Num18z0">
    <w:name w:val="WW8Num18z0"/>
    <w:qFormat/>
    <w:rPr>
      <w:rFonts w:ascii="Tahoma" w:hAnsi="Tahoma" w:cs="Tahoma"/>
      <w:b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3:35:00Z</dcterms:created>
  <dc:creator>COMUNE BARBERINO V.E.</dc:creator>
  <dc:description/>
  <cp:keywords/>
  <dc:language>en-US</dc:language>
  <cp:lastModifiedBy>Cosci Catiuscia</cp:lastModifiedBy>
  <cp:lastPrinted>2006-11-29T10:18:00Z</cp:lastPrinted>
  <dcterms:modified xsi:type="dcterms:W3CDTF">2006-12-19T12:42:00Z</dcterms:modified>
  <cp:revision>7</cp:revision>
  <dc:subject/>
  <dc:title>           PROPOSTA DI DELIBERAZIONE DELLA GIUNTA COMUNALE</dc:title>
</cp:coreProperties>
</file>