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Attestazione di errata numerazion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i attesta che al n. 94 del 28/06/2006 (repertorio deliberazioni della Giunta Comunale anno 2006) non corrisponde nessuna deliberazione e che tale numero è stato erroneamente attribui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/12/2006</w:t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Il  Segretario Generale</w:t>
        <w:tab/>
        <w:tab/>
        <w:tab/>
        <w:tab/>
        <w:tab/>
        <w:tab/>
        <w:tab/>
        <w:t xml:space="preserve">                              Dott.ssa Giuseppina Cruso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4:04:00Z</dcterms:created>
  <dc:creator>Cosci Catiuscia</dc:creator>
  <dc:description/>
  <cp:keywords/>
  <dc:language>en-US</dc:language>
  <cp:lastModifiedBy>alessandra</cp:lastModifiedBy>
  <cp:lastPrinted>2007-02-15T15:11:00Z</cp:lastPrinted>
  <dcterms:modified xsi:type="dcterms:W3CDTF">2007-02-15T14:11:00Z</dcterms:modified>
  <cp:revision>4</cp:revision>
  <dc:subject/>
  <dc:title>Si attesta che al n</dc:title>
</cp:coreProperties>
</file>