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8  del  17.8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man Old Style" w:hAnsi="Bookman Old Style" w:cs="Tahoma"/>
          <w:sz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pprovazione dei verbali degli accordi tra R.F.I. s.p.a. e il Comune per la sistemazione della viabilità del cavalca ferrovia al km. 280/059 linea ferroviaria Chiusi – Siena – Empoli e definitiva soppressione del P.L. Km. 276 + 676 via di Chian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</w:rPr>
        <w:t>L'anno DUEMILASEI  e questo giorno DICIASSETTE del mese di AGOSTO alle ore 9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convenzione n.682 del 2005 stipulata fra R.F.I. S.p.a e il Comune di Barberino Val d’Elsa e la Provincia di Firenze fu definita la soppressione del P.L. al Km. 279+676 (STR. Comunale di Chiano) nonché la demolizione e ricostruzione del cavalca ferrovia al Km. 280-059 su Via Galilei e Km. 280+337 sulla SRT 429 nel contesto dei lavori per la realizzazione del raddoppio Certaldo – Poggibons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al termine dei lavori eseguiti, in data 15.06.2006 l’A.C. con Ordinanza n. 35/2006 intimava la riapertura del P.L. al Km. 279+676, contestando l’esecuzione dell’opera cavalca ferrovia costruito all’altezza del Km. 280+059 via Galile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.F.I. Spa inoltrava ricorso al Tar avverso la suddetta ordinanza, il quale ne disponeva la sospensione fissando l’udienza per il giorno 03.07.2006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une di Barberino Val d’Elsa con ordinanza n. 40 del 03.07.2006 revocava la precedente ordinanza n. 35/2006 per addivenire ad una soluzione concordata fra le par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13.07.2006 R.F.I. Spa e il Comune di Barberino Val d’Elsa, constatata l’impossibilità tecnica di interventi sul cavalva ferrovia per consentire il transito a tutti i tipi di automezzi,  decidevano di comune accordo di non intervenire sulla struttura del cavalca ferrovia Km. 280+059 ma di apportare migliorie ed integrazioni alla esistente viabilità della zona industriale di Chiano, al fine di migliorare la circolazione confermando la definitiva soppressione del P.L. Km. 276+676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utto ciò premess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02.08.2006 il Comune di Barberino Val d’Elsa e R.F.I. Spa sottoscrivevano un accordo per risolvere le problematiche di cui sopra mediante l’esecuzione di opere da eseguire a spese e cura di R.F.I. Spa, meglio indicate nei punti da 1) a 8) del verbale che si allega quale parte integrante e sostanziale del presente atto, verbale che diventerà esecutivo per questa Amministrazione solo a seguito della approvazione della Giunta Comunale  e per R.F.I. Spa solo dopo l’approvazione del Direttore Compartimentale Infrastrutture di Firenz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11.08.2006 fra R.F.I. Spa e il comune di Barberino Val d’Elsa veniva redatto un accordo ad integrazione di quanto indicato nel verbale del 02.08.2006, come meglio indicato nei punti da 1) a 8) del verbale che si allega quale parte integrante e sostanziale de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provvedere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verbale sottoscritto tra R.F.I Spa e il Comune di Barberino Val d’Elsa in data 02.08.2006,  allegato A) quale parte integrante e sostanziale de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verbale sottoscritto tra R.F.I Spa e il Comune di Barberino Val d’Elsa in data 11.08.2006,  allegato B) quale parte integrante e sostanziale del presente at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gli uffici ed altri organi comunali, secondo le rispettive competenze, a porre in essere tutti gli atti ed i comportamenti necessari per il raggiungimento degli obiettivi di cui ai punti preceden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separata votazione unanime favorevole, immediatamente eseguibile ai sensi dell’art.134, comma 4, del D.Lgs.267/2000, stante l’urgenza di predisporre gli atti successiv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pprovazione dei verbali degli accordi tra R.F.I. s.p.a. e il Comune per la sistemazione della viabilità del cavalca ferrovia al km. 280/059 linea ferroviaria Chiusi – Siena – Empoli e definitiva soppressione del P.L. Km. 276 + 676 via di Chian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/8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servizio interessato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8.2006</w:t>
        <w:tab/>
        <w:tab/>
        <w:tab/>
        <w:tab/>
        <w:t xml:space="preserve">               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(sulla cartellina) Geom. </w:t>
      </w:r>
      <w:r>
        <w:rPr>
          <w:rFonts w:cs="Tahoma" w:ascii="Tahoma" w:hAnsi="Tahoma"/>
          <w:lang w:val="en-GB"/>
        </w:rPr>
        <w:t>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  Mario Becattelli  </w:t>
        <w:tab/>
        <w:tab/>
        <w:tab/>
        <w:t xml:space="preserve">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/10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8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55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10-18T11:02:00Z</dcterms:modified>
  <cp:revision>6</cp:revision>
  <dc:subject/>
  <dc:title>           PROPOSTA DI DELIBERAZIONE DELLA GIUNTA COMUNALE</dc:title>
</cp:coreProperties>
</file>