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71  del  25.5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Referendum popolare del 25.6.2006, determinazione e delimitazione degli spazi per la propaganda elettorale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ICINQUE del mese di MAGGIO alle ore 17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isto il decreto del Presidente della Repubblica  in data 28.04.2006,  con il quale sono stati indetti per i giorni 25 e 26 giugno 2006  i comizi elettorali per il Referendum popolare confermativo della legge costituzionale recante modifiche alla Parte II della Costituzione;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isto che in base all’art.52 della legge 25 maggio 1970, n. 352, concernente “Norme sui referendum previsti dalla Costituzione e sulla iniziativa legislativa del popolo”, modificato dall’art. 3 della legge 22 maggio 1978, n. 199, alla propaganda elettorale relativa allo svolgimento dei referendum si applicano le disposizioni contenute nelle leggi 04.04.1956, n. 212 e 24.4.1975, n. 130;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ista la circolare del Ministero dell’Interno in data 8.4.1980, n. 1943/V, con particolare riferimento al paragarafo 4;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Ritenuto opportuno provvedere quale primo adempimento a stabilire il numero degli spazi ed a delimitarli, secondo quanto stabilito nella citata legge 212/56;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Prese in esame le caratteristiche topografiche del Comune allo scopo di accertare i centri abitati con popolazione residente superiore a 150 abitanti nei quali dovranno essere stabiliti gli spazi da riservare,  a mezzo di tabelloni o riquadri, all’affissione degli stampati, dei giornali murali e dei manifesti  inerenti direttamente o indirettamente alla propaganda elettorale;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Acquisito l’allegato parere favorevole di regolarità tecnica reso ai sensi dell’art.49 del D.Lgs. 267/2000;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LIBERA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suesposte quale parte integrante e sostanziale alla presente deliberazione;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i centri abitati con popolazione superiore ai 150 abitanti per i quali vengono individuati, a mezzo di tabelloni o riquadri, gli spazi da destinare alla propaganda elettorale diretta e indiretta per le elezioni di cui all’oggetto, sono quelli risultanti dal prospetto che si allega al presente atto per formarne parte integrante e sostanziale (All. n. 1)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l’ubicazione degli spazi per la propaganda elettorale diretta e indiretta è quella risultante dall’allegato n. 2 al presente at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ELIMITARE gli spazi da destinare alle affissioni per la propaganda elettorale indiretta secondo le misure di cui all’art. 1, comma 2, della legge 212/56, ossia di m. 2 di altezza e di m. 4 di base, essendo la popolazione residente nel Comune di n. 4.144 abitanti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gli spazi da destinare alle affissioni per la propaganda elettorale per i partiti o gruppi politici rappresentati in Parlamento e per i richiedenti il referendum avranno le dimensioni  previste dall’art. 3, comma 2, della legge 212/56 e saranno ripartiti in tante sezioni quante saranno le richieste pervenut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per ciascuno dei centri abitati di cui al precedente punto 1 vengono individuati uno spazio per la propaganda diretta ed uno  spazio  per quella indiretta, così come risulta dal prospetto allegato;</w:t>
      </w:r>
    </w:p>
    <w:p>
      <w:pPr>
        <w:pStyle w:val="TextBody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 134, comma 4, del D.Lgs. 267/200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  <w:t>SERVIZI DEMOGRAFICI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  <w:t>UFFICIO ELETTORALE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FERENDUM POPOLARE DEL 25.06.2006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</w:t>
      </w:r>
      <w:r>
        <w:rPr/>
        <w:tab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TRI ABITATI                  SPAZI  PROP. DIRETTA</w:t>
        <w:tab/>
        <w:tab/>
        <w:t>SPAZI PROP. INDIRETTA</w:t>
        <w:tab/>
        <w:t xml:space="preserve">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Barberino V.E.                                              1</w:t>
        <w:tab/>
        <w:tab/>
        <w:tab/>
        <w:t xml:space="preserve"> </w:t>
        <w:tab/>
        <w:t>1</w:t>
        <w:tab/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Capoluogo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Marcialla                                                       1</w:t>
        <w:tab/>
        <w:tab/>
        <w:tab/>
        <w:tab/>
        <w:t>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Vico d’Elsa                                                    1</w:t>
        <w:tab/>
        <w:tab/>
        <w:tab/>
        <w:tab/>
        <w:t>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TOTALE                                                        3</w:t>
        <w:tab/>
        <w:tab/>
        <w:tab/>
        <w:tab/>
        <w:t>3</w:t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2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FERENDUM POPOLARE DEL 25.06.200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bicazione degli spazi per la propaganda elettorale diretta ed indiret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LOCALITA’</w:t>
        <w:tab/>
        <w:tab/>
      </w:r>
      <w:r>
        <w:rPr/>
        <w:tab/>
        <w:tab/>
        <w:tab/>
      </w:r>
      <w:r>
        <w:rPr>
          <w:b/>
        </w:rPr>
        <w:t>UBIC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Barberino-Capoluogo</w:t>
        <w:tab/>
        <w:tab/>
        <w:tab/>
        <w:t xml:space="preserve">                      Via Ugo Fosco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Marcialla</w:t>
        <w:tab/>
        <w:tab/>
        <w:tab/>
        <w:tab/>
        <w:t xml:space="preserve">                      Via del Val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Vico d’Elsa</w:t>
        <w:tab/>
        <w:tab/>
        <w:tab/>
        <w:tab/>
        <w:tab/>
        <w:t xml:space="preserve">         Via Zamb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 xml:space="preserve">allegato alla proposta di deliberazione ad oggetto </w:t>
      </w:r>
      <w:r>
        <w:rPr>
          <w:b/>
          <w:bCs/>
        </w:rPr>
        <w:t>“</w:t>
      </w:r>
      <w:r>
        <w:rPr>
          <w:b/>
          <w:sz w:val="22"/>
          <w:szCs w:val="22"/>
        </w:rPr>
        <w:t>Referendum popolare del 25.6.2006, determinazione e delimitazione degli spazi per la propaganda elettorale</w:t>
      </w:r>
      <w:r>
        <w:rPr/>
        <w:t>”</w:t>
      </w:r>
      <w:r>
        <w:rPr>
          <w:b/>
          <w:bCs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 sottoscritto Dott. Sandro Bardotti, Responsabile Area Amministrativa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25/5/2006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l Responsabile Area Amministrativa</w:t>
      </w:r>
    </w:p>
    <w:p>
      <w:pPr>
        <w:pStyle w:val="Normal"/>
        <w:ind w:firstLine="3969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 xml:space="preserve">F.TO    Dott. Sandro Bardott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30/5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5/5/2006</w:t>
        <w:tab/>
        <w:tab/>
        <w:tab/>
        <w:tab/>
        <w:t xml:space="preserve">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06:00Z</dcterms:created>
  <dc:creator>COMUNE BARBERINO V.E.</dc:creator>
  <dc:description/>
  <cp:keywords/>
  <dc:language>en-US</dc:language>
  <cp:lastModifiedBy>Cosci Catiuscia</cp:lastModifiedBy>
  <cp:lastPrinted>2006-05-30T10:12:00Z</cp:lastPrinted>
  <dcterms:modified xsi:type="dcterms:W3CDTF">2006-05-30T08:12:00Z</dcterms:modified>
  <cp:revision>6</cp:revision>
  <dc:subject/>
  <dc:title>           PROPOSTA DI DELIBERAZIONE DELLA GIUNTA COMUNALE</dc:title>
</cp:coreProperties>
</file>