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58  del  5.4.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Atto di citazione per chiamata di terzo in causa – Società Dante Alighieri Golf &amp; Country Club s.p.a. contro Società Scandalo s.r.l. e Comune di Barberino Val d’Elsa.  Integrazione deliberazione G.C. n.36 del 15/3/2006</w:t>
      </w:r>
      <w:r>
        <w:rPr>
          <w:rFonts w:cs="Tahoma" w:ascii="Tahoma" w:hAnsi="Tahoma"/>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CINQUE del mese di APRILE alle ore 15.5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Richiamata la deliberazione G.C.n.36 del 15/3/2006 con la quale si incaricava l’avvocato Sauro Erci del Foro di Firenze, con studio in Firenze, via F. Bonaini, 10, per la costituzione in giudizio del Comune di Barberino Val d’Elsa relativamente all’ atto di citazione per chiamata di terzo in causa, notificato in data 28/2/2006 (ns.prot.3098 del 2/3/2006), per la Società Dante Alighieri Golf &amp; Country Club s.p.a. con sede in Pontassieve via Bosconi n.16, contro la Società Scandalo s.r.l. con sede in San Gimignano, località Cusona via Tabaccaia, il Comune di Barberino Val d’Elsa e il Ministero per i Beni e le Attività Culturali;</w:t>
      </w:r>
    </w:p>
    <w:p>
      <w:pPr>
        <w:pStyle w:val="Normal"/>
        <w:jc w:val="both"/>
        <w:rPr>
          <w:rFonts w:ascii="Tahoma" w:hAnsi="Tahoma" w:cs="Tahoma"/>
        </w:rPr>
      </w:pPr>
      <w:r>
        <w:rPr>
          <w:rFonts w:cs="Tahoma" w:ascii="Tahoma" w:hAnsi="Tahoma"/>
        </w:rPr>
        <w:tab/>
        <w:t>Preso atto che la causa pende presso la sede distaccata del Tribunale di Siena con sede a Poggibonsi e che pertanto si rende necessario eleggere domicilio presso uno studio legale della circoscrizione del medesimo Tribunale appartenente al Foro di Siena;</w:t>
      </w:r>
    </w:p>
    <w:p>
      <w:pPr>
        <w:pStyle w:val="Normal"/>
        <w:jc w:val="both"/>
        <w:rPr>
          <w:rFonts w:ascii="Tahoma" w:hAnsi="Tahoma" w:cs="Tahoma"/>
        </w:rPr>
      </w:pPr>
      <w:r>
        <w:rPr>
          <w:rFonts w:cs="Tahoma" w:ascii="Tahoma" w:hAnsi="Tahoma"/>
        </w:rPr>
        <w:tab/>
        <w:t>Ritenuto pertanto eleggere domicilio presso l’avv. Marta Biotti con studio in Poggibonsi, Viale Marconi, n.35;</w:t>
      </w:r>
    </w:p>
    <w:p>
      <w:pPr>
        <w:pStyle w:val="Normal"/>
        <w:jc w:val="both"/>
        <w:rPr>
          <w:rFonts w:ascii="Tahoma" w:hAnsi="Tahoma" w:cs="Tahoma"/>
        </w:rPr>
      </w:pPr>
      <w:r>
        <w:rPr>
          <w:rFonts w:cs="Tahoma" w:ascii="Tahoma" w:hAnsi="Tahoma"/>
        </w:rPr>
        <w:tab/>
        <w:t>Visto il parere favorevole di regolarità tecnica reso ai sensi dell’art.49 del D.Lgs. 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 presente a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eleggere domicilio, per la causa di cui in premessa, presso l’avv. Marta Biotti con studio in Poggibonsi, viale Marconi n.3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municare la presente all’avv. Erci, incaricato per la causa in oggetto, affinchè provveda per gli adempimenti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tto di citazione per chiamata di terzo in causa – Società Dante Alighieri Golf &amp; Country Club s.p.a. contro Società Scandalo s.r.l. e Comune di Barberino Val d’Elsa.  Integrazione deliberazione G.C. n.36 del 15/3/2006</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5.3.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4/4/2006</w:t>
        <w:tab/>
        <w:tab/>
        <w:tab/>
        <w:tab/>
        <w:tab/>
        <w:t xml:space="preserve">                    </w:t>
        <w:tab/>
        <w:tab/>
        <w:t xml:space="preserve"> IL SEGRETARIO GENERALE</w:t>
      </w:r>
    </w:p>
    <w:p>
      <w:pPr>
        <w:pStyle w:val="Normal"/>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4/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color w:val="0000FF"/>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0z1">
    <w:name w:val="WW8Num30z1"/>
    <w:qFormat/>
    <w:rPr>
      <w:color w:val="0000FF"/>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atitabella">
    <w:name w:val="dati tabella"/>
    <w:basedOn w:val="Normal"/>
    <w:qFormat/>
    <w:pPr>
      <w:keepNext w:val="true"/>
      <w:widowControl w:val="false"/>
      <w:spacing w:before="120" w:after="120"/>
    </w:pPr>
    <w:rPr>
      <w:rFonts w:ascii="Book Antiqua" w:hAnsi="Book Antiqua" w:cs="Book Antiqua"/>
    </w:rPr>
  </w:style>
  <w:style w:type="paragraph" w:styleId="Didascalia">
    <w:name w:val="Didascalia"/>
    <w:basedOn w:val="Normal"/>
    <w:next w:val="Normal"/>
    <w:qFormat/>
    <w:pPr>
      <w:jc w:val="both"/>
    </w:pPr>
    <w:rPr>
      <w:rFonts w:ascii="Book Antiqua" w:hAnsi="Book Antiqu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51:00Z</dcterms:created>
  <dc:creator>COMUNE BARBERINO V.E.</dc:creator>
  <dc:description/>
  <cp:keywords/>
  <dc:language>en-US</dc:language>
  <cp:lastModifiedBy>Cosci Catiuscia</cp:lastModifiedBy>
  <cp:lastPrinted>2006-02-06T11:08:00Z</cp:lastPrinted>
  <dcterms:modified xsi:type="dcterms:W3CDTF">2006-04-13T06:05:00Z</dcterms:modified>
  <cp:revision>4</cp:revision>
  <dc:subject/>
  <dc:title>           PROPOSTA DI DELIBERAZIONE DELLA GIUNTA COMUNALE</dc:title>
</cp:coreProperties>
</file>