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3  del  12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cedura per la concessione dell’autorizzazione all’affidamento e conservazione delle urne cinerar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ODICI  del mese di SETTEMBRE alle ore 17,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remesso che la Legge 30 marzo 2001, n. 130 ha introdotto nuove disposizioni in materia di cremazione, dispersione delle ceneri, o alternativamente, la tumulazione, l’interramento o l’affidamento ai familiari dell’urna cineraria, nel rispetto della volontà del defun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l’art. 3, comma 1, della Legge 130/2001 prevedeva l’adozione di un Regolamento entro sei mesi dall’entrata in vigore della citata legge, che a tutt’oggi non è stato emana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ecreto del Presidente della Repubblica del 24 febbraio 2004, il parere del Consiglio di Stato, Sezione prima, n. 2957/2003 del 29 ottobre 2003 nonché la nota del Ministero della Salute n. DGPREV/I/5401/P/F2.c.a. dell’8 marzo 2004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il Regolamento comunale di polizia mortuaria vigente nel Comune non vieta l’affidamento dell’urna cineraria ai familiar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opportuno rispettare le richieste di una parte di cittadini intese a dare applicazione alle disposizioni testamentarie dei propri defunti in merito alla sistemazione delle proprie ceneri, purché non in contrasto con le norme vigent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, inoltre, che in diversi Comuni italiani sono già state adottate disposizioni in merito a tali procedure che hanno consentito, in via provvisoria e transitoria, l’applicazione di talune delle norme contenute nella Legge 30 marzo 2001, n. 13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chiamato il Decreto del Ministero dell’Interno di concerto con il Ministero della Salute del 1 luglio 2002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necessario stabilire la seguente procedura per la concessione dell’autorizzazione all’affidamento e conservazione delle ceneri, come sotto indicat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 xml:space="preserve">Istanza (in bollo) presentata dal familiare individuato in vita dal </w:t>
      </w:r>
      <w:r>
        <w:rPr>
          <w:rFonts w:cs="Tahoma" w:ascii="Tahoma" w:hAnsi="Tahoma"/>
          <w:i/>
          <w:iCs/>
        </w:rPr>
        <w:t>de cuius</w:t>
      </w:r>
      <w:r>
        <w:rPr>
          <w:rFonts w:cs="Tahoma" w:ascii="Tahoma" w:hAnsi="Tahoma"/>
        </w:rPr>
        <w:t xml:space="preserve"> per l’affidamento delle proprie ceneri (art. 3, comma 1, lett. e) Legge 130/2001) contenente i seguenti dati: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neralità e residenza del richiedente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neralità, luogo e data di decesso del defunto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luogo di conservazione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oscenza delle norme che sanciscono i reati per la dispersione non autorizzata delle ceneri e delle altre norme del Codice Penale in materia e sulle garanzie atte a evitare la profanazione dell’urna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oscenza della possibilità di trasferimento dell’urna in cimitero, qualora il familiare non intendesse più conservarla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bbligo di informare l’Amministrazione Comunale della variazione della residenza, nonché eventuali variazioni del luogo di conservazione delle ceneri, se diverso dalla residenza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on sussistono impedimenti alla consegna derivanti da vincoli determinati dall’Autorità giudiziaria o di pubblica sicurezza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chiarazione di responsabilità per la custodia delle ceneri ed il consenso per eventuali controlli da parte dell’Amministrazione Comunale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ersona eventualmente incaricata  a cui sarà consegnata l’urna sigillata e che sottoscriverà il relativo verbale di conseg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istanza dovrà essere allegata la volontà espressa dal defunto o copia conforme in una delle seguenti forme: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amento pubblico, segreto oppure olografo, debitamente pubblicato;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mancanza della disposizione testamentaria, o di qualsiasi altra espressione di volontà da parte del defunto, la volontà manifestata dal coniuge o in assenza dal parente più prossimo individuato ai sensi degli articoli 74, 75, 76 e 77 del Codice Civile e, in caso di concorrenza di più parenti dello stesso grado, della maggioranza assoluta di essi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fficio competente rilascerà al richiedente copia dell’autorizzazione (soggetta ad imposta di bollo)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er quanto sopra esposto, al fine di garantire ai cittadini uguali opportunità di scelta per quanto concerne le pratiche cimiteriali, e nelle more dell’aggiornamento del regolamento di polizia mortu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relativo alla regolarità tecnica del provvedimento ai sensi e per gli effetti dell’art. 49 del D.Lgs. 18 agosto 2000, n. 26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</w:rPr>
        <w:t xml:space="preserve">D E L I B E R A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ffidare al competente ufficio comunale individuato nei Servizi Demografici e in particolare al Dirigente/Responsabile del Servizio competente o suo delegato, il compito di concedere ai familiari richiedenti l’autorizzazione all’affidamento e conservazione delle ceneri dei defunti, secondo le modalità meglio specificate nelle premess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stabilire che l’Amministrazione Comunale possa procedere in qualsiasi momento a controlli, anche periodici, sull’effettiva collocazione delle ceneri nel luogo indicato dal familiar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approvare la procedura indicata nelle premess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stabilire che per il rilascio dell’autorizzazione in parola, per l’eventuale verifica di controllo e per l’aggiornamento delle registrazioni conseguenti a cambio di residenza del familiare affidatario dell’urna, non debba essere applicata alcuna tariffa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</w:rPr>
        <w:t>Procedura per la concessione dell’autorizzazione all’affidamento e conservazione delle urne cinerarie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12/9/2006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/9/2006</w:t>
        <w:tab/>
        <w:tab/>
        <w:tab/>
        <w:tab/>
        <w:tab/>
        <w:t xml:space="preserve">                          IL RESPONSABILE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5/9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8"/>
        </w:tabs>
        <w:ind w:left="9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8"/>
        </w:tabs>
        <w:ind w:left="9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8"/>
        </w:tabs>
        <w:ind w:left="162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8"/>
        </w:tabs>
        <w:ind w:left="234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068"/>
        </w:tabs>
        <w:ind w:left="3068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2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9-25T11:43:00Z</dcterms:modified>
  <cp:revision>5</cp:revision>
  <dc:subject/>
  <dc:title>           PROPOSTA DI DELIBERAZIONE DELLA GIUNTA COMUNALE</dc:title>
</cp:coreProperties>
</file>