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1  del  6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Modifica indirizzi per organizzazione 5^ rassegna nazionale Paesi Bandiera Aranc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SEI  del mese di SETT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Richiamata la propria precedente deliberazione n° 109 del 17.08.2006 avente per oggetto “rassegna nazionale Paesi Bandiera Arancione. Approvazione indirizzi e programma”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ab/>
        <w:t>Rilevato che per la cena di sabato 23 settembre 2006 è stato quantificato in € 15,00 la quota parte da richiedere ai partecipanti alla cena a titolo forfetario ritenendo tale evento un momento molto importante ai fini dell’ incontro tra gli ospiti e la cittadinanza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ab/>
        <w:t>Dato atto che il costo complessivo della cena, come desumibile dalla previsione di spesa allegata alla deliberazione G.C. n.109/2006, calcolato tenendo conto dell’importo per il catering, della spesa derivante dal noleggio delle strutture di copertura e del costo aggiunto, derivante dall’intrattenimento proposto dall’Agenzia “Le Baccanti Tour r.s.l.” che curerà l’orgnizzazione complessiva della cena, ammonterà a oltre € 15.000,00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ab/>
        <w:t>Rilevato altresì che comunque la cena, oltre alla spesa del catering, vedrà l’aggiunta del costo del gioco pari ad € 3.000,00 e della copertura che ammonterà a non meno di € 5.000,00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ab/>
        <w:t>Ritenuto quindi utile procedere ad elevare la quota di partecipazione, richiesta ai partecipanti, diversificando le quote fra gli ospiti dei Comuni Bandiera Arancione e la cittadinanza come segue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€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15,00  a persona quale quota parte per gli ospiti dei Comuni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€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5,00  per la cittadinanza;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Con votazione unanime favorevole resa nelle forme di legge;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 E L I B E R A</w:t>
      </w:r>
    </w:p>
    <w:p>
      <w:pPr>
        <w:pStyle w:val="Normal"/>
        <w:autoSpaceDE w:val="false"/>
        <w:spacing w:lineRule="atLeast" w:line="24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1) Di stabilire come segue la quota da richiedere a titolo forfetario per la partecipazione alla cena di sabato 23 settembre p.v. organizzata in seno alla Rassegna Nazionale Paesi Bandiera Arancione: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€ 15,00 a persona quale quota parte per gli ospiti dei Comuni,  € 25,00 per la cittadinanza.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8/10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18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8T10:01:00Z</dcterms:modified>
  <cp:revision>6</cp:revision>
  <dc:subject/>
  <dc:title>           PROPOSTA DI DELIBERAZIONE DELLA GIUNTA COMUNALE</dc:title>
</cp:coreProperties>
</file>