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2 del  12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color w:val="000000"/>
        </w:rPr>
        <w:t>Progetto definitivo per la ristrutturazione del palazzo Pellegrini ed adeguamento a spazio museale</w:t>
      </w:r>
      <w:r>
        <w:rPr>
          <w:rFonts w:cs="Tahoma" w:ascii="Tahoma" w:hAnsi="Tahoma"/>
        </w:rPr>
        <w:t>. Approvazion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DODICI del mese di DICEM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ichiamati i seguenti provvedimenti 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iberazione Giunta n. 125 del 10/10/06, esecutiva, con la quale veniva adottato ai sensi dell’art. 14 della legge 109/94 come modificato ed integrato dall’ 13 del DPR 554/99 e successivo art. 128 del D.Lgs 163/2006 ,  il programma triennale delle opere pubbliche  per il periodo 2007 – 2009 e relativo elenco annu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iberazione della Giunta Comunale nr. 142 del 21/11/2006 , esecutiva , con cui veniva appro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il progetto preliminare in oggetto redatto dall’ arch. Masoni Alberto dell’ U.T.C. dal quale  si rileva una spesa complessiva presunta pari a Euro 170.000,00 di cui Euro </w:t>
      </w:r>
      <w:r>
        <w:rPr/>
        <w:t>141.526,42</w:t>
      </w:r>
      <w:r>
        <w:rPr>
          <w:rFonts w:cs="Tahoma" w:ascii="Tahoma" w:hAnsi="Tahoma"/>
        </w:rPr>
        <w:t xml:space="preserve"> per lavori ed Euro 28.473,58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iberazione  della Giunta Comunale nr.145 del 28/11/2006, esecutiva, con cui sono state introdotte modifiche ed integrazioni al programma triennale delle opere pubbliche 2007/2009 ai sensi dell’art.128 del D.Lgs.163/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il progetto di che trattasi è inserito nell’elenco annuale delle opere pubbliche per l’anno 2007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definitivo relativo all’intervento in oggetto, redatto dall’arch. Alberto Masoni dell’ UTC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lazione tecnic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v. 1 Planimetria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v. 2 Stato Attu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ocumentazione fotografic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iante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spet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zio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v. 3 Stato proget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iant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spet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zio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articolare ascensore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>Capitolato ascensor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v. 4 Stato Sovrappos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iant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zio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puto Metrico estimativo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enco Prezz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pitolato Speciale di appalto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quadro economico dal quale si evince che l’intervento comporta una spesa complessiva di                   €. 170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Lavori base asta                                                               Euro        141.526,42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sicurezza                                                                 Euro           6.5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( art, 18 L. 109/94)                                     Euro           2.9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Spese tecniche ( opere in c.a.)                                           Euro           4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ord. Sicurezza                                                               Euro           3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                                                                           Euro          9.153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4%                                                                             Euro          2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sicurezza 10%                                                             Euro             65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visti ed arrotondamenti                                              Euro             270,58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  <w:u w:val="single"/>
        </w:rPr>
        <w:t>TOTALE                                                                                 Euro       170.000,0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 nr. 163 del 12 Aprile 2006 ed in particolare gli artt. 164 e 165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llegato tecnico di cui all’art. 164 , sezione II , art. 8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definitivo in oggetto  , redatto dal tecnico incaricato arch. Alberto Masoni dell’ U.T.C. ai sensi dell’art. 164 del D.Lgs 163/2006 ,  per una spesa complessiva pari a Euro 170.000,00 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la documentazione progettuale è composta dai seguenti elaborati tecnici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elazione tecnic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Tav. 1 Planimetria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av. 2 Stato Attu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ocumentazione fotografic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iante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spet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zio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av. 3 Stato proget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iant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spet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zio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articolare ascensor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apitolato ascensor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av. 4 Stato Sovrappos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iant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zio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mputo Metrico estimativo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Elenco Prezz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apitolato Speciale di Appalt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 base asta                                                               Euro        141.526,42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sicurezza                                                                 Euro           6.5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( art, 18 L. 109/94)                                     Euro           2.9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Spese tecniche ( opere in c.a.)                                           Euro           4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ord. Sicurezza                                                               Euro           3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                                                                           Euro          9.153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4%                                                                             Euro          2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sicurezza 10%                                                             Euro             65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visti ed arrotondamenti                                              Euro             270,58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  <w:u w:val="single"/>
        </w:rPr>
        <w:t>TOTALE                                                                                 Euro       17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5</w:t>
        <w:tab/>
        <w:t xml:space="preserve">di rimandare </w:t>
      </w:r>
      <w:r>
        <w:rPr>
          <w:rFonts w:cs="Tahoma" w:ascii="Tahoma" w:hAnsi="Tahoma"/>
        </w:rPr>
        <w:t>a successivo provvedimento  l’approvazione  della documentazione progettuale esecutiva ai sensi dell’art. 16 della Legge 109/94 come modificata ed integrata dall’art. 166 e seguenti del D.lgs 163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 xml:space="preserve">, quale responsabile unico del procedimento il Geom. Loris Agresti, in qualità di Responsabile dell'Area Tecnica;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, vista l’imminente approvazione del programma triennale delle opere pubbliche in cui l’opera è inserita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D. Lgs. 267/2000 -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color w:val="000000"/>
        </w:rPr>
        <w:t>Progetto definitivo per la ristrutturazione del palazzo Pellegrini ed adeguamento a spazio museale</w:t>
      </w:r>
      <w:r>
        <w:rPr>
          <w:rFonts w:cs="Tahoma" w:ascii="Tahoma" w:hAnsi="Tahoma"/>
          <w:b/>
        </w:rPr>
        <w:t>. Approvazione</w:t>
      </w:r>
      <w:r>
        <w:rPr>
          <w:rFonts w:cs="Tahoma" w:ascii="Tahoma" w:hAnsi="Tahoma"/>
          <w:b/>
          <w:color w:val="000000"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2.12.2006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2/12/2006</w:t>
        <w:tab/>
        <w:tab/>
        <w:tab/>
        <w:tab/>
        <w:tab/>
        <w:tab/>
        <w:t xml:space="preserve">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 xml:space="preserve">Lì, 12/12/2006 </w:t>
        <w:tab/>
        <w:tab/>
        <w:tab/>
        <w:tab/>
        <w:tab/>
        <w:tab/>
        <w:t xml:space="preserve">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18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br w:type="page"/>
      </w:r>
    </w:p>
    <w:p>
      <w:pPr>
        <w:pStyle w:val="Normal"/>
        <w:ind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/12/2006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2/12/2006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  <w:sz w:val="32"/>
    </w:rPr>
  </w:style>
  <w:style w:type="character" w:styleId="WW8Num21z2">
    <w:name w:val="WW8Num21z2"/>
    <w:qFormat/>
    <w:rPr>
      <w:rFonts w:ascii="Tahoma" w:hAnsi="Tahoma" w:cs="Tahoma"/>
      <w:b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57:00Z</dcterms:created>
  <dc:creator>COMUNE BARBERINO V.E.</dc:creator>
  <dc:description/>
  <cp:keywords/>
  <dc:language>en-US</dc:language>
  <cp:lastModifiedBy>Cosci Catiuscia</cp:lastModifiedBy>
  <cp:lastPrinted>2006-12-12T11:29:00Z</cp:lastPrinted>
  <dcterms:modified xsi:type="dcterms:W3CDTF">2006-12-19T10:30:00Z</dcterms:modified>
  <cp:revision>3</cp:revision>
  <dc:subject/>
  <dc:title>           PROPOSTA DI DELIBERAZIONE DELLA GIUNTA COMUNALE</dc:title>
</cp:coreProperties>
</file>