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37  del  15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Manutenzione straordinaria delle strade comunali – Approvazione relazione tecnic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QUINDICI del mese di MARZ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con deliberazione di Consiglio Comunale n.64 del 9/6/2005, esecutiva ai sensi di legge, l’Amministrazione Comunale ha approvato la convenzione tra i Comuni di Tavarnelle Val di Pesa e Barberino Val d’Elsa per la gestione associata dei servizi tecn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negli scorsi anni le manutenzioni straordinarie, seppure trattandosi di interventi da realizzare in economia con il personale dipendente venivano generalmente affidate a ditte esterne, a causa della ridotta dotazione di personale operaio, con aggravio di lavoro per il personale tecnico amministrativo per attivare di volta in volta le procedure di gara per l’affid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tra l’altro che i servizi tecnici, così come stabilito in accordo tra gli enti non prevede la realizzazione di interventi di manutenzione straordinaria al fine di impiegare le risorse umane disponibili a una migliore efficienza della manutenzione ordinaria del patrimonio comunal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quindi di effettuare la manutenzione straordinaria attraverso una programmazione definita degli interventi, attivando a tal fine le procedure del cottimo fiduciario, per conferire altresì maggiore efficienza anche al servizio di manutenzione straordinari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elazione del Responsabile dell’Area Tecnica, allegato A) alla presente quale parte integrante e sostanzial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ato atto che vi è la necessità di effettuare una serie di interventi di manutenzione straordinaria sul territor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G.C.n.1 del 3/1/2006 con cui è stato approvato il PEG provvisorio 2006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prendere atto, per le motivazioni suesposte, che occore effettuare opere di manutenzione straordinaria delle strade comunali da affidare in appalto di cottim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la relazione del Responsabile dell’Area Tecnica che si allega alla presente sotto la lettera A)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le risorse economiche e finanziarie, determinate nell’importo complessivo di                  € 23.100,00 sull’intervento 2.01.08.01, al Responsabile dell’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Area Tecnica tutti gli atti consegu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il presente atto, con separata ed unanime votazione, immediatamente eseguibile ai sensi dell’art.134, comma 4, del D.Lgs.267/2000, in quanto si rende necessario provvedere quanto prima alla manutenzione straordinaria delle strade individuate nella rel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: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4"/>
          <w:szCs w:val="24"/>
        </w:rPr>
        <w:t>Manutenzione straordinaria delle strade comunali – Approvazione relazione tecnica</w:t>
      </w:r>
      <w:r>
        <w:rPr>
          <w:rFonts w:cs="Tahoma" w:ascii="Tahoma" w:hAnsi="Tahoma"/>
          <w:b/>
          <w:bCs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14 marzo 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sz w:val="24"/>
        </w:rPr>
        <w:t>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econmico finanziar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15 marzo 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 xml:space="preserve">Il Responsabile Area 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3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3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23:00Z</dcterms:created>
  <dc:creator>COMUNE BARBERINO V.E.</dc:creator>
  <dc:description/>
  <cp:keywords/>
  <dc:language>en-US</dc:language>
  <cp:lastModifiedBy>Cosci Catiuscia</cp:lastModifiedBy>
  <cp:lastPrinted>2006-03-16T10:10:00Z</cp:lastPrinted>
  <dcterms:modified xsi:type="dcterms:W3CDTF">2006-03-17T07:48:00Z</dcterms:modified>
  <cp:revision>5</cp:revision>
  <dc:subject/>
  <dc:title>           PROPOSTA DI DELIBERAZIONE DELLA GIUNTA COMUNALE</dc:title>
</cp:coreProperties>
</file>