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63  del  26.4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Lavori di ristrutturazione edificio posto in via Cassia nel capoluogo ex Spazio Idea – approvazione del progetto pliminare e definitivo. Presentazione istanza di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SEI del mese di APRILE alle ore 16.4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spacing w:lineRule="atLeast" w:line="240"/>
        <w:ind w:left="993" w:right="-130" w:hanging="99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delibera del Consiglio Comunale n° 8 del 21/03/2006, esecutiva, si prevedeva di procedere all’acquisto dell’immobile di proprietà privata ubicato nel Capoluogo via Mannucci nc. 3 censito al N.C.E.U. al foglio di mappa 10 , particella 125 sub destinato ad attività commerciale ( EX spazio idea )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color w:val="FF0000"/>
        </w:rPr>
        <w:t xml:space="preserve">- </w:t>
      </w:r>
      <w:r>
        <w:rPr>
          <w:rFonts w:cs="Tahoma" w:ascii="Tahoma" w:hAnsi="Tahoma"/>
        </w:rPr>
        <w:t>che con la medesima deliberazione del Consiglio Comunale n.8 del 21/03/2006 si procedeva alla variazione della destinazione del mutuo stipulato con la Banca di Credito Cooperativo di Cambiano in data 31/12/2004 per l’ importo di € 385.000,00 dall’acquisto di area per opere pubbliche all’acquisto e alla ristrutturazione dell’immobile ubicato nel Capoluogo, via Mannucci nc.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 xml:space="preserve">Visto </w:t>
      </w:r>
      <w:r>
        <w:rPr>
          <w:rFonts w:cs="Tahoma" w:ascii="Tahoma" w:hAnsi="Tahoma"/>
          <w:sz w:val="20"/>
        </w:rPr>
        <w:t>il Bando nr. 8 del 7 Aprile 2006 presentato dalla Fondazione Monte dei Paschi di Siena dal quale si evince la possibilità di concorrere al contributo per l’acquisizione e ristrutturazione di edifici destinati a pubblica utilità ;</w:t>
        <w:tab/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tra i requisiti ritenuti essenziali per l’ammissibilità delle domande a contributo è prevista l’approvazione del progetto definitivo come indicato al punto c) nr. 1 ;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preliminare e definitivo in oggetto, redatto dal progettista geom Agresti Loris dell’Ufficio Tecnico Comunale ,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Computo metrico estimativ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€. 825.000,00 così ripartita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414.22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424.22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progettazione interna</w:t>
        <w:tab/>
        <w:tab/>
        <w:tab/>
        <w:t>€.     8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progetto strutture e collaudi</w:t>
        <w:tab/>
        <w:tab/>
        <w:t>€    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impianti elettrici/termici/idraulici</w:t>
        <w:tab/>
        <w:tab/>
        <w:t>€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acquisto immobile</w:t>
        <w:tab/>
        <w:tab/>
        <w:tab/>
        <w:tab/>
        <w:tab/>
        <w:t>€. 3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   41.422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mprevisti e arrotondam.</w:t>
        <w:tab/>
        <w:tab/>
        <w:tab/>
        <w:tab/>
        <w:tab/>
        <w:t>€.     4.847,3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400.770,35</w:t>
        <w:tab/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€. 82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erizia di stima elaborata dal Responsabile Area Tecnica dalla quale si evince che l’immobile , nello stato di consistenza in cui si trova , è valutato in complessivi €. 300.000,00 ritenuti congru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° 109/94 e successive modifiche ed integrazioni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554/99 e successive modifiche ed integrazioni 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 Visto</w:t>
      </w:r>
      <w:r>
        <w:rPr>
          <w:rFonts w:cs="Tahoma" w:ascii="Tahoma" w:hAnsi="Tahoma"/>
          <w:sz w:val="20"/>
        </w:rPr>
        <w:t xml:space="preserve"> il parere favorevole espresso ai sensi dell'art.49, comma 1°, del D.Lgs. 18.08.2000 n° 267 dal Responsabile dell’Area Tecnica, per quanto concerne la regolarità tecnica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tnegrante e sostanziale della presente deliber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progetto preliminare e definitivo relativo ai lavori di ristrutturazione dell’immobile ubicato nel Capoluogo  via Mannucci nc. 3 censito al N.C.E.U. al foglio di mappa 10, particella 125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414.22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>€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424.22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progettazione interna</w:t>
        <w:tab/>
        <w:tab/>
        <w:tab/>
        <w:t>€.     8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progetto strutture e collaudi</w:t>
        <w:tab/>
        <w:tab/>
        <w:t>€    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tecniche per impianti elettrici/termici/idraulici</w:t>
        <w:tab/>
        <w:tab/>
        <w:t>€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pese acquisto immobile</w:t>
        <w:tab/>
        <w:tab/>
        <w:tab/>
        <w:tab/>
        <w:tab/>
        <w:t>€. 3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   41.422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mprevisti e arrotondam.</w:t>
        <w:tab/>
        <w:tab/>
        <w:tab/>
        <w:tab/>
        <w:tab/>
        <w:t>€.     4.847,3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400.770,35</w:t>
        <w:tab/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ab/>
        <w:t xml:space="preserve">          </w:t>
      </w:r>
      <w:r>
        <w:rPr>
          <w:rFonts w:cs="Tahoma" w:ascii="Tahoma" w:hAnsi="Tahoma"/>
          <w:b/>
        </w:rPr>
        <w:t>€.  82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è composto dai seguenti elaborati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</w:rPr>
        <w:tab/>
        <w:t xml:space="preserve">Computo metrico estimativo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lenco Prezzi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</w:rPr>
        <w:tab/>
        <w:t xml:space="preserve">Elaborati grafici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cumentazione fotograf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</w:rPr>
        <w:t>5) di procedere ,formalmente , alla presentazione della richiesta di contributo nel rispetto delle disposizioni contenute nel bando nr. 8 del 7 Aprile 2006 presentato dalla Fondazione Monte dei Paschi di Siena, relativamente all’acquisto dell’immobile ed alla ristrutturazione dello stesso, demandando al Responsabile dell’Area Tecnica gli adempimendi connessi e consegu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il presente atto, con separata ed unanime votazione, immediatamente eseguibile ai sensi dell’art.134, comma 4°, del D.Lgs n° 267/2000, considerata l’urgenza di presentare la domanda per accedere al finanziamento di cui in premessa, nei termini previsti dal band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Lavori di ristrutturazione edificio posto in via Cassia nel capoluogo ex Spazio Idea – approvazione del progetto pliminare e definitivo. Presentazione istanza di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4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4/2006</w:t>
        <w:tab/>
        <w:tab/>
        <w:tab/>
        <w:tab/>
        <w:tab/>
        <w:t xml:space="preserve">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f.to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426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/5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4/2006</w:t>
        <w:tab/>
        <w:tab/>
        <w:tab/>
        <w:tab/>
        <w:t xml:space="preserve">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35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5-03T10:50:00Z</dcterms:modified>
  <cp:revision>3</cp:revision>
  <dc:subject/>
  <dc:title>           PROPOSTA DI DELIBERAZIONE DELLA GIUNTA COMUNALE</dc:title>
</cp:coreProperties>
</file>