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8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Programma degli interventi previsti dalla Società Publiacqua nel settore della depurazione e della risorsa idropotabil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n data 22/01/2006, si è svolto un incontro fra questa A.C. e la Soc. Publiacqua al fine di definire un piano operativo per la realizzazione degli impianti di depurazione al servizio del Capoluogo e delle frazioni di Marcialla oltre al potenziamento della rete idrica a servizio della zona sud/ovest del Comune (S.Appiano, Vico, Linari e zona industriale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a nota prot. n° 1947 del 09/02/2006, con la quale la Soc. Publiacqua specifica le modalità di intervento e di funzionamento per i seguenti interven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truzione del depuratore a servizio del Capoluo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truzione del depuratore a servizio della fraz. Di Marciall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enziamento della tubazione Montigliane/S.Appian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liamento deposito idrico di Montepetr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l’attuazione dell’intervento relativo alla costruzione del depuratore a servizio del Capoluogo occorre provvedere alla approvazione definitiva del Regolamento Urbanistico, dove è prevista l’area di insediamento e la relativa viabilità di servizio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approvare la proposta del programma degli interventi proposto dalla Soc. Publiacqua e risultante nel dettaglio dalla nota allegata alla presente quale parte integrante e sostanzial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programma tecnico/finanziario presentato dalla Soc. Publiacqua per la realizzazione degli interventi di cui in premessa e meglio specificati nella nota allegata alla presente quale parte integrante e sostanz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Di considerare tale proposta di programma cogente per la Soc. Publiacqua per la sua attuazione nei tempi inseriti nella stess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la presente deliberazione alla Soc. Publiacqu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: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  <w:szCs w:val="24"/>
        </w:rPr>
        <w:t>Programma degli interventi previsti dalla Soc. Publiacqua nel settore della depurazione e della risorsa idropotabile. Approvazione</w:t>
      </w:r>
      <w:r>
        <w:rPr>
          <w:rFonts w:cs="Tahoma" w:ascii="Tahoma" w:hAnsi="Tahoma"/>
          <w:b/>
          <w:bCs/>
        </w:rPr>
        <w:t>”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5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3:00Z</dcterms:created>
  <dc:creator>COMUNE BARBERINO V.E.</dc:creator>
  <dc:description/>
  <cp:keywords/>
  <dc:language>en-US</dc:language>
  <cp:lastModifiedBy>Cosci Catiuscia</cp:lastModifiedBy>
  <cp:lastPrinted>2006-03-16T10:10:00Z</cp:lastPrinted>
  <dcterms:modified xsi:type="dcterms:W3CDTF">2006-03-21T12:35:00Z</dcterms:modified>
  <cp:revision>12</cp:revision>
  <dc:subject/>
  <dc:title>           PROPOSTA DI DELIBERAZIONE DELLA GIUNTA COMUNALE</dc:title>
</cp:coreProperties>
</file>