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6  del  24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Richiesta contributo Provincia di Firenze per gestione ufficio informazioni turistiche anno 2006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QUATTRO del mese di OTTOBRE alle ore 15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Heading"/>
        <w:tabs>
          <w:tab w:val="clear" w:pos="720"/>
          <w:tab w:val="right" w:pos="935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 GIUNTA  COMUNALE</w:t>
      </w:r>
    </w:p>
    <w:p>
      <w:pPr>
        <w:pStyle w:val="Normal"/>
        <w:widowControl w:val="false"/>
        <w:tabs>
          <w:tab w:val="left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anche per l’anno 2006 periodo 1 aprile/31 ottobre l’Ammini</w:t>
        <w:softHyphen/>
        <w:t>strazione Comunale ha provveduto in proprio ad organizzare la gestione dell’Ufficio Informazioni Turistiche (deliberazione Giunta Comunale n. 12 del 31.01.06)  e che quindi sono state istituite n. 2 borse di studio per la collaborazione alla gestione dell'Uffic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con il medesimo atto è stato dato mandato all’Ufficio competente di provvedere all’affidamento delle borse in men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Ufficio ha funzionato nel periodo sopra riportato con orario di apertura da lunedì al sabato dalle ore 9.00 alle ore 13.00 e dalle ore 15.00 alle ore 19.00 e la domenica dalle ore 9 alle ore 13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Viste le relazioni trimestrali predisposte dalle borsiste, dalle quali risulta che hanno usufrui</w:t>
        <w:softHyphen/>
        <w:t>to del servizio offerto n. 2.293 turisti, con maggior affluenza riscontrata nel mese di agosto con n° 517 visitatori, rilevabile dai grafici in dettaglio in at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attività svolta si è rilevata di notevole impor</w:t>
        <w:softHyphen/>
        <w:t>tanza proprio per l'accoglienza turistica e che il suo proseguimento negli anni a venire, sia indispensabile per garantire continuità e costanza del serviz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 xml:space="preserve">Visto il prospetto riepilogativo allegato al presente atto </w:t>
      </w:r>
      <w:r>
        <w:rPr>
          <w:rFonts w:cs="Tahoma" w:ascii="Tahoma" w:hAnsi="Tahoma"/>
          <w:b/>
        </w:rPr>
        <w:t>(sub A)</w:t>
      </w:r>
      <w:r>
        <w:rPr>
          <w:rFonts w:cs="Tahoma" w:ascii="Tahoma" w:hAnsi="Tahoma"/>
        </w:rPr>
        <w:t>, dal quale risulta che questo Ente ha già sostenuto una spesa comples</w:t>
        <w:softHyphen/>
        <w:t>siva di € 11.346,00 per il funzionamento dell’ufficio dal quale rimane escluso l’ultimo bimestre delle spese telefoniche in quanto la fattura non è ancora pervenu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tenuto pertanto utile richiedere un contributo alla Provincia di Firenze che consenta al Comune di recuperare una parte dell'onere di gest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Acquisiti i seguenti pareri favorevoli, richiesti ed espressi ai sensi dell’art.49 del D. Lgs. 267/2000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Tecnica in ordine alla regolarità tecnic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economico-finanziaria in ordine alla regolarità contabi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are mandato al Sindaco per l'invio alla Provincia di Firenze del presente atto quale domanda di contributo a sostegno delle spese sostenute relativamente al servizio svolto da marzo a ottobre del corrente anno per l’Ufficio Informazioni Turistich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2) provvedere ad introitare l'eventuale contributo corrisposto dalla Provincia di Firenze al capitolo pertinente del corrente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 immediatamente eseguibile ai sensi dell’art.134, comma 4, del D.Lgs.267/2000, vista l’urgenza di inoltrare la domanda di contribut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ichiesta contributo Provincia di Firenze per gestione ufficio informazioni turistiche anno 2006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4/10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servizio interessato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10.2006</w:t>
        <w:tab/>
        <w:tab/>
        <w:tab/>
        <w:tab/>
        <w:t xml:space="preserve">                    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/10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4/10/2006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48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0-25T07:49:00Z</dcterms:modified>
  <cp:revision>3</cp:revision>
  <dc:subject/>
  <dc:title>           PROPOSTA DI DELIBERAZIONE DELLA GIUNTA COMUNALE</dc:title>
</cp:coreProperties>
</file>