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4  del  7.11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>:  Progetto preliminare per la ristrutturazione delle scuole medie nel capoluogo da destinare a nuova biblioteca, sede dell’archivio storico e funzioni connesse. Approvazion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SETTE del mese di NOVEMBRE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ichiamata </w:t>
      </w:r>
      <w:r>
        <w:rPr>
          <w:rFonts w:cs="Tahoma" w:ascii="Tahoma" w:hAnsi="Tahoma"/>
        </w:rPr>
        <w:t>la seguente deliberazione Giunta n.125 del 10/10/06, esecutiva, con la quale veniva adottato ai sensi dell’art. 14 della legge 109/94 e successive modifiche ed integrazioni, nonché in riferimento all’art. 13 del DPR 554/99,  il programma triennale delle opere pubbliche  per il periodo 2007 - 2009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Richiamata</w:t>
      </w:r>
      <w:r>
        <w:rPr>
          <w:rFonts w:cs="Tahoma" w:ascii="Tahoma" w:hAnsi="Tahoma"/>
        </w:rPr>
        <w:t xml:space="preserve"> altresì la determinazione del Responsabile Area Tecnica nr. 160 del 25/10/06, esecutiva, con cui veniva affidato all’arch. Adriano Bartoli di S. Casciano V.P. l’incarico professionale inerente la progettazione preliminare ed esecutiva relativa all’intervento in oggetto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rogetto preliminare in oggetto redatto dall’ arch. Bartoli Adriano dal quale  si rileva una spesa complessiva presunta pari a Euro 998.500,00 di cui Euro 777.000,00 per lavori ed Euro 221.500,00 per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il progetto di che trattasi è inserito nell’elenco annuale delle opere pubbliche per l’anno 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( Rilievo 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Piante ( Rilievo 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Prospetti ( Rilievo 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Prospetti e Sezione ( Rilievo 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Planimetria ( Progetto 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Planimetria ( Progetto 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Piante , sezioni , prospetto ( Progetto )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Lgs nr. 163 del 12 Aprile 2006 ed in particolare gli artt. 164 e 165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llegato tecnico di cui all’art. 164 , sezione I , art. 1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l’arch. Adriano Bartoli, per una spesa complessiva presunta pari a Euro 998.500,00,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( Rilievo 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Piante ( Rilievo 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Prospetti ( Rilievo 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Prospetti e Sezione ( Rilievo 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Planimetria ( Progetto 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Planimetria ( Progetto 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Piante , sezioni , prospetto ( Progetto 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ab/>
        <w:t>LAVORI</w:t>
        <w:tab/>
        <w:tab/>
        <w:tab/>
        <w:tab/>
        <w:tab/>
        <w:tab/>
      </w:r>
      <w:r>
        <w:rPr>
          <w:rFonts w:cs="Tahoma" w:ascii="Tahoma" w:hAnsi="Tahoma"/>
        </w:rPr>
        <w:t>EURO</w:t>
      </w:r>
      <w:r>
        <w:rPr>
          <w:rFonts w:cs="Tahoma" w:ascii="Tahoma" w:hAnsi="Tahoma"/>
          <w:b/>
        </w:rPr>
        <w:tab/>
        <w:tab/>
        <w:t xml:space="preserve">    </w:t>
      </w:r>
      <w:r>
        <w:rPr>
          <w:rFonts w:cs="Tahoma" w:ascii="Tahoma" w:hAnsi="Tahoma"/>
        </w:rPr>
        <w:t>777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  <w:t>SOMME A DISPOSIZION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</w:t>
        <w:tab/>
        <w:tab/>
        <w:tab/>
        <w:tab/>
        <w:tab/>
        <w:t>EURO</w:t>
        <w:tab/>
        <w:tab/>
        <w:t xml:space="preserve">    124.3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10% SU LAVORI</w:t>
        <w:tab/>
        <w:tab/>
        <w:tab/>
        <w:tab/>
        <w:tab/>
        <w:t>EURO</w:t>
        <w:tab/>
        <w:tab/>
        <w:t xml:space="preserve">      77.7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SPESE TECNICHE</w:t>
        <w:tab/>
        <w:tab/>
        <w:tab/>
        <w:tab/>
        <w:tab/>
        <w:t>EURO</w:t>
        <w:tab/>
        <w:tab/>
        <w:t xml:space="preserve">      19.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- TOTALE</w:t>
        <w:tab/>
        <w:tab/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  <w:u w:val="single"/>
        </w:rPr>
        <w:t xml:space="preserve">EURO  </w:t>
        <w:tab/>
        <w:t xml:space="preserve">               998.5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 l’approvazione  della documentazione progettuale definitiva ai sensi dell’art. 16 della Legge 109/94 come modificata ed integrata dall’art. 166 del D.lgs 163 del 12 Aprile 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di nominare</w:t>
      </w:r>
      <w:r>
        <w:rPr>
          <w:rFonts w:cs="Tahoma" w:ascii="Tahoma" w:hAnsi="Tahoma"/>
        </w:rPr>
        <w:t>, quale responsabile unico del procedimento il Geom. Loris Agresti, in qualità di 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la presente, con votazione unanime separata, immediatamente eseguibile ai sensi dell’art.134, comma 4, del D.Lgs.267/2000, vista l’imminente approvazione del programma triennale delle opere pubbliche in cui l’opera è inserita.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preliminare per la ristrutturazione delle scuole medie nel capoluogo da destinare a nuova biblioteca, sede dell’archivio storico e funzioni connesse.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0/10/2006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, responsabile del servizio interessato, esprime parere favorevole di regolarità tecnica sulla proposta di cui sopr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ì, 7.11.2006</w:t>
        <w:tab/>
        <w:tab/>
        <w:tab/>
        <w:tab/>
        <w:t xml:space="preserve">   </w:t>
        <w:tab/>
        <w:t xml:space="preserve">                         Il Responsabile Area tecnica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f.to Geom. Loris Agres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60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0/11/2006</w:t>
        <w:tab/>
        <w:tab/>
        <w:tab/>
        <w:tab/>
        <w:tab/>
        <w:t xml:space="preserve">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7/11/2006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60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55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11-20T11:47:00Z</dcterms:modified>
  <cp:revision>6</cp:revision>
  <dc:subject/>
  <dc:title>           PROPOSTA DI DELIBERAZIONE DELLA GIUNTA COMUNALE</dc:title>
</cp:coreProperties>
</file>