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80  del  31.5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 xml:space="preserve">Oggetto:  </w:t>
      </w:r>
      <w:r>
        <w:rPr>
          <w:rFonts w:cs="Tahoma" w:ascii="Tahoma" w:hAnsi="Tahoma"/>
        </w:rPr>
        <w:t>Relazione al conto consuntivo 2005 – approv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NTUNO del mese di MAGGIO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/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:</w:t>
      </w:r>
    </w:p>
    <w:p>
      <w:pPr>
        <w:pStyle w:val="Normal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i sensi dell'art. 227 del D.lgs. 18.8.2000, n. 267, la dimostrazione dei risultati di gestione avviene mediante l'elaborazione del rendiconto, il qual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mprende il conto del bilancio, il conto del patrimonio, il conto economico ed il prospetto di  conciliazio-ne;</w:t>
        <w:br/>
        <w:t>b) è deliberato dall'organo consiliare entro il 30 giugno dell'anno successivo;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binato disposto dell'art. 227, commi 2 e 5 dello stesso decreto, con il successivo art. 231, prescrive che al conto consuntivo è allegata una relazione illustrativa della Giunta, che esprime le valutazioni di efficacia dell'azione condotta sulla base dei risultati conseguiti in rapporto ai programmi ed ai costi sostenuti; la stessa evidenzia anche i criteri di valutazione del patrimonio e delle componenti economiche, ed inoltre analizza gli scostamenti principali intervenuti rispetto alle previsioni, motivando le cause che li hanno determin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nto del Tesoriere anno 2005, concordante nei risultati esposti con i dati in possesso dell' ufficio  ragioneria de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ntabili relativi al rendiconto della gestione 2005, predisposti dal servizio ragioneria, con la collaborazione dei responsabili dei settori funzionali dell'Ente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di contabilità;</w:t>
        <w:br/>
        <w:t>RITENUTO di dover provvedere in mer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'allegato parere, che costituisce parte integrante della presente deliberazione, richiesto ai sensi dell'art.49 del Tuel, e dal quale si evince che nulla osta in ordine alla regolarità tecnic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illustrativa per la gestione 2005, nell’ elaborato allegato al presente atto, di cui forma parte integrante e sostanziale, presentante le seguenti principali risultanz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8"/>
        <w:gridCol w:w="2944"/>
        <w:gridCol w:w="2118"/>
        <w:gridCol w:w="1834"/>
      </w:tblGrid>
      <w:tr>
        <w:trPr>
          <w:trHeight w:val="228" w:hRule="atLeast"/>
        </w:trPr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Fondo di Cassa al 1/1/2005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2.061.027,4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Competenza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esidui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Riscossioni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 xml:space="preserve">2.100.736,03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4.510.091,67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6.610.827,70 </w:t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Pagamenti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 xml:space="preserve">2.206.571,18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3.899.947,82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6.106.519,00 </w:t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Fondo di Cassa al 31/12/2005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2.565.336,1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Residui Attivi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 xml:space="preserve">333.321,05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2.369.931,66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2.703.252,71 </w:t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Residui Passivi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 xml:space="preserve">2.230.486,00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2.979.307,69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5.209.793,69 </w:t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isultato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58.795,15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9480" w:leader="none"/>
        </w:tabs>
        <w:autoSpaceDE w:val="false"/>
        <w:rPr>
          <w:rFonts w:ascii="ZapfHumanist" w:hAnsi="ZapfHumanist" w:cs="ZapfHumanist"/>
          <w:b/>
          <w:b/>
          <w:bCs/>
        </w:rPr>
      </w:pPr>
      <w:r>
        <w:rPr>
          <w:rFonts w:cs="ZapfHumanist" w:ascii="ZapfHumanist" w:hAnsi="ZapfHumanist"/>
          <w:b/>
          <w:bCs/>
        </w:rPr>
      </w:r>
    </w:p>
    <w:p>
      <w:pPr>
        <w:pStyle w:val="Normal"/>
        <w:widowControl w:val="false"/>
        <w:spacing w:lineRule="atLeast" w:line="48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48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widowControl w:val="false"/>
        <w:spacing w:lineRule="atLeast" w:line="4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elazine al conto consuntivo 2005 –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5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5.2006</w:t>
        <w:tab/>
        <w:tab/>
        <w:tab/>
        <w:tab/>
        <w:tab/>
        <w:t xml:space="preserve">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Area Economico Finanziari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 xml:space="preserve">                     </w:t>
      </w:r>
      <w:r>
        <w:rPr>
          <w:rFonts w:cs="Tahoma" w:ascii="Tahoma" w:hAnsi="Tahoma"/>
        </w:rPr>
        <w:t>f.to Dott. Niccolò Nucci</w:t>
      </w:r>
      <w:r>
        <w:rPr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/6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5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ZapfHumanist">
    <w:charset w:val="00"/>
    <w:family w:val="roma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30:00Z</dcterms:created>
  <dc:creator>COMUNE BARBERINO V.E.</dc:creator>
  <dc:description/>
  <cp:keywords/>
  <dc:language>en-US</dc:language>
  <cp:lastModifiedBy>Cosci Catiuscia</cp:lastModifiedBy>
  <cp:lastPrinted>2006-05-30T10:12:00Z</cp:lastPrinted>
  <dcterms:modified xsi:type="dcterms:W3CDTF">2006-06-05T11:39:00Z</dcterms:modified>
  <cp:revision>4</cp:revision>
  <dc:subject/>
  <dc:title>           PROPOSTA DI DELIBERAZIONE DELLA GIUNTA COMUNALE</dc:title>
</cp:coreProperties>
</file>