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4  del  5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Progetto definitivo per la realizzazione di osservatorio astronomico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CINQUE del mese di DICEMBRE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chiamati</w:t>
      </w:r>
      <w:r>
        <w:rPr>
          <w:rFonts w:cs="Tahoma" w:ascii="Tahoma" w:hAnsi="Tahoma"/>
        </w:rPr>
        <w:t xml:space="preserve"> i seguenti provvedim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</w:rPr>
        <w:t>Deliberazione C.C. n. 36 del 26/09/2006 , esecutiva ai sensi di legge, con cui è stato approvato , ai sensi dell’art. 128 del D.Lgs 12 Aprile 2006 nr. 163 , il programma triennale delle opere pubbliche  per il periodo 2006/2008 e relativo elenco annu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 41 del 15/03/2006, esecutiva ai sensi di legg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progetto preliminare per l’intervento di realizzazione dell’osservatorio astronomico per  una spesa complessiva presunta pari a Euro 300.000,0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 117 del 19/09/2006, esecutiva ai sensi di legg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progetto preliminare per l’intervento di realizzazione del 1° stralcio funzionale inerente l’osservatorio astronomico per  una spesa complessiva presunta pari a Euro 150.000,0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termina del Responsabile Area Tecnica  nr. 181 del 21/11/2006 , esecutiva con cui è stato conferito l’incarico professionale al geom. Massimo Calosi con studio in Barberino V.Elsa finalizzato alla redazione del progetto esecutivo in oggetto e relativa dd.ll.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CC nr 68 del 28/11/2007 , esecutiva con cui è stata approvata lo schema di convenzione inerente la l’acquisto e la gestione delle aree per la realizzazione dell’Osservatorio Astronomic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tra gli interventi previsti nell’anno 2007 vi è la realizzazione delle opere di realizzazione dell’osservatorio astronomico ( 1° stralcio funzionale)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709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efinitivo/esecutivo relativo all’intervento in oggetto, redatto dal geom. Massimo Calosi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 1  Estratto di mappa e PRG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Tav.2  Planimetria curve di livello 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3 Piante progetto complessiv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4 Piante primo stralci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5 sezioni primo stralci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6 prospetti primo stralci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7 composizione geometric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8 Fondazion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9 Struttura portant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0 Sezioni e prospetti struttur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1 Struttura secondaria di copertura e sezion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2 Individuazione di primo tavolato di copertura ed isolamen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3 Rivestimento intern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Tav. 14 Assonometria con spaccato aula 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5 calcoli Urbanistic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tecnica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 fili fissi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2 fondazione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3 pianta della copertura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4 copertura collegamenti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5 carpenteria solaio primo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dagini geologiche</w:t>
      </w:r>
    </w:p>
    <w:p>
      <w:pPr>
        <w:pStyle w:val="Rientrocorpodeltesto2"/>
        <w:tabs>
          <w:tab w:val="clear" w:pos="720"/>
          <w:tab w:val="left" w:pos="-1134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un importo dei lavori determinato in complessivi        € 150.000,00, così suddiviso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 117.556,5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neri di sicurezza</w:t>
        <w:tab/>
        <w:tab/>
        <w:tab/>
        <w:tab/>
        <w:tab/>
        <w:tab/>
        <w:t>€.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 118.556,5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- Iva lavori 10% </w:t>
        <w:tab/>
        <w:tab/>
        <w:tab/>
        <w:tab/>
        <w:tab/>
        <w:tab/>
        <w:t>€    11.855,6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rogettazione arch..( geom. Calosi)</w:t>
        <w:tab/>
        <w:tab/>
        <w:tab/>
        <w:t>€    10.774,0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progettazione strutture / ing. Lisi)</w:t>
        <w:tab/>
        <w:tab/>
        <w:tab/>
        <w:t>€      7.344,00</w:t>
        <w:tab/>
        <w:tab/>
        <w:tab/>
        <w:tab/>
        <w:tab/>
        <w:tab/>
        <w:tab/>
        <w:t>€. 5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indagini geologiche</w:t>
        <w:tab/>
        <w:tab/>
        <w:tab/>
        <w:tab/>
        <w:tab/>
        <w:t>€      1.243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Coordinamento ( art. 18)</w:t>
        <w:tab/>
        <w:tab/>
        <w:tab/>
        <w:tab/>
        <w:tab/>
        <w:t>€        226.7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>Sommano</w:t>
        <w:tab/>
        <w:tab/>
        <w:t>€    31.443,45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  € 15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nr. 163 del 12 Aprile 2006 ed in particolare l’art. 93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nr. 38 del 13 Luglio 2007;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 xml:space="preserve">gli artt. </w:t>
      </w:r>
      <w:r>
        <w:rPr>
          <w:rFonts w:cs="Tahoma" w:ascii="Tahoma" w:hAnsi="Tahoma"/>
          <w:lang w:val="pt-BR"/>
        </w:rPr>
        <w:t>35 e ss del D.P.R. n° 554/99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lang w:val="pt-BR"/>
        </w:rPr>
        <w:tab/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D.P.R. 327/2001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D.Lgs.267/20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1. di approvare</w:t>
      </w:r>
      <w:r>
        <w:rPr>
          <w:rFonts w:cs="Tahoma" w:ascii="Tahoma" w:hAnsi="Tahoma"/>
        </w:rPr>
        <w:t xml:space="preserve"> il progetto definitivo / esecutivo in oggetto redatto dal geom. Massimo Calosi con studio in Barberino V.E., per una spesa complessiva pari a Euro 150.000,00 così ripartit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  117.556,5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neri di sicurezza</w:t>
        <w:tab/>
        <w:tab/>
        <w:tab/>
        <w:tab/>
        <w:tab/>
        <w:tab/>
        <w:t>€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  118.556,5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- Iva lavori 10% </w:t>
        <w:tab/>
        <w:tab/>
        <w:tab/>
        <w:tab/>
        <w:tab/>
        <w:tab/>
        <w:t>€  11.855,6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rogettazione arch..( geom. Calosi)</w:t>
        <w:tab/>
        <w:tab/>
        <w:tab/>
        <w:t>€  10.774,0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progettazione strutture / ing. Lisi)</w:t>
        <w:tab/>
        <w:tab/>
        <w:tab/>
        <w:t>€    7.344,00</w:t>
        <w:tab/>
        <w:tab/>
        <w:tab/>
        <w:tab/>
        <w:tab/>
        <w:tab/>
        <w:tab/>
        <w:t>€. 5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indagini geologiche</w:t>
        <w:tab/>
        <w:tab/>
        <w:tab/>
        <w:tab/>
        <w:tab/>
        <w:t>€    1.243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Coordinamento ( art. 18)</w:t>
        <w:tab/>
        <w:tab/>
        <w:tab/>
        <w:tab/>
        <w:tab/>
        <w:t>€       226.7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>Sommano</w:t>
        <w:tab/>
        <w:tab/>
        <w:t>€  31.443,45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              </w:t>
      </w:r>
      <w:r>
        <w:rPr>
          <w:rFonts w:cs="Tahoma" w:ascii="Tahoma" w:hAnsi="Tahoma"/>
          <w:b/>
        </w:rPr>
        <w:t>€ 15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esecutiva è composta dai seguenti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 1  Estratto di mappa e PRG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Tav.2  Planimetria curve di livello 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3 Piante progetto complessiv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4 Piante primo stralci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5 sezioni primo stralci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6 prospetti primo stralci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7 composizione geometric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8 Fondazion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9 Struttura portant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0 Sezioni e prospetti struttur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1 Struttura secondaria di copertura e sezion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2 Individuazione di primo tavolato di copertura ed isolamen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3 Rivestimento intern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Tav. 14 Assonometria con spaccato aula 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5 calcoli Urbanistic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tecnica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1 fili fissi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2 fondazione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3 pianta della copertura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4 copertura collegamenti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v. 5 carpenteria solaio primo struttur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dagini geologich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426" w:right="-3189" w:hanging="0"/>
        <w:jc w:val="both"/>
        <w:rPr/>
      </w:pPr>
      <w:r>
        <w:rPr>
          <w:rFonts w:cs="Tahoma" w:ascii="Tahoma" w:hAnsi="Tahoma"/>
          <w:b/>
        </w:rPr>
        <w:t xml:space="preserve">4   di dare atto </w:t>
      </w:r>
      <w:r>
        <w:rPr>
          <w:rFonts w:cs="Tahoma" w:ascii="Tahoma" w:hAnsi="Tahoma"/>
        </w:rPr>
        <w:t>che la spesa complessiva di € 150.000,00 trova la seguente copertur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  € 70.000,00  sul  cap. 7166 “Realizzazione Osservatorio Astronomico su Contributo Tavarnelle Val di Pesa”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  € 80.000,00  sul  cap. 7168 “Realizzazione Osservatorio Astronomico mutuo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l Responsabile dell’ufficio gare in gestione associata (GALP) di assumere i successivi provvedimenti finalizzati all’espletamento della gara di appalto ed affidamento dei lavori;</w:t>
      </w:r>
    </w:p>
    <w:p>
      <w:pPr>
        <w:pStyle w:val="Normal"/>
        <w:ind w:right="-318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 xml:space="preserve">6. 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, considerata l’urgenza di procedere quanto prima alla consegna dei lavori per rispettare il termine di conclusione dei lavori, previsto nella convenzione richiamata in premessa, entro il 31/12/2008.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Progetto definitivo per la realizzazione di osservatorio astronomico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5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5.12.2006</w:t>
        <w:tab/>
        <w:tab/>
        <w:tab/>
        <w:tab/>
        <w:t xml:space="preserve">            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5.12.2006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F.TO  Dott. Niccolò Nucci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/12/2007</w:t>
        <w:tab/>
        <w:tab/>
        <w:tab/>
        <w:tab/>
        <w:tab/>
        <w:t xml:space="preserve">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2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32"/>
    </w:rPr>
  </w:style>
  <w:style w:type="character" w:styleId="WW8Num19z2">
    <w:name w:val="WW8Num19z2"/>
    <w:qFormat/>
    <w:rPr>
      <w:rFonts w:ascii="Tahoma" w:hAnsi="Tahoma" w:cs="Tahoma"/>
      <w:b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14:00Z</dcterms:created>
  <dc:creator>COMUNE BARBERINO V.E.</dc:creator>
  <dc:description/>
  <cp:keywords/>
  <dc:language>en-US</dc:language>
  <cp:lastModifiedBy>Cosci Catiuscia</cp:lastModifiedBy>
  <cp:lastPrinted>2007-03-29T10:30:00Z</cp:lastPrinted>
  <dcterms:modified xsi:type="dcterms:W3CDTF">2008-03-18T15:25:00Z</dcterms:modified>
  <cp:revision>6</cp:revision>
  <dc:subject/>
  <dc:title>           PROPOSTA DI DELIBERAZIONE DELLA GIUNTA COMUNALE</dc:title>
</cp:coreProperties>
</file>