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4  del  21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definitivo per la ristrutturazione delle scuole medie nel Capoluogo da destinare a nuova biblioteca, sede dell’archivio storico e funzioni connesse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UNO del mese di NOV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Richiamati </w:t>
      </w:r>
      <w:r>
        <w:rPr>
          <w:rFonts w:cs="Tahoma" w:ascii="Tahoma" w:hAnsi="Tahoma"/>
        </w:rPr>
        <w:t>i seguenti provvedimenti</w:t>
      </w:r>
      <w:r>
        <w:rPr>
          <w:rFonts w:cs="Tahoma" w:ascii="Tahoma" w:hAnsi="Tahoma"/>
          <w:b/>
        </w:rPr>
        <w:t xml:space="preserve">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G.C. n.125 del 10/10/06, esecutiva, con la quale veniva adottato ai sensi dell’art. 14 della legge 109/94 e successive modifiche ed integrazioni, nonché in riferimento all’art. 13 del DPR 554/99 e successivo art. 128 del D.Lgs 163/2006,  il programma triennale delle opere pubbliche  per il periodo 2007 - 2009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terminazione del Responsabile Area Tecnica nr. 160 del 25/10/06, esecutiva, con cui veniva affidato all’arch. Adriano Bartoli di S. Casciano V.P. l’incarico professionale inerente la progettazione preliminare ed esecutiva relativa all’intervento in oggett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eliberazione G.C. n 134 del 07/11/2006 , esecutiva con cui veniva approvato , ai sensi dell’art. 164 del D.Lgs 163/2006 il progetto preliminare redatto dal tecnico incaricato 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definitivo relativo all’intervento in oggetto, redatto dall’arch. Bartoli Adriano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cenni storic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tografie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isciplinare tecnico impianti</w:t>
      </w:r>
    </w:p>
    <w:p>
      <w:pPr>
        <w:pStyle w:val="Normal"/>
        <w:widowControl w:val="false"/>
        <w:ind w:left="566" w:hanging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avole grafiche</w:t>
      </w:r>
    </w:p>
    <w:p>
      <w:pPr>
        <w:pStyle w:val="Normal"/>
        <w:widowControl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  <w:t>Stato attuale di rilievo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1 - Planimetria generale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2 - Piante scala 1 a 1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3 - Prospetti e sezioni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ato di progetto - Prima fase: Le scuole elementari continuano a funzionare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4 - Planimetria generale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5 - Piante scala 1 a 1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6 - Prospetti e sezioni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ato di  progetto -  Seconda fase: Le scuole elementari si trasferiscono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7 - Planimetria generale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8 - Piante scala 1 a 1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9 - Prospetti e sezioni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ato sovrapposto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10 - Piante prospetti e sezioni scala di uno a 2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quadro economico dal quale si evince che l’intervento comporta una spesa complessivo di  €. 998.5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776.431,2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1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787.431,2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azione interna</w:t>
        <w:tab/>
        <w:tab/>
        <w:tab/>
        <w:t>€.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generali</w:t>
        <w:tab/>
        <w:tab/>
        <w:tab/>
        <w:tab/>
        <w:tab/>
        <w:t>€ 99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   4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istruttoria pareri</w:t>
        <w:tab/>
        <w:tab/>
        <w:tab/>
        <w:tab/>
        <w:t>€   3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llaudi</w:t>
        <w:tab/>
        <w:tab/>
        <w:tab/>
        <w:tab/>
        <w:tab/>
        <w:t>€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 al netto barr. Arch. ( 10% su € 576.432)</w:t>
        <w:tab/>
        <w:tab/>
        <w:t>€ 57.64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su barr. Arch. ( 4% su 200.000)</w:t>
        <w:tab/>
        <w:tab/>
        <w:tab/>
        <w:t>€.  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 per oneri sicurezza</w:t>
        <w:tab/>
        <w:tab/>
        <w:tab/>
        <w:tab/>
        <w:tab/>
        <w:t>€.  1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 spese tecniche</w:t>
        <w:tab/>
        <w:tab/>
        <w:tab/>
        <w:tab/>
        <w:tab/>
        <w:t>€ 2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arrotondamenti</w:t>
        <w:tab/>
        <w:tab/>
        <w:tab/>
        <w:tab/>
        <w:tab/>
        <w:tab/>
        <w:t>€.     325,7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</w:t>
        <w:tab/>
        <w:tab/>
        <w:t>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ab/>
        <w:t>€.211.068,71</w:t>
        <w:tab/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ab/>
        <w:t xml:space="preserve">          </w:t>
        <w:tab/>
        <w:t xml:space="preserve">         </w:t>
      </w:r>
      <w:r>
        <w:rPr>
          <w:rFonts w:cs="Tahoma" w:ascii="Tahoma" w:hAnsi="Tahoma"/>
          <w:b/>
        </w:rPr>
        <w:t>€. 998.5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ab/>
        <w:t xml:space="preserve">Visto </w:t>
      </w:r>
      <w:r>
        <w:rPr>
          <w:rFonts w:cs="Tahoma" w:ascii="Tahoma" w:hAnsi="Tahoma"/>
          <w:sz w:val="20"/>
        </w:rPr>
        <w:t>il parere favorevole espresso ai sensi dell'art.49, comma 1°, del D.Lgs. 18.08.2000 n° 267 dal Responsabile dell’Area Tecnica, per quanto concerne la regolarità tecnica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definitivo in oggetto  , redatto dal tecnico incaricato arch. Adriano Bartoli di S. Casciano V.P. ai sensi dell’art. 164 del D.Lgs 163/2006 ,  per una spesa complessiva pari a Euro 998.500,0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è composta dai seguenti elaborati tecnici 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cenni storic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tografie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isciplinare tecnico impianti</w:t>
      </w:r>
    </w:p>
    <w:p>
      <w:pPr>
        <w:pStyle w:val="Normal"/>
        <w:widowControl w:val="false"/>
        <w:ind w:left="566" w:hanging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avole grafiche</w:t>
      </w:r>
    </w:p>
    <w:p>
      <w:pPr>
        <w:pStyle w:val="Normal"/>
        <w:widowControl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  <w:t>Stato attuale di rilievo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1 - Planimetria generale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2 - Piante scala 1 a 1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3 - Prospetti e sezioni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ato di progetto - Prima fase: Le scuole elementari continuano a funzionare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4 - Planimetria generale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5 - Piante scala 1 a 1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6 - Prospetti e sezioni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ato di  progetto -  Seconda fase: Le scuole elementari si trasferiscono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7 - Planimetria generale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8 - Piante scala 1 a 100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ab/>
        <w:tab/>
        <w:t>Tavola 9 - Prospetti e sezioni scala 1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ato sovrapposto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a 10 - Piante prospetti e sezioni scala di uno a 200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776.431,2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1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787.431,2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azione interna</w:t>
        <w:tab/>
        <w:tab/>
        <w:tab/>
        <w:t>€.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generali</w:t>
        <w:tab/>
        <w:tab/>
        <w:tab/>
        <w:tab/>
        <w:tab/>
        <w:t>€   99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     4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istruttoria pareri</w:t>
        <w:tab/>
        <w:tab/>
        <w:tab/>
        <w:tab/>
        <w:t>€     3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llaudi</w:t>
        <w:tab/>
        <w:tab/>
        <w:tab/>
        <w:tab/>
        <w:tab/>
        <w:t>€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 al netto barr. Arch. ( 10% su € 576.432)</w:t>
        <w:tab/>
        <w:tab/>
        <w:t>€   57.64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su barr. Arch. ( 4% su 200.000)</w:t>
        <w:tab/>
        <w:tab/>
        <w:tab/>
        <w:t>€.    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 per oneri sicurezza</w:t>
        <w:tab/>
        <w:tab/>
        <w:tab/>
        <w:tab/>
        <w:tab/>
        <w:t>€.    1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I.V.A. spese tecniche</w:t>
        <w:tab/>
        <w:tab/>
        <w:tab/>
        <w:tab/>
        <w:tab/>
        <w:t>€   2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per arrotondamenti</w:t>
        <w:tab/>
        <w:tab/>
        <w:tab/>
        <w:tab/>
        <w:tab/>
        <w:tab/>
        <w:t>€.       325,7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</w:t>
        <w:tab/>
        <w:t xml:space="preserve">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ab/>
        <w:t>€. 211.068,71</w:t>
        <w:tab/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ab/>
        <w:t xml:space="preserve">         </w:t>
        <w:tab/>
        <w:t xml:space="preserve">           </w:t>
      </w:r>
      <w:r>
        <w:rPr>
          <w:rFonts w:cs="Tahoma" w:ascii="Tahoma" w:hAnsi="Tahoma"/>
          <w:b/>
        </w:rPr>
        <w:t>€.998.5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4</w:t>
        <w:tab/>
        <w:t xml:space="preserve">di rimandare </w:t>
      </w:r>
      <w:r>
        <w:rPr>
          <w:rFonts w:cs="Tahoma" w:ascii="Tahoma" w:hAnsi="Tahoma"/>
        </w:rPr>
        <w:t>a successivo provvedimento  l’approvazione  della documentazione progettuale esecutiva ai sensi dell’art. 16 della Legge 109/94 come modificata ed integrata dall’art. 166 del D.lgs 163 del 12 Aprile 2006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vista l’imminente approvazione del programma triennale delle opere pubbliche in cui l’opera è inserita.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rogetto definitivo per la ristrutturazione della scuola media nel Capoluogo ed adeguamento a centro cultura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11.2006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/11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44"/>
        </w:tabs>
        <w:ind w:left="644" w:hanging="360"/>
      </w:pPr>
      <w:rPr>
        <w:sz w:val="20"/>
        <w:b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0"/>
        <w:b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2">
    <w:name w:val="WW8Num9z2"/>
    <w:qFormat/>
    <w:rPr>
      <w:rFonts w:ascii="Tahoma" w:hAnsi="Tahoma" w:cs="Tahoma"/>
      <w:b/>
      <w:sz w:val="20"/>
    </w:rPr>
  </w:style>
  <w:style w:type="character" w:styleId="WW8Num11z0">
    <w:name w:val="WW8Num11z0"/>
    <w:qFormat/>
    <w:rPr>
      <w:rFonts w:ascii="Tahoma" w:hAnsi="Tahoma" w:cs="Tahoma"/>
      <w:b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27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8T11:00:00Z</dcterms:modified>
  <cp:revision>6</cp:revision>
  <dc:subject/>
  <dc:title>           PROPOSTA DI DELIBERAZIONE DELLA GIUNTA COMUNALE</dc:title>
</cp:coreProperties>
</file>