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8 del  19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color w:val="000000"/>
          <w:sz w:val="22"/>
          <w:szCs w:val="22"/>
        </w:rPr>
        <w:t>Convenzione con Agenzia delle Entrate per la riscossione della TARSU tramite modello F24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DICIANNOVE del mese di DICEMBRE alle ore 16.1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>VISTO il Decreto Legislativo 15 novembre 1993, n. 507, con particolare riferimento alle disposizioni concernenti l’istituzione, l’applicazione, l’accertamento, la liquidazione e la riscossione della Tassa sui rifiuti solidi Urbani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Style w:val="Testo1"/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</w:rPr>
        <w:tab/>
        <w:t>VISTO l’art.29 del Regolamento Comunale sulla Tarsu come modificato dalla deliberazione di Consiglio Comunale n. 56  del  29/11/2006,   relativo alle modalità di riscossione  che prevede tra le altre la riscossione tramite mod. F24;</w:t>
      </w:r>
    </w:p>
    <w:p>
      <w:pPr>
        <w:pStyle w:val="Normal"/>
        <w:autoSpaceDE w:val="false"/>
        <w:jc w:val="both"/>
        <w:rPr>
          <w:rStyle w:val="Testo1"/>
          <w:rFonts w:ascii="Tahoma" w:hAnsi="Tahoma" w:cs="Tahoma"/>
          <w:i/>
          <w:i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offrire ai cittadini, per l’anno 2007, un’ulteriore alternativa, non onerosa per gli stessi, per l’assolvimento degli obblighi tributari, ovvero la possibilità di effettuare i versamenti TARSU tramite modello F24, da presentare presso gli sportelli bancari e postali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>VISTA la proposta di convenzione predisposta dall’Agenzia delle entrate, allegata come parte integrante al presente atto, per il pagamento della TARSU, delle sanzioni e degli interessi e la fornitura dei relativi flussi informativi, mediante modello F24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con la riscossione della TARSU  tramite modello F24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- i versamenti vengono accreditati al Comune in nove giorni lavorativi, direttamente sul conto corrente bancario della tesoreria comunale (come richiesto da questo Ente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- la rendicontazione dei versamenti viene effettuata per via telematica, facilitando il caricamento dei dati nel sistema informativo comunale; viene inibita, per volontà di questo Ente, la facoltà di compensare i crediti Tarsu con altri importi a debito presenti nel modello F24, al fine di esercitare un maggior controllo sui crediti vantati presuntivamente dai contribuenti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 xml:space="preserve">PRESO ATTO degli oneri posti a carico del Comune, relativi ai costi di riscossione, come riportati all’art. 5 della </w:t>
      </w:r>
      <w:r>
        <w:rPr>
          <w:rFonts w:cs="Tahoma" w:ascii="Tahoma" w:hAnsi="Tahoma"/>
          <w:b/>
          <w:bCs/>
          <w:i/>
          <w:iCs/>
        </w:rPr>
        <w:t>proposta di convenzione allegata</w:t>
      </w:r>
      <w:r>
        <w:rPr>
          <w:rFonts w:cs="Tahoma" w:ascii="Tahoma" w:hAnsi="Tahoma"/>
        </w:rPr>
        <w:t>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, altresì che, alla scadenza della convenzione, si valuterà l’opportunità di consolidare l’iniziativa, stanti i risultati che si otterranno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soggetto designato a firmare tale convenzione è il Responsabile dell’Area Finanziaria, a cui è demandato ogni adempimento conseguente l’adozione del presente atto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i dell’art.49 del D.Lgs.267/2000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, espressi nei modi di legg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1) di approvare </w:t>
      </w:r>
      <w:r>
        <w:rPr>
          <w:rFonts w:cs="Tahoma" w:ascii="Tahoma" w:hAnsi="Tahoma"/>
          <w:b/>
          <w:bCs/>
          <w:i/>
          <w:iCs/>
        </w:rPr>
        <w:t xml:space="preserve">l’allegata proposta di convenzione </w:t>
      </w:r>
      <w:r>
        <w:rPr>
          <w:rFonts w:cs="Tahoma" w:ascii="Tahoma" w:hAnsi="Tahoma"/>
        </w:rPr>
        <w:t>con l’Agenzia delle Entrate per la riscossione della Tassa Rifiuti Solidi Urbani, delle sanzioni e degli interessi e la fornitura dei relativi flussi informativi tramite modello F24, per il periodo 01/01/2007 – 31/12/2010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2) di demandare al Responsabile dell’ Area Finanziaria la stipula della convenzione ed ogni adempimento conseguente l’adozione del presente atto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color w:val="000000"/>
          <w:sz w:val="22"/>
          <w:szCs w:val="22"/>
        </w:rPr>
        <w:t>Convenzione con Agenzia delle Entrate per la riscossione della TARSU tramite modello F24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.12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.12.2006</w:t>
        <w:tab/>
        <w:tab/>
        <w:tab/>
        <w:tab/>
        <w:tab/>
        <w:t xml:space="preserve">                    </w:t>
        <w:tab/>
        <w:tab/>
        <w:t xml:space="preserve">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Wingdings" w:hAnsi="Wingdings" w:cs="Wingdings"/>
      <w:sz w:val="32"/>
    </w:rPr>
  </w:style>
  <w:style w:type="character" w:styleId="WW8Num23z2">
    <w:name w:val="WW8Num23z2"/>
    <w:qFormat/>
    <w:rPr>
      <w:rFonts w:ascii="Tahoma" w:hAnsi="Tahoma" w:cs="Tahoma"/>
      <w:b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51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1-08T11:39:00Z</dcterms:modified>
  <cp:revision>3</cp:revision>
  <dc:subject/>
  <dc:title>           PROPOSTA DI DELIBERAZIONE DELLA GIUNTA COMUNALE</dc:title>
</cp:coreProperties>
</file>