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77  del  31.5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 xml:space="preserve">Oggetto:  </w:t>
      </w:r>
      <w:r>
        <w:rPr>
          <w:rFonts w:cs="Tahoma" w:ascii="Tahoma" w:hAnsi="Tahoma"/>
          <w:sz w:val="24"/>
          <w:szCs w:val="24"/>
        </w:rPr>
        <w:t>Variazioni al PEG 2006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NTUNO del mese di MAGGIO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9 del 21/3/2006 con al quale è stato approvato il Bilancio di previsione 2006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51 del 25/3/2006 con la quale è stato approvato il P.E.G. 2006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25 del 30/5/2006 di variazione al bilancio di previsione 2006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al Piano Esecutivo di Gestione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NO 2006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8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1568"/>
        <w:gridCol w:w="1711"/>
        <w:gridCol w:w="1141"/>
      </w:tblGrid>
      <w:tr>
        <w:trPr>
          <w:trHeight w:val="315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630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>
          <w:trHeight w:val="21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zionale Enel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045,8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08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0</w:t>
            </w:r>
          </w:p>
        </w:tc>
      </w:tr>
      <w:tr>
        <w:trPr>
          <w:trHeight w:val="19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tecipazione Irpef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1.925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1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0</w:t>
            </w:r>
          </w:p>
        </w:tc>
      </w:tr>
      <w:tr>
        <w:trPr>
          <w:trHeight w:val="19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funzioni delegate in materia di caccia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5,84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03.10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0</w:t>
            </w:r>
          </w:p>
        </w:tc>
      </w:tr>
      <w:tr>
        <w:trPr>
          <w:trHeight w:val="40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i da Privati per iniziative carattere social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5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7</w:t>
            </w:r>
          </w:p>
        </w:tc>
      </w:tr>
      <w:tr>
        <w:trPr>
          <w:trHeight w:val="90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47.476,6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ributo ordinario stat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1.542,3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ferimenti R.T. su fondo sociale indisti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3.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otale Minori  En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46.542,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2.0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reteria Generale Personale Organizzazione -Utilizzo Beni di Ter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67,7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contratti locazion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48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5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stione Beni demaniali e patrimoniali - 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45,33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ulizie locali Comunal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Tecnico - 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315,4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er prest. Professionali UTC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5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chi e Servizi per la tutela dell’ambiente - Trasferiment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5,8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ntributi ass.ni caccia e pesca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04.0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nza e beneficenza-Trasferiment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5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Sociali finanziate con contributi da Privati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i generali di amministrazione- 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6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opere urbanizzazione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6.02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sportivi – 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4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Palazzetto Sport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bilità – 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70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lavori somma urgenza loc. Sotterra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bilità – 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Parcheggio Marcialla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145.934,3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708"/>
        <w:gridCol w:w="1560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9.01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6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360"/>
            </w:tblGrid>
            <w:tr>
              <w:trPr>
                <w:trHeight w:val="255" w:hRule="atLeast"/>
              </w:trPr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" w:cs="Arial" w:ascii="Arial" w:hAnsi="Arial"/>
                    </w:rPr>
                    <w:t>Gestione del Territorio-Acquisizione beni immobili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40.000,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nizzazione S. Appia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04.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ssistenza e Beneficenza- Acquisto di beni mobi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menti finanziati con Contributo R.T. su F.do sociale indisti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145.000,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5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76"/>
        <w:gridCol w:w="2115"/>
      </w:tblGrid>
      <w:tr>
        <w:trPr>
          <w:trHeight w:val="251" w:hRule="atLeast"/>
        </w:trPr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47.476,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46.542,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spes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145.934,3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145.000,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i al PEG 2006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5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5.2006</w:t>
        <w:tab/>
        <w:tab/>
        <w:tab/>
        <w:tab/>
        <w:tab/>
        <w:t xml:space="preserve">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6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16:00Z</dcterms:created>
  <dc:creator>COMUNE BARBERINO V.E.</dc:creator>
  <dc:description/>
  <cp:keywords/>
  <dc:language>en-US</dc:language>
  <cp:lastModifiedBy>Cosci Catiuscia</cp:lastModifiedBy>
  <cp:lastPrinted>2006-05-30T10:12:00Z</cp:lastPrinted>
  <dcterms:modified xsi:type="dcterms:W3CDTF">2006-06-05T09:31:00Z</dcterms:modified>
  <cp:revision>3</cp:revision>
  <dc:subject/>
  <dc:title>           PROPOSTA DI DELIBERAZIONE DELLA GIUNTA COMUNALE</dc:title>
</cp:coreProperties>
</file>