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82  del  7.6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 xml:space="preserve">Oggetto:  </w:t>
      </w:r>
      <w:r>
        <w:rPr>
          <w:rFonts w:cs="Tahoma" w:ascii="Tahoma" w:hAnsi="Tahoma"/>
          <w:sz w:val="24"/>
          <w:szCs w:val="24"/>
        </w:rPr>
        <w:t>Manutenzione straordinaria immobili comunali – approvazone relazione tecnica, capitolato speciale di appalto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SETTE del mese di GIUGNO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Gener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Premesso che con Atto CC/05 nr. 64 del 09/06/2005, esecutivo, l’Amministrazione Comunale ha approvato la convenzione tra i Comuni di Tavarnelle V.P. e Barberino V.E. per la gestione associata dei servizi tecnic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Considerato che il servizio, così come stabilito in accorto tra gli Enti, non prevede la realizzazione degli interventi di manutenzione straordinaria degli immobili comunal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a la relazione del Responsabile dell’Area Tecnica che si allega al presente provvedimento quale documento integrante e sostanzia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Dato atto che vi è la necessità di effettuare una serie di interventi di manutenzione straordinaria  per un importo complessivo presunto di € 11.000,00 oltre Iva di cui € 10.000,00 per lavori ed € 1.000,00 per oneri della sicurezza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144 del DPR n° 554/99 il quale prevede la possibilità di affidare le opere di manutenzione con il metodo del cottimo per importi non superiori a € 2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9 e 20 della Legge n° 109/1994 e s.m. relativi ai sistemi di realizzazione dei lavori pubblici ed alle procedure di scelta del contraente 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i gli elaborati allegati (relazione tecnica, capitolato speciale di appalto, schema di contratto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ahoma" w:ascii="Tahoma" w:hAnsi="Tahoma"/>
        </w:rPr>
        <w:t>di prendere atto, per le motivazioni suesposte, che occorre effettuare opere di manutenzione straordinaria degli immobili comunali da affidare in appalto di cottimo;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del Responsabile dell’Area Tecnica che si allega al presente provvedimento quale documento integrante e sostanziale (allegato A), nonché il capitolato speciale di appalto e lo schema di contratto;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ahoma" w:ascii="Tahoma" w:hAnsi="Tahoma"/>
        </w:rPr>
        <w:t>di affidare le risorse economiche e finanziarie , determinate nell’importo complessivo di                      €. 12.100,00 sul cap.7265;</w:t>
      </w:r>
    </w:p>
    <w:p>
      <w:pPr>
        <w:pStyle w:val="Normal"/>
        <w:tabs>
          <w:tab w:val="clear" w:pos="720"/>
          <w:tab w:val="left" w:pos="127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 , con separata ed unanime votazione , immediatamente eseguibile ai sensi dell’art. 134 , comma 4° , del D.lgs 267/2000, considerata l’urgenza di  provvedere quanto prima alla manutenzione straordinaria delle strade citate in premes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4"/>
          <w:szCs w:val="24"/>
        </w:rPr>
        <w:t>Manutenzione straordinaria immobili comunali – approvazone relazione tecnica, capitolato speciale di appalto, schema di contrat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.6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6.2006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AREA TECNIC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</w:rPr>
        <w:t>f.to Geom. Loris Agresti</w:t>
      </w:r>
      <w:r>
        <w:rPr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7.6.2006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Area Economico Finanz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</w:rPr>
        <w:t>f.to Dott. Niccolò Nucci</w:t>
      </w:r>
      <w:r>
        <w:rPr/>
        <w:tab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ario Becattell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7/6/2006</w:t>
        <w:tab/>
        <w:tab/>
        <w:tab/>
        <w:tab/>
        <w:t xml:space="preserve">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11:00Z</dcterms:created>
  <dc:creator>COMUNE BARBERINO V.E.</dc:creator>
  <dc:description/>
  <cp:keywords/>
  <dc:language>en-US</dc:language>
  <cp:lastModifiedBy>Cosci Catiuscia</cp:lastModifiedBy>
  <cp:lastPrinted>2006-05-30T10:12:00Z</cp:lastPrinted>
  <dcterms:modified xsi:type="dcterms:W3CDTF">2006-06-26T06:26:00Z</dcterms:modified>
  <cp:revision>5</cp:revision>
  <dc:subject/>
  <dc:title>           PROPOSTA DI DELIBERAZIONE DELLA GIUNTA COMUNALE</dc:title>
</cp:coreProperties>
</file>