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5  del  13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 </w:t>
      </w:r>
      <w:r>
        <w:rPr>
          <w:rFonts w:cs="Tahoma" w:ascii="Tahoma" w:hAnsi="Tahoma"/>
          <w:sz w:val="22"/>
          <w:szCs w:val="22"/>
        </w:rPr>
        <w:t>Piano di miglioramento agricolo ambientale Azienda Agricola “Magliano II” di Beni Anna – pratica edilizia n°3910/05. Approvazione piano e schema di atto d’obblig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DICI del mese di NOVEMBRE alle ore 18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 GIUNTA COMUN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remesso quanto segue:</w:t>
      </w:r>
    </w:p>
    <w:p>
      <w:pPr>
        <w:pStyle w:val="Normal"/>
        <w:jc w:val="both"/>
        <w:rPr/>
      </w:pPr>
      <w:r>
        <w:rPr>
          <w:sz w:val="24"/>
        </w:rPr>
        <w:t>- I sig.ri Beni Anna, Panti Stefano, Panti Stefania e Panti Serena in qualità di proprietari e conduttori dell’Azienda agricola “Magliano II” posta in Comune di Barberino Val d’Elsa Via di Magliano n° 4, hanno presentato presso il Comune di Barberino V/Elsa, in data 16/07/2005 prot. 10257, un Piano di Miglioramento Agricolo Ambientale ai sensi dell’art. 4 della L.R. 64/95 e successive modifiche e integrazioni.</w:t>
      </w:r>
    </w:p>
    <w:p>
      <w:pPr>
        <w:pStyle w:val="Normal"/>
        <w:jc w:val="both"/>
        <w:rPr/>
      </w:pPr>
      <w:r>
        <w:rPr>
          <w:sz w:val="24"/>
        </w:rPr>
        <w:t xml:space="preserve">- Detto piano ha ottenuto parere favorevole dall’Amministrazione Provinciale di Firenze in data 07/12/2005 prot. 202945 per la realizzazione dei seguenti intervent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) deruralizzazione di fabbricati rurali aziendali di cui alle tavole grafiche foglio di mappa 5 particella 71 con esclusione di una unità abitativa rurale come previsto dall’art. 3 comma 8 LL.R.. 64/95 e 25/97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) Costruzione di un annesso agricolo ad uso rimessa attrezzi e cantina  per un massimo di  mc. 605 dietro rimozione degli annessi precari in materiale leggero esistenti.</w:t>
      </w:r>
    </w:p>
    <w:p>
      <w:pPr>
        <w:pStyle w:val="Normal"/>
        <w:jc w:val="both"/>
        <w:rPr/>
      </w:pPr>
      <w:r>
        <w:rPr>
          <w:sz w:val="24"/>
        </w:rPr>
        <w:t>- Il rilascio o la presentazione di titoli abilitativi 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'azienda agraria per il ventennio;</w:t>
      </w:r>
    </w:p>
    <w:p>
      <w:pPr>
        <w:pStyle w:val="Normal"/>
        <w:jc w:val="both"/>
        <w:rPr/>
      </w:pPr>
      <w:r>
        <w:rPr>
          <w:sz w:val="24"/>
        </w:rPr>
        <w:t xml:space="preserve">- In data 29.06.06 prot. 9787, l’azienda suindicata ha presentato Permesso a costruire per la realizzazione   dell’ intervento programmato di cui al citato punto b) della presente (tale progetto è stato registrato come pratica edilizia n° 3946/06); </w:t>
      </w:r>
    </w:p>
    <w:p>
      <w:pPr>
        <w:pStyle w:val="Normal"/>
        <w:jc w:val="both"/>
        <w:rPr/>
      </w:pPr>
      <w:r>
        <w:rPr>
          <w:sz w:val="24"/>
        </w:rPr>
        <w:t>- In data 29.06.06 con parere n° 2 la Commissione edilizia comunale si è espressa favorevolmente all’intervento, a condizione che l’imposta del piano di calpestio sia effettuata a quota 0,00, salvo nulla osta su vincolo idrogeologico.</w:t>
      </w:r>
    </w:p>
    <w:p>
      <w:pPr>
        <w:pStyle w:val="Normal"/>
        <w:jc w:val="both"/>
        <w:rPr/>
      </w:pPr>
      <w:r>
        <w:rPr>
          <w:sz w:val="24"/>
        </w:rPr>
        <w:tab/>
        <w:t>Premesso quanto sopra;</w:t>
      </w:r>
    </w:p>
    <w:p>
      <w:pPr>
        <w:pStyle w:val="Normal"/>
        <w:jc w:val="both"/>
        <w:rPr/>
      </w:pPr>
      <w:r>
        <w:rPr>
          <w:sz w:val="24"/>
        </w:rPr>
        <w:t>- Visto l’art. 4 della L.R. 10.04.1995  n° 64 così come integrata e modificata dalla L.R. 04.04.1997 n° 25;</w:t>
      </w:r>
    </w:p>
    <w:p>
      <w:pPr>
        <w:pStyle w:val="Normal"/>
        <w:jc w:val="both"/>
        <w:rPr/>
      </w:pPr>
      <w:r>
        <w:rPr>
          <w:sz w:val="24"/>
        </w:rPr>
        <w:t xml:space="preserve">-  Vista la L.R. 1/2005 e nello specifico l’art. 204 </w:t>
      </w:r>
    </w:p>
    <w:p>
      <w:pPr>
        <w:pStyle w:val="Normal"/>
        <w:jc w:val="both"/>
        <w:rPr/>
      </w:pPr>
      <w:r>
        <w:rPr>
          <w:sz w:val="24"/>
        </w:rPr>
        <w:t>- Visto lo schema di atto d’obbligo predisposto dal concessionario e convalidato dall’ufficio urbanistica per una validità di anni 20 (venti);</w:t>
      </w:r>
    </w:p>
    <w:p>
      <w:pPr>
        <w:pStyle w:val="Normal"/>
        <w:jc w:val="both"/>
        <w:rPr/>
      </w:pPr>
      <w:r>
        <w:rPr>
          <w:sz w:val="24"/>
        </w:rPr>
        <w:t>- Visto il parere favorevole di regolarità tecnica rilasciato dal responsabile dell'Area Tecnica;</w:t>
      </w:r>
    </w:p>
    <w:p>
      <w:pPr>
        <w:pStyle w:val="Normal"/>
        <w:jc w:val="both"/>
        <w:rPr/>
      </w:pPr>
      <w:r>
        <w:rPr>
          <w:sz w:val="24"/>
        </w:rPr>
        <w:tab/>
        <w:t>Rilevato che il presente atto non comporta spesa a carico del Bilancio di questo ente e che pertanto non necessita di copertura finanzia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 votazione unanime favorevole resa nelle forme di legg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LIBE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rovare il Piano di miglioramento agricolo ambientale in oggetto, ai sensi dell’art. 4 della L.R. 64/95 e successive modifiche ed integrazioni, come da parere dell’Amministrazione provinciale e della Commissione edilizia comunale di cui in premess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rovare l’allegato schema di atto d’obbligo da far sottoscrivere  ai sig. Beni Anna, Panti Stefano, Panti Stefania e Panti Serena preliminarmente alla realizzazione degli interventi programmati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3) di dare atto che la durata dell'atto d'obbligo è stabilita in anni 20 (venti).</w:t>
      </w:r>
      <w:r>
        <w:br w:type="page"/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iano di miglioramento agricolo ambientale Azienda Agricola Magliano II di Beni Ann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11/2006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ì, 13.11.2006</w:t>
        <w:tab/>
        <w:tab/>
        <w:tab/>
        <w:tab/>
        <w:t xml:space="preserve">   </w:t>
        <w:tab/>
        <w:t xml:space="preserve">                         Il Responsabile Area tecnica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/11/2006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11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34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20T11:40:00Z</dcterms:modified>
  <cp:revision>7</cp:revision>
  <dc:subject/>
  <dc:title>           PROPOSTA DI DELIBERAZIONE DELLA GIUNTA COMUNALE</dc:title>
</cp:coreProperties>
</file>