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32"/>
          <w:szCs w:val="32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 </w:t>
      </w:r>
      <w:r>
        <w:rPr>
          <w:rFonts w:cs="Tahoma" w:ascii="Tahoma" w:hAnsi="Tahoma"/>
          <w:b/>
          <w:sz w:val="32"/>
          <w:szCs w:val="32"/>
        </w:rPr>
        <w:t xml:space="preserve">n.68  del  17.5.2006  </w:t>
      </w:r>
    </w:p>
    <w:p>
      <w:pPr>
        <w:pStyle w:val="Testonormale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sz w:val="22"/>
          <w:szCs w:val="22"/>
        </w:rPr>
        <w:t>Approvazione piano di miglioramento agricolo ambientale Azienda Agricola Due Piani e Azienda Agricola Podere Bernardello. Approvazione piano e schema di atto d’obbligo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DICIASSETTE del mese di MAGGIO alle ore 16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remesso quanto segu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la Sig.ra Mori Brunella  in qualità di Socia Accomandataria, dell’Azienda Agricola “Due Piani” s.a.s. di Mori Brunella e C., con sede in Barberino Val d’Elsa, via di Novoli, 27/A, proprietaria dei terreni,  ha presentato presso il Comune di Barberino Val d’Elsa, ns. prot. 8014 del 27/06/2002, un Piano di Miglioramento Agricolo Ambientale ai sensi dell’art. 4 della L.R. 64/1995 e successive modifiche e integrazioni, riguardante l’intera azienda costituita da terreni e beni immobili ricadenti nel Comune di Barberino Val d’El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detto piano ha ottenuto parere favorevole dall’Amministrazione Provinciale di Firenze in data 07/11/2003 prot. 87955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successivamente, si è costituita un’altra azienda Agricola denominata “Podere Bernardello” di Brettoni Martina, che conduce in affitto terreni di proprietà della Sig.ra Ceccherini Silvia, e in data 08/01/2004 è stata presentata una richiesta di integrazione al PMAA, al fine di riconoscere al P.M.A.A. un valore interaziendale ai sensi dell’art. 4 comma 8 della L.R. 64/95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l’Amministrazione Provinciale di Firenze ha espresso con prot. 31751 del 01/04/2004 parere favorevole all’istanza di cui sopra, purchè i titolari delle due Aziende si impegnino congiuntamente ai vincoli di cui all’ art. 4 comma 8 della L.R. 64/95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he pertanto è stata autorizzata la realizzazione dei seguenti interventi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l’Azienda Agraria “Due Piani” di Mori Brunella e C.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zazione di annesso ad uso officin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zazione degli interventi di tutela ambientale, realizzazione di siepe e miglioramento delle fasce alberate lungo la viabilità e interventi di valorizzazione;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l’Azienda Agricola “Podere Bernardello” di Brettoni Martina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zazione di annesso ad uso centro monte e servizi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zazione di annesso agricolo ad uso box per stalloni e di un annesso agricolo ad uso stalla per ricovero animali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zazione degli interventi di tutela ambientale, realizzazione di siepe e miglioramento delle fasce alberate lungo la viabilità aziendale e interventi di valorizz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rilascio o la presentazione di titoli abilitativi  per l’esecuzione degli interventi programmati è subordinato all’approvazione del succitato Piano di miglioramento agricolo ambientale e alla stipula di una convenzione o atto unilaterale d’obbligo per il mantenimento della destinazione agricola dei fabbricati che rimangono a servizio delle aziende agrarie per il ventenni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In data 18/09/2004 l’azienda Agricola “Due Piani” ha presentato la Pratica di Concessione Edilizia n. 3863 per l’attuazione dell’intervento programmato di cui al citato punto a) della present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In data 26/07/2005 l’Azienda Agricola “Podere Bernardello” ha presentato la Pratica di Concessione Edilizia n. 3914 per la realizzazione di annesso agricolo ad uso ricovero animali, punto d) degli interventi programmat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In data 03/10/2005 è stata presentata dall’ Azienda Agricola “Podere Bernardello”, istanza di permesso a costruire n. 3923 per la realizzazione di annesso ad uso centro monte e servizi, punto c) degli interventi programma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La Commissione edilizia comunale si è espressa favorevolmente agli interventi con prescrizioni, con i seguenti pareri: P.E. 3863/04 parere n. 11 del 21/04/2005; P.E. 3914/05 parere n. 7 del 29/11/2005;P.E. 3923/05 parere n. 8 del 29/11/200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messo quanto sopr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L.R. n° 64 del 14/04/1995 e successive modifiche ed integrazioni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 L.R. n°1 del 3/01/2005 e in particolare l’art. 42 e  successive modifiche ed integrazioni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lo schema di atto d’obbligo predisposto dal concessionario e convalidato dall’ufficio urbanistica per una validità di anni 20 (venti)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il parere favorevole di regolarità tecnica rilasciato dal responsabile dell'Area Tecnic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levato che il presente atto non comporta spesa a carico del Bilancio di questo ente e che pertanto non necessita di copertura finanziar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 E L I B E R A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approvare il Piano di miglioramento agricolo ambientale in oggetto, ai sensi dell’art. 42 della L.R. 1/2005 e successive modifiche ed integrazioni, come da parere dell’Amministrazione provinciale e della Commissione edilizia comunale di cui in prem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’allegato schema di atto d’obbligo da far sottoscrivere  alla  Sig.ra  Mori Brunella e alla Sig.ra Brettoni Martina  preliminarmente alla realizzazione degli interventi programma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dare atto che la durata dell'atto d'obbligo è stabilita in anni 20 (venti).</w:t>
        <w:tab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b/>
          <w:sz w:val="24"/>
        </w:rPr>
        <w:t xml:space="preserve">PARERE DI REGOLARITA’ TECNICA </w:t>
      </w:r>
      <w:r>
        <w:rPr>
          <w:sz w:val="24"/>
        </w:rPr>
        <w:t xml:space="preserve">allegato alla proposta di deliberazione ad oggetto:  </w:t>
      </w:r>
      <w:r>
        <w:rPr>
          <w:rFonts w:cs="Tahoma" w:ascii="Tahoma" w:hAnsi="Tahoma"/>
          <w:b/>
        </w:rPr>
        <w:t>“Approvazione piano di miglioramento agricolo ambientale Azienda Agricola Due Piani e Azienda Agricola Podere Bernardello. Approvazione piano e schema di atto d’obbligo</w:t>
      </w:r>
      <w:r>
        <w:rPr>
          <w:rFonts w:cs="Tahoma" w:ascii="Tahoma" w:hAnsi="Tahoma"/>
          <w:sz w:val="22"/>
          <w:szCs w:val="22"/>
        </w:rPr>
        <w:t>.”</w:t>
      </w:r>
    </w:p>
    <w:p>
      <w:pPr>
        <w:pStyle w:val="Normal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rberino Val d'Elsa, 17 marzo 2006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Il Responsabile dell’Area Tecnic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f.to Geom. Loris Agres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5/5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1:41:00Z</dcterms:created>
  <dc:creator>COMUNE BARBERINO V.E.</dc:creator>
  <dc:description/>
  <cp:keywords/>
  <dc:language>en-US</dc:language>
  <cp:lastModifiedBy>Cosci Catiuscia</cp:lastModifiedBy>
  <cp:lastPrinted>2006-02-06T11:08:00Z</cp:lastPrinted>
  <dcterms:modified xsi:type="dcterms:W3CDTF">2006-05-25T13:29:00Z</dcterms:modified>
  <cp:revision>6</cp:revision>
  <dc:subject/>
  <dc:title>           PROPOSTA DI DELIBERAZIONE DELLA GIUNTA COMUNALE</dc:title>
</cp:coreProperties>
</file>