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spacing w:lineRule="auto" w:line="360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06  del  17.8.2006  </w:t>
      </w:r>
    </w:p>
    <w:p>
      <w:pPr>
        <w:pStyle w:val="Testonormale"/>
        <w:spacing w:lineRule="auto" w:line="36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spacing w:lineRule="auto" w:line="360"/>
        <w:jc w:val="both"/>
        <w:rPr>
          <w:rFonts w:ascii="Bookman Old Style" w:hAnsi="Bookman Old Style" w:cs="Tahoma"/>
          <w:sz w:val="22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 </w:t>
      </w:r>
      <w:r>
        <w:rPr>
          <w:rFonts w:cs="Tahoma" w:ascii="Tahoma" w:hAnsi="Tahoma"/>
          <w:sz w:val="22"/>
        </w:rPr>
        <w:t>Progetto esecutivo per la realizzazione delle opere di urbanizzazione nell’area scolastica del Capoluogo – 2° e 3° lotto. Approvazione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</w:rPr>
        <w:t>L'anno DUEMILASEI  e questo giorno DICIASSETTE del mese di AGOSTO alle ore 9.30 nella sala delle adunanze della Sede Comunale, si è riunita la Giunta Comunale nelle forme di legge.</w:t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</w:rPr>
        <w:t>Presiede l'adunanza Mario Becattelli – Vice Sindaco, e sono rispettivamente presenti e assenti i seguenti signor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  <w:r>
        <w:br w:type="page"/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messo: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che con delibera del Consiglio Comunale n° 11 del 24/02/2005 e  successiva variante approvata con delibera Consiglio Comunale n° 95 del 28/09/2005 , esecutive è stato approvato il Programma Triennale dei Lavori Pubblici 2005/2007;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he con delibera della Giunta Comunale n° 39 del 15/03/2006 , esecutiva , è stato approvato il progetto preliminare inerente l’intervento in oggetto , elaborato dal geom. Stefano Conforti dell U.T.C., per l’importo netto di €. 255.000,00 oltre Iva ed oneri accessori per complessivi €. 300.000,00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Dato Atto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che i lavori di realizzazione dell’asilo nido d’infanzia sono già iniziati percui si rende necessario procedere alla esecuzione delle opere di urbanizzazione allo scopo di garantire l’accessibilità alla struttura pubblica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pertanto opportuno assumere idonei provvedimenti finalizzati all’approvazione del progetto esecutivo in oggetto ed alla conseguente  realizzazione dell’opera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rogetto esecutivo redatto dal geom. Stefano Conforti  dell'Ufficio Tecnico Comunale, dal quale si rileva una spesa complessiva pari a Euro 300.000,00 di cui Euro 259.820,00 per lavori a base d’asta ed Euro 40.180,00 per Oneri sicurezza , IVA, somme a disposizione, spese tecniche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iano di Sicurezza e Coordinamento redatto dal geom. Maccari Massimo di Certaldo , in esecuzione della Determinazione nr. 118 del 02/08/2006   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documentazione progettuale elaborata dal geom. Stefano Conforti dell’ U.T.C. composta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 illustrativa 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nquadramento nel territori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 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ticolari esecutivi 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apitolato Speciale di appalt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tima lavori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iano di sicurezza e Coordinament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 Piano Quotat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2 Pavimentazioni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3 smaltimento acque meteoriche ed app.no idric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4 Pubblica illuminazione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5 rete telecom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6 Sezione longitudinale 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Visto il quadro economico dal quale si evince che l’intervento comporta una spesa complessiva di  €. 300.000,00 così ripartita: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right" w:pos="8165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vori a base d'appalto</w:t>
        <w:tab/>
        <w:tab/>
        <w:tab/>
        <w:tab/>
        <w:tab/>
        <w:t>€. 259.82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 xml:space="preserve">oneri per la sicurezza </w:t>
        <w:tab/>
        <w:tab/>
        <w:tab/>
        <w:tab/>
        <w:tab/>
        <w:tab/>
      </w:r>
      <w:r>
        <w:rPr>
          <w:rFonts w:cs="Tahoma" w:ascii="Tahoma" w:hAnsi="Tahoma"/>
          <w:u w:val="single"/>
        </w:rPr>
        <w:t>€      2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€. 261.82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mme a disposizione per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pese tecniche per progettazione interna</w:t>
        <w:tab/>
        <w:tab/>
        <w:tab/>
        <w:t>€.    5.196,4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per I.V.A. 10%(lavori)</w:t>
        <w:tab/>
        <w:tab/>
        <w:tab/>
        <w:tab/>
        <w:tab/>
        <w:t>€.   25.982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per I.V.A. 10% (sicurezza)</w:t>
        <w:tab/>
        <w:tab/>
        <w:tab/>
        <w:tab/>
        <w:tab/>
        <w:t>€.        2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ncarico sicurezza</w:t>
        <w:tab/>
        <w:tab/>
        <w:tab/>
        <w:tab/>
        <w:tab/>
        <w:tab/>
        <w:t>€.     6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per imprevisti e arrotondam.</w:t>
        <w:tab/>
        <w:tab/>
        <w:tab/>
        <w:tab/>
        <w:tab/>
        <w:t>€.        801,6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 xml:space="preserve">                  Sommano</w:t>
        <w:tab/>
        <w:tab/>
        <w:tab/>
        <w:t>€.   38.180,00</w:t>
        <w:tab/>
        <w:tab/>
        <w:tab/>
        <w:tab/>
        <w:tab/>
        <w:tab/>
      </w:r>
      <w:r>
        <w:rPr>
          <w:rFonts w:cs="Tahoma" w:ascii="Tahoma" w:hAnsi="Tahoma"/>
          <w:highlight w:val="yellow"/>
        </w:rPr>
        <w:tab/>
        <w:tab/>
        <w:tab/>
        <w:tab/>
        <w:tab/>
        <w:t>=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 xml:space="preserve">       </w:t>
      </w:r>
      <w:r>
        <w:rPr>
          <w:rFonts w:cs="Tahoma" w:ascii="Tahoma" w:hAnsi="Tahoma"/>
          <w:b/>
        </w:rPr>
        <w:t xml:space="preserve">T O T A L E            </w:t>
      </w:r>
      <w:r>
        <w:rPr>
          <w:rFonts w:cs="Tahoma" w:ascii="Tahoma" w:hAnsi="Tahoma"/>
        </w:rPr>
        <w:t xml:space="preserve">         </w:t>
      </w:r>
      <w:r>
        <w:rPr>
          <w:rFonts w:cs="Tahoma" w:ascii="Tahoma" w:hAnsi="Tahoma"/>
          <w:b/>
        </w:rPr>
        <w:t>€. 300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'art. 16 della Legge n° 109/94 e s.m.i.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gli artt. 25 e ss. e 35 e ss. del D.P.R. n° 554/99 e s.m.i.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ecreto legislativo 12 Aprile 2006 , nr. 163 ;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Visti i pareri favorevoli espressi ai sensi dell'art. 49, comma 1°, del D.Lgs. 18.08.2000 n° 267 dal Responsabile dell’Area Tecnica e dal Responsabile dell’Area Economico/ Finanziaria, per quanto concerne la regolarità tecnica e contabile;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pales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 E L I B E R A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il progetto esecutivo redatto dal  geom. Stefano Conforti dell’ UTC relativo all’opera in oggetto, per l’importo complessivo di Euro 300.000,00 come determinato nel seguente quadro economico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right" w:pos="8165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Lavori a base d'appalto</w:t>
        <w:tab/>
        <w:tab/>
        <w:tab/>
        <w:tab/>
        <w:tab/>
        <w:t>€. 259.82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oneri per la sicurezza</w:t>
        <w:tab/>
        <w:tab/>
        <w:tab/>
        <w:tab/>
        <w:tab/>
      </w:r>
      <w:r>
        <w:rPr>
          <w:rFonts w:cs="Tahoma" w:ascii="Tahoma" w:hAnsi="Tahoma"/>
          <w:u w:val="single"/>
        </w:rPr>
        <w:t>€      2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€. 261.82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Somme a disposizione per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progettazione interna</w:t>
        <w:tab/>
        <w:tab/>
        <w:t>€.     5.196,4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 per I.V.A. 10%(lavori)</w:t>
        <w:tab/>
        <w:tab/>
        <w:tab/>
        <w:tab/>
        <w:tab/>
        <w:t>€.   25.982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 per I.V.A. 10% (sicurezza)</w:t>
        <w:tab/>
        <w:tab/>
        <w:tab/>
        <w:tab/>
        <w:t>€.        2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incarico sicurezza</w:t>
        <w:tab/>
        <w:tab/>
        <w:tab/>
        <w:tab/>
        <w:tab/>
        <w:t>€.     6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per imprevisti e arrotondam.</w:t>
        <w:tab/>
        <w:tab/>
        <w:tab/>
        <w:tab/>
        <w:t>€.        801,6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 xml:space="preserve">                  Sommano</w:t>
        <w:tab/>
        <w:tab/>
        <w:tab/>
        <w:t>€.   38.180,00</w:t>
        <w:tab/>
        <w:tab/>
        <w:tab/>
        <w:tab/>
        <w:tab/>
        <w:tab/>
      </w:r>
      <w:r>
        <w:rPr>
          <w:rFonts w:cs="Tahoma" w:ascii="Tahoma" w:hAnsi="Tahoma"/>
          <w:highlight w:val="yellow"/>
        </w:rPr>
        <w:tab/>
        <w:tab/>
        <w:tab/>
        <w:tab/>
        <w:tab/>
        <w:t>=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 xml:space="preserve">       </w:t>
      </w:r>
      <w:r>
        <w:rPr>
          <w:rFonts w:cs="Tahoma" w:ascii="Tahoma" w:hAnsi="Tahoma"/>
          <w:b/>
        </w:rPr>
        <w:t xml:space="preserve">T O T A L E           </w:t>
        <w:tab/>
        <w:t xml:space="preserve"> </w:t>
      </w: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€. 300.000,00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dividuare le risorse necessarie alla copertura della spesa complessiva di Euro 300.000,00 come segu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nto a € 179.000,00 al cap. 7452   ip 2005/1033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quanto a €   73.974,00 al cap. 7260   ip 2005/209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quanto a €     2.274,14 al cap. 7260   ip.2005/366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nto a €     2.366,98 al cap. 7260   ip.2005/369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quanto a €     5.477,28 al cap. 7260   ip.2005/1030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nto a €   11.429,67 al cap. 7280   ip 2005/1032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nto a €     5.271,75 al cap. 7265   ip.2005/1031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quanto a €   20.206,18 al cap. 7566   ip 2002/702/2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endere atto che il progetto esecutivo è composto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 illustrativa 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nquadramento nel territori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 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ticolari esecutivi 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apitolato Speciale di appalt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tima lavori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 Piano Quotat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2 Pavimentazioni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3 smaltimento acque meteoriche ed app.no idric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4 Pubblica illuminazione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5 rete telecom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6 Sezione longitudinale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ender atto altresì che il geom. Massimo Maccari , in esecuzione delle Determina nr. 118 del 02/08/2006  ha redatto il Piano di Sicurezza e Coordinamento ai sensi del D.Lgs 494/96 e successive modifiche ed integrazioni che si allega al presente provvedimento quale parte integrante e sostanziale del progetto esecutivo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stabilire che la gara di appalto dovrà verrà effettuata con il metodo del pubblico incanto ai sensi e per gli effetti  dell’art.21 comma 1 lettera c) della legge 109/94 come modificata ed integrata dal DPR 554/99 e D.lgs 163/2006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rimandare a successivo provvedimento l’approvazione dell’avviso e del bando di gara da redigere a cura dal competente Ufficio Gare in gestione associata con il Comune di Tavarnelle Val di Pesa denominato “GALP”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rimandare a successivo provvedimento l’impegno di spe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nominare, quale responsabile unico del procedimento il Geom. Agresti Loris , in qualità di Responsabile dell’ Area Tecnica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dichiarare la presente, con votazione unanime separata, immediatamente eseguibile ai sensi dell’art.134, comma 4, del D.Lgs.267/2000. </w:t>
      </w:r>
    </w:p>
    <w:p>
      <w:pPr>
        <w:pStyle w:val="Heading1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Progetto esecutivo per la realizzazione delle opere di urbanizzazione nell’area scolastica del Capoluogo – 2° e 3° lotto - approvazione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7/8/2006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Geom. Loris Agresti, Responsabile servizio interessato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7.8.2006</w:t>
        <w:tab/>
        <w:tab/>
        <w:tab/>
        <w:tab/>
        <w:t xml:space="preserve">                                                       Il Responsabile 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               f.to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Sandro Bardotti, vice ragioniere, esprime parere favorevole in ordine alla 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17.8.2006</w:t>
        <w:tab/>
        <w:tab/>
        <w:tab/>
        <w:tab/>
        <w:t xml:space="preserve">                                                      Il Vice Ragioniere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>IL  VICE SINDACO</w:t>
        <w:tab/>
        <w:tab/>
        <w:tab/>
        <w:tab/>
        <w:t xml:space="preserve">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 xml:space="preserve">F.TO    Mario Becattelli  </w:t>
        <w:tab/>
        <w:tab/>
        <w:tab/>
        <w:t xml:space="preserve">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8/8/2006</w:t>
        <w:tab/>
        <w:tab/>
        <w:tab/>
        <w:tab/>
        <w:tab/>
        <w:t xml:space="preserve">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F.TO 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7/8/2006</w:t>
        <w:tab/>
        <w:tab/>
        <w:tab/>
        <w:tab/>
        <w:t xml:space="preserve">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Tahoma" w:hAnsi="Tahoma" w:eastAsia="Times New Roman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Testopiccolo1">
    <w:name w:val="testopiccolo1"/>
    <w:basedOn w:val="Carpredefinitoparagrafo"/>
    <w:qFormat/>
    <w:rPr>
      <w:rFonts w:ascii="Verdana" w:hAnsi="Verdana" w:cs="Verdana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7:10:00Z</dcterms:created>
  <dc:creator>COMUNE BARBERINO V.E.</dc:creator>
  <dc:description/>
  <cp:keywords/>
  <dc:language>en-US</dc:language>
  <cp:lastModifiedBy>Cosci Catiuscia</cp:lastModifiedBy>
  <cp:lastPrinted>2005-10-27T12:09:00Z</cp:lastPrinted>
  <dcterms:modified xsi:type="dcterms:W3CDTF">2006-08-28T07:53:00Z</dcterms:modified>
  <cp:revision>4</cp:revision>
  <dc:subject/>
  <dc:title>           PROPOSTA DI DELIBERAZIONE DELLA GIUNTA COMUNALE</dc:title>
</cp:coreProperties>
</file>