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43  del  15.3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>: Elezioni Politiche del 9 e 10 aprile 2006, ripartizione e assegnazione  spazi per la propaganda elettorale diretta per il Senato della Repubblica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QUINDICI del mese di MARZO alle ore 16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ab/>
        <w:t>Richiamata la propria precedente deliberazione n. 32 in data  08.03.2006, dichiarata immediatamente eseguibile, con la quale, tra l’altro, sono stati stabiliti e delimitati gli spazi da destinare alla propaganda elettorale diretta per la consultazione indicata in oggett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Visto l’art. 3, secondo comma, della legge 4.4.1956, n. 212 a norma del quale gli spazi destinati alla propaganda diretta devono avere le dimensioni di m. 2 di altezza per m. 1 di base;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comunicazione della Prefettura di Firenze, pervenuta in data 14.03.2006  prot. n.  3755, dalla quale risulta che per l’elezione del Senato della Repubblica  sono state ammesse n. 18 liste;</w:t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ab/>
        <w:t>Ritenuto, dunque, di dover ripartire gli spazi suddetti suddividendoli in n. 18   sezioni, numerate progressivamente da 1 a  18    su una sola linea orizzontale a partire dal lato sinistro e proseguendo verso destr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Acquisito l’allegato parere favorevole di regolarità tecnica reso ai sensi dell’art. 49 del D.Lgs. 267/2000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ripartire gli spazi destinati alla propaganda elettorale diretta per l’elezione del Senato della Repubblica, così come individuati e delimitati nella propria deliberazione n.32  dell’08.03.2006 in n.18  sezioni delle dimensioni di m. 2 di altezza per m. 1 di base, numerate progressivamente da 1 a  18  su  una sola linea orizzontale a partire dal  lato sinistro e proseguendo verso destr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ssegnare ogni singola sezione alle liste ammesse,  secondo l’ordine del sorteggio  comunicatoci dalla Prefettura di Firenze con nota sopra citata, come sotto indica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Liste collegate alla coalizione N. 1 – capo coalizione SILVIO BERLUSCON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1 – ALLEANZA NAZIONALE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2 – FORZA ITALIA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 xml:space="preserve">Spazio N. 3 – UNIONE DEI DEMOCRATICI CRISTIANI E DEI DEMOCRATICI DI </w:t>
      </w:r>
    </w:p>
    <w:p>
      <w:pPr>
        <w:pStyle w:val="Normal"/>
        <w:ind w:left="708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 xml:space="preserve">        CENTRO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4 – LEGA NORD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5 – MOVIMENTO SOCIALE FIAMMA TRICOLORE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6 – DEMOCRAZIA CRISTIANA NUOVO PS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7 – ALTERNATIVA SOCIALE CON ALESSANDRA MUSSOLIN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Liste collegate alla coalizione N. 2 – capo coalizione ROMANO PRODI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>Spazio N.   8 – ROSA NEL PUGNO – LAICI SOCIALISTI LIBERALI RADICALI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>Spazio N.   9 – LISTA CONSUMATORI CODACONS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10 – PARTITO PENSIONAT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11 – INSIEME CON L’UNIONE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12 – ITALIA DEI VALORI – LISTA DI PIETRO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13 – DEMOCRAZIA E LIBERTA’ – LA MARGHERITA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14 – PSD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15 – POPOLARI UDEUR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16 – MOVIMENTO REPUBBLICANI EUROPEI – LUCIANA SBARBAT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17 – PARTITO DELLA RIFONDAZIONE COMUNISTA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18 – DEMOCRATICI DI SINISTRA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134, comma 4, del D.Lgs. 267/2000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ARERE DI REGOLARITA’ TECNICA e CONTABILE </w:t>
      </w:r>
      <w:r>
        <w:rPr>
          <w:sz w:val="24"/>
        </w:rPr>
        <w:t xml:space="preserve">allegato alla proposta di deliberazione ad oggetto </w:t>
      </w:r>
      <w:r>
        <w:rPr>
          <w:b/>
          <w:bCs/>
        </w:rPr>
        <w:t>“</w:t>
      </w:r>
      <w:r>
        <w:rPr>
          <w:rFonts w:cs="Tahoma" w:ascii="Tahoma" w:hAnsi="Tahoma"/>
          <w:b/>
        </w:rPr>
        <w:t>Elezioni Politiche del 9 e 10 aprile 2006, ripartizione e assegnazione  spazi per la propaganda elettorale diretta per il Senato della Repubblica</w:t>
      </w:r>
      <w:r>
        <w:rPr/>
        <w:t>”</w:t>
      </w:r>
      <w:r>
        <w:rPr>
          <w:b/>
          <w:bCs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 sottoscritto Dott. Sandro Bardotti, Responsabile Area Amministrativa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rberino Val d'Elsa, 15/3/2006</w:t>
      </w:r>
    </w:p>
    <w:p>
      <w:pPr>
        <w:pStyle w:val="Normal"/>
        <w:ind w:firstLine="3969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l Responsabile Area Amministrativa</w:t>
      </w:r>
    </w:p>
    <w:p>
      <w:pPr>
        <w:pStyle w:val="Normal"/>
        <w:ind w:firstLine="3969"/>
        <w:jc w:val="center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f.to  Dott. Sandro Bardotti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1/3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5/3/2006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1:12:00Z</dcterms:created>
  <dc:creator>COMUNE BARBERINO V.E.</dc:creator>
  <dc:description/>
  <cp:keywords/>
  <dc:language>en-US</dc:language>
  <cp:lastModifiedBy>Cosci Catiuscia</cp:lastModifiedBy>
  <cp:lastPrinted>2006-02-06T11:08:00Z</cp:lastPrinted>
  <dcterms:modified xsi:type="dcterms:W3CDTF">2006-03-17T11:22:00Z</dcterms:modified>
  <cp:revision>3</cp:revision>
  <dc:subject/>
  <dc:title>           PROPOSTA DI DELIBERAZIONE DELLA GIUNTA COMUNALE</dc:title>
</cp:coreProperties>
</file>