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9 del  28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Estensione rete distribuzione gas metano in località Chiano di Sopra. Provvediment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OTTO del mese di DICEMBRE alle ore 15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esta Amministrazione Comunale, nell’ambito degli accordi di programma raggiunti con la Società Fiorentina Gas spa di Firenze, ha pianificato da tempo l’estensione della rete di distribuzione del gas-metano in alcune località del territorio comunal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a la delibera GC/06 nr. 161 del 19/10/2006 , esecutiva , con cui è stato approvato il progetto di estensione della rete di distribuzione del gas in via Alighieri e via Pisana per l’importo complessivo di € 53.900,00 compreso 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a la corrispondenza intercorsa tra le parti ( prot. 7194/05 – 15972/05 ) dalla quale si evince che la Soc. Fiorentina gas si impegna ad estendere la rete di distribuzione gas per complessivi ml. 380,00 in Loc. Chiano di Sop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esecutivo per l’esecuzione dei lavori in oggetto redatto dalla Soc. Fiorentina gas e trasmetto a questa A.C. con nota prot. 13264 del 28/09/2005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che l’intervento in programma, diretto e realizzato dalla Soc. Fiorentina Gas, comprende l’esecuzione di tutte le opere previste nel capitolato di appalto compreso fornitura di materiali, posa tubazioni, scavi, reinterri e ripristini stradal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per la realizzazione dell’intervento in oggetto è stato concordato tra parti un contributo rete a carico dell’Amministrazione comunale per l’importo complessivo di Euro 26.650 escluso Iva 10%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di dover concedere il contributo rete, pari a Euro 29.315,00 da finanziare sul capitolo 7821 del B.P. 2005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esponsabile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esecutivo relativo ai lavori di estensione della rete di distribuzione gas in loc. Chiano di Sopra, redatto dalla soc. Fiorentina Gas spa di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alla Soc. Fiorentina Gas, il contributo rete pari a Euro 29.315,00 da finanziare sul capitolo 7821  del B.P.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Estensione rete distribuzione gas metano in località Chiano di Sopra. Provvediment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12.2006</w:t>
        <w:tab/>
        <w:tab/>
        <w:tab/>
        <w:tab/>
        <w:tab/>
        <w:t xml:space="preserve">                    </w:t>
        <w:tab/>
        <w:t xml:space="preserve">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12.2006</w:t>
        <w:tab/>
        <w:tab/>
        <w:tab/>
        <w:tab/>
        <w:tab/>
        <w:t xml:space="preserve">                    </w:t>
        <w:tab/>
        <w:tab/>
        <w:t xml:space="preserve">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/1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  <w:sz w:val="32"/>
    </w:rPr>
  </w:style>
  <w:style w:type="character" w:styleId="WW8Num28z2">
    <w:name w:val="WW8Num28z2"/>
    <w:qFormat/>
    <w:rPr>
      <w:rFonts w:ascii="Tahoma" w:hAnsi="Tahoma" w:cs="Tahoma"/>
      <w:b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ahoma" w:hAnsi="Tahoma" w:eastAsia="Times New Roman" w:cs="Tahoma"/>
    </w:rPr>
  </w:style>
  <w:style w:type="character" w:styleId="WW8Num35z0">
    <w:name w:val="WW8Num35z0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0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22T13:29:00Z</dcterms:modified>
  <cp:revision>4</cp:revision>
  <dc:subject/>
  <dc:title>           PROPOSTA DI DELIBERAZIONE DELLA GIUNTA COMUNALE</dc:title>
</cp:coreProperties>
</file>