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  del  8.2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arnevale a Barberino anno 2006 – Patrocinio e stanziamento contribu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OTTO del mese di FEBBRAIO alle ore 16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Indent"/>
        <w:ind w:left="993" w:hanging="99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 del D.P.R. 616 del 197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 12 della Legge 241/90, approvato con deliberazioni C.C. n° 15 del 18/02/91, n° 81 del 9/7/91 e n° 37 del 24/0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i patrocinio e contributo inoltrata in data 06 febbraio 2006 prot. n. 1773, dalla Parrocchia dei S.S. Stefano e Bartolomeo per l’organizzazione dell’iniziativa denominata “Carnevale a Barberino” che si svolgerà domenica 26 febbraio 2006 dalle ore 15.00 in poi secondo la richiesta allegat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Ritenuto di contribuire con la somma di € 300 alla realizzazione della suddetta manifestazion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szCs w:val="24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ind w:left="36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i i pareri favorevoli di regolarità tecnica e contabile rilasciati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le premesse suesposte a formare parte integrante e sostanziale della presente deliber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concedere il patrocinio del Comune alla manifestazione denominata “Carnevale a Barberino” organizzata dalla Parrocchia dei S.S. Stefano e Bartolomeo, che si terrà domenica 26 febbraio 2006 nel centro storico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3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4. </w:t>
      </w:r>
      <w:r>
        <w:rPr>
          <w:rFonts w:cs="Tahoma" w:ascii="Tahoma" w:hAnsi="Tahoma"/>
          <w:szCs w:val="24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5. di stabilire in </w:t>
      </w:r>
      <w:r>
        <w:rPr>
          <w:rFonts w:cs="Tahoma" w:ascii="Tahoma" w:hAnsi="Tahoma"/>
          <w:b/>
          <w:bCs/>
        </w:rPr>
        <w:t xml:space="preserve">€ 300 </w:t>
      </w:r>
      <w:r>
        <w:rPr>
          <w:rFonts w:cs="Tahoma" w:ascii="Tahoma" w:hAnsi="Tahoma"/>
        </w:rPr>
        <w:t>il contributo da erogare alla Parrocchia dei S.S. Stefano e Bartolome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6. di incaricare il Responsabile dell’Ufficio Associato della Cultura di provvedere all’impegno di spesa ed all’erogazione del contributo suddetto con imputazione al </w:t>
      </w:r>
      <w:r>
        <w:rPr>
          <w:rFonts w:cs="Tahoma" w:ascii="Tahoma" w:hAnsi="Tahoma"/>
          <w:u w:val="single"/>
        </w:rPr>
        <w:t>Cap. 3440 “Attività e manifestazioni Culturali” del PEG provvisorio 2006</w:t>
      </w:r>
      <w:r>
        <w:rPr>
          <w:rFonts w:cs="Tahoma" w:ascii="Tahoma" w:hAnsi="Tahoma"/>
        </w:rPr>
        <w:t xml:space="preserve"> approvato con Deliberazione G.C. n. 01 del 03/01/2006</w:t>
      </w:r>
      <w:r>
        <w:rPr>
          <w:rFonts w:cs="Tahoma" w:ascii="Tahoma" w:hAnsi="Tahoma"/>
          <w:u w:val="single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di inviare copia della presente deliberazione all'Ufficio Associato della Cultura, all'Ufficio Tributi, all'Ufficio Sviluppo Economico, all’Ufficio Polizia Municipale e all’Ufficio Tecnico, sedi operative di Barberino Val d’Elsa,</w:t>
      </w:r>
      <w:r>
        <w:rPr>
          <w:rFonts w:cs="Tahoma" w:ascii="Tahoma" w:hAnsi="Tahoma"/>
          <w:szCs w:val="24"/>
        </w:rPr>
        <w:t xml:space="preserve"> all'Ufficio Ragioneria e all’Ufficio Segreteria per le rispettive competenz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. </w:t>
      </w:r>
      <w:r>
        <w:rPr>
          <w:rFonts w:cs="Tahoma" w:ascii="Tahoma" w:hAnsi="Tahoma"/>
          <w:szCs w:val="24"/>
        </w:rPr>
        <w:t>di dichiarare, per le motivazioni di cui in premessa, il presente atto immediatamente eseguibile, con separata ed unanime votazione, ai sensi dell'art. 134 - 4° comma - del D.Lgs. 18.08.2000 n° 267. al fine di permettere la stesura degli atti necessari per l’organizzazione dell’iniziativa.</w:t>
      </w:r>
    </w:p>
    <w:p>
      <w:pPr>
        <w:pStyle w:val="Corpodeltesto3"/>
        <w:spacing w:lineRule="auto" w:line="4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PARERE DI REGOLARITA’ TECNICA e CONTABILE </w:t>
      </w:r>
      <w:r>
        <w:rPr>
          <w:sz w:val="24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arnevale a Barberino anno 2006 – Patrocinio e stanziamento contributo</w:t>
      </w:r>
      <w:r>
        <w:rPr>
          <w:rFonts w:cs="Tahoma" w:ascii="Tahoma" w:hAnsi="Tahoma"/>
        </w:rPr>
        <w:t>”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8/2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Il Responsabile dell’Ufficio Associato della Cultura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f.to  Dott. Claudio Guarducc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economico finanziari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8/2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Il Responsabile Area Economico Fianziaria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f.to  Dott. Niccolò Nucc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9/2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/2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05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2-09T17:09:00Z</dcterms:modified>
  <cp:revision>5</cp:revision>
  <dc:subject/>
  <dc:title>           PROPOSTA DI DELIBERAZIONE DELLA GIUNTA COMUNALE</dc:title>
</cp:coreProperties>
</file>