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78  del  31.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 xml:space="preserve">Oggetto:  </w:t>
      </w:r>
      <w:r>
        <w:rPr>
          <w:rFonts w:cs="Tahoma" w:ascii="Tahoma" w:hAnsi="Tahoma"/>
          <w:sz w:val="24"/>
          <w:szCs w:val="24"/>
        </w:rPr>
        <w:t>Progetto esecutivo per la realizzazione di parcheggio pubblico nella frazione di Marcialla - approvazione</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NTUNO del mese di MAGGIO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remesso ch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xml:space="preserve">- con delibera della Giunta Comunale n°139 del 13/10/2004, esecutiva è stato adottato il Programma Triennale dei Lavori Pubblici 2005/2007;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con delibera della Giunta Comunale n°172 del 22/12/2004, esecutiva, è stato approvato il progetto preliminare elaborato dall’ U.T.C. relativo alla realizzazione di un nuovo parcheggio nella frazione di Marcialla per un importo complessivo presunto di € 18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con delibera del Consiglio Comunale n°11 del 24/02/2005, esecutiva è stato approvato il Programma Triennale dei lavori Pubblici 2005/2007 e l’elenco annuale 200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con delibera del Consiglio Comunale n° 95 del 28/09/2005, esecutiva, è stato modificato il programma Triennale 2005/2007 e l’elenco annuale 200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tenuto pertanto opportuno assumere idonei provvedimenti finalizzati all’approvazione del progetto esecutivo in oggetto e realizzazione dell’oper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o il progetto esecutivo redatto dal geom. Stefano Conforti  dell'Ufficio Tecnico Comunale, dal quale si rileva una spesa complessiva pari a Euro 200.000,00 di cui Euro 121.973,88 per lavori a base d’asta ed Euro 77.026,12 per oneri sicurezza , IVA, esproprio , spese tecniche e somme a disposi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o il Piano di Sicurezza e Coordinamento redatto dal geom. Stefano Conforti dell’ Ufficio Tecnico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documentazione progettuale composta dai seguenti elaborati:</w:t>
      </w:r>
    </w:p>
    <w:p>
      <w:pPr>
        <w:pStyle w:val="Normal"/>
        <w:jc w:val="both"/>
        <w:rPr>
          <w:rFonts w:ascii="Tahoma" w:hAnsi="Tahoma" w:cs="Tahoma"/>
        </w:rPr>
      </w:pPr>
      <w:r>
        <w:rPr>
          <w:rFont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relazione tecnica</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tima Lavor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omputo Metrico estimativ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enco Prezz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Richiesta Offerta</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aborati grafic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articolari esecutiv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apitolato speciale di appalt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iano di Sicurezza e Coordinament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aborati grafici strutture in c.a.</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iano particellare di espropri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il quadro economico dal quale si evince che l’intervento comporta una spesa complessiva di                               €. 200.000,00 così riparti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rPr>
      </w:pPr>
      <w:r>
        <w:rPr>
          <w:rFonts w:cs="Arial" w:ascii="Arial" w:hAnsi="Arial"/>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t>Lavori a base d'appalto</w:t>
        <w:tab/>
        <w:tab/>
        <w:tab/>
        <w:tab/>
        <w:tab/>
        <w:t>€. 121.973,8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xml:space="preserve">oneri per la sicurezza </w:t>
        <w:tab/>
        <w:tab/>
        <w:tab/>
        <w:tab/>
        <w:tab/>
        <w:tab/>
      </w:r>
      <w:r>
        <w:rPr>
          <w:rFonts w:cs="Tahoma" w:ascii="Tahoma" w:hAnsi="Tahoma"/>
          <w:u w:val="single"/>
        </w:rPr>
        <w:t>€      1.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 122.973,8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Somme a disposizione pe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10%</w:t>
        <w:tab/>
        <w:tab/>
        <w:tab/>
        <w:tab/>
        <w:tab/>
        <w:tab/>
        <w:tab/>
        <w:t>€    12.197,3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sicurezza 10%</w:t>
        <w:tab/>
        <w:tab/>
        <w:tab/>
        <w:tab/>
        <w:tab/>
        <w:tab/>
        <w:t>€        1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w:t>
        <w:tab/>
        <w:tab/>
        <w:tab/>
        <w:tab/>
        <w:tab/>
        <w:tab/>
        <w:t>€      2.439,4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er rilievi</w:t>
        <w:tab/>
        <w:tab/>
        <w:tab/>
        <w:tab/>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er opere in c.a. e collaudo</w:t>
        <w:tab/>
        <w:tab/>
        <w:tab/>
        <w:t>€      6.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er indagini geologiche</w:t>
        <w:tab/>
        <w:tab/>
        <w:tab/>
        <w:t>€      2.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mprevisti ed arrotondamenti</w:t>
        <w:tab/>
        <w:tab/>
        <w:tab/>
        <w:tab/>
        <w:tab/>
        <w:t>€        789,26</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ndennità di esproprio</w:t>
        <w:tab/>
        <w:tab/>
        <w:tab/>
        <w:tab/>
        <w:tab/>
        <w:t>€    5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 xml:space="preserve">                  Sommano</w:t>
        <w:tab/>
        <w:tab/>
        <w:tab/>
        <w:t>€.  77.026,12</w:t>
        <w:tab/>
        <w:tab/>
        <w:tab/>
        <w:tab/>
        <w:tab/>
        <w:tab/>
      </w:r>
      <w:r>
        <w:rPr>
          <w:rFonts w:cs="Tahoma" w:ascii="Tahoma" w:hAnsi="Tahoma"/>
          <w:highlight w:val="yellow"/>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rPr>
        <w:tab/>
        <w:tab/>
        <w:tab/>
        <w:tab/>
        <w:t xml:space="preserve">       </w:t>
      </w:r>
      <w:r>
        <w:rPr>
          <w:rFonts w:cs="Tahoma" w:ascii="Tahoma" w:hAnsi="Tahoma"/>
          <w:b/>
        </w:rPr>
        <w:t xml:space="preserve">T O T A L E            </w:t>
      </w:r>
      <w:r>
        <w:rPr>
          <w:rFonts w:cs="Tahoma" w:ascii="Tahoma" w:hAnsi="Tahoma"/>
        </w:rPr>
        <w:tab/>
      </w:r>
      <w:r>
        <w:rPr>
          <w:rFonts w:cs="Tahoma" w:ascii="Tahoma" w:hAnsi="Tahoma"/>
          <w:b/>
        </w:rPr>
        <w:t>€. 20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a la delibera di Consiglio Comunale nr.133  del 19/12/2005 , esecutiva , con cui viene stabilito di procedere all’acquisto del terreno interessato all’intervento previa sottoscrizione di accordo preliminare tra le parti interessate alle condizioni tecniche ed economiche stabilite nella perizia di stima redatta dal competente Ufficio tecnic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nota. prot.729 del 17/01/2006 con cui si richiede alla proprietà la disponibilità alla sottoscrizione dell’atto di cessione bonari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Viste le note prot.1682 e 1685 del 03/02/2006 con cui i proprietari dichiarano la propria disponibilità alla sottoscrizione dell’atto di vendita alle condizioni tecniche ed economiche indicate nella perizia di stim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delibera di Consiglio Comunale nr 133 del 19/12/2005, esecutiva, con cui sono state approvate le variazioni al bilancio di previsione 2006;</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il D.P.R. n° 327 del 08.06.2001 e la L.R. n° 30 del 18.02.200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l'art. 16 della Legge n° 109/94 e s.m.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i gli artt. 25 e ss. e 35 e ss. del D.P.R. n° 554/99 e s.m.i.;</w:t>
      </w:r>
    </w:p>
    <w:p>
      <w:pPr>
        <w:pStyle w:val="TextBody"/>
        <w:tabs>
          <w:tab w:val="clear" w:pos="720"/>
          <w:tab w:val="left" w:pos="567" w:leader="none"/>
        </w:tabs>
        <w:jc w:val="both"/>
        <w:rPr>
          <w:rFonts w:ascii="Tahoma" w:hAnsi="Tahoma" w:cs="Tahoma"/>
          <w:sz w:val="20"/>
        </w:rPr>
      </w:pPr>
      <w:r>
        <w:rPr>
          <w:rFonts w:cs="Tahoma" w:ascii="Tahoma" w:hAnsi="Tahoma"/>
          <w:sz w:val="20"/>
        </w:rPr>
        <w:tab/>
        <w:t>Visti i pareri favorevoli espressi ai sensi dell'art. 49, comma 1°, del D.Lgs. 18.08.2000 n° 267 dal Responsabile dell’Area Tecnica e dal Responsabile dell’Area Economico/ Finanziaria, per quanto concerne la regolarità tecnica e contabile;</w:t>
      </w:r>
    </w:p>
    <w:p>
      <w:pPr>
        <w:pStyle w:val="Normal"/>
        <w:ind w:firstLine="567"/>
        <w:jc w:val="both"/>
        <w:rPr>
          <w:rFonts w:ascii="Tahoma" w:hAnsi="Tahoma" w:cs="Tahoma"/>
        </w:rPr>
      </w:pPr>
      <w:r>
        <w:rPr>
          <w:rFonts w:cs="Tahoma" w:ascii="Tahoma" w:hAnsi="Tahoma"/>
        </w:rPr>
        <w:t>Con votazione unanime e pales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3"/>
        </w:numPr>
        <w:jc w:val="both"/>
        <w:rPr>
          <w:rFonts w:ascii="Tahoma" w:hAnsi="Tahoma" w:cs="Tahoma"/>
        </w:rPr>
      </w:pPr>
      <w:r>
        <w:rPr>
          <w:rFonts w:cs="Tahoma" w:ascii="Tahoma" w:hAnsi="Tahoma"/>
        </w:rPr>
        <w:t>di approvare il progetto esecutivo redatto dal geom. Stefano Conforti dell’ UTC relativo all’opera in oggetto, per l’importo complessivo di Euro 200.000,00 così determinato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seguente quadro economico :</w:t>
      </w:r>
    </w:p>
    <w:p>
      <w:pPr>
        <w:pStyle w:val="Normal"/>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t>Lavori a base d'appalto</w:t>
        <w:tab/>
        <w:tab/>
        <w:tab/>
        <w:tab/>
        <w:tab/>
        <w:t>€. 121.973,8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xml:space="preserve">oneri per la sicurezza </w:t>
        <w:tab/>
        <w:tab/>
        <w:tab/>
        <w:tab/>
        <w:tab/>
        <w:tab/>
      </w:r>
      <w:r>
        <w:rPr>
          <w:rFonts w:cs="Tahoma" w:ascii="Tahoma" w:hAnsi="Tahoma"/>
          <w:u w:val="single"/>
        </w:rPr>
        <w:t>€      1.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 122.973,8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omme a disposizione pe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10%</w:t>
        <w:tab/>
        <w:tab/>
        <w:tab/>
        <w:tab/>
        <w:tab/>
        <w:tab/>
        <w:tab/>
        <w:t>€    12.197,3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sicurezza 10%</w:t>
        <w:tab/>
        <w:tab/>
        <w:tab/>
        <w:tab/>
        <w:tab/>
        <w:tab/>
        <w:t>€        1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w:t>
        <w:tab/>
        <w:tab/>
        <w:tab/>
        <w:tab/>
        <w:tab/>
        <w:tab/>
        <w:t>€      2.439,4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er rilievi</w:t>
        <w:tab/>
        <w:tab/>
        <w:tab/>
        <w:tab/>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er opere in c.a. e collaudo</w:t>
        <w:tab/>
        <w:tab/>
        <w:tab/>
        <w:t>€      6.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er indagini geologiche</w:t>
        <w:tab/>
        <w:tab/>
        <w:tab/>
        <w:t>€      2.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mprevisti ed arrotondamenti</w:t>
        <w:tab/>
        <w:tab/>
        <w:tab/>
        <w:tab/>
        <w:tab/>
        <w:t>€         789,26</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ndennità di esproprio</w:t>
        <w:tab/>
        <w:tab/>
        <w:tab/>
        <w:tab/>
        <w:tab/>
        <w:t>€     5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 xml:space="preserve">                  Sommano</w:t>
        <w:tab/>
        <w:tab/>
        <w:tab/>
        <w:t>€.    77.026,12</w:t>
        <w:tab/>
        <w:tab/>
        <w:tab/>
        <w:tab/>
        <w:tab/>
        <w:tab/>
      </w:r>
      <w:r>
        <w:rPr>
          <w:rFonts w:cs="Tahoma" w:ascii="Tahoma" w:hAnsi="Tahoma"/>
          <w:highlight w:val="yellow"/>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rPr>
        <w:tab/>
        <w:tab/>
        <w:tab/>
        <w:tab/>
        <w:t xml:space="preserve">       </w:t>
      </w:r>
      <w:r>
        <w:rPr>
          <w:rFonts w:cs="Tahoma" w:ascii="Tahoma" w:hAnsi="Tahoma"/>
          <w:b/>
        </w:rPr>
        <w:t xml:space="preserve">T O T A L E            </w:t>
      </w:r>
      <w:r>
        <w:rPr>
          <w:rFonts w:cs="Tahoma" w:ascii="Tahoma" w:hAnsi="Tahoma"/>
        </w:rPr>
        <w:tab/>
      </w:r>
      <w:r>
        <w:rPr>
          <w:rFonts w:cs="Tahoma" w:ascii="Tahoma" w:hAnsi="Tahoma"/>
          <w:b/>
        </w:rPr>
        <w:t>€. 200.000,00</w:t>
      </w:r>
    </w:p>
    <w:p>
      <w:pPr>
        <w:pStyle w:val="Normal"/>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imputare la somma complessiva di Euro 200.000,00 come segue:</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quanto a € 135.000,00 sul cap. 7260 ip 04/688</w:t>
      </w:r>
    </w:p>
    <w:p>
      <w:pPr>
        <w:pStyle w:val="Normal"/>
        <w:numPr>
          <w:ilvl w:val="0"/>
          <w:numId w:val="4"/>
        </w:numPr>
        <w:jc w:val="both"/>
        <w:rPr/>
      </w:pPr>
      <w:r>
        <w:rPr>
          <w:rFonts w:cs="Tahoma" w:ascii="Tahoma" w:hAnsi="Tahoma"/>
        </w:rPr>
        <w:t>quanto a € 45.000,00 sul cap. 7260 ip 04/859</w:t>
      </w:r>
    </w:p>
    <w:p>
      <w:pPr>
        <w:pStyle w:val="Normal"/>
        <w:numPr>
          <w:ilvl w:val="0"/>
          <w:numId w:val="4"/>
        </w:numPr>
        <w:jc w:val="both"/>
        <w:rPr>
          <w:rFonts w:ascii="Tahoma" w:hAnsi="Tahoma" w:cs="Tahoma"/>
        </w:rPr>
      </w:pPr>
      <w:r>
        <w:rPr>
          <w:rFonts w:cs="Tahoma" w:ascii="Tahoma" w:hAnsi="Tahoma"/>
        </w:rPr>
        <w:t xml:space="preserve">quanto a € 20.000,00 sul cap. 7530 </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ndere atto che il progetto esecutivo è composto dai seguenti elaborat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elazione tecnic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Stima Lavor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mputo Metrico estimativ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Elenco Prezz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chiesta Offer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Elaborati grafic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articolari esecutiv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apitolato speciale di appal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iano di Sicurezza e Coordinamen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Elaborati grafici strutture in c.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iano particellare di espropr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nder atto altresì che il geom. Stefano Conforti ha redatto il Piano di Sicurezza e Coordinamento ai sensi del D.Lgs 494/96 e successive modifiche ed integrazioni che si allega al presente provvedimento quale parte integrante e sostanziale del progetto esecutivo ;</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are atto che il Consiglio Comunale ha autorizzato l’acquisto del terreno alle condizioni di cui alla perizia di stima predisposta dal geom. Loris Agresti e che i proprietari del terreno hanno acconsentito alle stessa, come da nota nostri prot.  n.1682 e n.1685 del 3/2/2006.</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nominare quale Coordinatore della Sicurezza sia nella fase progettuale che esecutiva il geom. Stefano Conforti, in riferimento a quanto disposto dal D.Lgs 494/96 e successive modifiche ed integrazion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are mandato al Responsabile dell’U.T.C. e al Responsabile dell’Ufficio Gare in gestione associata con il Comune di Tavarnelle Val di Pesa denominato “GALP” per l’assunzione dei successivi provvedimenti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nominare, quale responsabile unico del procedimento il Geom. Agresti Loris , in qualità di Responsabile dell’ Area Tecnica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considerata l’urgenza di avviare le procedure per l’appalto dell’opera in oggetto.</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4"/>
          <w:szCs w:val="24"/>
        </w:rPr>
        <w:t>Progetto esecutivo per la realizzazione di parcheggio pubblico nella frazione di Marcialla -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5.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5.2006</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TECNICA</w:t>
      </w:r>
    </w:p>
    <w:p>
      <w:pPr>
        <w:pStyle w:val="Header"/>
        <w:tabs>
          <w:tab w:val="clear" w:pos="4819"/>
          <w:tab w:val="clear" w:pos="9638"/>
        </w:tabs>
        <w:rPr/>
      </w:pPr>
      <w:r>
        <w:rPr/>
        <w:tab/>
        <w:tab/>
        <w:tab/>
        <w:tab/>
        <w:tab/>
        <w:tab/>
        <w:tab/>
        <w:tab/>
        <w:t xml:space="preserve">                   </w:t>
      </w:r>
      <w:r>
        <w:rPr>
          <w:rFonts w:cs="Tahoma" w:ascii="Tahoma" w:hAnsi="Tahoma"/>
        </w:rPr>
        <w:t>f.to Geom. Loris Agresti</w:t>
      </w:r>
      <w:r>
        <w:rPr/>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5.2006</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Economico Finanz.</w:t>
      </w:r>
    </w:p>
    <w:p>
      <w:pPr>
        <w:pStyle w:val="Normal"/>
        <w:ind w:left="360" w:hanging="0"/>
        <w:jc w:val="both"/>
        <w:rPr>
          <w:rFonts w:ascii="Tahoma" w:hAnsi="Tahoma" w:cs="Tahoma"/>
        </w:rPr>
      </w:pPr>
      <w:r>
        <w:rPr/>
        <w:tab/>
        <w:tab/>
        <w:tab/>
        <w:tab/>
        <w:tab/>
        <w:tab/>
        <w:tab/>
        <w:tab/>
        <w:t xml:space="preserve">                   </w:t>
      </w:r>
      <w:r>
        <w:rPr>
          <w:rFonts w:cs="Tahoma" w:ascii="Tahoma" w:hAnsi="Tahoma"/>
        </w:rPr>
        <w:t>f.to Dott. Niccolò Nucci</w:t>
      </w:r>
      <w:r>
        <w:rPr/>
        <w:tab/>
      </w:r>
    </w:p>
    <w:p>
      <w:pPr>
        <w:pStyle w:val="Normal"/>
        <w:ind w:left="360" w:hanging="0"/>
        <w:jc w:val="both"/>
        <w:rPr>
          <w:rFonts w:ascii="Tahoma" w:hAnsi="Tahoma" w:cs="Tahoma"/>
        </w:rPr>
      </w:pPr>
      <w:r>
        <w:rPr>
          <w:rFonts w:cs="Tahoma" w:ascii="Tahoma" w:hAnsi="Tahoma"/>
        </w:rPr>
      </w:r>
      <w:r>
        <w:br w:type="page"/>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5529" w:leader="none"/>
        </w:tabs>
        <w:jc w:val="both"/>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6/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5/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8"/>
        </w:tabs>
        <w:ind w:left="928"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i w:val="false"/>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38:00Z</dcterms:created>
  <dc:creator>COMUNE BARBERINO V.E.</dc:creator>
  <dc:description/>
  <cp:keywords/>
  <dc:language>en-US</dc:language>
  <cp:lastModifiedBy>Cosci Catiuscia</cp:lastModifiedBy>
  <cp:lastPrinted>2006-05-30T10:12:00Z</cp:lastPrinted>
  <dcterms:modified xsi:type="dcterms:W3CDTF">2006-06-12T10:15:00Z</dcterms:modified>
  <cp:revision>7</cp:revision>
  <dc:subject/>
  <dc:title>           PROPOSTA DI DELIBERAZIONE DELLA GIUNTA COMUNALE</dc:title>
</cp:coreProperties>
</file>