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7  del  4.7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utorizzazione scorporo terreno aziendale vincolato ai sensi della L.R. 64/95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QUATTRO  del mese di LUGLIO alle ore 15,5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quanto segue:</w:t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364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società Isole e Olena srl con sede in Barberino Val D'Elsa loc. Isole n° 1 è proprietaria di terreni agricoli nel Comune di Barberino Val d’Elsa della superficie complessiva di circa 284 ettar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right" w:pos="8364" w:leader="none"/>
          <w:tab w:val="right" w:pos="9214" w:leader="none"/>
        </w:tabs>
        <w:ind w:left="0"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tessa, nella persona del legale rappresentante Sig. Paolo de Marchi, nato a Torino il 8/03/51 e residente in  Barberino Val D'Elsa loc. Isole n° 1 ha sottoscritto l’Atto Unilaterale d’Obbligo in data 26/01/1999 Rep. 13198/S144 trascritto in data 10/02/1999 al n. 2659 inerente il Programma di Miglioramento Agricolo Ambientale, con il quale si impegna al mantenimento della destinazio</w:t>
        <w:softHyphen/>
        <w:t>ne agricola degli immobili e a non frazionare nè alienare separatamente il fondo su cui ricadono;</w:t>
      </w:r>
    </w:p>
    <w:p>
      <w:pPr>
        <w:pStyle w:val="TextBody"/>
        <w:tabs>
          <w:tab w:val="clear" w:pos="720"/>
          <w:tab w:val="right" w:pos="8364" w:leader="none"/>
          <w:tab w:val="right" w:pos="9214" w:leader="none"/>
        </w:tabs>
        <w:ind w:right="208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- sono esclusi da tale obbligo, secondo quanto previsto all'art. 3 comma 2 del suddetto impegno, "i piccoli trasferimenti necessari per rettifi</w:t>
        <w:softHyphen/>
        <w:t>che di confine e trasferimenti di scarsa entità che non incidano sulla capacità produttiva dell'azienda ..... previa in ogni caso dell'autorizzazione dell'Amministrazione comunale"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ottemperanza a tale impegno la soc. isole e Olene nella sua qualità di proprietaria richiede l'autorizzazio</w:t>
        <w:softHyphen/>
        <w:t>ne allo svincolo di due piccoli appezzamenti di terreno rappresentati catastalmente dalle particelle n° 224 (ex 117/b) di mq. 540 e n° 226 (ex 133/b) di mq. 1670 del foglio di mappa n° 58, giusto frazionamento redatto dal Geom.Marco Sbrilli allegato alla richiest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rapporto alla superficie dell'Azienda ed in base all'utilizzo fattone, detti terreni non incidono sulla capacità produttiva aziendale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quanto sopra;</w:t>
      </w:r>
    </w:p>
    <w:p>
      <w:pPr>
        <w:pStyle w:val="Normal"/>
        <w:widowControl w:val="false"/>
        <w:tabs>
          <w:tab w:val="left" w:pos="720" w:leader="none"/>
          <w:tab w:val="lef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a parte del Sig. Paolo de Marchi, in qualità di legale rappresentante della società Isole e Olena srl avanzata in data 06/06/2006 prot. n° 7882 tendente ad ottenere l'autorizzazione allo scorporo di 2 appezzamenti di terreno di dimensioni di mq. 540 e di mq. 1670, rappresentato al NCT del Comune di Barberino Val d'Elsa al foglio di mappa n° 58 dalle particelle n° 224 e n° 226;</w:t>
      </w:r>
    </w:p>
    <w:p>
      <w:pPr>
        <w:pStyle w:val="Normal"/>
        <w:widowControl w:val="false"/>
        <w:tabs>
          <w:tab w:val="left" w:pos="720" w:leader="none"/>
          <w:tab w:val="lef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3 comma 2 dell'atto d'obbligo di cui in premessa secondo il quale sono consentiti piccoli trasferimenti che non incidono sulla capacità produttiva dell'Azienda e previa autorizzazione da parte dell'Amministrazione comunale;</w:t>
      </w:r>
    </w:p>
    <w:p>
      <w:pPr>
        <w:pStyle w:val="Normal"/>
        <w:widowControl w:val="false"/>
        <w:tabs>
          <w:tab w:val="left" w:pos="720" w:leader="none"/>
          <w:tab w:val="left" w:pos="8789" w:leader="none"/>
          <w:tab w:val="right" w:pos="8931" w:leader="none"/>
        </w:tabs>
        <w:ind w:right="49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che in rapporto alla superficie Aziendale detti appezza</w:t>
        <w:softHyphen/>
        <w:t>menti di terreno non incidono sulla capacità produttiva dell'Azienda;</w:t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ilasciato dal responsabile del servizio ai sensi dell’art.49 del D.Lgs.267/2000;</w:t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/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 Di approvare le premesse suesposte quale parte integrante e sostanzial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/>
      </w:pPr>
      <w:r>
        <w:rPr>
          <w:rFonts w:cs="Tahoma" w:ascii="Tahoma" w:hAnsi="Tahoma"/>
        </w:rPr>
        <w:t>2) di autorizzare il Sig. Paolo de Marchi, legale rappresentante della società Isole e Olena srl, con sede in Barberino Val D'Elsa loc. Isole n° 1,  proprietaria di terreni agricoli nel Comune di Barberino Val d’Elsa della superficie complessiva di circa 284 ettari, allo scorporo di due appezzamenti di terreno delle dimensioni di mq. 540 e di mq. 1670, rappresentato al NCT del Comune di Barberino Val d'Elsa al foglio di mappa n° 58 dalle particelle n° 224 e n° 226;</w:t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214" w:leader="none"/>
        </w:tabs>
        <w:ind w:right="2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mandato al Responsabile di Area Tecnica per gli adempimenti necessari e conseguenti alla presente deliberazione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i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8931" w:leader="none"/>
        </w:tabs>
        <w:ind w:left="360" w:right="11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autorizzazione con elaborato mappal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8931" w:leader="none"/>
        </w:tabs>
        <w:ind w:left="360" w:right="11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o unilaterale d'obbligo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ahoma" w:ascii="Tahoma" w:hAnsi="Tahoma"/>
        </w:rPr>
        <w:t>Autorizzazione scorporo terreno aziendale vincolato ai sensi della L.R. 64/95</w:t>
      </w:r>
      <w:r>
        <w:rPr>
          <w:rFonts w:cs="Times New Roman" w:ascii="Times New Roman" w:hAnsi="Times New Roman"/>
          <w:b/>
          <w:bCs/>
          <w:sz w:val="24"/>
        </w:rPr>
        <w:t xml:space="preserve"> 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4/7/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 xml:space="preserve">f.to </w:t>
      </w:r>
      <w:r>
        <w:rPr>
          <w:i/>
          <w:sz w:val="24"/>
        </w:rPr>
        <w:t>(su cartellina)</w:t>
      </w:r>
      <w:r>
        <w:rPr>
          <w:sz w:val="24"/>
        </w:rPr>
        <w:t xml:space="preserve">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8/7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05:00Z</dcterms:created>
  <dc:creator>COMUNE BARBERINO V.E.</dc:creator>
  <dc:description/>
  <cp:keywords/>
  <dc:language>en-US</dc:language>
  <cp:lastModifiedBy>Cosci Catiuscia</cp:lastModifiedBy>
  <cp:lastPrinted>2006-06-29T10:53:00Z</cp:lastPrinted>
  <dcterms:modified xsi:type="dcterms:W3CDTF">2006-07-28T08:39:00Z</dcterms:modified>
  <cp:revision>3</cp:revision>
  <dc:subject/>
  <dc:title>           PROPOSTA DI DELIBERAZIONE DELLA GIUNTA COMUNALE</dc:title>
</cp:coreProperties>
</file>