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1  del  28.6.2006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Quantificazione somme non soggette ad esecuzione 2° semestre 2006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  e questo giorno VENTOTTO  del mese di GIUGN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I gli stanziamenti di Bilancio dell’ente dai quali si evince il fabbisogno finanziario per il pagamento delle retribuzioni del personale dipendente e dei conseguenti oneri previdenziali per il III trimestre </w:t>
      </w:r>
      <w:r>
        <w:rPr>
          <w:rFonts w:cs="Tahoma" w:ascii="Tahoma" w:hAnsi="Tahoma"/>
          <w:color w:val="000000"/>
          <w:sz w:val="20"/>
        </w:rPr>
        <w:t xml:space="preserve">2006 in circa </w:t>
      </w:r>
      <w:r>
        <w:rPr>
          <w:rFonts w:cs="Tahoma" w:ascii="Tahoma" w:hAnsi="Tahoma"/>
          <w:b/>
          <w:color w:val="000000"/>
          <w:sz w:val="20"/>
        </w:rPr>
        <w:t>€  327.475,55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i gli stanziamenti di Bilancio dell’ente dai quali si evince il fabbisogno finanziario per il pagamento delle rate dei mutui scadenti nel II semestre 2006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27.416,45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.P. 2006 per cui si quantifica il  fabbisogno finanziario per l’espletamento dei servizi locali indispensabili come da tabella allegata, per un importo   di    </w:t>
      </w:r>
      <w:r>
        <w:rPr>
          <w:rFonts w:cs="Tahoma" w:ascii="Tahoma" w:hAnsi="Tahoma"/>
          <w:b/>
          <w:sz w:val="20"/>
        </w:rPr>
        <w:t>€  947.530,12;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7/2006 – 31/12/2006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 xml:space="preserve">€ 1.402.422,12 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 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Di dare atto, ai sensi e per gli effetti dell’art. 159 del già citato D.Lgs. n. 267/00 “Testo unico delle leggi sull’ordinamento degli enti locali” che le somme di competenza di questa Amministrazione non soggette ad esecuzione forzata per il periodo 1/07/2</w:t>
      </w:r>
      <w:r>
        <w:rPr>
          <w:rFonts w:cs="Tahoma" w:ascii="Tahoma" w:hAnsi="Tahoma"/>
          <w:color w:val="000000"/>
          <w:sz w:val="20"/>
        </w:rPr>
        <w:t xml:space="preserve">006 - 31/12/2006 (secondo semestre 2006) ammontano a complessivi </w:t>
      </w:r>
      <w:r>
        <w:rPr>
          <w:rFonts w:cs="Tahoma" w:ascii="Tahoma" w:hAnsi="Tahoma"/>
          <w:b/>
          <w:color w:val="000000"/>
          <w:sz w:val="20"/>
        </w:rPr>
        <w:t>€ 1.402.422,12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 4, del D.Lgs.267/2000, al fine di procedere alla notifica dello stesso al Tesoriere nei primi giorni del 2° semestre 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Quantificazione somme non soggette ad esecuzione 2° semestre 2006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6/2006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6.2006</w:t>
        <w:tab/>
        <w:tab/>
        <w:tab/>
        <w:tab/>
        <w:t xml:space="preserve">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/6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6/2006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23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6-29T10:31:00Z</dcterms:modified>
  <cp:revision>3</cp:revision>
  <dc:subject/>
  <dc:title>           PROPOSTA DI DELIBERAZIONE DELLA GIUNTA COMUNALE</dc:title>
</cp:coreProperties>
</file>