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2  del  29.9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  <w:sz w:val="20"/>
        </w:rPr>
        <w:t>Protocollo d’intesa fra la Provincia di Firenze e i Comuni di Barberino Val d’Elsa e Tavarnelle Val di Pesa per la realizzazione di strutture sociali, culturali, sportive, varie e scolastich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NOVE  del mese di SETTEMBRE alle ore 15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me il programma di governo dei Comuni di Tavarnelle Val di Pesa e Barberino Val d’Elsa preveda massima collaborazione ed integrazione amministrativa, al fine di realizzare alcuni degli obiettivi inseriti nel programma ste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a seguito di questo programma di indirizzi politici e programmatici i due Comuni hanno dato vita alla gestione associata di alcuni servizi e funzioni comunali, avendo approvato e sottoscritto n.ro 15 convenzioni che prevedono 39 funzioni amministrative in gestione associ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a tal proposito la Provincia di Firenze ha espresso la volontà di partecipare attivamente a questo processo d’integrazione, disponendo la propria attività ed il proprio contributo alla realizzazione di infrastrutture fondamentali nei settori dei servizi scolastici, della viabilità e dello spo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interventi di seguito elencati, programmati al fine di rendere più efficiente le funzioni e i servizi in gestione associata dei due Comu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Realizzazione di un plesso scolastico per l’infanzia comprendente asilo nido e scuola materna a servizio di entrambi ii Comuni e scuola elementare a servizio del Comune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ostruzione di un palazzotto dello sport destinato all’organizzazione di manifestazioni sportiv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Realizzazione di un percorso ciclo – pedonale parallelo alla Strada Regionale Cassia per il collegamento del centro del capoluogo di Tavarnelle Val di pesa con quello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ogettazione preliminare alla realizzazione di una starda di circonvallazione al centro abitato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Realizzazione di una rotatoria sulla S.R. Cassia in corrispondenza dell’accesso al cimitero del Comune di Barberino Val d’Elsa per accedere in sicurezza al polo scolastico/sportivo di Bustec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ogettazione preliminare del terzo ed ultimo lotto dellal circonvallazione al capoluogo di Tavarnelle Val di Pesa;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, inoltre, che i due Comuni di Tavarnelle Val di Pesa e Barberino Val d’Elsa hanno in programma rispettivamente la realizzazione di interventi per garantire maggiore sicurezza ai pedoni nel tratto di strada provinciale n° 49 che attraversa l’abitato nell’area Mocale e la realizzazione di un camminamento pedonale lungo la strada provinciale n° 49 che collega la frazione di Marcialla al capoluogo di Tavarnelle Val di Pesa, nel ratto che va dall’abitato all’incrocio con la strada comunale che collega al cimitero di Marciall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i suddetti obiettivi prefissati da entrambe le Amministrazioni Comunali sono in gran parte condivisi dall’Amministrazione Provinciale di Firenz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tra l’altro, che la Provincia di Firenze ha in progetto la realizzazione nel Comune di Tavarnelle Val di Pesa di una variante alla strada provinciale n° 101 che collega il capoluogo a Castellina in Chianti, nonché la realizzazione nel Comune di Barberino Val d’Elsa di una variante alla strada provinciale n° 49 che collega la frazione di Marcialla al capoluogo di Tavarnelle Val di Pe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e quindi le finalità di questi progetti, l’importanza della collaborazione e compartecipazione finanziaria fra i suddetti enti per l’esecuzione di queste opere e strutture sociali, culturali, sportive e scolastiche da realizzare nel territorio dei suddetti Comuni, al servizio unitario degli stessi e del territorio del Chinati Fiorentin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Giunta Provinciale ha espresso la propria volontà di partecipare attivamente a questo processo di integr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chema di “Protocollo d’Intesa fra la Provincia di Firenze e i Comuni di Tavarnelle Val di Pesa e Barberino Val d’Elsa per la realizzazione di strutture sociali, culturali, sportive, viarie e scolastiche”, allegato al presente atto a farne parte  integrante e sostanzial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09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ab/>
        <w:t>Visto il parere favorevole espresso ai sensi dell'art. 49, comma 1°, del D.Lgs. 18.08.2000 n° 267 dal Responsabile dell’area amministrativ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on si acquisisce il parere in ordine alla regolarità contabile in quanto il presente atto non comporta impegno di spesa o diminuzione d'entrata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, per le motivazioni di cui in premessa, il Protocollo d’Intesa fra la Provincia di Firenze e i Comuni di Tavarnelle Val di Pesa e Barberino Val d’Elsa per realizzazione di strutture sociali, culturali, sportive, viarie e scolastiche che si allega alla presente deliberazione sotto la lettera A)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mandato a Sindaco di sottoscrivere il Protocollo d’Intesa di cui al precedente punto 2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>
          <w:rFonts w:cs="Tahoma" w:ascii="Tahoma" w:hAnsi="Tahoma"/>
        </w:rPr>
        <w:t>4) di dichiarare il presente atto, con separata ed unanime votazione, immediatamente eseguibile ai sensi dell'art. 134 - 4° comma - del D.Lgs. 18.08.2000 n° 267, al fine di procedere alla sottoscrizione del Protocollo d’Intesa di cui all’oggetto e all’esecuzione degli atti necessari per la realizzazione dei programmi contenuti nello stes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Cs/>
        </w:rPr>
        <w:t>Protocollo d’intesa fra la Provincia di Firenze e i Comuni di Barberino Val d’Elsa e Tavarnelle Val di Pesa per la realizzazione di strutture sociali, culturali, sportive, varie e scolastich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9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/9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AMM.V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1/11/2005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9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COMUNE BARBERINO V.E.</dc:creator>
  <dc:description/>
  <dc:language>en-US</dc:language>
  <cp:lastModifiedBy>Cosci Catiuscia</cp:lastModifiedBy>
  <cp:lastPrinted>2005-08-04T16:05:00Z</cp:lastPrinted>
  <dcterms:modified xsi:type="dcterms:W3CDTF">2005-11-21T12:38:00Z</dcterms:modified>
  <cp:revision>5</cp:revision>
  <dc:subject/>
  <dc:title>           PROPOSTA DI DELIBERAZIONE DELLA GIUNTA COMUNALE</dc:title>
</cp:coreProperties>
</file>