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1  del  2.1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etto definitivo per la messa in sicurezza del tratto stradale S.R.T. n°2 Cassia nel Capoluogo - Provvediment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UE  del mese di NOVEMBRE alle ore 15.5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Premesso </w:t>
      </w:r>
      <w:r>
        <w:rPr>
          <w:rFonts w:cs="Tahoma" w:ascii="Tahoma" w:hAnsi="Tahoma"/>
        </w:rPr>
        <w:t>che con delibera CC/05 n.95 del 28/09/2005, esecutiva, è stato approvato, ai sensi dell’art. 14 della legge 109/94 e successive modifiche ed integrazioni, nonché in riferimento all’art. 13 del DPR 554/99,  il programma triennale delle opere pubbliche  per il periodo 2005 -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nell’elenco annuale degli interventi previsti per l'anno 2005  è prevista la realizzazione delle opere di messa in sicurezza della strada SRT n° 2 Cassia nel tratto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 G.C./05 n.36 del 08/03/2005 , esecutiva , con cui è stato approvato il progetto preliminare redatto dall’ Ing. Porquier , per un importo complessivo di €. 300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eterminazione del Responsabile dell’Area Tecnica nr.202 del 31/10/2005, esecutiva , con cu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è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tato confermato all’ing. Porquier l’incarico professionale per la redazione del progetto definitivo, esecutivo, direzione lavori, contabilità e coordinamento della sicurezza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 redatto dall’ing. Porquier di Sesto Fiorentino ai sensi dell’art.16 della Legge 109/94 ed art 25 del DPR 554/99,  composto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D01 </w:t>
        <w:tab/>
        <w:t xml:space="preserve">Tracciato Planimetrico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2</w:t>
        <w:tab/>
        <w:t>Riliev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3</w:t>
        <w:tab/>
        <w:t>Sovrappos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4a</w:t>
        <w:tab/>
        <w:t xml:space="preserve">Sezioni di progetto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4b</w:t>
        <w:tab/>
        <w:t>Sezioni di progett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4c</w:t>
        <w:tab/>
        <w:t>Sezioni di progett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4d</w:t>
        <w:tab/>
        <w:t>Sezioni di progett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5</w:t>
        <w:tab/>
        <w:t>Sezioni tip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6</w:t>
        <w:tab/>
        <w:t>Piano Particellare di espropri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07 Corografia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DO1</w:t>
        <w:tab/>
        <w:t>Relazione Generale e quadro economic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D02</w:t>
        <w:tab/>
        <w:t>Computo metrico estimativo dei Lavori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D03</w:t>
        <w:tab/>
        <w:t>Piano particellare di espropri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El D04</w:t>
        <w:tab/>
        <w:t>Schede dei materi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mporto complessivo necessario per l’esecuzione delle opere ammonta presuntivamente ad Euro 300.000,00  di cui € 240.800,00 per lavori a base d’asta ed € 59.200,00 per somme a disposizion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validazione del progetto definitivo redatto dal responsabile del procedimento ai sensi dell’art. 47 del D.P.R. 554/99 dal quale si evince che per l’esecuzione delle opere si rende necessario acquisire 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U.O. Appalti ed Espropri , nell’ambito della gestione associata dei servizi tra i Comuni di Tavarnelle Val di Pesa e Barberino Val d’Elsa , ha avviato formalmente il procedimento espropriativo ai sensi e per gli effetti del DPR 327 del 08/06/0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l’intervento risulta compatibile con i vincoli ambientali , paesaggistici , archeologici, artistici e storici nonché in conformità allo strumento urbanistico attualmente vigent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pareri espressi dalla Provincia di Firenze con nota prot. 15332 del 27/10/2005 e dalla Regione Toscana con nota prot. 15438 del 29/10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144/1999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Dirigenziale n° 3550 del 27/06/2005 emesso dal Responsabile dell’Area di Coordinamento Trasporti e Logistica della Regione Toscana dal quale si evince che l’intervento in premessa risulta inserito nella graduatoria degli interventi ammessi a contributo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per procedere all’approvazione del progetto definitivo occorre completare l’iter procedurale relativo all’esproprio delle aree interessate dall’intervento nel rispetto delle normative attualmente vigenti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tuttavia che per beneficiare del contributo concesso dalla Regione Toscana occorre evidenziare che sussistono tutte le condizioni , sia carattere tecnico che politico per l’esecuzione delle opere in oggetto </w:t>
      </w:r>
      <w:r>
        <w:rPr>
          <w:rFonts w:cs="Tahoma" w:ascii="Tahoma" w:hAnsi="Tahoma"/>
          <w:b/>
        </w:rPr>
        <w:t>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 xml:space="preserve">dover pertanto esprimere il parere in merito alla fattibilità dell’intervento in oggetto allo scopo di beneficiare dei finanziamenti concessi e contestualmente consentire il completamento delle procedure espropriative ;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nr. 109/94 e successive modifiche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 .n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le premesse quale parte integrante e sostanziale della presente deliberazione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</w:rPr>
        <w:t>di affermare</w:t>
      </w:r>
      <w:r>
        <w:rPr>
          <w:rFonts w:cs="Tahoma" w:ascii="Tahoma" w:hAnsi="Tahoma"/>
        </w:rPr>
        <w:t xml:space="preserve"> che l’Amministrazione Comunale intende procedere alla realizzazione dell’intervento in oggetto;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  di esprimere parere favorevole</w:t>
      </w:r>
      <w:r>
        <w:rPr>
          <w:rFonts w:cs="Tahoma" w:ascii="Tahoma" w:hAnsi="Tahoma"/>
        </w:rPr>
        <w:t xml:space="preserve"> alla realizzazione dell’intervento di messa in sicurezza del tratto stradale S.R.T. n° 2 nel Capoluogo in conformità al progetto definitivo redatto dall’ing. Porquier composto dai seguenti elaborati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Tav. D01 </w:t>
        <w:tab/>
        <w:t xml:space="preserve">Tracciato Planimetric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2</w:t>
        <w:tab/>
        <w:t>Rilie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3</w:t>
        <w:tab/>
        <w:t>Sovrappos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4a</w:t>
        <w:tab/>
        <w:t xml:space="preserve">Sezioni di proget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4b</w:t>
        <w:tab/>
        <w:t>Sezioni di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4c</w:t>
        <w:tab/>
        <w:t>Sezioni di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4d</w:t>
        <w:tab/>
        <w:t>Sezioni di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5</w:t>
        <w:tab/>
        <w:t>Sezioni tip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6</w:t>
        <w:tab/>
        <w:t>Piano Particellare di esprop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07</w:t>
        <w:tab/>
        <w:t>Corografi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DO1</w:t>
        <w:tab/>
        <w:t>Relazione Generale e quadro economic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D02</w:t>
        <w:tab/>
        <w:t>Computo metrico estimativo dei Lavor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D03</w:t>
        <w:tab/>
        <w:t>Piano particellare di esprop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El D04</w:t>
        <w:tab/>
        <w:t>Schede dei material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provvedimento quale parte integrante e sostanzi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3. di consentire </w:t>
      </w:r>
      <w:r>
        <w:rPr>
          <w:rFonts w:cs="Tahoma" w:ascii="Tahoma" w:hAnsi="Tahoma"/>
        </w:rPr>
        <w:t>al Responsabile dell’Area Tecnica, U.O. Espropri,  il completamento delle procedure espropriative nel rispetto di quanto stabilito della normativa attualmente vigente (  DPR 327 del 08/06/01 e successive modifiche ed integrazioni 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4. di rimandare </w:t>
      </w:r>
      <w:r>
        <w:rPr>
          <w:rFonts w:cs="Tahoma" w:ascii="Tahoma" w:hAnsi="Tahoma"/>
        </w:rPr>
        <w:t>a successivo provvedimento l’approvazione del progetto definitivo subordinando l’intervento al recepimento di tutte le osservazioni e prescrizioni intervenute nel procedimento             (Regione Toscana , Provincia di Firenze , Espropriati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5.  di autorizzare</w:t>
      </w:r>
      <w:r>
        <w:rPr>
          <w:rFonts w:cs="Tahoma" w:ascii="Tahoma" w:hAnsi="Tahoma"/>
        </w:rPr>
        <w:t xml:space="preserve"> il Responsabile dell’Area Tecnica per l’elaborazione della documentazione progettuale esecutiva , ai sensi dell’art. 16 della Legge 109/94 e successive modifiche ed integrazioni nonché ai sensi dell’art. 34 del DPR 554/99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6. di dichiarare</w:t>
      </w:r>
      <w:r>
        <w:rPr>
          <w:rFonts w:cs="Tahoma" w:ascii="Tahoma" w:hAnsi="Tahoma"/>
        </w:rPr>
        <w:t xml:space="preserve"> la presente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definitivo per la messa in sicurezza del tratto stradale S.R.T. n°2 Cassia nel Capoluogo - Provvediment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/11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.11.2005</w:t>
        <w:tab/>
        <w:tab/>
        <w:tab/>
        <w:tab/>
        <w:t xml:space="preserve">   </w:t>
        <w:tab/>
        <w:tab/>
        <w:t xml:space="preserve">           Il Responsabile Area tecnica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f.to Geom. </w:t>
      </w:r>
      <w:r>
        <w:rPr>
          <w:rFonts w:cs="Tahoma" w:ascii="Tahoma" w:hAnsi="Tahoma"/>
          <w:lang w:val="en-GB"/>
        </w:rPr>
        <w:t>Loris Agresti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/11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11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51:00Z</dcterms:created>
  <dc:creator>COMUNE BARBERINO V.E.</dc:creator>
  <dc:description/>
  <dc:language>en-US</dc:language>
  <cp:lastModifiedBy>Cosci Catiuscia</cp:lastModifiedBy>
  <cp:lastPrinted>2005-11-21T13:20:00Z</cp:lastPrinted>
  <dcterms:modified xsi:type="dcterms:W3CDTF">2005-11-21T12:22:00Z</dcterms:modified>
  <cp:revision>5</cp:revision>
  <dc:subject/>
  <dc:title>           PROPOSTA DI DELIBERAZIONE DELLA GIUNTA COMUNALE</dc:title>
</cp:coreProperties>
</file>