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6  del  5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Susanne Schoeppe in concerto. Organizzazione evento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CINQUE  del mese di OTTO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Premesso che l’Amministrazione Comunale del Comune di Barberino Val d’Elsa, nell’ottica di coordinare e completare la programmazione degli eventi culturali che, si susseguono nel corso dell’anno sul territorio comunale, promuove direttamente iniziative di vario genere con allestimento a carico del Comune, di spettacoli teatrali, musicali, da prevedere sia nel Capoluogo che nelle frazioni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a la presenza sul territorio della Musicista Tedesca Susanne Schoeppe, e ritenuto di prevedere l’organizzazione di un concerto per chitarra classica da realizzarsi presso il Teatro Comunale Regina Margherita, loc. Marcialla per il giorno 22 ottobre p.v., prevedendo  una spesa lorda a compenso della performance pari ad €. 900 oltre oneri, ed oltre a spese varie relative al pagamento del documento SIAE indicativamente stimate intorno ad €. 150 oltre a spese di allestimento ad oggi non individuabili; facendo riferimento al Cap. 3440 “Iniziative Culturali sponsorizzate” del PEG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a realizzazione dell’iniziativa proposta e di incaricare, per l’organizzazione dell’evento in oggetto, il Responsabile dell’Ufficio Associato della Cultura ad assumere i necessari impegni di spesa sul PEG 2005 con imputazione sul capitolo 3440 “Attività e manifestazioni culturali” secondo la disponibilità pres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inviare copia della presente deliberazione all'Ufficio Associato della Cultura sede operativa di Barberino V.E.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rendere con votazione unanime separata, la presente immediatamente esecutiva ai sensi dell’art.134, comma 4, del D.Lgs.267/2000, al fine di procedere all’organizzazione dell’event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Susanne Schoeppe in concerto. Organizzazione even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di regolarità tecnica sulla proposta di cui sopr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ì, 5.10.2005</w:t>
        <w:tab/>
        <w:tab/>
        <w:tab/>
        <w:tab/>
        <w:t xml:space="preserve">   </w:t>
        <w:tab/>
        <w:tab/>
        <w:t xml:space="preserve">  Il Responsabile Ufficio Associato Cultu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f.to Dott. Claudio Guarduc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10.2005</w:t>
        <w:tab/>
        <w:tab/>
        <w:tab/>
        <w:tab/>
        <w:t xml:space="preserve">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4/10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5/10/2005</w:t>
        <w:tab/>
        <w:tab/>
        <w:tab/>
        <w:tab/>
        <w:t xml:space="preserve">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8:56:00Z</dcterms:created>
  <dc:creator>COMUNE BARBERINO V.E.</dc:creator>
  <dc:description/>
  <dc:language>en-US</dc:language>
  <cp:lastModifiedBy>Cosci Catiuscia</cp:lastModifiedBy>
  <cp:lastPrinted>2005-06-10T12:43:00Z</cp:lastPrinted>
  <dcterms:modified xsi:type="dcterms:W3CDTF">2005-10-24T08:05:00Z</dcterms:modified>
  <cp:revision>4</cp:revision>
  <dc:subject/>
  <dc:title>           PROPOSTA DI DELIBERAZIONE DELLA GIUNTA COMUNALE</dc:title>
</cp:coreProperties>
</file>