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4  del  22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etto di area vasta sull’immigrazione – inserimento abitativo nella zona fiorentina Sud - Est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DUE  del mese di GIUGNO alle ore 17.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 opera con interventi volti ad affrontare i disagi dei cittadini immigrati presenti sul territorio, al fine di concorrere all’eliminazione di situazioni che determinano nell’individuo uno stato di bisogno o di emarginazion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la Giunta Regionale n° 553 del 28/5/01 con la quale è stato approvato lo schema di accordo di programma tra il Dipartimento Affari Sociali della Presidenza del Consiglio dei Ministri e la Regione Toscana, finalizzato all’attivazione e realizzazione di un progetto sperimentale di ambito regionale per individuare un modello di buone pratiche per l’integrazione degli stranieri extra-comunitar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lo specifico accordo di programma, sottoscritto tra il Dipartimento Affari Sociali della Presidenza del Consiglio dei Ministri e la Regione Toscana, finalizzato all’attivazione e realizzazione di un progetto sperimental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la Giunta Regionale n° 1185 del 29/10/01 con la quale è stato approvato il quadro progettuale di sperimentazione nel settore immigrazione per l’area fiorentina, finalizzato a definire in via sperimentale un percorso innovativo di integrazione dei cittadini non comunitari nell’area local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rogetto di area vasta sull’immigrazione presentato dalle zone fiorentine nord/ovest e sud/est denominato “Agenzia casa”, avente come capofila il Comune di Scandicc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il Protocollo di Intesa redatto in attuazione della sopra citata deliberazione e sottoscritto dalla Regione Toscana, dal Comune di Firenze e dalla Conferenza dei Sindaci delle Zone Nord-Ovest e Sud-Est, che definisce i ruoli ed i compiti di ciascun soggetto coinvolto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la Giunta Regionale n° 14 del 19/1/04 con la quale sono stati approvati i nuovi progetti e modificato il protocollo suddetto, individuando quali soggetti gestori il Comune di Firenze per il progetto riguardante la zona di Firenze e il Comune di Scandicci per le zone Nord-Ovest e Sud-Est;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CONSIDERATO che per l’inizio dei progetti è prevista una prima erogazione di fondi regionali, che per la Zona Fiorentina Nord/Ovest e per la Zona Fiorentina Sud/Est ammontano complessivamente a € 218.720,00;</w:t>
      </w:r>
    </w:p>
    <w:p>
      <w:pPr>
        <w:pStyle w:val="TextBody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VISTO il Decreto Regionale n° 6640 del 8/10/04 con il quale la Regione Toscana ha provveduto all’impegno e alla liquidazione della quota di finanziamento assegnato per l’anno 2004 per il progetto “Agenzia casa” al Comune di Scandicci, capofila per le Zone Nord-Ovest e Sud-Est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il Comune di Scandicci ha disposto lo stanziamento della somma di € 15.000,00, per far fronte all’attività di organizzazione e coordinamento del progetto affidata allo Studio Legale Bagnoli ed per altre eventuali ulteriori spese, della quale sono stati liquidati                      € 4.896,00 quale onorario per il ruolo di consulente nella progettazione ricoperto dallo studio medesimo;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VISTO che per il proseguimento del progetto potrà essere prevista la consulenza legale di altri soggetti o agenzie, e che per la liquidazione delle relative spese il Comune capofila attingerà dallo stanziamento di cui sopra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altresì  che il progetto “Agenzia casa” attiva procedure di garanzia per il reperimento di alloggi per extracomunitari presenti sul territorio mediante diversi livelli di intervento, così riassunti: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pertura di due sportelli di informazione e consulenza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reperimento di immobili da immettere sul mercato delle locazion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tipula di accordi o convenzioni per sistemazioni alloggiative di emergenza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ssistenza ai singoli soggetti migranti o nuclei familiari mediante la redazione di progetti personalizzati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reazione di una ATS (associazione temporanea di scopo) costituita dai comuni interessati al progetto e titolare di contratti di locazione in qualità di conduttore a favore dei terzi beneficiari;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0"/>
        </w:rPr>
        <w:t>- costituzione e gestione di un fondo di garanzia da utilizzare per sostenere economicamente l’immigrato ai fini dell’inserimento alloggiativo con operazioni di prestito o anticipazione di somme senza interessi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reazione di un polo di coordinamento e raccolta di informazioni, dati e richieste degli sportelli presenti sul territori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che la previsione “iniziale” dello stesso progetto assommava a € 800.000,00, di cu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0"/>
        </w:rPr>
        <w:t>- € 300.000,00 da utilizzare per far fronte alle iniziali spese di gestione dell’attività degli sportelli, di formazione e aggiornamento degli operatori, nonché per attività di mediazione culturale e formazione anche professionale ed integrazione degli immigrati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€ 500.000,00 da destinare al fondo di garanzi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CONSIDERATO che, a fronte del finanziamento a tutt’oggi concesso dalla Regione Toscana, di        € 218.720,00 da suddividere tra le due zone (Nord-Ovest e Sud-Est), sarà possibile soltanto l’attuazione delle prime fasi del progetto: sportello, formazione, orientamen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comunque opportuno riservarsi la possibilità di portare a compimento il progetto nel momento in cui la Regione Toscana provvederà all’erogazione della parte residua del finanziamento previs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che il Comune capofila ha dato corso al trasferimento al Comune di Pontassieve, </w:t>
      </w:r>
      <w:r>
        <w:rPr>
          <w:rFonts w:cs="Tahoma" w:ascii="Tahoma" w:hAnsi="Tahoma"/>
          <w:b/>
        </w:rPr>
        <w:t>individuato come referente del progetto per la Zona Fiorentina Sud-Est</w:t>
      </w:r>
      <w:r>
        <w:rPr>
          <w:rFonts w:cs="Tahoma" w:ascii="Tahoma" w:hAnsi="Tahoma"/>
        </w:rPr>
        <w:t>, della quota di finanziamento regionale spettante pari ad € 101.860,00, calcolata dividendo per due la somma erogata dalla Regione Toscana, detratte spese dello Studio Legale Bagnoli di € 15.000,00, cosi come sopra specificato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/>
        <w:t>DELIB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ell’avvio del progetto di Area Vasta sull’immigrazione presentato dalla Zona Fiorentina Nord-Ovest e dalla Zona Fiorentina  Sud-Est denominato “Agenzia casa”, avente come capofila il Comune di Scandic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ndere atto che tale progetto attiva procedure di garanzia per il reperimento di alloggi per extracomunitari presenti sul territorio mediante diversi livelli di intervento: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pertura di due sportelli di informazione e consulenza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reperimento di immobili da immettere sul mercato delle locazion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tipula di accordi o convenzioni per sistemazioni alloggiative di emergenza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ssistenza ai singoli soggetti migranti o nuclei familiari mediante la redazione di progetti personalizzati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reazione di una ATS (associazione temporanea di scopo) costituita dai comuni interessati al progetto e titolare di contratti di locazione in qualità di conduttore a favore dei terzi beneficiari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ostituzione e gestione di un fondo di garanzia da utilizzare per sostenere economicamente l’immigrato ai fini dell’inserimento alloggiativo con operazioni di prestito o anticipazione di somme senza interessi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reazione di un polo di coordinamento e raccolta di informazioni, dati e richieste degli sportelli presenti sul territorio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che la previsione “iniziale” del medesimo assommava a € 800.000,00, di cui: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€ 300.000,00 da utilizzare per far fronte alle iniziali spese di gestione dell’attività degli sportelli, di formazione e aggiornamento degli operatori, nonché per attività di mediazione culturale e formazione anche professionale ed integrazione degli immigrati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€ 500.000,00 da destinare al fondo di garanzi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i una prima erogazione di fondi regionali per il finanziamento del progetto medesimo di € 218.720,00 assegnato al Comune di Scandicci, capofila tra le due zone interess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, a fronte del finanziamento a tutt’oggi concesso dalla Regione Toscana, sarà possibile soltanto l’attuazione delle prime fasi del progetto: sportello, formazione, orient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iservarsi la possibilità di portare a compimento il progetto nel momento in cui la Regione Toscana provvederà all’erogazione della parte residua del finanziamento previs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prendere atto del trasferimento al Comune di Pontassieve, </w:t>
      </w:r>
      <w:r>
        <w:rPr>
          <w:rFonts w:cs="Tahoma" w:ascii="Tahoma" w:hAnsi="Tahoma"/>
          <w:b/>
        </w:rPr>
        <w:t>quale referente del progetto per la Zona Fiorentina Sud-Est</w:t>
      </w:r>
      <w:r>
        <w:rPr>
          <w:rFonts w:cs="Tahoma" w:ascii="Tahoma" w:hAnsi="Tahoma"/>
        </w:rPr>
        <w:t>, della quota di finanziamento regionale spettante, pari a € 101.860,00, calcolata dividendo per due la somma erogata dalla Regione Toscana, detratte spese dello Studio Legale Bagnoli riguardanti le attività di organizzazione e di coordinamento per un ammontare di € 15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Comune di Pontassieve della elaborazione di un programma zonale che attraverso il potenziamento dello sportello immigrati del CEMEL - Centro di Mediazione Linguistico Culturale sia di supporto sia per gli operatori istituzionali che per i soggetti interessati ai  percorsi di superamento del disagio abitativo della popolazione immigrat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stonormal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 xml:space="preserve">allegato alla proposta di deliberazione ad oggetto </w:t>
      </w:r>
      <w:r>
        <w:rPr>
          <w:b/>
          <w:bCs/>
          <w:sz w:val="24"/>
        </w:rPr>
        <w:t>“</w:t>
      </w:r>
      <w:r>
        <w:rPr>
          <w:rFonts w:cs="Tahoma" w:ascii="Tahoma" w:hAnsi="Tahoma"/>
          <w:b/>
        </w:rPr>
        <w:t>Progetto di area vasta sull’immigrazione – inserimento abitativo nella zona fiorentina Sud - Est</w:t>
      </w:r>
      <w:r>
        <w:rPr>
          <w:b/>
          <w:bCs/>
          <w:sz w:val="24"/>
        </w:rPr>
        <w:t>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2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 xml:space="preserve">Il Responsabile 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Ufficio Associato Servizi Sociali 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 xml:space="preserve">  F.TO Dott. Sandro Bardo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7/7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02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7-06T13:08:00Z</dcterms:modified>
  <cp:revision>3</cp:revision>
  <dc:subject/>
  <dc:title>           PROPOSTA DI DELIBERAZIONE DELLA GIUNTA COMUNALE</dc:title>
</cp:coreProperties>
</file>