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1  del  11.5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Affidamento incarico legale avv. Sauro Erci del Foro di Firenze per procedimento di sequestro giudiziario ex art.670 del c.p.c. e successiva eventuale fase cognitiv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UNDICI  del mese di MAGGIO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Footnot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questa Amministrazione ha un contenzioso in atto relativo ai locali siti in località Bustecca nn. 6, 8, 10, 12  con la  s.n.c. Bustecca di Scotto di Cesare Vincenzo e C. e la s.n.c. Carmen e Gina di Schifanella Maria Eugenia e C. a seguito di procedimento ex art. 658 e ss. C.P.C.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he questa Amministrazione è stata citata dinanzi al Tribunale di Firenze a seguito di un ricorso per sequestro giudiziario promosso dalla s.n.c. Carmen e Gina di Schifanella Maria Eugenia e C.;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’avv. Sauro Erci era già stato incaricato per seguire la procedura per lo sfratto per     morosità e successiva fase esecutiva nei confronti della società Bustecca s.n.c.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pertanto, di dover provvedere ad incaricare il suddetto professionista per costituirsi in giudizio in nome e per conto del Comune di Barberino Val d’Elsa nel procedimento cautelare in oggetto e per l’eventuale successiva fase di cognizion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artt. da 2222 a 2238 del codice civi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l’avv. Sauro Erci del Foro di Firenze, con studio in via Francesco Bonaini, 10 per costituirsi nel procedimento per sequestro giudiziario ex art. 670 e ss. c.p.c., e dell’eventuale successiva fase cognitiva, promosso dalla società Carmen e Gina s.n.c. di Schifanella Maria Eugenia e C.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 134, comma 4, del D.Lgs. 267/200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Affidamento incarico legale avv. Sauro Erci del Foro di Firenze per procedimento di sequestro giudiziario ex art.670 del c.p.c. e successiva eventuale fase cognitiv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1.5.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</w:t>
      </w:r>
      <w:r>
        <w:rPr>
          <w:rFonts w:cs="Tahoma" w:ascii="Tahoma" w:hAnsi="Tahoma"/>
          <w:b/>
        </w:rPr>
        <w:t>PARERE DI REGOLARITA’ TECNIC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 Dott.ssa Giuseppina Cruso, Segretario Comunale, esprime parere favorevole in ordine alla  regolarità tecnica della proposta in oggetto indicata, ai sensi dell’art.49, c.1,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1/5/2005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>IL SEGRETARIO COMUNA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 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3/5/2005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11/5/2005</w:t>
        <w:tab/>
        <w:tab/>
        <w:tab/>
        <w:tab/>
        <w:t xml:space="preserve">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8:37:00Z</dcterms:created>
  <dc:creator>COMUNE BARBERINO V.E.</dc:creator>
  <dc:description/>
  <dc:language>en-US</dc:language>
  <cp:lastModifiedBy>Cosci Catiuscia</cp:lastModifiedBy>
  <cp:lastPrinted>2005-04-18T09:33:00Z</cp:lastPrinted>
  <dcterms:modified xsi:type="dcterms:W3CDTF">2005-05-13T08:37:00Z</dcterms:modified>
  <cp:revision>2</cp:revision>
  <dc:subject/>
  <dc:title>           PROPOSTA DI DELIBERAZIONE DELLA GIUNTA COMUNALE</dc:title>
</cp:coreProperties>
</file>