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3  del  19.10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Programma triennale delle opere pubbliche 2006 – 2008: adozione.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ICIANNOVE  del mese di OTTOBRE alle ore 16,2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14, comma 11, della legge 109/94 e successive modifiche ed integrazioni, nel quale si dispone, tra l’altro, che l’attività di realizzazione di lavori pubblici da parte dei Comuni si svolge sulla base di un programma triennale e di suoi aggiornamenti annual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ero dei lavori pubblici in data 21 giugno 2000 recante modalità e schemi-tipo per la redazione del programma triennale, dei suoi aggiornamenti annuali e dell’elenco annuale dei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ero dei lavori pubblici in data 4 agosto 2000 recante interpretazione autentica del d.m. 21 giugno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, da ultimo, il Decreto Ministeriale infrastrutture e trasporti del 9/6/2005 recante “Procedure e schemi tipo per la redazione e pubblicazione del programma triennale, dei suoi aggiornamenti annuali e dell’elenco annuale dei lavori pubblic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altresì la circolare dello stesso Ministero 16/12/2004, n.1618, recante chiarimenti sul D.M. 2/6/2004, n.898/IV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l’art.2 del succitato D.M., in ottemperanza a quanto disposto dall’art.14 della L.109/94, prevede la realizzazione di sintetici studi, ovvero di studi di fattibiiltà che descrivano le caratteristiche delel opere inserite nel programm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SAMINATI a tal fine tali stud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 13 e 14 del D.P.R. 21 dicembre 1999, n.554 “Regolamento di attuazione della legge quadro in materia di lavori pubblici 11 febbraio 1994, n.109 e successive modificazioni”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ESO AT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i sensi della legge 241/90 il responsabile della struttura competente cui è affidata la predisposizione della proposta del programma triennale e dell’elenco annuale, è individuato nel Geom. Loris Agresti, responsabile dell’area tecnica di questo 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A, ai sensi dell’art.2, comma 2, del D.M.21 giugno 2000, la competenza di questa Giunta all’adozione del programma trien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elazione redatta dal Geom. Loris Agresti che si allega al presente atto per formarne parte integrante e sostanziale, sotto la lettera A)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E le schede allegate al D.M.9/6/2005 ed, in particolare, le schede, opportunamente compilate e che si allegano al presente atto per formarn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,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 e favorevole, espres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gli studi sintetici, ovvero gli studi di fattibilità redatti ai sensi dell’art.2, commi 2 e 3 del D.M. 9 giugno 2005, in attuazione di quanto disposto dall’art.14, comma 6, della L.109/94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OTTARE, per quanto esposto in premessa, lo schema di programma triennale dei lavori pubblici 2006-2008 che farà parte integrante del bilancio di previsione 2006 e con il medesimo verrà approvato, nei contenuti di cui agli schemi allegati al presente provvedimento che contestualmente si approvan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SPORRE la pubblicazione del programma triennale all’albo pretorio dell’Ente per 60 giorni consecutivi, ai sensi dell’art.5 del D.M. 9 giugno 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ramma triennale delle opere pubbliche 2006 – 2008: ado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/10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, responsabile del servizio interessato, esprime parere favorevole di regolarità tecnica sulla proposta di cui sopr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9.10.2005</w:t>
        <w:tab/>
        <w:tab/>
        <w:tab/>
        <w:tab/>
        <w:t xml:space="preserve">   </w:t>
        <w:tab/>
        <w:t xml:space="preserve">                         Il Responsabile Area tec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f.to Geom. Loris Agres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, responsabile del servizio economico finanziario, esprime parere favorevole di regolarità contabile sulla proposta di cui sopr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9.10.2005</w:t>
        <w:tab/>
        <w:tab/>
        <w:tab/>
        <w:tab/>
        <w:t xml:space="preserve">   </w:t>
        <w:tab/>
        <w:t xml:space="preserve">             Il Responsabile Area Economico Finanziar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f.to Dott. Niccolò Nucci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60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7/10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60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1:00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6-03-15T11:32:00Z</dcterms:modified>
  <cp:revision>7</cp:revision>
  <dc:subject/>
  <dc:title>           PROPOSTA DI DELIBERAZIONE DELLA GIUNTA COMUNALE</dc:title>
</cp:coreProperties>
</file>