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92  del  14.1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Autorizzazione alla delegazione trattante di parte pubblica alla sottoscrizione del contratto collettivo decentrato integrativ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QUATTORDICI  del mese di DICEMBRE alle ore 15,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 xml:space="preserve">il D.Lgs. 30 Marzo 2001 n. 165 ed in particolare il titolo III  “ Contrattazione Collettiva e rappresentatività sindacale”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 xml:space="preserve">VISTA  </w:t>
      </w:r>
      <w:r>
        <w:rPr>
          <w:rFonts w:cs="Tahoma" w:ascii="Tahoma" w:hAnsi="Tahoma"/>
          <w:bCs/>
        </w:rPr>
        <w:t>la Deliberazione della Giunta Comunale n.28 del 17/03/2005  con la quale è stata definita la delegazione trattante di parte pubblica con competenza sugli istituti demandati alla contrattazione decentrata integrativa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</w:rPr>
        <w:t xml:space="preserve"> il  Contratto Collettivo Nazionale di Lavoro relativo al quadriennio normativo 2002-2005 e al biennio economico 2002/2003 del personale non dirigente del comparto Regioni-Autonomie Locali del 22 Gennaio 2004 ed in particolare le materie rinviate alla contrattazione decentrata integrativa;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b/>
          <w:sz w:val="20"/>
        </w:rPr>
        <w:tab/>
        <w:t xml:space="preserve">RILEVATO </w:t>
      </w:r>
      <w:r>
        <w:rPr>
          <w:rFonts w:cs="Tahoma" w:ascii="Tahoma" w:hAnsi="Tahoma"/>
          <w:sz w:val="20"/>
        </w:rPr>
        <w:t>che è stato effettuato il negoziato con le rappresentanze sindacali al termine del quale le parti  hanno raggiunto un’intesa sull’ipotesi di Accordo ( preintesa)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RITENUTO </w:t>
      </w:r>
      <w:r>
        <w:rPr>
          <w:rFonts w:cs="Tahoma" w:ascii="Tahoma" w:hAnsi="Tahoma"/>
          <w:sz w:val="20"/>
        </w:rPr>
        <w:t>lo schema del suddetto accordo conforme alle direttive per la gestione strategica del personale e rispondente alle specifiche esigenze di  miglior funzionamento ed organizzazione delle risorse umane dell’Ente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RILEVATO, </w:t>
      </w:r>
      <w:r>
        <w:rPr>
          <w:rFonts w:cs="Tahoma" w:ascii="Tahoma" w:hAnsi="Tahoma"/>
          <w:sz w:val="20"/>
        </w:rPr>
        <w:t>altresì, che il Revisore Unico dei Conti ha effettuato ai sensi dell’art. 5 comma 3 del C.C.N.L. 22/01/2004, il controllo sulla compatibilità dei costi della contrattazione decentrata con i vincoli di bilancio, esprimendo parere favorevole alla sottoscrizione del contratto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RITENUTO, </w:t>
      </w:r>
      <w:r>
        <w:rPr>
          <w:rFonts w:cs="Tahoma" w:ascii="Tahoma" w:hAnsi="Tahoma"/>
          <w:sz w:val="20"/>
        </w:rPr>
        <w:t>pertanto, di autorizzare la Delegazione Trattante di parte pubblica a sottoscrivere il Contratto Collettivo Decentrato Integrativo, nel testo della preintesa, acquisito agli atti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b/>
          <w:sz w:val="20"/>
        </w:rPr>
        <w:tab/>
        <w:t xml:space="preserve">DATO ATTO </w:t>
      </w:r>
      <w:r>
        <w:rPr>
          <w:rFonts w:cs="Tahoma" w:ascii="Tahoma" w:hAnsi="Tahoma"/>
          <w:sz w:val="20"/>
        </w:rPr>
        <w:t>che copia della presente deliberazione è stata trasmessa alla Rappresentanza Sindacale Aziendale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RITENUTO, </w:t>
      </w:r>
      <w:r>
        <w:rPr>
          <w:rFonts w:cs="Tahoma" w:ascii="Tahoma" w:hAnsi="Tahoma"/>
          <w:sz w:val="20"/>
        </w:rPr>
        <w:t>altresì, di dichiarare il presente atto immediatamente eseguibile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parere espresso ai sensi dell’art. 49 del D.Lgs. n. 267 del 18/08/2000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Con</w:t>
      </w:r>
      <w:r>
        <w:rPr>
          <w:rFonts w:cs="Tahoma" w:ascii="Tahoma" w:hAnsi="Tahoma"/>
          <w:sz w:val="20"/>
        </w:rPr>
        <w:t xml:space="preserve"> votazione unanime favorevole resa nelle forme di legg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utorizzare la Delegazione Trattante di Parte Pubblica alla sottoscrizione del Contratto Collettivo Decentrato Integrativo, nel testo della preintesa, acquisito agli atti;</w:t>
      </w:r>
    </w:p>
    <w:p>
      <w:pPr>
        <w:pStyle w:val="TextBody"/>
        <w:ind w:left="10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10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utorizzazione alla delegazione trattante di parte pubblica alla sottoscrizione del contratto collettivo decentrato integrativ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4.12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Ufficio Associato del Person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3.12.2005</w:t>
        <w:tab/>
        <w:tab/>
        <w:tab/>
        <w:tab/>
        <w:tab/>
        <w:t xml:space="preserve">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UFFICIO ASSOCIATO DEL PERSONALE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0/12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4/12/2005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46:00Z</dcterms:created>
  <dc:creator>COMUNE BARBERINO V.E.</dc:creator>
  <dc:description/>
  <cp:keywords/>
  <dc:language>en-US</dc:language>
  <cp:lastModifiedBy>Cosci Catiuscia</cp:lastModifiedBy>
  <cp:lastPrinted>2005-12-20T13:31:00Z</cp:lastPrinted>
  <dcterms:modified xsi:type="dcterms:W3CDTF">2005-12-20T12:50:00Z</dcterms:modified>
  <cp:revision>4</cp:revision>
  <dc:subject/>
  <dc:title>           PROPOSTA DI DELIBERAZIONE DELLA GIUNTA COMUNALE</dc:title>
</cp:coreProperties>
</file>