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5  del  13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Delega al Comune di Tavarnelle Val di Pesa alla presentazione del progetto per accedere ai finanziamenti previsti dalla L.R.38/2001 in materia di politiche locali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DICI  del mese di GIUGNO alle ore 15.4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con deliberazione del Consiglio Comunale n°74 del 9.6.2005 è stata approvata la convenzione per la collaborazione tra i Corpi e Servizi di Polizia Municipale dei Comuni di Barberino Val     d’ Elsa e  Tavarnelle Val di Pes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progetto predisposto dagli uffici competenti e  relativo per la richiesta dei finanziamenti previsti dalla legge Regionale n°38 del 16.8.2001, delibera della Giunta Regionale n.273 del 21 febbraio 2005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che anche quest’anno, come è stato fatto per l’anno 2004, è intenzione delle Amministrazioni Comunali convenzionate erogare maggiori servizi, attraverso la dotazione di personale aggiuntivo e ulteriori mezzi, con particolar riferimento all’attività di vicinato nelle frazioni e il consolidamento dell’espletamento di servizi notturni nel periodo estivo, al fine di avere una presenza maggiore sul territorio della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elegare il Comune di Tavarnelle Val di Pesa alla presentazione del progetto sopra citato, nel testo allegato agli atti d’ uffici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parere favorevole di regolarità tecnica espresso ai sensi dell’art.49 del D.Lgs.267/2001 dal Segretario Gene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Heading2"/>
        <w:widowControl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Heading2"/>
        <w:widowControl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delegare il Comune di Tavarnelle Val di Pesa alla presentazione del progetto per accedere ai finanziamenti previsti dalla L.R. n°38 del 16.8.2001 in materia di politiche loc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, con votazione unanime e separata, il presente atto immediatamente eseguibile ai sensi dell’art. 134, comma 4, del D.Lgs. 267/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Delega al Comune di Tavarnelle Val di Pesa alla presentazione del progetto per accedere ai finanziamenti previsti dalla L.R.38/2001 in materia di politiche local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.6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6.2005</w:t>
        <w:tab/>
        <w:tab/>
        <w:tab/>
        <w:tab/>
        <w:tab/>
        <w:t xml:space="preserve">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3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3/6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15:00Z</dcterms:created>
  <dc:creator>COMUNE BARBERINO V.E.</dc:creator>
  <dc:description/>
  <cp:keywords/>
  <dc:language>en-US</dc:language>
  <cp:lastModifiedBy>Cosci Catiuscia</cp:lastModifiedBy>
  <cp:lastPrinted>2005-06-23T15:04:00Z</cp:lastPrinted>
  <dcterms:modified xsi:type="dcterms:W3CDTF">2006-05-09T15:28:00Z</dcterms:modified>
  <cp:revision>9</cp:revision>
  <dc:subject/>
  <dc:title>           PROPOSTA DI DELIBERAZIONE DELLA GIUNTA COMUNALE</dc:title>
</cp:coreProperties>
</file>