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7  del  2.11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Serata di beneficienza in favore di Carmelo Paratore organizzata dal coro DOC Gospel di Marcialla. Concessione patrocinio e approvazione contribu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UE  del mese di NOVEMBRE alle ore 15,5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-</w:t>
        <w:tab/>
        <w:t xml:space="preserve">Viste le richieste di patrocinio e contributo economico prot. 15148 del 25 ottobre 2005 inoltrate dall’Associazione “Coro DOC Gospel” di Marcialla, per lo svolgimento di un Concerto di Beneficenza a favore di “Carmelo Paratore” bambino bambino affetto da emocromatosi neonatale, </w:t>
      </w:r>
      <w:r>
        <w:rPr>
          <w:rFonts w:cs="Tahoma" w:ascii="Tahoma" w:hAnsi="Tahoma"/>
          <w:bCs/>
        </w:rPr>
        <w:t xml:space="preserve">che si terrà presso la Chiesa di S. Bartolomeo a Barberino Val d’Elsa il pomeriggio di Domenica 6 novembre 2005 a partire dalle ore 18,30.00 circa e per </w:t>
      </w:r>
      <w:r>
        <w:rPr>
          <w:rFonts w:eastAsia="Arial Unicode MS" w:cs="Tahoma" w:ascii="Tahoma" w:hAnsi="Tahoma"/>
        </w:rPr>
        <w:t>la parziale copertura delle spese di organizzazione di un piccolo rinfresco previsto per la serata medesima, oltre alla realizzazione di materiale da diffondere a pubblicità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promoss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 Di approvare le premesse suesposte quale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2.  Di patrocinare la realizzazione dell’Iniziativa di beneficenza che si svolgerà il giorno 6 novembre p.v.  presso la Chiesa di S. Bartolomeo a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 xml:space="preserve">3.  Di approvare, per la realizzazione della manifestazione, l’erogazione a favore dell’Associazione Coro DOC Gospel di Marcialla un contributo di </w:t>
      </w:r>
      <w:r>
        <w:rPr>
          <w:rFonts w:cs="Tahoma" w:ascii="Tahoma" w:hAnsi="Tahoma"/>
          <w:b/>
        </w:rPr>
        <w:t>€ 100,00</w:t>
      </w:r>
      <w:r>
        <w:rPr>
          <w:rFonts w:cs="Tahoma" w:ascii="Tahoma" w:hAnsi="Tahoma"/>
        </w:rPr>
        <w:t xml:space="preserve"> a parziale copertura delle spese per l’organizzazione di un piccolo rinfresco individuandone l’imputazione al cap. 3441 “Iniziative Culturali Sponsorizzate” del  P.E.G.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4. Di incaricare il Responsabile dell’Ufficio Associato della Cultura di predisporre appropriato atto di impegno sul capitolo al precedente punto individuato del PEG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5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6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7. Di inviare copia della presente deliberazione all'Ufficio Associato della Cultura sede di Barberino Val d’Elsa, all'Ufficio Ragioneria e all’Ufficio Segreteria per le rispettive competenze;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8. Di dichiarare la presente immediatamente esecutiva, ai sensi dell’art.134, comma 4, del D.Lgs.267/2000, al fine di permettere l’organizzazione dell’evento.</w:t>
      </w:r>
    </w:p>
    <w:p>
      <w:pPr>
        <w:pStyle w:val="Normal"/>
        <w:overflowPunct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11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/11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attere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8:00Z</dcterms:created>
  <dc:creator>COMUNE BARBERINO V.E.</dc:creator>
  <dc:description/>
  <dc:language>en-US</dc:language>
  <cp:lastModifiedBy>Cosci Catiuscia</cp:lastModifiedBy>
  <cp:lastPrinted>2005-11-22T08:53:00Z</cp:lastPrinted>
  <dcterms:modified xsi:type="dcterms:W3CDTF">2005-11-22T07:54:00Z</dcterms:modified>
  <cp:revision>4</cp:revision>
  <dc:subject/>
  <dc:title>           PROPOSTA DI DELIBERAZIONE DELLA GIUNTA COMUNALE</dc:title>
</cp:coreProperties>
</file>