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1  del  9.6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Cs/>
          <w:i/>
        </w:rPr>
        <w:t>“Voci in coro per Beneficenza”</w:t>
      </w:r>
      <w:r>
        <w:rPr>
          <w:rFonts w:cs="Tahoma" w:ascii="Tahoma" w:hAnsi="Tahoma"/>
          <w:bCs/>
        </w:rPr>
        <w:t xml:space="preserve"> Serata di beneficenza a favore dell’Associazione ONLUS </w:t>
      </w:r>
      <w:r>
        <w:rPr>
          <w:rFonts w:cs="Tahoma" w:ascii="Tahoma" w:hAnsi="Tahoma"/>
          <w:bCs/>
          <w:i/>
        </w:rPr>
        <w:t>Food for live – riferimento India-</w:t>
      </w:r>
      <w:r>
        <w:rPr>
          <w:rFonts w:cs="Tahoma" w:ascii="Tahoma" w:hAnsi="Tahoma"/>
          <w:bCs/>
        </w:rPr>
        <w:t xml:space="preserve"> organizzata dal Coro DOC Gospel di Marcialla. Concessione patrocinio e approvazione contributo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NOVE  del mese di GIUGN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Viste le richieste di patrocinio e contributo economico prot. 7212 del 26 maggio 2005 inoltrate dall’Associazione “Coro DOC Gospel” di Marcialla, per lo svolgimento della manifestazione denominata “</w:t>
      </w:r>
      <w:r>
        <w:rPr>
          <w:rFonts w:cs="Tahoma" w:ascii="Tahoma" w:hAnsi="Tahoma"/>
          <w:bCs/>
          <w:i/>
        </w:rPr>
        <w:t xml:space="preserve">Voci in coro per Beneficenza” </w:t>
      </w:r>
      <w:r>
        <w:rPr>
          <w:rFonts w:cs="Tahoma" w:ascii="Tahoma" w:hAnsi="Tahoma"/>
          <w:bCs/>
        </w:rPr>
        <w:t xml:space="preserve">che si terrà presso la Chiesa di S. Maria del Carmine al Morrocco la sera del 17 giugno 2005 a partire dalle ore 21.00 circa e per </w:t>
      </w:r>
      <w:r>
        <w:rPr>
          <w:rFonts w:eastAsia="Arial Unicode MS" w:cs="Tahoma" w:ascii="Tahoma" w:hAnsi="Tahoma"/>
        </w:rPr>
        <w:t>la parziale copertura delle spese di organizzazione di un piccolo rinfresco previsto per la serata medesima, oltre alla realizzazione di materiale da diffondere a pubblicità dell’iniziativ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e richieste sono state inoltrate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a manifestazione promoss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er quanto espresso in narrativ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patrocinare la realizzazione della manifestazione denominata </w:t>
      </w:r>
      <w:r>
        <w:rPr>
          <w:rFonts w:cs="Tahoma" w:ascii="Tahoma" w:hAnsi="Tahoma"/>
          <w:i/>
        </w:rPr>
        <w:t>“Voci in Coro per Beneficenza”</w:t>
      </w:r>
      <w:r>
        <w:rPr>
          <w:rFonts w:cs="Tahoma" w:ascii="Tahoma" w:hAnsi="Tahoma"/>
        </w:rPr>
        <w:t>, che si svolgerà il giorno 17 giugno p.v. presso la Chiesa di S. Maria al Morroc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rovare, per la realizzazione della manifestazione, l’erogazione a favore dell’Associazione Coro DOC Gospel di Marcialla un contributo di </w:t>
      </w:r>
      <w:r>
        <w:rPr>
          <w:rFonts w:cs="Tahoma" w:ascii="Tahoma" w:hAnsi="Tahoma"/>
          <w:b/>
        </w:rPr>
        <w:t>€ 100,00</w:t>
      </w:r>
      <w:r>
        <w:rPr>
          <w:rFonts w:cs="Tahoma" w:ascii="Tahoma" w:hAnsi="Tahoma"/>
        </w:rPr>
        <w:t xml:space="preserve"> a parziale copertura delle spese per l’organizzazione di un piccolo rinfresco individuandone l’imputazione al cap. 3440 “Attività e manifestazioni Culturali” del  P.E.G.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incaricare il Responsabile dell’Area Amministrativa di predisporre appropriato atto di impegno sul capitolo al precedente punto individuato del PEG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'Ufficio Cultura, all'Ufficio Ragioneria e all’Ufficio Segreteria per le rispettive competenze;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separata, di rendere la presente immediatamente esecutiva, ai sensi dell’art.134, comma 4, del D.Lgs.267/2000, al fine di permettere all’organizzazione dell’even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PARERE DI REGOLARITA’ TECNICA E CONTABILE </w:t>
      </w:r>
      <w:r>
        <w:rPr>
          <w:sz w:val="24"/>
        </w:rPr>
        <w:t xml:space="preserve">allegati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bCs/>
          <w:i/>
          <w:sz w:val="24"/>
          <w:szCs w:val="24"/>
        </w:rPr>
        <w:t xml:space="preserve">Voci in coro per Beneficenza - </w:t>
      </w:r>
      <w:r>
        <w:rPr>
          <w:bCs/>
          <w:sz w:val="24"/>
          <w:szCs w:val="24"/>
        </w:rPr>
        <w:t xml:space="preserve">Serata di beneficenza a favore dell’Associazione ONLUS </w:t>
      </w:r>
      <w:r>
        <w:rPr>
          <w:bCs/>
          <w:i/>
          <w:sz w:val="24"/>
          <w:szCs w:val="24"/>
        </w:rPr>
        <w:t>Food for live – riferimento India-</w:t>
      </w:r>
      <w:r>
        <w:rPr>
          <w:bCs/>
          <w:sz w:val="24"/>
          <w:szCs w:val="24"/>
        </w:rPr>
        <w:t xml:space="preserve"> organizzata dal Coro DOC Gospel di Marcialla. Concessione patrocinio e approvazione contributo</w:t>
      </w:r>
      <w:r>
        <w:rPr>
          <w:b/>
          <w:bCs/>
          <w:sz w:val="24"/>
        </w:rPr>
        <w:t>”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6 giugno 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Il Responsabile Area Amministrativ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F.TO Dott. Sandro Bardot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l’area economico finanziari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6 giugno 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Il Responsabile Area Economico Finanziari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F.TO Dott. Niccolò N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4/6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9/6/2005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7:21:00Z</dcterms:created>
  <dc:creator>COMUNE BARBERINO V.E.</dc:creator>
  <dc:description/>
  <dc:language>en-US</dc:language>
  <cp:lastModifiedBy>Cosci Catiuscia</cp:lastModifiedBy>
  <cp:lastPrinted>2005-05-27T12:58:00Z</cp:lastPrinted>
  <dcterms:modified xsi:type="dcterms:W3CDTF">2005-06-13T07:28:00Z</dcterms:modified>
  <cp:revision>4</cp:revision>
  <dc:subject/>
  <dc:title>           PROPOSTA DI DELIBERAZIONE DELLA GIUNTA COMUNALE</dc:title>
</cp:coreProperties>
</file>