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7  del  12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Progetto esecutivo per la sistemazione di area per alloggio cassonetti nella frazione di Vico d’Elsa. Approvazione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ODICI  del mese di OTTOBR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 che 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G.C.n.139 del 13/10/2004, esecutiva, è stato adottato il programma dei lavori pubblici relativo al triennio 2005/2007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C.C. n. 95 del 28/09/2005 , esecutiva , è stato approvato il programma dei lavori pubblici relativo al triennio 2005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4 non è inserito l’interv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art.14 comma 1 della legge 109/94 così come modificato dall’art.7 comma 1 lettera g) della legge 166 del 2002 stabilisce che la programmazione delle opere pubbliche viene effettuata limitatamente alle opere di importo superiore a 100.000,00 Euro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Conforti Stefano in conformità della L.109/94 e successive integrazioni e modificazioni, costitui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v. 1 – PLANIMETRIA GENERALE , PROSPETTI, SEZIONE – STATO ATTUALE  1:1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v. 2 – PLANIMETRIA GENERALE , PROSPETTI , SEZIONE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ICHIESTA OFFERT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UMENTAZIONE FOTOGRAF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GLIO PATTI E CONDIZION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, che per attuare le opere in progetto occorre sostenere una spesa complessiva di Euro 33.000,00 così ripartita: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 28.718,5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   834,65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      575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   2.871,8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 xml:space="preserve">Euro   </w:t>
      </w:r>
      <w:r>
        <w:rPr>
          <w:rFonts w:cs="Tahoma" w:ascii="Tahoma" w:hAnsi="Tahoma"/>
          <w:b/>
        </w:rPr>
        <w:t>33.000,00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opera è di pubblica utilità e riveste carattere di urgenza ed indifferibilità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necessario, per le motivazioni suesposte,  assumere tutti i provvedimenti necessari alla  realizzazione delle opere in oggetto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 pareri favorevoli di regolarità tecnica e contabile rilasciati dal responsabile dell’area e dal ragioniere ai sensi dell’art.49 del D.Lgs.267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 favorevoli unanimi resi nelle forme di legge;</w:t>
      </w:r>
    </w:p>
    <w:p>
      <w:pPr>
        <w:pStyle w:val="Heading2"/>
        <w:widowControl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relativo all’esecuzione delle opere in oggetto, negli elaborati e per gli importi in premessa specificati, costituiti da: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v. 1 – PLANIMETRIA GENERALE , PROSPETTI, SEZIONE – STATO ATTUALE  1:100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v. 2 – PLANIMETRIA GENERALE , PROSPETTI , SEZIONE – STATO DI PROGETTO  1: 100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LAZIONE TECNICA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PUTO METRICO ESTIMATIVO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ENCO PREZZI UNITAR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ICHIESTA OFFER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UMENTAZIONE FOTOGRAF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GLIO PATTI E CONDIZIO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33.000,00 sarà finanziata nel modo seguent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quanto  a  Euro 33.000,00 sul cap.7599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>di stabilire altresì che la documentazione per l’espletamento della gara di appalto verrà approvata con provvedimento reso dal Responsabile del Servizio con specifica determinazion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</w:rPr>
        <w:t xml:space="preserve">Di nominare Responsabile del procedimento il geom. agresti Loris dell’ U.T.C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sistemazione di area per alloggio cassonetti nella frazione di Vico d’Elsa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2.10.2005</w:t>
        <w:tab/>
        <w:tab/>
        <w:tab/>
        <w:tab/>
        <w:t xml:space="preserve">   </w:t>
        <w:tab/>
        <w:tab/>
        <w:t xml:space="preserve">           Il Responsabile Area tecnica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f.to Geom. Loris Agresti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10.2005</w:t>
        <w:tab/>
        <w:tab/>
        <w:tab/>
        <w:tab/>
        <w:t xml:space="preserve">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10/2005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35:00Z</dcterms:created>
  <dc:creator>COMUNE BARBERINO V.E.</dc:creator>
  <dc:description/>
  <dc:language>en-US</dc:language>
  <cp:lastModifiedBy>Cosci Catiuscia</cp:lastModifiedBy>
  <cp:lastPrinted>2005-06-10T12:43:00Z</cp:lastPrinted>
  <dcterms:modified xsi:type="dcterms:W3CDTF">2005-10-24T08:06:00Z</dcterms:modified>
  <cp:revision>4</cp:revision>
  <dc:subject/>
  <dc:title>           PROPOSTA DI DELIBERAZIONE DELLA GIUNTA COMUNALE</dc:title>
</cp:coreProperties>
</file>