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6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 Adesione quale partner al progetto “Sarò anch’io un volontario”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“Sarò anch’io un volontario” presentato al CESVOT nel novembre 2005             dall’ Humanitas di Scandicci, iniziativa che attesta l’impegno e l’attività svolta dall’Associazione nell’ambito della Protezione Civile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Ritenuta interessante l’adesione di questo Comune a tale iniziativ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nota prot.16585 del 23/11/2005 con la quale si dava conferma relativamente alla compartecipazione alla spesa per la ripartizione e la rimessa a norma del mezzo polivalente con un contributo pari a euro 250,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 progetto presentato al CESVOT dall’Associazione P.A. Humanitas Scandicci ad oggetto “Sarò anch’io un volontario” nell’ambito della Protezione Civi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 area tecnica per l’assunzione dell’impegno di spesa necessario per l’erogazione del contributo di cui in premess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Adesione quale partner al progetto “Sarò anch’io un volontario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sottoscritto, responsabile del servizio interessato, esprime </w:t>
      </w:r>
      <w:r>
        <w:rPr>
          <w:rFonts w:cs="Tahoma" w:ascii="Tahoma" w:hAnsi="Tahoma"/>
          <w:b/>
        </w:rPr>
        <w:t>parere favorevole</w:t>
      </w:r>
      <w:r>
        <w:rPr>
          <w:rFonts w:cs="Tahoma" w:ascii="Tahoma" w:hAnsi="Tahoma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 Val d'Elsa, 28/12/2005</w:t>
      </w:r>
    </w:p>
    <w:p>
      <w:pPr>
        <w:pStyle w:val="Normal"/>
        <w:ind w:firstLine="3969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ind w:firstLine="3969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Responsabile Area Tecnica</w:t>
      </w:r>
    </w:p>
    <w:p>
      <w:pPr>
        <w:pStyle w:val="Normal"/>
        <w:ind w:left="50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.to  Geom. Loris Agrest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4/2/2006</w:t>
        <w:tab/>
        <w:tab/>
        <w:tab/>
        <w:tab/>
        <w:tab/>
        <w:t xml:space="preserve">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29:00Z</dcterms:created>
  <dc:creator>COMUNE BARBERINO V.E.</dc:creator>
  <dc:description/>
  <cp:keywords/>
  <dc:language>en-US</dc:language>
  <cp:lastModifiedBy>Cosci Catiuscia</cp:lastModifiedBy>
  <cp:lastPrinted>2006-02-23T17:50:00Z</cp:lastPrinted>
  <dcterms:modified xsi:type="dcterms:W3CDTF">2006-03-01T08:02:00Z</dcterms:modified>
  <cp:revision>7</cp:revision>
  <dc:subject/>
  <dc:title>           PROPOSTA DI DELIBERAZIONE DELLA GIUNTA COMUNALE</dc:title>
</cp:coreProperties>
</file>