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2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 xml:space="preserve">GAL EUROCHIANTI – iniziativa comunitaria Leader Plus “Interventi di rinnovamento e miglioramento dei centri abitati” – Bando n.1.2.4.13 - Progetto “Lavori di sistemazione resede Cupola di San Michele Arcangelo in San Donnino”. 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messo 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ahoma" w:ascii="Tahoma" w:hAnsi="Tahoma"/>
          <w:spacing w:val="-3"/>
        </w:rPr>
        <w:t>Con propria deliberazione n.128 del 2/12/2003, esecutiva ai sensi di legge, si approvava il progetto esecutivo per la sistemazione esterna della Cupola di San Michele Arcangelo in San Donnino, per un importo complessivo di € 123.000,00, IVA inclus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Con determinazione del Responsabile dell’Area Tecnica n.39 del 5/2/2004 si aggiudicavano i lavori per un importo netto contrattuale di € 70.404,99, oltre IV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Con determinazione del Responsabile dell’Area Tecnica n.714 del 23/12/2004 si approvava una perizia di variata distribuzione della spe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so atto che i lavori sono stati ultimati ed è stato approvato lo stato finale dei lavori ed il relativo certificato di regolare esecuzione con determinazione del Responsabile dell’Area Tecnica n.31 del 10/2/2005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so atto che il suddetto progetto contiene la valutazione della spesa sostenuta, pari ad                 € 123.000,00, IVA inclu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Visto l’invito a presentare proposte relative a “Interventi di rinnovamento e miglioramento dei centri abitati”, bando 1.2.4.13 promosso dal G.A.L. Eurochianti nell’ambito dell’iniziativa Leader Plus, avente scadenza 16/5/2005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Rilevato che il progetto come sopradescritto presenta le caratteristiche individuate per la partecipazione all’iniziativa di sosteg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Dato atto che nel caso di ammissione al finanziamento la spesa che resta a carico dell’Amministrazione è pari ad € 87.382,17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Acquisito il parere favorevole di regolarità tecnica ai sensi dell’art.49 del D.Lgs.267/20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D E L I B E R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il formulario di partecipazione al bando in oggetto</w:t>
      </w:r>
      <w:r>
        <w:rPr>
          <w:rFonts w:cs="Tahoma" w:ascii="Tahoma" w:hAnsi="Tahoma"/>
          <w:spacing w:val="-3"/>
        </w:rPr>
        <w:t xml:space="preserve"> e relativo al progetto “Lavori di sistemazione resede Cupola di San Michele Arcangelo in San Donnino</w:t>
      </w:r>
      <w:r>
        <w:rPr>
          <w:rFonts w:cs="Tahoma" w:ascii="Tahoma" w:hAnsi="Tahoma"/>
        </w:rPr>
        <w:t xml:space="preserve"> ”, allegato a) al presente atto quale parte integrante e sostanz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rire, ai fini del finanziamento del progetto, all’invito a presentare proposte relative a “Interventi di rinnovamento e miglioramento dei centri abitati” bando 1.2.4.13 promosso da G.A.L. Eurochianti nell’ambito dell’iniziativa Leader Plus, avente scadenza il 16/5/200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nel caso di ammissione del progetto al finanziamento, la quota di finanziamento a carico del Comune di Barberino V.E. è stata già sostenut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zione, con votazione unanime favorevole resa nelle forme di elgge, immediatamente eseguibie ai sensi dell’art.134, comma 4, del D.Lgs.267/2000, considerata l’imminente scadenza del bando di finanzi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pacing w:val="-3"/>
        </w:rPr>
        <w:t>GAL EUROCHIANTI – iniziativa comunitaria Leader Plus “Interventi di rinnovamento e miglioramento dei centri abitati” – Bando n.1.2.4.13 - Approvazione progetto “Lavori di sistemazione resede Cupola di San Michele Arcangelo in San Donnin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Loris Agresti, Responsabile area tecnic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>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4:31:00Z</dcterms:created>
  <dc:creator>COMUNE BARBERINO V.E.</dc:creator>
  <dc:description/>
  <dc:language>en-US</dc:language>
  <cp:lastModifiedBy>Cosci Catiuscia</cp:lastModifiedBy>
  <cp:lastPrinted>2005-05-16T10:05:00Z</cp:lastPrinted>
  <dcterms:modified xsi:type="dcterms:W3CDTF">2005-05-16T08:30:00Z</dcterms:modified>
  <cp:revision>6</cp:revision>
  <dc:subject/>
  <dc:title>           PROPOSTA DI DELIBERAZIONE DELLA GIUNTA COMUNALE</dc:title>
</cp:coreProperties>
</file>