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6  del  4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Affidamento dell’incarico legale avv. Sauro Erci del Foro di Firenze per procedimento di ingiunzione ex art.633 e seguenti del c.p.c. e successiva eventuale fase esecutiv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RO  del mese di MAGGIO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esta Amministrazione, rientrata in possesso dei locali siti in località Bustecca nn. 6, 8, 10, 12 a seguito del procedimento di cui all’art. 658 e seguenti del c.p.c., è tuttora creditrice per l’ammontare dei canoni di locazione scaduti e rimasti impagati fino all’esecuzione dello sfratto e per le spese relative all’intim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d oggi la società Bustecca s.n.c. non ha adempiuto alle obbligazioni assunte con il contratto di locazione del 18.7.19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ecisato che sussiste un’obbligazione solidale fra la  s.n.c. Bustecca di Scotto di Cesare Vincenzo e C. e la s.n.c. Carmen e Gina di Schifanella Maria Eugenia e C. secondo quanto disposto dall’art. 36 della L. n. 392/1978 e successive modificazioni e integrazioni, in relazione alle obbligazioni relative al suddetto contratto di loc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tenuto di dover procedere all’attivazione delle procedure di ingiunzione per il pagamento dei canoni di locazione scaduti e rimasti impagati e relative spese nei confronti della s.n.c. Carmen e Gi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siderato che l’avv. Sauro Erci era già stato incaricato per seguire la procedura per lo sfratto per morosità nei confronti della società Bustecca s.n.c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tenuto, pertanto, di dover provvedere ad incaricare il suddetto professionista per l’espletamento delle procedure d’ingiunzione ex art. 633 e ss. c.p.c. nei confronti della s.n.c. Carmen e Gina e per l’eventuale successiva fase esecu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da 2222 a 2238 del codice civi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vv. Sauro Erci del Foro di Firenze, con studio in via Francesco Bonaini, 10 dell’attivazione delle procedure d’ingiunzione ex art. 633 e ss. c.p.c., e dell’eventuale successiva fase esecutiva, per il pagamento dei canoni di locazione scaduti e rimasti impagati e relative spese nei confronti della società Carmen e Gina s.n.c. di Schifanella Maria Eugenia e C. per le motivazioni in premessa espos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 134, comma 4, del D.Lgs. 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b/>
          <w:b/>
          <w:szCs w:val="22"/>
        </w:rPr>
      </w:pPr>
      <w:r>
        <w:rPr>
          <w:rFonts w:eastAsia="Arial Unicode MS" w:cs="Tahoma" w:ascii="Tahoma" w:hAnsi="Tahoma"/>
          <w:b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Cs w:val="22"/>
        </w:rPr>
      </w:pPr>
      <w:r>
        <w:rPr>
          <w:rFonts w:eastAsia="Arial Unicode MS" w:cs="Tahoma" w:ascii="Tahoma" w:hAnsi="Tahoma"/>
          <w:b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Affidamento dell’incarico legale avv. Sauro Erci del Foro di Firenze per procedimento di inguinzione ex art.633 e seguenti del c.p.c. e successiva eventuale fase esecutiv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5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/5/2005</w:t>
        <w:tab/>
        <w:tab/>
        <w:tab/>
        <w:tab/>
        <w:tab/>
        <w:t xml:space="preserve">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5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ahoma" w:hAnsi="Tahoma" w:eastAsia="Times New Roman" w:cs="Tahoma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20:00Z</dcterms:created>
  <dc:creator>COMUNE BARBERINO V.E.</dc:creator>
  <dc:description/>
  <dc:language>en-US</dc:language>
  <cp:lastModifiedBy>Cosci Catiuscia</cp:lastModifiedBy>
  <cp:lastPrinted>2005-04-19T15:07:00Z</cp:lastPrinted>
  <dcterms:modified xsi:type="dcterms:W3CDTF">2005-05-09T08:02:00Z</dcterms:modified>
  <cp:revision>5</cp:revision>
  <dc:subject/>
  <dc:title>           PROPOSTA DI DELIBERAZIONE DELLA GIUNTA COMUNALE</dc:title>
</cp:coreProperties>
</file>