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44  del  17.3.2005  </w:t>
      </w:r>
    </w:p>
    <w:p>
      <w:pPr>
        <w:pStyle w:val="Testonormal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Ricorso straordinario al Presidente della Repubblica – autorizzazione al Sindaco a stare in   giudizio per conto dell’Ent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ICIASSETTE  del mese di MARZO alle ore 17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,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con provvedimento del Dirigente della Direzione Gestione Rifiuti e Bonifica Siti Inquinati della Provincia di Firenze n.3656 del 26/11/2004, class. 12.04.02 – Fasc. n.10.03.16 si autorizzava la ditta Ecos s.r.l. per il periodo di cinque anni e fino al 1/12/2009 all’esercizio dell’impianto di gestione rifiuti relativamente alle attività indicate nell’autorizzazione st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 che il Responsabile dello sportello unico delle attività produttive presso il Comune di Barberino Val d’Elsa acquisita la predetta autorizzazione provinciale, provvedeva, conseguentemente, ad emettere l’atto autorizzatorio n.15285 del 29/11/04 per come disposto dal provvedimento dirigenziale della Provincia di Firenze n.3656 del 26/11/2004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è pendente presso il Consiglio di Stato il ricorso in appello avverso la sentenza del T.A.R. n.1114/2000 con la quale è stato respinto il ricorso proposto dal Comune avverso i provvedimenti e gli atti della Provincia di Firenze e della Regione Toscana di approvazione del progetto di impianto di stoccaggio e trattamento rifiuti pericolosi e non pericolosi della ditta Ecos s.r.l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Comune ha presentato altresì ricorso al T.A.R. avverso il provvedimento del Dirigente del settore ambiente n.400 del 1/12/99 di autorizzazione alla ditta Ecos s.r.l. all’esercizio nel suddetto impianto dell’attività di stoccaggi provvisorio e condizionamento di rifiuti pericolol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cisato che in Toscana la Provincia è la sola ed unica P.A. competente al rilascio dell’autorizzazione, sia per la realizzazione di nuovi impianti di smaltimento o di recupero di rifiuti, sia per l’esercizio di tali impian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presentare ricorso avverso il provvedimento di autorizzazione rilasciato dalla Provincia di Firenze n.3656 del 26/11/2004, sopra richiamato a tutela degli interessi del Comun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cisato che l’Amministrazione intende avvalersi dello strumento giudiziale del ricorso straordinario al Presidente della Repubblica, non avvalendosi dell’assistenza di un legale, in quanto per questo giudizio non è necessario il patrocinio di un leg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gs.267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ato atto che ai sensi dell’art.49 comma 1 del D.Lgs.267/2000, la presente deliberazione, non comportando impegno di spesa o diminuzione di entrata, non necessita del parere di regolarità contabile del responsabile dell’area finanzi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la presente delibe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utorizzare il Sindaco pro tempore Maurizio Semplici a proporre ricorso straordinario al Presidente della Repubblica per l’annullamento dell’autorizzazione provinciale indicata in premessa nonché, per quanto occorrer possa, del conseguente e necessitato provvedimento abilitativo dello Sportello unico delle attività produttive presso il Comune di Barberino Val d’El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cisare che per tale ricorso non è necessario avvalersi del patrocinio di un leg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1276" w:hanging="1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Ricorso straordinario al Presidente della Repubblica – autorizzazione al Sindaco a stare in   giudizio per conto dell’Ent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.3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Dott.ssa Giuseppina Cruso, Segretario Comun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3.2005</w:t>
        <w:tab/>
        <w:tab/>
        <w:tab/>
        <w:tab/>
        <w:tab/>
        <w:t xml:space="preserve">                    </w:t>
        <w:tab/>
        <w:tab/>
        <w:t>IL SEGRETARIO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3/3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7/3/2005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ahoma" w:hAnsi="Tahoma" w:eastAsia="Times New Roman" w:cs="Tahoma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ahoma" w:hAnsi="Tahoma" w:eastAsia="Times New Roman" w:cs="Tahoma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8:18:00Z</dcterms:created>
  <dc:creator>COMUNE BARBERINO V.E.</dc:creator>
  <dc:description/>
  <dc:language>en-US</dc:language>
  <cp:lastModifiedBy>Cosci Catiuscia</cp:lastModifiedBy>
  <cp:lastPrinted>2005-03-23T19:19:00Z</cp:lastPrinted>
  <dcterms:modified xsi:type="dcterms:W3CDTF">2005-03-23T18:20:00Z</dcterms:modified>
  <cp:revision>4</cp:revision>
  <dc:subject/>
  <dc:title>           PROPOSTA DI DELIBERAZIONE DELLA GIUNTA COMUNALE</dc:title>
</cp:coreProperties>
</file>