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9  del  11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Referendum popolari del 12.6.2005 – ripartizione e assegnazione degli spazi per la propaganda elettorale indirett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UNDICI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68 in data 11.05.2005, dichiarata immediatamente eseguibile, con la quale, tra l’altro, sono stati stabiliti e delimitati gli spazi da destinare alla propaganda elettorale indiretta per la consultazione indicata in oggett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di riunire in gruppi le diverse richieste, a seconda dell’affinità politica di esse, considerando ciascun gruppo come unica domand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e le n. 8 domande valide pervenute entro il termine di cui all’art. 4 della citata legge 212/56, tendenti ad ottenere l’assegnazione dei suddetti spaz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 della legge 4 aprile 1956, n. 212, a norma del quale gli spazi destinati alla propaganda indiretta, delimitati con la sopra citata deliberazione ed aventi le misure di m. 2 di altezza per m. 4 di base, debbono essere ripartiti tra i richiedenti, secondo l’ordine di presentazione delle domande ed assegnando a ciascuno di essi uno spazio non inferiore a m. 1 di altezza per m. 0,70 di ba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, dunque, di dover ripartire i suddetti spazi suddividendoli in n. 8 sezioni, numerate progressivamente da 1 a  8  da sinistra verso destra e dall’alto verso il bass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quisito l’allegato parere favorevole di regolarità tecnica reso ai sensi dell’art. 49 del D.Lgs. 267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DI RIPARTIRE gli spazi destinati alla propaganda indiretta così come individuati e delimitati nella propria deliberazione n. 68 del 11.05.2005, in n. 8 sezioni delle dimensioni di m. 1 di altezza per m. 1 di base, numerate progressivamente da 1 a  8, da sinistra verso destra e dall’alto verso il basso;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 le sezioni come sopra individuate a coloro che ne hanno fatto richiesta nell’ordine risultante dal prospetto che si allega al presente atto per formarne parte integrante e sostanziale (All. n. 1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 n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2"/>
          <w:szCs w:val="32"/>
        </w:rPr>
      </w:pPr>
      <w:r>
        <w:rPr>
          <w:sz w:val="32"/>
          <w:szCs w:val="32"/>
        </w:rPr>
        <w:t>REFERENDUM POPOLARI DEL 12.06.2005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PAGANDA INDIRET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>SPAZIO N. 1</w:t>
        <w:tab/>
        <w:t>Ass. LE CITTA’ DEL SOLE – Ass. Alex Langer – Ass. Attutambiente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>SPAZIO N. 2</w:t>
        <w:tab/>
        <w:t xml:space="preserve">Ass. Regionale Coldiretti Toscana – Ass. Forum per i diritti delle Famiglie della Toscana – U.N.I.T.A.L.S.I. – A.M.C.I. </w:t>
      </w:r>
    </w:p>
    <w:p>
      <w:pPr>
        <w:pStyle w:val="Normal"/>
        <w:ind w:left="1418" w:hanging="2124"/>
        <w:jc w:val="both"/>
        <w:rPr/>
      </w:pPr>
      <w:r>
        <w:rPr>
          <w:sz w:val="22"/>
          <w:szCs w:val="22"/>
        </w:rPr>
        <w:tab/>
        <w:t>SPAZIO N. 3</w:t>
        <w:tab/>
        <w:t>Ass. Movimento Cristiano Lavoratori – Ass. Fed. Toscana Movimenti per la Vita – Ass. Comitato Toscano Scienza e Vita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>SPAZIO N. 4</w:t>
        <w:tab/>
        <w:t xml:space="preserve">Periodico LE AUTONOMIE – Ass. Amici di Liberazione – Quotidiano LIBERAZIONE </w:t>
      </w:r>
    </w:p>
    <w:p>
      <w:pPr>
        <w:pStyle w:val="Normal"/>
        <w:ind w:left="2124" w:hanging="2124"/>
        <w:jc w:val="both"/>
        <w:rPr/>
      </w:pPr>
      <w:r>
        <w:rPr>
          <w:sz w:val="22"/>
          <w:szCs w:val="22"/>
        </w:rPr>
        <w:t xml:space="preserve">SPAZIO N. 5    GIOVANI COMUNISTI – Forum delle Donne – Ass. CASA DEI DIRITTI SOCIALI </w:t>
      </w:r>
    </w:p>
    <w:p>
      <w:pPr>
        <w:pStyle w:val="Normal"/>
        <w:ind w:left="1418" w:hanging="2124"/>
        <w:jc w:val="both"/>
        <w:rPr/>
      </w:pPr>
      <w:r>
        <w:rPr>
          <w:sz w:val="22"/>
          <w:szCs w:val="22"/>
        </w:rPr>
        <w:tab/>
        <w:t>SPAZIO N. 6</w:t>
        <w:tab/>
        <w:t>ARCI SEMIFONTE – DEMOCRATICI DI SINISTRA UNIONE COMUNALE DI BARBERINO V.E.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>SPAZIO N. 7</w:t>
        <w:tab/>
        <w:t>Ass. MOB Toscana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>SPAZIO N. 8</w:t>
        <w:tab/>
        <w:t>Comitato popolare per il NO – Ass. LORIS BRUNETTA.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Referendum popolari del 12.6.2005 – ripartizione e assegnazione degli spazi per la propaganda elettorale indirett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5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>IL RESPONSABILE AREA AMMINISTRATI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1/5/20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50:00Z</dcterms:created>
  <dc:creator>COMUNE BARBERINO V.E.</dc:creator>
  <dc:description/>
  <dc:language>en-US</dc:language>
  <cp:lastModifiedBy>Cosci Catiuscia</cp:lastModifiedBy>
  <cp:lastPrinted>2005-05-19T13:43:00Z</cp:lastPrinted>
  <dcterms:modified xsi:type="dcterms:W3CDTF">2005-05-19T11:54:00Z</dcterms:modified>
  <cp:revision>3</cp:revision>
  <dc:subject/>
  <dc:title>           PROPOSTA DI DELIBERAZIONE DELLA GIUNTA COMUNALE</dc:title>
</cp:coreProperties>
</file>