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8  del  11.5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Referendum popolari del 12.6.2005 – determinazione e delimitazione degli spazi per la propaganda elettoral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UNDICI  del mese di MAGGIO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decreti del Presidente della Repubblica  in data 07.04.2005  con i quali sono stati indetti per il giorno 12 giugno  2005  i comizi elettorali per i referendum popolari ex art. 75 della Costituzione per l’abrogazione di alcune disposizioni della Legge 19 febbraio 2004, n. 40 in materia di procreazione medicalmente assistita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che in base all’articolo 52 della legge 25 maggio 1970, n. 352, contenente “Norme sui referendum previsti dalla Costituzione e sulla iniziativa legislativa del popolo”, modificato dall’articolo 3 della legge 22 maggio 1978, n. 199, alla propaganda elettorale relativa allo svolgimento dei referendum si applicano le disposizioni contenute nelle leggi 04.04.1956, n. 212 e 24.4.1975, n. 130;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ircolare del Ministero dell’Interno in data 8.4.1980, n. 1943/V, con particolare riferimento al paragarafo 4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provvedere quale primo adempimento a stabilire il numero degli spazi ed a delimitarli, secondo quanto stabilito nella citata legge 212/56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 in esame le caratteristiche topografiche del Comune allo scopo di accertare i centri abitati con popolazione residente superiore a 150 abitanti nei quali dovranno essere stabiliti gli spazi da riservare,  a mezzo di tabelloni o riquadri, all’affissione degli stampati, dei giornali murali e dei manifesti  inerenti direttamente o indirettamente alla propaganda elettorale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cquisito l’allegato parere favorevole di regolarità tecnica reso ai sensi dell’art. 49 del D.Lgs. 267/2000;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LIBERA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e premesse suesposte quale parte integrante e sostanziale alla presente deliberazione;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i centri abitati con popolazione superiore ai 150 abitanti per i quali vengono individuati, a mezzo di tabelloni o riquadri, gli spazi da destinare alla propaganda elettorale diretta e indiretta per le elezioni di cui all’oggetto, sono quelli risultanti dal prospetto che si allega al presente atto per formarne parte integrante e sostanziale (All. n. 1)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 che l’ubicazione degli spazi per la propaganda elettorale diretta e indiretta è quella risultante dall’allegato n. 2 al presente at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ELIMITARE gli spazi da destinare alle affissioni per la propaganda elettorale indiretta secondo le misure di cui all’art. 1, comma 2, della legge 212/56, ossia di m. 2 di altezza e di m. 4 di base, essendo la popolazione residente nel Comune di n. 4.111 abitanti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 che gli spazi da destinare alle affissioni per la propaganda elettorale per i partiti o gruppi politici rappresentati in Parlamento e per i richiedenti i referendum avranno le dimensioni previste dall’art. 3, comma 2, della legge 212/56 e saranno ripartiti in tante sezioni quante saranno le richieste pervenut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per ciascuno dei centri abitati di cui al precedente punto 1 vengono individuati uno spazio per la propaganda diretta ed uno spazio per quella indiretta, così come risulta dal prospetto allega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 134, comma 4, del D.Lgs. 267/200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Allegato n. 1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  <w:t>SERVIZI DEMOGRAFICI</w:t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  <w:t>UFFICIO ELETTORALE</w:t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REFERENDUM POPOLARI DEL 12.06.2005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</w:t>
      </w:r>
      <w:r>
        <w:rPr/>
        <w:tab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NTRI ABITATI                  SPAZI  PROP. DIRETTA</w:t>
        <w:tab/>
        <w:tab/>
        <w:t>SPAZI PROP. INDIRETTA</w:t>
        <w:tab/>
        <w:t xml:space="preserve">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>Barberino V.E.                                              1</w:t>
        <w:tab/>
        <w:tab/>
        <w:tab/>
        <w:t xml:space="preserve">        </w:t>
        <w:tab/>
        <w:tab/>
        <w:t xml:space="preserve"> 1</w:t>
        <w:tab/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poluogo 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>Marcialla                                                       1</w:t>
        <w:tab/>
        <w:tab/>
        <w:tab/>
        <w:t xml:space="preserve">        </w:t>
        <w:tab/>
        <w:tab/>
        <w:t xml:space="preserve"> 1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>Vico d’Elsa                                                    1</w:t>
        <w:tab/>
        <w:tab/>
        <w:tab/>
        <w:t xml:space="preserve">        </w:t>
        <w:tab/>
        <w:tab/>
        <w:t xml:space="preserve"> 1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>Zona ind.le                                                     1</w:t>
        <w:tab/>
        <w:tab/>
        <w:tab/>
        <w:t xml:space="preserve">        </w:t>
        <w:tab/>
        <w:tab/>
        <w:t xml:space="preserve"> 1</w:t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b/>
          <w:sz w:val="24"/>
          <w:szCs w:val="24"/>
        </w:rPr>
        <w:t>TOTALE                                                      4</w:t>
        <w:tab/>
        <w:tab/>
        <w:tab/>
        <w:t xml:space="preserve">         </w:t>
        <w:tab/>
        <w:tab/>
        <w:t>4</w:t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Allegato n. 2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REFERENDUM POPOLARI DEL 12.06.200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bicazione degli spazi per la propaganda elettorale diretta ed indirett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LOCALITA’</w:t>
        <w:tab/>
        <w:tab/>
      </w:r>
      <w:r>
        <w:rPr/>
        <w:tab/>
        <w:tab/>
        <w:tab/>
      </w:r>
      <w:r>
        <w:rPr>
          <w:b/>
        </w:rPr>
        <w:t>UBIC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erino-Capoluogo</w:t>
        <w:tab/>
        <w:tab/>
        <w:tab/>
        <w:tab/>
        <w:tab/>
        <w:t>Via Ugo Fosco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ialla</w:t>
        <w:tab/>
        <w:tab/>
        <w:tab/>
        <w:tab/>
        <w:tab/>
        <w:tab/>
        <w:t>Via del Val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co d’Elsa</w:t>
        <w:tab/>
        <w:tab/>
        <w:tab/>
        <w:tab/>
        <w:tab/>
        <w:tab/>
        <w:t>Via Zamb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na ind.le</w:t>
        <w:tab/>
        <w:tab/>
        <w:tab/>
        <w:tab/>
        <w:tab/>
        <w:t xml:space="preserve">              Via Collodi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Referendum popolari del 12.6.2005 – determinazione e deilimitazione degli spazi per la propaganda elettoral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1.5.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</w:t>
      </w:r>
      <w:r>
        <w:rPr>
          <w:rFonts w:cs="Tahoma" w:ascii="Tahoma" w:hAnsi="Tahoma"/>
          <w:b/>
        </w:rPr>
        <w:t>PARERE DI REGOLARITA’ TECNIC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1/5/2005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ab/>
        <w:tab/>
        <w:tab/>
        <w:tab/>
        <w:tab/>
        <w:t>IL RESPONSABILE AREA AMMINISTRATI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1/5/2005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08:00Z</dcterms:created>
  <dc:creator>COMUNE BARBERINO V.E.</dc:creator>
  <dc:description/>
  <dc:language>en-US</dc:language>
  <cp:lastModifiedBy>Cosci Catiuscia</cp:lastModifiedBy>
  <cp:lastPrinted>2005-05-19T13:43:00Z</cp:lastPrinted>
  <dcterms:modified xsi:type="dcterms:W3CDTF">2005-05-19T11:45:00Z</dcterms:modified>
  <cp:revision>5</cp:revision>
  <dc:subject/>
  <dc:title>           PROPOSTA DI DELIBERAZIONE DELLA GIUNTA COMUNALE</dc:title>
</cp:coreProperties>
</file>