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6  del  8.3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</w:rPr>
        <w:t>Progetto preliminare per la realizzazione di percorsi pedonali nel Capoluogo - approvaz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OTTO  del mese di MARZO alle ore 16,1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,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con deliberazione di G.R. 1207 del 29/11/2004 sono state approvate le modalità per la concessione di finanziamenti al Comune in attuazione della L.144/8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avvalersi della possibilità di ottenere tali finanziamenti relativamente alla realizzazione di percorsi pedonali nel Capoluogo, per la tutela della sicurezza sulle strad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terminazione del Responsabile dell’Area Tecnica di conferimento dell’incarico per la redazione del progetto preliminare in oggetto all’ing. Porquier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redatto dall’ing. Giampiero Porquier di Sesto Fiorentino dal quale si rileva una spesa complessiva presunta pari a Euro 300.000,00 di cui Euro 237.422,00 per lavori ed Euro 62.578,00 per somme a disposizione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il progetto di che trattasi non è inserito nel programma triennale delle opere pubbliche in premessa per cui lo stesso sarà modificato ed integrato subordinatamente  alla concessione del finanziamento richies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documentazione progettuale composta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01 Corografi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02 Tracciato planimetric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03 Sezioni Tip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04 Fotografie d’insiem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05 Sistema di viabilità integrata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06 Relazione General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e Stima dei Lavor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manda con allegati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>Rilevato  che l’intervento risulta compatibile con i vincoli ambientali , paesaggistici , archeologici , artistici e storici nonché conforme allo strumento urbanistico attualmente vigente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so atto che la Regione Toscana , in attuazione della Legge 144/99  , ha pubblicato un bando per la concessione di contributi finalizzati alla realizzazione di interventi per la sicurezza stradale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Vista la Legge nr. 109/94 e successive modifiche ed integrazioni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 .nr.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.R. 31/08/2000 n. 72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>Acquisito il parere favorevole di regolarità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le premesse suesposte quale parte integrante e sostanziale alla presente deliberazion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l’ing. Porquier Giampiero, per una spesa complessiva presunta pari a Euro 300.000,00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01 Corografi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02 Tracciato planimetric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03 Sezioni Tip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04 Fotografie d’insiem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05 Sistema di viabilità integrata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06 Relazione General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e Stima dei Lavor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manda con allega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VORI</w:t>
      </w:r>
    </w:p>
    <w:p>
      <w:pPr>
        <w:pStyle w:val="Normal"/>
        <w:rPr/>
      </w:pPr>
      <w:r>
        <w:rPr>
          <w:rFonts w:cs="Tahoma" w:ascii="Tahoma" w:hAnsi="Tahoma"/>
        </w:rPr>
        <w:t>- PERCORSI PEDONALI</w:t>
        <w:tab/>
        <w:tab/>
        <w:tab/>
        <w:tab/>
        <w:tab/>
      </w:r>
      <w:r>
        <w:rPr>
          <w:rFonts w:cs="Tahoma" w:ascii="Tahoma" w:hAnsi="Tahoma"/>
          <w:caps/>
        </w:rPr>
        <w:t>Euro</w:t>
        <w:tab/>
        <w:t xml:space="preserve">       192.860,00</w:t>
      </w:r>
    </w:p>
    <w:p>
      <w:pPr>
        <w:pStyle w:val="Normal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>- OPERE STRUTTURALI</w:t>
        <w:tab/>
        <w:tab/>
        <w:tab/>
        <w:tab/>
        <w:t xml:space="preserve"> </w:t>
        <w:tab/>
        <w:t>euro</w:t>
        <w:tab/>
        <w:t xml:space="preserve">         23.160,00</w:t>
      </w:r>
    </w:p>
    <w:p>
      <w:pPr>
        <w:pStyle w:val="Normal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>- SEGNALETICA STRADALE</w:t>
        <w:tab/>
        <w:tab/>
        <w:tab/>
        <w:tab/>
        <w:t>EURO</w:t>
        <w:tab/>
        <w:t xml:space="preserve">         20.895,20</w:t>
      </w:r>
    </w:p>
    <w:p>
      <w:pPr>
        <w:pStyle w:val="Normal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>- ARROTONDAMENTI</w:t>
        <w:tab/>
        <w:tab/>
        <w:tab/>
        <w:tab/>
        <w:tab/>
        <w:t>EURO</w:t>
        <w:tab/>
        <w:tab/>
        <w:t xml:space="preserve">  506,80</w:t>
      </w:r>
    </w:p>
    <w:p>
      <w:pPr>
        <w:pStyle w:val="Normal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- Totale lavori</w:t>
        <w:tab/>
        <w:tab/>
        <w:tab/>
        <w:tab/>
        <w:t xml:space="preserve"> </w:t>
        <w:tab/>
        <w:tab/>
      </w:r>
      <w:r>
        <w:rPr>
          <w:rFonts w:cs="Tahoma" w:ascii="Tahoma" w:hAnsi="Tahoma"/>
          <w:b/>
          <w:u w:val="single"/>
        </w:rPr>
        <w:t xml:space="preserve">Euro </w:t>
        <w:tab/>
        <w:t xml:space="preserve">         237.422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MME A DISPOSIZIO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IMPREVISTI 5%</w:t>
        <w:tab/>
        <w:tab/>
        <w:tab/>
        <w:tab/>
        <w:tab/>
        <w:t>EURO</w:t>
        <w:tab/>
        <w:tab/>
        <w:t>11.035,8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SPOSTAMENTO SERVIZI</w:t>
        <w:tab/>
        <w:tab/>
        <w:tab/>
        <w:tab/>
        <w:t>EURO</w:t>
        <w:tab/>
        <w:tab/>
        <w:t xml:space="preserve"> 5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IVA 10% SU LAVORI</w:t>
        <w:tab/>
        <w:tab/>
        <w:tab/>
        <w:tab/>
        <w:tab/>
        <w:t>EURO</w:t>
        <w:tab/>
        <w:tab/>
        <w:t>23.742,2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SPESE TECNICHE</w:t>
        <w:tab/>
        <w:tab/>
        <w:tab/>
        <w:tab/>
        <w:tab/>
        <w:t>EURO</w:t>
        <w:tab/>
        <w:tab/>
        <w:t>19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IVA SPESE TECNICHE</w:t>
        <w:tab/>
        <w:tab/>
        <w:tab/>
        <w:tab/>
        <w:tab/>
        <w:t>EURO</w:t>
        <w:tab/>
        <w:tab/>
        <w:t xml:space="preserve">  3.8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- totale somme a disposizione</w:t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  <w:u w:val="single"/>
        </w:rPr>
        <w:t xml:space="preserve">Euro </w:t>
        <w:tab/>
        <w:t xml:space="preserve">         62.578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 xml:space="preserve">di subordinare </w:t>
      </w:r>
      <w:r>
        <w:rPr>
          <w:rFonts w:cs="Tahoma" w:ascii="Tahoma" w:hAnsi="Tahoma"/>
        </w:rPr>
        <w:t>il finanziamento dell’intervento in oggetto alla effettiva  concessione ,da parte della Regione Toscana ,  dei contributi erogati in attuazione della L. 144/89 , con le modalità indicate negli atti approvati con Delibera GR. 1207 del 29/11/2004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l’autorizzazione al Responsabile dell’Area tecnica per l’elaborazione della documentazione progettuale esecutiva , ai sensi dell’art. 16 della Legge 109/94 e successive modifiche ed integrazioni nonché ai sensi dell’art. 34 del DPR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nominare</w:t>
      </w:r>
      <w:r>
        <w:rPr>
          <w:rFonts w:cs="Tahoma" w:ascii="Tahoma" w:hAnsi="Tahoma"/>
        </w:rPr>
        <w:t>, quale responsabile unico del procedimento il Geom. Loris Agresti, in qualità di 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conferire </w:t>
      </w:r>
      <w:r>
        <w:rPr>
          <w:rFonts w:cs="Tahoma" w:ascii="Tahoma" w:hAnsi="Tahoma"/>
        </w:rPr>
        <w:t>al dott. Nucci Niccolò , nella sua qualità di Responsabile del Servizio Finanziario , il potere di rappresentanza dell’Ente e di firma , a rappresentare il Comune nella sottoscrizione del contratto di mutuo per il finanziamento del progetto “ messa in sicurezza del tratto stradale del Capoluogo di Barberino V.R. SRT NR. 2 Cassi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 xml:space="preserve"> la presente, con votazione unanime separata, immediatamente eseguibile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right="-76" w:hanging="1276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PARERE  DI  REGOLARITA’  TECNICA  </w:t>
      </w:r>
      <w:r>
        <w:rPr>
          <w:rFonts w:cs="Tahoma" w:ascii="Tahoma" w:hAnsi="Tahoma"/>
          <w:sz w:val="22"/>
          <w:szCs w:val="22"/>
        </w:rPr>
        <w:t>allegato  alla  proposta  di deliberazione ad oggetto</w:t>
      </w:r>
    </w:p>
    <w:p>
      <w:pPr>
        <w:pStyle w:val="Corpodeltesto2"/>
        <w:rPr/>
      </w:pPr>
      <w:r>
        <w:rPr>
          <w:b/>
          <w:bCs/>
        </w:rPr>
        <w:t>“</w:t>
      </w:r>
      <w:r>
        <w:rPr>
          <w:rFonts w:cs="Tahoma" w:ascii="Tahoma" w:hAnsi="Tahoma"/>
          <w:b/>
        </w:rPr>
        <w:t>Progetto preliminare per la realizzazione di percorsi pedonali nel Capoluogo - approvazione</w:t>
      </w:r>
      <w:r>
        <w:rPr>
          <w:b/>
          <w:bCs/>
        </w:rPr>
        <w:t>”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sottoscritto, responsabile del servizio interessato, esprime </w:t>
      </w:r>
      <w:r>
        <w:rPr>
          <w:rFonts w:cs="Tahoma" w:ascii="Tahoma" w:hAnsi="Tahoma"/>
          <w:b/>
        </w:rPr>
        <w:t>parere favorevole</w:t>
      </w:r>
      <w:r>
        <w:rPr>
          <w:rFonts w:cs="Tahoma" w:ascii="Tahoma" w:hAnsi="Tahoma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'Elsa, 8.3.05</w:t>
      </w:r>
    </w:p>
    <w:p>
      <w:pPr>
        <w:pStyle w:val="Normal"/>
        <w:ind w:firstLine="453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l Responsabile dell’Area Tecnica</w:t>
      </w:r>
    </w:p>
    <w:p>
      <w:pPr>
        <w:pStyle w:val="Normal"/>
        <w:ind w:firstLine="4536"/>
        <w:jc w:val="center"/>
        <w:rPr/>
      </w:pPr>
      <w:r>
        <w:rPr>
          <w:rFonts w:eastAsia="Tahoma" w:cs="Tahoma" w:ascii="Tahoma" w:hAnsi="Tahoma"/>
          <w:lang w:val="en-GB"/>
        </w:rPr>
        <w:t xml:space="preserve">  </w:t>
      </w:r>
      <w:r>
        <w:rPr>
          <w:rFonts w:cs="Tahoma" w:ascii="Tahoma" w:hAnsi="Tahoma"/>
          <w:lang w:val="en-GB"/>
        </w:rPr>
        <w:t>f.to Geom. Loris Agresti</w:t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L VICE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F.to   Mario  Becattell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4/3/2005</w:t>
        <w:tab/>
        <w:tab/>
        <w:tab/>
        <w:tab/>
        <w:tab/>
        <w:t xml:space="preserve">                         </w:t>
        <w:tab/>
        <w:t xml:space="preserve">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8/3/2005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ahoma" w:hAnsi="Tahoma" w:eastAsia="Times New Roman" w:cs="Tahoma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ahoma" w:hAnsi="Tahoma" w:eastAsia="Times New Roman" w:cs="Tahom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ahoma" w:hAnsi="Tahoma" w:eastAsia="Times New Roman" w:cs="Tahoma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3:35:00Z</dcterms:created>
  <dc:creator>COMUNE BARBERINO V.E.</dc:creator>
  <dc:description/>
  <dc:language>en-US</dc:language>
  <cp:lastModifiedBy>Cosci Catiuscia</cp:lastModifiedBy>
  <cp:lastPrinted>2005-02-16T13:12:00Z</cp:lastPrinted>
  <dcterms:modified xsi:type="dcterms:W3CDTF">2005-03-14T11:50:00Z</dcterms:modified>
  <cp:revision>5</cp:revision>
  <dc:subject/>
  <dc:title>           PROPOSTA DI DELIBERAZIONE DELLA GIUNTA COMUNALE</dc:title>
</cp:coreProperties>
</file>