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3  del  12.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ogetto culturale “Tango e Astor Piazzolla” 26 – 29 aprile 2005: organizzazio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ODICI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le Amministrazioni Comunali di Barberino Val d’Elsa e di Tavarnelle Val di Pesa, nel perseguimento di una cooperazione dinamica in campo culturale, hanno già realizzato varie forme di collaborazione che hanno prodotto varie iniziative di grande impatto sull’interesse della comun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ome a seguito di precedenti incontri le A.A. C.C. abbiano deciso, di promuovere, in collaborazione con l’Associazione Scuola di Musica di Tavarnelle Val di Pesa il Progetto “Tango e Astor Piazzolla”, un progetto culturale che si sviluppa nell’arco temporale di 4 giornate a partire dal 26 aprile p.v., il quale comprende la realizzazione di seminari e stages, concerti, una mostra fotografica e milonga secondo il programma allegato alla presente, per una spesa totale presunta di €.12.63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ome in seguito agli accordi sopra citati tra i due Comuni, venga deciso di assegnare il ruolo di ente capofila dell’iniziativa al Comune di Tavarnelle Val di Pesa, mentre viene ne demandata l’organizzazione all’Associazione Scuola di Musica di Tavarnelle Val di Pesa, la quale, per contenuti perseguiti ed indicati a livello statutario si presuppone essere l’Associazione che più di ogni altra risulta idonea alla realizzazione dell’inizi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opportuno finanziare l’evento tramite sponsorizzazioni oltre che attraverso contribuzione da parte dei due Comuni promotori del Progetto dando atto che il Comune di Barberino Val d’Elsa vi parteciperà economicamente con la somma massima di €. 1.500 da individuarsi sull’intervento di spesa 1.05.02.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realizzazione del Progetto “Tango e Astor Piazzolla” che si svolgerà a partire dal 26 aprile p.v. per quattro giornate articolate con stages, seminari e concerti sul territorio dei due Comuni Promotor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conoscere l’incarico agli uffici competenti del Comune di Tavarnelle Val di Pesa, in qualità di Ente capofila, a provvedere, in collaborazione con l’Associazione Scuola di Musica di Tavarnelle Val di Pesa, al coordinamento nell’organizzazione dell’iniziativa e ad assumere i necessari provvedimenti anche in nome e per conto del Comune di Barberino Val d’El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Amministrativa ad assumere il necessario impegno di spesa relativamente al cofinanziamento dell’iniziativa con un contributo massimale pari ad €. 1.500 da individuarsi sull’intervento di spesa 1.05.02.05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Cultura, all'Ufficio Ragioneria e all’Ufficio Segreteria per le rispettive competenz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rendere la presente, con votazione unanime separata, immediatamente esecutiva ai sensi dell’art.134, comma 4 del D.Lgs.267/2000, al fine di procedere all’organizzazione dell’evento. </w:t>
      </w:r>
    </w:p>
    <w:p>
      <w:pPr>
        <w:pStyle w:val="Footer"/>
        <w:tabs>
          <w:tab w:val="clear" w:pos="4819"/>
          <w:tab w:val="clear" w:pos="9638"/>
        </w:tabs>
        <w:rPr>
          <w:rFonts w:ascii="CG Times;Times New Roman" w:hAnsi="CG Times;Times New Roman" w:cs="CG Times;Times New Roman"/>
        </w:rPr>
      </w:pPr>
      <w:r>
        <w:rPr>
          <w:rFonts w:cs="CG Times;Times New Roman" w:ascii="CG Times;Times New Roman" w:hAnsi="CG Times;Times New Roman"/>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getto culturale “Tango e Astor Piazzolla” 26 – 29 aprile 2005: organizzazione</w:t>
      </w:r>
      <w:r>
        <w:rPr>
          <w:rFonts w:cs="Tahoma" w:ascii="Tahoma" w:hAnsi="Tahoma"/>
          <w:b/>
          <w:bCs/>
        </w:rPr>
        <w:t>”</w:t>
      </w:r>
      <w:r>
        <w:rPr>
          <w:rFonts w:cs="Tahoma" w:ascii="Tahoma" w:hAnsi="Tahoma"/>
        </w:rPr>
        <w:t xml:space="preserve"> all’ordine  del giorno della Giunta Comunale </w:t>
      </w:r>
      <w:r>
        <w:rPr>
          <w:rFonts w:cs="Tahoma" w:ascii="Tahoma" w:hAnsi="Tahoma"/>
          <w:b/>
          <w:bCs/>
        </w:rPr>
        <w:t>del  12/4/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4/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s>
        <w:suppressAutoHyphens w:val="false"/>
        <w:spacing w:lineRule="auto" w:line="240"/>
        <w:rPr>
          <w:rFonts w:ascii="Times New Roman" w:hAnsi="Times New Roman" w:cs="Times New Roman"/>
          <w:kern w:val="0"/>
        </w:rPr>
      </w:pPr>
      <w:r>
        <w:rPr>
          <w:rFonts w:cs="Times New Roman" w:ascii="Times New Roman" w:hAnsi="Times New Roman"/>
          <w:kern w:val="0"/>
        </w:rPr>
      </w:r>
      <w:r>
        <w:br w:type="page"/>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4/2005</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TextBody"/>
        <w:jc w:val="both"/>
        <w:rPr>
          <w:rFonts w:ascii="Tahoma" w:hAnsi="Tahoma" w:cs="Tahoma"/>
          <w:sz w:val="20"/>
        </w:rPr>
      </w:pPr>
      <w:r>
        <w:rPr>
          <w:rFonts w:cs="Tahoma" w:ascii="Tahoma" w:hAnsi="Tahoma"/>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sz w:val="24"/>
          <w:szCs w:val="24"/>
        </w:rPr>
      </w:pPr>
      <w:r>
        <w:rPr>
          <w:sz w:val="24"/>
          <w:szCs w:val="24"/>
        </w:rPr>
      </w:r>
    </w:p>
    <w:p>
      <w:pPr>
        <w:pStyle w:val="Corpodeltesto2"/>
        <w:widowControl w:val="false"/>
        <w:tabs>
          <w:tab w:val="left" w:pos="720" w:leader="none"/>
          <w:tab w:val="right" w:pos="9936" w:leader="none"/>
        </w:tabs>
        <w:rPr>
          <w:rFonts w:ascii="Tahoma" w:hAnsi="Tahoma" w:cs="Tahoma"/>
          <w:sz w:val="24"/>
          <w:szCs w:val="24"/>
        </w:rPr>
      </w:pPr>
      <w:r>
        <w:rPr>
          <w:rFonts w:cs="Tahoma" w:ascii="Tahoma" w:hAnsi="Tahoma"/>
          <w:sz w:val="24"/>
          <w:szCs w:val="24"/>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r>
        <w:br w:type="page"/>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4/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b w:val="false"/>
      <w:i w:val="false"/>
    </w:rPr>
  </w:style>
  <w:style w:type="character" w:styleId="WW8Num95z0">
    <w:name w:val="WW8Num95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eastAsia="Times New Roman" w:cs="Tahoma"/>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estousobollo">
    <w:name w:val="testo (uso bollo)"/>
    <w:basedOn w:val="Heading6"/>
    <w:qFormat/>
    <w:pPr>
      <w:keepNext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ind w:left="0" w:hanging="0"/>
      <w:jc w:val="both"/>
      <w:outlineLvl w:val="9"/>
    </w:pPr>
    <w:rPr>
      <w:rFonts w:ascii="Bookman Old Style" w:hAnsi="Bookman Old Style" w:cs="Bookman Old Style"/>
      <w:b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2:54:00Z</dcterms:created>
  <dc:creator>COMUNE BARBERINO V.E.</dc:creator>
  <dc:description/>
  <dc:language>en-US</dc:language>
  <cp:lastModifiedBy>Cosci Catiuscia</cp:lastModifiedBy>
  <cp:lastPrinted>2005-04-19T15:07:00Z</cp:lastPrinted>
  <dcterms:modified xsi:type="dcterms:W3CDTF">2005-04-26T13:27:00Z</dcterms:modified>
  <cp:revision>5</cp:revision>
  <dc:subject/>
  <dc:title>           PROPOSTA DI DELIBERAZIONE DELLA GIUNTA COMUNALE</dc:title>
</cp:coreProperties>
</file>