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0  del  14.7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Partecipazione alla Fiera turistica di Lugano (29, 30, 31 ottobre  e  1° novembre 2005) “Salone Internazionale Svizzero delle Vacanze”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QUATTORDICI  del mese di LUGLIO alle ore 15.3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, Vice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 xml:space="preserve">VISTA </w:t>
      </w:r>
      <w:r>
        <w:rPr>
          <w:rFonts w:cs="Tahoma" w:ascii="Tahoma" w:hAnsi="Tahoma"/>
        </w:rPr>
        <w:t>la nota della PromAx ComuniCation SA di Rivera (Svizzera) del 01/06/2005 con la quale viene rimesso l’invito a partecipare al prossimo Salone Internazionale Svizzero delle Vacanze che si terrà a Lugano nei giorni 29-30-31 ottobre e 1° novembre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RILEVATO</w:t>
      </w:r>
      <w:r>
        <w:rPr>
          <w:rFonts w:cs="Tahoma" w:ascii="Tahoma" w:hAnsi="Tahoma"/>
        </w:rPr>
        <w:t xml:space="preserve"> come viene offerta la partecipazione all’interno del padiglione denominato “La Toscana tutta da scoprire” e che a tale manifestazione sarà possibile la partecipazione diretta anche degli operatori economici del Comune: strutture ricettive, artigiani, agricoltori, etc., che potranno anche vendere direttamente i loro prodot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RILEVATO</w:t>
      </w:r>
      <w:r>
        <w:rPr>
          <w:rFonts w:cs="Tahoma" w:ascii="Tahoma" w:hAnsi="Tahoma"/>
        </w:rPr>
        <w:t xml:space="preserve"> inoltre, come la partecipazione a tale salone offre una importante occasione di promozione e valorizzazione di tutto il territorio nei suoi vari aspetti: quello delle produzioni agricole locali  del territorio, del relativo patrimonio culturale, artistico, storico, paesaggistico, ambientale e dei servizi turistici presen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 xml:space="preserve">COSIDERATO </w:t>
      </w:r>
      <w:r>
        <w:rPr>
          <w:rFonts w:cs="Tahoma" w:ascii="Tahoma" w:hAnsi="Tahoma"/>
        </w:rPr>
        <w:t>che allo scopo di verificare un adeguato interesse e coinvolgimento degli operatori del comune è stata convocata nei locali della sala consiliare, per il giorno 5 luglio u.s.,  apposita riunione e in tale incontro è emersa,  da parte diverse aziende presenti operanti nel settore del turismo e dell’artigianato, la disponibilità  a partecipare con il Comune alla realizzazione di tale ev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DATO ATTO</w:t>
      </w:r>
      <w:r>
        <w:rPr>
          <w:rFonts w:cs="Tahoma" w:ascii="Tahoma" w:hAnsi="Tahoma"/>
        </w:rPr>
        <w:t xml:space="preserve"> che in seno alla riunione tenutasi come sopra descritto è stato concordato con i presenti, la partecipazione degli operatori privati, previo pagamento di una quota da stabilire successivamente, ed in misura proporzionale al numero di aziende effettivamente partecipanti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RITENUTO</w:t>
      </w:r>
      <w:r>
        <w:rPr>
          <w:rFonts w:cs="Tahoma" w:ascii="Tahoma" w:hAnsi="Tahoma"/>
        </w:rPr>
        <w:t xml:space="preserve"> pertanto di approvare la partecipazione alla Fiera in oggetto, anche se non espressamente previsto nel P.E.G. 2005, demandando al Responsabile dell’area tecnica la predisposizione dei successivi e relativi atti ivi compreso l’impegno di spesa, per il quale si potrà attingere al capitolo 3680 “Iniziative di promozione turistica” del corrente bilancio di previsione;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ind w:right="-13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ab/>
        <w:t xml:space="preserve">VISTO </w:t>
      </w:r>
      <w:r>
        <w:rPr>
          <w:rFonts w:cs="Tahoma" w:ascii="Tahoma" w:hAnsi="Tahoma"/>
        </w:rPr>
        <w:t>il parere di regolarità tecnica reso ai sensi dell’art.49 del D.Lgs.267/2000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righ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righ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  </w:t>
      </w:r>
      <w:r>
        <w:rPr>
          <w:rFonts w:cs="Tahoma" w:ascii="Tahoma" w:hAnsi="Tahoma"/>
          <w:b/>
        </w:rPr>
        <w:t>CON VOTI</w:t>
      </w:r>
      <w:r>
        <w:rPr>
          <w:rFonts w:cs="Tahoma" w:ascii="Tahoma" w:hAnsi="Tahoma"/>
        </w:rPr>
        <w:t xml:space="preserve"> unanimi favorevoli resi nelle forme di legg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righ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right" w:pos="11376" w:leader="none"/>
          <w:tab w:val="left" w:pos="12096" w:leader="none"/>
        </w:tabs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LIBERA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tLeast" w:line="240"/>
        <w:ind w:left="360" w:right="-13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e premesse suesposte quale parte integrante e sostanziale del presente atto;</w:t>
      </w:r>
    </w:p>
    <w:p>
      <w:pPr>
        <w:pStyle w:val="TextBody"/>
        <w:numPr>
          <w:ilvl w:val="0"/>
          <w:numId w:val="2"/>
        </w:numPr>
        <w:spacing w:lineRule="atLeast" w:line="240"/>
        <w:ind w:left="360" w:right="-13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 promuovere la partecipazione al Salone Internazionale Svizzero delle Vacanze che si terrà a Lugano nei giorni 29/30/31 ottobre e 1° novembre 2005;    </w:t>
      </w:r>
    </w:p>
    <w:p>
      <w:pPr>
        <w:pStyle w:val="TextBody"/>
        <w:numPr>
          <w:ilvl w:val="0"/>
          <w:numId w:val="2"/>
        </w:numPr>
        <w:spacing w:lineRule="atLeast" w:line="240"/>
        <w:ind w:left="360" w:right="-13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emandare al Responsabile dell’Area Tecnica la predisposizione dei successivi e relativi atti ivi compreso l’impegno di spesa, da effettuarsi sul capitolo 3680 “Iniziative di promozione turistica” del corrente bilancio di previsione;</w:t>
      </w:r>
    </w:p>
    <w:p>
      <w:pPr>
        <w:pStyle w:val="TextBody"/>
        <w:numPr>
          <w:ilvl w:val="0"/>
          <w:numId w:val="2"/>
        </w:numPr>
        <w:spacing w:lineRule="atLeast" w:line="240"/>
        <w:ind w:left="360" w:right="-13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 la presente, con votazione unanime separata, immediatamente eseguibile ai sensi dell’art.134, comma 4, del D.Lgs.267/2000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PARERE DI REGOLARITA’ TECNICA </w:t>
      </w:r>
      <w:r>
        <w:rPr>
          <w:sz w:val="24"/>
        </w:rPr>
        <w:t>allegato alla proposta di deliberazione ad oggetto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  <w:b/>
        </w:rPr>
        <w:t>Partecipazione alla Fiera turistica di Lugano (29, 30, 31 ottobre  e  1° novembre 2005) “Salone Internazionale Svizzero delle Vacanze</w:t>
      </w:r>
      <w:r>
        <w:rPr>
          <w:rFonts w:cs="Tahoma" w:ascii="Tahoma" w:hAnsi="Tahoma"/>
        </w:rPr>
        <w:t>”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12 luglio 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Il Responsabile dell’Area Tecnic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f.to Geom. Loris Agre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276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rio  Becattell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4/8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4/7/2005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8:10:00Z</dcterms:created>
  <dc:creator>COMUNE BARBERINO V.E.</dc:creator>
  <dc:description/>
  <dc:language>en-US</dc:language>
  <cp:lastModifiedBy>Cosci Catiuscia</cp:lastModifiedBy>
  <cp:lastPrinted>2005-08-03T12:59:00Z</cp:lastPrinted>
  <dcterms:modified xsi:type="dcterms:W3CDTF">2005-08-04T08:30:00Z</dcterms:modified>
  <cp:revision>4</cp:revision>
  <dc:subject/>
  <dc:title>           PROPOSTA DI DELIBERAZIONE DELLA GIUNTA COMUNALE</dc:title>
</cp:coreProperties>
</file>