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7  del  25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Cs/>
        </w:rPr>
        <w:t>Contributo a favore Associazione C.A.L.C.I.T</w:t>
      </w:r>
      <w:r>
        <w:rPr>
          <w:bCs/>
          <w:sz w:val="24"/>
          <w:szCs w:val="24"/>
        </w:rPr>
        <w:t>. di Barberino Val d’Elsa e Tavarnelle Val di Pesa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CINQUE  del mese di MAGGIO alle ore 16,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legge R.T. n°72/97 “organizzazione e promozione di un sistema di diritto e di cittadinanza e di pari opportunità: riordino dei servizi socio-assistenziali e socio sanitari integrati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legge n°328 del 8 novembre 2000 “Legge quadro per la realizzazione del sistema integrato di interventi e servizi social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richiesta dell’Associazione C.A.L.C.I.T. che opera prevalentemente nel distretto socio-sanitario di Barberino Val d’Elsa e Tavarnelle Val di Pesa, e si avvale della collaborazione di un oncologo che viene coadiuvato, nell’esercizio delle sue mansioni, da medici ed infermieri della sua Associazione e da infermiere del Distretto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ome l’Associazione C.A.L.C.I.T., ha assistito nel corso dell’anno 2004 numerosi utenti e eseguito numerosi interventi fra visite mediche specialistiche, oltre a numerose visite infermieristiche domiciliari e ambulatorial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Vista la deliberazione G.C. n°30 del 3 marzo 2005, con la quale è stato approvato il P.E.G. per l’esercizio finanziario 2005;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1)  di erogare un importo di € 850,00 alla Associazione C.A.L.C.I.T. di Barberino Val d’Elsa e Tavarnelle Val di Pesa operante sul territorio, sulla base del valore sociale delle iniziative svolte, come descritto in narrativa e tenuto conto delle disponibilità di bilanci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2)   di impegnare le somme necessarie all’erogazione del  contributo all’ associazione come segue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i imputare Euro 439,15  all’Associazione C.A.L.C.I.T. di Barberino Val d’Elsa e Tavarnelle Val di Pesa al cap.5920 “contributi Associazioni campo assistenza sociale” P.E.G. 2004 dove esiste copertura finanziaria ;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</w:rPr>
        <w:t>Euro 410,85 al cap.5920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“contributi associazioni campo assistenza sociale” P.E.G. 2005;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  di dare mandato al Responsabile dell’Area Amministrativa di predisporre i necessari impegni di spesa e  liquidazioni per l’erogazione dei suddetti contribut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PARERE DI REGOLARITA’ TECNICA E CONTABILE </w:t>
      </w:r>
      <w:r>
        <w:rPr>
          <w:sz w:val="24"/>
        </w:rPr>
        <w:t xml:space="preserve">allegati alla proposta di deliberazione ad oggetto </w:t>
      </w:r>
      <w:r>
        <w:rPr>
          <w:b/>
          <w:bCs/>
          <w:sz w:val="24"/>
        </w:rPr>
        <w:t>“</w:t>
      </w:r>
      <w:r>
        <w:rPr>
          <w:rFonts w:cs="Tahoma" w:ascii="Tahoma" w:hAnsi="Tahoma"/>
          <w:b/>
          <w:bCs/>
        </w:rPr>
        <w:t>Contributo a favore Associazione C.A.L.C.I.T</w:t>
      </w:r>
      <w:r>
        <w:rPr>
          <w:b/>
          <w:bCs/>
          <w:sz w:val="24"/>
          <w:szCs w:val="24"/>
        </w:rPr>
        <w:t>. di Barberino Val d’Elsa e Tavarnelle Val di Pesa</w:t>
      </w:r>
      <w:r>
        <w:rPr>
          <w:b/>
          <w:bCs/>
          <w:sz w:val="24"/>
        </w:rPr>
        <w:t>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rberino Val d'Elsa, 20 maggi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Amministrativ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Sandro Bardo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l’area economico finanziaria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20 maggio 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Il Responsabile Area 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ab/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1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44:00Z</dcterms:created>
  <dc:creator>COMUNE BARBERINO V.E.</dc:creator>
  <dc:description/>
  <dc:language>en-US</dc:language>
  <cp:lastModifiedBy>Cosci Catiuscia</cp:lastModifiedBy>
  <cp:lastPrinted>2005-05-27T12:58:00Z</cp:lastPrinted>
  <dcterms:modified xsi:type="dcterms:W3CDTF">2005-05-31T11:05:00Z</dcterms:modified>
  <cp:revision>4</cp:revision>
  <dc:subject/>
  <dc:title>           PROPOSTA DI DELIBERAZIONE DELLA GIUNTA COMUNALE</dc:title>
</cp:coreProperties>
</file>