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5  del  7.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Quadro di sintesi degli adempimenti da realizzare per gli edifici del Comune di Barberino Val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SETTE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sz w:val="20"/>
        </w:rPr>
        <w:tab/>
        <w:t>PREMESSO che:</w:t>
      </w:r>
    </w:p>
    <w:p>
      <w:pPr>
        <w:pStyle w:val="TextBody"/>
        <w:numPr>
          <w:ilvl w:val="0"/>
          <w:numId w:val="2"/>
        </w:numPr>
        <w:jc w:val="both"/>
        <w:rPr>
          <w:rFonts w:ascii="Tahoma" w:hAnsi="Tahoma" w:cs="Tahoma"/>
          <w:sz w:val="20"/>
        </w:rPr>
      </w:pPr>
      <w:r>
        <w:rPr>
          <w:rFonts w:cs="Tahoma" w:ascii="Tahoma" w:hAnsi="Tahoma"/>
          <w:sz w:val="20"/>
        </w:rPr>
        <w:t>Con Delibera di Giunta Comunale n° 30 del 24/03/2004 veniva stabilito di partecipare al bando promosso da Eurochianti a.s.r.l. al fine di ottenere un finanziamento al 50 % per la realizzazione del progetto “Attivazione di un processo partecipativo per le politiche ambientali - tramite utilizzo di procedure telematiche – finalizzato al conseguimento della certificazione territoriale di qualità”;</w:t>
      </w:r>
    </w:p>
    <w:p>
      <w:pPr>
        <w:pStyle w:val="TextBody"/>
        <w:numPr>
          <w:ilvl w:val="0"/>
          <w:numId w:val="2"/>
        </w:numPr>
        <w:jc w:val="both"/>
        <w:rPr>
          <w:rFonts w:ascii="Tahoma" w:hAnsi="Tahoma" w:cs="Tahoma"/>
          <w:sz w:val="20"/>
        </w:rPr>
      </w:pPr>
      <w:r>
        <w:rPr>
          <w:rFonts w:cs="Tahoma" w:ascii="Tahoma" w:hAnsi="Tahoma"/>
          <w:sz w:val="20"/>
        </w:rPr>
        <w:t>con delibera di Giunta Comunale n°151 del 10.11.2004 è stato approvato il percorso relativo al processo di Registrazione Ambientale ai sensi del Regolamento CE n° 761/01- Emas “sull’adesione volontaria delle organizzazioni ad un sistema di Ecogestione ed Ecoaudit”;</w:t>
      </w:r>
    </w:p>
    <w:p>
      <w:pPr>
        <w:pStyle w:val="TextBody"/>
        <w:numPr>
          <w:ilvl w:val="0"/>
          <w:numId w:val="2"/>
        </w:numPr>
        <w:jc w:val="both"/>
        <w:rPr>
          <w:rFonts w:ascii="Tahoma" w:hAnsi="Tahoma" w:cs="Tahoma"/>
          <w:sz w:val="20"/>
        </w:rPr>
      </w:pPr>
      <w:r>
        <w:rPr>
          <w:rFonts w:cs="Tahoma" w:ascii="Tahoma" w:hAnsi="Tahoma"/>
          <w:sz w:val="20"/>
        </w:rPr>
        <w:t>con delibera di Consiglio Comunale n° 87 del 22.06.2005 è stato approvato il documento di Politica ambientale che racchiude i principi di miglioramento ambientale e che fornisce il quadro di riferimento per la definizione degli obiettivi generali da raggiungere in campo ambientale.</w:t>
      </w:r>
    </w:p>
    <w:p>
      <w:pPr>
        <w:pStyle w:val="TextBody"/>
        <w:jc w:val="both"/>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tab/>
        <w:t>PRESO ATTO, quindi, dell’impegno assunto dall’Amministrazione relativamente al processo di Registrazione Ambientale ai sensi del Regolamento CE n° 761/01- Emas “sull’adesione volontaria delle organizzazioni ad un sistema di Ecogestione ed Ecoaudit”;</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r>
    </w:p>
    <w:p>
      <w:pPr>
        <w:pStyle w:val="BodyTextIndent2"/>
        <w:ind w:hanging="0"/>
        <w:rPr/>
      </w:pPr>
      <w:r>
        <w:rPr>
          <w:rFonts w:cs="Tahoma" w:ascii="Tahoma" w:hAnsi="Tahoma"/>
          <w:sz w:val="20"/>
        </w:rPr>
        <w:tab/>
        <w:t>VISTA la delibera di Giunta Comunale n. 126 del 07/07/2005 con la quale l’Amministrazione Comunale si impegna a realizzare una serie di interventi in campo ambiental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VISTO il rapporto di verifica ispettiva avvenuta in data 06 settembre 2005 nel quale si evince l’incompleta valutazione degli adempimenti applicabili agli immobili (prevenzione incendi, scarichi idrici, adeguamenti L. 46/90, amianto, adeguamenti impianti ter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ecessità di adeguamento degli immobili Comunali così come riscontrato nella verifica ispettiva da parte della ditta Certiqualityin funzione delle norme vigenti in materia urbanistica edilizia e ambie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on tutti gli immobili di proprietà Comunale necessitano di interventi tecnici di adeguamento e che quindi è stata fatta una distinzione tra quelli che hanno necessità di adeguamento e quelli che non ce l’h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quindi la necessità, per gli edifici che richiedono adeguamenti, di conferire un incarico ad un professionista esterno, poiché nessuna figura professionale interna è dotata dei requisiti di abilitazione e specializzazione necessari per lo svolgimento della mans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Deliberazione di Consiglio Comunale n. 116 del 30/11/2005, con la quale si approvano le variazioni di Bilancio per l’ann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determinazione n. 220 bis del 07/12/2005 del Responsabile di Area Tecnica, con la quale si affida un incarico professionale alla ditta Ambiente scrl, dotata dei requisiti di abilitazione e specializzazione necessari,  per l’adeguamento degli immobili di proprietà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quindi il quadro di  sintesi degli adempimenti da realizzare per gli edifici del Comune di Barberino Val d’Elsa al 02 Dicembre 2005, riportato in allegato, che costituisce parte integrante della presente delibera, redatto dalla suddetta ditta insieme ai tecnici del Comune;</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eastAsia="en-US"/>
        </w:rPr>
        <w:tab/>
        <w:t>VISTO l'art. 48 del D.Lgs. n. 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lang w:val="en-US" w:eastAsia="en-US"/>
        </w:rPr>
        <w:tab/>
        <w:t>VISTO l'art.40 dello Statuto, relativo alle attribuzioni della Giunta comunal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b/>
        <w:t>VISTO il parere favorevole di regolarità tecnica reso ai sensi dell’art.49 del D.Lgs.267/2000;</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tab/>
        <w:t>CON votazione unanime favorevole resa nelle forme di legge;</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t>DELIBER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r>
    </w:p>
    <w:p>
      <w:pPr>
        <w:pStyle w:val="BodyTextIndent2"/>
        <w:numPr>
          <w:ilvl w:val="0"/>
          <w:numId w:val="3"/>
        </w:numPr>
        <w:rPr>
          <w:rFonts w:ascii="Tahoma" w:hAnsi="Tahoma" w:cs="Tahoma"/>
          <w:sz w:val="20"/>
        </w:rPr>
      </w:pPr>
      <w:r>
        <w:rPr>
          <w:rFonts w:cs="Tahoma" w:ascii="Tahoma" w:hAnsi="Tahoma"/>
          <w:sz w:val="20"/>
        </w:rPr>
        <w:t>di approvare le premesse suesposte;</w:t>
      </w:r>
    </w:p>
    <w:p>
      <w:pPr>
        <w:pStyle w:val="BodyTextIndent2"/>
        <w:ind w:left="360" w:hanging="0"/>
        <w:rPr>
          <w:rFonts w:ascii="Tahoma" w:hAnsi="Tahoma" w:cs="Tahoma"/>
          <w:sz w:val="20"/>
        </w:rPr>
      </w:pPr>
      <w:r>
        <w:rPr>
          <w:rFonts w:cs="Tahoma" w:ascii="Tahoma" w:hAnsi="Tahoma"/>
          <w:sz w:val="20"/>
        </w:rPr>
      </w:r>
    </w:p>
    <w:p>
      <w:pPr>
        <w:pStyle w:val="BodyTextIndent2"/>
        <w:numPr>
          <w:ilvl w:val="0"/>
          <w:numId w:val="3"/>
        </w:numPr>
        <w:rPr/>
      </w:pPr>
      <w:r>
        <w:rPr>
          <w:rFonts w:cs="Tahoma" w:ascii="Tahoma" w:hAnsi="Tahoma"/>
          <w:sz w:val="20"/>
        </w:rPr>
        <w:t>di approvare il documento “ QUADRO DI SINTESI DEGLI ADEMPIMENTI DA REALIZZARE PER GLI EDIFICI DEL COMUNE DI BARBERINO VAL D’ELSA riportato in allegato, che costituisce parte integrante della presente delibera;</w:t>
      </w:r>
    </w:p>
    <w:p>
      <w:pPr>
        <w:pStyle w:val="BodyTextIndent2"/>
        <w:ind w:left="360" w:hanging="0"/>
        <w:rPr>
          <w:rFonts w:ascii="Tahoma" w:hAnsi="Tahoma" w:cs="Tahoma"/>
          <w:sz w:val="20"/>
        </w:rPr>
      </w:pPr>
      <w:r>
        <w:rPr>
          <w:rFonts w:cs="Tahoma" w:ascii="Tahoma" w:hAnsi="Tahoma"/>
          <w:sz w:val="20"/>
        </w:rPr>
      </w:r>
    </w:p>
    <w:p>
      <w:pPr>
        <w:pStyle w:val="BodyTextIndent2"/>
        <w:numPr>
          <w:ilvl w:val="0"/>
          <w:numId w:val="3"/>
        </w:numPr>
        <w:rPr>
          <w:rFonts w:ascii="Tahoma" w:hAnsi="Tahoma" w:cs="Tahoma"/>
          <w:sz w:val="20"/>
        </w:rPr>
      </w:pPr>
      <w:r>
        <w:rPr>
          <w:rFonts w:cs="Tahoma" w:ascii="Tahoma" w:hAnsi="Tahoma"/>
          <w:sz w:val="20"/>
        </w:rPr>
        <w:t>di dare atto che le risorse economiche e finanziare, necessarie alla realizzazione degli interventi di adeguamento che si rende opportuno intraprendere (anche come emerso dalla relazione tecnica presentata dal professionista incaricato) verranno reperite e destinate agli interventi in premessa nell’ambito dell’approvazione del bilancio di previsione 2006 o eventuale bilancio pluriennale 2006/2007, essendo ormai state tutte le variazioni al PEG 2005.</w:t>
      </w:r>
      <w:r>
        <w:br w:type="page"/>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w:t>
      </w:r>
      <w:r>
        <w:rPr>
          <w:rFonts w:cs="Tahoma" w:ascii="Tahoma" w:hAnsi="Tahoma"/>
        </w:rPr>
        <w:t xml:space="preserve">allegati alla proposta di deliberazione ad oggetto </w:t>
      </w:r>
      <w:r>
        <w:rPr>
          <w:rFonts w:cs="Tahoma" w:ascii="Tahoma" w:hAnsi="Tahoma"/>
          <w:b/>
          <w:bCs/>
        </w:rPr>
        <w:t>“</w:t>
      </w:r>
      <w:r>
        <w:rPr>
          <w:rFonts w:cs="Tahoma" w:ascii="Tahoma" w:hAnsi="Tahoma"/>
          <w:b/>
        </w:rPr>
        <w:t>Quadro di sintesi degli adempimenti da realizzare per gli edifici del Comune di  Barberino Val d’Elsa”</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l’area tecnica,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5/12/2005</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rFonts w:ascii="Tahoma" w:hAnsi="Tahoma" w:cs="Tahoma"/>
        </w:rPr>
      </w:pPr>
      <w:r>
        <w:rPr>
          <w:rFonts w:cs="Tahoma" w:ascii="Tahoma" w:hAnsi="Tahoma"/>
        </w:rPr>
        <w:t>Il Responsabile Area Tecnic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12/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21:00Z</dcterms:created>
  <dc:creator>COMUNE BARBERINO V.E.</dc:creator>
  <dc:description/>
  <cp:keywords/>
  <dc:language>en-US</dc:language>
  <cp:lastModifiedBy>Cosci Catiuscia</cp:lastModifiedBy>
  <cp:lastPrinted>2005-11-29T16:09:00Z</cp:lastPrinted>
  <dcterms:modified xsi:type="dcterms:W3CDTF">2005-12-20T08:36:00Z</dcterms:modified>
  <cp:revision>5</cp:revision>
  <dc:subject/>
  <dc:title>           PROPOSTA DI DELIBERAZIONE DELLA GIUNTA COMUNALE</dc:title>
</cp:coreProperties>
</file>