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72  del  9.11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Comune di Barberino Val d’Elsa/Carmen e Gina - Conferimento incarico legale avv. Sauro Erci con studio in Firenze per costituzione nel procedimento di opposizione a decreto ingiuntiv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NOVE  del mese di NOVEMBRE alle ore 16.4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tto di citazione in opposizione al decreto ingiuntivo n.5131/2005 del Tribunale di Firenze promosso dalla Società Carmen e Gina s.n.c., notificato presso lo Studio dell’ avv. Sauro Erci in data 2/11/2005 e trasmesso dal legale a questo Ente il (prot.15648 del 4/11/2005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costituirsi per il giudizio di opposizione al decreto ingiuntivo, ai sensi dell’art.645 e seguenti del c.p.c., conferendo il relativo incarico legale all’avv. Sauro Erci con studio in Firenze via          F. Bonaini n.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.Lgs.267/2000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o statuto comunale, in particolare l’art.42 che prevede che il Sindaco stia in giudizio nei procedimenti giurisdizionali o amministrativi, previa autorizzazione della Giunt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Acquisito il parere favorevole in ordine alla regolarità tecnica ai sensi dell’art.49 del D.Lgs.267/2000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 voti unanin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costituirsi nel giudizio di opposizione al decreto ingiuntivo indicato in premessa, ai sensi dell’art.645 e seguenti del c.p.c., conferendo il relativo incarico legale all’avv. Sauro Erci con studio in Firenze via F. Bonaini, n.10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Responsabile del servizio per l’assunzione del conseguente impegno di spes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, con votazione unanime separata, immediatamente eseguibile ai sensi dell’art.134, comma 4 del D.Lgs.267/2000,  stante l’urgenza di presentare la memoria di costituzione nei tempi di legge.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Comune di Barberino Val d’Elsa/ Carmen e Gina - Conferimento incarico legale avv. Sauro Erci con studio in Firenze per costituzione nel procedimento di opposizione a decreto ingiuntiv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9/11/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Giuseppina Cruso, Segretario Gener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9.11.2005</w:t>
        <w:tab/>
        <w:tab/>
        <w:tab/>
        <w:tab/>
        <w:tab/>
        <w:t xml:space="preserve">                                 IL SEGRETARIO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f.to  Dott.ssa Giuseppina Crus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1/11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9/11/2005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eastAsia="Times New Roman" w:cs="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33:00Z</dcterms:created>
  <dc:creator>COMUNE BARBERINO V.E.</dc:creator>
  <dc:description/>
  <dc:language>en-US</dc:language>
  <cp:lastModifiedBy>Cosci Catiuscia</cp:lastModifiedBy>
  <cp:lastPrinted>2005-05-27T12:58:00Z</cp:lastPrinted>
  <dcterms:modified xsi:type="dcterms:W3CDTF">2005-11-10T16:38:00Z</dcterms:modified>
  <cp:revision>3</cp:revision>
  <dc:subject/>
  <dc:title>           PROPOSTA DI DELIBERAZIONE DELLA GIUNTA COMUNALE</dc:title>
</cp:coreProperties>
</file>