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0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Referendum popolari del 12.6.2005 – ripartizione e assegnazione degli spazi per la propaganda elettorale dirett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 68 in data  11.05.2005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3, secondo comma, della legge 4.4.1956, n. 212 a norma del quale gli spazi destinati alla propaganda diretta devono avere le dimensioni di m. 2 di altezza per m. 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ircolare della Prefettura di Firenze n. 11 in data  21.04.2005 Prot. N. 131/2005 S.E,.   con la quale sono stati comunicati i partiti o i gruppi politici rappresentati in Parlamento e la composizione dei Comitati promotori dei referendum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n. 11 domande valide pervenute nei termini previsti dalla legge, tendenti ad ottenere l’assegnazione dei suddetti spa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suddetti suddividendoli in n. 11 sezioni, numerate progressivamente da 1 a 11 su una sola linea orizzontale a partire dal lato sinistro e proseguendo verso destr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i referendum popolari del 12.06.2005,  così come individuati e delimitati nella propria deliberazione n. __  del  11.05.2005 in n. 11  sezioni delle dimensioni di m. 2 di altezza per m. 1 di base, numerate progressivamente da 1 a 11 su  una sola linea orizzontale a partire dal  lato sinistro e proseguendo verso destr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 assegnare le sezioni sopra individuate a coloro che ne hanno fatto richiesta, secondo l’ordine di presentazione delle domande, come risultante dal prospetto che si allega al presente atto per formarne parte integrante e sostanziale (All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ERENDUM POPOLARI DEL 12.06.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>PROPAGANDA DIRET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1</w:t>
        <w:tab/>
        <w:tab/>
        <w:t>Federazione dei Verd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2</w:t>
        <w:tab/>
        <w:tab/>
        <w:t>Lista Marco Pannella titolare del simbolo Emma Boni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3</w:t>
        <w:tab/>
        <w:tab/>
        <w:t xml:space="preserve">Comitato promotore referendum n. 1 “Procreazione medicalmente assistita –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limiti alla ricerca clinica e sperimentale sugli embrioni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4</w:t>
        <w:tab/>
        <w:tab/>
        <w:t>Comitato promotore referendum n. 2 “Procreazione medicalmente assistita –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norme sui limiti all’accesso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5</w:t>
        <w:tab/>
        <w:tab/>
        <w:t>Comitato promotore referendum n. 4 – “Procreazione medicalmente assistita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divieto di fecondazione eterologa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6</w:t>
        <w:tab/>
        <w:tab/>
        <w:t xml:space="preserve">Comitato promotore referendum n. 3 – “Procreazione medicalmente assistit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norme sulle finalità, sui diritti dei soggetti coinvolti e sui limiti all’accesso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7</w:t>
        <w:tab/>
        <w:tab/>
        <w:t>UDC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8</w:t>
        <w:tab/>
        <w:tab/>
        <w:t>Partito della Rifondazione Comunis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9</w:t>
        <w:tab/>
        <w:tab/>
        <w:t>Alleanza Nazional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10</w:t>
        <w:tab/>
        <w:tab/>
        <w:t>Partito Socialista Nuovo PS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AZIO N. 11</w:t>
        <w:tab/>
        <w:tab/>
        <w:t>Democratici di Sinist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eferendum popolari del 12.6.2005 – ripartizione e assegnazione degli spazi per la propaganda elettorale dirett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>IL RESPONSABILE AREA AMMINISTRATI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8:00Z</dcterms:created>
  <dc:creator>COMUNE BARBERINO V.E.</dc:creator>
  <dc:description/>
  <dc:language>en-US</dc:language>
  <cp:lastModifiedBy>Cosci Catiuscia</cp:lastModifiedBy>
  <cp:lastPrinted>2005-05-19T13:43:00Z</cp:lastPrinted>
  <dcterms:modified xsi:type="dcterms:W3CDTF">2005-05-19T12:01:00Z</dcterms:modified>
  <cp:revision>3</cp:revision>
  <dc:subject/>
  <dc:title>           PROPOSTA DI DELIBERAZIONE DELLA GIUNTA COMUNALE</dc:title>
</cp:coreProperties>
</file>