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2  del  3.3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 </w:t>
      </w:r>
      <w:r>
        <w:rPr>
          <w:rFonts w:cs="Tahoma" w:ascii="Tahoma" w:hAnsi="Tahoma"/>
        </w:rPr>
        <w:t>Elezioni del Presidente della Giunta Regionale e del Consiglio Regionale del 3 – 4 aprile 2005, determinazione e delimitazione degli spazi per la propaganda elettoral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TRE  del mese di MARZO alle ore 17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ecreto del Presidente della Giunta Regionale n. 18 in data 12.02.2005  con il quale sono stati indetti per i giorni 3 e 4 Aprile 2005  i comizi elettorali per la consultazione di cui all’oggetto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4 aprile 1956, n. 212, recante norme per la disciplina della propaganda elettorale, modificata con legge 24 aprile 1975, n. 130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provvedere quale primo adempimento a stabilire il numero degli spazi ed a delimitarli, secondo quanto stabilito nella citata legge 212/56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l’art. 8 della legge regionale 13 maggio 2004, n. 25 prevede la presentazione di liste provinciali formate da candidati regionali e distintamente da candidati circoscrizionali e che da disposizioni dell’Ufficio Elettorale Regionale in materia di propaganda elettorale, impartite con Circolare in data 16.02.2005,  viene stabilito di predisporre, in tutti i Comuni della Regione, un solo spazio per coloro che partecipano direttamente alla competizione elettorale, ed un solo spazio per la propaganda elettorale indiretta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 in esame le caratteristiche topografiche del Comune allo scopo di accertare i centri abitati con popolazione residente superiore a 150 abitanti nei quali dovranno essere stabiliti gli spazi da riservare,  a mezzo di tabelloni o riquadri, all’affissione degli stampati, dei giornali murali e dei manifesti  inerenti direttamente o indirettamente alla propaganda elettorale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cquisito l’allegato parere favorevole di regolarità tecnica reso ai sensi dell’art. 49 del D.Lgs. 267/2000;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le premesse suesposte quale parte integrante e sostanziale alla presente deliberazione;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TABILIRE che i centri abitati con popolazione superiore ai 150 abitanti per i quali vengono individuati, a mezzo di tabelloni o riquadri, gli spazi da destinare alla propaganda elettorale diretta e indiretta per le elezioni di cui all’oggetto, sono quelli risultanti dal prospetto che si allega al presente atto per formarne parte integrante e sostanziale (All. n. 1)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 che l’ubicazione degli spazi per la propaganda elettorale diretta e indiretta è quella risultante dall’allegato n. 2 al presente att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ELIMITARE gli spazi da destinare alle affissioni per la propaganda elettorale indiretta secondo le misure di cui all’art. 1, comma 2, della legge 212/56, ossia di m. 2 di altezza e di m. 4 di base, essendo la popolazione residente nel Comune di n. 4.099 abitanti;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 che gli spazi da destinare alle affissioni per la propaganda elettorale per coloro che partecipano direttamente alla competizione elettorale del 3-4 aprile 2005 avranno le dimensioni previste dall’art. 3, comma 2, della legge  212/56 e saranno ripartiti in tante sezioni quante saranno le liste ammess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TABILIRE che per ciascuno dei centri abitati di cui al precedente punto 1 vengono individuati uno spazio per la propaganda diretta ed uno spazio per quella indiretta, così come risulta dal prospetto allegat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 134, comma 4, del D.Lgs. 267/200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Allegato n. 1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  <w:t>SERVIZI DEMOGRAFICI</w:t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  <w:t>UFFICIO ELETTORALE</w:t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  <w:t>ELEZIONI REGIONALI DEL 3-4 APRILE 2005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    </w:t>
      </w:r>
      <w:r>
        <w:rPr/>
        <w:tab/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</w:t>
      </w:r>
      <w:r>
        <w:rPr/>
        <w:t>CENTRI ABITATI                  SPAZI  PROP. DIRETTA</w:t>
        <w:tab/>
        <w:tab/>
        <w:tab/>
        <w:t>SPAZI PROP. INDIRETTA</w:t>
        <w:tab/>
        <w:t xml:space="preserve">      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Barberino V.E.                                              1</w:t>
        <w:tab/>
        <w:tab/>
        <w:tab/>
        <w:tab/>
        <w:tab/>
        <w:t>1</w:t>
        <w:tab/>
        <w:t xml:space="preserve">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Capoluogo 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Marcialla                                                       1</w:t>
        <w:tab/>
        <w:tab/>
        <w:tab/>
        <w:tab/>
        <w:tab/>
        <w:t>1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Vico d’Elsa                                                    1</w:t>
        <w:tab/>
        <w:tab/>
        <w:tab/>
        <w:tab/>
        <w:tab/>
        <w:t xml:space="preserve">1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Zona ind.le                                                     1</w:t>
        <w:tab/>
        <w:tab/>
        <w:tab/>
        <w:tab/>
        <w:tab/>
        <w:t>1</w:t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TOTALE                                                        4</w:t>
        <w:tab/>
        <w:tab/>
        <w:tab/>
        <w:tab/>
        <w:tab/>
        <w:t>4</w:t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Allegato n. 2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ELEZIONI REGIONALI DEL 3-4 APRILE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bicazione degli spazi per la propaganda elettorale diretta ed indiret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LOCALITA’</w:t>
        <w:tab/>
        <w:tab/>
      </w:r>
      <w:r>
        <w:rPr/>
        <w:tab/>
        <w:tab/>
        <w:tab/>
      </w:r>
      <w:r>
        <w:rPr>
          <w:b/>
        </w:rPr>
        <w:t>UBIC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erino-Capoluogo</w:t>
        <w:tab/>
        <w:tab/>
        <w:tab/>
        <w:tab/>
        <w:tab/>
        <w:t>Via Ugo Fosco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ialla</w:t>
        <w:tab/>
        <w:tab/>
        <w:tab/>
        <w:tab/>
        <w:tab/>
        <w:tab/>
        <w:t>Via del Val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co d’Elsa</w:t>
        <w:tab/>
        <w:tab/>
        <w:tab/>
        <w:tab/>
        <w:tab/>
        <w:tab/>
        <w:t>Via Zamb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na ind.le</w:t>
        <w:tab/>
        <w:tab/>
        <w:tab/>
        <w:tab/>
        <w:tab/>
        <w:t xml:space="preserve">              Via Collodi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Elezioni del Presidente della Giunta Regionale e del Consiglio Regionale del 3 – 4 aprile 2005, determinazione e delimitazione degli spazi per la propaganda elettoral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.3.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.3.2005</w:t>
        <w:tab/>
        <w:tab/>
        <w:tab/>
        <w:tab/>
        <w:tab/>
        <w:t xml:space="preserve">                          IL RESPONSABILE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0/3/2005</w:t>
        <w:tab/>
        <w:tab/>
        <w:tab/>
        <w:tab/>
        <w:tab/>
        <w:t xml:space="preserve">                         </w:t>
        <w:tab/>
        <w:t xml:space="preserve">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/3/2005</w:t>
        <w:tab/>
        <w:tab/>
        <w:tab/>
        <w:tab/>
        <w:t xml:space="preserve">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ahoma" w:hAnsi="Tahoma" w:eastAsia="Times New Roman" w:cs="Tahoma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ahoma" w:hAnsi="Tahoma" w:eastAsia="Times New Roman" w:cs="Tahoma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5:45:00Z</dcterms:created>
  <dc:creator>COMUNE BARBERINO V.E.</dc:creator>
  <dc:description/>
  <dc:language>en-US</dc:language>
  <cp:lastModifiedBy>Cosci Catiuscia</cp:lastModifiedBy>
  <cp:lastPrinted>2005-03-10T09:38:00Z</cp:lastPrinted>
  <dcterms:modified xsi:type="dcterms:W3CDTF">2005-03-10T08:50:00Z</dcterms:modified>
  <cp:revision>5</cp:revision>
  <dc:subject/>
  <dc:title>           PROPOSTA DI DELIBERAZIONE DELLA GIUNTA COMUNALE</dc:title>
</cp:coreProperties>
</file>