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3  del  30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Modifica al regolamento per l’istituzione e il funzionamento del nucleo interno di valut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NTA  del mese di NOVEMBR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con propria deliberazione n.14 del 21/2/2000, esecutiva ai sensi di legge, si procedeva all’approvazione del regolamento per l’istituzione e il funzionamento del nucleo interno di valu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’art.1, comma 4, del regolamento prevede che il nucleo sia composto, tra l’altro, dal revisore dei conti dell’Ente e da un componente esterno, nominato dalla Giunta intuito personae  e che l’incarico ha la durata di anni tre, salvo la revoca motiv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ria deliberazione n.18 del 12/2/2003 con la quale si procedeva a conferire l’incarico ai componenti del nucleo di valutazione e che tale incarico scadrà il prossimo 31/12/2005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delle competenze del nucleo di valutazione e della opportunità di ampliare l’ambito dei professionisti cui conferire l’incarico di componente esterno del nucle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quindi di modificare l’art.1 nei commi 4, 5, 6 secondo il seguente dispost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- comma 4. Il nucleo è composto dal Segretario Comunale/Direttore Generale, che lo presiede, e da due componenti esterni, anche dipendenti di altre amministrazioni, esperti in tecniche di valutazione e/o in materie giuridico/contabil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omma 5.  I componenti esterni sono nominati dalla Giunta intuito persona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omma 6.  Gli incarichi hanno la durata definita dalla Giunta.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conseguentemente di modificare l’art.3, comma 3, dello stesso regolamento secondo il seguente dispost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- comma 3. Il gettone di presenza per i componenti esterni è determinato dalla Giunta nel provvedimento di nomina del nucleo mediante riconoscimento di un gettone di presenza omnicomprensivo, per ogni seduta tenuta presso la sede comunale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a la propria compentenza a provvedere in merito ai sensi dell’art.35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il parere di regolarità tecnica espresso ai sensi dell’art.49 del D.Lgs. 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Di approvare le premesse suesposte quale parte integrante e sostanziale della presente deliberazion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modificare l’art.1, commi 4, 5 e 6, e l’art.3, comma 3, del regolamento per l’istituzione e il funzionamento del nucleo interno di valutazione, dando atto che pertanto gli artt.1 e 3 risultano così formulati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osizione e nomi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Il nucleo di valutazione svolge le funzioni di valutazione del personale con incarichi di Responsabile di Area e di supporto per la valutazione del rimanente personale, ai sensi del vigente C.C.N.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La competenza valutativa è estesa ad eventuali dirigenti esterni incaricati dall’amministrazione anche con contratti di diritto priv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d esso sono attribuiti i compiti previsti dal D.Lgs.n.286/99, articoli 5 e 6, per i nuclei di valutazione e di controllo strateg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Il nucleo è composto dal Segretario Comunale/Direttore Generale, che lo presiede, e da due componenti esterni, anche dipendenti di altre amministrazioni, esperti in tecniche di valutazione e/o in materie giuridico/contabi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I componenti esterni sono nominati dalla Giunta intuito persona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Gli incarichi hanno la durata definita dalla Giun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t.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unzionament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Il nucleo risponde al Sindaco; svolge la sua attività in modo collegiale; può richiedere agli uffici informazioni od atti ed effettuare verifiche dirette; riferisce almeno tre volte all’anno al Sindaco. In tali comunicazioni segnala, per ogni settore, l’andamento delle attività ed avanza le proposte che ritiene più idone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Per lo svolgimento dei suoi compiti, il nucleo si avvale, analogamente al servizio per il controllo di gestione, del personale assegnato all’U.O. Personale, AA.GG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Il gettone di presenza per i componenti esterni è determinato dalla Giunta nel provvedimento  di nomina del nucleo mediante riconoscimento di un gettone di presenza omnicomprensivo, per ogni seduta tenuta presso la sede comunal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ichiarare la presente, con votazione separata unanime favorevole, immediatamente eseguibile ai sensi dell’art.134, comma 4, del D.Lgs.267/2000, vista l’urgenza di provvedere alla nomina del nucleo di valutazione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Modifica al regolamento per l’istituzione e il funzionamento del nucleo interno di valutazione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area amministrativa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30/11/2005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IL RESPONSABILE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AREA AMMINISTRATIVA</w:t>
      </w:r>
    </w:p>
    <w:p>
      <w:pPr>
        <w:pStyle w:val="Normal"/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f.to  Dott. Sandro Bardott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 Giuseppina Cruso, Responsabile del Servizio di Supporto Giuridico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/11/2005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SERVIZIO DI SUPPORTO GIURIDIC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1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7:35:00Z</dcterms:created>
  <dc:creator>COMUNE BARBERINO V.E.</dc:creator>
  <dc:description/>
  <cp:keywords/>
  <dc:language>en-US</dc:language>
  <cp:lastModifiedBy>Cosci Catiuscia</cp:lastModifiedBy>
  <cp:lastPrinted>2006-01-26T11:12:00Z</cp:lastPrinted>
  <dcterms:modified xsi:type="dcterms:W3CDTF">2006-01-30T08:51:00Z</dcterms:modified>
  <cp:revision>7</cp:revision>
  <dc:subject/>
  <dc:title>           PROPOSTA DI DELIBERAZIONE DELLA GIUNTA COMUNALE</dc:title>
</cp:coreProperties>
</file>