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5  del  5.10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Variazioni al PEG 2005 a seguito di salvaguardia equilibri di bilancio.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CINQUE  del mese di OTTOBRE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consiliare n.96 del  28/9/2005, dichiarata immediatamente eseguibile, con la quale  si è provveduto alla ricognizione sulla salvaguardia degli equilibri di bilancio ai sensi dell’ art.193 del D.Lgs. 267/2000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e necessario provvedere all’adeguamento del vigente piano esecutivo di gestione  sulla base delle variazioni di bilancio approvat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a disaggregazione degli interventi e delle risorse in capitoli di entrata e di uscita e l’assegnazione delle risorse finanziarie ai responsabili di servizio risultanti dall’allegato prospetto (ALL.1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favorevolmente espressi dal responsabile del servizio economico-finanziario ai sensi dell’art.49 del D.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5 secondo quanto risultante dai prospetto allegato (</w:t>
      </w:r>
      <w:r>
        <w:rPr>
          <w:rFonts w:cs="Tahoma" w:ascii="Tahoma" w:hAnsi="Tahoma"/>
          <w:b/>
        </w:rPr>
        <w:t xml:space="preserve">All. 1 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per quanto riguarda le variazioni al bilancio pluriennale 2005/2007 annualità 2006 l’assegnatario del capitolo e quello che risulta dall’ allegato 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)</w:t>
      </w:r>
    </w:p>
    <w:p>
      <w:pPr>
        <w:pStyle w:val="Normal"/>
        <w:rPr/>
      </w:pPr>
      <w:r>
        <w:rPr>
          <w:rFonts w:cs="Tahoma" w:ascii="Tahoma" w:hAnsi="Tahoma"/>
        </w:rPr>
        <w:t xml:space="preserve">maggiori spese correnti (tot. </w:t>
      </w:r>
      <w:r>
        <w:rPr>
          <w:rFonts w:cs="Arial" w:ascii="Arial" w:hAnsi="Arial"/>
          <w:b/>
          <w:bCs/>
        </w:rPr>
        <w:t xml:space="preserve">€   118.414,75 </w:t>
      </w:r>
      <w:r>
        <w:rPr>
          <w:rFonts w:cs="Tahoma" w:ascii="Tahoma" w:hAnsi="Tahoma"/>
        </w:rPr>
        <w:t>)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ap.         codice                         descrizione                               importo        assegnatario</w:t>
      </w:r>
    </w:p>
    <w:tbl>
      <w:tblPr>
        <w:tblW w:w="87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7"/>
        <w:gridCol w:w="1256"/>
        <w:gridCol w:w="3333"/>
        <w:gridCol w:w="1770"/>
        <w:gridCol w:w="1770"/>
      </w:tblGrid>
      <w:tr>
        <w:trPr>
          <w:trHeight w:val="1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1.02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rappresentanza:Acquisti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600,0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1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indennità missioni chilometriche assessori e consiglie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4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per riscossione Tribut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2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6.02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rco macchine acquisto carburanti e lubrificant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9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6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riscaldamento ed energia elettrica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.861,46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6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est. Professionali per studi progettazioni e direzione lavor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.020,8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2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Manutenz. Funz. Macchine di Ufficio / Acquist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.9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Manutenz. Funz. Macchine di Ufficio / Serviz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.6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8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getto Eurochianti Sito WEB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3.01.02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rco macchine acquisto carburanti e lubrificant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7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4.02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riscaldamento ed energia elettrica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.786,4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5.01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telefoniche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0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.02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getti Eurochianti Guida del Viaggiatore 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.472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d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6.03.05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ontributi per Associazionismo sportivo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.5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7.01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ollaborazioni Ufficio Turistico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604,83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7.01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iniziative promozione Turistica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2.395,17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8.01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manutenz. Funz. Gest. Strade com.li prest. Serviz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.036,2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.06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o macchine manutenzioni e riparazion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5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.06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manutenz. Funz. Gest. Parchi e giardini prest. Servizi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500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04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ziamento servizi domiciliari (Finanziamento Regione Toscana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435,0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04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ndo di solidarietà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8.891,57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0.04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to abusi e maltrattamento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.400,09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0.04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to estate sicura anzian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311,23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Total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eastAsia="Arial Unicode MS"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eastAsia="Arial Unicode MS"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eastAsia="Arial Unicode MS" w:cs="Arial" w:ascii="Arial" w:hAnsi="Arial"/>
                <w:b/>
                <w:lang w:val="en-US" w:eastAsia="en-US"/>
              </w:rPr>
              <w:t>€ 118.414,75</w:t>
            </w:r>
            <w:r/>
            <w:r>
              <w:rPr>
                <w:b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lang w:val="en-US" w:eastAsia="en-US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minori spese correnti (</w:t>
      </w:r>
      <w:r>
        <w:rPr>
          <w:rFonts w:cs="Tahoma" w:ascii="Tahoma" w:hAnsi="Tahoma"/>
          <w:b/>
        </w:rPr>
        <w:t xml:space="preserve">tot. </w:t>
      </w:r>
      <w:r>
        <w:rPr>
          <w:rFonts w:cs="Arial" w:ascii="Arial" w:hAnsi="Arial"/>
          <w:b/>
        </w:rPr>
        <w:t>€ 35.010,31</w:t>
      </w:r>
      <w:r>
        <w:rPr>
          <w:rFonts w:cs="Tahoma" w:ascii="Tahoma" w:hAnsi="Tahoma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</w:t>
      </w:r>
      <w:r>
        <w:rPr/>
        <w:t>Cap.      codice                           descrizione                               importo      responsabile</w:t>
      </w:r>
    </w:p>
    <w:tbl>
      <w:tblPr>
        <w:tblW w:w="84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7"/>
        <w:gridCol w:w="1256"/>
        <w:gridCol w:w="3333"/>
        <w:gridCol w:w="1628"/>
        <w:gridCol w:w="1628"/>
      </w:tblGrid>
      <w:tr>
        <w:trPr>
          <w:trHeight w:val="1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5.02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per vestiario al personale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54,38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5.02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nut. Fun. Imm.li com.li- Acquisti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.016,8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6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telefoniche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6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6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rco macchine manutenzioni e riparazioni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5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6.03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deguamento Legge 626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01.08.0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il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4,42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8.0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nzione personale a Tempo determinato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602,56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8.0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nzione personale a Tempo determinato -Oner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452,05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8.07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sunzione personale a Tempo determinato - IRAP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36,22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.01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telefonich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4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.02.02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manut. Funz. Scuole- Acquis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.02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ese manut. Funz. Scuole- Prest. Serviz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.05.02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o macchine acquisto carburanti e lubrifican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45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.05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o macchine manutenzioni e riparazion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2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.01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ese riscaldamento ed energia elettrica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7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.01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se di studio per Stage presso la Biblioteca Comun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.5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ducc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.01.02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manutenz. Strade com.li- Acquis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036,33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.01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ese manuetnz. Funz. Mezzi speciali - serviz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49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.02.02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manut.ill.ne pubblica- Acquis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.028,57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.02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illuminazione pubblica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0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.02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ese manut.ill.ne pubblica- Serviz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907,98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04.02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o macchine acquisto carburanti e lubrifican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4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04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o macchine manutenzioni e riparazion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3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05.03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ese manut. Funz. Cimiteri com.li prest. Serviz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121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ti</w:t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35.010,31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maggiori entrate correnti (tot. </w:t>
      </w:r>
      <w:r>
        <w:rPr>
          <w:rFonts w:cs="Arial" w:ascii="Arial" w:hAnsi="Arial"/>
          <w:b/>
          <w:bCs/>
        </w:rPr>
        <w:t xml:space="preserve">€   199.102,72 </w:t>
      </w:r>
      <w:r>
        <w:rPr>
          <w:rFonts w:cs="Tahoma" w:ascii="Tahoma" w:hAnsi="Tahoma"/>
        </w:rPr>
        <w:t>)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Cap.         codice                        descrizione                         importo   </w:t>
      </w:r>
      <w:r>
        <w:rPr/>
        <w:t xml:space="preserve">       responsabile</w:t>
      </w:r>
    </w:p>
    <w:tbl>
      <w:tblPr>
        <w:tblW w:w="84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134"/>
        <w:gridCol w:w="3191"/>
        <w:gridCol w:w="1628"/>
        <w:gridCol w:w="1628"/>
      </w:tblGrid>
      <w:tr>
        <w:trPr>
          <w:trHeight w:val="1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i Amministrazio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6.400,81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2.076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a parametro assistenza domiciliare fondi reg.li 2002/200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435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.050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Iva Servizi esternalizzat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7.330,29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2.076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di solidarietà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8.891,57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2.076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to abusi e maltrattamento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.400,09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2.076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to estate sicura anzian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311,23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otti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.146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ributo Eurochianti  Sito WEB iniziativa Leader Plus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.5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.146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Eurochianti. Guida del viaggiatore iniziativa Leader Plus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.736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ducci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.142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sferimento Comune di Tavarnelle VP Guida del viaggiatore iniziativa Leader Plus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868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ducci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2.060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Regione Toscana Gestioni Associat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29.729,73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5.260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enti da Compartecipazione iniziative di promozione turistica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.5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color w:val="000000"/>
              </w:rPr>
            </w:pPr>
            <w:r>
              <w:rPr>
                <w:rFonts w:eastAsia="Arial Unicode MS" w:cs="Tahoma" w:ascii="Tahoma" w:hAnsi="Tahom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</w:rPr>
              <w:t>Tot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199.102,72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minori entrate correnti (tot. </w:t>
      </w:r>
      <w:r>
        <w:rPr>
          <w:rFonts w:cs="Arial" w:ascii="Arial" w:hAnsi="Arial"/>
          <w:b/>
          <w:bCs/>
        </w:rPr>
        <w:t xml:space="preserve">€   198.401,24 </w:t>
      </w:r>
      <w:r>
        <w:rPr>
          <w:rFonts w:cs="Tahoma" w:ascii="Tahoma" w:hAnsi="Tahoma"/>
        </w:rPr>
        <w:t>)</w:t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Cap.      codice                       descrizione                            importo          responsabile</w:t>
      </w:r>
    </w:p>
    <w:tbl>
      <w:tblPr>
        <w:tblW w:w="84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34"/>
        <w:gridCol w:w="3333"/>
        <w:gridCol w:w="1628"/>
        <w:gridCol w:w="1628"/>
      </w:tblGrid>
      <w:tr>
        <w:trPr>
          <w:trHeight w:val="1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02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C.I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06.901,04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.046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enti concessioni edilizi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91.500,2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ot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198.401,24 </w:t>
            </w:r>
          </w:p>
          <w:p>
            <w:pPr>
              <w:pStyle w:val="Normal"/>
              <w:jc w:val="right"/>
              <w:rPr>
                <w:rFonts w:ascii="Tahoma" w:hAnsi="Tahoma" w:eastAsia="Tahoma" w:cs="Tahoma"/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</w:rPr>
              <w:t xml:space="preserve"> 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Tahoma" w:ascii="Tahoma" w:hAnsi="Tahoma"/>
        </w:rPr>
        <w:t xml:space="preserve">maggiori entrate per investimenti (tot. </w:t>
      </w:r>
      <w:r>
        <w:fldChar w:fldCharType="begin"/>
      </w:r>
      <w:r>
        <w:rPr>
          <w:b/>
          <w:bCs/>
          <w:rFonts w:cs="Arial" w:ascii="Arial" w:hAnsi="Arial"/>
          <w:lang w:val="en-US" w:eastAsia="en-US"/>
        </w:rPr>
        <w:instrText xml:space="preserve"> =SUM(ABOVE)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€ 280.702,96</w: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</w:rPr>
        <w:t>)</w:t>
      </w:r>
    </w:p>
    <w:p>
      <w:pPr>
        <w:pStyle w:val="Normal"/>
        <w:rPr/>
      </w:pPr>
      <w:r>
        <w:rPr/>
        <w:t>.Cap.         codice                       descrizione                            importo          responsabile</w:t>
      </w:r>
    </w:p>
    <w:tbl>
      <w:tblPr>
        <w:tblW w:w="84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34"/>
        <w:gridCol w:w="3333"/>
        <w:gridCol w:w="1628"/>
        <w:gridCol w:w="1628"/>
      </w:tblGrid>
      <w:tr>
        <w:trPr>
          <w:trHeight w:val="1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4.302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Provincia di Firenze per Messa in Sicurezza tratto Via Cassia Capoluog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5.000,00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4.302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Eurochianti per lavori Cupola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5.702,96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2.282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ferimento Statale Piano Nazionale sicurezza stradale lavori capoluogo Via Cassia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50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3.350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uo CDDPP Asilo Nido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00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otal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€ 280.702,96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nori entrate per investimenti (tot. € 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3260"/>
        <w:gridCol w:w="17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aggiori spese per investimenti (tot. </w:t>
      </w:r>
      <w:r>
        <w:fldChar w:fldCharType="begin"/>
      </w:r>
      <w:r>
        <w:rPr>
          <w:b/>
          <w:rFonts w:eastAsia="Arial Unicode MS" w:cs="Arial" w:ascii="Arial" w:hAnsi="Arial"/>
          <w:lang w:val="en-US" w:eastAsia="en-US"/>
        </w:rPr>
        <w:instrText xml:space="preserve"> =SUM(ABOVE) </w:instrText>
      </w:r>
      <w:r>
        <w:rPr>
          <w:rFonts w:eastAsia="Arial Unicode MS" w:cs="Arial" w:ascii="Arial" w:hAnsi="Arial"/>
          <w:b/>
          <w:lang w:val="en-US" w:eastAsia="en-US"/>
        </w:rPr>
      </w:r>
      <w:r>
        <w:rPr>
          <w:b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b/>
          <w:lang w:val="en-US" w:eastAsia="en-US"/>
        </w:rPr>
        <w:t>€ 298.000,00</w:t>
      </w:r>
      <w:r>
        <w:rPr>
          <w:rFonts w:eastAsia="Arial Unicode MS" w:cs="Arial" w:ascii="Arial" w:hAnsi="Arial"/>
          <w:b/>
          <w:lang w:val="en-US" w:eastAsia="en-US"/>
        </w:rPr>
      </w:r>
      <w:r>
        <w:rPr>
          <w:b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</w:rPr>
        <w:t xml:space="preserve">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Cap.        codice                     descrizione                            importo            assegnatario</w:t>
      </w:r>
    </w:p>
    <w:tbl>
      <w:tblPr>
        <w:tblW w:w="84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276"/>
        <w:gridCol w:w="3191"/>
        <w:gridCol w:w="1628"/>
        <w:gridCol w:w="1628"/>
      </w:tblGrid>
      <w:tr>
        <w:trPr>
          <w:trHeight w:val="1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08.01.01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getto messa in sicurezza capoluogo Via Cassia su Contributo Statale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50.000,00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08.01.01 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getto messa in sicurezza capoluogo Via Cassia su Contributo Provincia di Firenze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5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08.01.01 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stemazione Area Cassonetti fraz. Vico d'Elsa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3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04.01.01 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alizzazione Asilo Nido - Mutuo Cassa DDPP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00.000,00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eastAsia="Arial Unicode MS"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eastAsia="Arial Unicode MS"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eastAsia="Arial Unicode MS" w:cs="Arial" w:ascii="Arial" w:hAnsi="Arial"/>
                <w:b/>
                <w:lang w:val="en-US" w:eastAsia="en-US"/>
              </w:rPr>
              <w:t>€ 298.000,00</w:t>
            </w:r>
            <w:r/>
            <w:r>
              <w:rPr>
                <w:b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minori spese per investimenti (tot. </w:t>
      </w:r>
      <w:r>
        <w:rPr>
          <w:rFonts w:cs="Tahoma" w:ascii="Tahoma" w:hAnsi="Tahoma"/>
          <w:b/>
        </w:rPr>
        <w:t>€100.000,00</w:t>
      </w:r>
      <w:r>
        <w:rPr>
          <w:rFonts w:cs="Tahoma" w:ascii="Tahoma" w:hAnsi="Tahoma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30"/>
        <w:gridCol w:w="3172"/>
        <w:gridCol w:w="1555"/>
        <w:gridCol w:w="1555"/>
      </w:tblGrid>
      <w:tr>
        <w:trPr>
          <w:trHeight w:val="33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4.01.0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Asilo Nido - Oner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00.0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ggiori entrate per servizi conto terzi (</w:t>
      </w:r>
      <w:r>
        <w:rPr>
          <w:rFonts w:cs="Arial" w:ascii="Arial" w:hAnsi="Arial"/>
          <w:b/>
        </w:rPr>
        <w:t>tot. € 20.000,00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/>
        <w:t>Cap.  codice         descrizione                               importo</w:t>
      </w:r>
    </w:p>
    <w:tbl>
      <w:tblPr>
        <w:tblW w:w="8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8"/>
        <w:gridCol w:w="3191"/>
        <w:gridCol w:w="1628"/>
        <w:gridCol w:w="1628"/>
      </w:tblGrid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4.00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 per depositi cauzional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0.000,00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inori entrate per servizi conto terzi (</w:t>
      </w:r>
      <w:r>
        <w:rPr>
          <w:rFonts w:cs="Arial" w:ascii="Arial" w:hAnsi="Arial"/>
          <w:b/>
        </w:rPr>
        <w:t>tot. €0,00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ggiori spese per servizi conto terzi (</w:t>
      </w:r>
      <w:r>
        <w:rPr>
          <w:rFonts w:cs="Arial" w:ascii="Arial" w:hAnsi="Arial"/>
          <w:b/>
        </w:rPr>
        <w:t>tot. € 20.000,00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/>
        <w:t>Cap.  codice         descrizione                               importo</w:t>
      </w:r>
    </w:p>
    <w:tbl>
      <w:tblPr>
        <w:tblW w:w="84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276"/>
        <w:gridCol w:w="3191"/>
        <w:gridCol w:w="1628"/>
        <w:gridCol w:w="1628"/>
      </w:tblGrid>
      <w:tr>
        <w:trPr>
          <w:trHeight w:val="1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00.00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stituzione depositi cauzionali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0.000,00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inori spese servizi conto terzi (</w:t>
      </w:r>
      <w:r>
        <w:rPr>
          <w:rFonts w:cs="Arial" w:ascii="Arial" w:hAnsi="Arial"/>
          <w:b/>
        </w:rPr>
        <w:t>tot. €0,00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Allegato 2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022"/>
        <w:gridCol w:w="1615"/>
        <w:gridCol w:w="1819"/>
        <w:gridCol w:w="1770"/>
        <w:gridCol w:w="1685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O 2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o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bilanci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mporto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giori Entrat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1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pero tributi a seguito Digitalizzazione Territorio (S.I.T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4.000,00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giori spes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4.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o per Realizzazione Sistema Integrato Territorial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4.000,00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ci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86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Variazioni al PEG 2005 a seguito di deliberazione di salvaguardia degli equilibri di bilanci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5/10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5.10.2005</w:t>
        <w:tab/>
        <w:tab/>
        <w:tab/>
        <w:tab/>
        <w:t xml:space="preserve">         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4/10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5/10/2005</w:t>
        <w:tab/>
        <w:tab/>
        <w:tab/>
        <w:tab/>
        <w:t xml:space="preserve">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40:00Z</dcterms:created>
  <dc:creator>COMUNE BARBERINO V.E.</dc:creator>
  <dc:description/>
  <dc:language>en-US</dc:language>
  <cp:lastModifiedBy>Cosci Catiuscia</cp:lastModifiedBy>
  <cp:lastPrinted>2005-06-10T12:43:00Z</cp:lastPrinted>
  <dcterms:modified xsi:type="dcterms:W3CDTF">2005-10-24T08:04:00Z</dcterms:modified>
  <cp:revision>4</cp:revision>
  <dc:subject/>
  <dc:title>           PROPOSTA DI DELIBERAZIONE DELLA GIUNTA COMUNALE</dc:title>
</cp:coreProperties>
</file>