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9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ind w:left="1134" w:hanging="1134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pacing w:val="-3"/>
        </w:rPr>
        <w:t>Progetto definitivo ed esecutivo per la realizzazione di locale polivalente in Marcialla. Approvazione.</w:t>
      </w:r>
    </w:p>
    <w:p>
      <w:pPr>
        <w:pStyle w:val="Normal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Richiamate</w:t>
      </w:r>
      <w:r>
        <w:rPr>
          <w:rFonts w:cs="Tahoma" w:ascii="Tahoma" w:hAnsi="Tahoma"/>
        </w:rPr>
        <w:t xml:space="preserve"> 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4 nr.139 del 13/10/2004 , esecutiva , con cui è stato adottato  il programma triennale delle opere pubbliche  per il periodo 2005 – 2007  ai sensi dell’art.14 della legge 109/94 e successive modifiche ed integrazioni, nonché in riferimento all’art. 13 del DPR 554/9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C/05 nr. 11 del 24/02/2005 , esecutiva , con cui è stato approvato il programma triennale delle opere pubbliche per il periodo 2005/2007 e l’elenco annuale 2005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C/03 nr. 102 del 08/10/2003 , esecutiva , con cui è stato approvato il progetto preliminare elaborato dal geom. Stefano Conforti  dell’ U. T. C. ai sensi dell’art. 16 della legge 109/94 e successive modifiche ed integrazioni relativo alla ristrutturazione del locale ex macelli in Marcialla , per l’importo stimato in complessivi Euro </w:t>
      </w:r>
      <w:r>
        <w:rPr>
          <w:rFonts w:cs="Arial Narrow" w:ascii="Arial Narrow" w:hAnsi="Arial Narrow"/>
          <w:sz w:val="22"/>
        </w:rPr>
        <w:t xml:space="preserve">76.000,00 </w:t>
      </w:r>
      <w:r>
        <w:rPr>
          <w:rFonts w:cs="Tahoma" w:ascii="Tahoma" w:hAnsi="Tahoma"/>
        </w:rPr>
        <w:t xml:space="preserve">di cui Euro 62.000,00 per lavori a base d’asta ed Euro 14.000,00 per somme a disposizione per IVA, spese tecniche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definitivo ed esecutivo redatto dal geom. Agresti Loris e Conforti Stefano dell'Ufficio Tecnico Comunale, dal quale si rileva una spesa complessiva pari a Euro 177.000,00 di cui Euro 149.940,44 per lavori a base d’asta ed Euro 27.059,56  per IVA , somme a disposizione, spese tecnich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i validazione redatto dal responsabile del procedimento ai sensi dell’art. 47 del D.P.R. 554/99 dal quale si evince che per l’esecuzione delle opere si rende necessario acquisire 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documentazione progettuale 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Catast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architettonic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struttural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 speciale di Appalt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iano di Sicurezza e Coordinamento redatto dal geom. Stefano Conforti dell’Ufficio Tecnico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pertanto opportuno  approvare il progetto definitivo ed esecutivo relativo all’esecuzione dei lavori in oggetto per un importo complessivo di Euro 177.000,00 derivante da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- importo lavori al netto oneri sicurezza </w:t>
        <w:tab/>
        <w:t>€. 149.940,44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sicurezza</w:t>
        <w:tab/>
        <w:tab/>
        <w:tab/>
        <w:tab/>
        <w:t xml:space="preserve">€.    2.000,00 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va sicurezza 10%</w:t>
        <w:tab/>
        <w:tab/>
        <w:tab/>
        <w:tab/>
        <w:t>€.       2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va lavori (10%)</w:t>
        <w:tab/>
        <w:tab/>
        <w:tab/>
        <w:tab/>
        <w:t>€.    8.895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va lavori ( 4%)</w:t>
        <w:tab/>
        <w:tab/>
        <w:tab/>
        <w:tab/>
        <w:t xml:space="preserve">€.    2.440,00  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spese di progettazione e DD.LL.(2%)</w:t>
        <w:tab/>
        <w:t xml:space="preserve">€.    3.000,00    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spese tecniche ( ingegnere)</w:t>
        <w:tab/>
        <w:tab/>
        <w:t xml:space="preserve">€.    7.192,80 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spese tecniche ( geologo )</w:t>
        <w:tab/>
        <w:tab/>
        <w:tab/>
        <w:t>€.    2.02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ndennità esproprio</w:t>
        <w:tab/>
        <w:tab/>
        <w:tab/>
        <w:t xml:space="preserve">€.    1.000,00     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mprevisti ed arrotondamenti</w:t>
        <w:tab/>
        <w:tab/>
        <w:t xml:space="preserve">€.       311.76   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>€.177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Rilevato che l’intervento risulta compatibile con i vincoli ambientali , paesaggistici , archeologici , artistici e storici nonché conforme allo strumento urbanistico attualmente vigen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come modificata ed integrata dalla legge n. 166 del 01/0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327/0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Acquisiti i pareri favorevoli di regolarità tecnica e contabile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a formare parte integrante e sostanziale della presente deliberazione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definitivo ed esecutivo redatto dal geom. Agresti Loris e Conforti Stefano dell’UTC relativo all’opera in oggetto, per l’importo complessivo di Euro 177.000,00 così determinat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mporto lavori al netto oneri sicurezza </w:t>
        <w:tab/>
        <w:t>€. 149.940,44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sicurezza</w:t>
        <w:tab/>
        <w:tab/>
        <w:tab/>
        <w:tab/>
        <w:t xml:space="preserve">€.    2.000,00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sicurezza 10%</w:t>
        <w:tab/>
        <w:tab/>
        <w:tab/>
        <w:tab/>
        <w:t>€.      2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lavori (10%)</w:t>
        <w:tab/>
        <w:tab/>
        <w:tab/>
        <w:tab/>
        <w:t>€.   8.895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lavori ( 4%)</w:t>
        <w:tab/>
        <w:tab/>
        <w:tab/>
        <w:tab/>
        <w:t xml:space="preserve">€.   2.440,00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di progettazione e DD.LL.(2%)</w:t>
        <w:tab/>
        <w:t xml:space="preserve">€.   3.000,00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ingegnere)</w:t>
        <w:tab/>
        <w:tab/>
        <w:t xml:space="preserve">€.   7.192,80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geologo )</w:t>
        <w:tab/>
        <w:tab/>
        <w:tab/>
        <w:t>€.   2.02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dennità esproprio</w:t>
        <w:tab/>
        <w:tab/>
        <w:tab/>
        <w:t xml:space="preserve">€.   1.000,00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 xml:space="preserve">€.      311.76   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>€.177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imputare la somma complessiva di Euro 177.000,00  come segue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7.192,80 al capitolo di imputazione nr 7296 ip 2004/525 ( Determina nr. 448/04 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2.020,00 al capitolo di imputazione nr 7260 ip 2004/707 ( Determina nr. 190/05 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 89.786,38 al capitolo di imputazione nr. 7260 ip 2004/707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 64.296,83 al capitolo di imputazione nr. 7260 ip 2004/350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13.703,99 al capitolo di imputazione nr. 7260 ip 2004/356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definitivo ed esecutivo redatto dale geom Stefano conforti dell’ UTC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Catast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architettonic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struttural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 speciale di Appalt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prendere atto che ai sensi dell’art. 14 della Legge 109/94 e successive modifiche ed integrazioni l'approvazione del progetto definitivo da parte di una amministrazione aggiudicatrice equivale a dichiarazione di pubblica utilità ,indifferibilità ed urgenza dei lavor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pertanto che la gara di appalto dovrà verrà effettuata con il metodo del pubblico incanto ai sensi dell’art. 21 della legge 109/94 e successive modifiche ed integraz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i dare mandato al Responsabile dell’Area Tecnica di avviare le procedure finalizzate all’acquisizione dei terreni di proprietà privata individuati dal progetto mediante procedura espropriativa ai sensi del DPR 327 del 08/06/01 od accordo bona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e Coordinatore della Sicurezza sia nella fase progettuale che esecutiva il geom. Stefano Conforti dell’ U.T.C. , in riferimento a quanto disposto dal D.Lgs 494/96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pacing w:val="-3"/>
        </w:rPr>
        <w:t>Progetto definitivo ed esecutivo per la realizzazione di locale polivalente in Marcialla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Loris Agresti, Responsabile area tecnic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>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>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ECONOMICO FINANZIARI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4:43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5-19T15:05:00Z</dcterms:modified>
  <cp:revision>3</cp:revision>
  <dc:subject/>
  <dc:title>           PROPOSTA DI DELIBERAZIONE DELLA GIUNTA COMUNALE</dc:title>
</cp:coreProperties>
</file>