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9  del  30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Manifestazione “Dalla parola all’immagine – straordinarietà di un evento La Nascita” – Previsione di concessioni temporanee di postegg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NTA  del mese di NOVEMBR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nuova Legge Regionale 04/02/2003 n° 10 “norme per la disciplina del commercio su aree pubbliche”,  in particolare l’art. 7, comma 8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rFonts w:cs="Tahoma" w:ascii="Tahoma" w:hAnsi="Tahoma"/>
          <w:sz w:val="20"/>
        </w:rPr>
        <w:t xml:space="preserve"> il Regolamento Regionale n° 29/R del 4 giugno 2003 “Regolamento di attuazione di cui all’art. 3 della Legge Regionale 04/02/2003 n° 10”, in particolare l’articolo 4, comma 4, in base al quale, per il rilascio di concessioni temporanee di posteggio di cui all’art. 7, comma 8 della L.R.  in oggetto, il Comune deve provvedere ad indicare i requisiti dei soggetti partecipanti, i posteggi e i criteri di priorità per la loro assegnazione nonché i termini per la presentazione delle domande;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 xml:space="preserve">Vista </w:t>
      </w:r>
      <w:r>
        <w:rPr>
          <w:rFonts w:cs="Tahoma" w:ascii="Tahoma" w:hAnsi="Tahoma"/>
          <w:sz w:val="20"/>
        </w:rPr>
        <w:t>la richiesta di patrocinio e contributo economico per il progetto “Dalla parola all’Immagine – Straordinarietà di un evento: La Nascita” presentato dal Gruppo Volontari Miesericordi di Vico d’Elsa in data 17 /11/2005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rogramma di detta manifest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Considerato</w:t>
      </w:r>
      <w:r>
        <w:rPr>
          <w:rFonts w:cs="Tahoma" w:ascii="Tahoma" w:hAnsi="Tahoma"/>
          <w:sz w:val="20"/>
        </w:rPr>
        <w:t xml:space="preserve"> che con propria precedente deliberazione n° 176 del 23/11/2005   è stato concesso il patrocinio richies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Ritenuto</w:t>
      </w:r>
      <w:r>
        <w:rPr>
          <w:rFonts w:cs="Tahoma" w:ascii="Tahoma" w:hAnsi="Tahoma"/>
          <w:sz w:val="20"/>
        </w:rPr>
        <w:t xml:space="preserve"> utile, per valorizzare tale manifestazione, ricorrere all’applicazione del citato art. 7 comma 8 della L.R. 10/2003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 xml:space="preserve">Ritenuto </w:t>
      </w:r>
      <w:r>
        <w:rPr>
          <w:rFonts w:cs="Tahoma" w:ascii="Tahoma" w:hAnsi="Tahoma"/>
          <w:sz w:val="20"/>
        </w:rPr>
        <w:t>altresì importante coinvolgere in tale manifestazione gli operatori del settore del commercio su aree pubbliche del settore alimentar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Considerato</w:t>
      </w:r>
      <w:r>
        <w:rPr>
          <w:rFonts w:cs="Tahoma" w:ascii="Tahoma" w:hAnsi="Tahoma"/>
          <w:sz w:val="20"/>
        </w:rPr>
        <w:t xml:space="preserve"> che l’art. 4, comma 4, del Regolamento Regionale n° 29/R, stabilisce che il Comune preveda i requisiti dei soggetti da ammettere alla manifestazione, il numero dei posteggi, i criteri di priorità per la loro assegnazione  ed i termini della presentazione delle domande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opportuno allo scopo di individuare come segue i soggetti a cui rivolgere il bando per le assegnazioni temporanee di cui sopra, demandando agli uffici competenti l’adozione di tutti gli atti conseguenti e necessari a tal fine:</w:t>
      </w:r>
    </w:p>
    <w:p>
      <w:pPr>
        <w:pStyle w:val="Corpodeltesto2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bbisti  e artigiani operanti nel settore delle decorazioni artistiche, della bigiotteria e dei tessuti;</w:t>
      </w:r>
    </w:p>
    <w:p>
      <w:pPr>
        <w:pStyle w:val="Corpodeltesto2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gricoltori dei Comuni del Chianti Senese e Fiorentino e di quelli limitrofi;</w:t>
      </w:r>
    </w:p>
    <w:p>
      <w:pPr>
        <w:pStyle w:val="Corpodeltesto2"/>
        <w:ind w:left="41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avvalersi dell’opportunità prevista dall’art. 7, comma 8 della L.R. 10/2003  prevedendo l’assegnazione di concessioni temporanee in occasione della manifestazione “dalla parola all’Immagine – Straordinarietà di un evento: La Nascita”,  che si terrà in Vico d’Elsa nel periodo  18 dicembre 2005 – 6 gennaio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individuare nei giorni domenica 18,  lunedì 26 dicembre 2005 e venerdì 6 gennaio 2006, le date per lo svolgimento del mercatino straordinario di Natale di cui trattasi disciplinando l’assegnazione temporanea di postegg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individuare nei seguenti soggetti i destinatari del bando per le assegnazioni temporanee di cui sopra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bbisti  e artigiani operanti nel settore delle decorazioni artistiche, della bigiotteria e dei tessuti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gricoltori dei Comuni del Chianti Senese e Fiorentino e di quelli limitrofi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mercianti e/o produttori nel settore alimentare.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demandare al Responsabile dell’area tecnica l’emissione di tutti gli atti conseguenti al fine di definire tempi e modalità e quanto altro necessario per l’assegnazione delle concessioni temporanee su area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dichiarare la presente, con votazione unanime separata, immediatamente eseguibile, ai sensi    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getto:</w:t>
      </w:r>
      <w:r>
        <w:rPr>
          <w:rFonts w:cs="Tahoma" w:ascii="Tahoma" w:hAnsi="Tahoma"/>
        </w:rPr>
        <w:t xml:space="preserve"> Manifestazione “Dalla parola all’immagine – straordinarietà di un evento La Nascita” – Previsione di concessioni temporanee di posteggi.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30/11/2005 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30/11/2005</w:t>
        <w:tab/>
        <w:tab/>
        <w:tab/>
        <w:tab/>
        <w:t xml:space="preserve">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</w:t>
      </w:r>
      <w:r>
        <w:rPr>
          <w:rFonts w:cs="Tahoma" w:ascii="Tahoma" w:hAnsi="Tahoma"/>
          <w:lang w:val="en-GB"/>
        </w:rPr>
        <w:t xml:space="preserve">f.to   geom.  Loris Agresti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1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31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5-12-12T09:39:00Z</dcterms:modified>
  <cp:revision>4</cp:revision>
  <dc:subject/>
  <dc:title>           PROPOSTA DI DELIBERAZIONE DELLA GIUNTA COMUNALE</dc:title>
</cp:coreProperties>
</file>