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5  del  4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Festa della musica di Tavarnelle Val di Pesa e Barberino Val d’Elsa del 15 maggio 2005. Organizzazione e indirizz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RO  del mese di MAGGIO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</w:rPr>
        <w:tab/>
      </w:r>
      <w:r>
        <w:rPr>
          <w:rFonts w:eastAsia="Arial Unicode MS" w:cs="Tahoma" w:ascii="Tahoma" w:hAnsi="Tahoma"/>
        </w:rPr>
        <w:t>Considerato che le Amministrazioni di Barberino Val d’Elsa e di Tavarnelle Val di Pesa cooperano nell’ottica di una migliore offerta culturale del territorio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gli incontri tenuti con la</w:t>
      </w:r>
      <w:r>
        <w:rPr>
          <w:rFonts w:cs="Tahoma" w:ascii="Tahoma" w:hAnsi="Tahoma"/>
        </w:rPr>
        <w:t xml:space="preserve"> Scuola di Musica di Tavarnelle e Barberino, nei quali si è convenuto </w:t>
      </w:r>
      <w:r>
        <w:rPr>
          <w:rFonts w:eastAsia="Arial Unicode MS" w:cs="Tahoma" w:ascii="Tahoma" w:hAnsi="Tahoma"/>
        </w:rPr>
        <w:t>di promuovere in modo congiunto il progetto musicale “La Festa della Musica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Rilevato che le sinergie nel settore culturale fra i due comuni hanno sempre prodotto dei risultati apprezzabi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ome in passato siano state realizzate, con risultati apprezzabili, forme di collaborazione e di cooperazione fra i due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economico avanzata in data 13 aprile 2005 Prot. n° 4652 da parte dell’Associazione Scuola di Musica di Tavarnelle e Barberino per la realizzazione di un’intera giornata dedicata alla musica da svolgersi sul territorio Comunale;</w:t>
      </w:r>
    </w:p>
    <w:p>
      <w:pPr>
        <w:pStyle w:val="TextBody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ab/>
        <w:t xml:space="preserve">Ritenuto di promuovere l’evento, consideratone l’elevato rilievo storico-culturale e ritenuto </w:t>
      </w:r>
      <w:r>
        <w:rPr>
          <w:rFonts w:cs="Tahoma" w:ascii="Tahoma" w:hAnsi="Tahoma"/>
          <w:sz w:val="20"/>
        </w:rPr>
        <w:t xml:space="preserve">di prevedere, per la realizzazione dell’iniziativa in oggetto, un contributo a favore della Scuola di Musica di Tavarnelle e Barberino pari ad </w:t>
      </w:r>
      <w:r>
        <w:rPr>
          <w:rFonts w:cs="Tahoma" w:ascii="Tahoma" w:hAnsi="Tahoma"/>
          <w:b/>
          <w:sz w:val="20"/>
        </w:rPr>
        <w:t>€. 500,00</w:t>
      </w:r>
      <w:r>
        <w:rPr>
          <w:rFonts w:cs="Tahoma" w:ascii="Tahoma" w:hAnsi="Tahoma"/>
          <w:sz w:val="20"/>
        </w:rPr>
        <w:t xml:space="preserve"> a copertura delle spese da sostenersi a carico dalla stessa Associazione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Con votazione unanime e favorevole resa in forma palese;</w:t>
      </w:r>
    </w:p>
    <w:p>
      <w:pPr>
        <w:pStyle w:val="Heading2"/>
        <w:rPr>
          <w:rFonts w:ascii="Tahoma" w:hAnsi="Tahoma" w:eastAsia="Arial Unicode MS" w:cs="Tahoma"/>
        </w:rPr>
      </w:pPr>
      <w:r>
        <w:rPr>
          <w:rFonts w:eastAsia="Arial Unicode MS" w:cs="Tahoma"/>
        </w:rPr>
      </w:r>
    </w:p>
    <w:p>
      <w:pPr>
        <w:pStyle w:val="Heading2"/>
        <w:rPr>
          <w:rFonts w:eastAsia="Arial Unicode MS" w:cs="Tahoma"/>
        </w:rPr>
      </w:pPr>
      <w:r>
        <w:rPr>
          <w:rFonts w:eastAsia="Arial Unicode MS" w:cs="Tahoma"/>
        </w:rPr>
        <w:t>D E L I B E R A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a realizzazione del Progetto “Festa della Musica” che si svolgerà nell’arco della giornata del 15 maggio p.v. sul territorio dei due Comuni come meglio espresso in premessa e di concedere il Patrocinio del Comune all’iniziativa medes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incaricare il Responsabile dell’Area Amministrativa di provvedere ad assumere impegno di spesa necessario </w:t>
      </w:r>
      <w:r>
        <w:rPr>
          <w:rFonts w:cs="Tahoma" w:ascii="Tahoma" w:hAnsi="Tahoma"/>
        </w:rPr>
        <w:t>relativamente al cofinanziamento dell’iniziativa con un contributo massimale pari ad €. 500 da individuarsi sul capitolo 3480 “Contributi a Enti e Associazioni Culturali” del P.E.G. 2005 che presenta sufficiente disponibilità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’Ufficio Cultura, all’Ufficio Segreteria, all’Ufficio Ragioneri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rendere la presente, con votazione unanime separata, immediatamente eseguibile ai sensi dell’art.134, comma 4, del D.Lgs.267/2000, al fine di permettere l’organizzazione della giornat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Festa della musica di Tavarnelle Val di Pesa e Barberino Val d’Elsa del 15 maggio 2005. Organizzazione e indirizz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2/4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/5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/5/2005</w:t>
        <w:tab/>
        <w:tab/>
        <w:tab/>
        <w:tab/>
        <w:tab/>
        <w:t xml:space="preserve">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5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ahoma" w:hAnsi="Tahoma" w:eastAsia="Times New Roman" w:cs="Tahoma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4:19:00Z</dcterms:created>
  <dc:creator>COMUNE BARBERINO V.E.</dc:creator>
  <dc:description/>
  <dc:language>en-US</dc:language>
  <cp:lastModifiedBy>Cosci Catiuscia</cp:lastModifiedBy>
  <cp:lastPrinted>2005-04-19T15:07:00Z</cp:lastPrinted>
  <dcterms:modified xsi:type="dcterms:W3CDTF">2005-05-05T14:29:00Z</dcterms:modified>
  <cp:revision>3</cp:revision>
  <dc:subject/>
  <dc:title>           PROPOSTA DI DELIBERAZIONE DELLA GIUNTA COMUNALE</dc:title>
</cp:coreProperties>
</file>