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7  del  2.8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Variazioni al PEG 2005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UE  del mese di AGOSTO alle ore 18.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BodyTextIndent2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 12 del 24/2/2005 con al quale è stato approvato il Bilancio di previsione 2005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30 del 3/3/2005 con la quale è stato approvato il P.E.G. 2005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a la variazione di Bilancio approvata con deliberazione consiliare n.89 nella seduta del 1/8/2005 e considerata la necessità di adeguare il PEG alla variazioni approvate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al Piano Esecutivo di Gestione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NO 2005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-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1701"/>
        <w:gridCol w:w="1134"/>
      </w:tblGrid>
      <w:tr>
        <w:trPr>
          <w:trHeight w:val="36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>
          <w:trHeight w:val="72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 funzioni delegate Caccia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21,7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3.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FF6600"/>
              </w:rPr>
            </w:pPr>
            <w:r>
              <w:rPr>
                <w:rFonts w:eastAsia="Arial Unicode MS" w:cs="Arial" w:ascii="Arial" w:hAnsi="Arial"/>
                <w:color w:val="FF66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21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nori Entrate</w: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1701"/>
        <w:gridCol w:w="1134"/>
      </w:tblGrid>
      <w:tr>
        <w:trPr>
          <w:trHeight w:val="36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>
          <w:trHeight w:val="72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Totale Minori  En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603"/>
        <w:gridCol w:w="710"/>
        <w:gridCol w:w="1633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3.05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estione economica e Finanziaria - Trasferiment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5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rasferimento contributo straordinario ad Eurochiant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ci</w:t>
            </w:r>
          </w:p>
        </w:tc>
      </w:tr>
      <w:tr>
        <w:trPr>
          <w:trHeight w:val="48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5.0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estione beni demaniali e patrimoniali -Interessi passivi ed oneri finanziari divers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.540,32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si passivi mutui altri istituti di Credit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c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ri servizi generali -spese personal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6,54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ail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ri servizi generali -spese personal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9.615,34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unz. Pers. A T. D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 xml:space="preserve">Altri servizi generali -spese personale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.022,76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unz. Pers. A T. D.-Oner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2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ri servizi generali-Acquisto ben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7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manutenz. Macchine di ufficio - Acquist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.08.0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Altri servizi generali-Imposte e Tass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506,81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P assunz. Pers. T.D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5.02.03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atri attività culturali-Prestazioni di serviz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3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iziative culturali sponsorizzate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uarducc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6.05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Parchi  e servizi per la tutela ambientale, servizi al territorio e all’ambiente-Trasferiment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21,73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ntributi ass. settore caccia e pesca trasferimento R.T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FF6600"/>
              </w:rPr>
            </w:pPr>
            <w:r>
              <w:rPr>
                <w:rFonts w:eastAsia="Arial Unicode MS" w:cs="Arial" w:ascii="Arial" w:hAnsi="Arial"/>
                <w:color w:val="FF66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6600"/>
              </w:rPr>
            </w:pPr>
            <w:r>
              <w:rPr>
                <w:rFonts w:eastAsia="Arial Unicode MS" w:cs="Arial" w:ascii="Arial" w:hAnsi="Arial"/>
                <w:color w:val="FF66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7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25.293,50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inori spese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560"/>
        <w:gridCol w:w="708"/>
        <w:gridCol w:w="1560"/>
        <w:gridCol w:w="1559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48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1.05.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6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360"/>
            </w:tblGrid>
            <w:tr>
              <w:trPr>
                <w:trHeight w:val="255" w:hRule="atLeast"/>
              </w:trPr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 xml:space="preserve">Gestione dei beni demaniali e patrimoniali-Interessi passivi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.540,3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si Passivi mutu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c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.02.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atri attività culturali e servizi diversi nel settore culturale-Trasferimen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300,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i Enti e Amministrazioni pubbliche per iniziative cultura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uarducc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.01.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rbanisitica e gestione del territorio- Trasferimen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6.431,4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FiorentinaGas per metanizzazio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inori spe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25.271,7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826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  <w:gridCol w:w="880"/>
        <w:gridCol w:w="6646"/>
      </w:tblGrid>
      <w:tr>
        <w:trPr>
          <w:trHeight w:val="255" w:hRule="atLeast"/>
        </w:trPr>
        <w:tc>
          <w:tcPr>
            <w:tcW w:w="107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aggiori Entrate</w:t>
            </w:r>
          </w:p>
          <w:tbl>
            <w:tblPr>
              <w:tblW w:w="105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590"/>
            </w:tblGrid>
            <w:tr>
              <w:trPr>
                <w:trHeight w:val="255" w:hRule="atLeast"/>
              </w:trPr>
              <w:tc>
                <w:tcPr>
                  <w:tcW w:w="1059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590" w:type="dxa"/>
                  <w:tcBorders>
                    <w:left w:val="single" w:sz="4" w:space="0" w:color="000000"/>
                  </w:tcBorders>
                  <w:vAlign w:val="bottom"/>
                </w:tcPr>
                <w:tbl>
                  <w:tblPr>
                    <w:tblW w:w="10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0"/>
                    <w:gridCol w:w="5247"/>
                    <w:gridCol w:w="2333"/>
                  </w:tblGrid>
                  <w:tr>
                    <w:trPr>
                      <w:trHeight w:val="255" w:hRule="atLeast"/>
                    </w:trPr>
                    <w:tc>
                      <w:tcPr>
                        <w:tcW w:w="284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>€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</w:rPr>
                          <w:t xml:space="preserve">          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 xml:space="preserve">21,73 </w:t>
                        </w:r>
                      </w:p>
                    </w:tc>
                    <w:tc>
                      <w:tcPr>
                        <w:tcW w:w="524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233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TableHeading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840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>Totale Minori Entrate</w:t>
                        </w:r>
                      </w:p>
                    </w:tc>
                    <w:tc>
                      <w:tcPr>
                        <w:tcW w:w="52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23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>€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</w:rPr>
                          <w:t xml:space="preserve">               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 xml:space="preserve">-  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840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>Totale Maggiori spese</w:t>
                        </w:r>
                      </w:p>
                    </w:tc>
                    <w:tc>
                      <w:tcPr>
                        <w:tcW w:w="52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23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>€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</w:rPr>
                          <w:t xml:space="preserve">    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 xml:space="preserve">25.293,50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840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>Totale Minori spese</w:t>
                        </w:r>
                      </w:p>
                    </w:tc>
                    <w:tc>
                      <w:tcPr>
                        <w:tcW w:w="52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23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>€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</w:rPr>
                          <w:t xml:space="preserve">    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 xml:space="preserve">25.271,7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59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59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61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61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1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O 2006</w:t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603"/>
        <w:gridCol w:w="710"/>
        <w:gridCol w:w="1633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.01.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rbanistica e Gestione del territorio- Trasferimenti di capital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431,4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FiorentinaGas per metanizzazio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in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603"/>
        <w:gridCol w:w="710"/>
        <w:gridCol w:w="1633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.08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ri servizi generali- Acquisizione di beni immobil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431,4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opere di urbanizz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O 2007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1701"/>
        <w:gridCol w:w="1134"/>
      </w:tblGrid>
      <w:tr>
        <w:trPr>
          <w:trHeight w:val="36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>
          <w:trHeight w:val="72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pitol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uo per Acquisto vettura ecocompatibile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</w:rPr>
              <w:t>21.56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3.3540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FF6600"/>
              </w:rPr>
            </w:pPr>
            <w:r>
              <w:rPr>
                <w:rFonts w:eastAsia="Arial Unicode MS" w:cs="Arial" w:ascii="Arial" w:hAnsi="Arial"/>
                <w:color w:val="FF66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21.56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nori entrate</w: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1701"/>
        <w:gridCol w:w="1134"/>
      </w:tblGrid>
      <w:tr>
        <w:trPr>
          <w:trHeight w:val="36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>
          <w:trHeight w:val="72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A.R.S.U.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</w:rPr>
              <w:t>9.090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.0220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d.le T.A.R.S.U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</w:rPr>
              <w:t>909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.0240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5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inori Entrate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603"/>
        <w:gridCol w:w="710"/>
        <w:gridCol w:w="1633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6.03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archi e servizi per la tutela del verde altri servizi all’ ambiente-Prestazioni di serviz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rsi di formazione in materia ambientale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.01.0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Organi Istituzionali -Acquisto Beni mobil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1.561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to Autovettura ecocompatibile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09.06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archi e servizi per la tutela del verde altri servizi all’ ambiente-Acquisizione di beni immobil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0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alizzazione Parco Botanico Vico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otal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€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 36.561,00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in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603"/>
        <w:gridCol w:w="710"/>
        <w:gridCol w:w="1633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.08.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ri servizi generali- Acquisizione di beni immobil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000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opere di urbanizz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740"/>
        <w:gridCol w:w="1360"/>
        <w:gridCol w:w="5394"/>
        <w:gridCol w:w="2186"/>
      </w:tblGrid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epilogo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aggiori Entrate</w:t>
            </w:r>
          </w:p>
        </w:tc>
        <w:tc>
          <w:tcPr>
            <w:tcW w:w="5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21.561,00 </w:t>
            </w:r>
          </w:p>
        </w:tc>
      </w:tr>
      <w:tr>
        <w:trPr>
          <w:trHeight w:val="255" w:hRule="atLeast"/>
        </w:trPr>
        <w:tc>
          <w:tcPr>
            <w:tcW w:w="28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inori Entrate</w:t>
            </w:r>
          </w:p>
        </w:tc>
        <w:tc>
          <w:tcPr>
            <w:tcW w:w="5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10.000,00 </w:t>
            </w:r>
          </w:p>
        </w:tc>
      </w:tr>
      <w:tr>
        <w:trPr>
          <w:trHeight w:val="255" w:hRule="atLeast"/>
        </w:trPr>
        <w:tc>
          <w:tcPr>
            <w:tcW w:w="28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aggiori spese</w:t>
            </w:r>
          </w:p>
        </w:tc>
        <w:tc>
          <w:tcPr>
            <w:tcW w:w="5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36.561,00 </w:t>
            </w:r>
          </w:p>
        </w:tc>
      </w:tr>
      <w:tr>
        <w:trPr>
          <w:trHeight w:val="255" w:hRule="atLeast"/>
        </w:trPr>
        <w:tc>
          <w:tcPr>
            <w:tcW w:w="28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tale Minori spese</w:t>
            </w:r>
          </w:p>
        </w:tc>
        <w:tc>
          <w:tcPr>
            <w:tcW w:w="5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25.000,00 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ldo 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 xml:space="preserve">-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Variazioni al PEG 2005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.8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</w:rPr>
        <w:t>PARERE DI REGOLARITA’ TECNICA E CONTABIL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/8/2005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Economico finanziari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F.TO  Dott. Niccolò Nucc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/8/2005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 Dott. 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/8/20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Scrip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00:00Z</dcterms:created>
  <dc:creator>COMUNE BARBERINO V.E.</dc:creator>
  <dc:description/>
  <dc:language>en-US</dc:language>
  <cp:lastModifiedBy>Cosci Catiuscia</cp:lastModifiedBy>
  <cp:lastPrinted>2005-08-04T16:05:00Z</cp:lastPrinted>
  <dcterms:modified xsi:type="dcterms:W3CDTF">2005-08-09T09:42:00Z</dcterms:modified>
  <cp:revision>5</cp:revision>
  <dc:subject/>
  <dc:title>           PROPOSTA DI DELIBERAZIONE DELLA GIUNTA COMUNALE</dc:title>
</cp:coreProperties>
</file>