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2  del  2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Cs w:val="24"/>
        </w:rPr>
        <w:t>“Castelli di Pace – Festival per la Pace e la Sostenibilità”  dal 7 al 10 Luglio 2005 – Castelli della Lunigiana (MS) Adesione all’iniziativa Castelli di Pace promossa da Legambient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NOVE  del mese di GIUGNO alle ore 14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l’iniziativa “Castelli di Pace – Festival per la Pace e la Sostenibilità” promossa da Legambiente, Regione Toscana, che si svolgerà in Lunigiana (MS) con l’obiettivo di dedicare le giornate dal 7 al 10 luglio p.v. alla scoperta ed alla valorizzazione del patrimonio artistico, culturale ed ambientali dei piccoli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derire all’iniziativa che, nell’ottica di una promozione di una cultura della Pace e della Sostenibilità, ed evidenziando i legami tra Pace, Risorse ed Energie, Globalizzazione e Sviluppo Locale, mira a costruire una rete di piccoli comuni ai quali verrà dedicata l’intera giornata del 7 luglio p.v. nell’ambito del Festival sopra indi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) Di aderire all’iniziativa “Castelli di Pace – Festival per la Pace e la Sostenibilità” come meglio descritta in narrativa, che si svolgerà dal giorno 7 al giorno 10 luglio p.v., non comportando tale adesione alcuna voce di spesa a carico del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viare copia della presente deliberazione all'Ufficio Associato Cultura, all'Ufficio Ragioneria e all’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separata e unanime resa nelle forme di legge, immediatamente eseguibile ai sensi dell’art.134, comma 4, del D.Lgs.267/2000, visto l’approssimarsi del periodo previsto per 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b/>
        </w:rPr>
        <w:t>“</w:t>
      </w:r>
      <w:r>
        <w:rPr>
          <w:rFonts w:cs="Tahoma" w:ascii="Tahoma" w:hAnsi="Tahoma"/>
        </w:rPr>
        <w:t>Mimmo Epifani in concerto. Organizzazione evento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6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9:02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8-03T09:20:00Z</dcterms:modified>
  <cp:revision>3</cp:revision>
  <dc:subject/>
  <dc:title>           PROPOSTA DI DELIBERAZIONE DELLA GIUNTA COMUNALE</dc:title>
</cp:coreProperties>
</file>