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9  del  29.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24 e 25 Aprile 2005: celebrazione 60° Anniversario della Liberazione. Organizzazione even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NOVE  del mese di MARZO alle ore 16,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quest’anno, per la ricorrenza del 60° anniversario della Liberazione, è intenzione dell’Amministrazione Comunale prevedere l’organizzazione di un evento collaterale alla deposizione di corone ai caduti, evento da tenersi nella serata del 24 aprile 2005, oltre all’inserimento di tutta l’iniziativa in una più ampia dimensione territoriale cioè unitamente alla programmazione delle iniziative di genere medesimo organizzate dai Comuni del territorio della Valdelsa, facendo riferimento al Comune di Certaldo per il coordinamento della programm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quindi di prevedere per la sera del 24 aprile 2005 uno spettacolo teatrale da tenersi presso il Teatro Comunale Regina Margherita di Marcialla che, per contenuti, sia riconducibile al momento storico che verrà a celebrarsi;</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ab/>
        <w:t>Ritenuto di prevedere una spesa massima per la realizzazione dell’evento teatrale pari ad €. 1.100 (IVA al 10% inclu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rPr>
        <w:t>1)  Di approvare le premesse suesposte quale parte integrante e sostanziale della presente deliberaz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2)  Di promuovere l’iniziativa di cui in premessa;</w:t>
      </w:r>
    </w:p>
    <w:p>
      <w:pPr>
        <w:pStyle w:val="Normal"/>
        <w:tabs>
          <w:tab w:val="clear" w:pos="720"/>
          <w:tab w:val="left" w:pos="360" w:leader="none"/>
        </w:tabs>
        <w:jc w:val="both"/>
        <w:rPr/>
      </w:pPr>
      <w:r>
        <w:rPr>
          <w:rFonts w:cs="Tahoma" w:ascii="Tahoma" w:hAnsi="Tahoma"/>
        </w:rPr>
        <w:t>3) Di incaricare, per la realizzazione dell’evento in oggetto, il Responsabile dell’Area Amministrativa ad assumere il necessario impegno di spesa sul PEG 2005 con imputazione dello stesso sul capitolo 3440 “Attività e manifestazioni culturali ” che presenta sufficiente disponibilità;</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4) Di inviare copia della presente deliberazione all'Ufficio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5) Di rendere la presente immediatamente esecutiva, ai sensi dell’art.134, comma 4, del D.Lgs.267/2000, al fine di procedere all’organizzazione dell’evento. </w:t>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24 e 25 Aprile 2005: celebrazione 60° Anniversario della Liberazione. Organizzazione evento</w:t>
      </w:r>
      <w:r>
        <w:rPr>
          <w:rFonts w:cs="Tahoma" w:ascii="Tahoma" w:hAnsi="Tahoma"/>
          <w:b/>
          <w:bCs/>
        </w:rPr>
        <w:t>”</w:t>
      </w:r>
      <w:r>
        <w:rPr>
          <w:rFonts w:cs="Tahoma" w:ascii="Tahoma" w:hAnsi="Tahoma"/>
        </w:rPr>
        <w:t xml:space="preserve"> all’ordine  del giorno della Giunta Comunale </w:t>
      </w:r>
      <w:r>
        <w:rPr>
          <w:rFonts w:cs="Tahoma" w:ascii="Tahoma" w:hAnsi="Tahoma"/>
          <w:b/>
          <w:bCs/>
        </w:rPr>
        <w:t>del  29/3/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5/3/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ahoma" w:hAnsi="Tahoma" w:eastAsia="Times New Roman" w:cs="Tahoma"/>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24:00Z</dcterms:created>
  <dc:creator>COMUNE BARBERINO V.E.</dc:creator>
  <dc:description/>
  <dc:language>en-US</dc:language>
  <cp:lastModifiedBy>Cosci Catiuscia</cp:lastModifiedBy>
  <cp:lastPrinted>2005-02-16T13:12:00Z</cp:lastPrinted>
  <dcterms:modified xsi:type="dcterms:W3CDTF">2005-04-01T09:32:00Z</dcterms:modified>
  <cp:revision>3</cp:revision>
  <dc:subject/>
  <dc:title>           PROPOSTA DI DELIBERAZIONE DELLA GIUNTA COMUNALE</dc:title>
</cp:coreProperties>
</file>