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2  del  15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atrocinio al 52° Trofeo G. Matteotti – 6° Trofeo Comune di Barberino Val d’Elsa e concessione contributo Unione Ciclistica di Marciall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INDICI  del mese di MARZO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e le richieste di patrocinio prot. 1659 del 08 febbraio 2005 e contributo monetario prot. 1658 del 08 febbraio 2005 inoltrate dalla Società Sportiva “Unione Ciclistica Marcialla”, per il finanziamento parziale della corsa ciclistica denominata “52° Trofeo G. Matteotti” che si terrà il giorno 14 maggio 2005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Considerato il rilievo sportivo e culturale della manifestazione suddetta nonché </w:t>
      </w:r>
      <w:r>
        <w:rPr>
          <w:rFonts w:eastAsia="Arial Unicode MS" w:cs="Tahoma" w:ascii="Tahoma" w:hAnsi="Tahoma"/>
          <w:color w:val="FF0000"/>
        </w:rPr>
        <w:t xml:space="preserve"> </w:t>
      </w:r>
      <w:r>
        <w:rPr>
          <w:rFonts w:eastAsia="Arial Unicode MS" w:cs="Tahoma" w:ascii="Tahoma" w:hAnsi="Tahoma"/>
          <w:color w:val="000000"/>
        </w:rPr>
        <w:t>della realizzazione del “6° Trofeo Comune di Barberino Val d’Elsa”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1. di concedere il patrocinio del Comune al “52° Trofeo Matteotti – 6° Trofeo Comune di Barberino Val d’Elsa – 30° Trofeo Olearia Valpesana” organizzato dalla società sportiva “Unione Ciclistica Marcialla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2. di concedere un contributo di € 3.500,00 di cui € 1.750,00 prima dell’inizio della manifestazione e         € 1.750,00 successivamente alla presentazione del resoconto della stessa, alla società sportiva “Unione Ciclistica Marcialla, Via R. Bardazzi n° 15, 50020 Marciall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3. di incaricare il Responsabile dell’Area Amministrativa di predisporre gli atti per l’erogazione del contributo suddetto, con imputazione al cap. 3580 “Contributi Associazionismo Sportivo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5. di inviare copia della presente deliberazione all'U.O. Scuola, Cultura e Sport, all'U.O. Tributi e all’U.O. Polizia Municipale.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atrocinio al 52° Trofeo G. Matteotti – 6° Trofeo Comune di Barberino Val d’Elsa e concessione contributo Unione Ciclistica di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3.2005</w:t>
        <w:tab/>
        <w:tab/>
        <w:tab/>
        <w:tab/>
        <w:tab/>
        <w:t xml:space="preserve">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3.2005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ahoma" w:hAnsi="Tahom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ahoma" w:hAnsi="Tahoma" w:eastAsia="Times New Roman" w:cs="Tahoma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48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23T07:43:00Z</dcterms:modified>
  <cp:revision>4</cp:revision>
  <dc:subject/>
  <dc:title>           PROPOSTA DI DELIBERAZIONE DELLA GIUNTA COMUNALE</dc:title>
</cp:coreProperties>
</file>