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8  del  12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mitato di gestione del teatro Regina Margherita. Costituzione e nomina membri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ODICI  del mese di OTTOBR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e richiamato il Regolamento per la gestione del Teatro Comunale “Regina Margherita” sito in Via A. Mori in località Marcialla, approvato con deliberazione C.C. n° 28 del 31 marzo 2005 nel quale veniva prevista l’istituzione del Comitato di gestione del Teatro Comunale Regina Margherita, oltre a prevedere la sua permanenza in carica per tutta la durata della convenzione per la gestione del Teatro o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con Determinazione n. 90009/SCU del 19.07.2005, a seguito di Bando Pubblico approvato con Determinazione  n. 278 del 31.05.2005, è stato affidato all’Associazione Culturale Marcialla l’incarico relativo ai servizi di gestione del Teatro Comunale Regina Margherita per la durata di anni 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il predetto Comitato di Gestione risulta, ai sensi del Regolamento Comunale, composto da n° 5 membri secondo il seguente schema funzional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o persona da lui delegato – Presiden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Cultur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nico Amministrativo (Referente Ragioneria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 dell’Associazione Aggiudicataria o suo delega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ce Presidente dell’Associazione (o altro soggetto individuato dall’Associazione stess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e le specifiche funzioni amministrative alle quali i soggetti individuati sono preposti nel normale svolgimento delle proprie mansioni presso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Comitato di Gestione del Teatro Regina Margherita che sarà preposto alle funzioni assegnate nei tempi e modi così come contemplato dall’art. 13 del Regolamento di gestione del Teatro Regina Margherita e che rimarrà in carica in modo permanente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ne i membri che ne faranno parte individuandoli nelle seguenti pers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ssessore alla Cultura Giacomo Cencetti nella qualità di Presidente del Comitato come delegato con provvedimento n° 29/2005 del Sindaco pro-tempore Maurizio Semplic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ssa Francesca Rosi ( Referente Ufficio Associato della Cultura, sede operativa di Barberino Val d’Els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Niccolò Nucci (Referente Ufficio Ragioneria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Michele Seghi (Presidente Associazione Culturale Marciall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ig. Gianfranco Martinelli (membro individuato dall’Associazione stess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ll’Ufficio Associato della Cultura, sede operativa di Barberino Val d’Elsa, all’Ufficio Segreteria e all’Ufficio ragioneria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mitato di gestione del teatro Regina Margherita. Costituzione e nomina membr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9.10.2005</w:t>
        <w:tab/>
        <w:tab/>
        <w:tab/>
        <w:tab/>
        <w:t xml:space="preserve">   </w:t>
        <w:tab/>
        <w:t xml:space="preserve">          Il Responsabile Ufficio Associato della Cultu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f.to Dott. Claudio Guarduc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08:00Z</dcterms:created>
  <dc:creator>COMUNE BARBERINO V.E.</dc:creator>
  <dc:description/>
  <cp:keywords/>
  <dc:language>en-US</dc:language>
  <cp:lastModifiedBy>Cosci Catiuscia</cp:lastModifiedBy>
  <cp:lastPrinted>2009-12-29T11:44:00Z</cp:lastPrinted>
  <dcterms:modified xsi:type="dcterms:W3CDTF">2009-12-29T11:03:00Z</dcterms:modified>
  <cp:revision>5</cp:revision>
  <dc:subject/>
  <dc:title>           PROPOSTA DI DELIBERAZIONE DELLA GIUNTA COMUNALE</dc:title>
</cp:coreProperties>
</file>