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6  del  2.11.2005  </w:t>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rPr>
        <w:t>Oggetto</w:t>
      </w:r>
      <w:r>
        <w:rPr>
          <w:rFonts w:cs="Tahoma" w:ascii="Tahoma" w:hAnsi="Tahoma"/>
        </w:rPr>
        <w:t>: Conferimento incarico legale avv. Sauro Erci con studio in Firenze – atto di citazione Società Carmen e Gina s.n.c./Bustecca s.n.c. di Scotto Cesare Vincenzo – convenuta,  e nei confronti del Comune di Barberino Val d’Els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NOVEMBRE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Visto l’atto di citazione notificato a questo Ente il 21/10/2005 (prot.15094 del 22/10/2005) de La Società Carmen e Gina s.n.c. in persona della legale rappresentante Schifanella Maria Eugenia, contro Bustecca s.n.c. di Scotto Cesare Vincenzo, convenuta, e nei confronti del Comune di Barberino Val d’Elsa, dinanzi al Tribunale di Firenze per l’udienza del 10 gennaio 2006, per i motivi nello stesso indic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costituirsi in giudizio, conferendo il relativo incarico legale all’avv. Sauro Erci con studio in Firenze, via F. Bonaini n.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cquisito il parere favorevole in ordine alla regolarità tecnica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n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costituirsi nel giudizio dinanzi al Tribunale di Firenze, di cui all’atto di citazione in premessa indicato, conferendo il relativo incarico legale all’avv. Sauro Erci con studio in Firenze, via Bonaini n.10;</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pPr>
      <w:r>
        <w:rPr>
          <w:rFonts w:cs="Tahoma" w:ascii="Tahoma" w:hAnsi="Tahoma"/>
        </w:rPr>
        <w:t>Di dichiarare, con votazione unanime separata, immediatamente eseguibile ai sensi dell’art.134, comma 4 del D.Lgs.267/2000,  stante l’urgenza di presentare la memoria di costituzione nei tempi di legge.</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ferimento incarico legale avv. Sauro Erci con studio in Firenze – atto di citazione Società Carmen e Gina s.n.c./Bustecca s.n.c. di Scotto Cesare Vincenzo – convenuta,  e nei confronti del Comune di Barberino Val d’Els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1.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1.2005</w:t>
        <w:tab/>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omic Sans MS" w:hAnsi="Comic Sans MS" w:cs="Comic Sans MS"/>
          <w:i/>
          <w:i/>
          <w:sz w:val="24"/>
          <w:szCs w:val="24"/>
        </w:rPr>
      </w:pPr>
      <w:r>
        <w:rPr>
          <w:rFonts w:cs="Comic Sans MS" w:ascii="Comic Sans MS" w:hAnsi="Comic Sans MS"/>
          <w:i/>
          <w:sz w:val="24"/>
          <w:szCs w:val="24"/>
        </w:rPr>
      </w:r>
      <w:r>
        <w:br w:type="page"/>
      </w:r>
    </w:p>
    <w:p>
      <w:pPr>
        <w:pStyle w:val="Normal"/>
        <w:jc w:val="both"/>
        <w:rPr>
          <w:rFonts w:ascii="Tahoma" w:hAnsi="Tahoma" w:cs="Tahoma"/>
          <w:b/>
          <w:b/>
          <w:i/>
          <w:i/>
          <w:sz w:val="24"/>
          <w:szCs w:val="24"/>
        </w:rPr>
      </w:pPr>
      <w:r>
        <w:rPr>
          <w:rFonts w:cs="Tahoma" w:ascii="Tahoma" w:hAnsi="Tahoma"/>
          <w:b/>
          <w:i/>
          <w:sz w:val="24"/>
          <w:szCs w:val="24"/>
        </w:rPr>
      </w:r>
    </w:p>
    <w:p>
      <w:pPr>
        <w:pStyle w:val="Normal"/>
        <w:jc w:val="both"/>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11/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7:59:00Z</dcterms:created>
  <dc:creator>COMUNE BARBERINO V.E.</dc:creator>
  <dc:description/>
  <dc:language>en-US</dc:language>
  <cp:lastModifiedBy>Cosci Catiuscia</cp:lastModifiedBy>
  <cp:lastPrinted>2005-05-27T12:58:00Z</cp:lastPrinted>
  <dcterms:modified xsi:type="dcterms:W3CDTF">2005-11-04T10:53:00Z</dcterms:modified>
  <cp:revision>4</cp:revision>
  <dc:subject/>
  <dc:title>           PROPOSTA DI DELIBERAZIONE DELLA GIUNTA COMUNALE</dc:title>
</cp:coreProperties>
</file>