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91  del  14.12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Modifica dotazione organica – mutamento profilo professionale del posto vacante presso l’Ufficio Associato dei Servizi Sociali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QUATTORDICI  del mese di DICEMBRE alle ore 15,3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richiesta del Responsabile dell’Ufficio Associato dei Servizi Sociali Dott. Sandro Bardotti del 13/12/2005 Prot. n. 17447, con la quale è stata richiesta la modifica della dotazione organica del comune di Barberino Val d’Elsa e precisamente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richiesta mutamento di Profilo Professionale di n. 1 Posto vacante di “Istruttore Direttivo Socio-Culturale” Cat. D1, nel Profilo Professionale di “Assistente Sociale” della medesima categoria incardinato presso l’Ufficio Associato dei Servizi Soci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</w:rPr>
        <w:t xml:space="preserve">DATO ATTO </w:t>
      </w:r>
      <w:r>
        <w:rPr>
          <w:rFonts w:cs="Tahoma" w:ascii="Tahoma" w:hAnsi="Tahoma"/>
          <w:bCs/>
        </w:rPr>
        <w:t xml:space="preserve"> che con la suindicata modifica la Dotazione Organica dell’Ente non subisce incrementi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</w:rPr>
        <w:t xml:space="preserve">DATO ATTO </w:t>
      </w:r>
      <w:r>
        <w:rPr>
          <w:rFonts w:cs="Tahoma" w:ascii="Tahoma" w:hAnsi="Tahoma"/>
          <w:bCs/>
        </w:rPr>
        <w:t>inoltre</w:t>
      </w:r>
      <w:r>
        <w:rPr>
          <w:rFonts w:cs="Tahoma" w:ascii="Tahoma" w:hAnsi="Tahoma"/>
        </w:rPr>
        <w:t xml:space="preserve"> che di ciò è stata data informazione alla R.S.U.;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ab/>
        <w:t xml:space="preserve">VISTA </w:t>
        <w:tab/>
      </w:r>
      <w:r>
        <w:rPr>
          <w:rFonts w:cs="Tahoma" w:ascii="Tahoma" w:hAnsi="Tahoma"/>
          <w:bCs/>
        </w:rPr>
        <w:t xml:space="preserve">la delibera della Giunta Comunale n. 132 del 18/07/2005 con la quale è stato approvato l’organigramma dei Servizi in Gestione Associata;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</w:rPr>
        <w:t>VISTO</w:t>
      </w:r>
      <w:r>
        <w:rPr>
          <w:rFonts w:cs="Tahoma" w:ascii="Tahoma" w:hAnsi="Tahoma"/>
        </w:rPr>
        <w:t xml:space="preserve"> il vigente regolamento sull’ordinamento degli uffici e dei servizi;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b/>
          <w:sz w:val="20"/>
        </w:rPr>
        <w:tab/>
        <w:t>VISTO</w:t>
      </w:r>
      <w:r>
        <w:rPr>
          <w:rFonts w:cs="Tahoma" w:ascii="Tahoma" w:hAnsi="Tahoma"/>
          <w:sz w:val="20"/>
        </w:rPr>
        <w:t xml:space="preserve"> il seguente allegato parere reso ai sensi dell’art.49, comma 1,  del T.U. delle leggi sull’ordinamento delle autonomie locali approvato con D.Lgs. 267/2000: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tecnica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sz w:val="20"/>
        </w:rPr>
        <w:tab/>
        <w:t>Con votazione unanime e favorevole resa in forma pales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, per le motivazioni riportate in premessa, la modifica della Dotazione Organica come segue:</w:t>
      </w:r>
    </w:p>
    <w:p>
      <w:pPr>
        <w:pStyle w:val="TextBody"/>
        <w:ind w:left="108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mutamento del Profilo Professionale di n. 1 posto vacante di “Istruttore Direttivo Socio-Culturale Cat. D1 nel Profilo Professionale di “Assistente Sociale” della medesima categoria incardinato presso l’Ufficio Associato dei Servizi Sociali”.</w:t>
      </w:r>
    </w:p>
    <w:p>
      <w:pPr>
        <w:pStyle w:val="TextBody"/>
        <w:ind w:left="108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di ciò è stata informata la R.S.U.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 4, del D.Lgs.267/2000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108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Modifica dotazione organica – mutamento profilo professionale del posto vacante presso l’ufficio associato dei servizi sociali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4.12.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3.12.2005</w:t>
        <w:tab/>
        <w:tab/>
        <w:tab/>
        <w:tab/>
        <w:tab/>
        <w:t xml:space="preserve">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UFFICIO ASSOCIATO DEL PERSONALE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0/12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4/12/2005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30:00Z</dcterms:created>
  <dc:creator>COMUNE BARBERINO V.E.</dc:creator>
  <dc:description/>
  <cp:keywords/>
  <dc:language>en-US</dc:language>
  <cp:lastModifiedBy>Cosci Catiuscia</cp:lastModifiedBy>
  <cp:lastPrinted>2005-12-20T13:31:00Z</cp:lastPrinted>
  <dcterms:modified xsi:type="dcterms:W3CDTF">2005-12-20T12:32:00Z</dcterms:modified>
  <cp:revision>4</cp:revision>
  <dc:subject/>
  <dc:title>           PROPOSTA DI DELIBERAZIONE DELLA GIUNTA COMUNALE</dc:title>
</cp:coreProperties>
</file>