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2  del  22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desione all’iniziativa “Puliamo il mondo con le scuole”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DUE  del mese di GIUGNO alle ore 17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ta di Legambiente – Comitato Regionale Toscano – pervenuta con prot. n°7736 in data 6/7/2005 con la quale si invita il Comune a partecipare all’iniziativa Puliamo il Mondo con le scuole nei giorni 23, 24, 25 settembre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iziativa medesima, permette di sensibilizzare i ragazzi delle scuole del Capoluogo sulla corretta gestione dei rifiuti e sull’importanza di una particolare attenzione verso l’ambi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opportuno aderire all’iniziativa propost da Legambiente sia con le scuole medie che elementari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ecessità di acquistare n°25 kit (pacco piccolo comune) da consegnare a tutti sgli studenti delle scuole lementari e medie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 kit sono venduti in pacchi da 25 e che ogni pacco ha un costo di 115,00 €  e che risulta quindi necessario impegnare € 115,00 + € 5,00 di spese postali per un totale di € 12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48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b/>
          <w:sz w:val="24"/>
        </w:rPr>
        <w:tab/>
      </w: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e procedure relative all’acquisto di n.1 pacco di n.25 kit, per una spesa di € 120,00 (comprese le spese postali).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  <w:sz w:val="24"/>
        </w:rPr>
        <w:t>“</w:t>
      </w:r>
      <w:r>
        <w:rPr>
          <w:rFonts w:cs="Tahoma" w:ascii="Tahoma" w:hAnsi="Tahoma"/>
          <w:b/>
        </w:rPr>
        <w:t>Adesione all’iniziativa “Puliamo il mondo con le scuole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2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 xml:space="preserve">  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2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/8/2005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6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41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8-03T08:33:00Z</dcterms:modified>
  <cp:revision>4</cp:revision>
  <dc:subject/>
  <dc:title>           PROPOSTA DI DELIBERAZIONE DELLA GIUNTA COMUNALE</dc:title>
</cp:coreProperties>
</file>