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3  del  29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Definizione di area di particolare rilevanza urbanistica (Via A. Mori e Piazza Brandi a Marcialla)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NOVE  del mese di GIUGNO alle ore 14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enuto conto della natura urbanistica e delle caratteristiche tecniche della strada e della piazza in oggetto, come si evince dalla relazione del servizio di polizia municipale allegata;</w:t>
      </w:r>
    </w:p>
    <w:p>
      <w:pPr>
        <w:pStyle w:val="Normal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Ritenuto necessario, a tutela della vivibilità dell’area in questione  e a tutela della popolazione residente, disciplinare l’attuale sistema di sosta e transito dei veicoli nella via Mori e nella piazza Brandi di Marcialla mediante la classificazione  delle stesse come zona a rilevanza urbanistica; </w:t>
      </w:r>
    </w:p>
    <w:p>
      <w:pPr>
        <w:pStyle w:val="Normal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  l’art.7, commi nn. 8,9,10 e 11 del D.Lgs n. 285/92 (Nuovo Codice della Strada) con il quale si dà facoltà ai Comuni di stabilire obblighi, divieti e limitazioni a carattere permanente o temporaneo per quanto riguarda la circolazione e la sosta veicolare sulle strade comunali;</w:t>
      </w:r>
    </w:p>
    <w:p>
      <w:pPr>
        <w:pStyle w:val="Normal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a inoltre la nota n.176/90 del Consiglio dei Ministri ed in relazione agli artt.4,5 e 7 del citato C.D.S. con i quali vengono disciplinate le modalità  per l’istituzione delle Zone a Particolare Rilevanza Urbanistica;</w:t>
      </w:r>
    </w:p>
    <w:p>
      <w:pPr>
        <w:pStyle w:val="Heading"/>
        <w:jc w:val="both"/>
        <w:rPr/>
      </w:pPr>
      <w:r>
        <w:rPr>
          <w:rFonts w:cs="Tahoma" w:ascii="Tahoma" w:hAnsi="Tahoma"/>
          <w:szCs w:val="24"/>
        </w:rPr>
        <w:t> </w:t>
      </w:r>
      <w:r>
        <w:rPr>
          <w:rFonts w:cs="Tahoma" w:ascii="Tahoma" w:hAnsi="Tahoma"/>
          <w:b w:val="false"/>
          <w:sz w:val="20"/>
        </w:rPr>
        <w:tab/>
        <w:t>Visto il  parere favorevole di regolarità tecnica reso ai sensi dell’art.53 L.142/90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D E L I B E R A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1)</w:t>
      </w:r>
      <w:r>
        <w:rPr>
          <w:rFonts w:cs="Tahoma" w:ascii="Tahoma" w:hAnsi="Tahoma"/>
          <w:szCs w:val="16"/>
        </w:rPr>
        <w:t xml:space="preserve">  di  </w:t>
      </w:r>
      <w:r>
        <w:rPr>
          <w:rFonts w:cs="Tahoma" w:ascii="Tahoma" w:hAnsi="Tahoma"/>
          <w:szCs w:val="24"/>
        </w:rPr>
        <w:t>classificare Via Mori e Piazza Brandi a Marcilla come zona a Particolare Rilevanza Urbanistica;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2)</w:t>
      </w:r>
      <w:r>
        <w:rPr>
          <w:rFonts w:cs="Tahoma" w:ascii="Tahoma" w:hAnsi="Tahoma"/>
          <w:szCs w:val="16"/>
        </w:rPr>
        <w:t xml:space="preserve">  di </w:t>
      </w:r>
      <w:r>
        <w:rPr>
          <w:rFonts w:cs="Tahoma" w:ascii="Tahoma" w:hAnsi="Tahoma"/>
          <w:szCs w:val="24"/>
        </w:rPr>
        <w:t>incaricare Il Responsabile del Servizio Polizia Municipale di predisporre gli atti conseguenti ai sensi dell’art. 7 del D.Lgs n. 285/92 al fine di istituire la suddetta zona come area pedonale dalle ore 19.00 alle ore 23.00, limitatamente a Via Mori, rinviando a successivo provvedimento la regolamentazione relativa a Piazza Brandi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3)  di dichiarare il presente atto, con separata e unanime votazione, immediatamente eseguibile ai sensi dell’art.134, comma 4, del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RVIZIO POLIZIA MUNICIPALE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ultimazione dei lavori di ristrutturazione del Teatro Margherita a Marcialla, l’inizio della stagione teatrale ed il susseguirsi di attività culturali hanno modificato sostanzialmente la connotazione di Via Mori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“Viuccia”, così indicata dagli abitanti di Marcialla,  stradina secondaria la cui visibilità e frequentazione era determinata dalla presenza dell’unico esercizio commerciale, il forno, a distanza di un anno dall’ inaugurazione del Teatro, si è trasformata in luogo di incontro socio-culturale dove anche l’elemento urbanistico ed architettonico è stato maggiormente evidenziato emergendo in tutte le sue caratteristiche e connotazioni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 tali considerazioni di carattere socio-culturale ne deriva una maggiore sensibilità amministrativa nella gestione ed organizzazione della “Viuccia”, in relazione, soprattutto, ad iniziative finalizzate alla tutela del patrimonio artistico culturale e livelli di vivibilità minimi da garantire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mentazione della viabilità, quindi,  può consentire il raggiungimento di quelle finalità prima richiamate, soprattutto se nella stessa direzione si è manifestato esplicitamente l’interesse collettivo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fficio e l’amministrazione Comunale, infatti, hanno ricevuto in tal senso numerose sollecitazioni, tra cui una corposa raccolta di firme da parte degli abitanti della frazion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tto ciò premesso 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l’art. 7, comma 9, del D. L.vo 30 aprile 1992. n. 285, attribuisce ai Comuni la facoltà di delimitare, con deliberazione della Giunta, le aree pedonali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Via A.Mori presenta, per ubicazione, caratteristiche strutturali, interesse storico ed architettonico, arredo urbano, una vocazione decisamente pedonal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, altresì, che dal punto di vista strutturale, architettonico ed urbanistico via A.Mori e piazza Brandi rappresentano un unica omogenea area socio-culturale; </w:t>
      </w:r>
    </w:p>
    <w:p>
      <w:pPr>
        <w:pStyle w:val="Rientrocorpodeltesto2"/>
        <w:spacing w:lineRule="auto" w:line="360"/>
        <w:ind w:lef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, altresì, che l’istituzione in Via A.Mori, di area pedonale, ne valorizzerebbe l’immagine sotto l’aspetto storico, culturale ed artistico, ne tutelerebbe l’arredo e si armonizzerebbe pienamente con gli obiettivi di mobilità sostenibile perseguiti dall’ Amministrazione Comunale;</w:t>
      </w:r>
    </w:p>
    <w:p>
      <w:pPr>
        <w:pStyle w:val="Rientrocorpodeltesto2"/>
        <w:spacing w:lineRule="auto" w:line="360"/>
        <w:ind w:lef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, inoltre, che estendendo il provvedimento di individuazione di area particolare rilevanza Urbanistica alla limitrofa Piazza Brandi, l’Amministrazione sarà in condizione di emettere ulteriori provvedimenti di riordino ed assetto della zona e raggiungimento di quelle finalità prima richiamate.</w:t>
      </w:r>
    </w:p>
    <w:p>
      <w:pPr>
        <w:pStyle w:val="Rientrocorpodeltesto2"/>
        <w:spacing w:lineRule="auto" w:line="360"/>
        <w:ind w:left="0" w:hanging="284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7, comma 9, del D. L.vo 30 aprile 1992. n. 285;</w:t>
      </w:r>
    </w:p>
    <w:p>
      <w:pPr>
        <w:pStyle w:val="Rientrocorpodeltesto2"/>
        <w:spacing w:lineRule="auto" w:line="360"/>
        <w:ind w:lef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ttesa la competenza della Giunta Comunale a deliberare in relazione al combinato disposto degli articoli 42 e 48 del D. L.vo 18 agosto 2000, n. 267 e dell’art. 7, comma 9, del D. L.vo 30 aprile 1992, n. 285: nuovo codice della strada;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 la seguente proposta di deliberazion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finire Via A.Mori e Piazza Brandi  area particolare rilevanza Urbanisti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limitare Via A. Mori quale area pedonale di cui all’art. 3, comma 1 n. 2 ,del D. L.vo 30 aprile 1992. n. 285: nuovo codice della strad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 Servizio Polizia Municipale e il Responsabile del Settore Lavori Pubblici di ogni atto gestionale di competenza, conseguente alla presente deliberazi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rberino Val D’Elsa, 27/06/2005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Il Responsabile dell’U.O.</w:t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olizia Municipale</w:t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f.to Antonio Totaro 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Testonormale"/>
        <w:jc w:val="both"/>
        <w:rPr/>
      </w:pPr>
      <w:r>
        <w:rPr>
          <w:b/>
        </w:rPr>
        <w:t>“</w:t>
      </w:r>
      <w:r>
        <w:rPr>
          <w:rFonts w:cs="Tahoma" w:ascii="Tahoma" w:hAnsi="Tahoma"/>
        </w:rPr>
        <w:t>Definizione di area di particolare rilevanza urbanistica (Via A. Mori e Piazza Brandi a Marcialla)</w:t>
      </w:r>
      <w:r>
        <w:rPr>
          <w:b/>
        </w:rPr>
        <w:t>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29/6/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Segretario Generale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Dott.ssa Giuseppina Cru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stonormale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/8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6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7:49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8-03T08:02:00Z</dcterms:modified>
  <cp:revision>3</cp:revision>
  <dc:subject/>
  <dc:title>           PROPOSTA DI DELIBERAZIONE DELLA GIUNTA COMUNALE</dc:title>
</cp:coreProperties>
</file>