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3  del  2.2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Bookman Old Style" w:ascii="Bookman Old Style" w:hAnsi="Bookman Old Style"/>
        </w:rPr>
        <w:t xml:space="preserve">:  </w:t>
      </w:r>
      <w:r>
        <w:rPr>
          <w:rFonts w:cs="Tahoma" w:ascii="Tahoma" w:hAnsi="Tahoma"/>
        </w:rPr>
        <w:t>Carnevale a Barberino 2005 – patrocinio e stanziamento contributo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DUE  del mese di FEBBRAIO alle ore 16,45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rt. 10 del D.P.R. 616 del 1977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vigente Regolamento comunale per la concessione di contributi e vantaggi economici, di cui all’art. 12 della Legge 241/90, approvato con deliberazioni C.C. n° 15 del 18/02/91, n° 81 del 9/7/91 e n° 37 del 24/03/199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a la richiesta di patrocinio e contributo inoltrata in data 19 gennaio 2005 prot. n. 756, dalla Parrocchia dei S.S. Stefano e Bartolomeo per l’organizzazione dell’iniziativa denominata “Carnevale a Barberino” che si svolgerà domenica 06 febbraio 2005 dalle ore 15.00 in poi secondo la richiesta allegata;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il rilievo Culturale e Folkloristico della manifestazione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 xml:space="preserve">Ritenuto di contribuire con la somma di € 400,00 alla realizzazione della suddetta manifestazione;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Visto il parere favorevole di regolarità tecnica rilasciato ai sensi dell’art.49 del D.Lgs.267/2000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>1. di concedere il patrocinio del Comune alla manifestazione denominata “Carnevale a Barberino” organizzata dalla Parrocchia dei S.S. Stefano e Bartolomeo, che si terrà domenica 06 febbraio 2005 nel centro storico di Barberino Val d’El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di dare atto che ai sensi dell’art. 3 del vigente regolamento COSAP non si provvederà a riscuotere la tassa di occupazione di suolo pubblico per il tempo e gli spazi utilizzati durante la manifestazione e la tariffa per le pubbliche affissioni sarà ridotta del 50%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3. di stabilire in </w:t>
      </w:r>
      <w:r>
        <w:rPr>
          <w:rFonts w:cs="Tahoma" w:ascii="Tahoma" w:hAnsi="Tahoma"/>
          <w:b/>
          <w:bCs/>
        </w:rPr>
        <w:t>€ 400,00</w:t>
      </w:r>
      <w:r>
        <w:rPr>
          <w:rFonts w:cs="Tahoma" w:ascii="Tahoma" w:hAnsi="Tahoma"/>
        </w:rPr>
        <w:t xml:space="preserve"> il contributo da erogare alla Parrocchia dei S.S. Stefano e Bartolomeo per la realizzazione della manifest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4. di incaricare il Responsabile dell’Area Amministrativa di provvedere all’impegno di spesa ed all’erogazione del contributo suddetto;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di inviare copia della presente deliberazione all'Ufficio Cultura, all'Ufficio Tributi, all'Ufficio Sviluppo Economico, all’Ufficio Polizia Municipale e all’Ufficio Tecnico;</w:t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di dichiarare la presente, con votazione unanime e separata, immediatamente eseguibile ai sensi dell’art.134, comma 4, del D.Lgs.267/2000.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Carnevale a Barberino 2005 – patrocinio e stanziamento contributo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.2.2005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4.1.2005</w:t>
        <w:tab/>
        <w:tab/>
        <w:tab/>
        <w:tab/>
        <w:tab/>
        <w:t xml:space="preserve">              IL RESPONSABILE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7/2/2005</w:t>
        <w:tab/>
        <w:tab/>
        <w:tab/>
        <w:tab/>
        <w:tab/>
        <w:t xml:space="preserve">                         </w:t>
        <w:tab/>
        <w:t xml:space="preserve">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/2/2005</w:t>
        <w:tab/>
        <w:tab/>
        <w:tab/>
        <w:tab/>
        <w:t xml:space="preserve">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7z0">
    <w:name w:val="WW8Num77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ahoma" w:hAnsi="Tahoma" w:eastAsia="Times New Roman" w:cs="Tahoma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5:45:00Z</dcterms:created>
  <dc:creator>COMUNE BARBERINO V.E.</dc:creator>
  <dc:description/>
  <dc:language>en-US</dc:language>
  <cp:lastModifiedBy>Cosci Catiuscia</cp:lastModifiedBy>
  <cp:lastPrinted>2005-02-17T08:49:00Z</cp:lastPrinted>
  <dcterms:modified xsi:type="dcterms:W3CDTF">2005-02-17T11:01:00Z</dcterms:modified>
  <cp:revision>5</cp:revision>
  <dc:subject/>
  <dc:title>           PROPOSTA DI DELIBERAZIONE DELLA GIUNTA COMUNALE</dc:title>
</cp:coreProperties>
</file>