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6  del  8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rogetto preliminare per la realizzazione di percorsi pedonali nel Capoluogo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OTTO  del mese di MARZO alle ore 16,1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i G.R. 1207 del 29/11/2004 sono state approvate le modalità per la concessione di finanziamenti al Comune in attuazione della L.144/8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vvalersi della possibilità di ottenere tali finanziamenti relativamente alla realizzazione di percorsi pedonali nel Capoluogo, per la tutela della sicurezza sulle stra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terminazione del Responsabile dell’Area Tecnica di conferimento dell’incarico per la redazione del progetto preliminare in oggetto all’ing. Porquier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’ing. Giampiero Porquier di Sesto Fiorentino dal quale si rileva una spesa complessiva presunta pari a Euro 300.000,00 di cui Euro 237.422,00 per lavori ed Euro 62.578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ogetto di che trattasi non è inserito nel programma triennale delle opere pubbliche in premessa per cui lo stesso sarà modificato ed integrato subordinatamente  alla concessione del finanziamento richies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1 Corograf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2 Tracciato plani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3 Sezioni T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4 Fotografie d’insiem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05 Sistema di viabilità integrat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6 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e Stima dei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anda con allegati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 che l’intervento risulta compatibile con i vincoli ambientali , paesaggistici , archeologici , artistici e storici nonché conforme allo strumento urbanistico attualmente vigent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o atto che la Regione Toscana , in attuazione della Legge 144/99  , ha pubblicato un bando per la concessione di contributi finalizzati alla realizzazione di interventi per la sicurezza stradale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 7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Acquisito il parere favorevole di regolarità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l’ing. Porquier Giampiero, per una spesa complessiva presunta pari a Euro 300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1 Corograf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2 Tracciato planimetr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3 Sezioni T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4 Fotografie d’insiem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05 Sistema di viabilità integrata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06 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e Stima dei Lavo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anda con allega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VORI</w:t>
      </w:r>
    </w:p>
    <w:p>
      <w:pPr>
        <w:pStyle w:val="Normal"/>
        <w:rPr/>
      </w:pPr>
      <w:r>
        <w:rPr>
          <w:rFonts w:cs="Tahoma" w:ascii="Tahoma" w:hAnsi="Tahoma"/>
        </w:rPr>
        <w:t>- PERCORSI PEDONALI</w:t>
        <w:tab/>
        <w:tab/>
        <w:tab/>
        <w:tab/>
        <w:tab/>
      </w:r>
      <w:r>
        <w:rPr>
          <w:rFonts w:cs="Tahoma" w:ascii="Tahoma" w:hAnsi="Tahoma"/>
          <w:caps/>
        </w:rPr>
        <w:t>Euro</w:t>
        <w:tab/>
        <w:t xml:space="preserve">       192.86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OPERE STRUTTURALI</w:t>
        <w:tab/>
        <w:tab/>
        <w:tab/>
        <w:tab/>
        <w:t xml:space="preserve"> </w:t>
        <w:tab/>
        <w:t>euro</w:t>
        <w:tab/>
        <w:t xml:space="preserve">         23.16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SEGNALETICA STRADALE</w:t>
        <w:tab/>
        <w:tab/>
        <w:tab/>
        <w:tab/>
        <w:t>EURO</w:t>
        <w:tab/>
        <w:t xml:space="preserve">         20.895,2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ARROTONDAMENTI</w:t>
        <w:tab/>
        <w:tab/>
        <w:tab/>
        <w:tab/>
        <w:tab/>
        <w:t>EURO</w:t>
        <w:tab/>
        <w:tab/>
        <w:t xml:space="preserve">  506,8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- Totale lavori</w:t>
        <w:tab/>
        <w:tab/>
        <w:tab/>
        <w:tab/>
        <w:t xml:space="preserve"> </w:t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  237.422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MME A DISPOSI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MPREVISTI 5%</w:t>
        <w:tab/>
        <w:tab/>
        <w:tab/>
        <w:tab/>
        <w:tab/>
        <w:t>EURO</w:t>
        <w:tab/>
        <w:tab/>
        <w:t>11.035,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OSTAMENTO SERVIZI</w:t>
        <w:tab/>
        <w:tab/>
        <w:tab/>
        <w:tab/>
        <w:t>EURO</w:t>
        <w:tab/>
        <w:tab/>
        <w:t xml:space="preserve">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10% SU LAVORI</w:t>
        <w:tab/>
        <w:tab/>
        <w:tab/>
        <w:tab/>
        <w:tab/>
        <w:t>EURO</w:t>
        <w:tab/>
        <w:tab/>
        <w:t>23.742,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>EURO</w:t>
        <w:tab/>
        <w:tab/>
        <w:t>19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VA SPESE TECNICHE</w:t>
        <w:tab/>
        <w:tab/>
        <w:tab/>
        <w:tab/>
        <w:tab/>
        <w:t>EURO</w:t>
        <w:tab/>
        <w:tab/>
        <w:t xml:space="preserve">  3.8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- totale somme a disposizione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  62.578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subordinare </w:t>
      </w:r>
      <w:r>
        <w:rPr>
          <w:rFonts w:cs="Tahoma" w:ascii="Tahoma" w:hAnsi="Tahoma"/>
        </w:rPr>
        <w:t>il finanziamento dell’intervento in oggetto alla effettiva  concessione ,da parte della Regione Toscana ,  dei contributi erogati in attuazione della L. 144/89 , con le modalità indicate negli atti approvati con Delibera GR. 1207 del 29/11/200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utorizzazione a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conferire </w:t>
      </w:r>
      <w:r>
        <w:rPr>
          <w:rFonts w:cs="Tahoma" w:ascii="Tahoma" w:hAnsi="Tahoma"/>
        </w:rPr>
        <w:t>al dott. Nucci Niccolò , nella sua qualità di Responsabile del Servizio Finanziario , il potere di rappresentanza dell’Ente e di firma , a rappresentare il Comune nella sottoscrizione del contratto di mutuo per il finanziamento del progetto “ messa in sicurezza del tratto stradale del Capoluogo di Barberino V.R. SRT NR. 2 Cassi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right="-76" w:hanging="1276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ARERE  DI  REGOLARITA’  TECNICA  </w:t>
      </w:r>
      <w:r>
        <w:rPr>
          <w:rFonts w:cs="Tahoma" w:ascii="Tahoma" w:hAnsi="Tahoma"/>
          <w:sz w:val="22"/>
          <w:szCs w:val="22"/>
        </w:rPr>
        <w:t>allegato  alla  proposta  di deliberazione ad oggetto</w:t>
      </w:r>
    </w:p>
    <w:p>
      <w:pPr>
        <w:pStyle w:val="Corpodeltesto2"/>
        <w:rPr/>
      </w:pPr>
      <w:r>
        <w:rPr>
          <w:b/>
          <w:bCs/>
        </w:rPr>
        <w:t>“</w:t>
      </w:r>
      <w:r>
        <w:rPr>
          <w:rFonts w:cs="Tahoma" w:ascii="Tahoma" w:hAnsi="Tahoma"/>
          <w:b/>
        </w:rPr>
        <w:t>Progetto preliminare per la realizzazione di percorsi pedonali nel Capoluogo - approvazione</w:t>
      </w:r>
      <w:r>
        <w:rPr>
          <w:b/>
          <w:bCs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8.3.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rFonts w:eastAsia="Tahoma"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GB"/>
        </w:rPr>
        <w:t>f.to Geom. Loris Agresti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rio  Becattell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3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ahoma" w:hAnsi="Tahoma" w:eastAsia="Times New Roman" w:cs="Tahoma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50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4T10:50:00Z</dcterms:modified>
  <cp:revision>2</cp:revision>
  <dc:subject/>
  <dc:title>           PROPOSTA DI DELIBERAZIONE DELLA GIUNTA COMUNALE</dc:title>
</cp:coreProperties>
</file>