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6"/>
        <w:gridCol w:w="9066"/>
      </w:tblGrid>
      <w:tr>
        <w:trPr/>
        <w:tc>
          <w:tcPr>
            <w:tcW w:w="9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90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</w:tbl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204  del  28.12.2005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sz w:val="24"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</w:t>
      </w:r>
      <w:r>
        <w:rPr>
          <w:b/>
          <w:sz w:val="24"/>
        </w:rPr>
        <w:t xml:space="preserve">  Aggiornamento ISTAT oneri di urbanizzazione e contributo afferente il costo di costruzione</w:t>
      </w:r>
      <w:r>
        <w:rPr>
          <w:sz w:val="24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  e questo giorno VENTOTTO  del mese di DICEMBRE alle ore 16,00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Testonormale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Testonormale"/>
        <w:jc w:val="both"/>
        <w:rPr/>
      </w:pPr>
      <w:r>
        <w:rPr>
          <w:rFonts w:cs="Times New Roman" w:ascii="Times New Roman" w:hAnsi="Times New Roman"/>
          <w:sz w:val="24"/>
        </w:rPr>
        <w:tab/>
        <w:t>VISTA la Deliberazione di Consiglio Comunale n° 129  del 19/12/2005, avente ad oggetto “Adeguamento oneri di urbanizzazione e contributo afferente il costo di costruzione”, per la quale è stato dato mandato alla Giunta comunale di provvedere all’adeguamento delle tariffe dei contributi concessori in base all’aumento del costo vita su parametro ISTAT;</w:t>
      </w:r>
    </w:p>
    <w:p>
      <w:pPr>
        <w:pStyle w:val="Testonormal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VISTA la deliberazione del C.C. n° 7 del 07.02.2000, con la quale, ai sensi della L.R. 14.10.1999 n° 52,  veniva determinata l’attuale incidenza degli oneri di urbanizzazione primaria e secondaria nonché il costo base di riferimento per la determinazione del contributo afferente il costo di costruzione, oltre ai criteri di applicazione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VISTO l’aggiornamento percentuale ISTAT che, da febbraio 2000 a dicembre 2005, ha prodotto un incremento pari al 13,60%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RITENUTO di applicare l’incremento suddetto alle tariffe per la determinazione degli oneri di urbanizzazione primaria e secondaria, di cui alle tabelle allegate alla deliberazione di C.C. n° 7/2000 sopra richiamata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RITENUTO di aggiornare anche il costo base di riferimento per la determinazione del contributo afferente il costo di costruzione, quantificato attualmente in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euro/mq 168,10 per insediamenti residenziali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uro/mq 504,32 per attività commerciali, direzionali, turistico-ricettiv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VISTE le nuove tabelle per la determinazione degli  oneri di urbanizzazione primaria e secondaria predisposto dall’Unità Operativa Urbanistica - Edilizia Privata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VISTI  tutti gli altri criteri applicativi delineati in base alle deliberazioni di seguito elencat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eliberazione C.C. n° 12 del 09/02/1998, con la quale si determinava l’incidenza degli oneri di urbanizzazione per gli interventi ricadenti all’interno delle zone “F”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Deliberazione C.C. n° 7 del 07.02.2000 richiamata in premessa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eliberazione C.C. n° 78 del 24.11.2003 con la quale, ai sensi della L.R. n°43/2003, venivano modificati i criteri applicativi per la determinazione del contributo afferente il costo di costruzione su alcuni intervent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Deliberazione C.C. n°129  del 19.12.2005 richiamata in premessa;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VISTO il parere favorevole di regolarità tecnica ai sensi dell’art. 49 del D.lgs. 267/2000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/>
        <w:tab/>
      </w:r>
      <w:r>
        <w:rPr>
          <w:sz w:val="24"/>
        </w:rPr>
        <w:t>Con votazione unanime favorevole resa nelle forme di legge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DELIBER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DI APPROVARE le nuove tabelle per la determinazione degli oneri di urbanizzazione primaria e secondaria, aggiornate in base all’incremento ISTAT, ed allegate alla presente sotto lettera “A” quale parte integrante e sostanziale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DI AGGIORNARE il costo base di riferimento per la determinazione del contributo afferente il costo di costruzione, come di seguito stabilito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euro/mq 190,96 per insediamenti residenziali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euro/mq 572,91 per attività commerciali, direzionali, turistico-ricettive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DI CONFERMARE  tutti gli altri criteri applicativi delineati in base alle deliberazioni richiamate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DI APPLICARE il contenuto della presente deliberazione alle pratiche edilizie presentate a partire dal 01.01.2006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Di Dichiarare il presente atto immediatamente eseguibile ai sensi dell’art.134, comma 4, D.Lgs.267/2000.</w:t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b/>
          <w:sz w:val="24"/>
        </w:rPr>
        <w:t>Aggiornamento ISTAT oneri di urbanizzazione e contributo afferente il costo di costruzione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8.12.2005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Lì, 28.12.2005</w:t>
        <w:tab/>
        <w:tab/>
        <w:tab/>
        <w:tab/>
        <w:tab/>
        <w:t xml:space="preserve">                            IL RESPONSABILE AREA TECNIC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</w:t>
      </w:r>
      <w:r>
        <w:rPr>
          <w:rFonts w:cs="Tahoma" w:ascii="Tahoma" w:hAnsi="Tahoma"/>
          <w:i/>
        </w:rPr>
        <w:t>F.TO sulla cartellina</w:t>
      </w:r>
      <w:r>
        <w:rPr>
          <w:rFonts w:cs="Tahoma" w:ascii="Tahoma" w:hAnsi="Tahoma"/>
        </w:rPr>
        <w:t xml:space="preserve"> Geom. Loris Agre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  <w:r>
        <w:br w:type="page"/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Maurizio Semplici  </w:t>
        <w:tab/>
        <w:tab/>
        <w:tab/>
        <w:t xml:space="preserve">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10/1/2006</w:t>
        <w:tab/>
        <w:tab/>
        <w:tab/>
        <w:tab/>
        <w:tab/>
        <w:t xml:space="preserve">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8/12/2005</w:t>
        <w:tab/>
        <w:tab/>
        <w:tab/>
        <w:tab/>
        <w:t xml:space="preserve">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 F.TO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6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7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11:35:00Z</dcterms:created>
  <dc:creator>COMUNE BARBERINO V.E.</dc:creator>
  <dc:description/>
  <cp:keywords/>
  <dc:language>en-US</dc:language>
  <cp:lastModifiedBy>Cosci Catiuscia</cp:lastModifiedBy>
  <cp:lastPrinted>2005-11-29T16:09:00Z</cp:lastPrinted>
  <dcterms:modified xsi:type="dcterms:W3CDTF">2006-01-10T16:08:00Z</dcterms:modified>
  <cp:revision>6</cp:revision>
  <dc:subject/>
  <dc:title>           PROPOSTA DI DELIBERAZIONE DELLA GIUNTA COMUNALE</dc:title>
</cp:coreProperties>
</file>