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1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GAL EUROCHIANTI – iniziativa comunitaria Leader Plus “Aiuti agli Enti Pubblici per l’innovazione di processo  ed il miglioramento qualitativo dei servizi forniti” – Bando n.1.2.1.10 - Approvazione progetto “Il sito web del Comune di Barberino Val d’Elsa: Più all’avanguardia, più universale, più funzionale”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messo 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Il sito web del Comune di Barberino Val d’Elsa ha bisogno di una radicale operazione di restyling, sotto il profilo contenutistico e grafic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Tale necessità scaturisce dal bisogno di migliorare e semplificare l’accesso on line dei servizi erogati dal Comune, effettuando una trasposizione virtuale, utile e di facile lettura da parte di qualsiasi utente, delle attività, servizi, ed iniziative realizzate ed erogate dal Comun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so atto 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-  l’Amministrazione intende effettuare l’operazione di restyling attraverso l’attivazione di una serie di servizi quali: il pagamento on line di alcuni servizi erogati dal Comune, con l’attivazione dell’e-commerc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-  il secondo obiettivo è la possibilità di fruizione del sito web da parte di portatori di handicap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-  il terzo obiettivo è quello dell’ampliamento, arricchimento ed aggiornamento generale dei contenuti della rete civica, al fine di moltiplicare le potenzialità comunicative e di accesso ai servizi erogati dal Comun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Considerato che il processo di restyling del sito web e la sua attuazione sono descritti ampiamente nella relazione tecnica, allegato A) alla presente a formarne parte integrante e sostanzia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cisato che tale relazione fa parte integrante del progetto denominato “Il sito web del Comune di Barberino Val d’Elsa: Più all’avanguardia, più universale, più funzionale”, allegato A) alla presente deliberazione quale parte integrante e sotanziale, che è sarà  realizzato dagli uffici del Comune di Barberino Val d’Elsa ed è finalizzato al miglioramento dell’accesso e della comunicazione dei servizi erogati  ai cittadini attraverso canali stabili di comunicazion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so atto che il suddetto progetto contiene una valutazione della spesa complessiva quantificata in € 5.000,00, IVA inclu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Constatato, in base ad indagini di mercato, che la suddetta offerta tecnico – economica presenta caratteristiche di economicità e congruità del prezzo ed è pertanto meritevole di approvazion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Visto l’invito a presentare proposte relative a “Aiuti agli Enti Pubbliic per l’innovazione di processo ed il miglioramento qualitativo dei servizi forniti”, bando 1.2.1.10 promosso dal G.A.L. Eurochianti nell’ambito dell’iniziativa Leader Plus, avente scadenza 16/5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Rilevato che il progetto come sopradescritto presenta le caratteristiche individuate per la partecipazione all’iniziativa di sosteg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Dato atto che nel caso di ammissione al finanziamento la spesa che resta a carico dell’Amministrazione è pari ad € 2.500,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Acquisito il parere favorevole di regolarità tecnica ai sensi dell’art.49 del D.Lgs.267/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D E L I B E R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 il progetto </w:t>
      </w:r>
      <w:r>
        <w:rPr>
          <w:rFonts w:cs="Tahoma" w:ascii="Tahoma" w:hAnsi="Tahoma"/>
          <w:spacing w:val="-3"/>
        </w:rPr>
        <w:t>“Il sito web del Comune di Barberino Val d’Elsa: Più all’avanguardia, più universale, più funzionale</w:t>
      </w:r>
      <w:r>
        <w:rPr>
          <w:rFonts w:cs="Tahoma" w:ascii="Tahoma" w:hAnsi="Tahoma"/>
        </w:rPr>
        <w:t>”, allegato a) al presente atto quale parte integrante e sostanz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, ai fini del finanziamento del progetto, all’invito a presentare proposte relative a “Aiuti agli enti pubblici per l’innovazione di processo ed il miglioramento qualitativo dei servizi forniti” bando 1.21.10 promosso da G.A.L. Eurochianti nell’ambito dell’iniziativa Leader Plus, avente scadenza il 16/5/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, nel caso di ammissione al finanziamento, la quota di finanziamento a carico del Comune di Barberino V.E. sarà finanziata con successivo atto, provvedendo al reperimento delle somme necessari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, con votazione unanime favorevole resa nelle forme di elgge, immediatamente eseguibie ai sensi dell’art.134, comma 4, del D.Lgs.267/2000, considerata l’imminente scadenza del bando di finanzi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GAL EUROCHIANTI – iniziativa comunitaria Leader Plus “Aiuti agli Enti Pubblici per l’innovazione di processo  ed il miglioramento qualitativo dei servizi forniti” – Bando n.1.21.10 - Approvazione progetto “Il sito web del Comune di Barberino Val d’Elsa: Più all’avanguardia, più universale, più funzion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4:01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6T07:49:00Z</dcterms:modified>
  <cp:revision>6</cp:revision>
  <dc:subject/>
  <dc:title>           PROPOSTA DI DELIBERAZIONE DELLA GIUNTA COMUNALE</dc:title>
</cp:coreProperties>
</file>