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86  del  14.1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Progetto editoriale “Luoghi Comuni” – Pubblicazione libro fotografico sul territorio dei comuni di Barberino Val d’Elsa e Tavarnelle Val di Pesa. Patrocinio e stanziamento somm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QUATTORDICI  del mese di DICEMBR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Premesso che è volontà dell’Amministrazione Comunale promuovere iniziative volte alla valorizzazione del territorio Comunale ed i centri di interesse storico architettonico ivi presenti, al fine di diffondere tra i più la conoscenza delle sue ricchezze;</w:t>
      </w:r>
    </w:p>
    <w:p>
      <w:pPr>
        <w:pStyle w:val="Normal"/>
        <w:ind w:firstLine="708"/>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o come a seguito di precedenti incontri le AA.CC., in collaborazione con l'Architetto Lorenzo Bojola, esperto fotografo di comprovata esperienza,  hanno convenuto di favorire la realizzazione del progetto editoriale "LUOGHI COMUNI", un libro fotografico con l’obiettivo principale di valorizzare e promuovere l’area attraverso immagini che esaltino le suggestioni paesaggistiche e architettoniche oltre a suggellare un collegamento con le tradizioni e costumi culturali, dando altresì spazio agli eventi e le occasioni che scandiscono i tempi e la vita dl territorio, la cui spesa totale presunta si aggira intorno ad €. 9.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 xml:space="preserve">Considerato che, per la realizzazione del progetto sopraindicato, sono previste alcune contribuzioni finanziarie terze da realizzarsi attraverso adeguate forme di sponsorizzazione e che il cofinanziamento da parte dei Comuni interessati avverrà in percentuale ridotta rispetto alla totalità della spesa presunta;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itenuto di stabilire il contributo a carico del Comune di Barberino Val d’Elsa in €. 1.500 facendo riferimento al Cap. 3480 “Contributi Enti e Associazioni Culturali” del PEG 2005 che presenta sufficiente disponibilità, dando atto che la stessa cifra verrà individuata quale contributo a carico anche del Comune di Tavarnelle Val di Pesa;</w:t>
      </w:r>
    </w:p>
    <w:p>
      <w:pPr>
        <w:pStyle w:val="Normal"/>
        <w:widowControl w:val="false"/>
        <w:tabs>
          <w:tab w:val="clear" w:pos="720"/>
          <w:tab w:val="left" w:pos="99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jc w:val="both"/>
        <w:rPr/>
      </w:pPr>
      <w:r>
        <w:rPr>
          <w:rFonts w:cs="Tahoma" w:ascii="Tahoma" w:hAnsi="Tahoma"/>
        </w:rPr>
        <w:tab/>
        <w:t>Considerato il rilievo culturale dell’iniziativa promoss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08"/>
        <w:jc w:val="both"/>
        <w:rPr/>
      </w:pPr>
      <w:r>
        <w:rPr>
          <w:rFonts w:eastAsia="Arial Unicode MS" w:cs="Tahoma" w:ascii="Tahoma" w:hAnsi="Tahoma"/>
        </w:rPr>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Heading1"/>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rPr/>
      </w:pPr>
      <w:r>
        <w:rPr>
          <w:rFonts w:cs="Tahoma" w:ascii="Tahoma" w:hAnsi="Tahoma"/>
          <w:b/>
          <w:bCs/>
          <w:sz w:val="20"/>
        </w:rPr>
        <w:t>D E L I B E R 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bCs/>
          <w:sz w:val="20"/>
        </w:rPr>
      </w:pPr>
      <w:r>
        <w:rPr>
          <w:rFonts w:cs="Tahoma" w:ascii="Tahoma" w:hAnsi="Tahoma"/>
          <w:b/>
          <w:bCs/>
          <w:sz w:val="20"/>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xml:space="preserve">1) Di approvare e patrocinare la realizzazione del progetto editoriale "LUOGHI COMUNI" e che vedrà la collaborazione delle Amministrazione Comunali di Tavarnelle Val di Pesa e di Barberino Val d’Elsa allo scopo di dare adeguato risalto alla promozione, allo studio e alla valorizzazione del territorio dei due Comuni;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2) Di incaricare il Responsabile dell’Ufficio Associato della Cultura di provvedere ad assumere necessario impegno di spesa relativamente al cofinanziamento dell’iniziativa da parte dei Comuni interessati con una quota contributiva pari ad €. 1.500 a carico del Comune di Barberino Val d’Elsa da individuarsi sul cap. 3480 “Contributi Enti e Associazioni Culturali” del PEG 2005;</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jc w:val="both"/>
        <w:rPr/>
      </w:pPr>
      <w:r>
        <w:rPr>
          <w:rFonts w:eastAsia="Arial Unicode MS" w:cs="Tahoma" w:ascii="Tahoma" w:hAnsi="Tahoma"/>
        </w:rPr>
        <w:t>3) D</w:t>
      </w:r>
      <w:r>
        <w:rPr>
          <w:rFonts w:cs="Tahoma" w:ascii="Tahoma" w:hAnsi="Tahoma"/>
        </w:rPr>
        <w:t>i inviare copia della presente deliberazione all'Ufficio Associato della Cultura sede di Barberino Val d’Elsa, all’Ufficio Sviluppo Economico, all'Ufficio Ragioneria e all’Ufficio Segreteria per le rispettive competenze;</w:t>
      </w:r>
    </w:p>
    <w:p>
      <w:pPr>
        <w:pStyle w:val="Normal"/>
        <w:ind w:left="180" w:hanging="180"/>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4) di dichiarare, per le motivazioni di cui in premessa, il presente atto immediatamente eseguibile, con separata ed unanime votazione, ai sensi dell'art. 134 - 4° comma - del D.Lgs. 18.08.2000 n° 267. al fine di permettere la realizzazione dell’intero progetto.</w:t>
      </w:r>
    </w:p>
    <w:p>
      <w:pPr>
        <w:pStyle w:val="Normal"/>
        <w:rPr>
          <w:rFonts w:ascii="Tahoma" w:hAnsi="Tahoma" w:cs="Tahoma"/>
        </w:rPr>
      </w:pPr>
      <w:r>
        <w:rPr>
          <w:rFonts w:cs="Tahoma" w:ascii="Tahoma" w:hAnsi="Tahoma"/>
        </w:rPr>
      </w:r>
      <w:r>
        <w:br w:type="page"/>
      </w:r>
    </w:p>
    <w:p>
      <w:pPr>
        <w:pStyle w:val="Normal"/>
        <w:ind w:hanging="180"/>
        <w:jc w:val="both"/>
        <w:rPr>
          <w:rFonts w:ascii="Tahoma" w:hAnsi="Tahoma" w:cs="Tahoma"/>
        </w:rPr>
      </w:pPr>
      <w:r>
        <w:rPr>
          <w:rFonts w:cs="Tahoma" w:ascii="Tahoma" w:hAnsi="Tahoma"/>
        </w:rPr>
      </w:r>
    </w:p>
    <w:p>
      <w:pPr>
        <w:pStyle w:val="Normal"/>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0/12/2005</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4/12/2005</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1">
    <w:name w:val="WW8Num29z1"/>
    <w:qFormat/>
    <w:rPr>
      <w:rFonts w:ascii="Tahoma" w:hAnsi="Tahoma" w:eastAsia="Times New Roman" w:cs="Tahoma"/>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8:39:00Z</dcterms:created>
  <dc:creator>COMUNE BARBERINO V.E.</dc:creator>
  <dc:description/>
  <cp:keywords/>
  <dc:language>en-US</dc:language>
  <cp:lastModifiedBy>Cosci Catiuscia</cp:lastModifiedBy>
  <cp:lastPrinted>2005-11-29T16:09:00Z</cp:lastPrinted>
  <dcterms:modified xsi:type="dcterms:W3CDTF">2005-12-20T09:19:00Z</dcterms:modified>
  <cp:revision>4</cp:revision>
  <dc:subject/>
  <dc:title>           PROPOSTA DI DELIBERAZIONE DELLA GIUNTA COMUNALE</dc:title>
</cp:coreProperties>
</file>