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83  del  11.5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 </w:t>
      </w:r>
      <w:r>
        <w:rPr>
          <w:rFonts w:cs="Tahoma" w:ascii="Tahoma" w:hAnsi="Tahoma"/>
          <w:spacing w:val="-3"/>
        </w:rPr>
        <w:t>GAL EUROCHIANTI – iniziativa comunitaria Leader Plus “Interventi di rinnovamento e miglioramento dei centri abitati” – Bando n.1.2.4.13 - Progetto “Lavori di ristrutturazione e restauro conservativo e opere di completamento del Teatro Regina Margherita in Marcialla”.</w:t>
      </w:r>
    </w:p>
    <w:p>
      <w:pPr>
        <w:pStyle w:val="Normal"/>
        <w:autoSpaceDE w:val="fals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UNDICI  del mese di MAGGIO alle ore 16,00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ab/>
        <w:t>Premesso ch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ahoma" w:ascii="Tahoma" w:hAnsi="Tahoma"/>
          <w:spacing w:val="-3"/>
        </w:rPr>
        <w:t>Con propria deliberazione n.105 del 6/9/2000, esecutiva ai sensi di legge, si approvava il progetto esecutivo per il restauro del Teatro Margherita a Marcialla, per un importo complessivo di                 L.660.000.000, IVA inclus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ahoma" w:ascii="Tahoma" w:hAnsi="Tahoma"/>
          <w:spacing w:val="-3"/>
        </w:rPr>
        <w:t>Con determinazione del Responsabile dell’Area Tecnica n.67 del 24/3/2001 si aggiudicavano i lavori per un importo netto contrattuale di L.443.058.800, pari ad € 228.820,77, oltre IV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ahoma" w:ascii="Tahoma" w:hAnsi="Tahoma"/>
          <w:spacing w:val="-3"/>
        </w:rPr>
        <w:t>Con determinazione del Responsabile dell’Area Tecnica n.352 del 11/11/2002 si approvava una perizia di variata distribuzione della spes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ahoma" w:ascii="Tahoma" w:hAnsi="Tahoma"/>
          <w:spacing w:val="-3"/>
        </w:rPr>
        <w:t>Con determinazione del Responsabile dell’Area Tecnica n.427 del 6/12/2002 si approvava una perizia di variante e suppletiva con un nuovo quadro economico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/>
      </w:pPr>
      <w:r>
        <w:rPr>
          <w:rFonts w:cs="Tahoma" w:ascii="Tahoma" w:hAnsi="Tahoma"/>
          <w:spacing w:val="-3"/>
        </w:rPr>
        <w:tab/>
        <w:t>Preso atto che i lavori sono stati ultimati ed è stato approvato lo stato finale dei lavori ed il relativo certificato di regolare esecuzione con determinazione del Responsabile dell’Area Tecnica n.475 del 8/10/2003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ab/>
        <w:t>Preso atto che con determinazioni successive del Responsabile dell’Area Tecnica si è provveduto alla ralizzazione degli impianti e alla fornitura delle attrezzature necessarie per il completamento dell’arredo del Teatro Margherita di Marcialla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/>
      </w:pPr>
      <w:r>
        <w:rPr>
          <w:rFonts w:cs="Tahoma" w:ascii="Tahoma" w:hAnsi="Tahoma"/>
          <w:spacing w:val="-3"/>
        </w:rPr>
        <w:tab/>
        <w:t>Preso atto che il suddetto progetto, comprensivo di quanto sopra citato,  contiene la valutazione della spesa sostenuta, pari ad  € 388.998,21, IVA inclusa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ab/>
        <w:t>Visto l’invito a presentare proposte relative a “Interventi di rinnovamento e miglioramento dei centri abitati”, bando 1.2.4.13 promosso dal G.A.L. Eurochianti nell’ambito dell’iniziativa Leader Plus, avente scadenza 16/5/2005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ab/>
        <w:t>Rilevato che il progetto come sopradescritto presenta le caratteristiche individuate per la partecipazione all’iniziativa di sostegno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ab/>
        <w:t>Dato atto che nel caso di ammissione al finanziamento la spesa che resta a carico dell’Amministrazione è pari ad € 153.501,56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ab/>
        <w:t>Acquisito il parere favorevole di regolarità tecnica ai sensi dell’art.49 del D.Lgs.267/2000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ab/>
        <w:t>Con voti unanimi favorevoli resi nelle forme di legge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center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  <w:t>D E L I B E R 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center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e premesse suesposte quali parte integrante e sostanziale del presente att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approvare il formularzio di partecipazione al bando in oggetto relativo al progetto “</w:t>
      </w:r>
      <w:r>
        <w:rPr>
          <w:rFonts w:cs="Tahoma" w:ascii="Tahoma" w:hAnsi="Tahoma"/>
          <w:spacing w:val="-3"/>
        </w:rPr>
        <w:t>Lavori di ristrutturazione e restauro conservativo e opere di completamento del Teatro Regina Margherita in Marcialla</w:t>
      </w:r>
      <w:r>
        <w:rPr>
          <w:rFonts w:cs="Tahoma" w:ascii="Tahoma" w:hAnsi="Tahoma"/>
        </w:rPr>
        <w:t>”, allegato a) al presente atto quale parte integrante e sostanzial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aderire, ai fini del finanziamento del progetto, all’invito a presentare proposte relative a “Interventi di rinnovamento e miglioramento dei centri abitati” bando 1.24.13 promosso da G.A.L. Eurochianti nell’ambito dell’iniziativa Leader Plus, avente scadenza il 16/5/2005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, nel caso di ammissione del progetto al finanziamento, la quota di finanziamento a carico del Comune di Barberino V.E. è stata già sostenut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 deliberazione, con votazione unanime favorevole resa nelle forme di elgge, immediatamente eseguibie ai sensi dell’art.134, comma 4, del D.Lgs.267/2000, considerata l’imminente scadenza del bando di finanziamen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  <w:spacing w:val="-3"/>
        </w:rPr>
        <w:t>GAL EUROCHIANTI – iniziativa comunitaria Leader Plus “Interventi di rinnovamento e miglioramento dei centri abitati” – Bando n.1.24.13 - Approvazione progetto “Lavori di ristrutturazione e restauro conservativo e opere di completamento del Teatro Regina Margherita in Marcialla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1.5.2005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     </w:t>
      </w:r>
      <w:r>
        <w:rPr>
          <w:rFonts w:cs="Tahoma" w:ascii="Tahoma" w:hAnsi="Tahoma"/>
          <w:b/>
        </w:rPr>
        <w:t>PARERE DI REGOLARITA’ TECNICA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 sottoscritto  Dott. Loris Agresti, Responsabile area tecnica, esprime parere favorevole in ordine alla  regolarità tecnica della proposta in oggetto indicata, ai sensi dell’art.49, c.1, D.Lgs.267/2000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1/5/2005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>IL RESPONSABILE AREA TECNIC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val="en-GB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        F.TO  Geom. Loris Agres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/>
      </w:pPr>
      <w:r>
        <w:rPr>
          <w:rFonts w:eastAsia="Tahoma" w:cs="Tahoma" w:ascii="Tahoma" w:hAnsi="Tahoma"/>
          <w:lang w:val="en-GB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   F.TO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13/5/2005</w:t>
        <w:tab/>
        <w:tab/>
        <w:tab/>
        <w:tab/>
        <w:tab/>
        <w:t xml:space="preserve">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 11/5/2005</w:t>
        <w:tab/>
        <w:tab/>
        <w:tab/>
        <w:tab/>
        <w:t xml:space="preserve">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14:48:00Z</dcterms:created>
  <dc:creator>COMUNE BARBERINO V.E.</dc:creator>
  <dc:description/>
  <dc:language>en-US</dc:language>
  <cp:lastModifiedBy>Cosci Catiuscia</cp:lastModifiedBy>
  <cp:lastPrinted>2005-04-18T09:33:00Z</cp:lastPrinted>
  <dcterms:modified xsi:type="dcterms:W3CDTF">2005-05-16T08:38:00Z</dcterms:modified>
  <cp:revision>6</cp:revision>
  <dc:subject/>
  <dc:title>           PROPOSTA DI DELIBERAZIONE DELLA GIUNTA COMUNALE</dc:title>
</cp:coreProperties>
</file>