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9  del  19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elevamento dal fondo di riserva del bilancio di previsione 2005, per adesione 8^ edizione Dire e Fare a Marina di Carrara il 16/18 novembre 2005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NNOVE  del mese di OTTOBRE alle ore 16,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818" w:hanging="0"/>
        <w:jc w:val="both"/>
        <w:rPr/>
      </w:pPr>
      <w:r>
        <w:rPr>
          <w:rFonts w:cs="Tahoma" w:ascii="Tahoma" w:hAnsi="Tahoma"/>
        </w:rPr>
        <w:tab/>
        <w:t>Considerato che per la prima volta il Comune di Barberino intende aderire ad una delle iniziative di maggior rilievo a livello nazionale in materia di organizzazioni locali e funzionali: Dire &amp; Fare edizione 2005, in programma nel moderno complesso fieristico di Marina di Carrara dal 16 al 18 novembre prossimi.</w:t>
      </w:r>
    </w:p>
    <w:p>
      <w:pPr>
        <w:pStyle w:val="Normal"/>
        <w:ind w:right="8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18" w:hanging="0"/>
        <w:jc w:val="both"/>
        <w:rPr/>
      </w:pPr>
      <w:r>
        <w:rPr>
          <w:rFonts w:cs="Tahoma" w:ascii="Tahoma" w:hAnsi="Tahoma"/>
        </w:rPr>
        <w:tab/>
        <w:t xml:space="preserve">Visto che si considera opportuna la partecipazione alla manifestazione Dire &amp; Fare 2005 per la capacità che ha l’iniziativa di offrire un’importante occasione e </w:t>
      </w:r>
      <w:r>
        <w:rPr>
          <w:rStyle w:val="Stile151"/>
          <w:rFonts w:cs="Tahoma" w:ascii="Tahoma" w:hAnsi="Tahoma"/>
          <w:color w:val="000000"/>
          <w:sz w:val="20"/>
          <w:szCs w:val="20"/>
        </w:rPr>
        <w:t>luogo di confronto, discussione e condivisione di esperienze e competenze</w:t>
      </w:r>
      <w:r>
        <w:rPr>
          <w:rFonts w:cs="Tahoma" w:ascii="Tahoma" w:hAnsi="Tahoma"/>
        </w:rPr>
        <w:t xml:space="preserve"> con le pubbliche amministrazioni.</w:t>
      </w:r>
    </w:p>
    <w:p>
      <w:pPr>
        <w:pStyle w:val="Normal"/>
        <w:ind w:right="8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18" w:hanging="0"/>
        <w:jc w:val="both"/>
        <w:rPr/>
      </w:pPr>
      <w:r>
        <w:rPr>
          <w:rFonts w:cs="Tahoma" w:ascii="Tahoma" w:hAnsi="Tahoma"/>
        </w:rPr>
        <w:tab/>
        <w:t>La manifestazione darà ad una realtà di piccole dimensioni come la nostra la possibilità di amplificare le proprie potenzialità comunicative  e relazionali, acquisendo visibilità all’esterno, entrando in contatto con gli operatori del settore, ritagliandosi uno spazio che condividerà con l’amministrazione di Tavarnelle, per introdursi nel mondo dell’innovazione, della comunicazione pubblica.</w:t>
      </w:r>
    </w:p>
    <w:p>
      <w:pPr>
        <w:pStyle w:val="Normal"/>
        <w:ind w:right="8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in base alle disponibilità attuali in bilancio, per fronteggiare la spesa suddetta occorre prelevare la somma di €. 1.224,00 dal Fondo di Riserva con la creazione di apposito capitolo sul B.P. 2005 “Spese iniziative di promozione ente 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a rassegna “Dire &amp;Fare” per l’anno 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vedere la spesa complessiva a carico di questo Ente pari ad €. 1.224,00 IVA compr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levare la somma di €. 1.224,00 dal Fondo di riserva con la creazione di apposito capitolo sul B.P. 2005 “Spese iniziative di promozione ente” come dettagliato nell’allegato 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tali modifiche saranno recepite nel PEG 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.Lgs. 267/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’equilibrio economico-finanziario e che l’operazione anzidetta risulta coerente con quanto indicato nella Relazione Previsionale e Programmat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’adozione del presente atto al Consiglio Comunale, nei tempi e con le modalità stabilite dal vigente regolamento comunale di contabil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 134, comma 4, del D.Lgs. 267/2000.</w:t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22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224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1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restazione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22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“</w:t>
            </w:r>
            <w:r>
              <w:rPr/>
              <w:t>Spese iniziative promozione ente</w:t>
            </w:r>
            <w:r>
              <w:rPr>
                <w:rFonts w:cs="Tahoma"/>
              </w:rPr>
              <w:t>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Bardotti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1.224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elevamento dal fondo di riserva del bilancio di previsione 2005, per adesione 8^edizione Dire e Fare a Marina di Carrara il 16/18 novembre 2005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Il Responsabile Area Economico Finanzia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Dott. Niccolò Nuc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attere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34:00Z</dcterms:created>
  <dc:creator>COMUNE BARBERINO V.E.</dc:creator>
  <dc:description/>
  <dc:language>en-US</dc:language>
  <cp:lastModifiedBy>Cosci Catiuscia</cp:lastModifiedBy>
  <cp:lastPrinted>2005-06-10T12:43:00Z</cp:lastPrinted>
  <dcterms:modified xsi:type="dcterms:W3CDTF">2005-10-24T08:06:00Z</dcterms:modified>
  <cp:revision>4</cp:revision>
  <dc:subject/>
  <dc:title>           PROPOSTA DI DELIBERAZIONE DELLA GIUNTA COMUNALE</dc:title>
</cp:coreProperties>
</file>