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40  del  15.3.2005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Bookman Old Style" w:ascii="Bookman Old Style" w:hAnsi="Bookman Old Style"/>
        </w:rPr>
        <w:t xml:space="preserve">: </w:t>
      </w:r>
      <w:r>
        <w:rPr>
          <w:rFonts w:cs="Tahoma" w:ascii="Tahoma" w:hAnsi="Tahoma"/>
        </w:rPr>
        <w:t>Indirizzi per affidamento provvisorio servizio di apertura biblioteca comunale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  e questo giorno QUINDICI  del mese di MARZO alle ore 16,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,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</w:rPr>
        <w:t>Premesso che con Deliberazione della Giunta Comunale N. 13 del 16 febbraio 2000, l’Amministrazione Comunale ha affidato l’incarico di collaborazione coordinata e continuativa per servizio biblioteca e Informagiovani al Dr Samuele Megl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so atto che la qualità dei servizi offerti si è via via innalzata fino ad arrivare ad uno standard elevato con ottimi riscontri da parte dell’utenza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Dato atto che lo stesso è stato coadiuvato negli anni sia da associazioni, da obiettori di coscienza e da volontari del servizio civile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Considerato che è imminente il congedo dell’ultimo obiettore di coscienza in servizio presso l’Ente e poiché al momento non sono ancora stati assegnati i volontari del Servizio Civile Nazionale.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Ritenuto comunque di mantenere lo standard elevato di servizio, intervenendo attraverso incarico a ditta/associazione specializzata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Visto il D.Lgs.267/2000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Con voti unanimi favorevoli resi nelle forme di legge;</w:t>
      </w:r>
    </w:p>
    <w:p>
      <w:pPr>
        <w:pStyle w:val="TextBody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Heading1"/>
        <w:rPr/>
      </w:pPr>
      <w:r>
        <w:rPr>
          <w:rFonts w:cs="Tahoma" w:ascii="Tahoma" w:hAnsi="Tahoma"/>
          <w:b/>
          <w:sz w:val="20"/>
        </w:rPr>
        <w:t>D E L I B E R A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di approvare le premesse suesposte quale parte integrante e sostanziale della presente deliberazion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di assicurare il servizio di apertura della biblioteca secondo un elevato standard qualitativo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i incaricare, per i motivi espressi in premessa, il Responsabile dell’Area Amministrativa di predisporre appropriati atti per l’incarico a ditta/associazione specializzata per concorrere, in collaborazione con il Bibliotecario Dott. Samuele Megli, all’apertura settimanale della Biblioteca fino all’assegnazione di nuovi volontari del Servizio Civile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stabilire che per finanziare tale attività si attinga alla disponibilità economica sui capitoli di spesa di competenza dello stesso Responsabile dell’Area Amministrativ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, con votazione unanime e separata, il presente atto immediatamente eseguibile ai sensi dell’art. 134, comma 4, del D.Lgs. 267/2000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</w:t>
      </w:r>
      <w:r>
        <w:rPr>
          <w:rFonts w:cs="Tahoma" w:ascii="Tahoma" w:hAnsi="Tahoma"/>
        </w:rPr>
        <w:t>IL SINDACO</w:t>
        <w:tab/>
        <w:tab/>
        <w:tab/>
        <w:tab/>
        <w:t xml:space="preserve">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 xml:space="preserve">F.to   Maurizio Semplici  </w:t>
        <w:tab/>
        <w:tab/>
        <w:tab/>
        <w:t xml:space="preserve"> 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23/3/2005</w:t>
        <w:tab/>
        <w:tab/>
        <w:tab/>
        <w:tab/>
        <w:tab/>
        <w:t xml:space="preserve">                         </w:t>
        <w:tab/>
        <w:t xml:space="preserve">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F.to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__</w:t>
        <w:tab/>
        <w:tab/>
        <w:tab/>
        <w:tab/>
        <w:t xml:space="preserve">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  <w:i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ahoma" w:hAnsi="Tahoma" w:eastAsia="Times New Roman" w:cs="Tahoma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4z0">
    <w:name w:val="WW8Num84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  <w:b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ahoma" w:hAnsi="Tahoma" w:eastAsia="Times New Roman" w:cs="Tahoma"/>
    </w:rPr>
  </w:style>
  <w:style w:type="character" w:styleId="WW8Num112z0">
    <w:name w:val="WW8Num112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16:38:00Z</dcterms:created>
  <dc:creator>COMUNE BARBERINO V.E.</dc:creator>
  <dc:description/>
  <dc:language>en-US</dc:language>
  <cp:lastModifiedBy>Cosci Catiuscia</cp:lastModifiedBy>
  <cp:lastPrinted>2005-02-16T13:12:00Z</cp:lastPrinted>
  <dcterms:modified xsi:type="dcterms:W3CDTF">2005-03-23T08:10:00Z</dcterms:modified>
  <cp:revision>4</cp:revision>
  <dc:subject/>
  <dc:title>           PROPOSTA DI DELIBERAZIONE DELLA GIUNTA COMUNALE</dc:title>
</cp:coreProperties>
</file>