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7  del  22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Richiesta contributo Provincia di Firenze per la gestione dell’Ufficio Informazioni Turistiche 2005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DUE  del mese di NOVEMBRE alle ore 17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, anche per questo anno, l’Ammini</w:t>
        <w:softHyphen/>
        <w:t>strazione Comunale ha provveduto ad istituire n. 1 borsa di studio con atto di Giunta n. 18 del 02.02.05, esecutiva, oltre a prevedere l’affidamento di un incarico per la gestione e collaborazione all’apertura dell'Ufficio Informazioni Turistiche per il periodo 22 marzo / 22 ottobre 2005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l’Ufficio ha funzionato nel suddetto periodo con il seguente orario di apertura dal lunedì al sabato al mattino  9.00 – 13.00 / pomeriggio 15.00 -19.00 -  le domeniche da giugno a settembre dalle ore 9.00 alle ore 13.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e le relazioni trimestrali predisposte dal collaboratore e dalla borsista, in relazione alla gestione dell’Ufficio, dalle quali risulta che hanno usufrui</w:t>
        <w:softHyphen/>
        <w:t>to del servizio offerto n. 2338 turisti, con maggior affluenza riscontrata nel mese di agosto con n° 568 visitatori, come meglio rilevabile dai grafici in dettaglio allegati in at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il prospetto riepilogativo allegato al presente atto (sub A), dal quale risulta che questo Ente ha già sostenuto una spesa comples</w:t>
        <w:softHyphen/>
        <w:t xml:space="preserve">siva di </w:t>
      </w:r>
      <w:r>
        <w:rPr>
          <w:rFonts w:cs="Tahoma" w:ascii="Tahoma" w:hAnsi="Tahoma"/>
          <w:b/>
        </w:rPr>
        <w:t>EURO 13.845,25</w:t>
      </w:r>
      <w:r>
        <w:rPr>
          <w:rFonts w:cs="Tahoma" w:ascii="Tahoma" w:hAnsi="Tahoma"/>
        </w:rPr>
        <w:t xml:space="preserve">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Acquisiti i seguenti pareri favorevoli, richiesti ed espressi ai sensi dell’art.49 del D. Lgs. 267/2000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Tecnica in ordine alla regolarità tecn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Quindi, LA GIUNTA COMUNALE, con voti unanimi resi nelle forme di legge,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di rendere la presente, stante l'urgenza di procedere all’inoltro della richiesta, immediatamente eseguibile,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RELAZIONE PER UFFICIO INFORMAZIONI TURIST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nche per l’anno 2005, si è provveduto all’apertura dell’Ufficio Informazioni Turistiche, ricorrendo all’assegnazione di n° 1 borsa di studio come già fatto dal 1997 e all’affidamento di un incarico con contratto di collaborazione coordinata continuati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e articolazione ci ha permesso di poter aprire al pubblico l’ufficio dal 22 marzo fino al 22 ottobre 2005  con il seguente orario: dal lunedì al sabato al mattino  9.00 – 13.00 / pomeriggio 15.00 -19.00 -  la domenica dalle ore 9.00 alle ore 13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pertura al pubblico con questo orario ha soddisfatto le esigenze deI visitatori: oltre ai turisti anche i cittadini ne hanno apprezzano l’esistenza  “sfruttandolo” come punto di riferimento per ottenere informazioni circa le attività che si svolgono nel Chianti e in Città (Firenze e Sien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con l’ausilio di personale alle dipendente di questo Ente è stato possibile prolungare l’apertura dell’ufficio fino al 17 novembre u.s., pur con un orario ridotto, ma comunque in grado di soddisfare l’esigenza di aperta durante la manifestazione “Chianti d’Autunno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va sottovalutata inoltre  la funzione che l’ufficio svolge per le attività ricettive e le attività commerciali comunque collegate al turismo: con il tempo l’ufficio informazioni turistiche, pur non effettuando prenotazioni, è diventato un vero e proprio punto di riferimento, mantenendo un costante rapporto con le varie attività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nclusione l’attività dell’ufficio si è rivelata più che positiva anche se l’affluenza dei turisti non ha riscontrato la consueta costante crescita come accaduto negli anni pas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fflusso comunque si può rilevare dai grafici allegati (pag.1 </w:t>
      </w:r>
      <w:r>
        <w:rPr>
          <w:i/>
        </w:rPr>
        <w:t>riepilogo per nazionalità periodo marzo-giugno 2005</w:t>
      </w:r>
      <w:r>
        <w:rPr/>
        <w:t xml:space="preserve"> </w:t>
      </w:r>
      <w:r>
        <w:rPr>
          <w:i/>
        </w:rPr>
        <w:t>e luglio-settembre 200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  <w:tab/>
        <w:tab/>
        <w:t xml:space="preserve">                               Il Responsabile dell’U.O.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</w:t>
      </w:r>
      <w:r>
        <w:rPr/>
        <w:t>Promozione Economica</w:t>
      </w:r>
    </w:p>
    <w:p>
      <w:pPr>
        <w:pStyle w:val="Normal"/>
        <w:jc w:val="center"/>
        <w:rPr>
          <w:i/>
          <w:i/>
        </w:rPr>
      </w:pPr>
      <w:r>
        <w:rPr/>
        <w:tab/>
        <w:tab/>
        <w:tab/>
        <w:tab/>
        <w:tab/>
        <w:t xml:space="preserve">                 f.to          </w:t>
      </w:r>
      <w:r>
        <w:rPr>
          <w:iCs/>
        </w:rPr>
        <w:t>Luisa Fontan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509" w:h="17291"/>
          <w:pgMar w:left="1298" w:right="890" w:gutter="0" w:header="482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b/>
          <w:u w:val="single"/>
        </w:rPr>
        <w:t>ALLEGATO B</w:t>
      </w:r>
      <w:r>
        <w:rPr>
          <w:b/>
        </w:rPr>
        <w:t>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DEI COSTI SOSTENUTI PER IL FUNZIONAMENTO DELL’UFFICIO INFORMAZIONI TURISTICHE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4"/>
        <w:gridCol w:w="2814"/>
      </w:tblGrid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pese per le borse assegnate </w:t>
            </w:r>
            <w:r>
              <w:rPr/>
              <w:t xml:space="preserve"> </w:t>
            </w:r>
            <w:r>
              <w:rPr>
                <w:b/>
              </w:rPr>
              <w:t>marzo - ottobre 200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del. G.C.18/2005 –  determinaz. RG 24/2005)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€   </w:t>
            </w:r>
            <w:r>
              <w:rPr>
                <w:b/>
              </w:rPr>
              <w:t>4.650,0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se per il contratto di collaborazione coordinata continuativa determinazione RG 102/200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compreso oneri a carico dell’Ente)  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€   </w:t>
            </w:r>
            <w:r>
              <w:rPr>
                <w:b/>
              </w:rPr>
              <w:t xml:space="preserve">8.500,00=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se per telefono e fax  numero diretto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ome segue: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attura Telecom n°  200561 - 1° bimestre</w:t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 </w:t>
            </w:r>
            <w:r>
              <w:rPr>
                <w:b/>
              </w:rPr>
              <w:t>108,5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ttura Telecom n° 00443386 - 2° bim. 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   </w:t>
            </w:r>
            <w:r>
              <w:rPr>
                <w:b/>
              </w:rPr>
              <w:t>51,50.=</w:t>
            </w:r>
          </w:p>
        </w:tc>
      </w:tr>
      <w:tr>
        <w:trPr>
          <w:trHeight w:val="637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ttura Telecom n° 742248 – 3° bim. 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€    </w:t>
            </w:r>
            <w:r>
              <w:rPr>
                <w:b/>
              </w:rPr>
              <w:t>58,0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ttura Telecom n° 01200765 – 4° bim. 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€   </w:t>
            </w:r>
            <w:r>
              <w:rPr>
                <w:b/>
              </w:rPr>
              <w:t>132,0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ttura Telecom n° 01560324 – 5° bim. </w:t>
              <w:tab/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  </w:t>
            </w:r>
            <w:r>
              <w:rPr>
                <w:b/>
              </w:rPr>
              <w:t>120,5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ttura Telecom n° 1818766 – 6° bim. </w:t>
              <w:tab/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€   </w:t>
            </w:r>
            <w:r>
              <w:rPr>
                <w:b/>
              </w:rPr>
              <w:t>222,00.=</w:t>
            </w:r>
          </w:p>
        </w:tc>
      </w:tr>
      <w:tr>
        <w:trPr/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€   </w:t>
            </w:r>
            <w:r>
              <w:rPr>
                <w:b/>
                <w:sz w:val="28"/>
                <w:szCs w:val="28"/>
              </w:rPr>
              <w:t>13.842,50</w:t>
            </w:r>
            <w:r>
              <w:rPr>
                <w:b/>
                <w:sz w:val="40"/>
              </w:rPr>
              <w:t>=</w:t>
            </w:r>
          </w:p>
        </w:tc>
      </w:tr>
      <w:tr>
        <w:trPr/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Tutta la documentazione relativa alle spese (fatture, mandati di liquidazione etc) è agli atti di questo Ente e potrà essere inoltrata a Codesto Servizio qualora ci venga richiest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Barberino Val d’Elsa, 21/11/2005</w:t>
        <w:tab/>
        <w:tab/>
        <w:t xml:space="preserve">                                                               Il Responsabile dell’U.O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PromozioneEconomica</w:t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f.to  Luisa  Fontani</w:t>
        <w:tab/>
      </w:r>
      <w:r>
        <w:rPr>
          <w:b/>
          <w:bCs/>
          <w:i/>
        </w:rPr>
        <w:tab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LLEGATO C)</w:t>
      </w:r>
    </w:p>
    <w:p>
      <w:pPr>
        <w:pStyle w:val="Normal"/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FFLUENZA TURISTICA PER FASCE ORARI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PRILE – MAGGIO – GIUGNO 2005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286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RARIO VISIT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MERO VISI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 – 13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 – 17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 – 19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UGLIO – AGOSTO - SETTEMBRE 2005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286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RARIO VISIT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MERO VISIT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 – 13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 – 17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 – 19: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FLUENZA TURISTICA TOTALE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5"/>
        <w:gridCol w:w="2406"/>
        <w:gridCol w:w="240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31 marz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ril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gi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ugn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li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ost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emb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Book Antiqua" w:hAnsi="Book Antiqua" w:cs="Book Antiqua"/>
          <w:bCs/>
          <w:i/>
          <w:i/>
          <w:sz w:val="22"/>
        </w:rPr>
      </w:pPr>
      <w:r>
        <w:rPr>
          <w:rFonts w:cs="Book Antiqua" w:ascii="Book Antiqua" w:hAnsi="Book Antiqua"/>
          <w:bCs/>
          <w:i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ggetto:</w:t>
      </w:r>
      <w:r>
        <w:rPr>
          <w:rFonts w:cs="Tahoma" w:ascii="Tahoma" w:hAnsi="Tahoma"/>
        </w:rPr>
        <w:t xml:space="preserve"> Richiesta contributo Provincia di Firenze per la gestione dell’Ufficio Informazioni Turistiche 2005</w:t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2/11/2005 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22/11/2005</w:t>
        <w:tab/>
        <w:tab/>
        <w:tab/>
        <w:tab/>
        <w:t xml:space="preserve">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f.to   geom.  Loris Agresti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9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509" w:h="17291"/>
      <w:pgMar w:left="964" w:right="1134" w:gutter="0" w:header="720" w:top="2126" w:footer="1678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93065" cy="461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06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02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5-11-29T15:09:00Z</dcterms:modified>
  <cp:revision>5</cp:revision>
  <dc:subject/>
  <dc:title>           PROPOSTA DI DELIBERAZIONE DELLA GIUNTA COMUNALE</dc:title>
</cp:coreProperties>
</file>