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4  del  7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Variazione PEG 2005 a seguito di assestamento generale di bilanci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SETTE  del mese di DICEMBRE alle ore 17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.C. n.  del 30.11.2005, dichiarata immediatamente eseguibile con la quale si è provveduto all’approvazione dell’assestamento generale del bilancio ai sensi dell’art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175, c. 8 del D. Lgs.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 n.30/2005  “Approvazione peg 2005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zion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e PEG 2005 a seguito di assestamento generale di bilancio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economico finanziari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30/11/2005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/>
      </w:pP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5/12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1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50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5-12-15T16:38:00Z</dcterms:modified>
  <cp:revision>5</cp:revision>
  <dc:subject/>
  <dc:title>           PROPOSTA DI DELIBERAZIONE DELLA GIUNTA COMUNALE</dc:title>
</cp:coreProperties>
</file>