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7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Ciclo di conferenze sulla storia del territorio. Stanziamento somma a contributo e organizz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jc w:val="both"/>
        <w:rPr>
          <w:rFonts w:ascii="Tahoma" w:hAnsi="Tahoma" w:cs="Tahoma"/>
          <w:color w:val="000000"/>
        </w:rPr>
      </w:pPr>
      <w:r>
        <w:rPr>
          <w:rFonts w:cs="Tahoma" w:ascii="Tahoma" w:hAnsi="Tahoma"/>
        </w:rPr>
        <w:t>Premesso che questa Amministrazione sostiene tutte quelle iniziative culturali volte alla promozione, alla diffusione della memoria storica ed alla conoscenza delle radici e della cultura locali, nonché alla valorizzazione dei centri di interesse storico e architettonico presenti sul territorio comunale;</w:t>
      </w:r>
    </w:p>
    <w:p>
      <w:pPr>
        <w:pStyle w:val="Normal"/>
        <w:ind w:firstLine="708"/>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ab/>
        <w:t xml:space="preserve">Visto e considerato che sul territorio comunale operano tutta una serie di Associazioni Culturali tra le quali, il </w:t>
      </w:r>
      <w:r>
        <w:rPr>
          <w:rFonts w:cs="Tahoma" w:ascii="Tahoma" w:hAnsi="Tahoma"/>
          <w:i/>
        </w:rPr>
        <w:t>Gruppo Archeologico ACHU Barberino Tavarnelle</w:t>
      </w:r>
      <w:r>
        <w:rPr>
          <w:rFonts w:cs="Tahoma" w:ascii="Tahoma" w:hAnsi="Tahoma"/>
        </w:rPr>
        <w:t xml:space="preserve"> il quale, oltre all’organizzazione di varie iniziative in forma autonoma, nell’ambito del normale svolgimento della propria attività di valorizzazione del patrimonio territoriale, annovera anche iniziative culturali dirette alla promozione delle ricchezze del territorio che vengono promosse congiuntamente con l’Amministrazione Comuna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a tal proposito la proposta avanzata dal Gruppo Archeologico ACHU Barberino Tavarnelle circa l’organizzazione di un ciclo di conferenze sulla storia e sulla cultura delle varie località che compongono il territorio di Barberino Val d’Elsa, da svolgere presso il Palazzo Comunale con il seguente calendario 14 gennaio, 4 e 18 febbraio, 4 marzo 2006 avvalendosi di studiosi di elevato livello in materia, e più specificatamente facendo riferimento a personale docente in varie Università degli Studi Italia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richiesta di Patrocinio e di Contributo economico  avanzata in data 27 dicembre 2005 Prot. N. 18051 da parte del Gruppo Archeologico ACHU per la realizzazione di un ciclo di conferenze sulle ricchezze e la storia del territori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la proposta e ritenuto di prevedere, per la realizzazione dell’iniziativa in oggetto, un contributo in favore del Gruppo Archeologico ACHU Barberino Tavarnelle a copertura delle spese da sostenersi a carico dell’Associazione medesi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pPr>
      <w:r>
        <w:rPr>
          <w:rFonts w:eastAsia="Arial Unicode MS" w:cs="Tahoma" w:ascii="Tahoma" w:hAnsi="Tahoma"/>
        </w:rPr>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1"/>
        <w:rPr/>
      </w:pPr>
      <w:r>
        <w:rPr>
          <w:rFonts w:cs="Tahoma" w:ascii="Tahoma" w:hAnsi="Tahoma"/>
          <w:b/>
          <w:sz w:val="20"/>
        </w:rPr>
        <w:t xml:space="preserve">D E L I B E R 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rPr>
        <w:t xml:space="preserve">di promuovere l’iniziativa culturale denominata </w:t>
      </w:r>
      <w:r>
        <w:rPr>
          <w:rFonts w:cs="Tahoma" w:ascii="Tahoma" w:hAnsi="Tahoma"/>
          <w:i/>
        </w:rPr>
        <w:t>“Conferenze sulla storia del territori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di stabilire in €. 1.250 la somma da individuare quale contributo necessario a coprire parte delle spese per la realizzazione dell’iniziativa come individuata nel precedente punto in favore del Gruppo Archeologico ACHU Barberino-Tavarnelle;</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di incaricare il Responsabile dell’Ufficio Associato della Cultura di predisporre gli atti per l’erogazione del contributo suddetto, con rispettiva imputazione:</w:t>
      </w:r>
    </w:p>
    <w:p>
      <w:pPr>
        <w:pStyle w:val="Normal"/>
        <w:numPr>
          <w:ilvl w:val="0"/>
          <w:numId w:val="3"/>
        </w:numPr>
        <w:jc w:val="both"/>
        <w:rPr>
          <w:rFonts w:ascii="Tahoma" w:hAnsi="Tahoma" w:cs="Tahoma"/>
        </w:rPr>
      </w:pPr>
      <w:r>
        <w:rPr>
          <w:rFonts w:cs="Tahoma" w:ascii="Tahoma" w:hAnsi="Tahoma"/>
        </w:rPr>
        <w:t>€</w:t>
      </w:r>
      <w:r>
        <w:rPr>
          <w:rFonts w:cs="Tahoma" w:ascii="Tahoma" w:hAnsi="Tahoma"/>
        </w:rPr>
        <w:t>. 512,63 al Cap. 3441 “Iniziative Culturali Sponsorizzate” del PEG 2005;</w:t>
      </w:r>
    </w:p>
    <w:p>
      <w:pPr>
        <w:pStyle w:val="Normal"/>
        <w:numPr>
          <w:ilvl w:val="0"/>
          <w:numId w:val="3"/>
        </w:numPr>
        <w:jc w:val="both"/>
        <w:rPr/>
      </w:pPr>
      <w:r>
        <w:rPr>
          <w:rFonts w:cs="Tahoma" w:ascii="Tahoma" w:hAnsi="Tahoma"/>
        </w:rPr>
        <w:t>€</w:t>
      </w:r>
      <w:r>
        <w:rPr>
          <w:rFonts w:cs="Tahoma" w:ascii="Tahoma" w:hAnsi="Tahoma"/>
        </w:rPr>
        <w:t>. 737,37 al Cap. 3441 “Iniziative Culturali Sponsorizzate” del redigendo Bilancio di previsione 2006;</w:t>
      </w:r>
    </w:p>
    <w:p>
      <w:pPr>
        <w:pStyle w:val="Normal"/>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eastAsia="Arial Unicode MS" w:cs="Tahoma" w:ascii="Tahoma" w:hAnsi="Tahoma"/>
        </w:rPr>
        <w:t>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di dichiarare, per le motivazioni di cui in premessa, il presente atto immediatamente eseguibile, con separata ed unanime votazione, ai sensi dell'art. 134 - 4° comma - del D.Lgs. 18.08.2000 n° 267. al fine di permettere la stesura degli atti necessari per l’organizzazione dell’iniziativa.</w:t>
      </w:r>
    </w:p>
    <w:p>
      <w:pPr>
        <w:pStyle w:val="Normal"/>
        <w:rPr>
          <w:rFonts w:ascii="Tahoma" w:hAnsi="Tahoma" w:cs="Tahoma"/>
        </w:rPr>
      </w:pPr>
      <w:r>
        <w:rPr>
          <w:rFonts w:cs="Tahoma" w:ascii="Tahoma" w:hAnsi="Tahoma"/>
        </w:rPr>
      </w:r>
    </w:p>
    <w:p>
      <w:pPr>
        <w:pStyle w:val="Corpodeltesto3"/>
        <w:spacing w:lineRule="auto" w:line="480"/>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09:00Z</dcterms:created>
  <dc:creator>COMUNE BARBERINO V.E.</dc:creator>
  <dc:description/>
  <cp:keywords/>
  <dc:language>en-US</dc:language>
  <cp:lastModifiedBy>Cosci Catiuscia</cp:lastModifiedBy>
  <cp:lastPrinted>2005-11-29T16:09:00Z</cp:lastPrinted>
  <dcterms:modified xsi:type="dcterms:W3CDTF">2006-01-10T16:06:00Z</dcterms:modified>
  <cp:revision>5</cp:revision>
  <dc:subject/>
  <dc:title>           PROPOSTA DI DELIBERAZIONE DELLA GIUNTA COMUNALE</dc:title>
</cp:coreProperties>
</file>