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9  del  24.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Intervento di completamento e riqualificazione funzionale delle tribune del campo sportivo nel Capoluogo. Approvazione progetto preliminar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IQUATTRO  del mese di FEBBRAIO alle ore 16,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chiamata la propria precedente deliberazione n.139 del 13/10/2004 , esecutiva, con la quale veniva adottato, ai sensi dell’art 14 della legge 109/94 e successive modifiche ed integrazioni , nonché in riferimento all’art. 13 del DPR 554/99,  il programma triennale delle opere pubbliche  per il periodo 2005 -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rogetto preliminare in oggetto redatto dal geom. Matteo Chiti ed arch. Tommaso Chiti dal quale si rileva una spesa complessiva presunta pari a Euro 99.5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documentazione progettuale composta dai seguenti elaborat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–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i grafic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ventivo di spes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derin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Rilevato  che l’intervento risulta compatibile con i vincoli ambientali, paesaggistici, archeologici, artistici e storici nonché conforme allo strumento urbanistico attualmente vigent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legge nr. 109/94 e successive modifiche ed integrazioni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 .nr. 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31/08/2000 n. 72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/>
      </w:pP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0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redatto dal geom. Matteo Chiti ed arch. Tommaso Chiti  relativo all’opera in oggetto, per una spesa complessiva presunta pari a Euro 99.500,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–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ti grafici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ventivo di spes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dering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 REALIZZAZIONE PERCOSO PEDONALE D’ACCESSO</w:t>
        <w:tab/>
        <w:t xml:space="preserve">Euro  </w:t>
        <w:tab/>
        <w:t xml:space="preserve">         11.500,00</w:t>
      </w:r>
    </w:p>
    <w:p>
      <w:pPr>
        <w:pStyle w:val="Normal"/>
        <w:rPr/>
      </w:pPr>
      <w:r>
        <w:rPr>
          <w:rFonts w:cs="Tahoma" w:ascii="Tahoma" w:hAnsi="Tahoma"/>
        </w:rPr>
        <w:t>- REALIZZAZIONE TERRAZZA PANORAMICA</w:t>
        <w:tab/>
        <w:tab/>
      </w:r>
      <w:r>
        <w:rPr>
          <w:rFonts w:cs="Tahoma" w:ascii="Tahoma" w:hAnsi="Tahoma"/>
          <w:caps/>
        </w:rPr>
        <w:t>Euro</w:t>
        <w:tab/>
        <w:tab/>
        <w:t>4.000,0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 xml:space="preserve">- SIstemazione della parte alta della tribuna </w:t>
        <w:tab/>
        <w:t>euro</w:t>
        <w:tab/>
        <w:tab/>
        <w:t>2.500,0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SOSTITUZIONE E COMPLETAMENTO DEI PARAPETTI</w:t>
        <w:tab/>
        <w:t>EURO</w:t>
        <w:tab/>
        <w:tab/>
        <w:t>3.500,0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REALIZZAZIONE DELLA COPERTURA</w:t>
        <w:tab/>
        <w:tab/>
        <w:tab/>
        <w:t>EURO</w:t>
        <w:tab/>
        <w:t xml:space="preserve">          69.000,00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- ONERI DI PROGETTAZIONE</w:t>
        <w:tab/>
        <w:tab/>
        <w:tab/>
        <w:tab/>
        <w:t>EURO</w:t>
        <w:tab/>
        <w:tab/>
        <w:t>9.000,00</w:t>
        <w:tab/>
        <w:tab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- Totale Generale</w:t>
        <w:tab/>
        <w:tab/>
        <w:tab/>
        <w:t xml:space="preserve"> </w:t>
        <w:tab/>
        <w:tab/>
      </w:r>
      <w:r>
        <w:rPr>
          <w:rFonts w:cs="Tahoma" w:ascii="Tahoma" w:hAnsi="Tahoma"/>
          <w:b/>
          <w:u w:val="single"/>
        </w:rPr>
        <w:t xml:space="preserve">Euro </w:t>
        <w:tab/>
        <w:t xml:space="preserve">         99.5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subordinare </w:t>
      </w:r>
      <w:r>
        <w:rPr>
          <w:rFonts w:cs="Tahoma" w:ascii="Tahoma" w:hAnsi="Tahoma"/>
        </w:rPr>
        <w:t>il finanziamento dell’intervento in oggetto alla effettiva  concessione ,da parte della Provincia di Firenze ,  dei contributi erogati in attuazione della L.R. 31/08/2000 nr. 7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utorizzazione al Responsabile dell’Area tecnica per l’elaborazione della documentazione progettuale esecutiva , ai sensi dell’art. 16 della Legge 109/94 e successive modifiche ed integrazioni nonché ai sensi dell’art. 34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>, quale responsabile unico del procedimento il Geom. Loris Agresti, in qualità di 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Intervento di completamento e riqualificazione funzionale delle tribune del campo sportivo nel Capoluogo. Approvazione progetto preliminar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4.2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2.2005</w:t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/3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4/2/2005</w:t>
        <w:tab/>
        <w:tab/>
        <w:tab/>
        <w:tab/>
        <w:t xml:space="preserve">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ahoma" w:hAnsi="Tahoma" w:eastAsia="Times New Roman" w:cs="Tahom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ahoma" w:hAnsi="Tahoma" w:eastAsia="Times New Roman" w:cs="Tahoma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24:00Z</dcterms:created>
  <dc:creator>COMUNE BARBERINO V.E.</dc:creator>
  <dc:description/>
  <dc:language>en-US</dc:language>
  <cp:lastModifiedBy>Cosci Catiuscia</cp:lastModifiedBy>
  <cp:lastPrinted>2005-02-16T13:12:00Z</cp:lastPrinted>
  <dcterms:modified xsi:type="dcterms:W3CDTF">2005-03-10T08:25:00Z</dcterms:modified>
  <cp:revision>5</cp:revision>
  <dc:subject/>
  <dc:title>           PROPOSTA DI DELIBERAZIONE DELLA GIUNTA COMUNALE</dc:title>
</cp:coreProperties>
</file>