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0  del  7.9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z w:val="20"/>
        </w:rPr>
        <w:t>Realizzazione percorso di collegamento fra i comuni di Barberino Val d’Elsa e Tavarnelle Val di Pesa – approvazione progetto definitivo ed esecutivo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SETTE  del mese di SETTEMBRE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rFonts w:cs="Tahoma" w:ascii="Tahoma" w:hAnsi="Tahoma"/>
        </w:rPr>
        <w:t>G.C. n.139 del 13/10/2004, esecutiva, con cui è stato adottato  il programma triennale delle opere pubbliche  per il periodo 2005 – 2007  ai sensi dell’art.14 della legge 109/94 e successive modifiche ed integrazioni, nonché in riferimento all’art.13 del DPR 554/9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.C. n.11 del 24/2/2005, esecutiva, con cui è stato approvato il programma triennale delle opere pubbliche per il periodo 2005/2007 e l’elenco annuale 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. n.64 del 9/6/2005, esecutiva, con cui è stata approvata la convenzione fra i comuni di Tavarnelle Val di Pesa e Barberino Val d’Elsa per la gestione associata dei servizi tecnici comprendenti: a) edifici destinati a sedi di uffici pubblici e a pubblico servizio, b)strade comunali e verde pubblico (SET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154 del 17/11/2004 con la quale veniva nominato il gruppo di lavoro, ai sensi dell’art.2 – infrastrutture – del protocollo d’intesa fra i comuni di Barberino Val d’Elsa e Tavarnelle Val di Pesa approvato con deliberazione G.C. n-105 del 4/8/2004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C. Tavarnelle n.20 del 9/2/2005, esecutiva, con cui è stato approvato il progetto preliminare elaborato dal P.E. Claudio Signorini dell’ U.T.C. del Comune di Tavarnelle Val di Pesa ai sensi dell’art.16 della legge 109/94 e successive modifiche ed integrazioni , per l’importo stimato in complessivi Euro </w:t>
      </w:r>
      <w:r>
        <w:rPr>
          <w:rFonts w:cs="Arial Narrow" w:ascii="Arial Narrow" w:hAnsi="Arial Narrow"/>
          <w:sz w:val="22"/>
        </w:rPr>
        <w:t>300.000,00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Tavarnelle n.108 del 4/8/2005, esecutiva , con cui è sto approvato il progetto esecutivo elaborato dal P.E. Claudio Signorini dell’ UTC del Comune di Tavarnelle val di Pesa ai sensi della legge 109/94 e successive modifiche ed integrazioni, per l’importo complessivo di Euro 400.000,00 di cui Euro 312.959,35 per lavori a base d’asta ed euro 87.040,65 per somme a disposizion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intervento è inserito nell’elenco delle opere della gestione associata dei servizi tecnici fra i comuni di Tavarnelle Val di Pesa e Barberino Val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autorizzazione inoltrata dall’Ufficio tecnico del comune di Tavarnelle Val di Pesa alla Provincia di Firenze con raccomandata A.R. prot. 11816 del 20/07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ed esecutivo redatto dal P.E. Claudio Signorini dell'Ufficio Tecnico Comunale di Tavarnelle Val di Pesa, dal quale si rileva una spesa complessiva pari a Euro 400.000,00 di cui Euro 308.459,35 per lavori a base d’asta, Euro 4.500,00 per oneri di sicurezza, ed Euro 87.040,65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iano di Sicurezza e Coordinamento redatto dal P.E. Claudio Signorini dell’Ufficio Tecnico Comunale di Tavarnelle Val di Pe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P.E. Claudio Signorini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-condizion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L. 494/1996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-Parte graf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-Individuazione catastale are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Corografi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iano quota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filo longitudin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articola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Schemi impianti illuminazione e irrigazion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Visto il verbale di validazione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opportuno  approvare il progetto definitivo ed esecutivo relativo all’esecuzione dei lavori in oggetto per un importo complessivo di Euro 400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importo lavori al netto oneri sicurezza </w:t>
        <w:tab/>
        <w:t>€.   308.459,3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>€.      4.5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spropri</w:t>
        <w:tab/>
        <w:tab/>
        <w:tab/>
        <w:tab/>
        <w:tab/>
        <w:t>€.     24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 2%</w:t>
        <w:tab/>
        <w:t>€.       6.259,1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rilievi/frazionamenti)</w:t>
        <w:tab/>
        <w:t>€.       3.2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agini/relazioni geologiche</w:t>
        <w:tab/>
        <w:tab/>
        <w:t>€.       1.8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20%</w:t>
        <w:tab/>
        <w:tab/>
        <w:tab/>
        <w:tab/>
        <w:tab/>
        <w:t>€.       1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31.295,9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ostamento contatori</w:t>
        <w:tab/>
        <w:tab/>
        <w:tab/>
        <w:t xml:space="preserve">€.       7.500,00  </w:t>
        <w:tab/>
        <w:tab/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 xml:space="preserve">€.     11.985,52 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 xml:space="preserve"> €.400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ato atto che per il Comune di Barberino Val d’Elsa il costo per la realizzazione dell’opera è quantificato in complessivi Euro 50.000,00 a titolo di compartecipazione alle spese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’intervento risulta compatibile con i vincoli ambientali , paesaggistici , archeologici , artistici e storici nonché conforme allo strumento urbanistico attualmente vigente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to che le opere in programma sono compatibili con lo strumento urbanistico vigente relativamente alle fasce di rispetto stradal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convenzioni stipulate tra il Comune di Barberino Val d’Elsa ed il Comune di Tavarnelle Val di Pesa per la costituzione degli Uffici Associati , in vigore dal 13/06/200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327/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Acquisi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approvare il progetto definitivo ed esecutivo redatto dal P.E. Claudio Signorini relativo all’opera in oggetto, per l’importo complessivo di Euro 400.000,00 così determinat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308.459,3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>€.      4.5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spropri</w:t>
        <w:tab/>
        <w:tab/>
        <w:tab/>
        <w:tab/>
        <w:tab/>
        <w:t>€.     24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 2%</w:t>
        <w:tab/>
        <w:t>€.       6.259,19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rilievi/frazionamenti)</w:t>
        <w:tab/>
        <w:t>€.       3.2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agini/relazioni geologiche</w:t>
        <w:tab/>
        <w:tab/>
        <w:t>€.       1.8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20%</w:t>
        <w:tab/>
        <w:tab/>
        <w:tab/>
        <w:tab/>
        <w:tab/>
        <w:t>€.       1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31.295,9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ostamento contatori</w:t>
        <w:tab/>
        <w:tab/>
        <w:tab/>
        <w:t xml:space="preserve">€.       7.500,00  </w:t>
        <w:tab/>
        <w:tab/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 xml:space="preserve">€.     11.985,52 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 xml:space="preserve"> €.400.000,00</w:t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imputare la quota di compartecipazione del Comune di Barberino Val d’Elsa al progetto pari a  Euro 50.000,00 al capitolo di imputazione nr 7535  denominato </w:t>
      </w:r>
      <w:r>
        <w:rPr>
          <w:rFonts w:cs="Tahoma" w:ascii="Tahoma" w:hAnsi="Tahoma"/>
          <w:i/>
        </w:rPr>
        <w:t>“Realizzazione percorso pedonale Tavarnelle Val di Pesa – Barberino Val d’Elsa - Oneri</w:t>
      </w:r>
      <w:r>
        <w:rPr>
          <w:rFonts w:cs="Tahoma" w:ascii="Tahoma" w:hAnsi="Tahoma"/>
        </w:rPr>
        <w:t xml:space="preserve">”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definitivo ed esecutivo redatt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-condizion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ronoprogramm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L. 494/1996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-Parte graf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-Individuazione catastale are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Corografi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iano quota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filo longitudin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articola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Schemi impianti illuminazione e irrigaz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 Procedimento per l’avvio delle procedure necessarie all’esproprio delle aree interessate dall’intervento , così come rappresentate nel piano particellare di esproprio , così come disciplinato dal DPR 327 del 08/06/20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prendere atto che ai sensi dell’art. 14 della Legge 109/94 e successive modifiche ed integrazioni l'approvazione del progetto definitivo da parte di una amministrazione aggiudicatrice equivale a dichiarazione di pubblica utilità ,indifferibilità ed urgenza dei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stabilire che la gara di appalto verrà espletata dal Comune di Tavarnelle Val di Pesa, quale Ente capofila, nel rispetto delle normative vig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nominare quale Coordinatore della Sicurezza sia nella fase progettuale che esecutiva il P.E. Claudio Signorini dell’ U.T.C. , in riferimento a quanto disposto dal D.Lgs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necessarie procedure di esproprio verranno espletate dall’ufficio associato espropri di cui alla convenzione approvata con deliberazione C.C. n. 60 del 9/6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P.E. Nino Renato Beninati, in qualità di Responsabile dei Servizi Tecnici associ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, considerata l’urgenza di attivare le procedure per la gara di appal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ERI DI REGOLARITA’ TECNICA E CONTABILE</w:t>
      </w:r>
      <w:r>
        <w:rPr>
          <w:sz w:val="24"/>
        </w:rPr>
        <w:t xml:space="preserve"> allegati alla proposta di deliberazione ad oggett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Realizzazione percorso di collegamento fra i comuni di Barberino Val d’Elsa e Tavarnelle Val di Pesa – approvazione progetto definitivo ed esecutivo</w:t>
      </w:r>
      <w:r>
        <w:rPr>
          <w:rFonts w:cs="Tahoma" w:ascii="Tahoma" w:hAnsi="Tahoma"/>
        </w:rPr>
        <w:t xml:space="preserve">” per la Giunta Comunale del </w:t>
      </w:r>
      <w:r>
        <w:rPr>
          <w:rFonts w:cs="Tahoma" w:ascii="Tahoma" w:hAnsi="Tahoma"/>
          <w:b/>
        </w:rPr>
        <w:t>7/9/2005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arberino Val d'Elsa, 7/9/2005 </w:t>
        <w:tab/>
        <w:tab/>
        <w:tab/>
        <w:t xml:space="preserve">     Il Responsabile dell’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servizio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rberino Val d'Elsa, 7/9/2005 </w:t>
        <w:tab/>
        <w:tab/>
        <w:tab/>
        <w:t xml:space="preserve">     </w:t>
        <w:tab/>
        <w:tab/>
        <w:t xml:space="preserve">Il Responsabile Are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.to 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9/2005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9/2005</w:t>
        <w:tab/>
        <w:tab/>
        <w:tab/>
        <w:tab/>
        <w:t xml:space="preserve">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Scrip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21:00Z</dcterms:created>
  <dc:creator>COMUNE BARBERINO V.E.</dc:creator>
  <dc:description/>
  <dc:language>en-US</dc:language>
  <cp:lastModifiedBy>Cosci Catiuscia</cp:lastModifiedBy>
  <cp:lastPrinted>2005-08-12T12:04:00Z</cp:lastPrinted>
  <dcterms:modified xsi:type="dcterms:W3CDTF">2005-09-15T07:25:00Z</dcterms:modified>
  <cp:revision>5</cp:revision>
  <dc:subject/>
  <dc:title>           PROPOSTA DI DELIBERAZIONE DELLA GIUNTA COMUNALE</dc:title>
</cp:coreProperties>
</file>