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9  del  29.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Festival Utopia del Buon Gusto. Integrazione a rettifica.</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NOVE  del mese di GIUGNO alle ore 14.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 xml:space="preserve">Richiamata la Deliberazione G.C. n. 103 del 9 giugno 2005, con la quale questa Amministrazione Comunale, considerato allo scopo il progetto Culturale denominato </w:t>
      </w:r>
      <w:r>
        <w:rPr>
          <w:rFonts w:cs="Tahoma" w:ascii="Tahoma" w:hAnsi="Tahoma"/>
          <w:b/>
          <w:i/>
        </w:rPr>
        <w:t>Utopia del Buon Gusto – Primo esperimento internazionale di vita godereccia</w:t>
      </w:r>
      <w:r>
        <w:rPr>
          <w:rFonts w:cs="Tahoma" w:ascii="Tahoma" w:hAnsi="Tahoma"/>
          <w:b/>
        </w:rPr>
        <w:t xml:space="preserve"> </w:t>
      </w:r>
      <w:r>
        <w:rPr>
          <w:rFonts w:cs="Tahoma" w:ascii="Tahoma" w:hAnsi="Tahoma"/>
        </w:rPr>
        <w:t>– presentato dall’Associazione Internazionale Teatro Guascone – - Via Silvio Pellico, 3 Pontedera 56025 (PI) P.I. 01245430507, decideva di promuoverlo sul territorio del Comune di Barberino Val d’Elsa, nel centro storico di Barberino Val d’Elsa per la serata del 18 giugno p.v. ed in loc. Semifonte presso la Cupola di San Michele Arcangelo per il 9 luglio p.v. ,prevedendo una spesa complessiva a favore dell’Associazione Internazionale Teatro Guascone, come meglio sopra descritta, pari al contributo massimale di €. 1.238,40 facendo riferimento al Cap. 3441 “Iniziative Culturali sponsorizzate” del PEG 2005;</w:t>
      </w:r>
    </w:p>
    <w:p>
      <w:pPr>
        <w:pStyle w:val="Normal"/>
        <w:jc w:val="both"/>
        <w:rPr/>
      </w:pPr>
      <w:r>
        <w:rPr>
          <w:rFonts w:cs="Tahoma" w:ascii="Tahoma" w:hAnsi="Tahoma"/>
        </w:rPr>
        <w:tab/>
        <w:t>Dato atto che la somma sopra individuata si riferisce alla spesa necessaria per lo svolgimento di una iniziativa culturale, e considerato pertanto di precisare che le iniziative previste come sopra meglio specificato sono due;</w:t>
      </w:r>
    </w:p>
    <w:p>
      <w:pPr>
        <w:pStyle w:val="Normal"/>
        <w:jc w:val="both"/>
        <w:rPr/>
      </w:pPr>
      <w:r>
        <w:rPr>
          <w:rFonts w:cs="Tahoma" w:ascii="Tahoma" w:hAnsi="Tahoma"/>
        </w:rPr>
        <w:tab/>
        <w:t xml:space="preserve">Ritenuto pertanto rettificare quanto disposto con Deliberazione G.C. n. 103 del 9 giugno 2005, ed integrare lo stanziamento della somma sopra individuata di una ulteriore somma di pari importo, per un impegno totale a favore dell’Associazione Internazionale Teatro Guascone – - Via Silvio Pellico, 3 Pontedera 56025 (PI) P.I. 01245430507 di </w:t>
      </w:r>
      <w:r>
        <w:rPr>
          <w:rFonts w:cs="Tahoma" w:ascii="Tahoma" w:hAnsi="Tahoma"/>
          <w:b/>
        </w:rPr>
        <w:t xml:space="preserve">€. 2.476,80 </w:t>
      </w:r>
      <w:r>
        <w:rPr>
          <w:rFonts w:cs="Tahoma" w:ascii="Tahoma" w:hAnsi="Tahoma"/>
        </w:rPr>
        <w:t>facendo riferimento sempre al Cap. 3441 “Iniziative Culturali sponsorizzate” del PEG 2005 che presenta sufficiente disponibilità;</w:t>
      </w:r>
    </w:p>
    <w:p>
      <w:pPr>
        <w:pStyle w:val="Normal"/>
        <w:jc w:val="both"/>
        <w:rPr/>
      </w:pPr>
      <w:r>
        <w:rPr>
          <w:rFonts w:cs="Tahoma" w:ascii="Tahoma" w:hAnsi="Tahoma"/>
        </w:rPr>
        <w:tab/>
        <w:t>Visti i pareri favorevoli  di regolarità tecnica e contabile resi ai sensi dell’art.49 del D.Lgs.267/2000;</w:t>
      </w:r>
    </w:p>
    <w:p>
      <w:pPr>
        <w:pStyle w:val="Normal"/>
        <w:jc w:val="both"/>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rPr>
        <w:t>1) Di rettificare quanto disposto con Deliberazione G.C. n. 103/2005 e stabilire nella somma totale €. 2.476,80 l’importo necessario alla realizzazione dell’iniziativa proposta e di incaricare, per l’organizzazione dell’evento in oggetto, il Responsabile dell’Area Amministrativa ad assumere i necessari impegni di spesa sul PEG 2005 con imputazione sul capitolo 3441”Iniziative culturali sponsorizzate” secondo la disponibilità presente ;</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2) Di inviare copia della presente deliberazione all'Ufficio Associato della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3) di rendere la presente immediatamente esecutiva, al fine di procedere all’organizzazione dell’evento,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pPr>
      <w:r>
        <w:rPr>
          <w:b/>
        </w:rPr>
        <w:t>“</w:t>
      </w:r>
      <w:r>
        <w:rPr>
          <w:rFonts w:cs="Tahoma" w:ascii="Tahoma" w:hAnsi="Tahoma"/>
        </w:rPr>
        <w:t>Festival Utopia del Buon Gusto. Integrazione a rettifica</w:t>
      </w:r>
      <w:r>
        <w:rPr>
          <w:b/>
        </w:rPr>
        <w: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9/6/2005</w:t>
      </w:r>
    </w:p>
    <w:p>
      <w:pPr>
        <w:pStyle w:val="Normal"/>
        <w:ind w:firstLine="4536"/>
        <w:jc w:val="center"/>
        <w:rPr>
          <w:sz w:val="24"/>
        </w:rPr>
      </w:pPr>
      <w:r>
        <w:rPr>
          <w:sz w:val="24"/>
        </w:rPr>
        <w:t>Il Responsabile Ufficio Associato della Cultura</w:t>
      </w:r>
    </w:p>
    <w:p>
      <w:pPr>
        <w:pStyle w:val="Normal"/>
        <w:ind w:firstLine="4536"/>
        <w:jc w:val="center"/>
        <w:rPr>
          <w:sz w:val="24"/>
        </w:rPr>
      </w:pPr>
      <w:r>
        <w:rPr>
          <w:sz w:val="24"/>
        </w:rPr>
        <w:t>F.TO  Dott. Claudio Guard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a,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9/6/2005</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ab/>
        <w:t>F.TO Dott. Niccolò Nucc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Testonormale"/>
        <w:jc w:val="center"/>
        <w:rPr>
          <w:rFonts w:ascii="Tahoma" w:hAnsi="Tahoma" w:cs="Tahoma"/>
          <w:sz w:val="24"/>
        </w:rPr>
      </w:pPr>
      <w:r>
        <w:rPr>
          <w:rFonts w:cs="Tahoma" w:ascii="Tahoma" w:hAnsi="Tahoma"/>
          <w:sz w:val="24"/>
        </w:rPr>
      </w:r>
    </w:p>
    <w:p>
      <w:pPr>
        <w:pStyle w:val="Testonormale"/>
        <w:jc w:val="cente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7/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6.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04:00Z</dcterms:created>
  <dc:creator>COMUNE BARBERINO V.E.</dc:creator>
  <dc:description/>
  <dc:language>en-US</dc:language>
  <cp:lastModifiedBy>Cosci Catiuscia</cp:lastModifiedBy>
  <cp:lastPrinted>2005-05-27T12:58:00Z</cp:lastPrinted>
  <dcterms:modified xsi:type="dcterms:W3CDTF">2005-07-06T14:08:00Z</dcterms:modified>
  <cp:revision>3</cp:revision>
  <dc:subject/>
  <dc:title>           PROPOSTA DI DELIBERAZIONE DELLA GIUNTA COMUNALE</dc:title>
</cp:coreProperties>
</file>