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9  del  2.8.2005  </w:t>
      </w:r>
    </w:p>
    <w:p>
      <w:pPr>
        <w:pStyle w:val="Testonormale"/>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bCs/>
          <w:i/>
          <w:sz w:val="20"/>
        </w:rPr>
        <w:t>“GMG a Colonia 16-21 Agosto 2005”.</w:t>
      </w:r>
      <w:r>
        <w:rPr>
          <w:rFonts w:cs="Tahoma" w:ascii="Tahoma" w:hAnsi="Tahoma"/>
          <w:bCs/>
          <w:sz w:val="20"/>
        </w:rPr>
        <w:t xml:space="preserve"> Integrazione Contributo in favore del Comitato di Gemellaggio Barberino Schliersee per la partecipazione del gruppo in soggiorno a Schliersee alla Giornata Mondiale della Gioventù</w:t>
      </w:r>
      <w:r>
        <w:rPr>
          <w:bCs/>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AGOSTO alle ore 18.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il Comune di Barberino Val d’Elsa  ha stretto fin dal 1978 un patto di amicizia con il Comune di Schliersee in Bavie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questo Ente si avvale del Comitato di Gemellaggio Barberino-Schliersee per tutta una serie di iniziative riconducibili principalmente agli scambi di visite reciproche tra i due Comu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chiamata la Determinazione del Responsabile dell’Area Amministrativa n. 154 del 25.03.2005 con la quale veniva impegnata per l’anno in corso la consueta cifra pari ad €. 3.000 quale contributo da erogarsi al Comitato medesimo per l’organizzazione dell’annuale soggiorno a Schliersee previsto per il mese di agosto p.v.</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il periodo indicato per il soggiorno a Schliersee coincide con le Giornate Mondiali della Gioventù che avranno luogo a Colonia dal 16 al 21 agosto, evento di risonanza glob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richiesta d’integrazione al contributo sopraindicato presentata in data 8 giugno 2005 (Prot. 7925) dal Comitato di Gemellaggio Barberino - Schliersee per una somma pari ad €. 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rt. 10 del D.P.R. 616 del 1977;</w:t>
      </w:r>
    </w:p>
    <w:p>
      <w:pPr>
        <w:pStyle w:val="Normal"/>
        <w:numPr>
          <w:ilvl w:val="0"/>
          <w:numId w:val="2"/>
        </w:numPr>
        <w:jc w:val="both"/>
        <w:rPr/>
      </w:pPr>
      <w:r>
        <w:rPr>
          <w:rFonts w:cs="Tahoma" w:ascii="Tahoma" w:hAnsi="Tahoma"/>
        </w:rPr>
        <w:t>il vigente Regolamento comunale per la concessione di contributi e vantaggi economici, di cui all’art. 12 della Legge 241/90, approvato con deliberazioni C.C. n° 15 del 18/02/91, n° 81 del 9/7/91 e n° 37 del 24/0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culturale dell’iniziativa promossa e ritenuto di contribuirvi con la somma pari ad €. 2.000 da individuarsi in bilancio al Cap. 220 “Spese Gemellaggio trasferimenti” del PEG 2005 che presenta sufficiente dispon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both"/>
        <w:rPr>
          <w:rFonts w:ascii="Tahoma" w:hAnsi="Tahoma" w:cs="Tahoma"/>
          <w:b/>
          <w:b/>
        </w:rPr>
      </w:pPr>
      <w:r>
        <w:rPr>
          <w:rFonts w:cs="Tahoma" w:ascii="Tahoma" w:hAnsi="Tahoma"/>
          <w:b/>
        </w:rPr>
      </w:r>
    </w:p>
    <w:p>
      <w:pPr>
        <w:pStyle w:val="Normal"/>
        <w:tabs>
          <w:tab w:val="clear" w:pos="720"/>
          <w:tab w:val="left" w:pos="360" w:leader="none"/>
        </w:tabs>
        <w:jc w:val="both"/>
        <w:rPr>
          <w:rFonts w:ascii="Tahoma" w:hAnsi="Tahoma" w:cs="Tahoma"/>
        </w:rPr>
      </w:pPr>
      <w:r>
        <w:rPr>
          <w:rFonts w:cs="Tahoma" w:ascii="Tahoma" w:hAnsi="Tahoma"/>
        </w:rPr>
        <w:t>1) Di stabilire in €. 2.000 il contributo massimale da erogarsi in favore del Comitato di Gemellaggio per la partecipazione del gruppo di Barberino Val d’Elsa in visita al Comune di Schliersee alle giornate mondiali della Gioventù, precisando che lo stesso verrà erogato a consuntivo successivamente alla presentazione del resoconto delle spese sostenute, stabilendo in €. 90 la quota parte integrativa a favore di ogni utente partecipante di età compresa fra i 16 ed i 18 anni compiuti  e per gli studenti o per coloro che sono senza occupazione di età superiore ai 18 anni;</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2) Di incaricare il Responsabile dell’Area Amministrativa di provvedere all’assunzione dell’impegno di spesa sul Cap. 220 “Spese gemellaggio Trasferimenti” del PEG 2005 ed alla successiva erogazione del contributo;</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3) Di inviare copia della presente deliberazione all'Ufficio Gemellaggi,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 xml:space="preserve">4) </w:t>
      </w:r>
      <w:r>
        <w:rPr>
          <w:rFonts w:cs="Tahoma" w:ascii="Tahoma" w:hAnsi="Tahoma"/>
          <w:szCs w:val="24"/>
        </w:rPr>
        <w:t>di rendere con votazione unanime separata, la presente immediatamente esecutiva ai sensi dell’art.134, comma 4, del D.Lgs.267/2000, al fine di procedere all’erogazione del suddetto contribu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34" w:leader="none"/>
        </w:tabs>
        <w:rPr/>
      </w:pPr>
      <w:r>
        <w:rPr/>
        <w:tab/>
      </w:r>
    </w:p>
    <w:p>
      <w:pPr>
        <w:pStyle w:val="Normal"/>
        <w:rPr/>
      </w:pPr>
      <w:r>
        <w:rPr/>
      </w:r>
    </w:p>
    <w:p>
      <w:pPr>
        <w:pStyle w:val="Normal"/>
        <w:rPr/>
      </w:pPr>
      <w:r>
        <w:rPr/>
      </w:r>
    </w:p>
    <w:p>
      <w:pPr>
        <w:pStyle w:val="Normal"/>
        <w:tabs>
          <w:tab w:val="clear" w:pos="720"/>
          <w:tab w:val="left" w:pos="3034" w:leader="none"/>
        </w:tabs>
        <w:rPr/>
      </w:pPr>
      <w:r>
        <w:rPr/>
        <w:tab/>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bCs/>
          <w:i/>
        </w:rPr>
        <w:t>GMG a Colonia 16-21 Agosto 2005”.</w:t>
      </w:r>
      <w:r>
        <w:rPr>
          <w:rFonts w:cs="Tahoma" w:ascii="Tahoma" w:hAnsi="Tahoma"/>
          <w:b/>
          <w:bCs/>
        </w:rPr>
        <w:t xml:space="preserve"> Integrazione Contributo in favore del Comitato di Gemellaggio Barberino Schliersee per la partecipazione del gruppo in soggiorno a Schliersee alla Giornata Mondiale della Gioventù”</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8.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pPr>
      <w:r>
        <w:rPr>
          <w:rFonts w:cs="Tahoma" w:ascii="Tahoma" w:hAnsi="Tahoma"/>
          <w:b/>
        </w:rPr>
        <w:t xml:space="preserve">PARERE DI REGOLARITA’ TECNICA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7/2005</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 xml:space="preserve">                IL RESPONSABILE AREA AMMINISTRATIVA</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center"/>
        <w:rPr/>
      </w:pPr>
      <w:r>
        <w:rPr>
          <w:rFonts w:cs="Tahoma" w:ascii="Tahoma" w:hAnsi="Tahoma"/>
          <w:b/>
        </w:rPr>
        <w:t xml:space="preserve">PARERE DI REGOLARITA’ CONTABILE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7/2005</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 xml:space="preserve">                </w:t>
        <w:tab/>
        <w:tab/>
        <w:t>IL RESPONSABILE ARE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ECONOMICO FINANZIARIA</w:t>
      </w:r>
    </w:p>
    <w:p>
      <w:pPr>
        <w:pStyle w:val="Header"/>
        <w:tabs>
          <w:tab w:val="clear" w:pos="4819"/>
          <w:tab w:val="clear" w:pos="9638"/>
        </w:tabs>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8/2005</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37:00Z</dcterms:created>
  <dc:creator>COMUNE BARBERINO V.E.</dc:creator>
  <dc:description/>
  <dc:language>en-US</dc:language>
  <cp:lastModifiedBy>Cosci Catiuscia</cp:lastModifiedBy>
  <cp:lastPrinted>2005-08-04T16:05:00Z</cp:lastPrinted>
  <dcterms:modified xsi:type="dcterms:W3CDTF">2005-08-11T10:15:00Z</dcterms:modified>
  <cp:revision>4</cp:revision>
  <dc:subject/>
  <dc:title>           PROPOSTA DI DELIBERAZIONE DELLA GIUNTA COMUNALE</dc:title>
</cp:coreProperties>
</file>