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5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pacing w:val="-3"/>
        </w:rPr>
        <w:t>GAL EUROCHIANTI – iniziativa comunitaria leader plus - contributi al miglioramento della conoscenza dell’ambiente dei territori rurali –  partecipazione al bando “miglioramento della conoscenza e della fruizione delle risorse ambientali e culturali” – approvazione “progetto per la conoscenza, la valorizzazione e la fruizione dei manufatti minori afferenti le strade del chianti senese e fiorentin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Premesso che fra i comuni di Barberino Val d’Elsa, Castellina in Chianti, Gaiole in Chianti, Castelnuovo Berardenga, Greve in Chianti, Radda in Chianti, San Casciano val di Pesa e Tavarnelle è stato sottoscritto un protocollo d’intesa per lo sviluppo sostenibile del Chianti, con il quale le parti firmatarie si sono impegnate ad avviare la sperimentazione di un programma comun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Premesso che tale programma prevede l’attivazione di azioni interne ed esterne alle Amministrazioni così articolat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dotarsi di un sistema di Gestione Ambientale conforme allo standard ISO 14001 ed al Regolamento EMAS II;</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dotarsi di una carta per l’individuazione e quantificazione dei rischi idrogeologico-erosivo e valutazione della sostenibilità degli ordinamenti colturali e delle sistemazioni idraulico-agrarie in diverse tipologie di paesaggio;</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definire specifici ed omogenei indicatori di performance ambientale delle proprie organizzazioni in modo da agevolare i raffronti tra le realtà dei rispettivi territori;</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promuovere il miglioramento continuo delle proprie prestazioni ambientali nel rispetto delle disposizioni legislative vigenti;</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incentivare ed armonizzare i processi di Agenda 21 locale già avviati nel territorio del Chianti supportandone i lavori per la definizione, in un ottica di integrazione, dei Piani di Azione Local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individuare ed adottare un sistema di acquisti “verdi”;</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integrare le considerazioni a valenza ambientale nelle prassi e nelle scelte di programmazione e pianificazion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individuare incentivi e premialità per le aziende certificate operanti nel proprio territorio (ad es. lo snellimento e la semplificazione delle procedure autorizzative e dei controlli ambientali per le imprese che abbiano adottato un Sistema di Gestione ambientale conforme allo standard ISO 14001 e/o al Regolamento EMAS II al fine di innescare un effetto emulazione tra gli attori economici teso ad orientare l’apparato produttivo verso la sostenibilità ambiental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 promuovere direttamente ed indirettamente misure di finanziamento per i progetti di certificazione ambientale nelle aziende, anche attraverso strategie di comunicazione, in modo da indurre comportamenti e scelte desiderabili dal punto di vista ambientale attraverso la diffusione di conoscenze e modelli positivi, campagne informative e di sensibilizzazione sia verso gli operatori economici che verso i consumatori;</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Visto il protocollo d’intesa siglato dalle Amministrazioni Comunali del Chianti Senese teso a promuovere, tra l’altro, l’adozione dei Sistemi di Gestione Ambientale ed il processo di Agenda 21 e dato atto che i Comuni del Chianti Senese nonché il Comune di Barberino Val d’Elsa hanno già avviato le procedure per dotarsi di un sistema di gestione ambientale conforme alle norme internazionali ISO 14001 ed al Regolamento EMAS 8761/2000;</w:t>
      </w:r>
    </w:p>
    <w:p>
      <w:pPr>
        <w:pStyle w:val="Normal"/>
        <w:tabs>
          <w:tab w:val="clear" w:pos="720"/>
          <w:tab w:val="left" w:pos="-720" w:leader="none"/>
        </w:tabs>
        <w:suppressAutoHyphens w:val="true"/>
        <w:jc w:val="both"/>
        <w:rPr/>
      </w:pPr>
      <w:r>
        <w:rPr>
          <w:rFonts w:cs="Tahoma" w:ascii="Tahoma" w:hAnsi="Tahoma"/>
          <w:spacing w:val="-3"/>
        </w:rPr>
        <w:tab/>
        <w:t>Visto l’invito a presentare proposte relative ad interventi di rilevanza pubblica per la protezione delle risorse ambientali – contributi al miglioramento della conoscenza dell’ambiente dei territori rurali – bando 1.2.5.14 promosso dal GAL Eurochianti nell’ambito dell’iniziativa Leader Plus, avente scadenza il 16.05.2005;</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Visto il progetto, allegato alla presente, che si propone la conoscenza, la valorizzazione e la fruizione dei manufatti minori di pertinenza stradale afferenti i percorsi e le viabilità storiche del territorio del Chianti Senese e Fiorentino, partendo dalla catalogazione dei manufatti esistenti per i quali verrà proposta una messa in pristino al fine di ricostruire l’identità dei luoghi che ancora permangono nelle nostre comunità;</w:t>
      </w:r>
    </w:p>
    <w:p>
      <w:pPr>
        <w:pStyle w:val="Normal"/>
        <w:tabs>
          <w:tab w:val="clear" w:pos="720"/>
          <w:tab w:val="left" w:pos="-720" w:leader="none"/>
        </w:tabs>
        <w:suppressAutoHyphens w:val="true"/>
        <w:jc w:val="both"/>
        <w:rPr/>
      </w:pPr>
      <w:r>
        <w:rPr>
          <w:rFonts w:cs="Tahoma" w:ascii="Tahoma" w:hAnsi="Tahoma"/>
          <w:spacing w:val="-3"/>
        </w:rPr>
        <w:tab/>
        <w:t>Preso atto altresì che il costo previsto per la redazione del progetto, compresa anche la divulgazione dello stesso con le forme ritenute più idonee, è stimato in € 42.000,00;</w:t>
      </w:r>
    </w:p>
    <w:p>
      <w:pPr>
        <w:pStyle w:val="Normal"/>
        <w:tabs>
          <w:tab w:val="clear" w:pos="720"/>
          <w:tab w:val="left" w:pos="-720" w:leader="none"/>
        </w:tabs>
        <w:suppressAutoHyphens w:val="true"/>
        <w:jc w:val="both"/>
        <w:rPr/>
      </w:pPr>
      <w:r>
        <w:rPr>
          <w:rFonts w:cs="Tahoma" w:ascii="Tahoma" w:hAnsi="Tahoma"/>
          <w:spacing w:val="-3"/>
        </w:rPr>
        <w:tab/>
        <w:t>Rilevato che il progetto per la conoscenza, valorizzazione e la fruizione dei manufatti minori  presenta le caratteristiche individuate per la partecipazione al bando sopra richiamato;</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Ritenuto di individuare il comune di Castelnuovo Berardenga quale comune capofila;</w:t>
      </w:r>
    </w:p>
    <w:p>
      <w:pPr>
        <w:pStyle w:val="Normal"/>
        <w:tabs>
          <w:tab w:val="clear" w:pos="720"/>
          <w:tab w:val="left" w:pos="-720" w:leader="none"/>
        </w:tabs>
        <w:suppressAutoHyphens w:val="true"/>
        <w:jc w:val="both"/>
        <w:rPr/>
      </w:pPr>
      <w:r>
        <w:rPr>
          <w:rFonts w:cs="Tahoma" w:ascii="Tahoma" w:hAnsi="Tahoma"/>
          <w:spacing w:val="-3"/>
        </w:rPr>
        <w:tab/>
        <w:t xml:space="preserve">Dato atto che nel caso di ammissione al finanziamento la spesa facente carico alle Amministrazioni interessate assomma a € 21.000,00; </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Visto il combinato disposto degli artt. 42 e 48 del D.Lgs. 18 agosto 2000, n. 267;</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Visto il parere favorevole di regolarità tecnica reso ai sensi dell’art.49 del D.Lgs.267/2000;</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tab/>
        <w:t>Ad unanimità di voti resi nei modi di legg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center" w:pos="4513" w:leader="none"/>
        </w:tabs>
        <w:suppressAutoHyphens w:val="true"/>
        <w:jc w:val="both"/>
        <w:rPr>
          <w:rFonts w:ascii="Tahoma" w:hAnsi="Tahoma" w:cs="Tahoma"/>
          <w:spacing w:val="60"/>
        </w:rPr>
      </w:pPr>
      <w:r>
        <w:rPr>
          <w:rFonts w:cs="Tahoma" w:ascii="Tahoma" w:hAnsi="Tahoma"/>
          <w:b/>
          <w:spacing w:val="-3"/>
        </w:rPr>
        <w:tab/>
      </w:r>
      <w:r>
        <w:rPr>
          <w:rFonts w:cs="Tahoma" w:ascii="Tahoma" w:hAnsi="Tahoma"/>
          <w:b/>
          <w:spacing w:val="60"/>
        </w:rPr>
        <w:t>DELIBERA</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bCs/>
          <w:spacing w:val="-3"/>
        </w:rPr>
        <w:t xml:space="preserve">1) </w:t>
      </w:r>
      <w:r>
        <w:rPr>
          <w:rFonts w:cs="Tahoma" w:ascii="Tahoma" w:hAnsi="Tahoma"/>
          <w:spacing w:val="-3"/>
        </w:rPr>
        <w:t>di approvare il progetto per la conoscenza, la valorizzazione, e la fruizione dei manufatti minori afferenti le strade del Chianti Senese e Fiorentino dell’importo di € 42.000,00, allegato alla presente quale parte integrante e sostanziale;</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bCs/>
          <w:spacing w:val="-3"/>
        </w:rPr>
        <w:t xml:space="preserve">2) </w:t>
      </w:r>
      <w:r>
        <w:rPr>
          <w:rFonts w:cs="Tahoma" w:ascii="Tahoma" w:hAnsi="Tahoma"/>
          <w:spacing w:val="-3"/>
        </w:rPr>
        <w:t>di aderire, ai fini del finanziamento del progetto, all’invito a presentare proposte relative a interventi di rilevanza pubblica per la protezione delle risorse ambientali – contributi al miglioramento della conoscenza dell’ambiente dei territori rurali, bando 1.2.5.14 promosso dal GAL Eurochianti nell’ambito dell’iniziativa Leader Plus avente scadenza il 16.05.2005;</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bCs/>
          <w:spacing w:val="-3"/>
        </w:rPr>
        <w:t xml:space="preserve">3) </w:t>
      </w:r>
      <w:r>
        <w:rPr>
          <w:rFonts w:cs="Tahoma" w:ascii="Tahoma" w:hAnsi="Tahoma"/>
          <w:spacing w:val="-3"/>
        </w:rPr>
        <w:t>di individuare allo scopo in qualità di capofila il comune di Castelnuovo Berardenga autorizzandolo ad avanzare domanda di finanziamento per conto dei comuni interessati dal progetto;</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bCs/>
          <w:spacing w:val="-3"/>
        </w:rPr>
        <w:t xml:space="preserve">4) </w:t>
      </w:r>
      <w:r>
        <w:rPr>
          <w:rFonts w:cs="Tahoma" w:ascii="Tahoma" w:hAnsi="Tahoma"/>
          <w:spacing w:val="-3"/>
        </w:rPr>
        <w:t xml:space="preserve">di dare atto che, in caso di concessione del finanziamento, la spesa dovrà essere cofinanziata dai comuni per un importo di € 21.000,00, dando atto che per la quota parte del Comune di Barberino, si provvederà con successivo atto, previa variazione al bilancio di previsione dell’Ente, al reperimento delle somme necessarie;  </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bCs/>
          <w:spacing w:val="-3"/>
        </w:rPr>
        <w:t xml:space="preserve">5) </w:t>
      </w:r>
      <w:r>
        <w:rPr>
          <w:rFonts w:cs="Tahoma" w:ascii="Tahoma" w:hAnsi="Tahoma"/>
          <w:spacing w:val="-3"/>
        </w:rPr>
        <w:t>di allegare alla presente deliberazione i pareri di cui all'art. 49 del D.Lgs. 18/08/2000, n. 267.</w:t>
      </w:r>
    </w:p>
    <w:p>
      <w:pPr>
        <w:pStyle w:val="Normal"/>
        <w:tabs>
          <w:tab w:val="clear" w:pos="720"/>
          <w:tab w:val="left" w:pos="-720" w:leader="none"/>
        </w:tabs>
        <w:suppressAutoHyphens w:val="true"/>
        <w:jc w:val="both"/>
        <w:rPr>
          <w:rFonts w:ascii="Tahoma" w:hAnsi="Tahoma" w:cs="Tahoma"/>
          <w:spacing w:val="-3"/>
        </w:rPr>
      </w:pPr>
      <w:r>
        <w:rPr>
          <w:rFonts w:cs="Tahoma" w:ascii="Tahoma" w:hAnsi="Tahoma"/>
          <w:spacing w:val="-3"/>
        </w:rPr>
      </w:r>
    </w:p>
    <w:p>
      <w:pPr>
        <w:pStyle w:val="Normal"/>
        <w:tabs>
          <w:tab w:val="clear" w:pos="720"/>
          <w:tab w:val="left" w:pos="-720" w:leader="none"/>
        </w:tabs>
        <w:suppressAutoHyphens w:val="true"/>
        <w:jc w:val="both"/>
        <w:rPr/>
      </w:pPr>
      <w:r>
        <w:rPr>
          <w:rFonts w:cs="Tahoma" w:ascii="Tahoma" w:hAnsi="Tahoma"/>
          <w:b/>
          <w:spacing w:val="-3"/>
        </w:rPr>
        <w:t>6)</w:t>
      </w:r>
      <w:r>
        <w:rPr>
          <w:rFonts w:cs="Tahoma" w:ascii="Tahoma" w:hAnsi="Tahoma"/>
          <w:spacing w:val="-3"/>
        </w:rPr>
        <w:t xml:space="preserve"> Inoltre, con successiva e unanime votazione,stante l’urgenza, la presente deliberazione viene dichiarata immediatamente eseguibile, ai sensi dell’art.134, comma 4, D.Lgs 18.08.2000, n. 267.</w:t>
      </w:r>
    </w:p>
    <w:p>
      <w:pPr>
        <w:pStyle w:val="Normal"/>
        <w:jc w:val="both"/>
        <w:rPr>
          <w:rFonts w:ascii="Tahoma" w:hAnsi="Tahoma" w:cs="Tahoma"/>
          <w:bCs/>
          <w:spacing w:val="-3"/>
        </w:rPr>
      </w:pPr>
      <w:r>
        <w:rPr>
          <w:rFonts w:cs="Tahoma" w:ascii="Tahoma" w:hAnsi="Tahoma"/>
          <w:bCs/>
          <w:spacing w:val="-3"/>
        </w:rPr>
      </w:r>
      <w:r>
        <w:br w:type="page"/>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spacing w:val="-3"/>
        </w:rPr>
        <w:t>GAL EUROCHIANTI – iniziativa comunitaria leader plus - contributi al miglioramento della conoscenza dell’ambiente dei territori rurali –  partecipazione al bando “miglioramento della conoscenza e della fruizione delle risorse ambientali e culturali” – approvazione “progetto per la conoscenza, la valorizzazione e la fruizione dei manufatti minori afferenti le strade del chianti senese e fiorentin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1/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53:00Z</dcterms:created>
  <dc:creator>COMUNE BARBERINO V.E.</dc:creator>
  <dc:description/>
  <dc:language>en-US</dc:language>
  <cp:lastModifiedBy>Cosci Catiuscia</cp:lastModifiedBy>
  <cp:lastPrinted>2005-04-18T09:33:00Z</cp:lastPrinted>
  <dcterms:modified xsi:type="dcterms:W3CDTF">2005-05-17T07:04:00Z</dcterms:modified>
  <cp:revision>6</cp:revision>
  <dc:subject/>
  <dc:title>           PROPOSTA DI DELIBERAZIONE DELLA GIUNTA COMUNALE</dc:title>
</cp:coreProperties>
</file>