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05  del  28.12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color w:val="000000"/>
        </w:rPr>
        <w:t>Realizzazione Asilo Nido d’infanzia in località Bustecca nel Capoluogo – Approvazione del progetto definitiv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OTTO  del mese di DICEMBRE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 xml:space="preserve">- che con delibera del Consiglio Comunale n° 11 del 24/02/2005 e  successiva variante approvata con delibera Consiglio Comunale n° 95 del 28/09/2005 , esecutive è stato approvato il Programma Triennale dei Lavori Pubblici 2005/2007, che prevede la realizzazione dell’Asilo nido d’Infanzia nel Capoluogo per una somma complessiva di €. 770.000,00,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color w:val="FF0000"/>
        </w:rPr>
        <w:t xml:space="preserve">- </w:t>
      </w:r>
      <w:r>
        <w:rPr>
          <w:rFonts w:cs="Tahoma" w:ascii="Tahoma" w:hAnsi="Tahoma"/>
        </w:rPr>
        <w:t>che il progetto di cui in oggetto è stato ammesso a contributo nell’ambito dei finanziamenti concessi dalla Regione Toscana in attuazione dell’art. 70 della legge 448/2001 come stabilito con Atto Dirigenziale n° 4511 del 11/08/2005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Visto il progetto definitivo dell’intervento di cui in oggetto, redatto dai progettisti Arch. Masoni Alberto e geom Agresti Loris dell’Ufficio Tecnico Comunale composto dai seguenti elaborati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 Relazione tecnica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 Computo metrico estimativo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 Elenco prezzi unitari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 Cronoprogramma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 Piano della sicurezza e coordinamento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. Capitolato Speciale d’Appalto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. Piano Particellare d’esproprio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5954" w:hanging="595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 Elaborati grafici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5954" w:hanging="595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 Documentazione fotografica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Visto il quadro economico dal quale si evince che l’intervento comporta una spesa complessivo di  €. 1.000.000,00 così ripartita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a base d'appalto</w:t>
        <w:tab/>
        <w:tab/>
        <w:tab/>
        <w:tab/>
        <w:tab/>
        <w:t>€. 842.134,9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1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852.134,9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per progettazione interna</w:t>
        <w:tab/>
        <w:tab/>
        <w:tab/>
        <w:t>€.  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per progetto strutture e collaudi</w:t>
        <w:tab/>
        <w:tab/>
        <w:t>€ 18.421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per indagini geologiche</w:t>
        <w:tab/>
        <w:tab/>
        <w:tab/>
        <w:t>€   6.903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per impianti elettrici</w:t>
        <w:tab/>
        <w:tab/>
        <w:tab/>
        <w:tab/>
        <w:t>€   3.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per impianto termico</w:t>
        <w:tab/>
        <w:tab/>
        <w:tab/>
        <w:tab/>
        <w:t>€ 15.45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per verifica acustica</w:t>
        <w:tab/>
        <w:tab/>
        <w:tab/>
        <w:tab/>
        <w:t>€   4.1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per rilievi</w:t>
        <w:tab/>
        <w:tab/>
        <w:tab/>
        <w:tab/>
        <w:tab/>
        <w:t>€.  7.113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consulenze legali</w:t>
        <w:tab/>
        <w:tab/>
        <w:tab/>
        <w:tab/>
        <w:t>€.     98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per I.V.A. 10%(lavori)</w:t>
        <w:tab/>
        <w:tab/>
        <w:tab/>
        <w:tab/>
        <w:tab/>
        <w:t>€.84.214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per I.V.A. 10% (sicurezza)</w:t>
        <w:tab/>
        <w:tab/>
        <w:tab/>
        <w:tab/>
        <w:tab/>
        <w:t>€.     1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er indennità di esproprio</w:t>
        <w:tab/>
        <w:tab/>
        <w:tab/>
        <w:tab/>
        <w:tab/>
        <w:t>€.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er imprevisti e arrotondam.</w:t>
        <w:tab/>
        <w:tab/>
        <w:tab/>
        <w:tab/>
        <w:tab/>
        <w:t>€.       84,03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>€.147.865,03</w:t>
        <w:tab/>
        <w:tab/>
        <w:tab/>
        <w:tab/>
        <w:tab/>
        <w:tab/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>T O T A L E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b/>
        </w:rPr>
        <w:t>€. 1.00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o il D.P.R. n° 327 del 08.06.2001 e la L.R. n° 30 del 18.02.2005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Variante Generale al P.R.G. del Comune di Barberino Val d’Elsa approvata definitivamente dal Consiglio Comunale  con deliberazione n° 55 del 01/06/2005 ai sensi dell’art.40 della L.R. nr. 5/95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i lavori dovranno iniziare entro e non oltre il mese di Aprile 2006 pena la decadenza del contributo regionale concesso ai sensi dell’art.70 della L. 448/2001 percui  l’intervento è da considerarsi a tutti gli effetti di legge indifferibile ed urgente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’art. 22/bis del D.P.R. n° 327 del 08.06.2001 prevede la possibilità di procedere all’occupazione d’urgenza delle are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16 della Legge n° 109/94 e s.m.i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 25 e ss. e 35 e ss. del D.P.R. n° 554/99 e s.m.i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a la relazione del Responsabile del Servizio Lavori Pubblici del 27/12/2005 e ritenuto di provvedere secondo quanto in essa proposto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i i pareri favorevoli espressi ai sensi dell'art. 49, comma 1°, del D.Lgs. 18.08.2000 n° 267 dal Responsabile dell’Area Tecnica e dal Responsabile dell’Area Economico/ Finanziaria, per quanto concerne la regolarità tecnica e contabile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pales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a relazione del Responsabile dell’Area Tecnica che si allega al presente atto sotto la lettera A) a farn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) di approvare il progetto definitivo relativo ai lavori di realizzazione dell’asilo nido d’infanzia nel Capoluogo , composto dagli elaborati elencati in premessa e depositati agli atti dell’Ufficio Lavori Pubblici e dell’importo complessivo di €. 1.000.00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ichiarare la pubblica utilità, indifferibilità ed urgenza dei lavori di cui sopra per i motivi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4) di procedere all’occupazione d’urgenza ai sensi dell’art. 22/bis del D.P.R. n° 327 del 08.06.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di stabilire rispettivamente in 1 e 5 anni i termini per l’inizio ed il completamento delle procedure d’esprop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) di dichiarare il presente atto, con separata ed unanime votazione, immediatamente eseguibile ai sensi dell’art. 134, comma 4°, del D.Lgs n° 267/2000, per consentire di accedere al finanziamento di cui in premes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0/1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8/12/2005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57:00Z</dcterms:created>
  <dc:creator>COMUNE BARBERINO V.E.</dc:creator>
  <dc:description/>
  <cp:keywords/>
  <dc:language>en-US</dc:language>
  <cp:lastModifiedBy>Cosci Catiuscia</cp:lastModifiedBy>
  <cp:lastPrinted>2005-11-29T16:09:00Z</cp:lastPrinted>
  <dcterms:modified xsi:type="dcterms:W3CDTF">2006-01-10T16:09:00Z</dcterms:modified>
  <cp:revision>4</cp:revision>
  <dc:subject/>
  <dc:title>           PROPOSTA DI DELIBERAZIONE DELLA GIUNTA COMUNALE</dc:title>
</cp:coreProperties>
</file>