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7  del  7.7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Cs/>
        </w:rPr>
        <w:t>Approvazione convenzione per gestione Antiquarium di S.Appiano, apertura Cappella S.Michele Arcangelo ed attività culturali riguardanti il patrimonio artistico, storico ed archeologico presente sul territorio comunale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SETTE  del mese di LUGLIO alle ore 16.2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, Vice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</w:r>
    </w:p>
    <w:p>
      <w:pPr>
        <w:pStyle w:val="Rientrocorpodeltesto2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messo che è volontà di questa Amministrazione procedere alla gestione del Museo denominato Antiquarium di Sant’Appiano attivando due specifiche convenzioni, una con la parrocchia di Sant’Appiano per l’apertura e la custodia ed una con il gruppo archeologico ACHU per quanto riguarda la manutenzione dei reperti ed i rapporti con la Soprintendenza ai Beni Archeologici ed ai Musei del Chianti; 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color w:val="000000"/>
        </w:rPr>
        <w:tab/>
        <w:t>Premesso altresì che è volontà di questa Amministrazione proporre e salvaguardare il patrimonio artistico, storico ed archeologico presente sul territorio comunale avvalendosi anche di associazioni private;</w:t>
      </w:r>
    </w:p>
    <w:p>
      <w:pPr>
        <w:pStyle w:val="Normal"/>
        <w:ind w:left="360"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color w:val="000000"/>
        </w:rPr>
        <w:tab/>
        <w:t>Ritenuto di individuare a tale scopo l’Associazione Gruppo Archeologico ACHU che oltre alle attività di salvaguardia e di promozione del patrimonio artistico, storico ed archeologico del territorio da disponibilità all’apertura della Cappella di San Michele Arcangelo a Semifonte durante il periodo aprile – ottobr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color w:val="000000"/>
        </w:rPr>
        <w:tab/>
        <w:t>Dato atto che si rende necessario procedere alla stipula di appropriate convenzioni sia con la Parrocchia di Sant’Appiano sia con il Gruppo Archeologico ACHU al fine di garantire l’Amministrazione Comunale e le Associazioni stess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color w:val="000000"/>
        </w:rPr>
        <w:tab/>
        <w:t>Viste le bozze di convenzione redatte dall’Ufficio Associato della Cultura che si allegano al presente atto a farne parte integrante e sostanziale;</w:t>
      </w:r>
    </w:p>
    <w:p>
      <w:pPr>
        <w:pStyle w:val="Normal"/>
        <w:ind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color w:val="000000"/>
        </w:rPr>
        <w:tab/>
        <w:t>Preso atto che la scadenza delle suddette convenzioni è prevista per il 31 dicembre 2006;</w:t>
      </w:r>
    </w:p>
    <w:p>
      <w:pPr>
        <w:pStyle w:val="Normal"/>
        <w:ind w:left="360" w:firstLine="3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</w:rPr>
        <w:tab/>
        <w:t>Visti i pareri favorevoli di regolarità tecnica e contabile resi ai sensi dell’art.49 del D.Lgs.267/2000;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firstLine="348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Rientrocorpodeltesto2"/>
        <w:ind w:left="360" w:hanging="0"/>
        <w:jc w:val="both"/>
        <w:rPr/>
      </w:pPr>
      <w:r>
        <w:rPr>
          <w:rFonts w:cs="Tahoma" w:ascii="Tahoma" w:hAnsi="Tahoma"/>
        </w:rPr>
        <w:t>1) di approvare le due bozze di convenzioni allegate al presente atto da stipulare, con la Parrocchia di Sant’Appiano per l’apertura e la custodia del Museo denominato “Antiquarium di Sant’Appiano” e con il Gruppo Archeologico ACHU per la gestione dei reperti del suddetto Museo, per i rapporti con la Soprintendenza ai Beni Archeologici e con il Sistema Museale del Chianti, per l’apertura domenicale della Cappella di San Michele Arcangelo a Semifonte e per le attività collaterali di promozione delle due strutture e del patrimonio artistico, storico ed archeologico presente sul territorio comunale;</w:t>
      </w:r>
    </w:p>
    <w:p>
      <w:pPr>
        <w:pStyle w:val="Rientrocorpodeltesto2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tanziare la somma di € 2.650 per le attività stabilite nella Convenzione con il Gruppo Archeologico ACHU;</w:t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/>
      </w:pPr>
      <w:r>
        <w:rPr>
          <w:rFonts w:cs="Tahoma" w:ascii="Tahoma" w:hAnsi="Tahoma"/>
        </w:rPr>
        <w:t>3) di stanziare la somma di € 500,00 (cinquecento), quale quota minima spettante alla Parrocchia di Sant’Appiano ove le presenze del Museo, ovvero l’introito dei biglietti di ingresso, sia inferiore a tale cifra e quindi da conguagliare;</w:t>
      </w:r>
    </w:p>
    <w:p>
      <w:pPr>
        <w:pStyle w:val="Rientrocorpodeltesto2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incaricare il Responsabile dell’Ufficio Associato della Cultura di procedere alla stipula delle allegate convenzioni ed agli impegni di spesa necessari per la copertura dei servizi in esse previste;</w:t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ichiarare la presente, con votazione unanime separata, immediatamente eseguibile ai sensi dell’art.134, comma 4, del D.Lgs.267/2000, al fine di procedere alla stipula delle convenzioni in ogget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</w:rPr>
        <w:t>Approvazione convenzione per gestione Antiquarium di S.Appiano, apertura Cappella S.Michele Arcangelo ed attività culturali riguardanti il patrimonio artistico, storico ed archeologico presente sul territorio comunale</w:t>
      </w:r>
      <w:r>
        <w:rPr>
          <w:rFonts w:cs="Tahoma" w:ascii="Tahoma" w:hAnsi="Tahoma"/>
        </w:rPr>
        <w:t>”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6 lugli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Ufficio Associato della Cultur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.to Dott. Claudio Guard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RE DI REGOLARITA’ CONTABI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 sottoscritto  Dott. Sandro Bardotti, Vice Ragioniere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</w:rPr>
        <w:t>Barberino Val d'Elsa,</w:t>
        <w:tab/>
        <w:t>7/7/2005</w:t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4536"/>
        <w:jc w:val="center"/>
        <w:rPr/>
      </w:pPr>
      <w:r>
        <w:rPr>
          <w:sz w:val="24"/>
        </w:rPr>
        <w:t>p. Il Responsabile Area Economico Finanziaria</w:t>
      </w:r>
    </w:p>
    <w:p>
      <w:pPr>
        <w:pStyle w:val="Header"/>
        <w:tabs>
          <w:tab w:val="clear" w:pos="4819"/>
          <w:tab w:val="clear" w:pos="9638"/>
        </w:tabs>
        <w:ind w:firstLine="4536"/>
        <w:jc w:val="center"/>
        <w:rPr>
          <w:sz w:val="24"/>
        </w:rPr>
      </w:pPr>
      <w:r>
        <w:rPr>
          <w:sz w:val="24"/>
        </w:rPr>
        <w:t>Il Vice Ragioniere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 Dott. Sandro Bardo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/8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.6.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44:00Z</dcterms:created>
  <dc:creator>COMUNE BARBERINO V.E.</dc:creator>
  <dc:description/>
  <dc:language>en-US</dc:language>
  <cp:lastModifiedBy>Cosci Catiuscia</cp:lastModifiedBy>
  <cp:lastPrinted>2005-08-03T12:59:00Z</cp:lastPrinted>
  <dcterms:modified xsi:type="dcterms:W3CDTF">2005-08-04T07:01:00Z</dcterms:modified>
  <cp:revision>3</cp:revision>
  <dc:subject/>
  <dc:title>           PROPOSTA DI DELIBERAZIONE DELLA GIUNTA COMUNALE</dc:title>
</cp:coreProperties>
</file>