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  del  25.1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Organizzazione carnevale a Tignano anno 2005 - contribut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CINQUE  del mese di GENNAIO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10 del D.P.R. 616 del 1977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gente Regolamento comunale per la concessione di contributi e vantaggi economici, di cui all’art. 12 della Legge 241/90, approvato con deliberazioni C.C. n° 15 del 18/02/91, n° 81 del 9/7/91 e n° 37 del 24/03/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Vista la richiesta di patrocinio e contributo inoltrata in data 19 gennaio 2005 prot. n. 766, dal  Comitato Culturale di Tignano per l’organizzazione del “Carnevale a Tignano” che si svolgerà domenica 30 gennaio 2005 dalle ore 15.00 in poi;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il rilievo Culturale e Folkloristico della manifestazion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 di contribuire con la somma di € 775,00 alla realizzazione della suddetta manifestazione;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i i pareri favorevoli di regolarità tecnica e contabile rilasciati ai sensi dell’art.49 del D.Lgs.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concedere il patrocinio del Comune alla manifestazione denominata “Carnevale a Tignano” organizzata dal Comitato Culturale di Tignano, che si terrà domenica 30 gennaio 2005 nella stessa F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 e la tariffa per le pubbliche affissioni sarà ridotta del 50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3. di stabilire in </w:t>
      </w:r>
      <w:r>
        <w:rPr>
          <w:rFonts w:cs="Tahoma" w:ascii="Tahoma" w:hAnsi="Tahoma"/>
          <w:b/>
          <w:bCs/>
        </w:rPr>
        <w:t>€ 775,00</w:t>
      </w:r>
      <w:r>
        <w:rPr>
          <w:rFonts w:cs="Tahoma" w:ascii="Tahoma" w:hAnsi="Tahoma"/>
        </w:rPr>
        <w:t xml:space="preserve"> il contributo da erogare al Comitato Culturale di Tignano per la realizzazione del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di incaricare il Responsabile dell’Area Amministrativa di provvedere all’impegno di spesa ed all’erogazione del contributo suddetto;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i inviare copia della presente deliberazione all'Ufficio Cultura, all'Ufficio Tributi, all'Ufficio Sviluppo Economico, all’Ufficio Polizia Municipale e all’Ufficio Tecnico;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di dichiarare la presente, con votazione unanime e separata, immediatamente eseguibile ai sensi dell’art.134, comma 4, del D.Lgs.267/2000.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Organizzazione carnevale a Tignano anno 2005 - contribut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5.1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5.1.2005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1/1/2005</w:t>
        <w:tab/>
        <w:tab/>
        <w:tab/>
        <w:tab/>
        <w:tab/>
        <w:t xml:space="preserve">                           </w:t>
        <w:tab/>
        <w:t xml:space="preserve">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5/1/2005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ahoma" w:hAnsi="Tahoma" w:eastAsia="Times New Roman" w:cs="Tahoma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ahoma" w:hAnsi="Tahoma" w:eastAsia="Times New Roman" w:cs="Tahoma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5:18:00Z</dcterms:created>
  <dc:creator>COMUNE BARBERINO V.E.</dc:creator>
  <dc:description/>
  <dc:language>en-US</dc:language>
  <cp:lastModifiedBy>Cosci Catiuscia</cp:lastModifiedBy>
  <cp:lastPrinted>2005-01-07T14:02:00Z</cp:lastPrinted>
  <dcterms:modified xsi:type="dcterms:W3CDTF">2005-01-31T09:37:00Z</dcterms:modified>
  <cp:revision>4</cp:revision>
  <dc:subject/>
  <dc:title>           PROPOSTA DI DELIBERAZIONE DELLA GIUNTA COMUNALE</dc:title>
</cp:coreProperties>
</file>