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99  del  31.5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 </w:t>
      </w:r>
      <w:r>
        <w:rPr>
          <w:rFonts w:cs="Tahoma" w:ascii="Tahoma" w:hAnsi="Tahoma"/>
          <w:spacing w:val="-3"/>
        </w:rPr>
        <w:t>Relazione al conto consuntivo 2004. Approvazione.</w:t>
      </w:r>
    </w:p>
    <w:p>
      <w:pPr>
        <w:pStyle w:val="Normal"/>
        <w:autoSpaceDE w:val="fals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TRENTUNO  del mese di MAGGIO alle ore 14,3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LA GIUNTA COMUNALE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 che:</w:t>
      </w:r>
    </w:p>
    <w:p>
      <w:pPr>
        <w:pStyle w:val="Normal"/>
        <w:ind w:firstLine="72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20"/>
          <w:tab w:val="left" w:pos="9639" w:leader="none"/>
        </w:tabs>
        <w:ind w:right="-21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i sensi dell'art. 227 del D.lgs. 18.8.2000, n. 267, la dimostrazione dei risultati di gestione avviene mediante l'elaborazione del rendiconto, il quale:</w:t>
      </w:r>
    </w:p>
    <w:p>
      <w:pPr>
        <w:pStyle w:val="Normal"/>
        <w:tabs>
          <w:tab w:val="clear" w:pos="720"/>
          <w:tab w:val="left" w:pos="9639" w:leader="none"/>
        </w:tabs>
        <w:ind w:right="-21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comprende il conto del bilancio, il conto del patrimonio, il conto economico ed il prospetto di  conciliazio-ne;</w:t>
        <w:br/>
        <w:t>b) è deliberato dall'organo consiliare entro il 30 giugno dell'anno successivo;</w:t>
      </w:r>
    </w:p>
    <w:p>
      <w:pPr>
        <w:pStyle w:val="Normal"/>
        <w:tabs>
          <w:tab w:val="clear" w:pos="720"/>
          <w:tab w:val="left" w:pos="9639" w:leader="none"/>
        </w:tabs>
        <w:ind w:right="-21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combinato disposto dell'art. 227, commi 2 e 5 dello stesso decreto, con il successivo art. 231, prescrive che al conto consuntivo è allegata una relazione illustrativa della Giunta, che esprime le valutazioni di efficacia dell'azione condotta sulla base dei risultati conseguiti in rapporto ai programmi ed ai costi sostenuti; la stessa evidenzia anche i criteri di valutazione del patrimonio e delle componenti economiche, ed inoltre analizza gli scostamenti principali intervenuti rispetto alle previsioni, motivando le cause che li hanno determinati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conto del Tesoriere anno 2004, concordante nei risultati esposti con i dati in possesso dell' ufficio  ragioneria del Comun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gli elaborati contabili relativi al rendiconto della gestione 2004, predisposti dal servizio ragioneria, con la collaborazione dei responsabili dei settori funzionali dell'Ente;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RICHIAMATO il vigente regolamento comunale di contabilità;</w:t>
        <w:br/>
        <w:t>RITENUTO di dover provvedere in merito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dell'allegato parere, che costituisce parte integrante della presente deliberazione, richiesto ai sensi dell'art.49 del Tuel, e dal quale si evince che nulla osta in ordine alla regolarità tecnica;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D E L I B E R A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a relazione illustrativa per la gestione 2004, nell’ elaborato allegato al presente atto, di cui forma parte integrante e sostanziale, presentante le seguenti principali risultanz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0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7"/>
        <w:gridCol w:w="2956"/>
        <w:gridCol w:w="2127"/>
        <w:gridCol w:w="1842"/>
      </w:tblGrid>
      <w:tr>
        <w:trPr>
          <w:trHeight w:val="247" w:hRule="atLeast"/>
        </w:trPr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Fondo di Cassa al 1/1/2004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>€</w:t>
            </w:r>
            <w:r>
              <w:rPr>
                <w:sz w:val="24"/>
              </w:rPr>
              <w:t>. 2.617.863,50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Competenza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Residui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eastAsia="Tahoma" w:cs="Tahoma" w:ascii="Tahoma" w:hAnsi="Tahoma"/>
                <w:b/>
                <w:color w:val="00000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</w:rPr>
              <w:t xml:space="preserve">Riscossioni 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>€</w:t>
            </w:r>
            <w:r>
              <w:rPr>
                <w:sz w:val="24"/>
              </w:rPr>
              <w:t>.                4.987.547,2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>€</w:t>
            </w:r>
            <w:r>
              <w:rPr>
                <w:sz w:val="24"/>
              </w:rPr>
              <w:t>.   799.023,9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>€</w:t>
            </w:r>
            <w:r>
              <w:rPr>
                <w:sz w:val="24"/>
              </w:rPr>
              <w:t>.  5.786.571,19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eastAsia="Tahoma" w:cs="Tahoma" w:ascii="Tahoma" w:hAnsi="Tahoma"/>
                <w:b/>
                <w:color w:val="00000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</w:rPr>
              <w:t xml:space="preserve">Pagamenti 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>€</w:t>
            </w:r>
            <w:r>
              <w:rPr>
                <w:sz w:val="24"/>
              </w:rPr>
              <w:t>.                3.865.499,0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. 2.477.908,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>€</w:t>
            </w:r>
            <w:r>
              <w:rPr>
                <w:sz w:val="24"/>
              </w:rPr>
              <w:t>.   6.343.407,26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9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Fondo di Cassa al 31/12/2004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€   </w:t>
            </w:r>
            <w:r>
              <w:rPr>
                <w:sz w:val="24"/>
              </w:rPr>
              <w:t>2.061.027,43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eastAsia="Tahoma" w:cs="Tahoma" w:ascii="Tahoma" w:hAnsi="Tahoma"/>
                <w:b/>
                <w:color w:val="00000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</w:rPr>
              <w:t xml:space="preserve">Residui Attivi 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                  </w:t>
            </w:r>
            <w:r>
              <w:rPr>
                <w:rFonts w:cs="Arial" w:ascii="Arial" w:hAnsi="Arial"/>
                <w:b/>
              </w:rPr>
              <w:t xml:space="preserve">2.172.615,10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  <w:b/>
              </w:rPr>
              <w:t xml:space="preserve">361.764,85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2.534.379,95 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eastAsia="Tahoma" w:cs="Tahoma" w:ascii="Tahoma" w:hAnsi="Tahoma"/>
                <w:b/>
                <w:color w:val="00000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</w:rPr>
              <w:t xml:space="preserve">Residui Passivi 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                  </w:t>
            </w:r>
            <w:r>
              <w:rPr>
                <w:rFonts w:cs="Arial" w:ascii="Arial" w:hAnsi="Arial"/>
                <w:b/>
              </w:rPr>
              <w:t xml:space="preserve">3.303.436,34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 xml:space="preserve">1.238.662,76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4.542.099,10 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29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Risultat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 xml:space="preserve">53.308,28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2) di dichiarare la presente, con votazione unanime separata,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  <w:spacing w:val="-3"/>
        </w:rPr>
        <w:t>Relazione al conto consuntivo 2004. Approva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1.5.2005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ARERE DI REGOLARITA’ TECNICA E CONTABILE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 Dott. Niccolò Nucci, Responsabile area Economico Finanziaria, esprime parere favorevole in ordine alla  regolarità tecnica e contabile della proposta in oggetto indicata, ai sensi dell’art.49, c.1, D.Lgs.267/200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1/5/2005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 xml:space="preserve">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Economico finanziari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F.TO  Dott. Niccolò Nucc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9/6/2005</w:t>
        <w:tab/>
        <w:tab/>
        <w:tab/>
        <w:tab/>
        <w:tab/>
        <w:t xml:space="preserve">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31/5/2005</w:t>
        <w:tab/>
        <w:tab/>
        <w:tab/>
        <w:tab/>
        <w:t xml:space="preserve">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3:17:00Z</dcterms:created>
  <dc:creator>COMUNE BARBERINO V.E.</dc:creator>
  <dc:description/>
  <dc:language>en-US</dc:language>
  <cp:lastModifiedBy>Cosci Catiuscia</cp:lastModifiedBy>
  <cp:lastPrinted>2005-04-18T09:33:00Z</cp:lastPrinted>
  <dcterms:modified xsi:type="dcterms:W3CDTF">2005-06-09T13:37:00Z</dcterms:modified>
  <cp:revision>3</cp:revision>
  <dc:subject/>
  <dc:title>           PROPOSTA DI DELIBERAZIONE DELLA GIUNTA COMUNALE</dc:title>
</cp:coreProperties>
</file>