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65  del  19.10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 Progetto definitivo per la realizzazione del sistema depurativo nel Capoluogo e costruzione di fognature con relativi impianti di sollevamento – provvedimenti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DICIANNOVE  del mese di OTTOBRE alle ore 16,20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Gener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overflowPunct w:val="fals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overflowPunct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emesso:</w:t>
      </w:r>
    </w:p>
    <w:p>
      <w:pPr>
        <w:pStyle w:val="Normal"/>
        <w:overflowPunct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"/>
        <w:overflowPunct w:val="false"/>
        <w:jc w:val="both"/>
        <w:rPr/>
      </w:pPr>
      <w:r>
        <w:rPr>
          <w:rFonts w:cs="Tahoma" w:ascii="Tahoma" w:hAnsi="Tahoma"/>
        </w:rPr>
        <w:t>- che in data 20 aprile 2000, con atto a rogito Notaio Balestri rep. n.133890, è stata costituita la società Publiacqua Spa avente ad oggetto</w:t>
      </w:r>
      <w:r>
        <w:rPr>
          <w:rFonts w:cs="Tahoma" w:ascii="Tahoma" w:hAnsi="Tahoma"/>
          <w:color w:val="000000"/>
        </w:rPr>
        <w:t xml:space="preserve"> la gestione del servizio idrico integrato, ai sensi dell’art.113 del D.Lgs n.267/2000</w:t>
      </w:r>
      <w:r>
        <w:rPr>
          <w:rFonts w:cs="Tahoma" w:ascii="Tahoma" w:hAnsi="Tahoma"/>
        </w:rPr>
        <w:t xml:space="preserve">; </w:t>
      </w:r>
    </w:p>
    <w:p>
      <w:pPr>
        <w:pStyle w:val="Normal"/>
        <w:overflowPunct w:val="false"/>
        <w:jc w:val="both"/>
        <w:rPr/>
      </w:pPr>
      <w:r>
        <w:rPr>
          <w:rFonts w:cs="Tahoma" w:ascii="Tahoma" w:hAnsi="Tahoma"/>
        </w:rPr>
        <w:t xml:space="preserve">- che in data 29 novembre 2001, con deliberazione n.20/01 l’Assemblea Consortile dell’ATO n. 3 ha disposto, ai sensi dell’art. 9, comma 1, L.R. n. 81/95 e dell’art. 11, L. n. 36/94, l’affidamento a Publiacqua, a decorrere dal 1 gennaio 2002 e per una durata di 20 anni, del servizio idrico integrato dei Comuni dell’Ambito n.3 “Medio Valdarno”, approvando il testo definitivo della Convenzione da sottoscrivere da parte del Gestore Publiacqua Spa </w:t>
      </w:r>
    </w:p>
    <w:p>
      <w:pPr>
        <w:pStyle w:val="Normal"/>
        <w:overflowPunct w:val="false"/>
        <w:jc w:val="both"/>
        <w:rPr/>
      </w:pPr>
      <w:r>
        <w:rPr>
          <w:rFonts w:cs="Tahoma" w:ascii="Tahoma" w:hAnsi="Tahoma"/>
        </w:rPr>
        <w:t>- che  in data 20 dicembre 2001 è stata sottoscritta tra l’ATO n. 3 Medio Valdarno e Publiacqua Spa, quale soggetto gestore, la “Convenzione di Affidamento del Servizio Idrico Integrato dei Comuni dell’Ambito n. 3 Medio Valdarno” della durata di 20 anni ;</w:t>
      </w:r>
    </w:p>
    <w:p>
      <w:pPr>
        <w:pStyle w:val="Normal"/>
        <w:overflowPunct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he Publiacqua S.p.A. è società a prevalente capitale pubblico ai sensi dell’art. 113 lettera E) del D.Lgs.267/2000, e vanta la partecipazione azionaria di 43 Comuni delle province di Arezzo, Firenze, Pistoia e Prato, e che fornisce pertanto le necessarie garanzie di solidità economica e di affidabilità nella gestione dei servizi  idrici integrati;</w:t>
      </w:r>
    </w:p>
    <w:p>
      <w:pPr>
        <w:pStyle w:val="Normal"/>
        <w:overflowPunct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he Publiacqua S.p.A. ha approvato il Piano Operativo Triennale (POT) nel quale sono indicati il piano pluriennale degli investimenti Area Chianti 2003 – 2022 ed il piano triennale 2003 – 2005;</w:t>
      </w:r>
    </w:p>
    <w:p>
      <w:pPr>
        <w:pStyle w:val="Normal"/>
        <w:overflowPunct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che in data 16 dicembre 2002 , con delibera CC/02 nr. 77 , esecutiva sono state trasferite alla Soc. Publiacqua le competenze e funzioni affidate alla Soc. Fiorentina Gas per la gestione del servizio fognatura e depurazione dei reflui ; </w:t>
      </w:r>
    </w:p>
    <w:p>
      <w:pPr>
        <w:pStyle w:val="Normal"/>
        <w:overflowPunct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overflowPunct w:val="false"/>
        <w:jc w:val="both"/>
        <w:rPr/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il Piano Operativo Triennale “ Area Chianti “ 2003/2005 rivisto e rinegoziato in data 17/02/2005 ;</w:t>
      </w:r>
    </w:p>
    <w:p>
      <w:pPr>
        <w:pStyle w:val="Normal"/>
        <w:overflowPunct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overflowPunct w:val="false"/>
        <w:jc w:val="both"/>
        <w:rPr/>
      </w:pPr>
      <w:r>
        <w:rPr>
          <w:rFonts w:cs="Tahoma" w:ascii="Tahoma" w:hAnsi="Tahoma"/>
          <w:b/>
        </w:rPr>
        <w:t>Dato Atto</w:t>
      </w:r>
      <w:r>
        <w:rPr>
          <w:rFonts w:cs="Tahoma" w:ascii="Tahoma" w:hAnsi="Tahoma"/>
        </w:rPr>
        <w:t xml:space="preserve"> che l’Amministrazione Comunale in attuazione delle normative vigenti in materia di rispetto e salvaguardia dell’ambiente intende procedere , in modo programmatico e graduale , alla realizzazione degli interventi di bonifica e depurazione delle acque reflue provenienti dagli insediamenti residenziali ed industriali distribuiti sul territorio comunale ;</w:t>
      </w:r>
    </w:p>
    <w:p>
      <w:pPr>
        <w:pStyle w:val="Normal"/>
        <w:overflowPunct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progetto definitivo in oggetto presentato  dalla Soc. Publiacqua spa in data 14/10/2005 prot. 14591 redatto ai sensi dell’art.16 della Legge 109/94 ed art 25 del DPR 554/99,  composto dai seguenti elaborati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</w:t>
        <w:tab/>
        <w:t xml:space="preserve">Corografia generale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2</w:t>
        <w:tab/>
        <w:t>Rilievo fognatura esistente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3</w:t>
        <w:tab/>
        <w:t>Bacini fognatura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4</w:t>
        <w:tab/>
        <w:t xml:space="preserve">Planimetria di progetto Capoluogo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5</w:t>
        <w:tab/>
        <w:t>Planimetria di progetto Tignano 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6</w:t>
        <w:tab/>
        <w:t>Sistemazioni esterne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7</w:t>
        <w:tab/>
        <w:t>Impianto di depurazione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8</w:t>
        <w:tab/>
        <w:t>Letti di essiccamento 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9</w:t>
        <w:tab/>
        <w:t>Vasche di fitodepurazione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  10</w:t>
        <w:tab/>
        <w:t xml:space="preserve">Particolari sollevamenti e pozzetti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1</w:t>
        <w:tab/>
        <w:t xml:space="preserve">Corografia generale del percorso della nuova strada di accesso all’impianto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d. A.1</w:t>
        <w:tab/>
        <w:t>Relazione Illustrativa e Tecnica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d. A.2</w:t>
        <w:tab/>
        <w:t>Relazione tecnica Opere elettriche 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d. A 3</w:t>
        <w:tab/>
        <w:t>Prime indicazioni e disposizioni per la stesura  piano di sicurezza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d A.4.  Estratto relazione tecnica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d A.5</w:t>
        <w:tab/>
        <w:t>Discplinare descrittivo e prestazionale degli elementi tecnici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d B.</w:t>
        <w:tab/>
        <w:t xml:space="preserve"> Computo metrico estimativ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</w:rPr>
        <w:t>Dato atto</w:t>
      </w:r>
      <w:r>
        <w:rPr>
          <w:rFonts w:cs="Tahoma" w:ascii="Tahoma" w:hAnsi="Tahoma"/>
        </w:rPr>
        <w:t xml:space="preserve"> che l’importo complessivo necessario per l’esecuzione delle opere ammonta presuntivamente ad Euro 2.100.000,00  di cui € 1.726.000,00 per lavori a base d’asta ed € 374.000,00 per somme a disposizione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verbale di validazione del progetto redatto dal responsabile del procedimento ai sensi dell’art. 47 del D.P.R. 554/99 dal quale si evince che per l’esecuzione delle opere si rende necessario acquisire i terreni di proprietà privata individuati dal progetto mediante procedura espropriativa ai sensi del DPR 327 del 08/06/01 od accordo bonari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Considerato</w:t>
      </w:r>
      <w:r>
        <w:rPr>
          <w:rFonts w:cs="Tahoma" w:ascii="Tahoma" w:hAnsi="Tahoma"/>
        </w:rPr>
        <w:t xml:space="preserve"> che l’area interessata dall’intervento risulta inserita nel Regolamento Urbanistico adottato con Atto CC/05 nr. 104 del 31/10/2005 ;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ato atto</w:t>
      </w:r>
      <w:r>
        <w:rPr>
          <w:rFonts w:cs="Tahoma" w:ascii="Tahoma" w:hAnsi="Tahoma"/>
        </w:rPr>
        <w:t xml:space="preserve"> che per procedere all’approvazione del progetto definitivo occorre avviare l’iter procedurale relativo all’esproprio delle aree interessate dall’intervento nel rispetto delle normative attualmente vigenti ;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</w:rPr>
        <w:t xml:space="preserve">Ritenuto </w:t>
      </w:r>
      <w:r>
        <w:rPr>
          <w:rFonts w:cs="Tahoma" w:ascii="Tahoma" w:hAnsi="Tahoma"/>
        </w:rPr>
        <w:t>dover pertanto esprimere il parere in merito alla fattibilità dell’intervento in oggetto e contestualmente subordinare l’approvazione del progetto all’approvazione del regolamento Urbanistico ed al completamento delle procedure espropriative ;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legge nr. 109/94 e successive modifiche ed integrazioni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D.P.R .nr. 554/99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 xml:space="preserve">il D.Lgs 152/99 così come modificato ed integrato dal D. Lgs 258/00 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Vista </w:t>
      </w:r>
      <w:r>
        <w:rPr>
          <w:rFonts w:cs="Tahoma" w:ascii="Tahoma" w:hAnsi="Tahoma"/>
        </w:rPr>
        <w:t>la L.R. 64/2001 ed il relativo regolamento di attuazione approvato con DPGR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28/R del 2003 ; 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parere favorevole di regolarità tecnica reso dal Responsabile dell'Area Tecnica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il parere regolarità contabile reso dal Responsabile dell’Area Economico Finanziaria, ai sensi dell’art.49, comma 1, del D.Lgs.267/2000, come formulato nell’allegato alla presen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</w:rPr>
      </w:pPr>
      <w:r>
        <w:rPr>
          <w:rFonts w:cs="Tahoma"/>
        </w:rPr>
        <w:t>D E L I B E R A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1.  di approvare le premesse suesposte quale parte integrante e sostanziale del presente atto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360"/>
        <w:jc w:val="both"/>
        <w:rPr/>
      </w:pPr>
      <w:r>
        <w:rPr>
          <w:b/>
        </w:rPr>
        <w:t xml:space="preserve">   </w:t>
      </w:r>
      <w:r>
        <w:rPr>
          <w:rFonts w:cs="Tahoma" w:ascii="Tahoma" w:hAnsi="Tahoma"/>
        </w:rPr>
        <w:t>2.</w:t>
      </w:r>
      <w:r>
        <w:rPr/>
        <w:t xml:space="preserve"> </w:t>
      </w:r>
      <w:r>
        <w:rPr>
          <w:rFonts w:cs="Tahoma" w:ascii="Tahoma" w:hAnsi="Tahoma"/>
          <w:b/>
        </w:rPr>
        <w:t xml:space="preserve">di affermare </w:t>
      </w:r>
      <w:r>
        <w:rPr>
          <w:rFonts w:cs="Tahoma" w:ascii="Tahoma" w:hAnsi="Tahoma"/>
        </w:rPr>
        <w:t>che l’Amministrazione Comunale intende procedere alla realizzazione dell’intervento in oggetto;</w:t>
      </w:r>
    </w:p>
    <w:p>
      <w:pPr>
        <w:pStyle w:val="Normal"/>
        <w:tabs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42" w:leader="none"/>
        </w:tabs>
        <w:ind w:left="142" w:hanging="142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3. </w:t>
      </w:r>
      <w:r>
        <w:rPr>
          <w:rFonts w:cs="Tahoma" w:ascii="Tahoma" w:hAnsi="Tahoma"/>
          <w:b/>
        </w:rPr>
        <w:t>di esprimere parere favorevole</w:t>
      </w:r>
      <w:r>
        <w:rPr>
          <w:rFonts w:cs="Tahoma" w:ascii="Tahoma" w:hAnsi="Tahoma"/>
        </w:rPr>
        <w:t xml:space="preserve"> alla realizzazione dell’intervento in oggetto in conformità al progetto definitivo  redatto dalla Soc. Publiacqua composto dai seguenti elaborati  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av. 1</w:t>
        <w:tab/>
        <w:t xml:space="preserve">Corografia generale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av. 2</w:t>
        <w:tab/>
        <w:t>Rilievo fognatura esistent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av. 3</w:t>
        <w:tab/>
        <w:t>Bacini fognatur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av. 4</w:t>
        <w:tab/>
        <w:t xml:space="preserve">Planimetria di progetto Capoluogo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av. 5</w:t>
        <w:tab/>
        <w:t xml:space="preserve">Planimetria di progetto Tignano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av. 6</w:t>
        <w:tab/>
        <w:t>Sistemazioni estern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av. 7</w:t>
        <w:tab/>
        <w:t>Impianto di depurazion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av. 8</w:t>
        <w:tab/>
        <w:t xml:space="preserve">Letti di essiccamento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av. 9</w:t>
        <w:tab/>
        <w:t>Vasche di fitodepur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av 10</w:t>
        <w:tab/>
        <w:t xml:space="preserve">Particolari sollevamenti e pozzetti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av.11</w:t>
        <w:tab/>
        <w:t xml:space="preserve">Corografia generale del percorso della nuova strada di accesso all’impianto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av.d. A.1 Relazione Illustrativa e Tecnic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av.d. A.2 Relazione tecnica Opere elettriche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av.d. A.3 Prime indicazioni e disposizioni per la stesura  piano di sicurezz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av.d A.4 Estratto relazione tecnic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av.d A.5 Discplinare descrittivo e prestazionale degli elementi tecnic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av. d B.  Computo metrico estimativo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si allegano al presente provvedimento quale parte integrante e sostanzial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4. di subordinare </w:t>
      </w:r>
      <w:r>
        <w:rPr>
          <w:rFonts w:cs="Tahoma" w:ascii="Tahoma" w:hAnsi="Tahoma"/>
        </w:rPr>
        <w:t>l’approvazione del progetto definitivo per la realizzazione del sistema depurativo nel Capoluogo all’approvazione del regolamento Urbanistico ed all’avvio delle procedure espropriative nel rispetto delle normative attualmente vigent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</w:t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Progetto definitivo per la realizzazione del sistema depurativo nel Capoluogo e costruzione di fognature con relativi impianti di sollevamento – provvedimenti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9/10/2005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, responsabile del servizio interessato, esprime parere favorevole di regolarità tecnica sulla proposta di cui sopr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ì, 19.10.2005</w:t>
        <w:tab/>
        <w:tab/>
        <w:tab/>
        <w:tab/>
        <w:t xml:space="preserve">   </w:t>
        <w:tab/>
        <w:t xml:space="preserve">                         Il Responsabile Area tecnic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f.to Geom. Loris Agrest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21/11/2005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_</w:t>
        <w:tab/>
        <w:tab/>
        <w:tab/>
        <w:tab/>
        <w:t xml:space="preserve">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ahoma" w:hAnsi="Tahoma" w:eastAsia="Times New Roman" w:cs="Tahoma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atterepredefinitoparagrafo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06:00Z</dcterms:created>
  <dc:creator>COMUNE BARBERINO V.E.</dc:creator>
  <dc:description/>
  <dc:language>en-US</dc:language>
  <cp:lastModifiedBy>Cosci Catiuscia</cp:lastModifiedBy>
  <cp:lastPrinted>2005-10-27T12:09:00Z</cp:lastPrinted>
  <dcterms:modified xsi:type="dcterms:W3CDTF">2005-11-21T12:30:00Z</dcterms:modified>
  <cp:revision>4</cp:revision>
  <dc:subject/>
  <dc:title>           PROPOSTA DI DELIBERAZIONE DELLA GIUNTA COMUNALE</dc:title>
</cp:coreProperties>
</file>