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2  del  12.04.2005  </w:t>
      </w:r>
    </w:p>
    <w:p>
      <w:pPr>
        <w:pStyle w:val="Testonormale"/>
        <w:rPr>
          <w:rFonts w:ascii="Tahoma" w:hAnsi="Tahoma" w:cs="Tahoma"/>
          <w:b/>
          <w:b/>
          <w:sz w:val="28"/>
        </w:rPr>
      </w:pPr>
      <w:r>
        <w:rPr>
          <w:rFonts w:cs="Tahoma" w:ascii="Tahoma" w:hAnsi="Tahoma"/>
          <w:b/>
          <w:sz w:val="28"/>
        </w:rPr>
      </w:r>
    </w:p>
    <w:p>
      <w:pPr>
        <w:pStyle w:val="Testonormale"/>
        <w:rPr>
          <w:rFonts w:ascii="Tahoma" w:hAnsi="Tahoma" w:cs="Tahoma"/>
        </w:rPr>
      </w:pPr>
      <w:r>
        <w:rPr>
          <w:rFonts w:cs="Tahoma" w:ascii="Tahoma" w:hAnsi="Tahoma"/>
        </w:rPr>
      </w:r>
    </w:p>
    <w:p>
      <w:pPr>
        <w:pStyle w:val="Normal"/>
        <w:autoSpaceDE w:val="false"/>
        <w:jc w:val="both"/>
        <w:rPr/>
      </w:pPr>
      <w:r>
        <w:rPr>
          <w:rFonts w:cs="Tahoma" w:ascii="Tahoma" w:hAnsi="Tahoma"/>
          <w:b/>
        </w:rPr>
        <w:t>Oggetto</w:t>
      </w:r>
      <w:r>
        <w:rPr>
          <w:rFonts w:cs="Tahoma" w:ascii="Tahoma" w:hAnsi="Tahoma"/>
        </w:rPr>
        <w:t>:  Incarico avvocato Erci per assistenza legale del Comune di Barberino Val d’Elsa nel ricorso al T.A.R. promosso dalla Società Carmen e Gina s.n.c. di Schifanella Maria Eugenia e C.</w:t>
      </w:r>
    </w:p>
    <w:p>
      <w:pPr>
        <w:pStyle w:val="Normal"/>
        <w:autoSpaceDE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CINQUE  e questo giorno DODICI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Corpodeltesto2"/>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rPr>
        <w:tab/>
        <w:t>Premesso che con ricorso notificato in data 7.4.2005 la soc. Carmen e Gina s.n.c. di Schifanella Maria Eugenia e C. conveniva in giudizio dinanzi al T.A.R. Toscana – Firenze, il comune di Barberino per l’annullamento dei provvedimenti amministrativi che hanno determinato il bando pubblico per l’affidamento in locazione di un immobile di proprietà comunale sito in via Bustecca 6, 8, 10, 12 da destinare ad attività di somministrazione di alimenti e bevande, il bando di gara, nonché i successivi provvedimen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stituirsi nel giudizio proposto dinanzi al T.A.R. Toscana dalla Soc. sopra citata, conferendo il relativo incarico legale all’avv. Sauro Erci con studio in Firenze, al fine di assistere e difendere il Comune nel ricorso promosso dalla ditta sopra indic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n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costituirsi nel giudizio proposto dinanzi al T.A.R. Toscana dalla soc. Carmen e Gina s.n.c. di Schifanella Maria Eugenia e C., come in premessa descritto;</w:t>
      </w:r>
    </w:p>
    <w:p>
      <w:pPr>
        <w:pStyle w:val="Normal"/>
        <w:numPr>
          <w:ilvl w:val="0"/>
          <w:numId w:val="2"/>
        </w:numPr>
        <w:jc w:val="both"/>
        <w:rPr>
          <w:rFonts w:ascii="Tahoma" w:hAnsi="Tahoma" w:cs="Tahoma"/>
        </w:rPr>
      </w:pPr>
      <w:r>
        <w:rPr>
          <w:rFonts w:cs="Tahoma" w:ascii="Tahoma" w:hAnsi="Tahoma"/>
        </w:rPr>
        <w:t>Di conferire il relativo incarico legale all’avv. Sauro Erci con studio in Firenze;</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con votazione unanime separata, immediatamente eseguibile ai sensi dell’art.134, comma 4 del D.Lgs.267/2000,  stante l’urgenza di conferire l’incarico nei tempi di legge.</w:t>
      </w:r>
      <w:r>
        <w:br w:type="page"/>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carico avvocato Erci per assistenza legale del Comune di Barberino Val d’Elsa nel ricorso al T.A.R. promosso dalla Società Carmen e Gina s.n.c. di Schifanella Maria Eugenia e C</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2.4.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b/>
          <w:b/>
        </w:rPr>
      </w:pPr>
      <w:r>
        <w:rPr>
          <w:rFonts w:eastAsia="Tahoma" w:cs="Tahoma" w:ascii="Tahoma" w:hAnsi="Tahoma"/>
          <w:b/>
        </w:rPr>
        <w:t xml:space="preserve">                                                    </w:t>
      </w:r>
      <w:r>
        <w:rPr>
          <w:rFonts w:cs="Tahoma" w:ascii="Tahoma" w:hAnsi="Tahoma"/>
          <w:b/>
        </w:rPr>
        <w:t>PARERE DI REGOLARITA’ TECNICA</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sottoscritta  Dott.ssa Giuseppina Cruso, Segretario Comu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4/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IL SEGRETARIO COMUN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5/4/2005</w:t>
        <w:tab/>
        <w:tab/>
        <w:tab/>
        <w:tab/>
        <w:tab/>
        <w:t xml:space="preserve">                                    IL SEGRETARIO COMUNALE</w:t>
      </w:r>
    </w:p>
    <w:p>
      <w:pPr>
        <w:pStyle w:val="Heading1"/>
        <w:pBdr>
          <w:bottom w:val="dotted" w:sz="24" w:space="24" w:color="000000"/>
        </w:pBdr>
        <w:jc w:val="left"/>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2/4/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1:31:00Z</dcterms:created>
  <dc:creator>COMUNE BARBERINO V.E.</dc:creator>
  <dc:description/>
  <dc:language>en-US</dc:language>
  <cp:lastModifiedBy>Cosci Catiuscia</cp:lastModifiedBy>
  <cp:lastPrinted>2005-04-18T09:33:00Z</cp:lastPrinted>
  <dcterms:modified xsi:type="dcterms:W3CDTF">2005-04-19T11:32:00Z</dcterms:modified>
  <cp:revision>3</cp:revision>
  <dc:subject/>
  <dc:title>           PROPOSTA DI DELIBERAZIONE DELLA GIUNTA COMUNALE</dc:title>
</cp:coreProperties>
</file>