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3  del  9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definitivo ed esecutivo per la realizazzione del parcheggio pubblico nel centro storico del Capoluogo – zona Porta Fiorentina. Approv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NOVE  del mese di NOVEMBRE alle ore 16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139 del 13/10/2004 , esecutiva , con cui è stato adottato  il programma triennale delle opere pubbliche  per il periodo 2005 – 2007  ai sensi dell’art.14 della legge 109/94 e successive modifiche ed integrazioni, nonché in riferimento all’art. 13 del DPR 554/9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C/05 nr. 11 del 24/02/2005 , esecutiva , con cui è stato approvato il programma triennale delle opere pubbliche per il periodo 2005/2007 e l’elenco annuale 2005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C/05 nr. 95 del 28/09/2005 , esecutiva , con cui è stato approvato la variante al programma triennale delle opere pubbliche per il triennio 2005/2007 e l’elenco annuale 2005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ed esecutivo redatto dal geom. Stefano Conforti  dell'Ufficio Tecnico Comunale, dal quale si rileva una spesa complessiva pari a Euro 82.000,00 di cui Euro 70.119,00 per lavori a base d’asta ed Euro 11.880,00  per IVA , somme a disposizione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Stefano Conforti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ma lavor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verbale di validazione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pertanto opportuno  approvare il progetto definitivo ed esecutivo relativo all’esecuzione dei lavori in oggetto per un importo complessivo di Euro 82.000,00 derivante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   70.119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per la sicurezza</w:t>
        <w:tab/>
        <w:tab/>
        <w:tab/>
        <w:t>€.      1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</w:t>
        <w:tab/>
        <w:tab/>
        <w:t>€.      1.423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rrotondamenti/imprevisti</w:t>
        <w:tab/>
        <w:tab/>
        <w:tab/>
        <w:t>€.         346,0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 lavori</w:t>
        <w:tab/>
        <w:tab/>
        <w:tab/>
        <w:tab/>
        <w:t>€.      7.012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 (sicurezza )</w:t>
        <w:tab/>
        <w:tab/>
        <w:tab/>
        <w:t xml:space="preserve">€.         100,00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cquisizione aree</w:t>
        <w:tab/>
        <w:tab/>
        <w:tab/>
        <w:tab/>
        <w:t xml:space="preserve">€.      2.000,00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>€.   82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327/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approvare il progetto definitivo ed esecutivo redatto dal geom. Stefano Conforti relativo all’opera in oggetto, per l’importo complessivo di Euro 82.000,00 così determinat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   70.119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per la sicurezza</w:t>
        <w:tab/>
        <w:tab/>
        <w:tab/>
        <w:t>€.      1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</w:t>
        <w:tab/>
        <w:tab/>
        <w:t>€.      1.423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rrotondamenti/imprevisti</w:t>
        <w:tab/>
        <w:tab/>
        <w:tab/>
        <w:t>€.         346,0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 lavori</w:t>
        <w:tab/>
        <w:tab/>
        <w:tab/>
        <w:tab/>
        <w:t>€.      7.012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 (sicurezza )</w:t>
        <w:tab/>
        <w:tab/>
        <w:tab/>
        <w:t xml:space="preserve">€.         100,00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cquisizione aree</w:t>
        <w:tab/>
        <w:tab/>
        <w:tab/>
        <w:tab/>
        <w:t xml:space="preserve">€.      2.000,00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>€.   82.000,00</w:t>
        <w:tab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mputare la somma complessiva di Euro 82.000,00 come segue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71.147,42 sul cap. 7295 ip 04/69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Euro 10.852,58 sul cap. 7615 ip 04/68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definitivo ed esecutivo redatto dal geom. Stefano Conforti dell’ UTC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elazione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apitolato Speciale di Appal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mputo Metri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lenco Prezz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gramma lavo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laborati Graf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ano Particellare di esprop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prendere atto che ai sensi dell’art. 14 della Legge 109/94 e successive modifiche ed integrazioni l'approvazione del progetto definitivo da parte di una amministrazione aggiudicatrice equivale a dichiarazione di pubblica utilità ,indifferibilità ed urgenza dei lavor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 responsbaile dell’ufficio espropri associato è il geom. Nino Renato Benina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la realizzazione del parcheggio  pubblico nel centro storico del Capoluogo, zona Porta Fiorentina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11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ì, 9.11.2005</w:t>
        <w:tab/>
        <w:tab/>
        <w:tab/>
        <w:tab/>
        <w:t xml:space="preserve">   </w:t>
        <w:tab/>
        <w:tab/>
        <w:t xml:space="preserve">           Il Responsabile Area tecnica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economico finanziario, esprime parere favorevole di regolarità contabile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9.11.2005</w:t>
        <w:tab/>
        <w:tab/>
        <w:tab/>
        <w:tab/>
        <w:t xml:space="preserve">   </w:t>
        <w:tab/>
        <w:tab/>
        <w:t xml:space="preserve">    Il Responsabile Area Economico Finanzia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11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43:00Z</dcterms:created>
  <dc:creator>COMUNE BARBERINO V.E.</dc:creator>
  <dc:description/>
  <dc:language>en-US</dc:language>
  <cp:lastModifiedBy>Cosci Catiuscia</cp:lastModifiedBy>
  <cp:lastPrinted>2005-11-21T09:58:00Z</cp:lastPrinted>
  <dcterms:modified xsi:type="dcterms:W3CDTF">2005-11-21T09:03:00Z</dcterms:modified>
  <cp:revision>6</cp:revision>
  <dc:subject/>
  <dc:title>           PROPOSTA DI DELIBERAZIONE DELLA GIUNTA COMUNALE</dc:title>
</cp:coreProperties>
</file>