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0  del  20.04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Indirizzi sull’orario di servizio e di apertura al pubblico degli uffici comunal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  del mese di APRILE alle ore 16,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deliberazione G.C. n.170 del 22/12/2004 e n.2 del 18/1/2005 con le quali si approvava l’orario di servizio e di apertura al pubblico degli uffici, stabilendo una fase sperimentale di n.4 me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sono state richieste relazioni ai Responsabili di Area affinchè venisse valutato l’esito di tale fase sperimentale e che nelle stesse è stata fatta presente la limitata affluenza del pubblico registrata nella fascia pomeridiana nei giorni di apertura presso l’ufficio anagrafe e stato civ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opportuno modificare l’orario di servizio e conseguente orario di apertura al pubblico dell’ U.O. anagrafe, stato civile, stabilendo la chiusura del pomeriggio del giovedì, e mantenendo l’orario di apertura antimeridiana al sab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modificare, con decorrenza 16 maggio 2005, per le motivazioni espresse in premessa, l’orario di servizio e conseguente orario di apertura al pubblico dell’U.O. anagrafe, stato civile, stabilendo la chiusura del pomeriggio del giovedì, e mantenendo l’orario di apertura antimeridiana al sab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Amministrativa affinchè adotti i conseguenti provvedimenti al fine di garantire una adeguata informazione all’utenza estern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dirizzi sull’orario di servizio e di apertura al pubblico degli uffici comunal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0.4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 Dott Sandro Bardotti, Responsabile Area Amministrativa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/4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 xml:space="preserve">         IL RESPONSABILE AREA AMMINISTRATI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6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0/4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7:48:00Z</dcterms:created>
  <dc:creator>COMUNE BARBERINO V.E.</dc:creator>
  <dc:description/>
  <dc:language>en-US</dc:language>
  <cp:lastModifiedBy>Cosci Catiuscia</cp:lastModifiedBy>
  <cp:lastPrinted>2005-05-06T14:32:00Z</cp:lastPrinted>
  <dcterms:modified xsi:type="dcterms:W3CDTF">2005-05-06T12:37:00Z</dcterms:modified>
  <cp:revision>5</cp:revision>
  <dc:subject/>
  <dc:title>           PROPOSTA DI DELIBERAZIONE DELLA GIUNTA COMUNALE</dc:title>
</cp:coreProperties>
</file>