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6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color w:val="000000"/>
        </w:rPr>
        <w:t>Struttura La Ludoteca in località Vico d’Elsa: erogazione contributo anno scolastico 2005-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ind w:firstLine="708"/>
        <w:jc w:val="both"/>
        <w:rPr>
          <w:rFonts w:ascii="Tahoma" w:hAnsi="Tahoma" w:cs="Tahoma"/>
          <w:sz w:val="20"/>
        </w:rPr>
      </w:pPr>
      <w:r>
        <w:rPr>
          <w:rFonts w:cs="Tahoma" w:ascii="Tahoma" w:hAnsi="Tahoma"/>
          <w:sz w:val="20"/>
        </w:rPr>
        <w:t>Premesso che con deliberazione G.C.n° 74 del 10/5/1999, esecutiva a norma di legge, si approvava l’accordo di programma tra i Comuni di Barberino Val d’Elsa, Castelnuovo Berardenga e Gaiole in Chianti, finalizzato alla creazione e gestione di “ludoteche” situate all’interno del territorio comunale di ciascuno dei Comuni aderenti all’accordo;</w:t>
      </w:r>
    </w:p>
    <w:p>
      <w:pPr>
        <w:pStyle w:val="TextBody"/>
        <w:ind w:firstLine="708"/>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chiamato l’art. 5 dell’Accordo di Programma, così come modificato dalla deliberazione della Giunta Comunale n. 88 del 2/8/2000, secondo il quale:</w:t>
      </w:r>
    </w:p>
    <w:p>
      <w:pPr>
        <w:pStyle w:val="TextBody"/>
        <w:numPr>
          <w:ilvl w:val="0"/>
          <w:numId w:val="2"/>
        </w:numPr>
        <w:jc w:val="both"/>
        <w:rPr>
          <w:rFonts w:ascii="Tahoma" w:hAnsi="Tahoma" w:cs="Tahoma"/>
          <w:sz w:val="20"/>
        </w:rPr>
      </w:pPr>
      <w:r>
        <w:rPr>
          <w:rFonts w:cs="Tahoma" w:ascii="Tahoma" w:hAnsi="Tahoma"/>
          <w:sz w:val="20"/>
        </w:rPr>
        <w:t>I singoli Comuni si impegnano a corrispondere annualmente ed in base alle disponibilità di bilancio un contributo annuale secondo le modalità e termini del regolamento comunale per la concessione di contributi economici;</w:t>
      </w:r>
    </w:p>
    <w:p>
      <w:pPr>
        <w:pStyle w:val="TextBody"/>
        <w:numPr>
          <w:ilvl w:val="0"/>
          <w:numId w:val="2"/>
        </w:numPr>
        <w:jc w:val="both"/>
        <w:rPr>
          <w:rFonts w:ascii="Tahoma" w:hAnsi="Tahoma" w:cs="Tahoma"/>
          <w:sz w:val="20"/>
        </w:rPr>
      </w:pPr>
      <w:r>
        <w:rPr>
          <w:rFonts w:cs="Tahoma" w:ascii="Tahoma" w:hAnsi="Tahoma"/>
          <w:sz w:val="20"/>
        </w:rPr>
        <w:t>Il beneficiario di tale contributo dovrà rendicontare annualmente sulle modalità di utilizzo del contributo e sulla gestione globale delle entrate e delle spese sostenute nell’anno finanziario;</w:t>
      </w:r>
    </w:p>
    <w:p>
      <w:pPr>
        <w:pStyle w:val="TextBody"/>
        <w:numPr>
          <w:ilvl w:val="0"/>
          <w:numId w:val="2"/>
        </w:numPr>
        <w:jc w:val="both"/>
        <w:rPr>
          <w:rFonts w:ascii="Tahoma" w:hAnsi="Tahoma" w:cs="Tahoma"/>
          <w:sz w:val="20"/>
        </w:rPr>
      </w:pPr>
      <w:r>
        <w:rPr>
          <w:rFonts w:cs="Tahoma" w:ascii="Tahoma" w:hAnsi="Tahoma"/>
          <w:sz w:val="20"/>
        </w:rPr>
        <w:t>Il contributo concesso non potrà comunque essere inferiore al 20% della spesa di gestione ritenuta congrua dall’Amministrazione comunale in rapporto al numero di utenti e alle attività tipiche di solito svolte nelle ludoteche.</w:t>
      </w:r>
    </w:p>
    <w:p>
      <w:pPr>
        <w:pStyle w:val="TextBody"/>
        <w:numPr>
          <w:ilvl w:val="0"/>
          <w:numId w:val="2"/>
        </w:numPr>
        <w:jc w:val="both"/>
        <w:rPr>
          <w:rFonts w:ascii="Tahoma" w:hAnsi="Tahoma" w:cs="Tahoma"/>
          <w:sz w:val="20"/>
        </w:rPr>
      </w:pPr>
      <w:r>
        <w:rPr>
          <w:rFonts w:cs="Tahoma" w:ascii="Tahoma" w:hAnsi="Tahoma"/>
          <w:sz w:val="20"/>
        </w:rPr>
        <w:t>Successivamente al 30/10/2001 (prevista data di scadenza della convenzione di affidamento gestione, da intendersi fine anno) la gestione doveva avvenire in piena autonomia e senza alcun rapporto di dipendenza dalle singole Amministrazioni Comun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che tra le spese di gestione si possono annoverare quelle relative all’affitto dell’immobile in cui si svolge l’attività della Ludoteca, spese che il Comune di Barberino Val d’Elsa attualmente sostiene avendo sottoscritto in data 13/02/2001 un contratto di locazione con l’Istituto Diocesano per il Sostentamento del Clero per un periodo di sette anni a partire dal 1/3/2001 fino al 28/2/2008;</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Considerato che con deliberazione G.C. n° 10 del 25 gennaio 2005 si approvava l’erogazione del contributo, sotto forma di pagamento dell’affitto mensile, per l’anno 2005;</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confermare anche per l’anno 2006 l’erogazione di un contributo a scomputo dell’affitto annu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altresì, data la proficua attività dell’Associazione nell’ambito di funzionamento dell’Asilo nido Accreditato  e del Centro Gioco educativo, di integrare per l’anno scolastico 2005-2006 (settembre 2005-luglio 2006) attraverso migliorie alle attrezzature, all’acquisto di materiale per le attività e contributi specifici alle attività svol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3"/>
        </w:numPr>
        <w:jc w:val="both"/>
        <w:rPr/>
      </w:pPr>
      <w:r>
        <w:rPr>
          <w:rFonts w:cs="Tahoma" w:ascii="Tahoma" w:hAnsi="Tahoma"/>
        </w:rPr>
        <w:t>Di prevedere, ai sensi del sopracitato accordo di programma tra i Comuni di Barberino Val d’Elsa, Castelnuovo Berardenga e Gaiole in Chianti, finalizzato alla creazione e gestione di “ludoteche” situate all’interno del territorio comunale di ciascuno dei Comuni aderenti all’accordo, l’erogazione per l’anno 2006 di un contributo di € 4.200,00 circa annui pari al pagamento dell’affitto dell’immobile in cui si svolge l’attività della Ludotec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prevedere, al fine di attivarsi nelle migliorie alle attrezzature, all’acquisto di materiale per le attività e contributi specifici alle attività svolte, che le somme possano essere recepite anche nel bilancio 2005;</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caricare il Responsabile dei Servizi Educativi Associati di predisporre  appropriati impegni di spesa sul capitoli di competenz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vista l’urgenza di provvedere all’erogazione del contributo.</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9:09:00Z</dcterms:created>
  <dc:creator>COMUNE BARBERINO V.E.</dc:creator>
  <dc:description/>
  <cp:keywords/>
  <dc:language>en-US</dc:language>
  <cp:lastModifiedBy>Cosci Catiuscia</cp:lastModifiedBy>
  <cp:lastPrinted>2005-11-29T16:09:00Z</cp:lastPrinted>
  <dcterms:modified xsi:type="dcterms:W3CDTF">2006-01-10T16:05:00Z</dcterms:modified>
  <cp:revision>6</cp:revision>
  <dc:subject/>
  <dc:title>           PROPOSTA DI DELIBERAZIONE DELLA GIUNTA COMUNALE</dc:title>
</cp:coreProperties>
</file>