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5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GAL EUROCHIANTI – iniziativa comunitaria “Interventi di rilevanza pubblica per la protezione delle risorse ambientali – contributi al miglioramento della conoscenza dell’ambiente, dei territori – Bando n.1.2.2.11 - Approvazione progetto “Progetto per il servizio di raccolta integrata multimateriale presso l’unità produttiva della zona industriale”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messo 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La raccolta integrata  multimateriale è individuata come servizio strategico dalla D.G.RT. n.88/98 (punto 3.2.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La raccolta integrata mutimateriale mira all’intercettazione dell’intera componente secca recuperabile contenuta nei rifiuti (carta, plastica, metallo, legno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so atto che oggetto di tale raccolta sono sostanzialmente gli imballaggi e quindi le utenze prioritarie cui destinare il servizio sopra citato sono le attività produttive e commercial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Visto che presso il Comune di Barberino Val d’Elsa esiste un’ampia zona industriale ove sono presenti numerose attività produttive e commercial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siderato che l’Amministrazione intende realizzare il servizio di raccolta integrata multimateriale con l’obiettivo di un’utilizzazione gestionale dei servizi anche in termini di riduzione degli scarti di lavorazion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Considerato che il progetto per il servizio di raccolta integrata multimateriale presso le unità produttive della zona industriale e la sua attuazione sono descritti ampiamente nella relazione tecnica, allegato A) alla presente a formarne parte integrante e sostanzia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cisato che tale relazione fa parte integrante del progetto sopra allegato A) alla presente deliberazione quale parte integrante e sotanziale, che è finalizzato alla ottimizzazione gestionale dei serviz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so atto che il suddetto progetto contiene una valutazione della spesa complessiva pari a              € 54.250,00, IVA inclu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statato, in base ad indagini di mercato, che la suddetta offerta tecnico – economica presenta caratteristiche di economicità e congruità del prezzo ed è pertanto meritevole di approvazion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Visto l’invito a presentare proposte relative a “Interventi di rilevanza pubblica per la protezione delle risorse ambientali”, bando 1.2.2.11 promosso dal G.A.L. Eurochianti nell’ambito dell’iniziativa Leader Plus, avente scadenza 16/5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Rilevato che il progetto come sopradescritto presenta le caratteristiche individuate per la partecipazione all’iniziativa di sosteg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Dato atto che nel caso di ammissione al finanziamento la spesa che resta a carico dell’Amministrazione è pari ad € 27.125,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Acquisito il parere favorevole di regolarità tecnica ai sensi dell’art.49 del D.Lgs.267/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D E L I B E R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 il progetto </w:t>
      </w:r>
      <w:r>
        <w:rPr>
          <w:rFonts w:cs="Tahoma" w:ascii="Tahoma" w:hAnsi="Tahoma"/>
          <w:spacing w:val="-3"/>
        </w:rPr>
        <w:t>“Progetto per il servizio di raccolta integrata multimateriale presso l’unità produttiva della zona industriale</w:t>
      </w:r>
      <w:r>
        <w:rPr>
          <w:rFonts w:cs="Tahoma" w:ascii="Tahoma" w:hAnsi="Tahoma"/>
        </w:rPr>
        <w:t>”, allegato a) al presente atto quale parte integrante e sostanz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rire, ai fini del finanziamento del progetto, all’invito a presentare proposte relative a “</w:t>
      </w:r>
      <w:r>
        <w:rPr>
          <w:rFonts w:cs="Tahoma" w:ascii="Tahoma" w:hAnsi="Tahoma"/>
          <w:spacing w:val="-3"/>
        </w:rPr>
        <w:t>Interventi di rilevanza pubblica per la protezione delle risorse ambientali – contributi al miglioramento della conoscenza dell’ambiente, dei territori – Bando n.1.2.2.11</w:t>
      </w:r>
      <w:r>
        <w:rPr>
          <w:rFonts w:cs="Tahoma" w:ascii="Tahoma" w:hAnsi="Tahoma"/>
        </w:rPr>
        <w:t xml:space="preserve"> promosso da G.A.L. Eurochianti nell’ambito dell’iniziativa Leader Plus, avente scadenza il 16/5/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, nel caso di ammissione al finanziamento, la quota di finanziamento a carico del Comune di Barberino V.E. sarà finanziata con successivo atto, provvedendo al reperimento delle somme necessari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, con votazione unanime favorevole resa nelle forme di elgge, immediatamente eseguibie ai sensi dell’art.134, comma 4, del D.Lgs.267/2000, considerata l’imminente scadenza del bando di finanzi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GAL EUROCHIANTI – iniziativa comunitaria “Interventi di rilevanza pubblica per la protezione delle risorse ambientali – contributi al miglioramento della conoscenza dell’ambiente, dei territori – Bando n.1.2.2.11 - Approvazione progetto “Progetto per il servizio di raccolta integrata multimateriale presso l’unità produttiva della zona industri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 xml:space="preserve">  </w:t>
        <w:tab/>
        <w:tab/>
        <w:t xml:space="preserve">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5:16:00Z</dcterms:created>
  <dc:creator>COMUNE BARBERINO V.E.</dc:creator>
  <dc:description/>
  <dc:language>en-US</dc:language>
  <cp:lastModifiedBy>Cosci Catiuscia</cp:lastModifiedBy>
  <cp:lastPrinted>2005-05-16T10:52:00Z</cp:lastPrinted>
  <dcterms:modified xsi:type="dcterms:W3CDTF">2005-05-16T08:55:00Z</dcterms:modified>
  <cp:revision>7</cp:revision>
  <dc:subject/>
  <dc:title>           PROPOSTA DI DELIBERAZIONE DELLA GIUNTA COMUNALE</dc:title>
</cp:coreProperties>
</file>