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8  del  2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immo Epifani in concerto. Organizzazione event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NOVE  del mese di GIUGNO alle ore 14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mministrazione Comunale del Comune di Barberino Val d’Elsa, nell’ottica di coordinare e completare la programmazione degli eventi culturali che, previsti ed organizzati a cura delle Associazioni locali, si susseguono nell’arco dei mesi estivi sul territorio comunale, promuove direttamente una serie di iniziative attraverso l’allestimento, a carico del Comune, di spettacoli teatrali, musicali, da allestire sia nel Capoluogo che nelle frazion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allo scopo la Rassegna “Mediterraneo” Musiche e suoni di popoli migranti, in corso di programmazione nel Comune di Tavarnelle Val di Pesa, che prevede serate di ascolto e concerti di musica etnica a diffusione della cultura e della storia di popoli migranti, grazie alle performance di musicisti di elevato spessore e riconoscimento di crit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prevedere pertanto anche per il Comune di Barberino Val d’Elsa e più in particolare nella Pineta del Capoluogo per il giorno 13 luglio p.v., una serata dedicata alla Musica etnica, e considerata allo scopo la proposta dell’Artista Mimmo Epifani, accreditato dalla critica come uno dei migliori musicisti e conoscitori di musica etnica di livello internazionale, prevedendo una spesa a compenso della performance pari ad €. 1.000 oltre IVA, oltre a spese varie relative all’ospitalità per n. 4 persone ed all’allestimento ad oggi non individuabili; facendo riferimento al Cap. 3441 “Iniziative Culturali sponsorizzate” del PEG 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Di approvare la realizzazione dell’iniziativa proposta e di incaricare, per l’organizzazione dell’evento in oggetto, il Responsabile dell’Ufficio Associato della Cultura ad assumere i necessari impegni di spesa sul PEG 2005 con imputazione sul capitolo 3441 “Iniziative culturali sponsorizzate” secondo la disponibilità presente 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) Di inviare copia della presente deliberazione all'Ufficio Associato della Cultur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) di rendere con votazione unanime separata, la presente immediatamente esecutiva ai sensi dell’art.134, comma 4, del D.Lgs.267/2000, al fine di procedere all’organizzazione dell’evento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b/>
        </w:rPr>
        <w:t>“</w:t>
      </w:r>
      <w:r>
        <w:rPr>
          <w:rFonts w:cs="Tahoma" w:ascii="Tahoma" w:hAnsi="Tahoma"/>
        </w:rPr>
        <w:t>Mimmo Epifani in concerto. Organizzazione evento</w:t>
      </w:r>
      <w:r>
        <w:rPr>
          <w:b/>
        </w:rPr>
        <w:t>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29/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Ufficio Associato della Cultur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9/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stonormale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7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6.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8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7-06T14:00:00Z</dcterms:modified>
  <cp:revision>3</cp:revision>
  <dc:subject/>
  <dc:title>           PROPOSTA DI DELIBERAZIONE DELLA GIUNTA COMUNALE</dc:title>
</cp:coreProperties>
</file>