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9  del  14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ntributi associazioni sportive e culturali operanti nel territorio comunale anno 2005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ORDICI  del mese di DICEMBRE alle ore 15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Normal"/>
        <w:ind w:firstLine="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ind w:left="360" w:firstLine="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a realizzazione del programma degli eventi del territorio per l’estate 2005 che ha riscosso notevole apprezzamento tra la popol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  <w:t>PRESO ATTO che le associazioni che hanno collaborato alla realizzazione del programma di eventi estivi “Estate Barberinese 2005” oltre all’attività svolta nel corso di tutto l’anno 2005, hanno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RITENUTO di erogare, in ordine al rilievo artistico e culturale della manifestazione un contributo non superiore al 50% delle spese sostenute dalle Associazioni per le iniziative svolte dalle medesim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>
          <w:rFonts w:cs="Tahoma" w:ascii="Tahoma" w:hAnsi="Tahoma"/>
          <w:sz w:val="20"/>
        </w:rPr>
        <w:tab/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ab/>
        <w:t xml:space="preserve">VISTI: 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>
          <w:rFonts w:cs="Tahoma" w:ascii="Tahoma" w:hAnsi="Tahoma"/>
          <w:sz w:val="20"/>
        </w:rPr>
        <w:t xml:space="preserve">l’art. 7 del D. Lgs. </w:t>
      </w:r>
      <w:r>
        <w:rPr>
          <w:rFonts w:cs="Tahoma" w:ascii="Tahoma" w:hAnsi="Tahoma"/>
          <w:sz w:val="20"/>
          <w:lang w:val="de-DE"/>
        </w:rPr>
        <w:t>N° 267/2000;</w:t>
      </w:r>
    </w:p>
    <w:p>
      <w:pPr>
        <w:pStyle w:val="TextBody"/>
        <w:numPr>
          <w:ilvl w:val="0"/>
          <w:numId w:val="3"/>
        </w:numPr>
        <w:ind w:left="360" w:firstLine="66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’art. 111 del D. Lgs. N° 267/2000;</w:t>
      </w:r>
    </w:p>
    <w:p>
      <w:pPr>
        <w:pStyle w:val="TextBody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n°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favorevoli unanimi resi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di erogare, sulla base del valore culturale delle iniziative svolte e tenuto conto delle disponibilità di bilancio, alle associazioni ed enti operanti sul territorio i seguenti contributi (finanziamento al massimo del 50% delle iniziative svolte nell’ambito del programma degli eventi estivi svoltisi sul territorio denominato “Estate Barberinese” e per le attività proprie delle associazioni)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rcolo ARCI Bird di Vico d’Els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5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rcolo Semifont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1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itato per i festeggiamenti del Beato Davanzato: Parrocchia di S. Bartolomeo a Barberi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0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o D.O.C. Gospel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8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semble Vocale “Le Voci di Vic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5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po Astrofili “Il Borghett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50 (Cap. 3441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età Filarmonica “G. 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.50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Culturale “La Ludoteca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60,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età Sportiva “A. Mor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 xml:space="preserve">.  4.000,00 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(di cui €. 2.000 Cap. 3480 ed €. 2.000 Cap. 3580)</w:t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0"/>
        </w:rPr>
        <w:t>€</w:t>
      </w:r>
      <w:r>
        <w:rPr>
          <w:rFonts w:cs="Tahoma" w:ascii="Tahoma" w:hAnsi="Tahoma"/>
          <w:b/>
          <w:bCs/>
          <w:sz w:val="20"/>
        </w:rPr>
        <w:t>. 25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 xml:space="preserve">cap. 3441 </w:t>
      </w:r>
      <w:r>
        <w:rPr>
          <w:rFonts w:cs="Tahoma" w:ascii="Tahoma" w:hAnsi="Tahoma"/>
          <w:sz w:val="20"/>
        </w:rPr>
        <w:t>“Iniziative Culturali sponsorizzate” del PEG 2005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6.65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“Contributi Enti e Associazioni Culturali” del PEG 2005;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€</w:t>
      </w:r>
      <w:r>
        <w:rPr>
          <w:rFonts w:cs="Tahoma" w:ascii="Tahoma" w:hAnsi="Tahoma"/>
          <w:b/>
          <w:bCs/>
          <w:sz w:val="20"/>
        </w:rPr>
        <w:t>. 2.0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580</w:t>
      </w:r>
      <w:r>
        <w:rPr>
          <w:rFonts w:cs="Tahoma" w:ascii="Tahoma" w:hAnsi="Tahoma"/>
          <w:sz w:val="20"/>
        </w:rPr>
        <w:t xml:space="preserve"> “Contributo Associazionismo Sportivo” del PEG 2005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iù precisament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Gruppo Astrofili il Borghetto</w:t>
        <w:tab/>
        <w:tab/>
        <w:tab/>
        <w:tab/>
        <w:t xml:space="preserve">€. 250 </w:t>
        <w:tab/>
        <w:tab/>
        <w:t>sul Cap. 3441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ircolo ARCI Bird di Vico d’Elsa</w:t>
        <w:tab/>
        <w:tab/>
        <w:tab/>
        <w:t xml:space="preserve">€. 250 </w:t>
        <w:tab/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Contributo Circolo Semifonte </w:t>
        <w:tab/>
        <w:tab/>
        <w:tab/>
        <w:tab/>
        <w:tab/>
        <w:t>€. 210</w:t>
        <w:tab/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mitato per i Festeggiamenti del Beato Davanzato</w:t>
        <w:tab/>
        <w:t>€. 1.0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ro D.O.C. Gospel di Marcialla</w:t>
        <w:tab/>
        <w:tab/>
        <w:tab/>
        <w:t>€. 28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ibuto Ensemble vocale “Le Voci di Vico” </w:t>
        <w:tab/>
        <w:tab/>
        <w:tab/>
        <w:t>€. 25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ietà Filarmonica “G. Verdi”</w:t>
        <w:tab/>
        <w:tab/>
        <w:tab/>
        <w:t>€. 2.5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Ass. Culturale “La Ludoteca”</w:t>
        <w:tab/>
        <w:tab/>
        <w:tab/>
        <w:tab/>
        <w:t xml:space="preserve">€. 160,00 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€. 2.0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€. 2.000,00</w:t>
        <w:tab/>
        <w:t>sul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dare mandato per le rispettive competenze al Responsabile dell’Area Amministrativa per le Associazioni Sportive ed al Responsabile dell’Ufficio Associato della Cultura per le Associazioni Culturali di predisporre i necessari impegni di spesa e liquidazioni per l’erogazione dei suddetti contribu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20"/>
        </w:rPr>
        <w:t>4) di rendere la presente,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0/12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12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59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5-12-20T11:06:00Z</dcterms:modified>
  <cp:revision>3</cp:revision>
  <dc:subject/>
  <dc:title>           PROPOSTA DI DELIBERAZIONE DELLA GIUNTA COMUNALE</dc:title>
</cp:coreProperties>
</file>