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4  del  11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GAL  Eurochianti Iniziativa Comunitaria Leader Plus. “Interventi di   rilevanza pubblica per la valorizzazione e promozione dei prodotti locali”. Partecipazione al bando. Approvazione progetto “ Chianti d’Autunno 2005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UNDICI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: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567" w:hanging="20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he fra i Comuni di Barberino Val d’Elsa, Castellina in Chianti, Gaiole in Chianti, Castelnuovo Berardenga, Greve in Chianti, Radda in Chianti, San Casciano Val di Pesa e Tavarnelle Val di Pesa, è stato sottoscritto un protocollo d’intesa per lo sviluppo sostenibile del Chianti, con il quale le parti firmatarie si sono impegnate ad avviare la sperimentazione di un programma comune;</w:t>
      </w:r>
    </w:p>
    <w:p>
      <w:pPr>
        <w:pStyle w:val="Corpodeltesto2"/>
        <w:ind w:left="567" w:hanging="283"/>
        <w:rPr/>
      </w:pPr>
      <w:r>
        <w:rPr>
          <w:rFonts w:cs="Tahoma" w:ascii="Tahoma" w:hAnsi="Tahoma"/>
          <w:sz w:val="20"/>
        </w:rPr>
        <w:t>-  che tale programma prevede l’attivazione di azioni interne ed esterne alle amministrazioni, così articolate:</w:t>
      </w:r>
    </w:p>
    <w:p>
      <w:pPr>
        <w:pStyle w:val="Corpodeltesto2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360" w:hanging="0"/>
        <w:rPr/>
      </w:pPr>
      <w:r>
        <w:rPr>
          <w:rFonts w:cs="Tahoma" w:ascii="Tahoma" w:hAnsi="Tahoma"/>
          <w:sz w:val="20"/>
        </w:rPr>
        <w:tab/>
        <w:t>- Dotarsi di un sistema di Gestione Ambientale conforme allo standard ISO 14001 ed al Regolamento EMAS II;</w:t>
      </w:r>
    </w:p>
    <w:p>
      <w:pPr>
        <w:pStyle w:val="Corpodeltesto2"/>
        <w:ind w:left="360" w:hanging="0"/>
        <w:rPr/>
      </w:pPr>
      <w:r>
        <w:rPr>
          <w:rFonts w:cs="Tahoma" w:ascii="Tahoma" w:hAnsi="Tahoma"/>
          <w:sz w:val="20"/>
        </w:rPr>
        <w:tab/>
        <w:t>- Dotarsi di una “Carta per l’uso sostenibile del territorio chiantigiano in agricoltura”, per l’individuazione e quantificazione dei rischi idrogeologico-erosivo e valutazione della sostenibilità degli ordinamenti culturali e delle sistemazioni idraulico-agrarie in diverse tipologie di paesaggio;</w:t>
      </w:r>
    </w:p>
    <w:p>
      <w:pPr>
        <w:pStyle w:val="Corpodeltesto2"/>
        <w:ind w:left="360" w:firstLine="348"/>
        <w:rPr/>
      </w:pPr>
      <w:r>
        <w:rPr>
          <w:rFonts w:cs="Tahoma" w:ascii="Tahoma" w:hAnsi="Tahoma"/>
          <w:sz w:val="20"/>
        </w:rPr>
        <w:t>- Definire specifici ed omogenei indicatori di performance ambientale delle proprie organizzazioni in modo da agevolare i raffronti tra le realtà dei rispettivi territori;</w:t>
      </w:r>
    </w:p>
    <w:p>
      <w:pPr>
        <w:pStyle w:val="Corpodeltesto2"/>
        <w:ind w:left="360" w:hanging="0"/>
        <w:rPr/>
      </w:pPr>
      <w:r>
        <w:rPr>
          <w:rFonts w:cs="Tahoma" w:ascii="Tahoma" w:hAnsi="Tahoma"/>
          <w:sz w:val="20"/>
        </w:rPr>
        <w:tab/>
        <w:t>- Promuovere il miglioramento continuo delle proprie prestazioni ambientali nel rispetto delle disposizioni legislative vigenti;</w:t>
      </w:r>
    </w:p>
    <w:p>
      <w:pPr>
        <w:pStyle w:val="Corpodeltesto2"/>
        <w:ind w:left="360" w:hanging="0"/>
        <w:rPr/>
      </w:pPr>
      <w:r>
        <w:rPr>
          <w:rFonts w:cs="Tahoma" w:ascii="Tahoma" w:hAnsi="Tahoma"/>
          <w:sz w:val="20"/>
        </w:rPr>
        <w:tab/>
        <w:t>- Incentivare ed armonizzare i processi di Agenda 21 Locale già avviati nel territorio del Chianti supportandone i lavori per la definizione, in un ottica di  integrazione, dei Piani di Azione Locale;</w:t>
      </w:r>
    </w:p>
    <w:p>
      <w:pPr>
        <w:pStyle w:val="Corpodeltesto2"/>
        <w:ind w:left="360" w:firstLine="348"/>
        <w:rPr/>
      </w:pPr>
      <w:r>
        <w:rPr>
          <w:rFonts w:cs="Tahoma" w:ascii="Tahoma" w:hAnsi="Tahoma"/>
          <w:sz w:val="20"/>
        </w:rPr>
        <w:t>- Integrare le considerazioni a valenza ambientale nelle prassi e nelle scelte di programmazione e di pianificazione;</w:t>
      </w:r>
    </w:p>
    <w:p>
      <w:pPr>
        <w:pStyle w:val="Corpodeltesto2"/>
        <w:ind w:left="360" w:firstLine="348"/>
        <w:rPr/>
      </w:pPr>
      <w:r>
        <w:rPr>
          <w:rFonts w:cs="Tahoma" w:ascii="Tahoma" w:hAnsi="Tahoma"/>
          <w:sz w:val="20"/>
        </w:rPr>
        <w:t>- Individuare incentivi e premialità per le aziende certificate operanti nel proprio territorio ( ad es. lo snellimento e la semplificazione delle procedure autorizzative e dei controlli ambientali per le imprese che abbiano adottato un Sistema di gestione Ambientale conforme allo standard ISO 14001 e/o al regolamento EMAS II al fine di innescare un effetto emulazione tra gli attori economici teso ad orientare l’apparato verso la sostenibilità ambientale;</w:t>
      </w:r>
    </w:p>
    <w:p>
      <w:pPr>
        <w:pStyle w:val="Corpodeltesto2"/>
        <w:ind w:left="360" w:firstLine="348"/>
        <w:rPr/>
      </w:pPr>
      <w:r>
        <w:rPr>
          <w:rFonts w:cs="Tahoma" w:ascii="Tahoma" w:hAnsi="Tahoma"/>
          <w:sz w:val="20"/>
        </w:rPr>
        <w:t>- Promuovere, direttamente ed indirettamente misure di finanziamento per i progetti di certificazione ambientale nelle aziende, anche attraverso strategie di comunicazione, in modo da  indurre comportamenti e scelte desiderabili dal punto di vista ambientale attraverso la diffusione di conoscenze  e modelli positivi, campagne informative e di sensibilizzazione sia verso gli operatori economici che verso i consumatori;</w:t>
      </w:r>
    </w:p>
    <w:p>
      <w:pPr>
        <w:pStyle w:val="Corpodeltesto2"/>
        <w:ind w:left="360" w:firstLine="348"/>
        <w:rPr/>
      </w:pPr>
      <w:r>
        <w:rPr>
          <w:rFonts w:cs="Tahoma" w:ascii="Tahoma" w:hAnsi="Tahoma"/>
          <w:sz w:val="20"/>
        </w:rPr>
        <w:t>- Individuare ed adottare un sistema di acquisti “verdi”;</w:t>
      </w:r>
    </w:p>
    <w:p>
      <w:pPr>
        <w:pStyle w:val="Corpodeltesto2"/>
        <w:ind w:left="360" w:firstLine="348"/>
        <w:rPr/>
      </w:pPr>
      <w:r>
        <w:rPr>
          <w:rFonts w:cs="Tahoma" w:ascii="Tahoma" w:hAnsi="Tahoma"/>
          <w:sz w:val="20"/>
        </w:rPr>
        <w:t>- Supportare le strutture con interventi informativi e formativi;</w:t>
      </w:r>
    </w:p>
    <w:p>
      <w:pPr>
        <w:pStyle w:val="Corpodeltesto2"/>
        <w:ind w:left="360" w:firstLine="348"/>
        <w:rPr/>
      </w:pPr>
      <w:r>
        <w:rPr>
          <w:rFonts w:cs="Tahoma" w:ascii="Tahoma" w:hAnsi="Tahoma"/>
          <w:sz w:val="20"/>
        </w:rPr>
        <w:t>- Valorizzare i manufatti minori locali;</w:t>
      </w:r>
    </w:p>
    <w:p>
      <w:pPr>
        <w:pStyle w:val="Corpodeltesto2"/>
        <w:ind w:left="708" w:hanging="0"/>
        <w:rPr/>
      </w:pPr>
      <w:r>
        <w:rPr>
          <w:rFonts w:cs="Tahoma" w:ascii="Tahoma" w:hAnsi="Tahoma"/>
          <w:sz w:val="20"/>
        </w:rPr>
        <w:t>- Valorizzare il territorio mediante iniziative di informazione e divulgazione al fine di migliorarne la conoscenz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  <w:t>Atteso: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e i Comuni del Chianti Senese in collaborazione con Regione Toscana e Provincia di Siena promuovono e realizzano da tempo, con cadenza annuale, una manifestazione denominata “Chianti D’Autunno”;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e detta manifestazione persegue la finalità di valorizzare il territorio e i prodotti ad esso collegati;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e “Chianti d’Autunno”, attraverso eventi di vario tipo (convegni – incontri – degustazioni, presentazione libri – itinerari tematici ed enogastronomici) è occasione di diffusione della cultura  e delle tradizioni locali, nonché momento di promozione delle produzioni tipiche;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e tale peculiarità contribuisce a rafforzare il processo di identificazione fra i prodotti e il  territorio e, quindi, ad elevarne il potenziale competitivo;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alutato  opportuno ampliare la positiva  esperienza già avviata nel Chianti Senese anche ai Comuni del Chianti Fiorentino  in coerenza con gli impegni sottoscritti nel “Manifesto dei Sindaci del Chianti” – Pontignano 1997 e nel protocollo d’intesa citato in premessa;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rogetto “Chianti d’Autunno 2005”, recante una spesa complessiva prevista  di Euro 100.000;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tatato che  detto progetto corrisponde alle aspettative delle Amministrazioni Comunali interessate e presenta un quadro finanziario coerente e congruo;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”invito a presentare proposte relative ad interventi di rilevanza pubblica per la valorizzazione e promozione dei prodotti locali”, bando 1.2.3.12, promosso dal G.A.L. Eurochianti nell’ambito dell’iniziativa Leader Plus, avente scadenza il 16/5/2005;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il progetto come sopradescritto presenta le caratteristiche individuate per la partecipazione all’iniziativa di sostegno;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individuare allo scopo il Comune di Castellina in Chianti quale Comune Capofila;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che nel caso di ammissione al finanziamento le Amministrazioni interessate si impegnano ad intervenire con risorse proprie nella misura del 50%;</w:t>
      </w:r>
    </w:p>
    <w:p>
      <w:pPr>
        <w:pStyle w:val="Corpodeltesto2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360" w:hanging="0"/>
        <w:rPr/>
      </w:pPr>
      <w:r>
        <w:rPr>
          <w:rFonts w:cs="Tahoma" w:ascii="Tahoma" w:hAnsi="Tahoma"/>
          <w:sz w:val="20"/>
        </w:rPr>
        <w:t>Acquisito il  parere ai sensi e per gli effetti dell’art. 49 del D.Lgs. 267/2000, allegato alla presente;</w:t>
      </w:r>
    </w:p>
    <w:p>
      <w:pPr>
        <w:pStyle w:val="Corpodeltesto2"/>
        <w:ind w:left="360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Corpodeltesto2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espressi nelle forme di legge;</w:t>
      </w:r>
    </w:p>
    <w:p>
      <w:pPr>
        <w:pStyle w:val="Corpodeltesto2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36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Corpodeltesto2"/>
        <w:ind w:left="36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il progetto “Chianti d’Autunno 2005” per l’importo complessivo previsto di Euro 100.000 che viene allegato al presente atto per costituirne parte integrante e sostanziale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derire, ai fini del finanziamento del progetto, all’”invito a presentare proposte relative a interventi di rilevanza pubblica per “ la valorizzazione e promozione dei prodotti locali” , bando 1.2.3.12 promosso dal GAL Eurochianti nell’ambito dell’iniziativa Leader Plus avente scadenza il 16/05/2005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dividuare allo scopo in qualità di Capofila il Comune di Castellina in Chianti autorizzandolo ad avanzare domanda di finanziamento per conto dei Comuni interessati dal progetto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che, in caso di concessione del finanziamento, la spesa dovrà essere cofinanzianta dai Comuni nella misura del 50%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imandare a successivi atti il reperimento delle somme necessarie al cofinanziamento da parte del Comune, previa vairazione di bilancio, nel caso di concessione del finanziamento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utorizzare i Responsabili coinvolti nel progetto  ad adottare gli atti conseguenti e necessari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 la presente deliberazione immediatamente eseguibile ai sensi dell’art. 134 c.4 D.Lgs. 267/2000, considerata l’imminente scadenza dei bandi di finanziamento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GAL  Eurochianti Iniziativa Comunitaria Leader Plus. “Interventi di   rilevanza pubblica per la valorizzazione e promozione dei prodotti locali”. Partecipazione al bando. Approvazione progetto “ Chianti d’Autunno 2005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5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>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/5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1/5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2:38:00Z</dcterms:created>
  <dc:creator>COMUNE BARBERINO V.E.</dc:creator>
  <dc:description/>
  <dc:language>en-US</dc:language>
  <cp:lastModifiedBy>Cosci Catiuscia</cp:lastModifiedBy>
  <cp:lastPrinted>2005-04-18T09:33:00Z</cp:lastPrinted>
  <dcterms:modified xsi:type="dcterms:W3CDTF">2005-05-13T12:45:00Z</dcterms:modified>
  <cp:revision>3</cp:revision>
  <dc:subject/>
  <dc:title>           PROPOSTA DI DELIBERAZIONE DELLA GIUNTA COMUNALE</dc:title>
</cp:coreProperties>
</file>