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7  del  22.2.2005  </w:t>
      </w:r>
    </w:p>
    <w:p>
      <w:pPr>
        <w:pStyle w:val="Testonormale"/>
        <w:rPr>
          <w:rFonts w:ascii="Tahoma" w:hAnsi="Tahoma" w:cs="Tahoma"/>
          <w:b/>
          <w:b/>
          <w:sz w:val="28"/>
          <w:szCs w:val="28"/>
        </w:rPr>
      </w:pPr>
      <w:r>
        <w:rPr>
          <w:rFonts w:cs="Tahoma" w:ascii="Tahoma" w:hAnsi="Tahoma"/>
          <w:b/>
          <w:sz w:val="28"/>
          <w:szCs w:val="28"/>
        </w:rPr>
      </w:r>
    </w:p>
    <w:p>
      <w:pPr>
        <w:pStyle w:val="Normal"/>
        <w:autoSpaceDE w:val="false"/>
        <w:jc w:val="both"/>
        <w:rPr>
          <w:rFonts w:ascii="Tahoma" w:hAnsi="Tahoma" w:cs="Tahoma"/>
        </w:rPr>
      </w:pPr>
      <w:r>
        <w:rPr>
          <w:rFonts w:cs="Tahoma" w:ascii="Tahoma" w:hAnsi="Tahoma"/>
          <w:b/>
        </w:rPr>
        <w:t>Oggetto</w:t>
      </w:r>
      <w:r>
        <w:rPr>
          <w:rFonts w:cs="Tahoma" w:ascii="Tahoma" w:hAnsi="Tahoma"/>
        </w:rPr>
        <w:t>:  Incarico legale per la costituzione nel giudizio di appello dinanzi al Consiglio di Stato, proposto dalla D.E.T.A. s.r.l. avverso la sentenza del T.A.R. Toscana n.5947/200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FEBBRAIO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 w:val="22"/>
          <w:szCs w:val="22"/>
        </w:rPr>
      </w:pPr>
      <w:r>
        <w:rPr>
          <w:rFonts w:cs="Tahoma" w:ascii="Tahoma" w:hAnsi="Tahoma"/>
          <w:b/>
          <w:sz w:val="22"/>
          <w:szCs w:val="22"/>
        </w:rPr>
        <w:t>LA GIUNTA COMUNALE</w:t>
      </w:r>
    </w:p>
    <w:p>
      <w:pPr>
        <w:pStyle w:val="Corpodeltesto2"/>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rPr>
        <w:tab/>
        <w:t>Premesso che con ricorso notificato in data 17.5.1999 la soc. DETA s.r.l. conveniva in giudizio dinanzi al T.A.R. Toscana – Firenze, il comune di Barberino per l’annullamento, previa sospensione del provvedimento del responsabile di area tecnica del Comune di Barberino Val d’Elsa del 19.3.1999, prot. n.3777 avente ad oggetto “applicazione della penale contrattuale (convenzione del14/11/1987) per superamento dei limiti di accettabiiltà previsti dalla L.319/76” nonché di ogni altro atto ad essi presupposto, connesso e/o consegu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propria deliberazione n.95 del 24/5/1999, esecutiva ai sensi di legge, con la quale si conferiva incarico legale all’avv. Pier Matteo Lucibello con studio in Firenze per assistere e difendere il Comune nel ricorso promosso dalla ditta sopra indic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che con sentenza n.5947/2004 del T.A.R. Toscana  il tribunale dichiarava il ricorso in parte inammissibile ed in parte lo rigettava, sostenendo quindi le tesi formulate dal Comune a propria dif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ricorso in appello presentato dalla Soc. D.E.T.A.  s.r.l. avverso la sentenza n.5947/2004 del T.A.R. Toscana, affinchè sia riformata totalmente la sentenza stessa e quindi sia dichiarata la nullità/inesistenza o, in subordinata ipotesi, l’annullamento del provvedimento del responsabile di area tecnica del Comune di Barberino Val d’Elsa del 19.3.1999, prot. n.3777, la convenzione stipulata tra la Soc. DETA e il Comune id Barberino in data 14/11/1987, nonché ogni altro atto ad essi presupposto, connesso e/o conseguente, ancorchè incognito al ricorr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stituirsi nel giudizio di appello proposto dalla ditta avverso la sentenza del T.A.R. Toscana n.5947/2004 favorevole al Comune di Barberino Val d’Elsa, confermando l’incarico all’avv. Pier Matteo Lucibello con studio in Firenze, al fine di assistere e difendere il Comune nel ricorso promosso dalla ditta sopra indic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n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costituirsi nel giudizio di appello dinanzi al Consiglio di Stato, proposto dalla ditta avverso la sentenza del T.A.R. Toscana n.5947/2004 favorevole al Comune di Barberino Val d’Elsa, confermando l’incarico all’avv. Pier Matteo Lucibello con studio in Firenze, al fine di assistere e difendere il Comune nel ricorso promosso dalla ditta sopra indicata;</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con votazione unanime separata, immediatamente eseguibile ai sensi dell’art.134, comma 4 del D.Lgs.267/2000,  stante l’urgenza di conferire l’incarico nei tempi di legge.</w:t>
      </w:r>
      <w:r>
        <w:br w:type="page"/>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carico legale per la costituzione nel giudizio di appello dinanzi al Consiglio di Stato, proposto dalla D.E.T.A. s.r.l. avverso la sentenza del T.A.R. Toscana n.5947/2004</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Segretario comu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5</w:t>
        <w:tab/>
        <w:tab/>
        <w:tab/>
        <w:tab/>
        <w:tab/>
        <w:t xml:space="preserve">                                 IL SEGRETARIO COMUN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59:00Z</dcterms:created>
  <dc:creator>COMUNE BARBERINO V.E.</dc:creator>
  <dc:description/>
  <dc:language>en-US</dc:language>
  <cp:lastModifiedBy>Cosci Catiuscia</cp:lastModifiedBy>
  <cp:lastPrinted>2005-02-16T13:12:00Z</cp:lastPrinted>
  <dcterms:modified xsi:type="dcterms:W3CDTF">2005-03-14T12:01:00Z</dcterms:modified>
  <cp:revision>5</cp:revision>
  <dc:subject/>
  <dc:title>           PROPOSTA DI DELIBERAZIONE DELLA GIUNTA COMUNALE</dc:title>
</cp:coreProperties>
</file>