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  del  25.1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Piano di miglioramento agricolo ambientale L.R.64/95 – approvazione piano e schema di atto d’obblig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CINQUE  del mese di GENNAIO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messo quanto seg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 sigg. Capezzuoli Alvaro e Saccocci Dina in qualità di comproprietari e conduttori dei terreni agricoli posti in Comune di Barberino Val d’Elsa loc. S.Appiano e Chiano, hanno presentato presso il Comune di Barberino V/Elsa, in data 04.11.1996, un Piano di Miglioramento Agricolo Ambientale ai sensi dell’art. 4 della L.R. 64/95 e successive modifiche e integraz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tto piano ha ottenuto parere favorevole dall’Amministrazione Provinciale di Firenze in data 10.06.1997 prot. 7604 alla realizzazione dei seg. interventi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struzione di fabbricato rurale ad uso abitativo per mq. 110 e mc. 472,64 ed annessi per mq. 271,55 e mc. 836,82 a servizio dell’azienda agraria di complessivi Ha. 14.44.6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l rilascio della concessione edilizia per l’esecuzione degli interventi programmati è subordinato all’approvazione del succitato Piano di miglioramento agricolo ambientale e alla stipula di una convenzione o atto unilaterale d’obbligo per il mantenimento della destinazione agricola dei fabbricati che rimangono a servizio dell'azienda agraria per il ventenn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In data 01.12.2003, i soggetti su indicati hanno presentato il progetto esecutivo per l’attuazione degli interventi programmati (tale progetto è stato registrato come pratica edilizia n° 3810/03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 data 18/12/2003 con parere n° 13 la Commissione edilizia comunale si è espressa favorevolmente all’intervento, con prescriz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messo quanto sopr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Vista l’integrazione documentale presentata al Comune di Barberino Val D'Elsa in data 11.11.2004, registrata al prot. Generale al n° 1434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o l’art.4 della L.R. 10.04.1995  n° 64 così come integrata e modificata dalla L.R. 04.04.1997 n° 2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o lo schema di atto d’obbligo predisposto dal concessionario e convalidato dall’ufficio urbanistica per una validità di anni 20 (venti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o il parere favorevole di regolarità tecnica rilasciato dal responsabile dell'Area Tecn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ilevato che il presente atto non comporta spesa a carico del Bilancio di questo ente e che pertanto non necessita di copertura finanzia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 voti unanimi favorevoli resi nelle forme di legg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D E L I B E R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approvare il Piano di miglioramento agricolo ambientale in oggetto, ai sensi dell’art. 4 della L.R. 64/95 e successive modifiche ed integrazioni, come da parere dell’Amministrazione provinciale e della Commissione edilizia comunale di cui in premes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approvare l’allegato schema di atto d’obbligo da far sottoscrivere  ai sigg.ri Capezzoli Alvaro e Saccocci Dina preliminarmente al rilascio della concessione edilizia per la realizzazione degli interventi programm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dare atto che la durata dell'atto d'obbligo è stabilita in anni 20 (venti)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iano di miglioramento agricolo ambientale L.R.64/95 – approvazione piano e schema di atto d’obblig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.1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1.2005</w:t>
        <w:tab/>
        <w:tab/>
        <w:tab/>
        <w:tab/>
        <w:tab/>
        <w:t xml:space="preserve"> 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7/2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ahoma" w:hAnsi="Tahoma" w:eastAsia="Times New Roman" w:cs="Tahom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ahoma" w:hAnsi="Tahoma" w:eastAsia="Times New Roman" w:cs="Tahoma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St103z0">
    <w:name w:val="WW8NumSt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8:57:00Z</dcterms:created>
  <dc:creator>COMUNE BARBERINO V.E.</dc:creator>
  <dc:description/>
  <dc:language>en-US</dc:language>
  <cp:lastModifiedBy>Cosci Catiuscia</cp:lastModifiedBy>
  <cp:lastPrinted>2005-01-07T14:02:00Z</cp:lastPrinted>
  <dcterms:modified xsi:type="dcterms:W3CDTF">2005-02-17T10:45:00Z</dcterms:modified>
  <cp:revision>4</cp:revision>
  <dc:subject/>
  <dc:title>           PROPOSTA DI DELIBERAZIONE DELLA GIUNTA COMUNALE</dc:title>
</cp:coreProperties>
</file>