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9  del  13.6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Evento Linari Classic. Festival Internazinale della Musica Classica – 3^ edizione. Erogazione contributo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TREDICI  del mese di GIUGNO alle ore 15.45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emesso che questa Amministrazione Comunale esprime spiccato interesse per gli eventi culturali in genere, e per le iniziative musicali in particolare oltre che per le rassegne musicali che sono organizzate sul territorio Comunale nel periodo estivo;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Considerato che per il terzo anno, l’Associazione Linari Classic all’uopo costituita, in collaborazione con la Parrocchia di S. Stefano a Linari organizza il “</w:t>
      </w:r>
      <w:r>
        <w:rPr>
          <w:rFonts w:cs="Tahoma" w:ascii="Tahoma" w:hAnsi="Tahoma"/>
          <w:i/>
          <w:sz w:val="20"/>
        </w:rPr>
        <w:t>Festival Internazionale della Musica Classica”</w:t>
      </w:r>
      <w:r>
        <w:rPr>
          <w:rFonts w:cs="Tahoma" w:ascii="Tahoma" w:hAnsi="Tahoma"/>
          <w:sz w:val="20"/>
        </w:rPr>
        <w:t>, evento unico nel suo genere, che ha avuto un importante successo di pubblico nelle sue due precedenti edizioni e che per quest’anno continuerà nel coinvolgimento di artisti e musicisti di elevato spessore internazionale presenti nel periodo in oggetto sul territorio Comunal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Dato che l’evento in oggetto presenta la struttura di Festival svolgendosi nell’arco di 14 giorni con n° 8 concerti che avranno luogo nelle varie località di cui il territorio comunale si compone dal 27 luglio al 9 agosto 2005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richiesta di contributo economico e piano previsionale del 22 ottobre 2004 relativo alle spese necessarie per l’organizzazione ed il coordinamento della manifestazione a cura dell’Associazione Culturale Linari Classic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di contribuire alla manifestazione in oggetto con la somma di €. 5.000,00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i i pareri favorevoli di regolarità tecnica e contabile resi ai sensi dell’art.49 del D.Lgs.267/2000;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in forma pale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omuovere l’iniziativa Linari Classic Festival Internazionale della Musica e di stabilire in €. 5.000,00 il contributo da erogare all’Associazione Culturale Linari Classic per la realizzazione e l’organizzazione della manifestazione in oggetto di cui € 2.500 prima dell’inizio della manifestazione e € 2.500 successivamente alla presentazione del resoconto della st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incaricare il Responsabile dell’Ufficio Associato della Cultura ad assumere i necessari impegni di spesa sul PEG 2005 con imputazione sul capitolo 3441”Iniziative culturali sponsorizzate” secondo la disponibilità presente ed a provvedere all’erogazione del contributo sudd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’Ufficio Cultura, all’Ufficio Segreteria, all’Ufficio Ragioneria per le rispettive competenz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ndere la presente, con votazione unanime separata, immediatamente eseguibile ai sensi dell’art.134, comma 4, del D.Lgs.267/2000, al fine di procedere all’organizzazione dell’evento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PARERE DI REGOLARITA’ TECNICA E CONTABILE </w:t>
      </w:r>
      <w:r>
        <w:rPr>
          <w:sz w:val="24"/>
        </w:rPr>
        <w:t xml:space="preserve">allegati alla proposta di deliberazione ad oggetto </w:t>
      </w:r>
      <w:r>
        <w:rPr>
          <w:rFonts w:cs="Tahoma" w:ascii="Tahoma" w:hAnsi="Tahoma"/>
          <w:b/>
          <w:bCs/>
        </w:rPr>
        <w:t xml:space="preserve">“Evento Linari Classic. </w:t>
      </w:r>
      <w:r>
        <w:rPr>
          <w:rFonts w:cs="Tahoma" w:ascii="Tahoma" w:hAnsi="Tahoma"/>
          <w:b/>
        </w:rPr>
        <w:t>Festival Internazionale della Musica Classica” 3^ Edizione – erogazione contributo</w:t>
      </w:r>
      <w:r>
        <w:rPr>
          <w:b/>
          <w:bCs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berino Val d'Elsa, 13/06/2005</w:t>
      </w:r>
    </w:p>
    <w:p>
      <w:pPr>
        <w:pStyle w:val="Normal"/>
        <w:ind w:firstLine="3969"/>
        <w:jc w:val="center"/>
        <w:rPr>
          <w:sz w:val="24"/>
        </w:rPr>
      </w:pPr>
      <w:r>
        <w:rPr>
          <w:sz w:val="24"/>
        </w:rPr>
        <w:t>Il Responsabile dell’Ufficio Associato della Cultura</w:t>
      </w:r>
    </w:p>
    <w:p>
      <w:pPr>
        <w:pStyle w:val="Normal"/>
        <w:ind w:firstLine="4536"/>
        <w:jc w:val="center"/>
        <w:rPr/>
      </w:pPr>
      <w:r>
        <w:rPr>
          <w:sz w:val="24"/>
        </w:rPr>
        <w:t>f.to  Dott. Claudio Guarduc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l’area economico finanziari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contabile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berino Val d'Elsa, 13/06/2005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>Il Responsabile Area Economico Finanziaria</w:t>
      </w:r>
    </w:p>
    <w:p>
      <w:pPr>
        <w:pStyle w:val="Normal"/>
        <w:ind w:firstLine="4536"/>
        <w:jc w:val="center"/>
        <w:rPr/>
      </w:pPr>
      <w:r>
        <w:rPr>
          <w:sz w:val="24"/>
        </w:rPr>
        <w:t xml:space="preserve">              </w:t>
      </w:r>
      <w:r>
        <w:rPr>
          <w:sz w:val="24"/>
        </w:rPr>
        <w:t>f.to  Dott. Niccolò Nuc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6/6/2005</w:t>
        <w:tab/>
        <w:tab/>
        <w:tab/>
        <w:tab/>
        <w:tab/>
        <w:t xml:space="preserve">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13/6/2005</w:t>
        <w:tab/>
        <w:tab/>
        <w:tab/>
        <w:tab/>
        <w:t xml:space="preserve">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eastAsia="Times New Roman" w:cs="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9:06:00Z</dcterms:created>
  <dc:creator>COMUNE BARBERINO V.E.</dc:creator>
  <dc:description/>
  <dc:language>en-US</dc:language>
  <cp:lastModifiedBy>Cosci Catiuscia</cp:lastModifiedBy>
  <cp:lastPrinted>2005-05-27T12:58:00Z</cp:lastPrinted>
  <dcterms:modified xsi:type="dcterms:W3CDTF">2005-06-16T11:25:00Z</dcterms:modified>
  <cp:revision>4</cp:revision>
  <dc:subject/>
  <dc:title>           PROPOSTA DI DELIBERAZIONE DELLA GIUNTA COMUNALE</dc:title>
</cp:coreProperties>
</file>