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>n.149  del  26.8.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0"/>
        </w:rPr>
        <w:t>Accoglimento rinuncia locale pluriuso. Nuova assegnazione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SEI  del mese di AGOSTO alle ore 9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chiamata la deliberazione G.C. n° 19 del 2/2/2005 con la quale veniva approvato il Bando di concessione del locale pluriuso che  individuava i periodi di concessione per i partiti politici:  dal 23 al 26 giugno 2005, dal 28 luglio al 7 agosto 2005, dal 31 agosto al 4 settembre 2005.</w:t>
      </w:r>
    </w:p>
    <w:p>
      <w:pPr>
        <w:pStyle w:val="TextBodyIndent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con deliberazione G.C. n° 47 del 22/3/2005 veniva concesso l’utilizzo del locale pluriuso sito nei giardini pubblici di Barberino Val d’Elsa alle associazioni e partiti politici che ne avevano fatto richiesta, secondo il calendario riportato nella deliberazione testé citat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pervenuta a questi Uffici in data odierna da parte del partito di Rifondazione Comunista, con la quale il Presidente espressamente rinuncia all’utilizzo del locale pluriuso per il periodo concesso e più precisamente dal 31/8/2005 al 4/9/2005, lasciando pertanto libero per ulteriori concessioni il sopracitato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della richiesta verbale avanzata dall’Associazione Polisportiva di Barberino Val d’Elsa tesa ad ottenere l’utilizzo del locale locale pluriuso per il periodo 29 agosto 4 settembre 2005, periodo in cui lo stesso risulta disponibile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quisito il parere favorevole di regolarità tecnica reso ai sensi dell’art.49, comma 1, del T.U. delle leggi sull’ordinamento delle autonomie locali approvato con D.Lgs.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per la concessione del locale pluriuso sito nella Pineta del Capoluogo, il periodo dal 31/8/05  al 4/9/05  viene rimesso in dispon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all’Associazione Polisportiva di Barberino Val d’Elsa l’utilizzo del locale pluriuso per il periodo 29 agosto – 4 settembre 2005, risultando questo libero da ogni assegnazione effettuata e riportata nel calendario di cui alla deliberazione G.C. n. 47 del 22/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rea Amministrativa e l’Area Tecnica di provvedere ai rispettivi adempimenti previsti all’art. 16 del Regolamento per la concessione del locale pluriuso approvato con Delibera del Consiglio Comunale n°7 del 5 febbra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Tecnico, all’Ufficio Sviluppo Economico e all’Uffic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il presente atto, con votazione unanime e separata, immediatamente esecutivo, ai sensi dell’art. 134, comma 4, D.Lg.vo 267/2000, per poter procedere alla stipula del contratto di concessione entro la data di inizio del periodo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FFICIO ASSOCIATO DELLA CULTURA DEI COMUNI DI BARBERINO VAL D’ELSA E TAVARNELLE VAL DI PESA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ccoglimento rinuncia locale pluriuso. Nuova assegn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8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8.2005</w:t>
        <w:tab/>
        <w:tab/>
        <w:tab/>
        <w:tab/>
        <w:tab/>
        <w:t xml:space="preserve">                    </w:t>
        <w:tab/>
        <w:tab/>
        <w:t xml:space="preserve">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sz w:val="32"/>
          <w:szCs w:val="32"/>
        </w:rPr>
      </w:pPr>
      <w:r>
        <w:rPr>
          <w:rFonts w:eastAsia="MS Mincho;ＭＳ 明朝"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9/2005</w:t>
        <w:tab/>
        <w:tab/>
        <w:tab/>
        <w:tab/>
        <w:t xml:space="preserve">   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 26/8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Scrip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3:00Z</dcterms:created>
  <dc:creator>COMUNE BARBERINO V.E.</dc:creator>
  <dc:description/>
  <dc:language>en-US</dc:language>
  <cp:lastModifiedBy>Cosci Catiuscia</cp:lastModifiedBy>
  <cp:lastPrinted>2005-08-30T15:51:00Z</cp:lastPrinted>
  <dcterms:modified xsi:type="dcterms:W3CDTF">2005-09-02T09:18:00Z</dcterms:modified>
  <cp:revision>3</cp:revision>
  <dc:subject/>
  <dc:title>           PROPOSTA DI DELIBERAZIONE DELLA GIUNTA COMUNALE</dc:title>
</cp:coreProperties>
</file>