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  del  18.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Incarico legale avv. Pier Matteo Lucibello per promuovere ricorso al T.A.R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OTTO  del mese di GENNAIO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G.C. n.183 del 29/12/1999 con la quale si conferiva incarico professionale all’avv. Pier Matteo Lucibello per promuovere ricorso al T.A.R. per l’annullamento dell’atto n. 400 del 1/12/1999 rilasciato dalla Provincia di Firenze alla Ecos s.r.l. per lo svolgimento dell’attività di gestione rifiuti speciali pericolosi e non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a tale proposito che il ricorso pende davanti Giudice Amministrativo ed in particolare che è in attesa di fissazione dell’udienza davanti al T.A.R. Tosca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n data 01/12/2004 la suddetta Autorizzazione veniva a scadere e che entro la stessa data è stato rilasciato l’Atto di rinnovo dell’Autorizzazione da parte dello Sportello Unico per le attività produttive a  seguito di Atto parere obbligatorio e vincolante trasmesso dalla Provincia di Firenze, unica Amministrazione di settore competente in mater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nota inviata dall’avv. Lucibello in data 2/12/2004 (pervenuta il 3/12/2004, prot.15523) con la quale lo stesso propone di valutare l’opportunità della impugnazione del rinnovo dell’autorizzazione sopra cit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la commissione ambiente, riunita in data 6/12/2004, ha ritenuto opportuno esprimere parere affinchè l’amministrazione promuova ricorso avverso l’atto autorizzativo sopra cit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e doveroso incaricare del ricorso in oggetto l’avv. Pier Matteo Lucibello con studio in Firenze, già promotore dei ricorsi preced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promuovere ricorso al T.A.R. della Toscana per l’annullamento degli atti di rinnovo alla Ecos s.r.l. dell’autorizzazione all’attiv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carico legale avv. Pier Matteo Lucibello per promuovere ricorso al T.A.R.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8.1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Giuseppina Cruso, Segretario Comu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.1.2005</w:t>
        <w:tab/>
        <w:tab/>
        <w:tab/>
        <w:tab/>
        <w:tab/>
        <w:t xml:space="preserve">                    </w:t>
        <w:tab/>
        <w:tab/>
        <w:t>IL SEGRETAR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/1/2005</w:t>
        <w:tab/>
        <w:tab/>
        <w:tab/>
        <w:tab/>
        <w:tab/>
        <w:t xml:space="preserve">                           </w:t>
        <w:tab/>
        <w:t xml:space="preserve">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1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6:43:00Z</dcterms:created>
  <dc:creator>COMUNE BARBERINO V.E.</dc:creator>
  <dc:description/>
  <cp:keywords/>
  <dc:language>en-US</dc:language>
  <cp:lastModifiedBy>Cosci Catiuscia</cp:lastModifiedBy>
  <cp:lastPrinted>2005-01-07T14:02:00Z</cp:lastPrinted>
  <dcterms:modified xsi:type="dcterms:W3CDTF">2005-12-15T14:32:00Z</dcterms:modified>
  <cp:revision>5</cp:revision>
  <dc:subject/>
  <dc:title>           PROPOSTA DI DELIBERAZIONE DELLA GIUNTA COMUNALE</dc:title>
</cp:coreProperties>
</file>