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9066"/>
      </w:tblGrid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3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b/>
          <w:sz w:val="24"/>
        </w:rPr>
        <w:t xml:space="preserve">  Piano di Miglioramento Agricolo Ambientale </w:t>
      </w:r>
      <w:r>
        <w:rPr>
          <w:sz w:val="24"/>
        </w:rPr>
        <w:t xml:space="preserve"> </w:t>
      </w:r>
      <w:r>
        <w:rPr>
          <w:b/>
          <w:sz w:val="24"/>
        </w:rPr>
        <w:t xml:space="preserve"> FATTORIA LE TORRI 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atica  edilizia n° 3818/03 - Approvazione Piano e schema di atto d’obbligo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l sig. Ezio Vaccari in qualità di Presidente del Consiglio di Amministrazione della ditta “Società Campiglioni spa, proprietaria dei terreni, e in qualità di Imprenditore Agricolo dell’azienda agricola  denominata Fattoria Le Torri  con sede in Comune di Barberino Val d’Elsa loc. San Lorenzo a Vigliano via San Lorenzo a Vigliano n°31, ha presentato presso il Comune di Barberino V/Elsa, in data 05.12.2003, un Piano di Miglioramento Agricolo Ambientale ai sensi dell’art. 4 della L.R. 64/95 e successive modifiche e integrazioni, riguardante l’intera azienda costituita da terreni e beni immobili ricadenti nei Comuni di Barberino Val d’Elsa, Certaldo e Tavarnelle Val di P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Detto piano ha ottenuto parere favorevole dall’Amministrazione Provinciale di Firenze in data 11.04.2005 prot. 28388 alla realizzazione dei seg. interventi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) Ristrutturazione del fabbricato rurale di cui alla lettera A delle tavole grafiche per complessivi mq 1108,25 e mc. 3885,78, di cui con destinazione agrituristica (relativamente alla parte abitativa esistente e dei locali accessori al piano terra) per mq. 713,11 e mc. 2475,18 oltre ampliamento della porzione ad uso annesso (Deposito cartoni e prodotto finito) per mq. 83,65 e mc. 286,10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) Ristrutturazione e utilizzo di tutto il fabbricato di cui alla lettera B. per uso agrituristico per totali mq. 475,94 e mc. 1845,28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) Ristrutturazione del fabbricato rurale di cui alla lettera D ai fini abitativi rurali per addetti per complessivi mc. 523,32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) Ristrutturazione e utilizzo di tutto il fabbricato denominato Magliano di mc. 679,50 per uso agrituristico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) Costruzione di nuova rimessa macchine, attrezzi agricoli e deposito prodotti, come da tavole grafiche per complessivi mq. 451,50 e mc.V/P 2461 (altezza media capannone ml.5,45), dietro riutilizzo delle volumetrie dagli annessi n.1 e n.2 delle tavole grafiche per complessivi mc. 171,20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)  Realizzazione di opere accessorie all’attività agrituristica, quali piscina e sistemazioni a giardino dei resedi ester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l rilascio o la presentazione di titoli abilitativi 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 data 14.06.2005, l’azienda su indicata ha presentato Denuncia di Inizio Attività per l’attuazione di una parte degli interventi programmati di cui al citato punto a) della presente (tale progetto è stato registrato come pratica edilizia DIA n° 1403/0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ella stessa data del 14.06.2005 l’Azienda ha presentato anche istanza di permesso a costruire per la realizzazione di piscina a servizio dell’attività, punto f) degli interventi programmati (tale progetto è stato registrato come pratica edilizia n° 3899/0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 data 08.08.2005 è stata presentata, sempre a nome della ditta in oggetto, istanza di permesso a costruire per la realizzazione di annesso agricolo in ampliamento, porzione residua del punto a) degli interventi programmati (tale progetto è stato registrato come pratica edilizia n° 3920/0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 data 24.11.2005 con pareri n° 6,7,8 la Commissione edilizia comunale si è espressa favorevolmente agli interventi con prescri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op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’art. 4 della L.R. 10.04.1995  n° 64 così come integrata e modificata dalla L.R. 04.04.1997 n° 2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ista la L.R. 1/2005 e nello specifico l’art. 204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il parere favorevole di regolarità tecnica rilasciato dal responsabile dell'Area Tecn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azione unanime favorevole resa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IBE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il Piano di miglioramento agricolo ambientale in oggetto, ai sensi dell’art. 4 della L.R. 64/95 e successive modifiche ed integrazioni, come da parere dell’Amministrazione provinciale e della Commissione edilizia comunale di cui in premess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pprovare l’allegato schema di atto d’obbligo da far sottoscrivere  al sig. Ezio Vaccari  preliminarmente alla realizzazione degli interventi programma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dare atto che la durata dell'atto d'obbligo è stabilita in anni 20 (venti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28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8:00Z</dcterms:modified>
  <cp:revision>4</cp:revision>
  <dc:subject/>
  <dc:title>           PROPOSTA DI DELIBERAZIONE DELLA GIUNTA COMUNALE</dc:title>
</cp:coreProperties>
</file>