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9  del  20.04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Regolamentazione delle operazioni di carico e scarico da parte dei fornitori e cantieri edili nel centro storico di Barberino Val d’Els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  del mese di APRILE alle ore 16,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, come si evince dalla relazione tecnica allegata,  in relazione alle operazioni di carico e scarico merci da parte dei fornitori e dei mezzi di servizio di cantieri edili nelle vie del centro storico, Via F. da Barberino, Via Vittoio Veneto, Piazza Barberini e Piazzetta Spedale dei Pellegrini, sono pervenute all’ufficio di Polizia Municipale numerose segnalazioni che lamentano una situazione di estremo disagio a causa dell’eccessivo e continuo passaggio di mezzi adibiti al trasporto merc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dottare i provvedimenti necessari ad attenuare i disagi descritti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Vista la relazione del servizio di Polizia Municipale del 19/4/2005 (allegato A) con la quale si propone di vietare il transito agli autoveicoli adibiti al trasporto merci in certe fasce orarie, consentendo le operazioni di carico e scarico nella fascia oraria compresa tra le ore 8,00 e le ore 9,30 e dalle ore 15,00 ale ore 16,3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re di regolarità tecnica reso ai sensi dell’art.49 del D.Lgs.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golamentare lo svolgimento delle operazioni di carico e scarico da parte dei fornitori e cantieri edili nel centro storico di Barberino Val d’Elsa, come da relazione del servizio di Polizia Municipale del 19/4/2005, che si allega quale parte integrante e sostanziale alla presente deliberazione     (all. A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il Responsabile del Servizio di Polizia Municipale ad emettere una ordinanza finalizzata alla regolamentazione delle operazioni di cui sopra, secondo quanto previsto dal comma 1, lettere a) e b) dell’art.7 in relazione al comma 4, lettera b dell’art.6 del D.Lgs.285/92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Regolamentazione delle operazioni di carico e scarico da parte dei fornitori e cantieri edili nel centro storico di Barberino Val d’Els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.4.200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</w:t>
      </w:r>
      <w:r>
        <w:rPr>
          <w:rFonts w:cs="Tahoma" w:ascii="Tahoma" w:hAnsi="Tahoma"/>
          <w:b/>
        </w:rPr>
        <w:t>PARERE DI REGOLARITA’ TECN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Dott.ssa Giuseppina Cruso, Segretario Comunale, esprime parere favorevole in ordine alla  regolarità tecnica della proposta in oggetto indicata, ai sensi dell’art.49, c.1,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/4/2005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>IL SEGRETARIO COMUNA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 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/5/2005</w:t>
        <w:tab/>
        <w:tab/>
        <w:tab/>
        <w:tab/>
        <w:tab/>
        <w:t xml:space="preserve">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26/4/2005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1:22:00Z</dcterms:created>
  <dc:creator>COMUNE BARBERINO V.E.</dc:creator>
  <dc:description/>
  <dc:language>en-US</dc:language>
  <cp:lastModifiedBy>Cosci Catiuscia</cp:lastModifiedBy>
  <cp:lastPrinted>2005-04-18T09:33:00Z</cp:lastPrinted>
  <dcterms:modified xsi:type="dcterms:W3CDTF">2005-05-06T08:12:00Z</dcterms:modified>
  <cp:revision>5</cp:revision>
  <dc:subject/>
  <dc:title>           PROPOSTA DI DELIBERAZIONE DELLA GIUNTA COMUNALE</dc:title>
</cp:coreProperties>
</file>