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3  del  27.7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“</w:t>
      </w:r>
      <w:r>
        <w:rPr>
          <w:rFonts w:cs="Tahoma" w:ascii="Tahoma" w:hAnsi="Tahoma"/>
          <w:bCs/>
        </w:rPr>
        <w:t>Enestina e Alessandro Brettoni: omaggio ai due concittadini dei paesi gemellati di Barberino e Schliersee” – Organizzazione mostra dal 24 agosto al 4 settembre 2005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SETTE  del mese di LUGLIO alle ore 18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è volontà dell’Amministrazione Comunale sostenere e promuovere eventi ed iniziative culturali volte alla valorizzazione del territorio Comunale ed alla conoscenza della storia loc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l Comune di Barberino Val d’Elsa è gemellato con il Comune di Schliersee in Baviera dal 1986, con il quale sono attivi scambi di visite che hanno permesso il consolidamento e la nascita di nuovi rapporti di amicizia tra i cittadini dei due Comun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recente scomparsa del concittadino Sig. Alessandro Brettoni il quale, oltre ad essere attivo sostenitore del gemellaggio con Schliersee, è stato pittore ed ha dedicato la propria opera anche a ritrarre la paesaggistica di Barberino e di Schliersee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Valutata di grande interesse per la Comunità Barberinese, a testimonianza dei rapporti di amicizia e stima che legano ormai da diciannove anni i due paesi, la proposta di allestire un’esposizione da dedicare alle opere pittoriche di Alessandro Brettoni e della sua compagna Sig.ra Ernestine Lorenz originaria di Schliersee, ritenendo allo scopo di coinvolgere il Comitato di Gemellaggio Barberino-Schliersee, per l’allestimento della mostra anche nel Comune di Schliersee nel prossimo mese di settembre p.v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o che lo spazio espositivo posto al Primo Piano della Biblioteca Comunale Ugo Capocchini - Piazzetta dei Pellegrini 2 - risulta in modo permanente utilizzato ed attrezzato per le attività di informagiovani e spaziogiovani oltre che per le attività predisposte dal Bibliotecario, dall’Ufficio Scuola e dall’U.O. Servizi Soc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dividuato, secondo le attuali disponibilità dell’Ente, il luogo più opportuno dove verrà allestita la Mostra in oggetto, nello spazio espositivo Via M. Mannucci n° 3, e concordato inoltre il periodo utile per lo svolgimento della stessa dal 24 agosto al 4 settembre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dividuata pertanto nel giorno di mercoledì 24 agosto 2005 la data per l’inaugurazione della Mostra e ritenuto pertanto di prevedere un aperitivo da offrire alla popolazione che interverrà, oltre alla realizzazione di materiale pubblicitario l’even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per le funzioni di apertura e chiusura del locale sede della Mostra, di fare riferimento ai volontari di servizio civile nazionale attualmente in servizio presso questo Ente garantendo così la visibilità giornaliera della Most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’iniziativa promo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2) Di dare mandato affinchè l’ufficio competente organizzi una mostra di pittura sulle opere di Alessandro Brettoni denominata </w:t>
      </w:r>
      <w:r>
        <w:rPr>
          <w:rFonts w:cs="Tahoma" w:ascii="Tahoma" w:hAnsi="Tahoma"/>
          <w:bCs/>
          <w:i/>
        </w:rPr>
        <w:t>“Ernestina e Alessandro Brettoni: omaggio ai due concittadini dai paesi gemellati di Barberino e Schliersee”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3) Di incaricare, per la realizzazione dell’evento in oggetto, il Responsabile dell’Area Amministrativa ad assumere i relativi impegni di spesa sul PEG 2005 con imputazione sui capitoli di competenza secondo la disponibilità prese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) Di inviare copia della presente deliberazione all'Ufficio Gemellaggi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  <w:sz w:val="20"/>
        </w:rPr>
        <w:t>5) di rendere con votazione unanime separata, la presente immediatamente esecutiva ai sensi dell’art. 134, comma 4, del D.Lgs. 267/2000, considerata l’urgenza di procedere all’organizzazione della manifestazione in oggett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4" w:leader="none"/>
        </w:tabs>
        <w:rPr/>
      </w:pPr>
      <w:r>
        <w:rPr/>
        <w:tab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Enestina e Alessandro Brettoni: omaggio ai due concittadini dei paesi gemellati di Barberino e Schliersee” – Organizzazione mostra dal 24 agosto al 4 settembre 2005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.7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7.2005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.7.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0:02:00Z</dcterms:created>
  <dc:creator>COMUNE BARBERINO V.E.</dc:creator>
  <dc:description/>
  <dc:language>en-US</dc:language>
  <cp:lastModifiedBy>Cosci Catiuscia</cp:lastModifiedBy>
  <cp:lastPrinted>2005-08-03T12:59:00Z</cp:lastPrinted>
  <dcterms:modified xsi:type="dcterms:W3CDTF">2005-08-09T09:40:00Z</dcterms:modified>
  <cp:revision>4</cp:revision>
  <dc:subject/>
  <dc:title>           PROPOSTA DI DELIBERAZIONE DELLA GIUNTA COMUNALE</dc:title>
</cp:coreProperties>
</file>