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ICI – determinazione aliquote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n.103 del 30/11/2004 con cui è stato modificato  il Regolamento comunale I.C.I. secondo la possibilità prevista dall'art.52 del decreto legislativo 15 dicembre 1997 n. 446, e successive modificazion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Ministero dell’Interno del 30/12/2004 n.314 che ha prorogato al 28/02/2005 il termine stabilito per l'approvazione del bilancio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8, della legge 448/2001,(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42 comma 2 lett. f) del Decreto Legislativo 267 del 18/08/2000 in cui viene esplicitamente esclusa la competenza del Consiglio Comunale nella determinazione delle aliquote relative ai tributi loca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comma 2 del decreto legislativo 504/92, come riformulato dall'art. 3 comma 55 della legge 23/12/96 n.662 che prevede: "Dall'imposta dovuta per l'unità immobiliare adibita ad abitazione principale del soggetto passivo si detraggono, fino alla concorrenza del suo ammontare, Euro 103,29 (£.200.000) rapportate al periodo dell'anno durante il quale si protrae tale destinazion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8 del D. L.vo 504/92, come riformulato  dalla legge 23/12/96 n. 662 art. 3 comma 55 - comma 3 che prevede: "(...) in alternativa l'importo di, Euro 103,29 (£. 200.000) di cui al comma 2 del presente art. può essere elevato fino a Euro 258,23 (£ 500.000) nel rispetto dell'equilibrio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58 comma 3 del D.Lgs. 446/97 il quale dispone che "limitatamente all'unità immobiliare adibita ad abitazione principale del soggetto passivo la detrazione di cui all'art. 8 comma 3 del D.Lgs. 504/92 può essere stabilita in misura superiore a Euro 258,23 (£ 500.000) e fino a concorrenza dell'imposta dovuta per la predetta unità. In tal caso il Comune che ha adottato detta deliberazione non può stabi</w:t>
        <w:softHyphen/>
        <w:t>lire una aliquota superiore a quella ordinaria per le unità immobilia</w:t>
        <w:softHyphen/>
        <w:t>ri tenute a disposizione del contribu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tab/>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mma 56 dell'art.3 della legge 23/12/96 n.662, che prevede: "I comuni possono considerare direttamente adibita ad abita</w:t>
        <w:softHyphen/>
        <w:t>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in linea retta fino al 2° grado di parentela o collaterale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confermare per il 2005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4,9 per mille a favore di coloro i quali  concedano in locazione gli immobili alle condizioni stabilite nell'ambito degli accordi siglati tra  le Associazioni di categoria;</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numPr>
          <w:ilvl w:val="0"/>
          <w:numId w:val="2"/>
        </w:numPr>
        <w:spacing w:before="0" w:after="120"/>
        <w:jc w:val="both"/>
        <w:rPr>
          <w:rFonts w:ascii="Tahoma" w:hAnsi="Tahoma" w:cs="Tahoma"/>
        </w:rPr>
      </w:pPr>
      <w:r>
        <w:rPr>
          <w:rFonts w:cs="Tahoma" w:ascii="Tahoma" w:hAnsi="Tahoma"/>
        </w:rPr>
        <w:tab/>
        <w:t>Ritenuto inoltre di stabilire nella misura di Euro 10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limitatamente ad una sola unità immobiliare ad uso abitativo, restando quindi esclusi dal citato beneficio eventuali ulteriori fabbricati aventi la medesima destinazione, concessi gratuitamente dall’ascendente in linea retta 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cs="Tahoma" w:ascii="Tahoma" w:hAnsi="Tahoma"/>
        </w:rPr>
        <w:tab/>
        <w:t xml:space="preserve">Ritenuto altresì opportuno confermare la detrazione sull'abitazione principale a Euro </w:t>
      </w:r>
      <w:r>
        <w:rPr>
          <w:rFonts w:cs="Tahoma" w:ascii="Tahoma" w:hAnsi="Tahoma"/>
          <w:b/>
        </w:rPr>
        <w:t>180,00</w:t>
      </w:r>
      <w:r>
        <w:rPr>
          <w:rFonts w:cs="Tahoma" w:ascii="Tahoma" w:hAnsi="Tahoma"/>
        </w:rPr>
        <w:t xml:space="preserve">  (lire 350.000)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01.01.2005,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rFonts w:ascii="Tahoma" w:hAnsi="Tahoma" w:cs="Tahoma"/>
          <w:sz w:val="2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hanging="0"/>
        <w:rPr>
          <w:rFonts w:ascii="Tahoma" w:hAnsi="Tahoma" w:cs="Tahoma"/>
          <w:sz w:val="20"/>
        </w:rPr>
      </w:pP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05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ind w:firstLine="357"/>
        <w:jc w:val="both"/>
        <w:rPr>
          <w:rFonts w:ascii="Tahoma" w:hAnsi="Tahoma" w:cs="Tahoma"/>
        </w:rPr>
      </w:pPr>
      <w:r>
        <w:rPr>
          <w:rFonts w:cs="Tahoma" w:ascii="Tahoma" w:hAnsi="Tahoma"/>
        </w:rPr>
      </w:r>
    </w:p>
    <w:p>
      <w:pPr>
        <w:pStyle w:val="Heading5"/>
        <w:ind w:firstLine="284"/>
        <w:rPr>
          <w:b/>
          <w:b/>
          <w:i w:val="false"/>
          <w:i w:val="false"/>
          <w:sz w:val="22"/>
          <w:szCs w:val="22"/>
        </w:rPr>
      </w:pPr>
      <w:r>
        <w:rPr>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05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fabbricati realizzati per la vendita e non venduti dalle imprese che hanno per oggetto esclusivo o prevalente dell'attività la costru</w:t>
        <w:softHyphen/>
        <w:t>zione e l'alienazione di immobili, per un periodo, comunque, non superiore a tre an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4,9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l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G. abitazione concessa in uso gratuito dal soggetto passivo a parenti in linea retta 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  per mil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B. aree fabbricabili; </w:t>
      </w:r>
    </w:p>
    <w:p>
      <w:pPr>
        <w:pStyle w:val="Normal"/>
        <w:widowControl w:val="false"/>
        <w:tabs>
          <w:tab w:val="left" w:pos="720" w:leader="none"/>
          <w:tab w:val="right" w:pos="9936" w:leader="none"/>
        </w:tabs>
        <w:jc w:val="both"/>
        <w:rPr>
          <w:rFonts w:ascii="Tahoma" w:hAnsi="Tahoma" w:cs="Tahoma"/>
        </w:rPr>
      </w:pPr>
      <w:r>
        <w:rPr>
          <w:rFonts w:cs="Tahoma" w:ascii="Tahoma" w:hAnsi="Tahoma"/>
        </w:rPr>
        <w:t>C.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05,00 la detrazione annua spettante alle fattispecie a cui è applicata l'aliquota 4,9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18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04,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05,00 Euro a 180,00 €uro è riconosciuta per il periodo dell'anno 2005 in cui si verifichino le situazioni sopra indicate; per applicare la maggiore  detrazione  è necessario dare comunicazione al comune, allegando copia dei documenti comprovanti la situazione e auto certificare sul  bollettino il diritto di godere della detrazione di Euro 18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Heading3"/>
        <w:ind w:hanging="0"/>
        <w:rPr>
          <w:rFonts w:ascii="Tahoma" w:hAnsi="Tahoma" w:cs="Tahoma"/>
        </w:rPr>
      </w:pPr>
      <w:r>
        <w:rPr>
          <w:rFonts w:cs="Tahoma" w:ascii="Tahoma" w:hAnsi="Tahoma"/>
        </w:rPr>
      </w:r>
    </w:p>
    <w:p>
      <w:pPr>
        <w:pStyle w:val="Heading3"/>
        <w:ind w:hanging="0"/>
        <w:rPr>
          <w:rFonts w:ascii="Tahoma" w:hAnsi="Tahoma" w:cs="Tahoma"/>
          <w:sz w:val="20"/>
        </w:rPr>
      </w:pPr>
      <w:r>
        <w:rPr>
          <w:b/>
        </w:rPr>
        <w:t xml:space="preserve">4) </w:t>
      </w: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Heading3"/>
        <w:ind w:hanging="0"/>
        <w:rPr>
          <w:rFonts w:ascii="Tahoma" w:hAnsi="Tahoma" w:cs="Tahoma"/>
          <w:sz w:val="20"/>
        </w:rPr>
      </w:pPr>
      <w:r>
        <w:rPr>
          <w:rFonts w:cs="Tahoma" w:ascii="Tahoma" w:hAnsi="Tahoma"/>
          <w:sz w:val="20"/>
        </w:rPr>
      </w:r>
    </w:p>
    <w:p>
      <w:pPr>
        <w:pStyle w:val="Heading3"/>
        <w:ind w:hanging="0"/>
        <w:rPr/>
      </w:pPr>
      <w:r>
        <w:rPr>
          <w:rFonts w:cs="Tahoma" w:ascii="Tahoma" w:hAnsi="Tahoma"/>
          <w:b/>
          <w:sz w:val="20"/>
        </w:rPr>
        <w:t>5)</w:t>
      </w:r>
      <w:r>
        <w:rPr>
          <w:rFonts w:cs="Tahoma" w:ascii="Tahoma" w:hAnsi="Tahoma"/>
          <w:sz w:val="20"/>
        </w:rPr>
        <w:t xml:space="preserve"> Di dichiarare la presente, con votazione unanime e separata, immediatamente eseguibile ai sensi dell’art.134, comma 4 del D.Lgs.267/2000, considerata l’urgenza della sua approvazione, trattandosi di delibera preliminare all’approvazione dello schema di bilancio </w:t>
      </w:r>
    </w:p>
    <w:p>
      <w:pPr>
        <w:pStyle w:val="Normal"/>
        <w:rPr>
          <w:rFonts w:ascii="Tahoma" w:hAnsi="Tahoma" w:cs="Tahoma"/>
          <w:sz w:val="20"/>
        </w:rPr>
      </w:pPr>
      <w:r>
        <w:rPr>
          <w:rFonts w:cs="Tahoma" w:ascii="Tahoma" w:hAnsi="Tahoma"/>
          <w:sz w:val="20"/>
        </w:rPr>
      </w:r>
    </w:p>
    <w:p>
      <w:pPr>
        <w:pStyle w:val="Normal"/>
        <w:widowControl w:val="false"/>
        <w:tabs>
          <w:tab w:val="left" w:pos="720" w:leader="none"/>
        </w:tabs>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ICI – determinazione aliquote 2005”</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5</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20:00Z</dcterms:created>
  <dc:creator>COMUNE BARBERINO V.E.</dc:creator>
  <dc:description/>
  <dc:language>en-US</dc:language>
  <cp:lastModifiedBy>Cosci Catiuscia</cp:lastModifiedBy>
  <cp:lastPrinted>2005-01-07T14:02:00Z</cp:lastPrinted>
  <dcterms:modified xsi:type="dcterms:W3CDTF">2005-02-03T11:03:00Z</dcterms:modified>
  <cp:revision>4</cp:revision>
  <dc:subject/>
  <dc:title>           PROPOSTA DI DELIBERAZIONE DELLA GIUNTA COMUNALE</dc:title>
</cp:coreProperties>
</file>