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3  del  3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Elezioni del Presidente della Giunta Regionale e del Consiglio Regionale del 3 – 4 aprile 2005, ripartizione ed assegnazione degli spazi per la propaganda elettorale indirett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  del mese di MARZO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32 in data 3.3.2005, dichiarata immediatamente eseguibile, con la quale, tra l’altro, sono stati stabiliti e delimitati gli spazi da destinare alla propaganda elettorale indiretta per la consultazione indicata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di riunire in gruppi le diverse richieste, a seconda dell’affinità politica di esse, considerando ciascun gruppo come unica domand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le n. 9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13 maggio 2004, n. 25  recante “Norme per l’Elezione del Consiglio regionale e del Presidente della Giunta regional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tenuto, dunque, di dover ripartire i suddetti spazi suddividendoli in n.9 sezioni, numerate progressivamente da 1 a  9  da sinistra verso destra e dall’alto verso il bass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DI RIPARTIRE gli spazi destinati alla propaganda indiretta così come individuati e delimitati nella propria deliberazione n. 32 del 3.3.2005, in n. 9 sezioni delle dimensioni di m. 1 di altezza per m. 0,80 di base, numerate progressivamente da 1 a  9, da sinistra verso destra e dall’alto verso il basso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ELEZIONI REGIONALI  </w:t>
      </w:r>
      <w:r>
        <w:rPr>
          <w:bCs/>
        </w:rPr>
        <w:t>DEL 3-4 APRILE 200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ROPAGANDA INDIRET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1418" w:hanging="2124"/>
        <w:jc w:val="both"/>
        <w:rPr/>
      </w:pPr>
      <w:r>
        <w:rPr/>
        <w:tab/>
        <w:t>SPAZIO N. 1</w:t>
        <w:tab/>
        <w:t>Democrazia è Libertà La Margherita – Circolo Palazzo Vecchio – Associazione I Popolari –  Associazione Centro Toscano di Documentazione Politica – Associazione L’Europa – Associazione culturale Rinnovamento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SPAZIO N. 2 </w:t>
        <w:tab/>
        <w:t>Uniti per Barberino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3</w:t>
        <w:tab/>
        <w:t>Associazione Attuttambiente – Associazione Le Città del Sole – Associazione Alex Langer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4</w:t>
        <w:tab/>
        <w:t>Mensile Rifondazione Comunista – Giovani Comunisti – Quotidiano Liberazione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1418" w:hanging="2124"/>
        <w:jc w:val="both"/>
        <w:rPr/>
      </w:pPr>
      <w:r>
        <w:rPr/>
        <w:tab/>
        <w:t>SPAZIO N. 5</w:t>
        <w:tab/>
        <w:t>Azione Universitaria Fuan Firenze – Circolo Fiammetta Valeri – Azione Studentesca – Circolo Firenze nel Mondo – Quotidiano Secolo d’Italia – Azione Giovani –Circolo Riva Destra Economia – Circolo Sanità – Circolo O. Spengler – Circolo Culturale Giovanni Gentile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1418" w:hanging="2124"/>
        <w:jc w:val="both"/>
        <w:rPr/>
      </w:pPr>
      <w:r>
        <w:rPr/>
        <w:tab/>
        <w:t>SPAZIO N. 6</w:t>
        <w:tab/>
        <w:t>Movimento AIRP – Movimento European Consumers – Osservatorio Europeo sulla Legalità e sulla Questione Morale – Movimento Europa dei Valori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7</w:t>
        <w:tab/>
        <w:t>Movimento Civico Obiettivo Comune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1418" w:hanging="2124"/>
        <w:jc w:val="both"/>
        <w:rPr/>
      </w:pPr>
      <w:r>
        <w:rPr/>
        <w:tab/>
        <w:t>SPAZIO N. 8</w:t>
        <w:tab/>
        <w:t>Associazione Asics Marathon Libertas – Associazione Polisportiva Libertas Colli Alti – Associazione Insieme per Firenze – Associazione Firenze Insieme – Associazione Società Sportive Fiorentine – Associazione Centro Toscana Europa 93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SPAZIO N. 9</w:t>
        <w:tab/>
        <w:t>Club di FORZA ITALIA – Azzurro Donna – Seniores di Forza Italia.</w:t>
      </w:r>
    </w:p>
    <w:p>
      <w:pPr>
        <w:pStyle w:val="Corpodeltesto3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Elezioni del Presidente della Giunta Regionale e del Consiglio Regionale del 3 – 4 aprile 2005, ripartizione e assegnazione degli spazi per la propaganda elettorale indirett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3.2005</w:t>
        <w:tab/>
        <w:tab/>
        <w:tab/>
        <w:tab/>
        <w:tab/>
        <w:t xml:space="preserve">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3/2005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ahoma" w:hAnsi="Tahoma" w:eastAsia="Times New Roman" w:cs="Tahom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ahoma" w:hAnsi="Tahoma" w:eastAsia="Times New Roman" w:cs="Tahoma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00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0T08:22:00Z</dcterms:modified>
  <cp:revision>4</cp:revision>
  <dc:subject/>
  <dc:title>           PROPOSTA DI DELIBERAZIONE DELLA GIUNTA COMUNALE</dc:title>
</cp:coreProperties>
</file>