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4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GAL EUROCHIANTI – iniziativa comunitaria Leader Plus “Interventi di rinnovamento e miglioramento dei centri abitati” – Bando n.1.2.4.13 - Progetto “Lavori di realizzazione illuminazione pubblica centro storico di Vico d’Elsa”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messo 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Con propria deliberazione n.90 del 27/8/2003, esecutiva ai sensi di legge, si approvava il progetto esecutivo per l’adeguamento e la sostituzione della pubblica illuminazione nel centro storico di Vico d’Elsa, per un importo pari ad € 50.000,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Con determinazione del Responsabile dell’Area Tecnica n.474 del 8/10/2003 si aggiudicavano i lavori e la fornitura per un importo di € 50.000,00 IVA compre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so atto che i lavori e le forniture sono stati regolarmente effettuati come da nota di liquidazione n.2 del 10/2/2004 del Responsabile del Servizi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Visto l’invito a presentare proposte relative a “Interventi di rinnovamento e miglioramento dei centri abitati”, bando 1.2.4.13 promosso dal G.A.L. Eurochianti nell’ambito dell’iniziativa Leader Plus, avente scadenza 16/5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Rilevato che il progetto come sopradescritto presenta le caratteristiche individuate per la partecipazione all’iniziativa di sosteg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Dato atto che nel caso di ammissione al finanziamento la spesa che resta a carico dell’Amministrazione è pari ad € 23.178,4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Acquisito il parere favorevole di regolarità tecnica ai sensi dell’art.49 del D.Lgs.267/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D E L I B E R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il formulario di partecipazione al bando in oggetto relativo al progetto “</w:t>
      </w:r>
      <w:r>
        <w:rPr>
          <w:rFonts w:cs="Tahoma" w:ascii="Tahoma" w:hAnsi="Tahoma"/>
          <w:spacing w:val="-3"/>
        </w:rPr>
        <w:t>Lavori di realizzazione illuminazione pubblica centro storico di Vico d’Elsa</w:t>
      </w:r>
      <w:r>
        <w:rPr>
          <w:rFonts w:cs="Tahoma" w:ascii="Tahoma" w:hAnsi="Tahoma"/>
        </w:rPr>
        <w:t>”, allegato a) al presente atto quale parte integrante e sostanz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rire, ai fini del finanziamento del progetto, all’invito a presentare proposte relative a “Interventi di rinnovamento e miglioramento dei centri abitati” bando 1.2.4.13 promosso da G.A.L. Eurochianti nell’ambito dell’iniziativa Leader Plus, avente scadenza il 16/5/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nel caso di ammissione del progetto al finanziamento, la quota di finanziamento a carico del Comune di Barberino V.E. è stata già sostenut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, con votazione unanime favorevole resa nelle forme di elgge, immediatamente eseguibie ai sensi dell’art.134, comma 4, del D.Lgs.267/2000, considerata l’imminente scadenza del bando di finanzi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GAL EUROCHIANTI – iniziativa comunitaria Leader Plus “Interventi di rinnovamento e miglioramento dei centri abitati” – Bando n.1.24.13 - Progetto “Lavori di realizzazione illuminazione pubblica centro storico di Vico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Loris Agresti, Responsabile area tecnic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</w:t>
      </w:r>
      <w:r>
        <w:rPr>
          <w:rFonts w:cs="Tahoma" w:ascii="Tahoma" w:hAnsi="Tahoma"/>
        </w:rPr>
        <w:t>f.to     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5:07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6T08:45:00Z</dcterms:modified>
  <cp:revision>7</cp:revision>
  <dc:subject/>
  <dc:title>           PROPOSTA DI DELIBERAZIONE DELLA GIUNTA COMUNALE</dc:title>
</cp:coreProperties>
</file>