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9066"/>
      </w:tblGrid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0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02  del  28.12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993" w:hanging="993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</w:t>
      </w:r>
      <w:r>
        <w:rPr>
          <w:b/>
          <w:sz w:val="24"/>
        </w:rPr>
        <w:t xml:space="preserve">  Azienda Agricola “Fattoria Antico Castello di Poppiano” -  </w:t>
      </w:r>
      <w:r>
        <w:rPr>
          <w:sz w:val="24"/>
        </w:rPr>
        <w:t>pratica  edilizia n°  3664/02 – 3659/02 – 3660/02 – 3661/02.  Approvazione Piano e     schema di atto d’obbligo.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OTTO  del mese di DICEMBRE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emesso quanto segu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a sig.ra Antonino Ermelinda in qualità di legale rappresentante dell’Azienda agricola Fattoria Antico Castello di Poppiano posta in Comune di Barberino Val d’Elsa loc. Strada di Poppiano n° 25, ha presentato presso il Comune di Barberino V/Elsa, in data 23.05.2002, un progetto di “Relazione Attività Agrituristica” ai sensi della L.R. 76/94 e successive modifiche e integraz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tto progetto ha ottenuto parere favorevole dall’Amministrazione Provinciale di Firenze in data 28.06.2004 prot. 55749 alla realizzazione dei seg. interventi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Ristrutturazione dei volumi aziendali esistenti per usi agrituristici, al fine di realizzare una capacità ricettiva di 32 posti lett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l rilascio o la presentazione di titoli abilitativi  per l’esecuzione degli interventi programmati è subordinato all’approvazione della succitata Relazione Attività agrituristica e alla stipula di una convenzione o atto unilaterale d’obbligo per il mantenimento della destinazione agricola dei fabbricati che rimangono a servizio dell'azienda agraria per il decenn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In data 23.05.2002, l’azienda agricola “Immobiliare Agricola Moderna” in qualità di conduttrice dell’attività ha presentato tre pratiche edilizie per l’attuazione degli interventi programmati (tali progetti sono stati registrati come pratiche edilizie n° 3659/02, 3660/02 e 3661/02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n data 14.10.04 con pareri n° 4, 5 e 6 la Commissione edilizia comunale si è espressa favorevolmente agli interv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emesso quanto sopr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sta la L.R. 76/94 e s.m.i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sto l’art. 4 della L.R. 10.04.1995  n° 64 così come integrata e modificata dalla L.R. 04.04.1997 n° 2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Vista la L.R. 1/2005 e nello specifico l’art. 20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sto lo schema di atto d’obbligo predisposto dal concessionario e convalidato dall’ufficio urbanistica per una validità di anni 10 (dieci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sto il parere favorevole di regolarità tecnica rilasciato dal responsabile dell'Area Tecnic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ilevato che il presente atto non comporta spesa a carico del Bilancio di questo ente e che pertanto non necessita di copertura finanzia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n votazione unanime favorevole resa nelle forme di legg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LIBE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 approvare la Relazione Attività agrituristica in oggetto, ai sensi dell’art. 4 della L.R. 64/95 e successive modifiche ed integrazioni, come da parere dell’Amministrazione provinciale e della Commissione edilizia comunale di cui in premess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 approvare l’allegato schema di atto d’obbligo da far sottoscrivere  al sig.ra Antonino Ermelinda preliminarmente alla realizzazione degli interventi programma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 dare atto che la durata dell'atto d'obbligo è stabilita in anni 10 (dieci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TTO D'OBBLIGO PER ATTUAZIONE INTERVENTI PER ATTIVITA' AGRITURISTICA AI SENSI DELLA L.R. 76/94 artt. 5 e 9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Pica" w:hAnsi="Pica" w:cs="Pica"/>
          <w:b/>
          <w:b/>
          <w:sz w:val="24"/>
        </w:rPr>
      </w:pPr>
      <w:r>
        <w:rPr>
          <w:rFonts w:cs="Pica" w:ascii="Pica" w:hAnsi="Pica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sottoscritta ANTONINO Ermelinda nata a Mirabella Eclano (AV) il 22 Settembre 1950, residen</w:t>
        <w:softHyphen/>
        <w:t>te a Barberino Val d’Elsa Strada di Poppiano n° 25, C.F. NTN RLN 50P62 F230E, in qualità di Amministratrice e Legale rappresentante dell'azienda Agricola denominata Fattoria Antico Castello di Poppiano, con sede in Barberino Val d’Elsa loc. Poppian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Pica" w:hAnsi="Pica" w:cs="Pica"/>
          <w:sz w:val="24"/>
        </w:rPr>
      </w:pPr>
      <w:r>
        <w:rPr>
          <w:rFonts w:cs="Pica" w:ascii="Pica" w:hAnsi="Pica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EMESS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 avere presentato al Comune di Barberino Val D'Elsa una proposta di intervento per attività agrituristica ai sensi della L.R. 17/10/94 n° 76 e L.R. 14/04/95 n° 64 e successive modifiche apportate dalla L.R. 25/97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e L'Amministrazione Provinciale ha espresso parere favorevole al suddetto piano con atto dirigenziale in data 26.06.2004 prot. 55749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e per l'esecuzione degli interventi proposti non occorre la presentazione di P.M.A.A. di cui all'art. 4 della L.R. 64/95 come modificato dalla L.R. 25/97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e l'esecuzione di tale programma è vincolata alla stipula del presente atto d'obblig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UTTO CIO’PREMESS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la sottoscritta si impegna per se e suoi aventi causa ad effettua</w:t>
        <w:softHyphen/>
        <w:t>re gli interventi previsti dal programma per attività agrituristica del complesso avente la superficie complessiva di mq. 797,68 rappresentato nel foglio di mappa 34 dalle particelle 43,44 previo adeguamento igienico-sanitario funzionale e ristrutturazione di unità rurali e relative pertinenze, da adibire per fini agrituri</w:t>
        <w:softHyphen/>
        <w:t>stic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tutto come meglio risulta dalla relazione e dagli elaborati grafi</w:t>
        <w:softHyphen/>
        <w:t>ci che saranno allegati alle D.I.A., ai fini agrituristi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ad effettuare interventi di restauro, adeguamento, ristrutturazio</w:t>
        <w:softHyphen/>
        <w:t>ne dei fabbricati rurali denominati Oliva, Oliva ex Fienile, Oliva ex Conigliera, onde adibirli all'eser</w:t>
        <w:softHyphen/>
        <w:t xml:space="preserve">cizio dell'attività agrituristica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suddette opere verranno realizzate in conformi</w:t>
        <w:softHyphen/>
        <w:t>tà ai progetti che saranno depositati ed al piano di intervento per attività agrituris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La Sig.ra ANTONINO Ermelinda si impegna a non modificare la destina</w:t>
        <w:softHyphen/>
        <w:t>zione d'uso per ricettività agrituristica del fabbricato oggetto della concessione per il periodo di validità del programma stabilito in anni 10. I suddetti immobili risulteranno rappresentati negli elabora</w:t>
        <w:softHyphen/>
        <w:t>ti planimetrici che saranno successivamente presentati per l’attività agrituris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La Sig.ra ANTONINO Ermelinda si impegna altresì ad effettuare tutti gli interventi previsti dal programma per attività agrituristi</w:t>
        <w:softHyphen/>
        <w:t>ca, nonché ad effettuare sui fabbricati denominati: Oliva, Oliva ex Fienile, Oliva ex Conigliera, il recupero e la ristrutturazione per destinarli a ricettività agrituri</w:t>
        <w:softHyphen/>
        <w:t>stica per il periodo di validità del programma stesso stabilito in premes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) La Sig.ra ANTONINO Ermelida si impegna a non frazionare né aliena</w:t>
        <w:softHyphen/>
        <w:t>re separatamente i fabbricati in oggetto dalle costruzioni e dai terreni per i quali sono state determinate le potenzialità ricettive, in Comune di Barberino Val D'Elsa, superficie aziendale complessiva ha 72.51.72, risultanti nell'allegata certificazione catastale. Sono esclusi da tale obbligo i piccoli trasferimenti necessari per rettifiche di confine e trasferimenti di scarsa entità che non incidano sulla capacità produttiva dell'azien</w:t>
        <w:softHyphen/>
        <w:t>da, oppure siano compensati da acquisti di terreni equivalenti, previa in ogni caso l'autorizzazione dell'Amministrazione Comunale. Tale richiesta dovrà essere presentata almeno sessanta giorni prima della stipula dell'atto; in mancanza di risposta entro sessanta giorni l'autorizzazione si intende tacitamente conces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La Sig.ra ANTONINO Ermelinda si impegna per se e suoi aventi causa ad assoggettarsi, in caso di inadempimento degli obblighi di cui all'art. 2 del presente atto, alle sanzioni che saranno pari al maggior valore determinato per i proprietari o per i suoi aventi causa in forza del mancato adempimento secondo una stima effettuata da una terna peritale formata da un perito nominato dall'Amministra</w:t>
        <w:softHyphen/>
        <w:t>zione Comunale, da un perito nominato dalla parte proprietaria e da un perito nominato di comune accordo, o, in mancanza di accordi, da parte del tribunale competente per giurisdizione.</w:t>
      </w:r>
    </w:p>
    <w:p>
      <w:pPr>
        <w:pStyle w:val="Normal"/>
        <w:jc w:val="both"/>
        <w:rPr/>
      </w:pPr>
      <w:r>
        <w:rPr>
          <w:sz w:val="24"/>
        </w:rPr>
        <w:t>Tale sanzione non potrà essere inferiore a €. 1.03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caso di assenso della parte proprietaria la perizia potrà essere effettuata dall'Ufficio Tecnico Comun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la proprietà faranno carico le spese perita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no fatte salve eventuali modifiche al programma precedentemente approvate dall'A.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 La validità del presente atto d'obbligo è stabilità per un periodo di anni 10 rinnovabili su esplicita richiesta dei contraenti compati</w:t>
        <w:softHyphen/>
        <w:t>bilmente con le previsioni di P.R.G. e della normativa vigente al mo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) Il presente atto impegna oltre che la Sig.ra ANTONINO Ermelinda anche i suoi aventi causa a qualsiasi titolo. La stessa si impegna altresì ad inserire negli eventuali atti di trasferimento o di costi</w:t>
        <w:softHyphen/>
        <w:t>tuzione di diritti reali, una clausola con cui gli impegni qui sotto</w:t>
        <w:softHyphen/>
        <w:t>scritti siano assunti anche dall'acquir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8) Il presente atto sarà registrato e trascritto a cura e spese della Sig.ra ANTONINO Ermelinda ed è removibile solo dall'Amministrazione Comunale di Barberino Val D'Elsa a favore della quale viene costituit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Firm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0/1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Pica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1:02:00Z</dcterms:created>
  <dc:creator>COMUNE BARBERINO V.E.</dc:creator>
  <dc:description/>
  <cp:keywords/>
  <dc:language>en-US</dc:language>
  <cp:lastModifiedBy>Cosci Catiuscia</cp:lastModifiedBy>
  <cp:lastPrinted>2005-11-29T16:09:00Z</cp:lastPrinted>
  <dcterms:modified xsi:type="dcterms:W3CDTF">2006-01-10T16:08:00Z</dcterms:modified>
  <cp:revision>4</cp:revision>
  <dc:subject/>
  <dc:title>           PROPOSTA DI DELIBERAZIONE DELLA GIUNTA COMUNALE</dc:title>
</cp:coreProperties>
</file>