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7  del  20.4.2005 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ahoma" w:ascii="Tahoma" w:hAnsi="Tahoma"/>
          <w:b/>
          <w:sz w:val="22"/>
          <w:szCs w:val="22"/>
        </w:rPr>
        <w:t xml:space="preserve">OGGETTO:  Istituzione Ufficio Agenda 21 Locale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CINQUE  e questo giorno VENTI  del mese di APRILE alle ore 16:1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,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Visti i seguenti atti e documenti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ibera di Giunta Comunale n° 108 del 04/08/2004 e n° 120 del 01/09/2004 con le quali veniva approvato il progetto definitivo oggetto di cofinanziamento al 50 % da parte di Eurochianti asrl relativo ad un percorso di Registrazione EMAS dell’Amministrazione Comunale ed all’attivazione del percorso partecipato di Agenda 21 local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a del Responsabile dell’Area Tecnica n° 180 del 27/09/2004 con la quale veniva aggiudicato alla società IGEAM s.r.l. il servizio di consulenza per l’implementazione di un Sistema di Gestione Ambientale conforme al Regolamento comunitario EMAS e per lo sviluppo di un percorso di Agenda 21 local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enzione sottoscritta in data 30/09/2004 tra il responsabile dell’Area Tecnica e la società IGEAM s.r.l. con la quale si avviava ufficialmente la consulenza per l’implementazione di un Sistema di Gestione Ambientale conforme al Regolamento comunitario EMAS e per lo sviluppo di un percorso di Agenda 21 locale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Rilevato che per procedere con l’organizzazione e la gestione del percorso di Agenda 21 locale risulta opportuno istituire un apposito Ufficio,  anche al fine di  garantire la massima trasparenza e partecipazione di tutta la cittadinanza e degli stakeholders interessati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so atto che nell’area tecnica è presente l’Unità Organizzativa, lavori pubblici e Ambiente, che di fatto con il personale incardinato nello stesso, sta già operando per l’attivazione di agenda 21 local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Ritenuto opportuno procedere con l’istituzione dell’Ufficio Agenda 21 locale presso l’Unità Operativa sopra richiamata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Visto il regolamensul funzionamento degli uffici e servizi, approvato con deliberazione della Giunta Comunale, n°  180 del 29.12.1999 e integrato con deliberazione della giunta comunale n° 25 e 26 del 20.02.2002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Visto il DLgs 267/2000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cquisito il parere di regolarità tecnica, espresso dal Responsabile dell’Area Tecnica, Geom. Loris Agresti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istituire l’Ufficio Agenda 21 locale all’interno dell’Amministrazione Comunale di Barberino Val d’Elsa organizzato come segu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Ufficio Agenda 21 Locale ha sede presso l’U.O. Lavori Pubblici e Ambiente del Comun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Responsabile dell’Ufficio Agenda 21 Locale è identificato nel Responsabile dell’U.O. Lavori Pubblici e Ambiente Geom. Stefano Confort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Responsabile dell’Ufficio Agenda 21 Locale è anche responsabile dell’organizzazione, della gestione e della realizzazione del percorso di Agenda 21 Locale avviato dal Comun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Ufficio Agenda 21 Locale è costituito dall’Istruttore Direttivo Tecnica Jessica Leonardi che avrà una funzione di Segreteria Tecnica e di una funzione di staff specialist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Ufficio Agenda 21 locale da attivare dovrà provvedere: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-</w:t>
        <w:tab/>
        <w:t>alla pianificazione delle fasi del processo;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 xml:space="preserve">all’attuazione delle singole azioni e sotto-azioni, con la complessità di gestione, verifica e controllo implicati, nonché a specifiche azioni trasversali (comunicazione-sensibilizzazione) necessarie per il raggiungimento degli obiettivi prefissati, coinvolgendo gli Uffici dell’Amministrazione Comunal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’attivazione di tutti gli strumenti utili alla informazione ed alla comunicazione su temi legati allo sviluppo sostenibi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’attivazione e all’organizzazione di un forum cittadin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b/>
        </w:rPr>
        <w:t xml:space="preserve">PARERE DI REGOLARITA’ TECNICA </w:t>
      </w:r>
      <w:r>
        <w:rPr/>
        <w:t>allegato alla proposta di deliberazione ad oggett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proposta di delibera per l’istituzione dell’ufficio agenda 21 locale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, responsabile del servizio interessato, esprime </w:t>
      </w:r>
      <w:r>
        <w:rPr>
          <w:b/>
        </w:rPr>
        <w:t>parere favorevole</w:t>
      </w:r>
      <w:r>
        <w:rPr/>
        <w:t xml:space="preserve"> di regolarità tecnica sulla proposta di cui sopra, ai sensi dell’art.49, comma 1, del D. Lgs. 267/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erino Val d'Elsa, 15/04/2005</w:t>
      </w:r>
    </w:p>
    <w:p>
      <w:pPr>
        <w:pStyle w:val="Normal"/>
        <w:ind w:firstLine="4536"/>
        <w:jc w:val="center"/>
        <w:rPr/>
      </w:pPr>
      <w:r>
        <w:rPr/>
        <w:t>Il Responsabile dell’Area Tecnica</w:t>
      </w:r>
    </w:p>
    <w:p>
      <w:pPr>
        <w:pStyle w:val="Normal"/>
        <w:ind w:firstLine="4536"/>
        <w:jc w:val="center"/>
        <w:rPr/>
      </w:pPr>
      <w:r>
        <w:rPr/>
        <w:t>f.to Geom. Loris Agresti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IL SINDACO</w:t>
        <w:tab/>
        <w:tab/>
        <w:tab/>
        <w:tab/>
        <w:t xml:space="preserve">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2/4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rpodeltesto2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                          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</w:t>
        <w:tab/>
        <w:tab/>
        <w:t xml:space="preserve">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Barberino V.E., __________</w:t>
        <w:tab/>
        <w:tab/>
        <w:t xml:space="preserve">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ahoma" w:hAnsi="Tahoma" w:eastAsia="Times New Roman" w:cs="Tahom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ahoma" w:hAnsi="Tahoma" w:eastAsia="Times New Roman" w:cs="Tahoma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ahoma" w:hAnsi="Tahoma" w:eastAsia="Times New Roman" w:cs="Tahoma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1:36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4-22T11:36:00Z</dcterms:modified>
  <cp:revision>3</cp:revision>
  <dc:subject/>
  <dc:title>           PROPOSTA DI DELIBERAZIONE DELLA GIUNTA COMUNALE</dc:title>
</cp:coreProperties>
</file>