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94  del  21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Approvazione erogazione c</w:t>
      </w:r>
      <w:r>
        <w:rPr>
          <w:rFonts w:cs="Tahoma" w:ascii="Tahoma" w:hAnsi="Tahoma"/>
          <w:color w:val="000000"/>
        </w:rPr>
        <w:t>ontributo straordinario al Consiglio di Frazione di Vico d’Els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UNO  del mese di DICEMBRE alle ore 17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con deliberazione del Consiglio Comunale n.33 del 31/3/2005 è stato approvato il testo del regolamento disciplinante la costituzione dei Consigli di Frazione nel Comune di Barberino Val d’Els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che in data 26 maggio 2005 si è costituito il Consiglio di Frazione di Vic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che il contributo annuale è stato regolarmente erogato al Consiglio di Frazione di Vico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Preso atto della richiesta del Presidente del Consiglio di Frazione di Vico volta ad ottenere l’erogazione di un ulteriore contributo di € 2.500,00 quale rimborso delle spese sostenute per vari lavori effettuati di manutenzione straordinaria sui giardini pubblici di Vico d’Elsa, fra i quali la pulizia dell’area ex 167, l’allestimento di un’area verde recintata comprendente un tavolo, panchine e sgabelli in leg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inoltre che il Consiglio di Frazione si è impegnato a realizzare la pavimentazione del locale pluriuso che sarà costruito nei giardini pubblici di Vico d’Elsa;</w:t>
      </w:r>
    </w:p>
    <w:p>
      <w:pPr>
        <w:pStyle w:val="TextBodyIndent"/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Ritenuto, per le ragioni sopra esposte, dare mandato al Responsabile dell’Area Tecnica affinchè provveda all’erogazione del  contributo in oggetto al Consiglio di Frazione di Vico;</w:t>
      </w:r>
    </w:p>
    <w:p>
      <w:pPr>
        <w:pStyle w:val="TextBodyIndent"/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Visto il parere favorevole di regolarità tecnica reso ai sensi dell’art.49 del D.Lgs.267/2000;</w:t>
      </w:r>
    </w:p>
    <w:p>
      <w:pPr>
        <w:pStyle w:val="TextBodyIndent"/>
        <w:ind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Con votazione unanime favorevole resa nelle forme di legge;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a formare parte integrante e sostanziale de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’erogazione al Consiglio di Frazione di Vico del contributo straordinario di                € 2.500,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mandato al Responsabile dell’Area Tecnica per la predisposizione degli atti necessari all’erogazione del contributo in oggetto;</w:t>
      </w:r>
    </w:p>
    <w:p>
      <w:pPr>
        <w:pStyle w:val="Normal"/>
        <w:ind w:left="709" w:hanging="349"/>
        <w:jc w:val="both"/>
        <w:rPr/>
      </w:pPr>
      <w:r>
        <w:rPr>
          <w:rFonts w:cs="Tahoma" w:ascii="Tahoma" w:hAnsi="Tahoma"/>
        </w:rPr>
        <w:t xml:space="preserve">4)  Di dare atto che, ai sensi dell’art.9 del regolamento relativo ai Consigli di Frazione,   il contributo in oggetto dovrà essere debitamente rendicontato entro il mese di febbraio dell’anno successiv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pprovazione erogazione c</w:t>
      </w:r>
      <w:r>
        <w:rPr>
          <w:rFonts w:cs="Tahoma" w:ascii="Tahoma" w:hAnsi="Tahoma"/>
          <w:b/>
          <w:color w:val="000000"/>
        </w:rPr>
        <w:t>ontributo straordinario al Consiglio di Frazione di Vico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.12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1.12.2005</w:t>
        <w:tab/>
        <w:tab/>
        <w:tab/>
        <w:tab/>
        <w:tab/>
        <w:t xml:space="preserve">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  <w:r>
        <w:br w:type="page"/>
      </w:r>
    </w:p>
    <w:p>
      <w:pPr>
        <w:pStyle w:val="Normal"/>
        <w:ind w:hanging="180"/>
        <w:jc w:val="both"/>
        <w:rPr>
          <w:rFonts w:ascii="Tahoma" w:hAnsi="Tahoma" w:cs="Tahoma"/>
          <w:b/>
          <w:b/>
          <w:sz w:val="20"/>
          <w:lang w:val="en-GB"/>
        </w:rPr>
      </w:pPr>
      <w:r>
        <w:rPr>
          <w:rFonts w:cs="Tahoma" w:ascii="Tahoma" w:hAnsi="Tahoma"/>
          <w:b/>
          <w:sz w:val="20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4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21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24T12:17:00Z</dcterms:modified>
  <cp:revision>5</cp:revision>
  <dc:subject/>
  <dc:title>           PROPOSTA DI DELIBERAZIONE DELLA GIUNTA COMUNALE</dc:title>
</cp:coreProperties>
</file>