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4  del  19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ogetto preliminare per la realizzazione dell’iimpianto di depurazione acque reflue in loc. Marcialla - provvedimenti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ANNOVE  del mese di OTTOBRE alle ore 16,2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overflowPunct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overflowPunct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messo: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</w:rPr>
        <w:t>- che in data 20 aprile 2000, con atto a rogito Notaio Balestri rep. n.133890, è stata costituita la società Publiacqua Spa avente ad oggetto</w:t>
      </w:r>
      <w:r>
        <w:rPr>
          <w:rFonts w:cs="Tahoma" w:ascii="Tahoma" w:hAnsi="Tahoma"/>
          <w:color w:val="000000"/>
        </w:rPr>
        <w:t xml:space="preserve"> la gestione del servizio idrico integrato, ai sensi dell’art.113 del D.Lgs n.267/2000</w:t>
      </w:r>
      <w:r>
        <w:rPr>
          <w:rFonts w:cs="Tahoma" w:ascii="Tahoma" w:hAnsi="Tahoma"/>
        </w:rPr>
        <w:t xml:space="preserve">; </w:t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</w:rPr>
        <w:t xml:space="preserve">- che in data 29 novembre 2001, con deliberazione n.20/01 l’Assemblea Consortile dell’ATO n. 3 ha disposto, ai sensi dell’art. 9, comma 1, L.R. n. 81/95 e dell’art. 11, L. n. 36/94, l’affidamento a Publiacqua, a decorrere dal 1 gennaio 2002 e per una durata di 20 anni, del servizio idrico integrato dei Comuni dell’Ambito n.3 “Medio Valdarno”, approvando il testo definitivo della Convenzione da sottoscrivere da parte del Gestore Publiacqua Spa </w:t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</w:rPr>
        <w:t>- che  in data 20 dicembre 2001 è stata sottoscritta tra l’ATO n. 3 Medio Valdarno e Publiacqua Spa, quale soggetto gestore, la “Convenzione di Affidamento del Servizio Idrico Integrato dei Comuni dell’Ambito n. 3 Medio Valdarno” della durata di 20 anni 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Publiacqua S.p.A. è società a prevalente capitale pubblico ai sensi dell’art. 113 lettera E) del D.Lgs.267/2000, e vanta la partecipazione azionaria di 43 Comuni delle province di Arezzo, Firenze, Pistoia e Prato, e che fornisce pertanto le necessarie garanzie di solidità economica e di affidabilità nella gestione dei servizi  idrici integrati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Publiacqua S.p.A. ha approvato il Piano Operativo Triennale (POT) nel quale sono indicati il piano pluriennale degli investimenti Area Chianti 2003 – 2022 ed il piano triennale 2003 – 2005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in data 16 dicembre 2002 , con delibera CC/02 nr. 77 , esecutiva sono state trasferite alla Soc. Publiacqua le competenze e funzioni affidate alla Soc. Fiorentina Gas per la gestione del servizio fognatura e depurazione dei reflui ; 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iano Operativo Triennale “ Area Chianti “ 2003/2005 rivisto e rinegoziato in data 17/02/2005 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false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Amministrazione Comunale in attuazione delle normative vigenti in materia di rispetto e salvaguardia dell’ambiente intende procedere , in modo programmatico e graduale , alla realizzazione degli interventi di bonifica e depurazione delle acque reflue provenienti dagli insediamenti residenziali ed industriali distribuiti sul territorio comunale ;</w:t>
      </w:r>
    </w:p>
    <w:p>
      <w:pPr>
        <w:pStyle w:val="Normal"/>
        <w:overflowPunct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preliminare in oggetto presentato  dalla Soc. Publiacqua spa in data 20/10/2005 prot. 14960 redatto ai sensi dell’art.15 della Legge 109/94 ed art 25 del DPR 554/99,  composto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00 </w:t>
        <w:tab/>
        <w:t xml:space="preserve">Inquadramento Area di intervento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</w:t>
        <w:tab/>
        <w:t>Piano Strutturale Vigen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</w:t>
        <w:tab/>
        <w:t>Carta della pericolosità e dei vincoli idraulic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</w:t>
        <w:tab/>
        <w:t xml:space="preserve">Planimetria - Area dell’intervento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4</w:t>
        <w:tab/>
        <w:t>Planimetria documentazione fotografica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5</w:t>
        <w:tab/>
        <w:t>Planimetria impianto architetton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6</w:t>
        <w:tab/>
        <w:t>Planimetria impianto - piping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7</w:t>
        <w:tab/>
        <w:t>Schema di flusso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8</w:t>
        <w:tab/>
        <w:t>sezion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 09</w:t>
        <w:tab/>
        <w:t xml:space="preserve">Letti di Fitodepurazione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p.A.0</w:t>
        <w:tab/>
        <w:t xml:space="preserve">Relazione illustrativa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p A.1</w:t>
        <w:tab/>
        <w:t>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p A. 2</w:t>
        <w:tab/>
        <w:t>Calcolo Sommario della spesa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p. A 3</w:t>
        <w:tab/>
        <w:t>Prime indicazioni e disposizioni per la stesura del piano di sicurezz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 A.1.  Relazione illustrativa e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mporto complessivo necessario per l’esecuzione delle opere ammonta presuntivamente ad Euro 510.000,00  di cui € 433.117,96 per lavori a base d’asta ed € 76.882,04 per somme a disposizion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validazione del progetto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l’area interessata dall’intervento risulta inserita nel Regolamento Urbanistico adottato con Atto CC/05 nr. 104 del 31/10/2005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per procedere all’approvazione del progetto preliminare/definitivo occorre avviare l’iter procedurale relativo all’esproprio delle aree interessate dall’intervento nel rispetto delle normative attualmente vigenti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dover pertanto esprimere il parere in merito alla fattibilità dell’intervento in oggetto e contestualmente subordinare l’approvazione del progetto all’approvazione del regolamento Urbanistico ed al completamento delle procedure espropriativ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l’intervento risulta compatibile con i vincoli ambientali , paesaggistici , archeologici, artistici e storici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nr. 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 .n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 xml:space="preserve">il D.Lgs 152/99 così come modificato ed integrato dal D. Lgs 258/00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.R. 64/2001 ed il relativo regolamento di attuazione approvato con DPG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28/R del 2003 ;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.  di approvare le premesse suesposte quale parte integrante e sostanziale del presente at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b/>
        </w:rPr>
        <w:t xml:space="preserve">   </w:t>
      </w:r>
      <w:r>
        <w:rPr>
          <w:rFonts w:cs="Tahoma" w:ascii="Tahoma" w:hAnsi="Tahoma"/>
        </w:rPr>
        <w:t>2.</w:t>
      </w:r>
      <w:r>
        <w:rPr/>
        <w:t xml:space="preserve"> </w:t>
      </w:r>
      <w:r>
        <w:rPr>
          <w:rFonts w:cs="Tahoma" w:ascii="Tahoma" w:hAnsi="Tahoma"/>
          <w:b/>
        </w:rPr>
        <w:t xml:space="preserve">di affermare </w:t>
      </w:r>
      <w:r>
        <w:rPr>
          <w:rFonts w:cs="Tahoma" w:ascii="Tahoma" w:hAnsi="Tahoma"/>
        </w:rPr>
        <w:t>che l’Amministrazione Comunale intende procedere alla realizzazione dell’intervento in ogget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b/>
        </w:rPr>
        <w:t>. di esprimere parere favorevole</w:t>
      </w:r>
      <w:r>
        <w:rPr>
          <w:rFonts w:cs="Tahoma" w:ascii="Tahoma" w:hAnsi="Tahoma"/>
        </w:rPr>
        <w:t xml:space="preserve"> alla realizzazione dell’intervento in oggetto in conformità al progetto preliminare  redatto dalla Soc. Publiacqua composto dai seguenti elaborati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00 </w:t>
        <w:tab/>
        <w:t xml:space="preserve">Inquadramento Area di interv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</w:t>
        <w:tab/>
        <w:t>Piano Strutturale Vigent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</w:t>
        <w:tab/>
        <w:t>Carta della pericolosità e dei vincoli idraulic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</w:t>
        <w:tab/>
        <w:t xml:space="preserve">Planimetria - Area dell’interv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4</w:t>
        <w:tab/>
        <w:t>Planimetria documentazione fotografic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5</w:t>
        <w:tab/>
        <w:t>Planimetria impianto architetton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6</w:t>
        <w:tab/>
        <w:t>Planimetria impianto - piping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7</w:t>
        <w:tab/>
        <w:t>Schema di flusso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8</w:t>
        <w:tab/>
        <w:t>sezion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 09</w:t>
        <w:tab/>
        <w:t xml:space="preserve">Letti di Fitodepurazion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p.A.0 Relazione illustrativ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p A.1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p A. 2 Calcolo Sommario della spesa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p. A 3 Prime indicazioni e disposizioni per la stesura del piano di sicurezz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d A.1.  Relazione illustrativa e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provvedimento quale parte integrante e sostanzi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</w:r>
      <w:r>
        <w:rPr>
          <w:rFonts w:cs="Tahoma" w:ascii="Tahoma" w:hAnsi="Tahoma"/>
          <w:b/>
        </w:rPr>
        <w:t xml:space="preserve">  di subordinare </w:t>
      </w:r>
      <w:r>
        <w:rPr>
          <w:rFonts w:cs="Tahoma" w:ascii="Tahoma" w:hAnsi="Tahoma"/>
        </w:rPr>
        <w:t>l’approvazione del progetto preliminare per la</w:t>
      </w:r>
      <w:r>
        <w:rPr/>
        <w:t xml:space="preserve"> r</w:t>
      </w:r>
      <w:r>
        <w:rPr>
          <w:rFonts w:cs="Tahoma" w:ascii="Tahoma" w:hAnsi="Tahoma"/>
        </w:rPr>
        <w:t>ealizzazione dell’impianto di depurazione acque reflue in loc. Marcialla all’approvazione del regolamento Urbanistico ed all’avvio delle procedure espropriative nel rispetto delle normative attualmente vige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la realizzazione dell’iimpianto di depurazione acque reflue in loc. Marcialla - provvediment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9.10.2005</w:t>
        <w:tab/>
        <w:tab/>
        <w:tab/>
        <w:tab/>
        <w:t xml:space="preserve">   </w:t>
        <w:tab/>
        <w:t xml:space="preserve">                         Il Responsabile 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attere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4:00Z</dcterms:created>
  <dc:creator>COMUNE BARBERINO V.E.</dc:creator>
  <dc:description/>
  <dc:language>en-US</dc:language>
  <cp:lastModifiedBy>Cosci Catiuscia</cp:lastModifiedBy>
  <cp:lastPrinted>2005-10-27T12:09:00Z</cp:lastPrinted>
  <dcterms:modified xsi:type="dcterms:W3CDTF">2005-11-21T12:28:00Z</dcterms:modified>
  <cp:revision>4</cp:revision>
  <dc:subject/>
  <dc:title>           PROPOSTA DI DELIBERAZIONE DELLA GIUNTA COMUNALE</dc:title>
</cp:coreProperties>
</file>