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62  del  19.10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Conferimento incarico legale avv. Leonardo Piochi per rappresentare e difendere il Comune di Barberino Val d’Elsa nel ricorso al T.A.R. Toscana presentato da Ecos s.r.l. per l’annullamento previa concessione di misura cautelare dell’atto dirigenziale Provincia di Firenze n.2586 del 6/9/2005 e della nota prot.n.11742 del 19/8/2005 del Comune di Barberino Val d’Elsa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DICIANNOVE  del mese di OTTOBRE alle ore 16,2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remesso che la Soc. Ecos s.r.l., con sede in Barberino Val d’Elsa, Via Pisana, n.47, conveniva in giudizio dinanzi al T.A.R. Toscana – Firenze, la Provincia di Firenze e questo Comune di Barberino Val d’Elsa, per l’annullamento, previa concessione di misura cautelare,  dell’atto dirigenziale n.2586 del 6/9/2005, di tutti gli atti a detto provvedimento presupposti, connessi e consequenziali, ed in particolare, della nota prot. 11742 del 19/8/2005 del Vice Sindaco del Comune di Barberino Val d’El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tenuto di costituirsi nel giudizio proposto dinanzi al T.A.R. Toscana dalla Soc. sopra citata, conferendo il relativo incarico legale all’avv. Leonardo Piochi con studio in Poggibons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o statuto comunale, in particolare l’art.42 che prevede che il Sindaco stia in giudizio nei procedimenti giurisdizionali o amministrativi, previa autorizzazione della Giun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Acquisito il parere favorevole in ordine alla regolarità tecnica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on voti unanin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alla presente delibera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costituirsi nel giudizio dinanzi al T.A.R. Toscana relativamente al ricorso notificato in data 10/10/2005, presentato dalla Soc. Ecos s.r.l., con sede in Barberino Val d’Elsa, Via Pisana n.47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ferire il relativo incarico legale all’avv. Leonardo Piochi con studio in Poggibons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mandato al Responsabile del servizio per l’assunzione del conseguente impegno di spes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ichiarare, con votazione unanime separata, immediatamente eseguibile ai sensi dell’art.134, comma 4 del D.Lgs.267/2000,  stante l’urgenza di presentare la memoria di costituzione nei tempi di legge.</w:t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Conferimento incarico legale avv. Leonardo Piochi per rappresentare e difendere il Comune di Barberino Val d’Elsa nel ricorso al T.A.R. Toscana presentato da Ecos s.r.l. per l’annullamento previa concessione di misura cautelare dell’atto dirigenziale Provincia di Firenze n.2586 del 6/9/2005 e della nota prot.n.11742 del 19/8/2005 del Comune di Barberino Val d’Elsa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9/10/200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Dott.ssa Giuseppina Cruso, Segretario Generale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9.10.2005</w:t>
        <w:tab/>
        <w:tab/>
        <w:tab/>
        <w:tab/>
        <w:t xml:space="preserve">                                            IL SEGRETARIO GEN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f.to  Dott.ssa Giuseppina Crus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3/11/2005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9/10/2005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attere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05:00Z</dcterms:created>
  <dc:creator>COMUNE BARBERINO V.E.</dc:creator>
  <dc:description/>
  <dc:language>en-US</dc:language>
  <cp:lastModifiedBy>Cosci Catiuscia</cp:lastModifiedBy>
  <cp:lastPrinted>2005-10-27T12:09:00Z</cp:lastPrinted>
  <dcterms:modified xsi:type="dcterms:W3CDTF">2005-11-02T10:31:00Z</dcterms:modified>
  <cp:revision>3</cp:revision>
  <dc:subject/>
  <dc:title>           PROPOSTA DI DELIBERAZIONE DELLA GIUNTA COMUNALE</dc:title>
</cp:coreProperties>
</file>