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.30 del 3 marzo 200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  <w:b/>
          <w:bCs/>
          <w:color w:val="000000"/>
        </w:rPr>
        <w:t>Assegnazione risorse finanziarie ai responsabili di area in attesa dell’approvazione degli obiettivi da affidare con il piano esecutivo di gestione (p.e.g.) anno 2005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CINQUE  e questo giorno TRE  del mese di MARZO alle ore 17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ab/>
        <w:t xml:space="preserve">PREMESSO CHE: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- con delibera di Consiglio Comunale n.12 del 24/2/2005, dichiarata immediatamente eseguibile, è stato approvato il bilancio di previsione per l’esercizio finanziario 2005 e il bilancio pluriennale per gli esercizi 2005/2007;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è in fase di predisposizione il nuovo piano esecutivo di gestione per l’anno 2005 con il quale saranno affidati ai Responsabili di area gli obiettivi e le risorse per l’anno 2005;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</w:rPr>
        <w:tab/>
        <w:t>CONSIDERATO CHE</w:t>
      </w:r>
      <w:r>
        <w:rPr>
          <w:rFonts w:cs="Tahoma" w:ascii="Tahoma" w:hAnsi="Tahoma"/>
          <w:color w:val="000000"/>
        </w:rPr>
        <w:t xml:space="preserve">, al fine di dare attuazione concreta al “principio della separazione dei poteri” fra attività di indirizzo e attività gestionale così come stabilito dalla normativa e al fine di garantire una gestione più efficiente e snella, è necessario procedere all’affidamento delle risorse finanziarie ai singoli Responsabili di area per l’anno 2005, nell’attesa di definire il P.E.G. con il dettaglio degli obiettivi;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</w:rPr>
        <w:tab/>
        <w:t xml:space="preserve">RITENUTO </w:t>
      </w:r>
      <w:r>
        <w:rPr>
          <w:rFonts w:cs="Tahoma" w:ascii="Tahoma" w:hAnsi="Tahoma"/>
          <w:color w:val="000000"/>
        </w:rPr>
        <w:t xml:space="preserve">quindi necessario procedere all’assegnazione ai Responsabili dei mezzi finanziari necessari per la gestione per l’anno 2005, come da prospetti allegati; 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</w:rPr>
        <w:tab/>
        <w:t xml:space="preserve">VISTO </w:t>
      </w:r>
      <w:r>
        <w:rPr>
          <w:rFonts w:cs="Tahoma" w:ascii="Tahoma" w:hAnsi="Tahoma"/>
          <w:color w:val="000000"/>
        </w:rPr>
        <w:t xml:space="preserve">il D.Lgs. 267/2000; 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</w:rPr>
        <w:tab/>
        <w:t xml:space="preserve">VISTO </w:t>
      </w:r>
      <w:r>
        <w:rPr>
          <w:rFonts w:cs="Tahoma" w:ascii="Tahoma" w:hAnsi="Tahoma"/>
          <w:color w:val="000000"/>
        </w:rPr>
        <w:t xml:space="preserve">il vigente Regolamento Comunale per le concessioni di finanziamenti e benefici economici; 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</w:rPr>
        <w:tab/>
        <w:t xml:space="preserve">VISTO </w:t>
      </w:r>
      <w:r>
        <w:rPr>
          <w:rFonts w:cs="Tahoma" w:ascii="Tahoma" w:hAnsi="Tahoma"/>
          <w:color w:val="000000"/>
        </w:rPr>
        <w:t xml:space="preserve">il Regolamento di contabilità; 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</w:rPr>
        <w:tab/>
        <w:t xml:space="preserve">VISTO </w:t>
      </w:r>
      <w:r>
        <w:rPr>
          <w:rFonts w:cs="Tahoma" w:ascii="Tahoma" w:hAnsi="Tahoma"/>
          <w:color w:val="000000"/>
        </w:rPr>
        <w:t xml:space="preserve">l’art. 169 del D. Lgs 267/2000;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</w:rPr>
        <w:tab/>
        <w:t xml:space="preserve">VISTI </w:t>
      </w:r>
      <w:r>
        <w:rPr>
          <w:rFonts w:cs="Tahoma" w:ascii="Tahoma" w:hAnsi="Tahoma"/>
          <w:color w:val="000000"/>
        </w:rPr>
        <w:t xml:space="preserve">i pareri favorevoli in ordine alla regolarità tecnica e contabile allegati, ai sensi dell’art. 49 del D. Lgs. 18/08/2000, n. 267; 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Tahoma" w:ascii="Tahoma" w:hAnsi="Tahoma"/>
        </w:rPr>
        <w:t>1. di assegnare ai Responsabili di area le risorse finanziarie del Bilancio di previsione dell’anno 2005 come da prospetti allegati alla presente deliberazione per farne parte integrante (ALLEGATO A)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riservare alla Giunta Comunale i capitoli di spesa di cui all’allegato elenco (all. B) relativi all’erogazione di contributi sui quali può essere esercitato un potere discrezionale non di competenza del responsabile di settore: per tali spese dovrà essere adottata di volta in volta una deliberazione per l’autorizzazione alla spesa, con l’indicazione del creditore e con la determinazione della somma da erogare, rimandando, comunque, al responsabile la conseguente adozione dell’impegno di spesa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emandare alla Giunta Comunale gli atti di indirizzo da esercitare per la destinazione dei proventi degli oneri di urbanizzazione al titolo II, capitolo 7260 e 7280, fatta eccezione per gli accantonamenti previsti per legge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are atto che l’assunzione di impegno di spesa è di competenza e responsabilità di ciascun responsabile, mediante l’adozione di apposite “determinazioni” all’interno degli stanziamenti previsti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di dare altresì atto che ciascun responsabile, per la parte di propria competenza, è responsabile di tutte le procedure di acquisizione delle entrate e della doverosa comunicazione al servizio Finanziario per l’annotazione nelle scritture contabili;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Tahoma" w:ascii="Tahoma" w:hAnsi="Tahoma"/>
        </w:rPr>
        <w:t>6. di trasmettere la presente deliberazione a tutti i Responsabili di Area per gli adempimenti di competenza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84" w:hanging="284"/>
        <w:jc w:val="both"/>
        <w:rPr/>
      </w:pPr>
      <w:r>
        <w:rPr>
          <w:rFonts w:cs="Tahoma" w:ascii="Tahoma" w:hAnsi="Tahoma"/>
        </w:rPr>
        <w:t xml:space="preserve">7. di dichiarare la presente deliberazione immediatamente eseguibile, ai sensi dell'art. 134 comma 4° del D.Lgs. 18.08.2000, n. 267, autorizzando l'immediata esecuzione degli adempimenti conseguenti, stante l'urgenza di provveder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  <w:color w:val="000000"/>
        </w:rPr>
        <w:t>Assegnazione risorse finanziarie ai responsabili di area in attesa dell’approvazione degli obiettivi da affidare con il piano esecutivo di gestione (p.e.g.) anno 2005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3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2.2005</w:t>
        <w:tab/>
        <w:tab/>
        <w:tab/>
        <w:tab/>
        <w:tab/>
        <w:t xml:space="preserve">                                IL SEGRETARIO GENERALE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3.2005</w:t>
        <w:tab/>
        <w:tab/>
        <w:tab/>
        <w:tab/>
        <w:tab/>
        <w:t xml:space="preserve">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6/4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3/2005</w:t>
        <w:tab/>
        <w:tab/>
        <w:tab/>
        <w:tab/>
        <w:t xml:space="preserve">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sectPr>
      <w:headerReference w:type="default" r:id="rId3"/>
      <w:headerReference w:type="first" r:id="rId4"/>
      <w:type w:val="nextPage"/>
      <w:pgSz w:w="11509" w:h="17291"/>
      <w:pgMar w:left="964" w:right="1134" w:gutter="0" w:header="720" w:top="2126" w:footer="0" w:bottom="1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9:29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4-26T11:40:00Z</dcterms:modified>
  <cp:revision>5</cp:revision>
  <dc:subject/>
  <dc:title>           PROPOSTA DI DELIBERAZIONE DELLA GIUNTA COMUNALE</dc:title>
</cp:coreProperties>
</file>