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9  del  18.5.2005  </w:t>
      </w:r>
    </w:p>
    <w:p>
      <w:pPr>
        <w:pStyle w:val="Testonormal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Somma urgenza per lavori di regimazione acque meteoriche in strada di S. Appiano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OTTO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ce l’assessore Marzocchi Sergi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richiesta di sopralluogo urgente inoltrata dai sigg. Serchi e Vermigl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n data 31/03/2005 prot. 4032 dalle quale si evince che l’immobile di proprietà, posto a margine della strada comunale, è interessato da costanti fenomeni di cedimento e disgregazione delle strutture portanti dell’edificio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in esito ad alcune verifiche e sondaggi geologici effettuati sul terreno circostante l’abitazione sono stati individuati consistenti infiltrazioni di acqua proveniente dalla pubblica via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le verifiche effettuate dalla Soc. Publiacqua di Firenze, quale gestore dell’acquedotto comunale, non hanno evidenziato perdite o rotture delle rete di distribuzione idrica o fognari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ccertato</w:t>
      </w:r>
      <w:r>
        <w:rPr>
          <w:rFonts w:cs="Tahoma" w:ascii="Tahoma" w:hAnsi="Tahoma"/>
        </w:rPr>
        <w:t xml:space="preserve"> che tale fenomeno si verifica solo in occasione di precipitazioni meteoriche anche di modesta entità mentre si stabilizzata nei periodi di siccità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Verificato</w:t>
      </w:r>
      <w:r>
        <w:rPr>
          <w:rFonts w:cs="Tahoma" w:ascii="Tahoma" w:hAnsi="Tahoma"/>
        </w:rPr>
        <w:t xml:space="preserve"> che la strada comunale non risulta dotata di fognature di raccolta e regimazione delle acque meteoriche ed in quel tratto la particolare pendenza della carreggiata determina un deflusso incontrollato in aderenza al muro di delimitazione della proprietà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si è venuta a creare una particolare situazione  di criticità  sul tratto stradale comunale denominato strada di S.Appiano nc. 29/a che pone l’ ufficio Tecnico competente nella condizione di intervenire con la massima sollecitudine urgenz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sussistono le condizioni di somma urgenza di cui all’art.146 del DPR 21/12/1999 n. 554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Accertato, </w:t>
      </w:r>
      <w:r>
        <w:rPr>
          <w:rFonts w:cs="Tahoma" w:ascii="Tahoma" w:hAnsi="Tahoma"/>
        </w:rPr>
        <w:t>dal verbale di somma urgenza, che l’intervento in programma comporta una spesa complessiva presunta pari ad €. 5.000,00 IVA compr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in base alle disponibilità attuali in bilancio, per fronteggiare la spesa suddetta occorre utilizzare il cap. 7260 per cui in esecuzione della deliberazione GC  n. 30/2005 di approvazione del PEG punto n. 3 occorre un atto di indirizzo della Giunta Comu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. 267 del 18/08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occorre effettuare con la massima sollecitudine ed urgenza opere di somma urgenza sul tratto stradale comunale denominato strada di s.Appiano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la spesa complessiva a carico di questo Ente pari ad €. 5.000,00 IVA compr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spesa venga imputata sul capitolo 7260 assegnato al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, ai sensi dell’art. 134, comma 4, del D.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 xml:space="preserve">allegati alla proposta di deliberazione ad oggetto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Lavori di </w:t>
      </w:r>
      <w:r>
        <w:rPr>
          <w:rFonts w:cs="Tahoma" w:ascii="Tahoma" w:hAnsi="Tahoma"/>
          <w:spacing w:val="-3"/>
        </w:rPr>
        <w:t>somma urgenza per lavori di regimazione acque meteoriche in strada di S. Appiano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per la Giunta del 18/5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Barberino Val d'Elsa, 18 maggio 20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l’area economico finanziaria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Barberino Val d'Elsa, 18 maggio 20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o Finanziaria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6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8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29:00Z</dcterms:created>
  <dc:creator>COMUNE BARBERINO V.E.</dc:creator>
  <dc:description/>
  <dc:language>en-US</dc:language>
  <cp:lastModifiedBy>Cosci Catiuscia</cp:lastModifiedBy>
  <cp:lastPrinted>2005-06-10T09:45:00Z</cp:lastPrinted>
  <dcterms:modified xsi:type="dcterms:W3CDTF">2005-06-10T07:46:00Z</dcterms:modified>
  <cp:revision>8</cp:revision>
  <dc:subject/>
  <dc:title>           PROPOSTA DI DELIBERAZIONE DELLA GIUNTA COMUNALE</dc:title>
</cp:coreProperties>
</file>