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0  del  19.10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Approvazione protocollo di intesa per il coordinamento delle politiche di intervento lungo il fiume Elsa tra i comuni di Certaldo, Barberino Val d’Elsa, Poggibonsi e San Gimignano.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ICIANNOVE  del mese di OTTOBRE alle ore 16,2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  <w:t>PREMESSO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he la parte centrale del bacino idrografico del fiume Elsa, interessa in varia misura il territorio dei quattro comuni promotori del presente protocoll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he l’area, seppur compresa nel territorio di due diverse province, quella di Firenze con i comuni di Barberino Val d’Elsa e Certaldo e quella di Siena con i comuni di Poggibonsi e San Gimignano, presenta molti caratteri di omogeneità territori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he nel tratto a valle si registra una forte presenza industriale, con numerose fabbriche ed attività, che necessitano di una riorganizzazione omogenea sia dal punto di vista territoriale che produttiv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he nella stessa porzione di territorio sono presenti una serie di infrastrutture di interesse regionale, quali la strada regionale 429 e la ferrovia Empoli Sien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he la legge regionale n.1 del 3/1/2005, richiede agli enti locali di operare in un rapporto di stretta collaborazione e sinergia, al fine di perseguire uno sviluppo sostenibile del territorio;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CONSIDERATO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he è intenzione degli Enti sottoscrittori intraprendere un percorso comune per cercare di perseguire gli obiettivi di coordinamento fra le strategie di intervento sul territorio della valle, pur nella piena autonomina e nel rispetto delle specificità territoriali di ciascun Comune;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  <w:t>ACQUISITO il parere di regolarità tecnica ai sensi dell’art.49, comma 1, del D.Lgs.267/2000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i approvare le premesse suesposte quale parte integrante e sostanziale del presente att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i approvare il protocollo di intesa per il coordinamento delle politiche di intervento lungo il fiume Elsa tra i comuni di Certaldo, Barberino Val d’Elsa, Poggibonsi e San Gimignan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i dare atto che gli oneri finanziari eventualmente derivanti dall’attuazione del presente protocollo graveranno separatamente sui bilanci di esercizio di ciascuno dei comuni interessati e formeranno oggetto di specifici atti di impegno di spesa, coerentemente con le disponibilità e gli obiettivi del centro di costo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tocollo di intesa per il coordinamento delle politiche di intervento lungo il fiume Els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/10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, responsabile del servizio interessato, esprime parere favorevole di regolarità tecnica sulla proposta di cui sopr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9.10.2005</w:t>
        <w:tab/>
        <w:tab/>
        <w:tab/>
        <w:tab/>
        <w:t xml:space="preserve">   </w:t>
        <w:tab/>
        <w:t xml:space="preserve">                         </w:t>
        <w:tab/>
        <w:t>Il Responsabile Area tec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</w:t>
        <w:tab/>
        <w:t xml:space="preserve">    f.to Geom. Loris Agre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1/11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attere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10:00Z</dcterms:created>
  <dc:creator>COMUNE BARBERINO V.E.</dc:creator>
  <dc:description/>
  <dc:language>en-US</dc:language>
  <cp:lastModifiedBy>Cosci Catiuscia</cp:lastModifiedBy>
  <cp:lastPrinted>2005-10-27T10:57:00Z</cp:lastPrinted>
  <dcterms:modified xsi:type="dcterms:W3CDTF">2005-11-21T13:03:00Z</dcterms:modified>
  <cp:revision>8</cp:revision>
  <dc:subject/>
  <dc:title>           PROPOSTA DI DELIBERAZIONE DELLA GIUNTA COMUNALE</dc:title>
</cp:coreProperties>
</file>