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80  del  30.11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Anticipo contributo scuola di musica di Tavarnelle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TRENTA  del mese di NOVEMBRE alle ore 16,15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he con deliberazione G.C. n° 22  del  08.02.2005 veniva approvata l’istituzione di una  sezione della Scuola di Musica di Tavarnelle Val di pesa anche a Barberino Val d’Elsa;</w:t>
      </w:r>
    </w:p>
    <w:p>
      <w:pPr>
        <w:pStyle w:val="TextBody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  <w:sz w:val="20"/>
        </w:rPr>
        <w:t>Che con la stessa deliberazione veniva stabilito il finanziamento per la suddetta iniziativa in                €  6.000,00;</w:t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eso atto che il suddetto progetto è stato inserito nel progetto complessivo infanzia-adolescenza, curato dai Servizi Educativi, ed inoltrato alla Regione Toscana ottenendo il relativo finanziamento;</w:t>
      </w:r>
    </w:p>
    <w:p>
      <w:pPr>
        <w:pStyle w:val="Normal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Cs/>
        </w:rPr>
        <w:t>Vista la richiesta inoltrata dalla Scuola di Musica di Tavarnelle Val di Pesa per un anticipo, pari ad € 2.500,00, sul compenso spettante per il secondo semestre dell’anno 2005;</w:t>
      </w:r>
    </w:p>
    <w:p>
      <w:pPr>
        <w:pStyle w:val="Normal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Ritenuto di concedere il suddetto anticipo;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Visti i pareri favorevoli di regolarità tecnica e contabile resi ai sensi dell’art.49 del D.Lgs.267/2000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ELIBER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i anticipare l’erogazione del contributo alla Scuola di Musica di Tavarnelle per il secondo semestre dell’anno 2005 per un importo di € 2.500; </w:t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di incaricare il Responsabile dei Servizi Educativi Associati di predisporre appropriato atto per l’erogazione del suddetto contributo.</w:t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E DI REGOLARITA’ TECNICA </w:t>
      </w:r>
      <w:r>
        <w:rPr>
          <w:rFonts w:cs="Tahoma" w:ascii="Tahoma" w:hAnsi="Tahoma"/>
        </w:rPr>
        <w:t xml:space="preserve">allegato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</w:rPr>
        <w:t>Anticipo contributo Scuola di Musica di Tavarnelle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sottoscritto, responsabile del servizio interessato, esprime </w:t>
      </w:r>
      <w:r>
        <w:rPr>
          <w:rFonts w:cs="Tahoma" w:ascii="Tahoma" w:hAnsi="Tahoma"/>
          <w:b/>
        </w:rPr>
        <w:t>parere favorevole</w:t>
      </w:r>
      <w:r>
        <w:rPr>
          <w:rFonts w:cs="Tahoma" w:ascii="Tahoma" w:hAnsi="Tahoma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berino Val d'Elsa, 30/11/2005</w:t>
      </w:r>
    </w:p>
    <w:p>
      <w:pPr>
        <w:pStyle w:val="Normal"/>
        <w:ind w:firstLine="3969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ind w:firstLine="3969"/>
        <w:jc w:val="center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l Responsabile dei Servizi Educativi Associati</w:t>
      </w:r>
    </w:p>
    <w:p>
      <w:pPr>
        <w:pStyle w:val="Normal"/>
        <w:ind w:left="5040" w:firstLine="720"/>
        <w:rPr/>
      </w:pPr>
      <w:r>
        <w:rPr>
          <w:rFonts w:cs="Tahoma" w:ascii="Tahoma" w:hAnsi="Tahoma"/>
        </w:rPr>
        <w:t>f.to  Dott. Claudio Guarducci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sottoscritto, responsabile del servizio economico finanziario, esprime </w:t>
      </w:r>
      <w:r>
        <w:rPr>
          <w:rFonts w:cs="Tahoma" w:ascii="Tahoma" w:hAnsi="Tahoma"/>
          <w:b/>
        </w:rPr>
        <w:t>parere favorevole</w:t>
      </w:r>
      <w:r>
        <w:rPr>
          <w:rFonts w:cs="Tahoma" w:ascii="Tahoma" w:hAnsi="Tahoma"/>
        </w:rPr>
        <w:t xml:space="preserve"> di regolarità contabile sulla proposta di cui sopra, ai sensi dell’art.49, comma 1, del D. Lgs. 267/2000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berino Val d'Elsa, 30/11/2005</w:t>
      </w:r>
    </w:p>
    <w:p>
      <w:pPr>
        <w:pStyle w:val="Normal"/>
        <w:ind w:firstLine="3969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ind w:firstLine="3969"/>
        <w:jc w:val="center"/>
        <w:rPr/>
      </w:pPr>
      <w:r>
        <w:rPr>
          <w:rFonts w:cs="Tahoma" w:ascii="Tahoma" w:hAnsi="Tahoma"/>
        </w:rPr>
        <w:t>Il Responsabile Area Economico Finanziaria</w:t>
      </w:r>
    </w:p>
    <w:p>
      <w:pPr>
        <w:pStyle w:val="Normal"/>
        <w:ind w:firstLine="396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_________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0/11/2005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9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9:55:00Z</dcterms:created>
  <dc:creator>COMUNE BARBERINO V.E.</dc:creator>
  <dc:description/>
  <cp:keywords/>
  <dc:language>en-US</dc:language>
  <cp:lastModifiedBy>Cosci Catiuscia</cp:lastModifiedBy>
  <cp:lastPrinted>2005-11-29T16:09:00Z</cp:lastPrinted>
  <dcterms:modified xsi:type="dcterms:W3CDTF">2005-12-12T10:10:00Z</dcterms:modified>
  <cp:revision>3</cp:revision>
  <dc:subject/>
  <dc:title>           PROPOSTA DI DELIBERAZIONE DELLA GIUNTA COMUNALE</dc:title>
</cp:coreProperties>
</file>