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5  del  8.3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</w:t>
      </w:r>
      <w:r>
        <w:rPr>
          <w:rFonts w:cs="Tahoma" w:ascii="Tahoma" w:hAnsi="Tahoma"/>
        </w:rPr>
        <w:t>Progetto esecutivo per il completamento della rete fognaria nelle zone industriali e residenziali  -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OTTO  del mese di MARZO alle ore 16,1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,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C/04 nr.139 del 13/10/2004 , esecutiva , con cui è stato adottato  il programma triennale delle opere pubbliche  per il periodo 2005 – 2007  ai sensi dell’art.14 della legge 109/94 e successive modifiche ed integrazioni, nonché in riferimento all’art. 13 del DPR 554/99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C/05 nr. 11 del 24/02/2005 , esecutiva , con cui è stato approvato il programma triennale delle opere pubbliche per il periodo 2005/2007 e l’elenco annuale 2005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C/04 nr. 181 del 31/12/2004 , esecutiva , con cui è stato approvato il progetto preliminare elaborato dal geom. Loris Agresti  dell’ U. T. C. ai sensi dell’art. 16 della legge 109/94 e successive modifiche ed integrazioni relativo al completamento delle fognature comunali nella zona industriale , per l’importo stimato in complessivi Euro </w:t>
      </w:r>
      <w:r>
        <w:rPr>
          <w:rFonts w:cs="Arial Narrow" w:ascii="Arial Narrow" w:hAnsi="Arial Narrow"/>
          <w:sz w:val="22"/>
        </w:rPr>
        <w:t xml:space="preserve">120.000,00 </w:t>
      </w:r>
      <w:r>
        <w:rPr>
          <w:rFonts w:cs="Tahoma" w:ascii="Tahoma" w:hAnsi="Tahoma"/>
        </w:rPr>
        <w:t xml:space="preserve">di cui Euro 99.000,00 per lavori a base d’asta ed Euro 21.000,00 per somme a disposizione per IVA, spese tecniche 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C/05 nr. 31 del 03/03/2005 , esecutiva , con cui è stato approvato il progetto preliminare elaborato dal geom. Loris Agresti  dell’ U. T. C. ai sensi dell’art. 16 della legge 109/94 e successive modifiche ed integrazioni relativo al completamento delle fognature comunali in alcune zone residenziali , per l’importo stimato in complessivi Euro </w:t>
      </w:r>
      <w:r>
        <w:rPr>
          <w:rFonts w:cs="Arial Narrow" w:ascii="Arial Narrow" w:hAnsi="Arial Narrow"/>
          <w:sz w:val="22"/>
        </w:rPr>
        <w:t xml:space="preserve">159.000,00 </w:t>
      </w:r>
      <w:r>
        <w:rPr>
          <w:rFonts w:cs="Tahoma" w:ascii="Tahoma" w:hAnsi="Tahoma"/>
        </w:rPr>
        <w:t>di cui Euro 135.655,00 per lavori a base d’asta ed Euro 23.345,00 per somme a disposizione per IVA, spese tecnich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efinitivo ed esecutivo redatto dal geom. Agresti Loris  dell'Ufficio Tecnico Comunale, dal quale si rileva una spesa complessiva pari a Euro 120.000,00 di cui Euro 99.954,60 per lavori a base d’asta ed Euro 20.045,40  per IVA , somme a disposizione, spese tecnich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iano di Sicurezza e Coordinamento redatto dal geom. Stefano Conforti dell’Ufficio Tecnic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general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Catastal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 speciale di Appalt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per l’esecuzione delle opere si rende necessario procedere alla costituzione di servitù coattiva di passaggio per la posa in opera di canalizzazione e tubazioni in terreni di proprietà priva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Considerato pertanto opportuno approvare il progetto definitivo ed esecutivo relativo all’esecuzione dei lavori in oggetto per un importo complessivo di Euro 120.000,00 derivante da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mporto lavori al netto oneri sicurezza </w:t>
        <w:tab/>
        <w:t>€.     99.954,6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>€.       9.96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di progettazione e DD.LL.</w:t>
        <w:tab/>
        <w:tab/>
        <w:t>€.       2.0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consulenze/indennità</w:t>
        <w:tab/>
        <w:tab/>
        <w:tab/>
        <w:t>€.       5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neri inerenti alla sicurezza</w:t>
        <w:tab/>
        <w:tab/>
        <w:t>€.       2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 (sicurezza )</w:t>
        <w:tab/>
        <w:tab/>
        <w:tab/>
        <w:t xml:space="preserve">€.          200,00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 xml:space="preserve">€.          885.40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>€. 120.000,00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Rilevato che l’intervento risulta compatibile con i vincoli ambientali , paesaggistici , archeologici , artistici e storici nonché conforme allo strumento urbanistico attualmente vigente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come modificata ed integrata dalla legge n. 166 del 01/08/2002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554/99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327/01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, comma 1, D.Lgs.267/2000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definitivo ed esecutivo redatto dal geom. Agresti Loris relativo all’opera in oggetto, per l’importo complessivo di Euro 120.000,00 così determinato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- importo lavori al netto oneri sicurezza </w:t>
        <w:tab/>
        <w:t>€.      99.954,6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va 10%</w:t>
        <w:tab/>
        <w:tab/>
        <w:tab/>
        <w:tab/>
        <w:tab/>
        <w:t>€.        9.96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spese di progettazione e DD.LL.</w:t>
        <w:tab/>
        <w:tab/>
        <w:t>€.        2.0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consulenze/indennità</w:t>
        <w:tab/>
        <w:tab/>
        <w:tab/>
        <w:t>€.        5.0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oneri inerenti alla sicurezza</w:t>
        <w:tab/>
        <w:tab/>
        <w:t>€.        2.0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va 10% (sicurezza )</w:t>
        <w:tab/>
        <w:tab/>
        <w:tab/>
        <w:t xml:space="preserve">€.           200,00 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imprevisti ed arrotondamenti</w:t>
        <w:tab/>
        <w:tab/>
        <w:t xml:space="preserve">€.           885.40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otale </w:t>
        <w:tab/>
        <w:tab/>
        <w:tab/>
        <w:tab/>
        <w:t xml:space="preserve">     </w:t>
        <w:tab/>
        <w:t>€ . 120.000,00</w:t>
        <w:tab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imputare la somma complessiva di Euro 120.000,00 al capitolo di imputazione nr 7260 (i.s.04/689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prendere atto che il progetto definitivo ed esecutivo redatto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general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Catastal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 speciale di Appalt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 Procedimento per l’avvio delle procedure necessarie alla costituzione delle servitù coattive di passaggio finalizzate alla posa in opera di canalizzazione e tubazioni in terreni di proprietà privat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conoscere ai proprietari dei fondi interessati dall’intervento l’indennità per l’imposizione di servitù ai sensi e per gli effetti dall’art. 44 del DPR nà 327 08/06/200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prendere atto che ai sensi dell’art. 14 della Legge 109/94 e successive modifiche ed integrazioni l'approvazione del progetto definitivo da parte di una amministrazione aggiudicatrice equivale a dichiarazione di pubblica utilità ,indifferibilità ed urgenza dei lavor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a gara di appalto dovrà verrà effettuata con il metodo della trattativa privata ai sensi dell’art. 24 della legge 109/94 e successive modifiche ed integrazioni ed art. 78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quale Coordinatore della Sicurezza sia nella fase progettuale che esecutiva il geom. Stefano Conforti dell’ U.T.C. , in riferimento a quanto disposto dal D.Lgs 494/96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right="-76" w:hanging="1276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ARERE  DI  REGOLARITA’  TECNICA  </w:t>
      </w:r>
      <w:r>
        <w:rPr>
          <w:rFonts w:cs="Tahoma" w:ascii="Tahoma" w:hAnsi="Tahoma"/>
          <w:sz w:val="22"/>
          <w:szCs w:val="22"/>
        </w:rPr>
        <w:t>allegato  alla  proposta  di deliberazione ad oggetto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“</w:t>
      </w:r>
      <w:r>
        <w:rPr>
          <w:rFonts w:cs="Tahoma" w:ascii="Tahoma" w:hAnsi="Tahoma"/>
          <w:b/>
          <w:sz w:val="20"/>
        </w:rPr>
        <w:t>Progetto esecutivo per il completamento della rete fognaria nelle zone industriali e residenziali  - approvazione</w:t>
      </w:r>
      <w:r>
        <w:rPr>
          <w:b/>
          <w:bCs/>
        </w:rPr>
        <w:t>”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interessat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8.3.05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Responsabile dell’Area Tecnica</w:t>
      </w:r>
    </w:p>
    <w:p>
      <w:pPr>
        <w:pStyle w:val="Normal"/>
        <w:ind w:firstLine="4536"/>
        <w:jc w:val="center"/>
        <w:rPr/>
      </w:pPr>
      <w:r>
        <w:rPr>
          <w:rFonts w:eastAsia="Tahoma" w:cs="Tahoma" w:ascii="Tahoma" w:hAnsi="Tahoma"/>
          <w:lang w:val="en-GB"/>
        </w:rPr>
        <w:t xml:space="preserve">  </w:t>
      </w:r>
      <w:r>
        <w:rPr>
          <w:rFonts w:cs="Tahoma" w:ascii="Tahoma" w:hAnsi="Tahoma"/>
          <w:lang w:val="en-GB"/>
        </w:rPr>
        <w:t>f.to Geom. Loris Agresti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economico finanziari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8.3.05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Responsabile Area Economico Finanziaria</w:t>
      </w:r>
    </w:p>
    <w:p>
      <w:pPr>
        <w:pStyle w:val="Normal"/>
        <w:ind w:firstLine="4536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f.to Dott. Niccolò Nuc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 Mario  Becattell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4/3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3/2005</w:t>
        <w:tab/>
        <w:tab/>
        <w:tab/>
        <w:tab/>
        <w:t xml:space="preserve">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eastAsia="Times New Roman" w:cs="Tahoma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>
      <w:rFonts w:ascii="Tahoma" w:hAnsi="Tahoma" w:eastAsia="Times New Roman" w:cs="Tahoma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ahoma" w:hAnsi="Tahoma" w:eastAsia="Times New Roman" w:cs="Tahoma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0:50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3-14T11:04:00Z</dcterms:modified>
  <cp:revision>2</cp:revision>
  <dc:subject/>
  <dc:title>           PROPOSTA DI DELIBERAZIONE DELLA GIUNTA COMUNALE</dc:title>
</cp:coreProperties>
</file>