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07  del  28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Cs w:val="24"/>
        </w:rPr>
        <w:t>Nomina dei componenti del nucleo di valutazione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OTTO  del mese di DICEM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deliberazione n.180 del 29/12/1999 avente per oggetto l’approvazione del regolamento sull’ordinamento degli uffici e dei serviz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G.C. n.14 del 21/2/2000 di approvazione del regolamento per l’istituzione ed il funzionamento del nucleo interno di valutazion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Considerato che l’incarico del nucleo di valutazione nominato con deliberazione G.C. n.18 del 12/2/2003 è scaduto il 31/12/2005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convenzione tra il Comune di Tavarnelle Val di Pesa ed il Comune di Barberino Val d’Elsa per la gestione associata del Servizio: “Ufficio unico di supporto giuridico alle gestioni associate” stipulata il 13 giugno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elenco dei soggetti idonei a svolgere le funzioni di componente del “Nucleo di valutazione”, come comunicato dal Segretario Generale con nota 19.12.2005 (P.G. 18544) e formato dallo stesso all’esito della selezione pubblica indetta con il bando pubblicato il 2.12.2005 e approvato con determinazione del Responsabile dell’Ufficio di Supporto Giuridico 1.12.2005, n.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, inoltre, che il Regolamento comunale di organizzazione non definisce la durata dell’incarico e il trattamento economico spettante ai componenti il “Nucleo di valutazion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pertanto, di provvedere alla nomina dei componente il “Nucleo di valutazione” e all’individuazione della durata del relativo incarico nonché del trattamento economico spettante agli stes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al riguardo, di fissare al 31.12.2006 la data di scadenza dell’incarico in oggetto e di assegnare ai componenti del “Nucleo di valutazione”, quale trattamento economico, un gettone di presenza – per ogni riunione del collegio – pari alla somma di Euro 150,00 (centocinquanta/00), comprensiva degli oneri fiscali e del rimborso delle spese di trasfer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altresì, di nominare quali componenti il “Nucleo di valutazione” la dott.ssa Patrizia Landi e il dott. Marco Pandolfini in quanto gli stessi, tra i soggetti che fanno parte dell’elenco sopra richiamato, risultano aver svolto per più tempo le funzioni oggetto della presente nomi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di regolarità tecnica espressi dal Responsabile del Servizio Affari Generali dal Responsabile del Servizio di Supporto Giuridico e il parere di regolarità contabile formulato dal Responsabile del Servizio Economico-Finanziario e di supporto, come previsti dall’art.49 del decreto del Presidente della Repubblica 18 agosto 2000, n.26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quali parte integrante e sostanziale della presente deliberazion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fino al 31.12.2006 quali componenti il “Nucleo di valutazione” disciplinato dall’art.28 del Regolamento comunale di Organizzazion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ott.ssa Patrizia Landi, nata a Firenze il 5.8.1968 e residente in Firenze, via B. Berlinghieri, 5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ott. Marco Pandolfini, nato a Firenze il 15.8.1956 e residente a Signa (FI), via A. De Gasperi, n.4, cui vengono conferite le funzioni di Presidente del collegio</w:t>
      </w:r>
    </w:p>
    <w:p>
      <w:pPr>
        <w:pStyle w:val="Normal"/>
        <w:suppressAutoHyphens w:val="tru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cisando che il Segretario Comunale presiede il nucleo di valutazione in ogg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il trattamento economico spettante ai componenti il “Nucleo di valutazione” in oggetto prevedendo il pagamento agli stessi di un gettone di presenza – per ogni riunione del collegio – pari alla somma di Euro 150,00 (centocinquanta/00), comprensiva degli oneri fiscali e del rimborso delle spese di trasferta;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nviare a quanto stabilito nel regolamento sopra citato per quanto attiene alle modalità di funzionamento dei lavori del nucleo di valutazion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dichiarare, ai sensi dell’art.134, comma quarto, del decreto legislativo 18 agosto 2000, n.267, la presente deliberazione immediatamente eseguibile per assicurare da subito l’operatività del Nucleo di valutazion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zCs w:val="24"/>
        </w:rPr>
        <w:t>Nomina dei componenti del nucleo di valut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/12/200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8/12/2005</w:t>
        <w:tab/>
        <w:tab/>
        <w:tab/>
        <w:tab/>
        <w:tab/>
        <w:t xml:space="preserve">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 Giuseppina Cruso, Responsabile del Servizio di Supporto Giuridico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/12/2005</w:t>
        <w:tab/>
        <w:tab/>
        <w:tab/>
        <w:tab/>
        <w:tab/>
        <w:t xml:space="preserve">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SERVIZIO DI SUPPORTO GIURIDIC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, responsabile del servizio economico finanziario, esprime parere favorevole di regolarità contabile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28/12/2005</w:t>
      </w:r>
    </w:p>
    <w:p>
      <w:pPr>
        <w:pStyle w:val="Normal"/>
        <w:ind w:firstLine="3969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ind w:firstLine="3969"/>
        <w:jc w:val="center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Responsabile Area Economico Finanziaria</w:t>
      </w:r>
    </w:p>
    <w:p>
      <w:pPr>
        <w:pStyle w:val="Normal"/>
        <w:ind w:firstLine="3969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spacing w:lineRule="auto" w:line="4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0/1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2/2005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32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6-01-30T09:05:00Z</dcterms:modified>
  <cp:revision>6</cp:revision>
  <dc:subject/>
  <dc:title>           PROPOSTA DI DELIBERAZIONE DELLA GIUNTA COMUNALE</dc:title>
</cp:coreProperties>
</file>