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3  del  5.10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Conferimento incarico legale avv. Leonardo Piochi per rappresentare e difendere il Comune di Barberino Val d’Elsa nel ricorso al T.A.R. Toscana per l’annullamento previa concessione di misura cautelare dell’ordinanza n.35 del 12.12.2003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CINQUE  del mese di OTTOBRE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il sig. Antonio Mastropietro, residente in Barberino Val d’Elsa, Strada di Poppiano, n.24, quale titolare dell’Azienda Agricola La Selva e dell’ allevamento bovino siti in Barberino Val d’Elsa, loc. S. Appiano n.39, conveniva in giudizio dinanzi al T.A.R. Toscana – Firenze, questo Comune per l’annullamento, previa concessione di misura cautelare,  dell’ordinanza n.35 del 12.12.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stituirsi nel giudizio proposto dinanzi al T.A.R. Toscana dalla Soc. sopra citata, conferendo il relativo incarico legale all’avv. Leonardo Piochi con studio in Poggibon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o statuto comunale, in particolare l’art.42 che prevede che il Sindaco stia in giudizio nei procedimenti giurisdizionali o amministrativi, previa autorizzazione della Giun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cquisito il parere favorevole in ordine alla regolarità tecnic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i unanin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costituirsi nel giudizio dinanzi al T.A.R. Toscana relativamente al ricorso presentato dal Sig. Antonio Mastropietro in proprio e quale titolare dell’Azienda Agricola La Selva e dell’allevamento bovino siti in Barberino Val d’Elsa, località S. Appiano, n.39, di cui in prem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ire il relativo incarico legale all’avv. Leonardo Piochi con studio in Firenz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 servizio per l’assunzione del conseguente impegno di spe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con votazione unanime separata, immediatamente eseguibile ai sensi dell’art.134, comma 4 del D.Lgs.267/2000,  stante l’urgenza di presentare la memoria di costituzione nei tempi di legge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onferimento incarico legale avv. Leonardo Piochi per rappresentare e difendere il Comune di Barberino Val d’Elsa nel ricorso al T.A.R. Toscana per l’annullamento previa concessione di misura cautelare dell’ordinanza n.35 del 12.12.2003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5/10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5.10.2005</w:t>
        <w:tab/>
        <w:tab/>
        <w:tab/>
        <w:tab/>
        <w:t xml:space="preserve">                                  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4/10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10/2005</w:t>
        <w:tab/>
        <w:tab/>
        <w:tab/>
        <w:tab/>
        <w:t xml:space="preserve">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00:00Z</dcterms:created>
  <dc:creator>COMUNE BARBERINO V.E.</dc:creator>
  <dc:description/>
  <dc:language>en-US</dc:language>
  <cp:lastModifiedBy>Cosci Catiuscia</cp:lastModifiedBy>
  <cp:lastPrinted>2005-06-10T12:43:00Z</cp:lastPrinted>
  <dcterms:modified xsi:type="dcterms:W3CDTF">2005-10-24T08:03:00Z</dcterms:modified>
  <cp:revision>7</cp:revision>
  <dc:subject/>
  <dc:title>           PROPOSTA DI DELIBERAZIONE DELLA GIUNTA COMUNALE</dc:title>
</cp:coreProperties>
</file>