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1  del  22.6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Risorse da assegnare ai Consigli di Frazione per l’anno 2005. Integrazione al PEG 2005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VENTIDUE  del mese di GIUGNO alle ore 17.15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con deliberazione del Consiglio Comunale n. 33 del 31/3/2005 è stato approvato il testo del regolamento disciplinante la costituzione dei Consigli di Frazione nel Comune di Barberino Val d’Els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ab/>
        <w:t xml:space="preserve">Richiamato l’art. </w:t>
      </w:r>
      <w:r>
        <w:rPr>
          <w:rFonts w:cs="Tahoma" w:ascii="Tahoma" w:hAnsi="Tahoma"/>
          <w:b/>
          <w:bCs/>
          <w:sz w:val="20"/>
        </w:rPr>
        <w:t>Art. 9  - Contributi comunali ai Consigli di Frazione. 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i/>
          <w:sz w:val="18"/>
          <w:szCs w:val="18"/>
        </w:rPr>
        <w:t>“</w:t>
      </w:r>
      <w:r>
        <w:rPr>
          <w:rFonts w:cs="Tahoma" w:ascii="Tahoma" w:hAnsi="Tahoma"/>
          <w:i/>
          <w:sz w:val="18"/>
          <w:szCs w:val="18"/>
        </w:rPr>
        <w:t>Il Comune, compatibilmente con le disponibilità di bilancio, eroga, di norma annualmente, contributi a favore dei Consigli di Frazione, a supporto dell’attività associativa o a favore di singole iniziative da esse intraprese che reputa meritevoli di sostegn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 xml:space="preserve">Entro il mese di Febbraio devono essere rendicontati i contributi erogati l’anno precedente. Il rendiconto dovrà evidenziare in modo analitico  i costi ed i proventi di competenza, nonché la consistenza finanziaria e le poste rettificative che consentano di determinare la competenza dell’esercizio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i/>
          <w:sz w:val="18"/>
          <w:szCs w:val="18"/>
        </w:rPr>
        <w:t>Il Comune in alcuni casi può optare per acquistare direttamente delle attrezzature, che poi devolve  in comodato d’uso gratuito a favore dell’associazione interessata.”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/>
          <w:i/>
          <w:sz w:val="20"/>
          <w:szCs w:val="18"/>
        </w:rPr>
      </w:pPr>
      <w:r>
        <w:rPr>
          <w:rFonts w:cs="Tahoma" w:ascii="Tahoma" w:hAnsi="Tahoma"/>
          <w:i/>
          <w:sz w:val="20"/>
          <w:szCs w:val="18"/>
        </w:rPr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ab/>
        <w:t>Richiamata la deliberazione GC n. 30/2005 di approvazione del PEG 2005 con la quale è stato previsto un capitolo di spesa per il funzionamento degli istituti di democrazia diretta con uno stanziamento pari a Euro 10.000,00;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Dato atto che occorre adottare un atto di indirizzo ad integrazione del PEG 2005 con il quale vengono suddivise le risorse da assegnare ai consigli di frazione;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ab/>
        <w:t xml:space="preserve"> Visto il vigente regolamento comunale di contabilità;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sensi dell’art.49 del D. Lgs. 267/00;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Heading2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i parte integrante e sostanziale del presente atto;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prevedere che le risorse stanziate nel Peg 2005 pari a 10.000,00 al capitolo 225 “</w:t>
      </w:r>
      <w:r>
        <w:rPr>
          <w:rFonts w:cs="Tahoma" w:ascii="Tahoma" w:hAnsi="Tahoma"/>
          <w:i/>
        </w:rPr>
        <w:t>Spese funzionamento istituti di democrazia diretta</w:t>
      </w:r>
      <w:r>
        <w:rPr>
          <w:rFonts w:cs="Tahoma" w:ascii="Tahoma" w:hAnsi="Tahoma"/>
        </w:rPr>
        <w:t>”  siano destinate al finanziamento di n. 4 Consigli di Frazione per un importo di Euro 2.500,00 a Consiglio di F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rimandare l’erogazione dei contributi ad apposite determinazioni del Responsabile dell’Area Amministrativa, tenuto conto che ad oggi si è costituito n.1 Consiglio di Frazione e i prossimi saranno costituiti nei mesi prossim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 di assegnare le risorse ai comitati già costituiti che hanno dovuto anticipare alcune spese per la loro costituzione, immediatamente eseguibile, ai sensi dell’art.134, comma 4, del D.Lgs.267/2000.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ARERE DI REGOLARITA’ TECNICA </w:t>
      </w:r>
      <w:r>
        <w:rPr>
          <w:sz w:val="24"/>
        </w:rPr>
        <w:t xml:space="preserve">allegato alla proposta di deliberazione ad oggetto </w:t>
      </w:r>
      <w:r>
        <w:rPr>
          <w:b/>
          <w:bCs/>
          <w:sz w:val="24"/>
        </w:rPr>
        <w:t>“</w:t>
      </w:r>
      <w:r>
        <w:rPr>
          <w:rFonts w:cs="Tahoma" w:ascii="Tahoma" w:hAnsi="Tahoma"/>
          <w:b/>
          <w:bCs/>
        </w:rPr>
        <w:t>Risorse da assegnare ai Consigli di Frazione per l’anno 2005. Integrazione al PEG 2005</w:t>
      </w:r>
      <w:r>
        <w:rPr>
          <w:b/>
          <w:bCs/>
          <w:sz w:val="24"/>
        </w:rPr>
        <w:t>”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berino Val d'Elsa, 22 giugno 2005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>Il Responsabile Area Amministrativa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 xml:space="preserve">  F.TO Dott. Sandro Bardot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l’area economico finanziaria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contabile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berino Val d'Elsa, 22 giugno 2005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>Il Responsabile Area Economico Finanziaria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>F.TO Dott. Niccolò Nuc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7/7/2005</w:t>
        <w:tab/>
        <w:tab/>
        <w:tab/>
        <w:tab/>
        <w:tab/>
        <w:t xml:space="preserve">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22/6/2005</w:t>
        <w:tab/>
        <w:tab/>
        <w:tab/>
        <w:tab/>
        <w:t xml:space="preserve">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21:00Z</dcterms:created>
  <dc:creator>COMUNE BARBERINO V.E.</dc:creator>
  <dc:description/>
  <cp:keywords/>
  <dc:language>en-US</dc:language>
  <cp:lastModifiedBy>Cosci Catiuscia</cp:lastModifiedBy>
  <cp:lastPrinted>2005-07-06T15:27:00Z</cp:lastPrinted>
  <dcterms:modified xsi:type="dcterms:W3CDTF">2006-02-28T08:22:00Z</dcterms:modified>
  <cp:revision>5</cp:revision>
  <dc:subject/>
  <dc:title>           PROPOSTA DI DELIBERAZIONE DELLA GIUNTA COMUNALE</dc:title>
</cp:coreProperties>
</file>