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4  del  15.2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Bookman Old Style" w:ascii="Bookman Old Style" w:hAnsi="Bookman Old Style"/>
        </w:rPr>
        <w:t xml:space="preserve">:  </w:t>
      </w:r>
      <w:r>
        <w:rPr>
          <w:rFonts w:cs="Tahoma" w:ascii="Tahoma" w:hAnsi="Tahoma"/>
        </w:rPr>
        <w:t>Nomina membri della commissione edilizia e della commissione urbanistic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QUINDICI  del mese di FEBBRAIO alle ore 17,5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3 del vigente Regolamento Edilizio, approvato con deliberazione C.C.n.83 del 24.7.1995, esecutiva, il quale disciplina la composizione e le modalità di nomina della commissione ediliz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altresì l’art. 6 del medesimo Regolamento, concernente la composizione e la nomina della commissione urbanist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a norma dei citati articoli i membri delle commissioni di cui all’oggetto sono nominati dalla Giunta Comunale, secondo gli indirizzi fissati dal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e richiamata la deliberazione del Consiglio Comunale  n. 57 del 23 luglio 2004 recante “Definizione degli indirizzi per la nomina della commissione edilizia ed urbanistica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 membri di cui ai punti 4,5,6 degli articoli 3 e 6 del R.E sono nominati sulla base dell’individuazione predisposta dagli ordini professionali, ai quali è stata richiesta la segnalazione di tre nominativi per ciascun alb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 membri di cui al punto 7 degli stessi articoli 3 e 6 sono nominati direttamente dalla Giunta sentiti i capigruppo consiliari, scegliendo i nominativi tra esperti in materia edilizia, urbanistica ed ambientale, eventualmente ricorrendo agli albi professiona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sono pervenute le segnalazioni da parte dei seguenti ordini professiona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DINE DEGLI ARCHITETTI, PIANIFICATORI, PAESAGGISTI E CONSERVATORI DI FIRENZ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r la Commissione Edilizia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tini Riccard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rubini Mar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upatelli Riccard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r la Commissione Urbanistica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estrelli Cristin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epi Cinzi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ero Andre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DINE DEGLI INGEGNERI DELLA PROVINCIA DI FIRENZ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ani Massim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ntagnani Frances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olini Massim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RDINE DEGLI INGEGNERI DELLA PROVINCIA DI SIEN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iccioli Alber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LLEGIO DEI GEOMETRI DELLA PROVINCIA DI FIRENZ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ecattelli Massim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ianni Paol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traioli Claudi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l’Ordine degli Avvocati non ha comunicato nessun nominativ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RITENUTO di procedere alla nomina dei membri della </w:t>
      </w:r>
      <w:r>
        <w:rPr>
          <w:rFonts w:cs="Tahoma" w:ascii="Tahoma" w:hAnsi="Tahoma"/>
          <w:b/>
        </w:rPr>
        <w:t>Commissione edilizia</w:t>
      </w:r>
      <w:r>
        <w:rPr>
          <w:rFonts w:cs="Tahoma" w:ascii="Tahoma" w:hAnsi="Tahoma"/>
        </w:rPr>
        <w:t xml:space="preserve"> nelle persone d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Architetto</w:t>
      </w:r>
      <w:r>
        <w:rPr>
          <w:rFonts w:cs="Tahoma" w:ascii="Tahoma" w:hAnsi="Tahoma"/>
        </w:rPr>
        <w:t xml:space="preserve">: Cherubini Marco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Ingegnere</w:t>
      </w:r>
      <w:r>
        <w:rPr>
          <w:rFonts w:cs="Tahoma" w:ascii="Tahoma" w:hAnsi="Tahoma"/>
        </w:rPr>
        <w:t xml:space="preserve">: Paolini Massimo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Geometra</w:t>
      </w:r>
      <w:r>
        <w:rPr>
          <w:rFonts w:cs="Tahoma" w:ascii="Tahoma" w:hAnsi="Tahoma"/>
        </w:rPr>
        <w:t xml:space="preserve">: Giotti Gabriel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3 membri esperti</w:t>
      </w:r>
      <w:r>
        <w:rPr>
          <w:rFonts w:cs="Tahoma" w:ascii="Tahoma" w:hAnsi="Tahoma"/>
        </w:rPr>
        <w:t xml:space="preserve">: 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si Riccardo – Architetto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rlo Cerrini – Geometra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ibecchini Giuliano – Dott. Agronom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RITENUTO di procedere alla nomina dei membri della </w:t>
      </w:r>
      <w:r>
        <w:rPr>
          <w:rFonts w:cs="Tahoma" w:ascii="Tahoma" w:hAnsi="Tahoma"/>
          <w:b/>
        </w:rPr>
        <w:t xml:space="preserve">Commissione Urbanistica </w:t>
      </w:r>
      <w:r>
        <w:rPr>
          <w:rFonts w:cs="Tahoma" w:ascii="Tahoma" w:hAnsi="Tahoma"/>
        </w:rPr>
        <w:t>nelle persone d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Architetto</w:t>
      </w:r>
      <w:r>
        <w:rPr>
          <w:rFonts w:cs="Tahoma" w:ascii="Tahoma" w:hAnsi="Tahoma"/>
        </w:rPr>
        <w:t>: Maestrelli Cristin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Ingegnere</w:t>
      </w:r>
      <w:r>
        <w:rPr>
          <w:rFonts w:cs="Tahoma" w:ascii="Tahoma" w:hAnsi="Tahoma"/>
        </w:rPr>
        <w:t>: Montagnani Francesc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Avvocato</w:t>
      </w:r>
      <w:r>
        <w:rPr>
          <w:rFonts w:cs="Tahoma" w:ascii="Tahoma" w:hAnsi="Tahoma"/>
        </w:rPr>
        <w:t>: Stancanelli Antoni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3 membri esperti</w:t>
      </w:r>
      <w:r>
        <w:rPr>
          <w:rFonts w:cs="Tahoma" w:ascii="Tahoma" w:hAnsi="Tahoma"/>
        </w:rPr>
        <w:t>: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ianni Paolo – Geometra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pi Cinzia – Architetto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rratzu Alessandro – Geolo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CISATO che per tali nomine si è tenuto conto sia delle segnalazioni effettuate, sia dell’esperienza assunta con alcuni professionisti presenti nelle precedenti commissioni e che si ritiene di riproporr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il Sindaco ha provveduto a comunicare il nominativo dei membri nella commissione affari istituzionali, svoltasi in data odiern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regolamento ediliz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A la propria competenza all’emanazione del presente provvedi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>
          <w:rFonts w:cs="Tahoma"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) DI NOMINARE membri della </w:t>
      </w:r>
      <w:r>
        <w:rPr>
          <w:rFonts w:cs="Tahoma" w:ascii="Tahoma" w:hAnsi="Tahoma"/>
          <w:b/>
        </w:rPr>
        <w:t>Commissione Edilizia Comunale</w:t>
      </w:r>
      <w:r>
        <w:rPr>
          <w:rFonts w:cs="Tahoma" w:ascii="Tahoma" w:hAnsi="Tahoma"/>
        </w:rPr>
        <w:t xml:space="preserve"> i seguenti soggett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Architetto</w:t>
      </w:r>
      <w:r>
        <w:rPr>
          <w:rFonts w:cs="Tahoma" w:ascii="Tahoma" w:hAnsi="Tahoma"/>
        </w:rPr>
        <w:t xml:space="preserve">: Cherubini Marco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Ingegnere</w:t>
      </w:r>
      <w:r>
        <w:rPr>
          <w:rFonts w:cs="Tahoma" w:ascii="Tahoma" w:hAnsi="Tahoma"/>
        </w:rPr>
        <w:t xml:space="preserve">: Paolini Massimo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Geometra</w:t>
      </w:r>
      <w:r>
        <w:rPr>
          <w:rFonts w:cs="Tahoma" w:ascii="Tahoma" w:hAnsi="Tahoma"/>
        </w:rPr>
        <w:t xml:space="preserve">: Giotti Gabriel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3 membri esperti</w:t>
      </w:r>
      <w:r>
        <w:rPr>
          <w:rFonts w:cs="Tahoma" w:ascii="Tahoma" w:hAnsi="Tahoma"/>
        </w:rPr>
        <w:t xml:space="preserve">: 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si Riccardo – Architetto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rlo Cerrini – Geometra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ibecchini Giuliano – Dott. Agronom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) DI NOMINARE membri della </w:t>
      </w:r>
      <w:r>
        <w:rPr>
          <w:rFonts w:cs="Tahoma" w:ascii="Tahoma" w:hAnsi="Tahoma"/>
          <w:b/>
        </w:rPr>
        <w:t xml:space="preserve">Commissione Urbanistica </w:t>
      </w:r>
      <w:r>
        <w:rPr>
          <w:rFonts w:cs="Tahoma" w:ascii="Tahoma" w:hAnsi="Tahoma"/>
        </w:rPr>
        <w:t>i seguenti soggett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Architetto</w:t>
      </w:r>
      <w:r>
        <w:rPr>
          <w:rFonts w:cs="Tahoma" w:ascii="Tahoma" w:hAnsi="Tahoma"/>
        </w:rPr>
        <w:t>: Maestrelli Cristin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Ingegnere</w:t>
      </w:r>
      <w:r>
        <w:rPr>
          <w:rFonts w:cs="Tahoma" w:ascii="Tahoma" w:hAnsi="Tahoma"/>
        </w:rPr>
        <w:t>: Montagnani Francesc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Avvocato</w:t>
      </w:r>
      <w:r>
        <w:rPr>
          <w:rFonts w:cs="Tahoma" w:ascii="Tahoma" w:hAnsi="Tahoma"/>
        </w:rPr>
        <w:t>: Stancanelli Antoni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3 membri esperti</w:t>
      </w:r>
      <w:r>
        <w:rPr>
          <w:rFonts w:cs="Tahoma" w:ascii="Tahoma" w:hAnsi="Tahoma"/>
        </w:rPr>
        <w:t>: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ianni Paolo – Geometra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pi Cinzia – Architetto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rratzu Alessandro – Geolo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ARE ATTO che le suddette nomine hanno decorrenza dal 1° Marzo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TRASMETTERE il presente atto al responsabile dell’Ufficio urbanistica incaricando lo stesso di provvedere ad inviare apposita comunicazione ai soggetti nominati e agli ordini interess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DI DICHIARARE la presente, con votazione unanime e separata, immediatamente eseguibile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Nomina membri della commissione edilizia e della commissione urbanistic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5.2.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5.2.2005</w:t>
        <w:tab/>
        <w:tab/>
        <w:tab/>
        <w:tab/>
        <w:tab/>
        <w:t xml:space="preserve">             </w:t>
        <w:tab/>
        <w:t xml:space="preserve">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en-GB"/>
        </w:rPr>
        <w:t xml:space="preserve">  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8/2/2005</w:t>
        <w:tab/>
        <w:tab/>
        <w:tab/>
        <w:tab/>
        <w:tab/>
        <w:t xml:space="preserve">                         </w:t>
        <w:tab/>
        <w:t xml:space="preserve">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5/2/2005</w:t>
        <w:tab/>
        <w:tab/>
        <w:tab/>
        <w:tab/>
        <w:t xml:space="preserve">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8:53:00Z</dcterms:created>
  <dc:creator>COMUNE BARBERINO V.E.</dc:creator>
  <dc:description/>
  <cp:keywords/>
  <dc:language>en-US</dc:language>
  <cp:lastModifiedBy>Cosci Catiuscia</cp:lastModifiedBy>
  <cp:lastPrinted>2005-01-07T14:02:00Z</cp:lastPrinted>
  <dcterms:modified xsi:type="dcterms:W3CDTF">2009-06-19T10:39:00Z</dcterms:modified>
  <cp:revision>7</cp:revision>
  <dc:subject/>
  <dc:title>           PROPOSTA DI DELIBERAZIONE DELLA GIUNTA COMUNALE</dc:title>
</cp:coreProperties>
</file>