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>n.147  del  26.8.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0"/>
        </w:rPr>
        <w:t>Atto di indirizzo per conferimento incarico a tempo determinato di segreteria particolare e addetto U.R.P., ai sensi dell’art.110 del D.Lgs.267/2000 alla Dott.ssa Cinzia Giuseppina Dugo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SEI  del mese di AGOSTO alle ore 9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che all’interno dell’ente esiste un ufficio URP per la cui gestione occorre individuare personale in possesso di idonea professionalità secondo quanto stabilito dal D.P.R. 442/01, anche al fine di coordinare i collaboratori professionali che già operano nel predetto uffici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e norme della Legge n. 150 del 07.06.2000 disciplinante le attività di informazione e di comunicazione delle pubbliche amministrazioni prevedono la possibilità che all’interno degli URP vengano identificate figure professionali per la comunicazione istituzionale dell’amminist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altresì che nel vigente Statuto comunale e nel Regolamento sull’ordinamento degli uffici e dei servizi dell’ente è prevista la Segreteria Particolare al fine di coadiuvare il Sindaco e gli assessori secondo quanto previsto all’art. 28 del citato regol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l’art. 2 del D.P.R. 422/01 con cui è stato adottato il regolamento governativo attuativo della L. 150/00 richiede per il personale l’appartenenza alla qualifica dirigenziale o alla categoria D più il possesso di uno dei seguenti requisiti cultural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urea in Scienze della Comunicazione, in Relazioni pubbliche o altro indirizzo assimilabi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urea in una disciplina diversa da quelle di cui sopra unitamente ad uno dei seguenti ulteriori titol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ializzazione o perfezionamento post-laurea o altro titolo post universitario in comunicazione o relazioni pubbliche o materie universitarie, rilasciato da Università ed istituti universitari pubblici o privat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ster in comunicazione conseguito presso la Scuola superiore della pubblica Amministrazione o, a condizione che sai di durata almeno equivalente, presso il Formez, la Scuola superiore della Pubblica Amministrazione locale, altre scuole pubbliche, o strutture private aventi i requisiti di cui all’allegato B del regolamento governativ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l ricorso ad esperti esterni si rende necessario in quanto all’interno dell’ente non sono presenti professionalità in grado di sostenere le predette prest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i  individuare apposito una figura professionale che svolga nel contempo le funzioni di addetto alla segreteria particolare nonché quelle di addetto Urp a cui affidare l’incarico a tempo determinato ai sensi dell’art. 110 del D.Lgs. n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 34 del vigente regolamento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rilasciato ai sensi dell’art.49 comma 1 del D.Lgs.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una figura professionale altamente qualificata alla quale affidare l’incarico di addetto alla Segreteria Particolare e addetto Urp e da inquadrare giuridicamente ed economicamente nella Cat. D del vigente CCN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ttivare le procedure necessarie per conferire l’incarico a tempo determinato ai sensi dell’art. 110 del D.Lgs.267/2000 con decorrenza dal 01/09/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Sindaco adotterà apposito provvedimento di conferimento dell’incarico al soggetto individuato in base ai criteri di competenza professionale come in premessa evidenzi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incarico avrà durata di 4 mesi (fino al 31.12.2005) rinnovabili, e che in ogni caso non può avere durata superiore al mandato del Sinda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il nominativo succitato viene inquadrato nella Categoria “D” del vigente C.C.N.L, ai fini della corresponsione del compen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fficio Associato del Personale l’attuazione degli atti gestionali di competenza per l’assunzione del necessario impegno di spesa e per tutti gli atti successiv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llegare lo schema di contratto alla presente deliberazione per farn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la sottoscrizione del contratto a tempo determin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demandare a successivo atto per la fissazione dell’indennità ad personam prevista dal 3° comma dell’art. 110 DLGS. 267/2000 che così recita: </w:t>
      </w:r>
      <w:r>
        <w:rPr>
          <w:rFonts w:cs="Tahoma" w:ascii="Tahoma" w:hAnsi="Tahoma"/>
          <w:i/>
          <w:iCs/>
        </w:rPr>
        <w:t>“…il trattamento economico, equivalente a quello previsto dai vigenti contratti collettivi nazionali e decentrati per il personale degli enti locali, può essere integrato, con provvedimento motivato della Giunta, da una indennità ad personam, commisurata alla specifica qualificazione professionale e culturale, anche in considerazione della temporaneità del rapporto e delle condizioni di mercato relative alle specifiche competenze professionali. Il trattamento economico e l’eventuale indennità ad personam sono definiti in steretta correlazione con il bilancio dell’ente e non vanno imputati al costo contrattuale del personale.”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i dichiarare la presente immediatamente eseguibile ai sensi dell’art.134, comma 4, del D.Lgs.267/2000, per consentire la predisposizione degli atti conseguenti entro il 1/9/2005, data di inizio dell’incarico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  <w:r>
        <w:br w:type="page"/>
      </w:r>
    </w:p>
    <w:p>
      <w:pPr>
        <w:pStyle w:val="Normal"/>
        <w:ind w:left="150" w:hanging="0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5"/>
      </w:tblGrid>
      <w:tr>
        <w:trPr>
          <w:trHeight w:val="2162" w:hRule="atLeast"/>
        </w:trPr>
        <w:tc>
          <w:tcPr>
            <w:tcW w:w="11215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361950" cy="50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COMUNE DI BARBERINO VAL D’ELSA</w:t>
            </w: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412115" cy="517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COMUNE DI TAVARNELLE VAL DI PESA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Batang;바탕" w:hAnsi="Batang;바탕" w:cs="Batang;바탕"/>
                <w:sz w:val="24"/>
                <w:szCs w:val="22"/>
              </w:rPr>
            </w:pPr>
            <w:r>
              <w:rPr>
                <w:rFonts w:cs="Bookman Old Style" w:ascii="Bookman Old Style" w:hAnsi="Bookman Old Style"/>
                <w:sz w:val="24"/>
              </w:rPr>
              <w:t>UFFICIO ASSOCIATO DEL PERSONALE</w:t>
            </w:r>
          </w:p>
          <w:p>
            <w:pPr>
              <w:pStyle w:val="Header"/>
              <w:jc w:val="center"/>
              <w:rPr>
                <w:rFonts w:ascii="Batang;바탕" w:hAnsi="Batang;바탕" w:cs="Batang;바탕"/>
                <w:sz w:val="24"/>
                <w:szCs w:val="22"/>
              </w:rPr>
            </w:pPr>
            <w:r>
              <w:rPr>
                <w:rFonts w:cs="Batang;바탕" w:ascii="Batang;바탕" w:hAnsi="Batang;바탕"/>
                <w:sz w:val="24"/>
                <w:szCs w:val="22"/>
              </w:rPr>
            </w:r>
          </w:p>
        </w:tc>
      </w:tr>
    </w:tbl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 xml:space="preserve">Atto di indirizzo per conferimento incarico a tempo determinato di segreteria particolare e addetto U.R.P., ai sensi dell’art.110 del D.Lgs.267/2000 alla Dott.ssa Cinzia Giuseppina Dugo” </w:t>
      </w:r>
      <w:r>
        <w:rPr>
          <w:rFonts w:cs="Tahoma" w:ascii="Tahoma" w:hAnsi="Tahoma"/>
          <w:bCs/>
        </w:rPr>
        <w:t xml:space="preserve">per la </w:t>
      </w:r>
      <w:r>
        <w:rPr>
          <w:rFonts w:cs="Tahoma" w:ascii="Tahoma" w:hAnsi="Tahoma"/>
        </w:rPr>
        <w:t xml:space="preserve">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8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</w:rPr>
        <w:t xml:space="preserve">PARERE DI REGOLARITA’ TECNICA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Sandro Bardotti, Responsabile Ufficio Associato del Personale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/8/2005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UFFICIO ASSOCIATO DEL PERSONA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eastAsia="MS Mincho;ＭＳ 明朝" w:cs="Tahoma"/>
          <w:b/>
          <w:b/>
          <w:sz w:val="32"/>
          <w:szCs w:val="32"/>
        </w:rPr>
      </w:pPr>
      <w:r>
        <w:rPr>
          <w:rFonts w:eastAsia="MS Mincho;ＭＳ 明朝"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/8/2005</w:t>
        <w:tab/>
        <w:tab/>
        <w:tab/>
        <w:tab/>
        <w:t xml:space="preserve">   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 2/8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Scrip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08:00Z</dcterms:created>
  <dc:creator>COMUNE BARBERINO V.E.</dc:creator>
  <dc:description/>
  <dc:language>en-US</dc:language>
  <cp:lastModifiedBy>Cosci Catiuscia</cp:lastModifiedBy>
  <cp:lastPrinted>2005-08-12T12:04:00Z</cp:lastPrinted>
  <dcterms:modified xsi:type="dcterms:W3CDTF">2005-08-30T13:14:00Z</dcterms:modified>
  <cp:revision>4</cp:revision>
  <dc:subject/>
  <dc:title>           PROPOSTA DI DELIBERAZIONE DELLA GIUNTA COMUNALE</dc:title>
</cp:coreProperties>
</file>