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 xml:space="preserve">n.187  del  14.12.2005  </w:t>
      </w:r>
    </w:p>
    <w:p>
      <w:pPr>
        <w:pStyle w:val="Testonormale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Convenzione per la realizzazione o ampliamento di fabbricati a destinazione produttiva in attuazione della Variante al PRGC di settore zona industriale "La Zambra, Le Drove, Le Grillaie, e Valcanoro. PROPRIETA FALORNI 1925 S.R.L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ATTORDICI  del mese di DICEMBRE alle ore 15,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deliberazione n. 20 del 26.03.2002 veniva approvata la variante di settore per la zona industriale "La Zambra, Le Drove, Le Grillaie, e Valcanoro al PRGC del Comune di Barberino Val d’Elsa;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'art. 8 bis delle Norme Tecniche di Attuazione della suddetta variante prevede, al comma 2, la necessità di convenzionamento in tutti i casi in cui, a giudizio dell'Amministrazione Comunale, si determini un incremento del carico urbanistico tale da comportare un adeguamento degli standards di zona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Convenzione può prevedere la possibilità di realizzare direttamente, da parte dei singoli proponenti l'intervento, e cedere successivamente all'amministrazione Comunale, gli standards previsti dalla legge o quanto previsto nella cartografia di azzonamento. Tali opere saranno realizzate permettendo lo scomputo degli oneri di urbanizzazione primaria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A fronte di quanto sopra la ditta proprietaria ha presentato in data 15.06.2004 (pratica edilizia n° 3857) formale richiesta per l’ampliamento di un fabbricato industriale ad uso deposito bibite ed alcolici imbottigliati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commissione edilizia comunale nella seduta del 05.08.2004, con parere n° 16, si è espressa favorevolmente sul progetto di ampliamento, e in data 13.09.2004 l’Ufficio Tecnico comunale, con lettera A/R prot. 11578, ha comunicato l’importo degli oneri di urbanizzazione ammontante ad euro 20.108,94 per urbanizzazione primaria ed euro 12.643,34 per urbanizzazione secondaria, per un importo complessivo di euro 32.752,28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</w:rPr>
        <w:t xml:space="preserve">Successivamente, in data 19.10.2005, la ditta FALORNI 1925 srl presentava istanza per ottenere lo scomputo di oneri di urbanizzazione primaria (euro 20.108,94) impegnandosi a realizzare a propria cura e spese le opere di </w:t>
      </w:r>
      <w:r>
        <w:rPr>
          <w:rFonts w:cs="Tahoma" w:ascii="Tahoma" w:hAnsi="Tahoma"/>
          <w:b/>
          <w:sz w:val="20"/>
        </w:rPr>
        <w:t xml:space="preserve">ripristino viabilità e servizi a rete in via Valcanoro zona industriale, </w:t>
      </w:r>
      <w:r>
        <w:rPr>
          <w:rFonts w:cs="Tahoma" w:ascii="Tahoma" w:hAnsi="Tahoma"/>
          <w:sz w:val="20"/>
        </w:rPr>
        <w:t>come risultante da progetto allegato alla suddetta istanza, composto da n° 4 tavole progettuali oltre a computo metrico estimativo;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attuazione dell’intervento è subordinato all’approvazione della convenzione di cui ai punti precedenti  tra Amministrazione Comunale e ditta proponente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quanto sopra;</w:t>
      </w:r>
    </w:p>
    <w:p>
      <w:pPr>
        <w:pStyle w:val="TextBody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o schema di convenzione urbanistica predisposto dall'Amministrazione comunale;</w:t>
      </w:r>
    </w:p>
    <w:p>
      <w:pPr>
        <w:pStyle w:val="TextBody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rogetto di ripristino della viabilità e servizi a rete in via Valcanoro, redatto dal Geom. Carlo Cerrini, composto  dalla seguente documentazione: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BICAZIONE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LANIMETRIA DEGLI INTERVENTI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TICOLARI COSTRUTTIVI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UMENTAZIONE FOTOGRAFICA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PUTO METRICO ESTIMATIVO DEI LAVORI</w:t>
      </w:r>
    </w:p>
    <w:p>
      <w:pPr>
        <w:pStyle w:val="TextBody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che l'intervento suddetto è da realizzare a scomputo degli oneri di urbanizzazione primaria da corrispondere al Comune per la realizzazione  dell’edificio produttivo;</w:t>
      </w:r>
    </w:p>
    <w:p>
      <w:pPr>
        <w:pStyle w:val="TextBody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l’intervento rispetta gli obbiettivi espressi nella normativa tecnica di attuazione della Variante al PRGC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firstLine="34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pareri resi ai sensi dell’art.49, comma 1, D.Lgs.267/00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in forma palese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di autorizzare la Soc. “FALORNI 1925 s.r.l.” con sede in Barberino Val d’Elsa via Valcanoro 32 (Amministratore Unico Falorni Moreno) alla realizzazione per conto dell’Amministrazione Comunale del ripristino della viabilità e servizi a rete in via Valcanoro  nella zona industri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approvare il progetto allegato relativo all'intervento di cui sopra. composto dalla seguente documentazione a firma del Geom. Carlo Cerrini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BICAZIONE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LANIMETRIA DEGLI INTERVENTI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TICOLARI COSTRUTTIVI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CUMENTAZIONE FOTOGRAFICA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PUTO METRICO ESTIMATIVO DEI LAVORI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di approvare l’allegato schema di convenzione quale parte integrante e sostanziale della presente deliberazione (allegato B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di dare atto che l’intervento sarà realizzato a scomputo degli oneri di urbanizzazione primaria dovuti per la realizzazione dell’edificio produttiv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di inviare la presente deliberazione ai proprietari interessati.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6) di autorizzare il Responsabile Area Tecnica alla firma degli atti conseguenti al provvedimento in oggetto;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7) Di dichiarare, con votazione unanime e separata, il presente atto immediatamente eseguibile, ai sensi dell’art. 134, comma 4, del T.U. approvato con D.Lgs.267/2000, per consentire la stipula della convenzione in tempi brevi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widowControl w:val="false"/>
        <w:spacing w:lineRule="atLeast" w:line="570"/>
        <w:jc w:val="both"/>
        <w:rPr>
          <w:rFonts w:ascii="Arial" w:hAnsi="Arial" w:cs="Arial"/>
        </w:rPr>
      </w:pPr>
      <w:r>
        <w:rPr>
          <w:rFonts w:cs="Tahoma" w:ascii="Tahoma" w:hAnsi="Tahoma"/>
        </w:rPr>
        <w:t>ALLEGATO “B”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VENZIONE PER COSTRUZIONE/AMPLIAMENTO FABBRICATO PRODUTTIVO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REPUBBLICA ITALIANA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L'anno           il giorno     del mese di      in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Avanti a me Dottor                            SEGRETARIO GENERALE Del Comune di Barberino Val d'Elsa, senza l'assistenza dei testimoni, cui i Signori Comparenti, fra loro d'accordo e con il mio consenso hanno rinunciato, sono comparsi i Signori: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- Geom. Loris Agresti ,  domiciliato per la carica a Barberino Val d’Elsa, presso il Municipio, dirigente, il quale interviene al presente atto non in  proprio ma nella sua qualità di  responsabile area tecnica e come tale legittimo rappresentante del " COMUNE DI BARBERINO VAL D’ELSA" (codice fiscale                       ) a quanto appresso autorizzato dal decreto sindacale n°1 del 14.01.2005 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- e il sig. Falorni Moreno   nato a   Castelfiorentino    il   20.06.1953   , residente a  Impruneta Fraz. Tavarnuzze  , via Amendola     n. 32    , codice fiscale             , il quale interviene quale titolare della ditta “  Falorni 1925  s.r.l. con sede in Barberino Val d’Elsa     , via  Valcanoro    n.32   , Partita IVA 04616720480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Premesso: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- che  la ditta  Falorni 1925 s.r.l.   è proprietaria di un fabbricato con circostante terreno posto in Barberino Val d’Elsa, località Valcanoro , censito  al Catasto Terreni di detto Comune nel foglio 43    particelle 156 e 175  , di complessivi mq. 6670   (metri quadrati  seimilaseicentosettanta   );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- che il vigente P.R.G. classifica tale area come zona   D1, D4 e E2   ;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- che la ditta  Falorni 1925 s.r.l.  ha presentato richiesta di Concessione Edilizia in data15.06.2004   prot. n7812.    , per l’ampliamento  di un fabbricato ad uso produttivo;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- che la Commissione Edilizia Comunale ha espresso il proprio parere favorevole al progetto in data 05.08.2004   con parere n. 16 senza condizioni .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che l'art. 8 bis delle Norme Tecniche di Attuazione della suddetta variante prevede, al comma 2, la necessità di convenzionamento in tutti i casi in cui, a giudizio dell'Amministrazione Comunale, si determini un incremento del carico urbanistico tale da comportare un adeguamento degli standards di zona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 Convenzione può prevedere la possibilità di realizzare direttamente, da parte dei singoli proponenti l'intervento, e cedere successivamente all'amministrazione Comunale, gli standards previsti dalla legge o quanto previsto nella cartografia di azzonamento. Tali opere saranno realizzate permettendo lo scomputo degli oneri di urbanizzazione primaria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- che per effetto di quanto sopra  la ditta   si impegna a realizzare la  sistemazione della viabilità e dei servizi a rete in via Valcanoro nella zona industriale di Valcanoro 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- che i costi sostenuti per gli interventi di cui al precedente punto saranno scomputati dagli oneri di urbanizzazione primaria da corrispondere al Comune, per la realizzazione dell’ampliamento costruendo edificio ad uso produttivo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- che con deliberazione della Giunta</w:t>
      </w:r>
      <w:r>
        <w:rPr>
          <w:b/>
          <w:sz w:val="24"/>
        </w:rPr>
        <w:t xml:space="preserve"> Comunale</w:t>
      </w:r>
      <w:r>
        <w:rPr>
          <w:sz w:val="24"/>
        </w:rPr>
        <w:t xml:space="preserve"> numero     in data                              , 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come sopra allegata a questo  atto  sotto  lettera "A", sono state approvate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Il progetto delle opere da realizzare a cura e spese della ditta richiedente a scomputo degli oneri di urbanizzazione primaria dovuti per l’ampliamento  dell'edificio produttivo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Il computo metrico estimativo delle opere suddette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lo schema della presente convenzione;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-   che tale delibera è esecutiva ai  sensi di legge;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utto ciò premesso e confermato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la ditta  Falorni 1925 s.r.l. , come sopra costituita e rappresentata, accetta in proprio, ed anche per i propri aventi causa, quanto di seguito viene precisato: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a)·esecuzione  a propria cura e spese della sistemazione della viabilità e dei servizi a rete in Comune di Barberino val d’Elsa, loc. Valcanoro , via  Valcanoro  , come risultante dal progetto e dal computo metrico agli atti del Comune;      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Il versamento all'Amministrazione Comunale degli oneri di urbanizzazione secondaria che  sarà</w:t>
      </w:r>
      <w:r>
        <w:rPr>
          <w:b/>
          <w:sz w:val="24"/>
        </w:rPr>
        <w:t xml:space="preserve"> </w:t>
      </w:r>
      <w:r>
        <w:rPr>
          <w:sz w:val="24"/>
        </w:rPr>
        <w:t>disposto con la Concessione Edilizia da rilasciare per l'ampliamento  del fabbricato.-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L'esecuzione dell’opera  che precede sarà realizzata nel rispetto dei  grafici e del computo metrico sopra descritti.-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La ditta esecutrice   dovrà comunicare al Comune di Barberino Val d’Elsa la data di inizio dei lavori nonchè il nominativo del  Direttore  dei  lavori.  I lavori dovranno essere portati a termine entro sei mesi dal rilascio della concessione edilizia per il fabbricato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L'avvenuta realizzazione a perfetta regola d'arte delle opere verrà certificata, su  richiesta  degli interessati, dall'Ufficio Tecnico Comunale. Alla  richiesta  dovrà  allegarsi  il certificato di collaudo delle opere in cemento armato eventualmente presenti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A  garanzia della perfetta esecuzione dell’opera la ditta   </w:t>
      </w:r>
      <w:r>
        <w:rPr>
          <w:b/>
          <w:sz w:val="24"/>
        </w:rPr>
        <w:t>costituirà</w:t>
      </w:r>
      <w:r>
        <w:rPr>
          <w:sz w:val="24"/>
        </w:rPr>
        <w:t xml:space="preserve">  la  fideiussione per un importo pari al costo delle opere di urbanizzazione risultante dal computo metrico estimativo facente parte del progetto  esecutivo </w:t>
      </w:r>
      <w:r>
        <w:rPr>
          <w:b/>
          <w:sz w:val="24"/>
        </w:rPr>
        <w:t xml:space="preserve">per la realizzazione </w:t>
      </w:r>
      <w:r>
        <w:rPr>
          <w:sz w:val="24"/>
        </w:rPr>
        <w:t xml:space="preserve"> </w:t>
      </w:r>
      <w:r>
        <w:rPr>
          <w:b/>
          <w:sz w:val="24"/>
        </w:rPr>
        <w:t xml:space="preserve">della sistemazione della viabilità e dei servizi a rete  </w:t>
      </w:r>
      <w:r>
        <w:rPr>
          <w:sz w:val="24"/>
        </w:rPr>
        <w:t xml:space="preserve">oltre ad una maggiorazione del 20%,  determinata in Euro  29.317,20         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(Euro   ventinovemilatrecentodiciassette/20   ), rilascata da ……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Qualora successivamente, in dipendenza dell'aumento dei costi di costruzione, o, eventuali modifiche appartenenti  al  progetto,  la fidejussione prestata non potesse più garantire l’esecuzione delle opere, al cui costo  è stata riferita, l'Amministrazione Comunale potrà chiedere una fidejussione integrativa valutata sulla base  dei  costi  aggiornati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La  fidejussione  a garanzia potrà essere svincolata soltanto ad avvenuto accertamento della regolare esecuzione delle opere  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Le  obbligazioni  nascenti  dal  presente atto a carico della Falorni 1925 s.r.l. si intendono  indivisibili  e  solidali fra l’impresa medesima ed i propri aventi causa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Le spese del presente atto, con ogni altra inerente e  conseguenziale,  presente  e  futura, comprese quelle di una copia dell'atto stesso e del duplicato della nota  di  trascrizione per il Comune, sono a totale carico della medesima impresa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Ai fini della trascrizione si  esonera  per  quanto  occorrer possa il Signor Conservatore dei Registri Immobiliari dall'iscrivere ipoteca legale con esonero da ogni sua responsabilità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Per quanto non espressamente stabilito dalla presente convenzione si fa riferimento alle leggi ed ai regolamenti vigent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ggetto:  </w:t>
      </w:r>
      <w:r>
        <w:rPr>
          <w:rFonts w:cs="Tahoma" w:ascii="Tahoma" w:hAnsi="Tahoma"/>
        </w:rPr>
        <w:t>Convenzione per la realizzazione o ampliamento di fabbricati a destinazione produttiva in attuazione della Variante al PRGC di settore zona industriale "La Zambra, Le Drove, Le Grillaie, e Valcanoro. PROPRIETA FALORNI 1925 S.R.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</w:rPr>
        <w:t xml:space="preserve">all’ordine  del giorno della Giunta Comunale del  14/12/2005 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 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Lì, 14.12.2005    </w:t>
        <w:tab/>
        <w:tab/>
        <w:tab/>
        <w:tab/>
        <w:t xml:space="preserve">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F.TO         Loris Agresti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0/1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4/12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19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6-01-10T16:04:00Z</dcterms:modified>
  <cp:revision>4</cp:revision>
  <dc:subject/>
  <dc:title>           PROPOSTA DI DELIBERAZIONE DELLA GIUNTA COMUNALE</dc:title>
</cp:coreProperties>
</file>