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8  del  18.5.2005  </w:t>
      </w:r>
    </w:p>
    <w:p>
      <w:pPr>
        <w:pStyle w:val="Testonormal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pacing w:val="-3"/>
        </w:rPr>
        <w:t xml:space="preserve">Indirizzi per conferimento incarico legale. 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OTTO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</w:rPr>
        <w:tab/>
        <w:t xml:space="preserve">Premesso che in data 27/11/2004 la sig.ra Ricci Cristina ha presentato domanda di condono edilizio ai sensi della L.R. 53 DEL 20/10/2004, registrato al protocollo generale del Comune al n. 15203. </w:t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</w:rPr>
        <w:tab/>
        <w:t xml:space="preserve">Considerato che la domanda tende a sanare gli illeciti urbanistici realizzati nel fabbricato sito a Monsanto, Via di Ripoli consistenti nell’ampliamento della superficie, del volume e cambio di destinazione in difformità dalla concessione edilizia n° 58/2002. </w:t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</w:rPr>
        <w:tab/>
        <w:t>Visto che l’immobile ricade in zona sottoposta a vincolo idrogeologico e dato atto che, ai sensi dell’art. 2 comma 5 della L.R 53/2004, non sono ammesse a sanatoria le opere abusive in contrasto con i vincoli imposti sulla base di leggi statali e regionali a tutela degli interessi idrogeologici e che non siano conformi alle norme urbanistiche ed alle prescrizioni degli strumenti urbanistici.</w:t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</w:rPr>
        <w:tab/>
        <w:t>Visto tra l’altro che, ai sensi della normativa urbanistica vigente, l’immobile ricade in zona B2 – residenziale satura, dove non sono consentiti aumenti di superficie coperta.</w:t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</w:rPr>
        <w:tab/>
        <w:t>Vista inoltre la circolare esplicativa della L.R. 53/04 della Regione Toscana che al punto 7 recita testualmente “Nel caso di cui all’art. 2, comma 5, lett. a) della L.R. 53/2004, non sono sanabili le opere che risultano in contrasto con il vincolo e che non risultano conformi agli strumenti urbanistici comunali………….”. Ed inoltre, “…..le opere e gli interventi che incidono anche potenzialmente sul bene oggetto di tutela sono sanabili soltanto se risultano compatibili con tale tutela e siano contemporaneamente conformi agli strumenti urbanistici comunali”.</w:t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</w:rPr>
        <w:tab/>
        <w:t>Considerato pertanto che in presenza di illeciti edilizi  su immobili ricadenti in zona sottoposta a vincoli si debba applicare la limitazione prevista dall’art. 2 comma 5 lett.a) della L.R.53/2004 ed è necessario che siano verificate entrambe le condizioni, ossia parere favorevole sul vincolo e conformità agli strumenti urbanistici alla data di presentazione della domanda.</w:t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</w:rPr>
        <w:tab/>
        <w:t>Ritenuto opportuno richiedere un parere legale in merito all’ammissibilità della sanatoria in oggetto, data l’incertezza interpretativa e la complessità della materia.</w:t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tabs>
          <w:tab w:val="clear" w:pos="720"/>
          <w:tab w:val="left" w:pos="502" w:leader="none"/>
        </w:tabs>
        <w:ind w:left="0" w:firstLine="283"/>
        <w:rPr/>
      </w:pPr>
      <w:r>
        <w:rPr>
          <w:rFonts w:cs="Tahoma" w:ascii="Tahoma" w:hAnsi="Tahoma"/>
          <w:sz w:val="20"/>
        </w:rPr>
        <w:tab/>
        <w:tab/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  <w:tab/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exact" w:line="240"/>
        <w:ind w:firstLine="284"/>
        <w:jc w:val="center"/>
        <w:rPr/>
      </w:pPr>
      <w:r>
        <w:rPr>
          <w:rFonts w:cs="Tahoma" w:ascii="Tahoma" w:hAnsi="Tahoma"/>
          <w:bCs/>
          <w:sz w:val="20"/>
        </w:rPr>
        <w:t>D E L I B E R A</w:t>
      </w:r>
    </w:p>
    <w:p>
      <w:pPr>
        <w:pStyle w:val="Normal"/>
        <w:spacing w:lineRule="exact" w:line="24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dare mandato al Responsabile dell’Area Tecnica per il conferimento ad un legale specializzato in materia dell’incarico di redigere un parere legale in merito alla sanatoria ai sensi della L.R. 53/03 per gli illeciti edilizi eseguiti al fabbricato sito in Monsanto, Via di Ripoli, oggetto di condono edilizio presentato dalla sig.ra Ricci Cristina in data 27/11/2004;</w:t>
      </w:r>
    </w:p>
    <w:p>
      <w:pPr>
        <w:pStyle w:val="Corpodeltesto3"/>
        <w:numPr>
          <w:ilvl w:val="0"/>
          <w:numId w:val="2"/>
        </w:numPr>
        <w:spacing w:lineRule="exact" w:line="240" w:before="0" w:after="0"/>
        <w:jc w:val="both"/>
        <w:rPr/>
      </w:pPr>
      <w:r>
        <w:rPr>
          <w:rFonts w:cs="Tahoma" w:ascii="Tahoma" w:hAnsi="Tahoma"/>
          <w:sz w:val="20"/>
        </w:rPr>
        <w:t>Di rinviare ad atto successivo l’assunzione del relativo impegno di spesa;</w:t>
      </w:r>
    </w:p>
    <w:p>
      <w:pPr>
        <w:pStyle w:val="Corpodeltesto3"/>
        <w:numPr>
          <w:ilvl w:val="0"/>
          <w:numId w:val="2"/>
        </w:numPr>
        <w:spacing w:lineRule="exact" w:line="24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la presente, stante l’urgenza, immediatamente eseguibile ai sensi del D.Lgs. 267/2000.</w:t>
      </w:r>
    </w:p>
    <w:p>
      <w:pPr>
        <w:pStyle w:val="Corpodeltesto3"/>
        <w:spacing w:lineRule="exact" w:line="24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1276" w:hanging="1276"/>
        <w:jc w:val="both"/>
        <w:rPr/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>allegato alla proposta di deliberazione ad ogget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Indirizzi per conferimento incarico legale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interessat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16 maggio 2005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esponsabile dell’Area Tecnica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.to Geom.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8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07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5-27T10:54:00Z</dcterms:modified>
  <cp:revision>5</cp:revision>
  <dc:subject/>
  <dc:title>           PROPOSTA DI DELIBERAZIONE DELLA GIUNTA COMUNALE</dc:title>
</cp:coreProperties>
</file>