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03  del  9.6.2005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“Festival Utopia del Buon Gusto” – organizzazione evento</w:t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  e questo giorno NOVE  del mese di GIUGNO alle ore 16,00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LA GIUNTA COMUNALE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messo che è intenzione di questa Amministrazione, nell’intento di provvedere al coordinamento degli eventi promossi dalle Associazioni del territorio, completare il calendario delle manifestazioni estive attraverso l’allestimento, a carico del Comune, di spettacoli teatrali, musicali, da allestire sia nel Capoluogo che nelle frazion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onsiderato allo scopo il progetto </w:t>
      </w:r>
      <w:r>
        <w:rPr>
          <w:rFonts w:cs="Tahoma" w:ascii="Tahoma" w:hAnsi="Tahoma"/>
          <w:b/>
          <w:i/>
        </w:rPr>
        <w:t>Utopia del Buon Gusto – Primo esperimento internazionale di vita goderecci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– presentato dall’Associazione Internazionale Teatro Guascone – - Via Silvio Pellico, 3 Pontedera 56025 (PI) P.I. 01245430507, il quale, Patrocinato dalla Regione Toscana , prevede serate di cene e teatro a spasso per la Toscana, con spettacoli di teatro, musica cene o picnic aperti al pubblico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o il rilievo culturale dell’iniziativa proposta e ritenuto di promuovere l’evento, come sopra indicato, anche nel territorio del Comune di Barberino Val d’Elsa e più in particolare nel centro storico di Barberino Val d’Elsa per la serata del 18 giugno p.v. ed in loc. Semifonte presso la Cupola di San Michele Arcangelo per il 9 luglio p.v., prevedendo una spesa complessiva a favore dell’Associazione Internazionale Teatro Guascone, come meglio sopra descritta, pari al contributo massimale di €. 1.238,40 oltre a spese varie relative all’allestimento ad oggi non individuabili, facendo riferimento al Cap. 3441 “Iniziative Culturali sponsorizzate” del PEG 2005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i i pareri favorevoli di regolarità tecnica e contabile resi ai sensi dell’art.49 del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in forma pales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Tahoma" w:ascii="Tahoma" w:hAnsi="Tahoma"/>
        </w:rPr>
        <w:t>1) Di approvare la realizzazione dell’iniziativa proposta e di incaricare, per l’organizzazione dell’evento in oggetto, il Responsabile dell’Area Amministrativa ad assumere i necessari impegni di spesa sul PEG 2005 con imputazione sul capitolo 3441”Iniziative culturali sponsorizzate” secondo la disponibilità present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Di inviare copia della presente deliberazione all'Ufficio Cultura, all'Ufficio Ragioneria e all’Ufficio Segreteria per le rispettive competenz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Di rendere la presente immediatamente esecutiva, ai sensi dell’art.134, comma 4, del D.Lgs.267/2000, al fine di procedere all’organizzazione dell’event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sz w:val="24"/>
        </w:rPr>
        <w:t xml:space="preserve">PARERE DI REGOLARITA’ TECNICA E CONTABILE </w:t>
      </w:r>
      <w:r>
        <w:rPr>
          <w:sz w:val="24"/>
        </w:rPr>
        <w:t xml:space="preserve">allegati alla proposta di deliberazione ad oggetto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Festival Utopia del Buon Gusto” – organizzazione evento</w:t>
      </w:r>
      <w:r>
        <w:rPr>
          <w:b/>
          <w:bCs/>
          <w:sz w:val="24"/>
        </w:rPr>
        <w:t>”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Il sottoscritto, responsabile del servizio interessato, esprime </w:t>
      </w:r>
      <w:r>
        <w:rPr>
          <w:b/>
          <w:sz w:val="24"/>
        </w:rPr>
        <w:t>parere favorevole</w:t>
      </w:r>
      <w:r>
        <w:rPr>
          <w:sz w:val="24"/>
        </w:rPr>
        <w:t xml:space="preserve"> di regolarità tecnica sulla proposta di cui sopra, ai sensi dell’art.49, comma 1, del D. Lgs. 267/2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Barberino Val d'Elsa, 6 giugno 2005</w:t>
      </w:r>
    </w:p>
    <w:p>
      <w:pPr>
        <w:pStyle w:val="Normal"/>
        <w:ind w:firstLine="4536"/>
        <w:jc w:val="center"/>
        <w:rPr>
          <w:sz w:val="24"/>
        </w:rPr>
      </w:pPr>
      <w:r>
        <w:rPr>
          <w:sz w:val="24"/>
        </w:rPr>
        <w:tab/>
        <w:t>Il Responsabile Area Amministrativa</w:t>
      </w:r>
    </w:p>
    <w:p>
      <w:pPr>
        <w:pStyle w:val="Normal"/>
        <w:ind w:firstLine="4536"/>
        <w:jc w:val="center"/>
        <w:rPr>
          <w:sz w:val="24"/>
        </w:rPr>
      </w:pPr>
      <w:r>
        <w:rPr>
          <w:sz w:val="24"/>
        </w:rPr>
        <w:tab/>
        <w:t>F.TO Dott. Sandro Bardott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Il sottoscritto, responsabile dell’area economico finanziario, esprime </w:t>
      </w:r>
      <w:r>
        <w:rPr>
          <w:b/>
          <w:sz w:val="24"/>
        </w:rPr>
        <w:t>parere favorevole</w:t>
      </w:r>
      <w:r>
        <w:rPr>
          <w:sz w:val="24"/>
        </w:rPr>
        <w:t xml:space="preserve"> di regolarità contabile sulla proposta di cui sopra, ai sensi dell’art.49, comma 1, del D. Lgs. 267/2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Barberino Val d'Elsa, 6 giugno 2005</w:t>
      </w:r>
    </w:p>
    <w:p>
      <w:pPr>
        <w:pStyle w:val="Normal"/>
        <w:ind w:firstLine="4536"/>
        <w:jc w:val="center"/>
        <w:rPr>
          <w:sz w:val="24"/>
        </w:rPr>
      </w:pPr>
      <w:r>
        <w:rPr>
          <w:sz w:val="24"/>
        </w:rPr>
        <w:tab/>
        <w:t>Il Responsabile Area Economico Finanziaria</w:t>
      </w:r>
    </w:p>
    <w:p>
      <w:pPr>
        <w:pStyle w:val="Normal"/>
        <w:ind w:firstLine="4536"/>
        <w:jc w:val="center"/>
        <w:rPr>
          <w:sz w:val="24"/>
        </w:rPr>
      </w:pPr>
      <w:r>
        <w:rPr>
          <w:sz w:val="24"/>
        </w:rPr>
        <w:tab/>
        <w:t>F.TO Dott. Niccolò Nucc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COMUN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   F.TO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14/6/2005</w:t>
        <w:tab/>
        <w:tab/>
        <w:tab/>
        <w:tab/>
        <w:tab/>
        <w:t xml:space="preserve">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,  9/6/2005</w:t>
        <w:tab/>
        <w:tab/>
        <w:tab/>
        <w:tab/>
        <w:t xml:space="preserve">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Arial Unicode M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07:48:00Z</dcterms:created>
  <dc:creator>COMUNE BARBERINO V.E.</dc:creator>
  <dc:description/>
  <dc:language>en-US</dc:language>
  <cp:lastModifiedBy>Cosci Catiuscia</cp:lastModifiedBy>
  <cp:lastPrinted>2005-05-27T12:58:00Z</cp:lastPrinted>
  <dcterms:modified xsi:type="dcterms:W3CDTF">2005-06-13T08:06:00Z</dcterms:modified>
  <cp:revision>3</cp:revision>
  <dc:subject/>
  <dc:title>           PROPOSTA DI DELIBERAZIONE DELLA GIUNTA COMUNALE</dc:title>
</cp:coreProperties>
</file>