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8  del  29.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ostra documentaria “La Cupola di S. Maria del Fiore sotto gli affreschi: conferme e novità” – Semifonte 9 – 17 aprile 2005. Organizzazio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NOVE  del mese di MARZO alle ore 16,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questa Amministrazione Comunale, sostenendo e valorizzando il territorio di Barberino Val d’Elsa ed i centri di interesse storico architettonico ivi presenti, ha promosso l’allestimento e la presentazione al pubblico della Mostra Documentaria “La Cupola nella Cupola” che, aperta al pubblico nel corso dei mesi di settembre ed ottobre 2004, è stata organizzata di concerto con l’Università degli Studi di Firenze, raccogliendo un grande interesse diffuso tra la comunità del territor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Considerata la proposta avanzata dall’Università degli Studi di Firenze – Dipartimento di progettazione dell’Architettura – e fatta propria dall’Amministrazione Comunale, di promuovere la conoscenza del secondo step di studi che, in continua evoluzione, ha prodotto risultanze di importanza riconosciuta, attraverso l’allestimento di una Mostra Documentaria dei lavori e di altro materiale esplicativo dei risultati ottenuti, oltre all’esposizione di modellini concessi dal Dipartimento di Costruzioni allo scopo intitolata </w:t>
      </w:r>
      <w:r>
        <w:rPr>
          <w:rFonts w:cs="Tahoma" w:ascii="Tahoma" w:hAnsi="Tahoma"/>
          <w:i/>
        </w:rPr>
        <w:t>“</w:t>
      </w:r>
      <w:r>
        <w:rPr>
          <w:rFonts w:cs="Tahoma" w:ascii="Tahoma" w:hAnsi="Tahoma"/>
          <w:bCs/>
          <w:i/>
        </w:rPr>
        <w:t>La Cupola di S. Maria del Fiore sotto gli affreschi: conferme e novità</w:t>
      </w:r>
      <w:r>
        <w:rPr>
          <w:rFonts w:cs="Tahoma" w:ascii="Tahoma" w:hAnsi="Tahoma"/>
          <w:i/>
        </w:rPr>
        <w:t>”</w:t>
      </w:r>
      <w:r>
        <w:rPr>
          <w:rFonts w:cs="Tahoma" w:ascii="Tahoma" w:hAnsi="Tahoma"/>
        </w:rPr>
        <w:t xml:space="preserve"> da predisporsi presso la Cappella di S. Michele Arcangelo a Semifonte oltre alla previsione di una consona organizzazione pratica da parte degli Uffici Comunali della mostra in oggetto dal momento dell’inaugurazione fino alla chiusura qui compresa l’apertura giornaliera della Cappella sede della Mostra per la fruizione della stessa da parte del pubblico;</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tab/>
        <w:t>Concordato, secondo le disponibilità degli enti ed associazioni coinvolte, il periodo utile per lo svolgimento della stessa Mostra e più precisamente previsto dal giorno 09 aprile al 17 aprile p.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Individuato pertanto nel giorno sabato 09 aprile 2005 la data per l’inaugurazione della Mostra in oggetto prevedendo contestualmente l’inaugurazione dell’apertura della stagione estiva della Cupola di S. Michele Arcangelo a Semifonte a cura del Gruppo Archeologico Achu, e ritenuto pertanto di organizzare nel corso della giornata un aperitivo da offrire alla popolazione che interverrà, oltre a prevedere la realizzazione di materiale pubblicitario l’ev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di coinvolgere il Gruppo Archeologico ACHU al fine di svolgere, con proprio personale in maniera volontaria, funzioni di apertura e chiusura della Cappella di S. Michele Arcangelo a Semifonte garantendo così la visibilità giornaliera della Most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dell’iniziativa promo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tabs>
          <w:tab w:val="clear" w:pos="720"/>
          <w:tab w:val="left" w:pos="360" w:leader="none"/>
        </w:tabs>
        <w:jc w:val="both"/>
        <w:rPr/>
      </w:pPr>
      <w:r>
        <w:rPr>
          <w:rFonts w:cs="Tahoma" w:ascii="Tahoma" w:hAnsi="Tahoma"/>
        </w:rPr>
        <w:t>1) Di approvare le premesse suesposte quale parte integrante e sostanziale della presente deliberaz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2) Di approvare l’iniziativa di cui in premessa;</w:t>
      </w:r>
    </w:p>
    <w:p>
      <w:pPr>
        <w:pStyle w:val="Normal"/>
        <w:jc w:val="center"/>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3) Di incaricare, per la realizzazione dell’evento in oggetto, il Responsabile dell’Area Amministrativa ad assumere i necessari impegni di spesa sul PEG 2005 con imputazione sul capitolo 3441”Iniziative culturali sponsorizzate” secondo la disponibilità presente ;</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4) Di inviare copia della presente deliberazione all'Ufficio Cultura, all'Ufficio Ragioneria e all’Ufficio Segreteria per le rispettive competenz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5) di rendere la presente immediatamente esecutiva, ai sensi dell’art.134, comma 4, del D.Lgs.267/2000, al fine di procedere all’organizzazione dell’evento. </w:t>
      </w:r>
    </w:p>
    <w:p>
      <w:pPr>
        <w:pStyle w:val="Foot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stra documentaria “La Cupola di S. Maria del Fiore sotto gli affreschi: conferme e novità” – Semifonte 9 – 17 aprile 2005. Organizzazione</w:t>
      </w:r>
      <w:r>
        <w:rPr>
          <w:rFonts w:cs="Tahoma" w:ascii="Tahoma" w:hAnsi="Tahoma"/>
          <w:b/>
          <w:bCs/>
        </w:rPr>
        <w:t>”</w:t>
      </w:r>
      <w:r>
        <w:rPr>
          <w:rFonts w:cs="Tahoma" w:ascii="Tahoma" w:hAnsi="Tahoma"/>
        </w:rPr>
        <w:t xml:space="preserve"> all’ordine  del giorno della Giunta Comunale </w:t>
      </w:r>
      <w:r>
        <w:rPr>
          <w:rFonts w:cs="Tahoma" w:ascii="Tahoma" w:hAnsi="Tahoma"/>
          <w:b/>
          <w:bCs/>
        </w:rPr>
        <w:t>del  29/3/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3/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ahoma" w:hAnsi="Tahoma" w:eastAsia="Times New Roman" w:cs="Tahoma"/>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33:00Z</dcterms:created>
  <dc:creator>COMUNE BARBERINO V.E.</dc:creator>
  <dc:description/>
  <dc:language>en-US</dc:language>
  <cp:lastModifiedBy>Cosci Catiuscia</cp:lastModifiedBy>
  <cp:lastPrinted>2005-02-16T13:12:00Z</cp:lastPrinted>
  <dcterms:modified xsi:type="dcterms:W3CDTF">2005-04-01T08:57:00Z</dcterms:modified>
  <cp:revision>3</cp:revision>
  <dc:subject/>
  <dc:title>           PROPOSTA DI DELIBERAZIONE DELLA GIUNTA COMUNALE</dc:title>
</cp:coreProperties>
</file>