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4  del  4.5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Variazioni al bilancio di previsione e al P.E.G. 2005 in via d’urgenz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ATTRO  del mese di MAGGIO alle ore 16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,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12 del 24/2/2005 con al quale è stato approvato il Bilancio di previsione 2005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30 del 3/3/2005 con la quale è stato approvato il P.E.G. 2005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vvisata la necessità di apportare alcune variazioni al Bilancio di Previsione 2005 e al Piano Esecutivo di Gestione 2005 in via di urgenza ai sensi dell’ art.175 del D.Lgs. 267/200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siderato tale necessità è motivata dall’esigenza di porre in essere le procedure necessarie a coprire in tempo utile la sostituzione di una dipendente dell’ente causa maternità 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itenuto inoltre necessario apportare alcune variazioni al bilancio dell’ente rispetto alle previsioni iniziali approvate con la deliberazione  C.C. n. 12/20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5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ottoporre la presente deliberazione alla ratifica del prossimo consiglio comunale ai sensi dell’art. 175 del D.Lgs.267/20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701"/>
        <w:gridCol w:w="1134"/>
      </w:tblGrid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Ordinario Stat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2.624,9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Consolida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3.106,1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4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essi attivi c/c Bancar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3.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2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R.T. art. 70 Decreto Legge 448/2001 per Asilo Ni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.200,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3.2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94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Provincia per Ufficio Turisti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000,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5.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8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i da privati per iniziative di cooperazione internazion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5.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1128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venti cessione deplia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05.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4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scossione depositi su c/c bancar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85.000,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6.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124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€ 473.931,11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ori Entrate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701"/>
        <w:gridCol w:w="1134"/>
      </w:tblGrid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dd.le Enel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.714,8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6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mpartecipazione Irpe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8.908,8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3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ibuto Ordinario Investimen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5.234,0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2.2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84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Totale Minori  En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69.857,82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1.0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gani Istituzionali-Trasferiment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2,94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i/Aiccre Contributi annuali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2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greteria Generale, personale , organizzazione-Spese Person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274,96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Segreteria Stipendi e Assegni fiss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2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greteria Generale, personale , organizzazione-Spese Person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541,44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Segreteria Oner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4.03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estione delle entrate tributarie-Prestazioni di Servizi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per consulenze ufficio tribut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5.03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est. Beni demaniali e patrimoniali prest. Serviz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nut. Funz. Imm.li com.li prest. di serviz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01.</w:t>
            </w:r>
            <w:r>
              <w:rPr>
                <w:rFonts w:cs="Arial" w:ascii="Arial" w:hAnsi="Arial"/>
                <w:lang w:val="fr-FR"/>
              </w:rPr>
              <w:t xml:space="preserve">06.07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fficio Tecnico- Imposte e Tas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93,37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0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ers. Dip. Funz. 1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1.01.08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servizi generali- Personale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86,17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8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ail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servizi generali- Person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679,09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o miglioramento serviz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servizi generali- Person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61,62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2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o miglioramento servizi-Oner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servizi generali- Person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.150,35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9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unzione personale a T.d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servizi generali- Person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877,25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9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unzione personale a T.d.-oner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7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servizi generali- Imposte e Tas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7,72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3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remio incentivante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1.08.07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ri servizi generali- Imposte e Tas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777,77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3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assunzione pers. T.d.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3.01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lizia Municipale – Spese Personale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256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9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etto Servizio Notturno Vigil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uso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3.01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izia Municipale – Spese Person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536,93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9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etto Servizio Notturno Vigili Oner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uso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3.01.07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lizia Municipale – Imposte e Tas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91,76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4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ogetto Servizio Notturno Vigili - IRAP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uso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4.02.02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Istruzione elementare – Acquisto Beni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8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Funz. Scuole-Acquisto ben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4.02.03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Istruzione elementare – Prest. Servizi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2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4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Funz. Scuole-Prest. Serviz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5.02.02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tività Culturali- Acquisto Ben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341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stinazione proventi cessione depliant ufficio cultura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6.02.02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unzioni nel settore sportivo- Acquisto Beni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5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Imp. Sportivi - Acquisto ben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5.02.05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tività Culturali- Trasferiment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443,12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384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rasferimenti a altri enti A.P. per iniziative cultural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4.05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rvizio idrico integrato- Trasferiment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.693,87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448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utorità di ambito territoriale 3 Medio Valdarno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5.07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ervizio Smaltimento rifiuti – Imposte e Tasse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76,7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8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ers. Dip. Funz. 7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6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utela dell’ Ambiente- Personale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2.665,98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Serv. Ambiente stipendi e assegni fissi  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6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utela dell’ Ambiente- Personale 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572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2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ers. Serv. Ambiente Oneri  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6.02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ela dell’ Ambiente- Acquisto ben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5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6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Parchi e giardini-Acquisto ben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.06.03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ela dell’ Ambiente- Prestazioni di serviz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3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8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manutenz. Parchi e giardini-Prest. Serviz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istenza Beneficenza Personale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.100,08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6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istenza sociale stipendi e assegni fiss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sistenza Beneficenza Person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156,39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istenza sociale - oner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5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sistenza Beneficenza Trasferiment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2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ese per iniziative di cooperazione internazionale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.04.07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sistenza Beneficenza Imposte e Tas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804,5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8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p pers. Dip. Funz.10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1.03.10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positi su c/c bancario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85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705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positi su c/c bancario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4.01.0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uola materna- Acquisizione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.2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5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alizzazione Asilo Nido Contributo R.T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SOPRA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€ 467.100,0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560"/>
        <w:gridCol w:w="850"/>
        <w:gridCol w:w="1418"/>
        <w:gridCol w:w="1559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1.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gani istituzionali-Oneri straordinar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755,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per elezio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6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fficio Tecnico Acquisto ben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1.08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ndo di riserv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.494,3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ndo di riser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3.01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lizia Municipale- Acquisto ben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50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4.05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istenza scolastica- Acquisto ben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5.02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ività culturali- prest. serviz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643,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ività e manifestazioni cultura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5.02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ività culturali- prest. serviz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80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iziative culturali sponsorizz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8.01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bilità, circolazione-Acquisto ben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50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manutenz. Funz. Mezzi speciali-Acquis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8.02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bilità, circolazione-Acquisto ben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50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se manutenz. Ill. pubblica- Acquis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9.05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rvizio smaltimento rifiuti- Spese Person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.20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s. Nettezza Urbana - stipendi e assegni fiss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09.05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rvizio smaltimento rifiuti- Spese Person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20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s. Nettezza Urbana - oner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0.04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. e Beneficenza – Spese Person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00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co macchine acquisto carburanti e lubrifican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1.08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ri servizi generali-Acquisizioni beni immobil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5.234,0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ndo ord. Investimen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04.01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uola materna- Acquisizione beni immobil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.20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alizzazione Asilo Nido - Oner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SOPRA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€ 63.026,74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4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80"/>
        <w:gridCol w:w="154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epilogo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Entrat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2"/>
                <w:lang w:val="en-US" w:eastAsia="en-US"/>
              </w:rPr>
              <w:instrText xml:space="preserve"> =SUM(SOPRA) </w:instrText>
            </w:r>
            <w:r>
              <w:rPr>
                <w:sz w:val="24"/>
                <w:szCs w:val="22"/>
                <w:lang w:val="en-US" w:eastAsia="en-US"/>
              </w:rPr>
            </w:r>
            <w:r>
              <w:rPr>
                <w:sz w:val="24"/>
                <w:szCs w:val="22"/>
                <w:lang w:val="en-US" w:eastAsia="en-US"/>
              </w:rPr>
              <w:fldChar w:fldCharType="separate"/>
            </w:r>
            <w:r>
              <w:rPr>
                <w:sz w:val="24"/>
                <w:szCs w:val="22"/>
                <w:lang w:val="en-US" w:eastAsia="en-US"/>
              </w:rPr>
              <w:t>€ 473.931,11</w:t>
            </w:r>
            <w:r/>
            <w:r>
              <w:rPr>
                <w:sz w:val="24"/>
                <w:szCs w:val="22"/>
                <w:lang w:val="en-US" w:eastAsia="en-US"/>
              </w:rPr>
              <w:fldChar w:fldCharType="end"/>
            </w: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inori Entrat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SOPRA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€ 69.857,82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spes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SOPRA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€ 467.100,03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e Minori spese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SOPRA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€ 63.026,74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eastAsia="Arial Unicode MS"/>
          <w:b/>
          <w:b/>
          <w:szCs w:val="22"/>
        </w:rPr>
      </w:pPr>
      <w:r>
        <w:rPr>
          <w:rFonts w:eastAsia="Arial Unicode MS"/>
          <w:b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Variazioni al bilancio di previsione e al P.E.G. 2005 in via di urgenza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/5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4/5/2005</w:t>
        <w:tab/>
        <w:tab/>
        <w:tab/>
        <w:tab/>
        <w:tab/>
        <w:t xml:space="preserve">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3/5/2005</w:t>
        <w:tab/>
        <w:tab/>
        <w:tab/>
        <w:tab/>
        <w:tab/>
        <w:t xml:space="preserve">                         </w:t>
        <w:tab/>
        <w:t xml:space="preserve">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5/2005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ahoma" w:hAnsi="Tahoma" w:eastAsia="Times New Roman" w:cs="Tahom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ahoma" w:hAnsi="Tahoma" w:eastAsia="Times New Roman" w:cs="Tahoma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usobollo">
    <w:name w:val="testo (uso bollo)"/>
    <w:basedOn w:val="Heading6"/>
    <w:qFormat/>
    <w:pPr>
      <w:keepNext w:val="false"/>
      <w:numPr>
        <w:ilvl w:val="0"/>
        <w:numId w:val="0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ind w:left="0" w:hanging="0"/>
      <w:jc w:val="both"/>
      <w:outlineLvl w:val="9"/>
    </w:pPr>
    <w:rPr>
      <w:rFonts w:ascii="Bookman Old Style" w:hAnsi="Bookman Old Style" w:cs="Bookman Old Style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0:04:00Z</dcterms:created>
  <dc:creator>COMUNE BARBERINO V.E.</dc:creator>
  <dc:description/>
  <dc:language>en-US</dc:language>
  <cp:lastModifiedBy>Cosci Catiuscia</cp:lastModifiedBy>
  <cp:lastPrinted>2005-04-19T15:07:00Z</cp:lastPrinted>
  <dcterms:modified xsi:type="dcterms:W3CDTF">2005-05-12T14:46:00Z</dcterms:modified>
  <cp:revision>5</cp:revision>
  <dc:subject/>
  <dc:title>           PROPOSTA DI DELIBERAZIONE DELLA GIUNTA COMUNALE</dc:title>
</cp:coreProperties>
</file>