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  del  25.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icognizione servizi pubblici a domanda individuale, definizione dei costi complessivi, tariffe e contribuzioni 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CINQUE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numPr>
          <w:ilvl w:val="0"/>
          <w:numId w:val="3"/>
        </w:numPr>
        <w:jc w:val="both"/>
        <w:rPr>
          <w:rFonts w:ascii="Tahoma" w:hAnsi="Tahoma" w:cs="Tahoma"/>
        </w:rPr>
      </w:pPr>
      <w:r>
        <w:rPr>
          <w:rFonts w:cs="Tahoma" w:ascii="Tahoma" w:hAnsi="Tahoma"/>
        </w:rPr>
        <w:t>Centri estivi;</w:t>
      </w:r>
    </w:p>
    <w:p>
      <w:pPr>
        <w:pStyle w:val="Testonormale"/>
        <w:numPr>
          <w:ilvl w:val="0"/>
          <w:numId w:val="3"/>
        </w:numPr>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415/89, convertito in L. n° 38/90, pur non trovan</w:t>
        <w:softHyphen/>
        <w:t>dosi nelle situazioni previste dal citato art. 45 del D.lgs. 30/12/92 n° 5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calcolata dall’Unità Operativa Scuola, Cultura e Sport 48,5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l'Area Amministrativa, in cui si evidenziano le singole voci di costo e ricavo che concorrono alla determinazione del tasso percentuale di copertura dei servizi a domanda individuale per l'anno 2005;</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 53/81 “Interventi per il diritto allo studio”,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t>-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jc w:val="both"/>
        <w:rPr/>
      </w:pPr>
      <w:r>
        <w:rPr>
          <w:rFonts w:cs="Tahoma" w:ascii="Tahoma" w:hAnsi="Tahoma"/>
        </w:rPr>
        <w:t>- per il servizio di Mensa scolastica per l’anno scolastico 2005/2006 il costo di € 2,55 a pasto;</w:t>
      </w:r>
    </w:p>
    <w:p>
      <w:pPr>
        <w:pStyle w:val="Testonormale"/>
        <w:jc w:val="both"/>
        <w:rPr/>
      </w:pPr>
      <w:r>
        <w:rPr>
          <w:rFonts w:cs="Tahoma" w:ascii="Tahoma" w:hAnsi="Tahoma"/>
        </w:rPr>
        <w:t>- per il corrente anno la frequenza a corsi di nuoto per gli alunni delle scuole del territorio nel periodo estivo mediante copertura del costo del servizio di trasporto, in quanto le iscrizioni e relativo pagamento sono a carico della Polisportiva di Tavarnelle Barberino Val d’Elsa che lo gestisce per conto del Comune di Barberino Val d’Els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5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4"/>
        </w:numPr>
        <w:jc w:val="both"/>
        <w:rPr/>
      </w:pPr>
      <w:r>
        <w:rPr>
          <w:rFonts w:cs="Tahoma" w:ascii="Tahoma" w:hAnsi="Tahoma"/>
        </w:rPr>
        <w:t>di stabilire, per i motivi espressi in premessa, per l’anno scolastico 2004/2005, in € 2,55 a pasto il contributo a carico degli utenti del Servizio di Refezione Scolastica a titolo di parziale rimborso delle spese sostenute dall’Ente, a decorrere dal 1 marzo 2005;</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color w:val="000000"/>
        </w:rPr>
        <w:t>di stabilire che la domanda di esonero dovrà pervenire entro il 31 maggio 2005, con allegata la certificazione ISEE riferita all’anno 2004, è previsto uno slittamento al 31 luglio 2005 per la presentazione della sola certificazione ISEE,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pPr>
      <w:r>
        <w:rPr>
          <w:rFonts w:cs="Tahoma" w:ascii="Tahoma" w:hAnsi="Tahoma"/>
          <w:color w:val="000000"/>
        </w:rPr>
        <w:t>certificazione ISEE uguale o inferiore ad € 4.000,00 esonero totale dal pagamento;</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4.000,01 e € 5.000,00 riduzione del 40% sull’importo di € 2,55 a pasto (€ 1,53);</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5.000,01 e € 6.000,00 riduzione del 25% sull’importo di € 2,55 a pasto (€ 1,912);</w:t>
      </w:r>
    </w:p>
    <w:p>
      <w:pPr>
        <w:pStyle w:val="Testonormale"/>
        <w:numPr>
          <w:ilvl w:val="0"/>
          <w:numId w:val="2"/>
        </w:numPr>
        <w:jc w:val="both"/>
        <w:rPr>
          <w:rFonts w:ascii="Tahoma" w:hAnsi="Tahoma" w:cs="Tahoma"/>
          <w:color w:val="000000"/>
        </w:rPr>
      </w:pPr>
      <w:r>
        <w:rPr>
          <w:rFonts w:cs="Tahoma" w:ascii="Tahoma" w:hAnsi="Tahoma"/>
          <w:color w:val="000000"/>
        </w:rPr>
        <w:t>certificazione ISEE compresa fra € 6.000,01 e € 7.000,00 riduzione del 15% sull’importo di € 2,55 a pasto (€ 2,167)</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coloro che presentano la domanda non corredata dalla suddetta certificazione e sforano i tempi di scadenza, dovranno pagare la tariffa intera di cui al punto 1); </w:t>
      </w:r>
    </w:p>
    <w:p>
      <w:pPr>
        <w:pStyle w:val="Testonormale"/>
        <w:jc w:val="both"/>
        <w:rPr>
          <w:rFonts w:ascii="Tahoma" w:hAnsi="Tahoma" w:eastAsia="Tahoma" w:cs="Tahoma"/>
          <w:color w:val="FF0000"/>
        </w:rPr>
      </w:pPr>
      <w:r>
        <w:rPr>
          <w:rFonts w:eastAsia="Tahoma" w:cs="Tahoma" w:ascii="Tahoma" w:hAnsi="Tahoma"/>
          <w:color w:val="FF0000"/>
        </w:rPr>
        <w:t xml:space="preserve">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rPr>
        <w:t xml:space="preserve">3) di introitare la quota a carico degli utenti del servizio mensa scolastica al cap. 11100 “proventi servizio refezione scolastica” del Bilancio di Previsione  2005 </w:t>
      </w:r>
      <w:r>
        <w:rPr>
          <w:rFonts w:cs="Tahoma" w:ascii="Tahoma" w:hAnsi="Tahoma"/>
          <w:color w:val="000000"/>
        </w:rPr>
        <w:t>e del bilancio di previsione 2006</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stabilire lo svolgimento di corsi di nuoto per gli alunni delle scuole del territorio nel periodo estivo mediante copertura del costo per il servizio di trasporto, mentre per il pagamento della tariffa dei corsi l’utenza dovrà rivolgersi alla Polisportiva Barberino Val d’Elsa incaricata con deliberazione G.C. n° 173 del 22 dicembre 2004;</w:t>
      </w:r>
      <w:r>
        <w:rPr>
          <w:rFonts w:cs="Tahoma" w:ascii="Tahoma" w:hAnsi="Tahoma"/>
          <w:b/>
          <w:sz w:val="28"/>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promuovere anche per l’anno 2005 iniziative a favore della popolazione anzia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6) di introitare la quota a carico degli utenti per le iniziative  a favore degli anziani al cap. 11520   “proventi servizi anziani” del Bilancio di Previsione  2005.</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7) di dare atto che i servizi a domanda individuale gestiti dal Comune di Barberino Val d’Elsa sono quelli individuati in premessa ed analiticamente descritti nei prospetti predisposti </w:t>
      </w:r>
      <w:r>
        <w:rPr>
          <w:rFonts w:cs="Tahoma" w:ascii="Tahoma" w:hAnsi="Tahoma"/>
          <w:color w:val="000000"/>
        </w:rPr>
        <w:t xml:space="preserve">dall’Area Amministrativa; </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rPr>
        <w:t>8) di dare atto del rispetto del D.L. 66/89 e del D.L. 415/89 converti</w:t>
        <w:softHyphen/>
        <w:t>to nella L. 38/90, in quanto il costo complessivo presunto dei servizi pubblici a domanda individuale finanziato da tariffe e contribuzioni ed entrate a specifica destinazione per l'anno 2005 ammonta complessi</w:t>
        <w:softHyphen/>
        <w:t>vamente a € 184.216,97, e la percentuale di copertura dei servizi con le entrate relative è pari al 48,58%</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9) 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0) di inoltrare la presente all’U.O. Scuola, Cultura e Sport, U.O. Servizi Sociali, al Responsabile dell’Area Finanziaria e al Responsabile dell’Area Amministrativ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Ricognizione servizi pubblici a domanda individuale, definizione dei costi complessivi, tariffe e contribuzioni anno 2005”</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4z0">
    <w:name w:val="WW8Num64z0"/>
    <w:qFormat/>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rFonts w:ascii="Courier New" w:hAnsi="Courier New" w:cs="Courier New"/>
      <w:b w:val="false"/>
      <w:i w:val="false"/>
      <w:sz w:val="20"/>
      <w:u w:val="none"/>
    </w:rPr>
  </w:style>
  <w:style w:type="character" w:styleId="WW8Num75z0">
    <w:name w:val="WW8Num75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eastAsia="Times New Roman" w:cs="Tahoma"/>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01:00Z</dcterms:created>
  <dc:creator>COMUNE BARBERINO V.E.</dc:creator>
  <dc:description/>
  <dc:language>en-US</dc:language>
  <cp:lastModifiedBy>Cosci Catiuscia</cp:lastModifiedBy>
  <cp:lastPrinted>2005-01-07T14:02:00Z</cp:lastPrinted>
  <dcterms:modified xsi:type="dcterms:W3CDTF">2005-01-28T11:51:00Z</dcterms:modified>
  <cp:revision>8</cp:revision>
  <dc:subject/>
  <dc:title>           PROPOSTA DI DELIBERAZIONE DELLA GIUNTA COMUNALE</dc:title>
</cp:coreProperties>
</file>