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0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spacing w:val="-3"/>
        </w:rPr>
        <w:t xml:space="preserve">GAL EUROCHIANTI – iniziativa comunitaria Leader Plus “Aiuti agli Enti Pubblici per l’innovazione di processo  ed il miglioramento qualitativo dei servizi forniti” – Bando n.1.2.1.10 - Approvazione progetto “Programma qualitativo dell’erogazione dei servizi”. 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messo ch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il Comune di Barberino Val d’Elsa dal 2000 ad oggi ha investito nella informatizzazione degli uffici, al fine di adottare soluzioni informatiche per il miglioramento dei servizi interni e per la migliore erogazione dei servizi ai cittadin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questo processo ha come obiettivo la velocizzazione dell’azione amministrativa, l’erogazione di servizi più completi, l’interscambio dei documenti e la sostituzione dei registri cartacei con gli archivi informatic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Considerato che le tappe del processo di ristrutturazione del sistema di informatizzazione sono descritte ampiamente nella relazione tecnica, allegato A) alla presente a formarne parte integrante e sostanzial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Precisato che tale relazione fa parte integrante del progetto denominato “Programma di miglioramento qualitativo dell’erogazione dei servizi”, allegato A) alla presente deliberazione quale parte integrante e sotanziale, che è stato realizzato dagli uffici del Comune di Barberino Val d’Elsa dal 2000 ad ogg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Preso atto che il suddetto progetto contiene la valutazione della spesa sostenuta, pari ad € 42.877,20, IVA inclu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/>
      </w:pPr>
      <w:r>
        <w:rPr>
          <w:rFonts w:cs="Tahoma" w:ascii="Tahoma" w:hAnsi="Tahoma"/>
          <w:spacing w:val="-3"/>
        </w:rPr>
        <w:tab/>
        <w:t>Visto l’invito a presentare proposte relative a “Aiuti agli Enti Pubblici per l’innovazione di processo ed il miglioramento qualitativo dei servizi forniti”, bando 1.2.1.10 promosso dal G.A.L. Eurochianti nell’ambito dell’iniziativa Leader Plus, avente scadenza 16/5/2005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Rilevato che il progetto come sopradescritto presenta le caratteristiche individuate per la partecipazione all’iniziativa di sostegn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Dato atto che nel caso di ammissione al finanziamento la spesa che resta a carico dell’Amministrazione è pari ad € 21.438,6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Acquisito il parere favorevole di regolarità tecnica ai sensi dell’art.49 del D.Lgs.267/200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ab/>
        <w:t>Con voti unanimi favorevoli resi nelle forme di leg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D E L I B E R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“Programma di miglioramento qualitativo dell’erogazione dei servizi”, allegato a) al presente atto quale parte integrante e sostanz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derire, ai fini del finanziamento del progetto, all’invito a presentare proposte relative a “Aiuti agli enti pubblici per l’innovazione di processo ed il miglioramento qualitativo dei servizi forniti” bando 1.2.1.10 promosso da G.A.L. Eurochianti nell’ambito dell’iniziativa Leader Plus, avente scadenza il 16/5/200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nel caso di ammissione del progetto al finanziamento, la quota di finanziamento a carico del Comune di Barberino V.E. è stata già sostenut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 deliberazione, con votazione unanime favorevole resa nelle forme di elgge, immediatamente eseguibie ai sensi dell’art.134, comma 4, del D.Lgs.267/2000, considerata l’imminente scadenza del bando di finanzi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pacing w:val="-3"/>
        </w:rPr>
        <w:t>GAL EUROCHIANTI – iniziativa comunitaria Leader Plus “Aiuti agli Enti Pubblici per l’innovazione di processo  ed il miglioramento qualitativo dei servizi forniti” – Bando n.1.2.1.10 - Approvazione progetto “Programma qualitativo dell’erogazione dei serviz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>IL RESPONSABILE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3:37:00Z</dcterms:created>
  <dc:creator>COMUNE BARBERINO V.E.</dc:creator>
  <dc:description/>
  <dc:language>en-US</dc:language>
  <cp:lastModifiedBy>Cosci Catiuscia</cp:lastModifiedBy>
  <cp:lastPrinted>2005-04-18T09:33:00Z</cp:lastPrinted>
  <dcterms:modified xsi:type="dcterms:W3CDTF">2005-05-16T07:38:00Z</dcterms:modified>
  <cp:revision>4</cp:revision>
  <dc:subject/>
  <dc:title>           PROPOSTA DI DELIBERAZIONE DELLA GIUNTA COMUNALE</dc:title>
</cp:coreProperties>
</file>