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51  del  21.9.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bCs/>
          <w:sz w:val="20"/>
        </w:rPr>
        <w:t>Concerto vocale e strumentale – presentazione edizione critica del Guerrin Meschino – Patrocinio ed erogazione contributo</w:t>
      </w:r>
      <w:r>
        <w:rPr>
          <w:bCs/>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UNO  del mese di SETT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TextBody"/>
        <w:jc w:val="both"/>
        <w:rPr>
          <w:rFonts w:ascii="Tahoma" w:hAnsi="Tahoma" w:cs="Tahoma"/>
          <w:sz w:val="20"/>
        </w:rPr>
      </w:pPr>
      <w:r>
        <w:rPr>
          <w:rFonts w:cs="Tahoma" w:ascii="Tahoma" w:hAnsi="Tahoma"/>
          <w:sz w:val="20"/>
        </w:rPr>
        <w:tab/>
        <w:t>Premesso che questa Amministrazione Comunale esprime spiccato interesse per gli eventi culturali in genere, oltre che per tutte quelle iniziative che, legate alla storia del territorio, si realizzano come momenti importanti nella storia di una comunità civile, concretizzandosi nella promozione della memoria storica nella sua massima accezione;</w:t>
      </w:r>
    </w:p>
    <w:p>
      <w:pPr>
        <w:pStyle w:val="TextBody"/>
        <w:jc w:val="both"/>
        <w:rPr>
          <w:rFonts w:ascii="Tahoma" w:hAnsi="Tahoma" w:cs="Tahoma"/>
          <w:sz w:val="20"/>
        </w:rPr>
      </w:pPr>
      <w:r>
        <w:rPr>
          <w:rFonts w:cs="Tahoma" w:ascii="Tahoma" w:hAnsi="Tahoma"/>
          <w:sz w:val="20"/>
        </w:rPr>
        <w:tab/>
        <w:t>Considerato che sul territorio Comunale è attiva l’Associazione Culturale Francesco e Andrea da Barberino, la quale si contraddistingue sia per il livello professionale dell’attività concertistica che svolge annualmente, che per le varie iniziative culturali attraverso le quali si propone il recupero della memoria storica legata alla comunità barberinese;</w:t>
      </w:r>
    </w:p>
    <w:p>
      <w:pPr>
        <w:pStyle w:val="TextBody"/>
        <w:jc w:val="both"/>
        <w:rPr>
          <w:rFonts w:ascii="Tahoma" w:hAnsi="Tahoma" w:cs="Tahoma"/>
          <w:sz w:val="20"/>
        </w:rPr>
      </w:pPr>
      <w:r>
        <w:rPr>
          <w:rFonts w:cs="Tahoma" w:ascii="Tahoma" w:hAnsi="Tahoma"/>
          <w:sz w:val="20"/>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ind w:firstLine="708"/>
        <w:jc w:val="both"/>
        <w:rPr/>
      </w:pPr>
      <w:r>
        <w:rPr>
          <w:rFonts w:cs="Tahoma" w:ascii="Tahoma" w:hAnsi="Tahoma"/>
        </w:rPr>
        <w:t xml:space="preserve">Vista la richiesta di Patrocinio (prot. 12779 del 12.09.05) e di Contributo economico (prot. 12882 del 14.09.05) inoltrate dall’Associazione Culturale Francesco e Andrea da Barberino a parziale copertura delle spese sostenute per iniziative già realizzate con il Patrocinio del Comune e per quelle di prossima realizzazione, secondo il piano previsionale di spesa, e più specificatamente il Concerto di apertura della Stagione Primaverile per Voce e Pianoforte realizzato lo scorso 5 maggio, il concerto Vocale e Strumentale che avrà luogo il prossimo 29 settembre presso la Chiesa Parrocchiale dei SS Stefano e Bartolomeo, la presentazione dell’Edizione Critica del romanzo cavalleresco di Andrea da Barberino, </w:t>
      </w:r>
      <w:r>
        <w:rPr>
          <w:rFonts w:cs="Tahoma" w:ascii="Tahoma" w:hAnsi="Tahoma"/>
          <w:i/>
        </w:rPr>
        <w:t>“Il Guerrin Meschino”</w:t>
      </w:r>
      <w:r>
        <w:rPr>
          <w:rFonts w:cs="Tahoma" w:ascii="Tahoma" w:hAnsi="Tahoma"/>
        </w:rPr>
        <w:t>, attraverso l’organizzazione dell’importante appuntamento culturale presso la Sede Comunale- Sala del Consiglio – e l’organizzazione di un buffet per un carico organizzativo e finanziario da supportare da parte dell’Associazione medesima, previsto per il prossimo 15 ottobre 2005;</w:t>
      </w:r>
    </w:p>
    <w:p>
      <w:pPr>
        <w:pStyle w:val="Normal"/>
        <w:jc w:val="both"/>
        <w:rPr>
          <w:rFonts w:ascii="Tahoma" w:hAnsi="Tahoma" w:cs="Tahoma"/>
        </w:rPr>
      </w:pPr>
      <w:r>
        <w:rPr>
          <w:rFonts w:cs="Tahoma" w:ascii="Tahoma" w:hAnsi="Tahoma"/>
        </w:rPr>
      </w:r>
    </w:p>
    <w:p>
      <w:pPr>
        <w:pStyle w:val="Normal"/>
        <w:ind w:firstLine="708"/>
        <w:jc w:val="both"/>
        <w:rPr>
          <w:rFonts w:ascii="Tahoma" w:hAnsi="Tahoma" w:eastAsia="Arial Unicode MS" w:cs="Tahoma"/>
        </w:rPr>
      </w:pPr>
      <w:r>
        <w:rPr>
          <w:rFonts w:eastAsia="Arial Unicode MS" w:cs="Tahoma" w:ascii="Tahoma" w:hAnsi="Tahoma"/>
        </w:rPr>
        <w:t>Dato atto che le richieste sono state inoltrate con le modalità prescritte dal citato Regolamento Comunale per la concessione di contributi e vantaggi economici;</w:t>
      </w:r>
    </w:p>
    <w:p>
      <w:pPr>
        <w:pStyle w:val="Normal"/>
        <w:jc w:val="both"/>
        <w:rPr/>
      </w:pPr>
      <w:r>
        <w:rPr>
          <w:rFonts w:cs="Tahoma" w:ascii="Tahoma" w:hAnsi="Tahoma"/>
        </w:rPr>
        <w:tab/>
        <w:t>Ritenuto di contribuire all’attività svolta dall’Associazione Culturale ed alle iniziative culturali come meglio sopra specificate, stabilendo la somma totale pari ad €. 2.500 facendo riferimento al Cap. 3441 “Attività Culturali Sponsorizzate” del PEG 2005;</w:t>
      </w:r>
    </w:p>
    <w:p>
      <w:pPr>
        <w:pStyle w:val="Normal"/>
        <w:jc w:val="both"/>
        <w:rPr/>
      </w:pPr>
      <w:r>
        <w:rPr>
          <w:rFonts w:cs="Tahoma" w:ascii="Tahoma" w:hAnsi="Tahoma"/>
        </w:rPr>
        <w:tab/>
        <w:t>Vista la Convenzione tra Il Comune di Barberino Val d’Elsa ed il Comune di Tavarnelle Val di Pesa che istituisce l’Ufficio Associato della Cultura;</w:t>
      </w:r>
    </w:p>
    <w:p>
      <w:pPr>
        <w:pStyle w:val="Normal"/>
        <w:jc w:val="both"/>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il Patrocinio del Comune alla manifestazione denominata “Concerto Vocale e Strumentale” che avrà luogo il prossimo 29 settembre presso la Chiesa dei SS Stefano e Bartolomeo a Barberin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muovere l’iniziativa “Presentazione Edizione Critica del Guerrin Meschino” con realizzazione prevista per il prossimo 15 ottobre 200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in €. 2.500,00, il contributo da erogarsi a sostegno dell’attività già svolta dall’Associazione Culturale “Francesco e Andrea da Barberino” e di prossima organizzazione secondo il contenuto programmatico individuato ai precedenti punti, stabilendo che l’erogazione del contributo avrà la seguente cadenza tempo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 1.250 prima dell’inizio delle manifestazioni;</w:t>
      </w:r>
    </w:p>
    <w:p>
      <w:pPr>
        <w:pStyle w:val="Normal"/>
        <w:jc w:val="both"/>
        <w:rPr/>
      </w:pPr>
      <w:r>
        <w:rPr>
          <w:rFonts w:cs="Tahoma" w:ascii="Tahoma" w:hAnsi="Tahoma"/>
        </w:rPr>
        <w:t>- € 1.250 successivamente alla presentazione del resoconto delle stess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Ufficio Associato della Cultura ad assumere il necessario impegno di spesa sul PEG 2005 con imputazione al capitolo 3441 “Iniziative Culturali Sponsorizzate” secondo la disponibilità presente ed a provvedere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Associato della Cultura, sede operativa di Barberino Val d’Elsa, all’Ufficio Segreteria, all’Ufficio Ragioneria per le rispettive competenz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6. Di rende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tabs>
          <w:tab w:val="clear" w:pos="720"/>
          <w:tab w:val="left" w:pos="3034" w:leader="none"/>
        </w:tabs>
        <w:rPr/>
      </w:pPr>
      <w:r>
        <w:rPr/>
        <w:tab/>
      </w:r>
    </w:p>
    <w:p>
      <w:pPr>
        <w:pStyle w:val="Normal"/>
        <w:rPr/>
      </w:pPr>
      <w:r>
        <w:rPr/>
      </w:r>
    </w:p>
    <w:p>
      <w:pPr>
        <w:pStyle w:val="Normal"/>
        <w:rPr/>
      </w:pPr>
      <w:r>
        <w:rPr/>
      </w:r>
    </w:p>
    <w:p>
      <w:pPr>
        <w:pStyle w:val="Normal"/>
        <w:tabs>
          <w:tab w:val="clear" w:pos="720"/>
          <w:tab w:val="left" w:pos="3034" w:leader="none"/>
        </w:tabs>
        <w:rPr/>
      </w:pPr>
      <w:r>
        <w:rPr/>
        <w:tab/>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9/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7:00Z</dcterms:created>
  <dc:creator>COMUNE BARBERINO V.E.</dc:creator>
  <dc:description/>
  <dc:language>en-US</dc:language>
  <cp:lastModifiedBy>Cosci Catiuscia</cp:lastModifiedBy>
  <cp:lastPrinted>2005-08-04T16:05:00Z</cp:lastPrinted>
  <dcterms:modified xsi:type="dcterms:W3CDTF">2005-10-24T07:22:00Z</dcterms:modified>
  <cp:revision>5</cp:revision>
  <dc:subject/>
  <dc:title>           PROPOSTA DI DELIBERAZIONE DELLA GIUNTA COMUNALE</dc:title>
</cp:coreProperties>
</file>