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6  del  17.03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atrocinio al 51° Trofeo G. Matteotti – 5° Trofeo Comune di Barberino Val d’ Elsa – e concessione contributo Unione Ciclistica Marciall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SSETTE  del mese di MARZ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e le richieste di patrocinio prot. 642 del 16 gennaio 2004 e contributo monetario prot. 893 del 21 gennaio 2004 inoltrate dalla Società Sportiva “Unione Ciclistica Marcialla”, per il finanziamento parziale della corsa ciclistica denominata “51° Trofeo G. Matteotti” che si terrà il giorno 16 maggio 2004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Considerato il rilievo sportivo e culturale della manifestazione suddetta nonché </w:t>
      </w:r>
      <w:r>
        <w:rPr>
          <w:rFonts w:eastAsia="Arial Unicode MS" w:cs="Tahoma" w:ascii="Tahoma" w:hAnsi="Tahoma"/>
          <w:color w:val="FF0000"/>
        </w:rPr>
        <w:t xml:space="preserve"> </w:t>
      </w:r>
      <w:r>
        <w:rPr>
          <w:rFonts w:eastAsia="Arial Unicode MS" w:cs="Tahoma" w:ascii="Tahoma" w:hAnsi="Tahoma"/>
          <w:color w:val="000000"/>
        </w:rPr>
        <w:t>della realizzazione del “5° Trofeo Comune di Barberino Val d’Elsa”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1. di concedere il patrocinio del Comune al “51° Trofeo Matteotti – 5° Trofeo Comune di Barberino Val d’Elsa – 29° Trofeo Olearia Valpesana” organizzato dalla società sportiva “Unione Ciclistica Marcialla”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 xml:space="preserve">2. di concedere un contributo di € 3.500,00 di cui € 1.750,00 prima dell’inizio della manifestazione e         € 1.750,00 successivamente alla presentazione del resoconto della stessa, alla società sportiva “Unione Ciclistica Marcialla, Via R. Bardazzi n° 15, 50020 Marciall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3. di incaricare il Responsabile dell’Area Amministrativa di predisporre gli atti per l’erogazione del contributo suddetto, con imputazione al cap. 3580 “Contributi Associazionismo Sportivo”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4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>5. di dare atto altresì che, ai sensi dell’art. 38 del vigente “regolamento per l’applicazione dell’imposta comunale di pubblicità e diritto pubbliche affissioni”,  la tariffa per le pubbliche affissioni sarà ridotta del 50%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6. di inviare copia della presente deliberazione all'U.O. Scuola, Cultura e Sport, all'U.O. Tributi e all’U.O. Polizia Municip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 xml:space="preserve">7. di rendere la presente, con votazione unanime separata,  immediatamente eseguibile, ai sensi dell’art.134, comma 4, del D.Lgs.267/2000. 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atrocinio al 51° Trofeo G. Matteotti – 5° Trofeo Comune di Barberino Val d’ Elsa – e stanziamento somme contributo Unione Ciclistica Marciall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3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3.2004</w:t>
        <w:tab/>
        <w:tab/>
        <w:tab/>
        <w:tab/>
        <w:tab/>
        <w:t xml:space="preserve"> 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3.2004</w:t>
        <w:tab/>
        <w:tab/>
        <w:tab/>
        <w:tab/>
        <w:tab/>
        <w:t xml:space="preserve">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.4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7.3.2004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23:00Z</dcterms:created>
  <dc:creator>COMUNE BARBERINO V.E.</dc:creator>
  <dc:description/>
  <dc:language>en-US</dc:language>
  <cp:lastModifiedBy>Cosci Catiuscia</cp:lastModifiedBy>
  <cp:lastPrinted>2004-03-10T10:32:00Z</cp:lastPrinted>
  <dcterms:modified xsi:type="dcterms:W3CDTF">2004-04-06T10:03:00Z</dcterms:modified>
  <cp:revision>5</cp:revision>
  <dc:subject/>
  <dc:title>           PROPOSTA DI DELIBERAZIONE DELLA GIUNTA COMUNALE</dc:title>
</cp:coreProperties>
</file>