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4  del  23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Servizio trasporto scolastico anno scolastico 2004 – 2005: disposizion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TRE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la Giunta Comunale n. 9 del 21.1.2004 con la quale venivano stabilite le tariffe del Servizio di Trasporto Scolastico e contestualmente venivano individuate le scadenze per il  pagamento delle stesse per l’erogazione del servizio in oggetto con l’applicazione di una tariffa supplementare oltre una certa data e più precisament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- pari al 5% dell’importo dovuto per il 1° mese di ritardo (1 – 30 giugno)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ri al 50% dell’importo dovuto per i pagamenti effettuati con un ritardo superiore ad un mese (dal 1 luglio).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Ritenuto opportuno prorogare </w:t>
      </w:r>
      <w:r>
        <w:rPr>
          <w:rFonts w:cs="Tahoma" w:ascii="Tahoma" w:hAnsi="Tahoma"/>
          <w:u w:val="single"/>
        </w:rPr>
        <w:t>solo per l’anno in corso</w:t>
      </w:r>
      <w:r>
        <w:rPr>
          <w:rFonts w:cs="Tahoma" w:ascii="Tahoma" w:hAnsi="Tahoma"/>
        </w:rPr>
        <w:t xml:space="preserve"> la scadenza del termine per l’iscrizione al servizio di trasporto scolastico con maggiorazione pari al  5% dell’importo dovuto al 6 luglio 2004;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per il restante periodo e cioè dal 7 luglio in poi continuerà ad essere applicata la tariffa supplementare pari al 50%  dell’importo dovuto come dal Deliberazione della G.C. n. 9 del 21.1.2004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'art.49 comma 1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:</w:t>
      </w:r>
    </w:p>
    <w:p>
      <w:pPr>
        <w:pStyle w:val="Testonormal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 E  L  I  B  E  R  A</w:t>
      </w:r>
    </w:p>
    <w:p>
      <w:pPr>
        <w:pStyle w:val="Testonormal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1) di prorogare </w:t>
      </w:r>
      <w:r>
        <w:rPr>
          <w:rFonts w:cs="Tahoma" w:ascii="Tahoma" w:hAnsi="Tahoma"/>
          <w:u w:val="single"/>
        </w:rPr>
        <w:t>solo per l’anno scolastico  2004/2005</w:t>
      </w:r>
      <w:r>
        <w:rPr>
          <w:rFonts w:cs="Tahoma" w:ascii="Tahoma" w:hAnsi="Tahoma"/>
        </w:rPr>
        <w:t xml:space="preserve">  la scadenza del termine per l’iscrizione al servizio di trasporto scolastico con maggiorazione pari al  5% dell’importo dovuto al 6 luglio 2004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2) di disporre pertanto che le scadenze per il pagamento con maggiorazione del servizio di trasporto scolastico solo per l’anno in corso sono le seguent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ri al 5%  dell’importo dovuto dal 1 giugno al 6 luglio 2004. In tal caso gli importi saliranno rispettivamente a € 110,25 per il primo figlio e a € 78,75 per il secondo figli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 50%  dell’importo dovuto per i pagamenti effettuati con ritardo dal 7 luglio in poi. In tal caso gli importi saliranno rispettivamente a  € 157,5 per il primo figlio e a € 112,5 per il secondo figlio;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) di inoltrare la presente all’U.O. Scuola, Cultura e Sport, U.O. Servizi Sociali, al Responsabile dell’Area Finanziaria e al Responsabile dell’Area Amministrativ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Servizio trasporto scolastico anno scolastico 2004 – 2005: disposizion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.6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3.6.2004</w:t>
        <w:tab/>
        <w:tab/>
        <w:tab/>
        <w:tab/>
        <w:tab/>
        <w:t xml:space="preserve">                              </w:t>
        <w:tab/>
        <w:t xml:space="preserve">        IL RESPONSABILE AREA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MMINISTRATIVA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7/2004</w:t>
        <w:tab/>
        <w:tab/>
        <w:tab/>
        <w:tab/>
        <w:t xml:space="preserve"> 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3/6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9:10:00Z</dcterms:created>
  <dc:creator>COMUNE BARBERINO V.E.</dc:creator>
  <dc:description/>
  <dc:language>en-US</dc:language>
  <cp:lastModifiedBy>Cosci Catiuscia</cp:lastModifiedBy>
  <cp:lastPrinted>2004-06-29T08:44:00Z</cp:lastPrinted>
  <dcterms:modified xsi:type="dcterms:W3CDTF">2004-08-11T15:08:00Z</dcterms:modified>
  <cp:revision>9</cp:revision>
  <dc:subject/>
  <dc:title>           PROPOSTA DI DELIBERAZIONE DELLA GIUNTA COMUNALE</dc:title>
</cp:coreProperties>
</file>