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2  del  1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IMPIANTI SPORTIVI – Gestione impianto sportivo del Capoluogo – Affidamento alla Polisportiva di Barberino Val d’Elsa: Rettifica schema di convenzione approvata con deliberazione G.C. n.20 del 25/2/2004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O  del mese di GIUGN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propria deliberazione n° 20 del 25/2/2004 con la quale si affidava alla Polisportiva di Barberino Val d’Elsa la gestione dell’impianto sportivo sito in località Bustecca per la durata di cinque anni e si stabiliva un canone annuale di € 18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 rilievo della Polisportiva in merito alla durata della concessione e della richiesta di prevedere la possibilità di recesso dalla stessa annualment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accogliere tale richiesta prevedendo, decorso il primo anno, la facoltà di recesso con un preavviso di un mese dalla scad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 di confermare quanto previsto nello schema di convenzione approvato con deliberazione G.C. n.20 del 25/2/2004 per quanto riguarda la durata di cinque anni e l’ammontare del canone annuale di € 18.000,00 compresa 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integrare l’art.2 “durata della concessione” prevedendo per il concessionario la possibilità di recesso per gli anni successivi al primo con un preavviso di un mese dalla scadenza e cioè entro il 1 giugno di ogni an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IMPIANTI SPORTIVI – Gestione impianto sportivo del Capoluogo – Affidamento alla Polisportiva di Barberino Val d’Elsa: Rettifica schema di convenzione approvata con deliberazione G.C. n.20 del 25/2/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.6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Alberto Masoni, Responsabile di Unità Ope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 xml:space="preserve">              IL RESPONSABILE UNITA’ OPERATIV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/6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Geom. Alberto Maso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6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/6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6:30:00Z</dcterms:created>
  <dc:creator>COMUNE BARBERINO V.E.</dc:creator>
  <dc:description/>
  <dc:language>en-US</dc:language>
  <cp:lastModifiedBy>Cosci Catiuscia</cp:lastModifiedBy>
  <cp:lastPrinted>2004-06-11T11:07:00Z</cp:lastPrinted>
  <dcterms:modified xsi:type="dcterms:W3CDTF">2004-06-11T09:07:00Z</dcterms:modified>
  <cp:revision>5</cp:revision>
  <dc:subject/>
  <dc:title>           PROPOSTA DI DELIBERAZIONE DELLA GIUNTA COMUNALE</dc:title>
</cp:coreProperties>
</file>