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75  del  26.5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b/>
        </w:rPr>
        <w:t>OGGETTO</w:t>
      </w:r>
      <w:r>
        <w:rPr/>
        <w:t xml:space="preserve">: </w:t>
      </w:r>
      <w:r>
        <w:rPr>
          <w:rFonts w:cs="Tahoma" w:ascii="Tahoma" w:hAnsi="Tahoma"/>
        </w:rPr>
        <w:t>Disposizioni in merito all’acquisto della Chiesa di S. Maria a Linari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VENTISEI  del mese di MAGGIO  alle ore 17,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e le deliberazioni consiliari n.85 del 19/12/2003 e n.2 del 15/1/2004 con le quali il Comune di Barberino Val d’Elsa formulava proposta alla Soprintendenza competente per esercitare il diritto di prelazione per l’acquisizione della Chiesa di S. Maria a Linari (part.176), come meglio precisato negli atti medesimi;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Rilevato che con le deliberazioni citate si dichiarava l’irrevocabile intento di acquisire il bene in oggetto e di corrispondere all’alienante il prezzo scaturito dalla stima effettuata dall’organo competente, ammontante ad € 90.000,00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cisato che trattandosi di una stima tale importo deve intendersi al netto di IVA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la percentuale dell’IVA da applicare è pari al 10% in quanto trattasi di società immobiliare, ai sensi del D.P.R. n.633/72 e successive modificazioni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’economia di spesa al cap.7566 “Sistemazione viabilità zona industriale Drove – Grillaie, stralcio oneri di urbanizzazione” verificata per diversa imputazione su economie di spesa con somme finanziate da Cassa DD.PP. di cui alla deliberazione G.C.n.143/2003 (i.s. n.02/702/2);</w:t>
      </w:r>
    </w:p>
    <w:p>
      <w:pPr>
        <w:pStyle w:val="Corpodeltesto2"/>
        <w:ind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il decreto del Ministero per i Beni Culturali in data 16/1/2004;</w:t>
      </w:r>
    </w:p>
    <w:p>
      <w:pPr>
        <w:pStyle w:val="Corpodeltesto2"/>
        <w:ind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tenuto addivenire alla conclusione del procedimento e quindi all’effettuazione del pagamento relativo;</w:t>
      </w:r>
    </w:p>
    <w:p>
      <w:pPr>
        <w:pStyle w:val="Corpodeltesto2"/>
        <w:ind w:firstLine="360"/>
        <w:rPr/>
      </w:pPr>
      <w:r>
        <w:rPr>
          <w:rFonts w:cs="Tahoma" w:ascii="Tahoma" w:hAnsi="Tahoma"/>
          <w:sz w:val="20"/>
        </w:rPr>
        <w:t>Vista la comunicazione, in risposta alla ns. nota prot.6414 del 17/5/2004, relativa alla modalità di pagamento pervenuta via fax in data odierna da parte della Soc. Dante Alighieri Golf e Country Club S.p.A. – Via dei Bosconi n.16 – Sieci – Pontassieve;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Acquisiti gli allegati pareri favorevoli di regolarità tecnica e contabile resi ai sensi dell’art. 49 del D.Lgs. 267/2000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 di approvare le premesse quali parti integranti e sostanziali del presente atto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2. di precisare quindi che l’importo da corrispondere di € 90.000,00 deve considerarsi al netto di IVA 10% per cui ammonta a complessive € 99.000,00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3. di precisare inoltre che si provvederà al finanziamento della spesa relativa come segu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quanto a € 90.000,00 sul cap. 7146 “Acquisizione di immobile a Linari – Proventi monetizzazione fondo loc. Spadino”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quanto a € 9.000,00 sul cap.7566 “Sistemazione viabilità zona industriale Drove – Grillaie. Stralcio oneri di urbanizzazione”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. di demandare al Responsabile dell’Area Tecnica l’assunzione del relativo impegno e liquidazione della spesa complessiva di € 99.000,00 (compresa IVA 10%) alla Soc. Dante Alighieri Golf e Country Club S.p.A. – Via dei Bosconi n.16 – Sieci – Pontassieve,  per l’acquisizione di cui in premess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5. di dichiarare, con votazione unanime e separata, il presente atto immediatamente eseguibile ai sensi dell’art. 134, comma 4, del D.Lgs. 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  allegato alla proposta di deliberazione ad oggetto: “</w:t>
      </w:r>
      <w:r>
        <w:rPr>
          <w:rFonts w:cs="Tahoma" w:ascii="Tahoma" w:hAnsi="Tahoma"/>
          <w:b/>
        </w:rPr>
        <w:t>Disposizioni in merito all’acquisto della Chiesa di S. Maria a Linari</w:t>
      </w:r>
      <w:r>
        <w:rPr>
          <w:rFonts w:cs="Tahoma" w:ascii="Tahoma" w:hAnsi="Tahoma"/>
        </w:rPr>
        <w:t xml:space="preserve">”   all’ordine  del giorno della Giunta Comunale del </w:t>
      </w:r>
      <w:r>
        <w:rPr>
          <w:rFonts w:cs="Tahoma" w:ascii="Tahoma" w:hAnsi="Tahoma"/>
          <w:b/>
          <w:bCs/>
        </w:rPr>
        <w:t>26.5.2004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Il sottoscritto Loris Agresti, responsabile dell’area tecnica, esprime parere favorevole di regolarità tecnica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Lì, 26/5/04</w:t>
        <w:tab/>
        <w:tab/>
        <w:tab/>
        <w:tab/>
        <w:tab/>
        <w:t xml:space="preserve">        </w:t>
        <w:tab/>
        <w:tab/>
        <w:t xml:space="preserve"> IL RESPONSABILE DI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</w:t>
        <w:tab/>
        <w:t xml:space="preserve">            f.to          Loris Agresti  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Il sottoscritto Dott. Niccolò Nucci, responsabile dell’area economico finanziaria, esprime parere favorevole di regolarità contabile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6/5/04</w:t>
        <w:tab/>
        <w:tab/>
        <w:tab/>
        <w:tab/>
        <w:tab/>
        <w:t xml:space="preserve">         </w:t>
        <w:tab/>
        <w:t xml:space="preserve">          </w:t>
        <w:tab/>
        <w:tab/>
        <w:t xml:space="preserve"> IL RESPONSABILE DI ARE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ECONOMICO FINANZIARI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</w:t>
        <w:tab/>
        <w:t xml:space="preserve">             f.to      Dott. Niccolò Nucci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 Michele Bazzani  </w:t>
        <w:tab/>
        <w:tab/>
        <w:tab/>
        <w:t xml:space="preserve">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8.5.2004</w:t>
        <w:tab/>
        <w:tab/>
        <w:tab/>
        <w:tab/>
        <w:t xml:space="preserve">   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 xml:space="preserve">Lì,    26/5/2004   </w:t>
        <w:tab/>
        <w:tab/>
        <w:tab/>
        <w:t xml:space="preserve">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F.TO  Dott.ssa Giuseppina Cruso </w:t>
        <w:tab/>
        <w:tab/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/>
    </w:rPr>
  </w:style>
  <w:style w:type="character" w:styleId="WW8Num41z0">
    <w:name w:val="WW8Num41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8:58:00Z</dcterms:created>
  <dc:creator>COMUNE BARBERINO V.E.</dc:creator>
  <dc:description/>
  <dc:language>en-US</dc:language>
  <cp:lastModifiedBy>Cosci Catiuscia</cp:lastModifiedBy>
  <cp:lastPrinted>2004-04-03T09:47:00Z</cp:lastPrinted>
  <dcterms:modified xsi:type="dcterms:W3CDTF">2004-05-28T12:07:00Z</dcterms:modified>
  <cp:revision>6</cp:revision>
  <dc:subject/>
  <dc:title>           PROPOSTA DI DELIBERAZIONE DELLA GIUNTA COMUNALE</dc:title>
</cp:coreProperties>
</file>