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8  del  22.1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Incarico legale per resistere al ricorso al T.A.R. per l’annullamento della deliberazione C.C. n.68 del 15/9/2004 di revoca del regolamento urbanistic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VENTIDUE  del mese di DICEMBRE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con deliberazione C.C. n.20 del 19/3/2004 è stato adottato il piano strutturale e con deliberazione C.C. n.42 del 28/4/2004 è stato adottato il regolamento urbanistic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n.68 del 15/9/2004, esecutiva il 14/10/2004,  il Consiglio comunale ha revocato la deliberazione C.C. n.42/2004 di adozione del regolamento urbanistic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RILEVATO che è stato promosso dai signori Michele Bazzani, Matteo Cibecchini, Gioietta Bagaggiolo, Isabella Mugnaini, Renzo Nardi e Claretta Nannoni,  ricorso al TAR Toscana, pervenuto in data 20 dicembre 2004, prot. n.16286, contro il Comune di Barberino Val d’Elsa, per l’annullamento della deliberazione n.68 del 15/9/2004 con cui il  Consiglio Comunale ha revocato la deliberazione n.42 del 28/4/2004 di adozione del regolamento urbanistico nonché di ogni altro atto presupposto, consequienziale o comunque connesso, ancorché di incogniti estremi e dat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RILEVATO l’interesse dell’amministrazione ad opporsi a tale ricorso, in difesa dei propri interessi e provvedimenti adott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quindi di doversi costituire in giudizio al fine di resistere al suddetto ricors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ONSIDERATO che l’Avv. Antonio Stancanelli, con studio in Firenze, via Masaccio, n.172, legale di fiducia dell’Amministrazione, e già precedentemente incaricato con determinazione n. </w:t>
      </w:r>
      <w:r>
        <w:rPr>
          <w:rFonts w:cs="Arial" w:ascii="Arial" w:hAnsi="Arial"/>
        </w:rPr>
        <w:t xml:space="preserve">471 del 8/9/2004  </w:t>
      </w:r>
      <w:r>
        <w:rPr>
          <w:rFonts w:cs="Tahoma" w:ascii="Tahoma" w:hAnsi="Tahoma"/>
        </w:rPr>
        <w:t>per fornire parere legale su questioni urbanistiche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</w:rPr>
        <w:t>attinenti alla revoca in questione, si è detto disponibile ad assumere l’incarico.</w:t>
      </w:r>
    </w:p>
    <w:p>
      <w:pPr>
        <w:pStyle w:val="TextBody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provvedere in meri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I gli articoli da 2222 a 2238 del Codice Civi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il D.lvo 267/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0"/>
        </w:rPr>
        <w:t>ACQUISITO l’ allegato parere di regolarità tecnica reso ai sensi dell’art.49, comma 1,  del T.U. delle leggi sull’ordinamento delle autonomie locali approvato con D.Lgs. 267/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UTORIZZARE il Sindaco a resistere in giudizio in nome e per conto del Comune di Barberino Val d’Elsa nella causa di cui all’oggetto dinanzi al T.A.R. Toscana per la tutela delle ragioni di questo Ente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DI INCARICARE del legale patrocinio l’Avv. Antonio Stancanelli, con studio in Firenze – Via Masaccio, n.172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mandato al Responsabile del servizio ad assumere l’impegno di spesa necessario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VIARE il presente atto al legale incaricato a cura dell’ufficio segreteria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134, comma 4, del T.U. approvato con D.Lgs. 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Incarico legale per resistere al ricorso al T.A.R. per l’annullamento della deliberazione C.C. n.68 del 15/9/2004 di revoca del regolamento urbanistico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.1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o  Dott.ssa Giuseppina Cruso, Segretario comun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12.2004</w:t>
        <w:tab/>
        <w:tab/>
        <w:tab/>
        <w:tab/>
        <w:tab/>
        <w:t xml:space="preserve">                              </w:t>
        <w:tab/>
        <w:t xml:space="preserve">  IL SEGRETARIO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0/1/2005</w:t>
        <w:tab/>
        <w:tab/>
        <w:tab/>
        <w:tab/>
        <w:tab/>
        <w:t xml:space="preserve">                           </w:t>
        <w:tab/>
        <w:t xml:space="preserve">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.12.2004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ahoma" w:hAnsi="Tahoma" w:eastAsia="Times New Roman" w:cs="Tahoma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ahoma" w:hAnsi="Tahoma" w:eastAsia="Times New Roman" w:cs="Tahoma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53:00Z</dcterms:created>
  <dc:creator>COMUNE BARBERINO V.E.</dc:creator>
  <dc:description/>
  <dc:language>en-US</dc:language>
  <cp:lastModifiedBy>Cosci Catiuscia</cp:lastModifiedBy>
  <cp:lastPrinted>2004-10-05T12:19:00Z</cp:lastPrinted>
  <dcterms:modified xsi:type="dcterms:W3CDTF">2005-01-07T13:02:00Z</dcterms:modified>
  <cp:revision>4</cp:revision>
  <dc:subject/>
  <dc:title>           PROPOSTA DI DELIBERAZIONE DELLA GIUNTA COMUNALE</dc:title>
</cp:coreProperties>
</file>