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7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Incarico di collaborazione per lo svolgimento di servizi bibliotecari, Informagiovani / Spaziogiovani e attività di tutoraggio denominata progetto V.A.I. per l’anno 2005 – atto di indirizz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Premesso che con deliberazione della Giunta Comunale n.13 del 16 febbraio 2000, la precedente Amministrazione Comunale ha affidato l’incarico di collaborazione coordinata e continuativa per servizio biblioteca e Informagiovani al Dr. Samuele Meg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successivamente sono stati affidati al Dr. Samuele Megli gli incarichi di: Coordinatore del Servizio Informagiovani e Spaziogiovani (det. n° 715  del  31/12/2003) e di Tutore del training orientativo-formativo presso la Biblioteca di Barberino Val d’Elsa (Progetto di zona VAI)  (det. 196 del 1 luglio 2002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i gli ottimi risultati conseguiti attraverso l'opera svolta dal Dr. Megli durante il triennio 2001-2003 per i servizi bibliotecari, e durante l’anno 2004 con incarico prorogato con determinazione n° 715  del  31/12/2003 anche per il training orientativo-formativo presso la Biblioteca di Barberino Val d’Elsa (Progetto di zona VAI) e per il servizio Informagiovani/spaziogiovani, anche in virtù del notevole incremento di utenza riscontrato dalla Biblioteca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, nell’ottica del Protocollo d’Intesa tra i Comuni di Barberino Val d’Elsa e Tavarnelle Val di Pesa, è necessario avvalersi di personale qualificato già a conoscenza del funzionamento di entrambe le strutture bibliotecarie dei due Comu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i incaricare per l'anno 2005 il Dr. Samuele Megli della Gestione dei servizi Bibliotecari, del Coordinamento del Servizio Informagiovani/Spaziogiovani e del Tutoraggio del training orientativo-formativo presso la Biblioteca di Barberino Val d’Elsa (Progetto di zona VAI), nell’ottica futura di un eventuale ampliamento e/o cogestione dei servizi con il Comune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 di quantificare la spesa per la suddetta collaborazione in €  17.700,00 escluso il costo per il Tutoragg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ELIBER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dividuare quale coordinatore dei servizi Bibliotecari, del Coordinamento del servizio Informagiovani/Spaziogiovani e del Tutoraggio del training orientativo-formativo presso la Biblioteca di Barberino Val d’Elsa (Progetto di zona VAI) il Dr. Samuele Megli già incaricato della gestione dei suddetti servizi per l’ann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ella stesura di appropriato contratto/convenzione per l’anno 2005, dove sia previsto la proroga per un ulteriore anno o più e l’eventuale ampliamento dei servizi nell’ottica del Protocollo d’Intesa con il Comune di Tavarnelle Val di Pesa.</w:t>
      </w:r>
    </w:p>
    <w:p>
      <w:pPr>
        <w:pStyle w:val="Corpodeltesto3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lineRule="auto" w:line="4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3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Corpodeltesto3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ahoma" w:hAnsi="Tahoma" w:eastAsia="Times New Roman" w:cs="Tahoma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42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1T10:52:00Z</dcterms:modified>
  <cp:revision>3</cp:revision>
  <dc:subject/>
  <dc:title>           PROPOSTA DI DELIBERAZIONE DELLA GIUNTA COMUNALE</dc:title>
</cp:coreProperties>
</file>