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22  del  03.03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OGGETTO</w:t>
      </w:r>
      <w:r>
        <w:rPr/>
        <w:t xml:space="preserve">: </w:t>
      </w:r>
      <w:r>
        <w:rPr>
          <w:rFonts w:cs="Tahoma" w:ascii="Tahoma" w:hAnsi="Tahoma"/>
        </w:rPr>
        <w:t>Ricorso S.A.F.I. s.p.a. al Consiglio di Stato per l’annullamento e/o la riforma della sentenza del T.A.R. Toscana n.5700/2003 del 7.11.2003 - conferimento incarico all’Avv. Luca Righi di Firenze</w:t>
      </w:r>
      <w:r>
        <w:rPr>
          <w:rFonts w:cs="Arial" w:ascii="Arial" w:hAnsi="Arial"/>
        </w:rPr>
        <w:t>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 TRE  del mese di MARZO  alle ore 16,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ichele Bazzan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ricorso S.A.F.I. s.p.a. al Consiglio di Stato in sede giurisdizionale contro il Comune di Barberino Val d’Elsa per l’annullamento e/o la riforma della sentenza del T.A.R. Toscana n.5700/2003 del 7.11.2003, che ha accolto il ricorso RG n. 1781/2002 proposto dal Comune di Barberino Val d’Elsa in opposizione al decreto ingiuntivo n.213/2002 emesso dallo stesso TAR Toscana in data 15.10.2002, su ricorso della società S.A.F.I. s.p.a.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che la resistenza del Comune nel giudizio di cui sopra si renda necessaria al fine di evidenziare il corretto operato dell’En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i dover provvedere a nominare un legale che assista il Comune nel suddetto procedimen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l’Avv. Luca Righi, legale di fiducia dell’Amministrazione, si è detto disponibile ad assumere l’incaric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gli articoli da 2222 a 2238 del Codice Civile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O il seguente allegato parere reso ai sensi dell’art.49, comma 1,  del T.U. delle leggi sull’ordinamento delle autonomie locali approvato con D.Lgs. 267/2000: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arere favorevole di regolarità tecnica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votazione unanime e favorevole resa in forma palese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 E L I B E R A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AUTORIZZARE il Sindaco a resistere in giudizio in nome e per conto del Comune di Barberino Val d’Elsa nella causa di cui all’oggetto dinanzi al T.A.R. Toscana per la tutela delle ragioni di questo Ente;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INCARICARE a tal fine l’Avv. Luca Righi, con studio in Firenze, via Zara 7;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ARE mandato al Responsabile del servizio ad assumere il relativo impegno di spesa;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INVIARE il presente atto al legale incaricato a cura dell’ufficio segreteria, unitamente a copia del ricorso;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</w:rPr>
        <w:t>DI DICHIARARE, con votazione unanime e separata, il presente atto immediatamente eseguibile ai sensi dell’art.134, comma 4, del T.U. approvato con D.Lgs. 267/2000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Ricorso S.A.F.I. s.p.a. al Consiglio di Stato per l’annullamento e/o la riforma della sentenza del T.A.R. Toscana n.5700/2003 del 7.11.2003 - conferimento incarico all’Avv. Luca Righi di Firenze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03.3.2004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03.3.2004</w:t>
        <w:tab/>
        <w:tab/>
        <w:tab/>
        <w:tab/>
        <w:tab/>
        <w:t xml:space="preserve">                              IL RESPONSABILE AREA AMM.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 Michele Bazzani  </w:t>
        <w:tab/>
        <w:tab/>
        <w:tab/>
        <w:t xml:space="preserve">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16.3.2004</w:t>
        <w:tab/>
        <w:tab/>
        <w:tab/>
        <w:tab/>
        <w:t xml:space="preserve">                                                 IL VICE SEGRETARIO 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F.TO 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X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  03.3.2004   </w:t>
        <w:tab/>
        <w:tab/>
        <w:tab/>
        <w:t xml:space="preserve"> </w:t>
        <w:tab/>
        <w:tab/>
        <w:tab/>
        <w:t xml:space="preserve">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</w:rPr>
  </w:style>
  <w:style w:type="character" w:styleId="WW8Num33z0">
    <w:name w:val="WW8Num33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0:47:00Z</dcterms:created>
  <dc:creator>COMUNE BARBERINO V.E.</dc:creator>
  <dc:description/>
  <dc:language>en-US</dc:language>
  <cp:lastModifiedBy>Catiuscia</cp:lastModifiedBy>
  <cp:lastPrinted>2004-03-10T10:32:00Z</cp:lastPrinted>
  <dcterms:modified xsi:type="dcterms:W3CDTF">2004-03-16T11:00:00Z</dcterms:modified>
  <cp:revision>3</cp:revision>
  <dc:subject/>
  <dc:title>           PROPOSTA DI DELIBERAZIONE DELLA GIUNTA COMUNALE</dc:title>
</cp:coreProperties>
</file>