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4  del  17.1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/>
        <w:t xml:space="preserve"> </w:t>
      </w:r>
      <w:r>
        <w:rPr>
          <w:rFonts w:cs="Tahoma" w:ascii="Tahoma" w:hAnsi="Tahoma"/>
        </w:rPr>
        <w:t>Protocollo d’intesa fra i Comuni di Barberino Val d’Elsa e Tavarnelle Val di Pesa: art.2 –  infrastrutture – istituzione del gruppo di lavor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SSETTE  del mese di NOVEMBRE alle ore 16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tocollo d’intesa fra i Comuni di Barberino Val d’Elsa e Tavarnelle Val di Pesa, approvato con deliberazione della Giunta Comunale n° 105 del 4.8.2004, il quale all’art. 2 “Infrastrutture” prevede l’istituzione di un gruppo di lavoro a cui parteciperanno tecnici dei due Comu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ntito il Responsabile dell’Area Tecnica del Comune di Barberino Val d’Els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Piano triennale delle Opere Pubbliche 2005-2007 adottato con deliberazione della Giunta Comunale n° 139 del 13.10.2004 il quale prevede la realizzazione delle seguenti infrastrutture a comun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ilo nid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matern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mminamento ciclopedonale di collegamento dei due capoluogh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tro sportivo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di urbanizzazione (strade e parcheggi)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cronoprogramma degli interventi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del Responsabile del Servizio Lavori Pubblici del 15.11.2004 e ritenuto di provvedere secondo quanto in essa propos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opportuno istituire tale gruppo, al fine di coordinare gli aspetti amministrativi, urbanistici, progettati e quindi attivati degli interventi programmati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espresso ai sensi dell'art. 49, comma 1°, del D.Lgs. 10.08.2000 n° 267 dal Responsabile dell’area tecnica, per quanto concerne la sola regolarità tecnica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non si acquisisce il parere in ordine alla regolarità contabile in quanto il presente atto non comporta impegno di spesa o diminuzione d'entrata 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a relazione del Responsabile del Servizio Lavori Pubblici che si allega al presente atto sotto la lettera A) a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istituire il seguente gruppo di lavoro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ruppo di lavoro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useppina Cruso Segretario Comunale dei due Comuni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e di Barberino V.E.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ris Agresti Responsabile Area Tecnica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berto Masoni – Tecnico Comunale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efano Conforti – Tecnico Comunal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e di Tavarnelle V.P.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o Renato Beninati – Responsabile Servizio LL.PP.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nrico Galigani – Tecnico Comunale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laudio Signorini – Tecnic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individuare le seguenti funzioni di coordinament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ordinatore delle procedure amministrative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iuseppina Cruso - Segretario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ordinatore delle procedure urbanistiche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ris Agresti – Responsabile Servizi Tecnic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ordinatore delle procedure inerenti la progettazione e realizzazione 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no Renato Beninati – Responsabile Servizio Lavori Pubblic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approvare il cronoprogramma dei singoli interventi allegato alla presente deliberazione sotto la lettera B) a farne parte integrante e sostanzi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tocollo d’intesa fra i Comuni di Barberino Val d’Elsa e Tavarnelle Val di Pesa: art.2 –  infrastrutture – istituzione del gruppo di lavoro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11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11.2004</w:t>
        <w:tab/>
        <w:tab/>
        <w:tab/>
        <w:tab/>
        <w:tab/>
        <w:t xml:space="preserve">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/12/2004</w:t>
        <w:tab/>
        <w:tab/>
        <w:tab/>
        <w:tab/>
        <w:tab/>
        <w:t xml:space="preserve">                     </w:t>
        <w:tab/>
        <w:t xml:space="preserve">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1">
    <w:name w:val="WW8Num51z1"/>
    <w:qFormat/>
    <w:rPr>
      <w:rFonts w:ascii="Tahoma" w:hAnsi="Tahoma" w:eastAsia="Times New Roman" w:cs="Tahoma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/>
    </w:rPr>
  </w:style>
  <w:style w:type="character" w:styleId="WW8Num103z0">
    <w:name w:val="WW8Num103z0"/>
    <w:qFormat/>
    <w:rPr>
      <w:rFonts w:ascii="Tahoma" w:hAnsi="Tahoma" w:eastAsia="Times New Roman" w:cs="Tahoma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ahoma" w:hAnsi="Tahoma" w:eastAsia="Times New Roman" w:cs="Tahoma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20:00Z</dcterms:created>
  <dc:creator>COMUNE BARBERINO V.E.</dc:creator>
  <dc:description/>
  <dc:language>en-US</dc:language>
  <cp:lastModifiedBy>Cosci Catiuscia</cp:lastModifiedBy>
  <cp:lastPrinted>2004-11-11T11:47:00Z</cp:lastPrinted>
  <dcterms:modified xsi:type="dcterms:W3CDTF">2004-12-01T15:40:00Z</dcterms:modified>
  <cp:revision>3</cp:revision>
  <dc:subject/>
  <dc:title>           PROPOSTA DI DELIBERAZIONE DELLA GIUNTA COMUNALE</dc:title>
</cp:coreProperties>
</file>