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8  del  28.4.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t>OGGETTO: Approvazione bando di concorso per l’erogazione di contributi ai canoni di locazione art.11  - L.431/98 – anno 2004.</w:t>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QUATTRO  e questo giorno  VENTOTTO  del mese di APRILE  alle ore 16,00, nella sala delle adunanze della Sede Comunale, si è riunita la Giunta Comunale nelle forme di legge.</w:t>
      </w:r>
    </w:p>
    <w:p>
      <w:pPr>
        <w:pStyle w:val="Testonormale"/>
        <w:jc w:val="both"/>
        <w:rPr/>
      </w:pPr>
      <w:r>
        <w:rPr>
          <w:rFonts w:cs="Tahoma" w:ascii="Tahoma" w:hAnsi="Tahoma"/>
        </w:rPr>
        <w:t>Presiede l'adunanza Mugnaini Isabella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
        <w:rPr>
          <w:rFonts w:ascii="Tahoma" w:hAnsi="Tahoma" w:cs="Tahoma"/>
        </w:rPr>
      </w:pPr>
      <w:r>
        <w:rPr>
          <w:rFonts w:cs="Tahoma" w:ascii="Tahoma" w:hAnsi="Tahoma"/>
        </w:rPr>
        <w:t>LA GIUNTA COMUNALE</w:t>
      </w:r>
    </w:p>
    <w:p>
      <w:pPr>
        <w:pStyle w:val="Corpodeltesto2"/>
        <w:ind w:firstLine="720"/>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A la Legge 9 dicembre 1998 n. 431 “Disciplina delle locazioni e del rilascio degli immobili adibiti ad uso abitativo” che all’art. 11 istituisce un Fondo Nazionale da ripartirsi tra le Regioni per l’erogazione di contributi ad integrazione dei canoni di locazione e per il sostegno alle iniziative dei Comuni per il reperimento di alloggi da concedere in locazio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Decreto 7 giugno 1999 del Ministero dei Lavori Pubblici con il quale sono stati definiti ai sensi dell’art. 11 della L. 431/98 già citata, i requisiti minimi necessari per beneficiare dei contributi integrativi per il pagamento dei canoni di locazione dovuti ai proprietari degli immobili, nonché i criteri per la determinazione dei contributi stessi, in relazione al reddito familiare complessivo imponibile e all’incidenza sul reddito medesimo del canone di locazione;</w:t>
      </w:r>
    </w:p>
    <w:p>
      <w:pPr>
        <w:pStyle w:val="Normal"/>
        <w:jc w:val="both"/>
        <w:rPr>
          <w:rFonts w:ascii="Tahoma" w:hAnsi="Tahoma" w:cs="Tahoma"/>
        </w:rPr>
      </w:pPr>
      <w:r>
        <w:rPr>
          <w:rFonts w:cs="Tahoma" w:ascii="Tahoma" w:hAnsi="Tahoma"/>
        </w:rPr>
      </w:r>
    </w:p>
    <w:p>
      <w:pPr>
        <w:pStyle w:val="TextBodyIndent"/>
        <w:ind w:firstLine="708"/>
        <w:rPr>
          <w:rFonts w:ascii="Tahoma" w:hAnsi="Tahoma" w:cs="Tahoma"/>
          <w:sz w:val="20"/>
        </w:rPr>
      </w:pPr>
      <w:r>
        <w:rPr>
          <w:rFonts w:cs="Tahoma" w:ascii="Tahoma" w:hAnsi="Tahoma"/>
          <w:sz w:val="20"/>
        </w:rPr>
        <w:t>DATO ATTO che in base alla citata normativa, i Comuni erogano contributi ai nuclei familiari richiedenti, in possesso dei requisiti minimi di cui all’art. 1, comma 1 lettere a) e b) del Decreto Ministeriale citato, previa emanazione di appositi bandi nei quali sono predeterminate le soglie di incidenza dei canoni sul reddito annuo complessivo e l’entità dei contributi, conformemente alle disposizioni dell’art. 2, comma 3 e 4 dello stesso Decreto Ministerial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A la deliberazione della Giunta Regionale n° 333 del 5 aprile 2004 con la quale vengono definite le modalità, procedure e termini perentori per la ripartizione e l’erogazione della quota regionale del Fondo Nazionale per l’integrazione ai canoni di locazione relativa all’anno 2004;</w:t>
      </w:r>
    </w:p>
    <w:p>
      <w:pPr>
        <w:pStyle w:val="Normal"/>
        <w:jc w:val="both"/>
        <w:rPr>
          <w:rFonts w:ascii="Tahoma" w:hAnsi="Tahoma" w:cs="Tahoma"/>
        </w:rPr>
      </w:pPr>
      <w:r>
        <w:rPr>
          <w:rFonts w:cs="Tahoma" w:ascii="Tahoma" w:hAnsi="Tahoma"/>
        </w:rPr>
      </w:r>
    </w:p>
    <w:p>
      <w:pPr>
        <w:pStyle w:val="Corpodeltesto2"/>
        <w:ind w:firstLine="708"/>
        <w:rPr>
          <w:rFonts w:ascii="Tahoma" w:hAnsi="Tahoma" w:cs="Tahoma"/>
          <w:sz w:val="20"/>
        </w:rPr>
      </w:pPr>
      <w:r>
        <w:rPr>
          <w:rFonts w:cs="Tahoma" w:ascii="Tahoma" w:hAnsi="Tahoma"/>
          <w:sz w:val="20"/>
        </w:rPr>
        <w:t>DATO ATTO che il citato Decreto Ministeriale dispone che ai fini della verifica della situazione economica e patrimoniale del nucleo familiare deve essere resa apposita dichiarazione ai sensi del Decreto Legislativo 31 marzo 1998 n. 109;</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PRESO ATTO che gli obiettivi che l’Amministrazione intende perseguire (sottolineati anche dalle organizzazioni sindacali della proprietà e dell’inquilinato firmatarie degli accordi territoriali di cui all’art. 2, comma 3 della L. 431/98), tendono:</w:t>
      </w:r>
    </w:p>
    <w:p>
      <w:pPr>
        <w:pStyle w:val="Normal"/>
        <w:ind w:firstLine="708"/>
        <w:jc w:val="both"/>
        <w:rPr>
          <w:rFonts w:ascii="Tahoma" w:hAnsi="Tahoma" w:cs="Tahoma"/>
        </w:rPr>
      </w:pPr>
      <w:r>
        <w:rPr>
          <w:rFonts w:cs="Tahoma" w:ascii="Tahoma" w:hAnsi="Tahoma"/>
        </w:rPr>
      </w:r>
    </w:p>
    <w:p>
      <w:pPr>
        <w:pStyle w:val="Normal"/>
        <w:numPr>
          <w:ilvl w:val="0"/>
          <w:numId w:val="2"/>
        </w:numPr>
        <w:ind w:left="709" w:hanging="283"/>
        <w:jc w:val="both"/>
        <w:rPr>
          <w:rFonts w:ascii="Tahoma" w:hAnsi="Tahoma" w:cs="Tahoma"/>
        </w:rPr>
      </w:pPr>
      <w:r>
        <w:rPr>
          <w:rFonts w:cs="Tahoma" w:ascii="Tahoma" w:hAnsi="Tahoma"/>
        </w:rPr>
        <w:t>a favorire l’allargamento del mercato agli immobili attualmente sfitti favorendo l’accesso alle locazioni a settori sociali che attualmente ne sono esclusi;</w:t>
      </w:r>
    </w:p>
    <w:p>
      <w:pPr>
        <w:pStyle w:val="Normal"/>
        <w:numPr>
          <w:ilvl w:val="0"/>
          <w:numId w:val="2"/>
        </w:numPr>
        <w:ind w:left="709" w:hanging="283"/>
        <w:jc w:val="both"/>
        <w:rPr>
          <w:rFonts w:ascii="Tahoma" w:hAnsi="Tahoma" w:cs="Tahoma"/>
        </w:rPr>
      </w:pPr>
      <w:r>
        <w:rPr>
          <w:rFonts w:cs="Tahoma" w:ascii="Tahoma" w:hAnsi="Tahoma"/>
        </w:rPr>
        <w:t>avviare a soluzione il problema degli sfratti per finita locazione, incentivando la trasformazione degli sfratti in nuovi contratti;</w:t>
      </w:r>
    </w:p>
    <w:p>
      <w:pPr>
        <w:pStyle w:val="Normal"/>
        <w:numPr>
          <w:ilvl w:val="0"/>
          <w:numId w:val="2"/>
        </w:numPr>
        <w:ind w:left="709" w:hanging="283"/>
        <w:jc w:val="both"/>
        <w:rPr>
          <w:rFonts w:ascii="Tahoma" w:hAnsi="Tahoma" w:cs="Tahoma"/>
        </w:rPr>
      </w:pPr>
      <w:r>
        <w:rPr>
          <w:rFonts w:cs="Tahoma" w:ascii="Tahoma" w:hAnsi="Tahoma"/>
        </w:rPr>
        <w:t>ricondurre alla legalità quella parte del mercato degli affitti sommerso e irregolar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color w:val="000000"/>
        </w:rPr>
        <w:t>VISTA la necessità di individuare le condizioni di disagio maggiormente rappresentative della specificità del territorio comunale, al fine della definizione dei criteri di priorità per l’ordinamento dei richiedenti nell’ambito delle due fasce,</w:t>
      </w:r>
      <w:r>
        <w:rPr>
          <w:rFonts w:cs="Tahoma" w:ascii="Tahoma" w:hAnsi="Tahoma"/>
          <w:color w:val="FF0000"/>
        </w:rPr>
        <w:t xml:space="preserve"> </w:t>
      </w:r>
      <w:r>
        <w:rPr>
          <w:rFonts w:cs="Tahoma" w:ascii="Tahoma" w:hAnsi="Tahoma"/>
          <w:color w:val="000000"/>
        </w:rPr>
        <w:t xml:space="preserve">così come previsto al punto 5.1 della Deliberazione della Giunta Regionale n° 339 del 7 aprile 2003; </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rPr>
      </w:pPr>
      <w:r>
        <w:rPr>
          <w:rFonts w:cs="Tahoma" w:ascii="Tahoma" w:hAnsi="Tahoma"/>
        </w:rPr>
        <w:t>RAVVISATA la necessità di procedere alla pubblicazione del Bando di concorso per l’erogazione di contributi ad integrazione dei canoni di locazione di cui all’art. 11 L. 431/98, e delle disposizioni della Regione Toscana sopra citate, a partire dal  3 maggio 2003 per 30 giorni consecutiv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ind w:firstLine="708"/>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prendere atto della delibera della Giunta Regionale n° 333/2004;</w:t>
      </w:r>
    </w:p>
    <w:p>
      <w:pPr>
        <w:pStyle w:val="Normal"/>
        <w:tabs>
          <w:tab w:val="clear" w:pos="720"/>
          <w:tab w:val="left" w:pos="426" w:leader="none"/>
        </w:tabs>
        <w:ind w:left="426" w:hanging="426"/>
        <w:jc w:val="both"/>
        <w:rPr>
          <w:rFonts w:ascii="Tahoma" w:hAnsi="Tahoma" w:cs="Tahoma"/>
          <w:color w:val="FF0000"/>
        </w:rPr>
      </w:pPr>
      <w:r>
        <w:rPr>
          <w:rFonts w:cs="Tahoma" w:ascii="Tahoma" w:hAnsi="Tahoma"/>
          <w:color w:val="FF0000"/>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confermare, per quanto riguarda la definizione dei criteri di priorità per l’ordinamento dei richiedenti nell’ambito delle due fasce (“A” e “B”), le condizioni di disagio indicate nel Bando 2003 e individuate tra quelle indicate al punto 5.1 della Deliberazione della Giunta Regionale n° 339 del 7 aprile 2003 – vedi per dettaglio l’art. 6 del Bando 2004 di cui all’Allegato A) - in quanto maggiormente rappresentative della specificità del territorio comunale;</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 xml:space="preserve">di approvare il Bando di concorso per l’erogazione di contributi ad integrazione dei canoni di locazione anno 2004 di cui all’Allegato A), parte integrante e sostanziale del presente atto; </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approvare l’allegato Modulo di domanda Allegato B), parte integrante e sostanziale del presente atto;</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fissare la validità della graduatoria fino al 31 dicembre 2004;</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 xml:space="preserve">di stabilire che i contributi siano erogati nei limiti della disponibilità assegnata dalla Regione Toscana; </w:t>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stabilire che l’erogazione dei contributi in oggetto avrà decorrenza dal 1 gennaio 2004;</w:t>
      </w:r>
    </w:p>
    <w:p>
      <w:pPr>
        <w:pStyle w:val="Normal"/>
        <w:tabs>
          <w:tab w:val="clear" w:pos="720"/>
          <w:tab w:val="left" w:pos="-426" w:leader="none"/>
          <w:tab w:val="left" w:pos="426" w:leader="none"/>
        </w:tabs>
        <w:ind w:left="426"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procedere alla pubblicazione del presente bando alla data del 3 maggio 2004;</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dare atto che gli stampati per la presentazione delle domande di partecipazione al bando di concorso di cui sopra, saranno in distribuzione presso l’Ufficio Protocollo dal lunedì al venerdì con orario 8.30-12.30 e mercoledì pomeriggio ore 15.00 – 18.00;</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dare la più ampia pubblicità al bando di Concorso nelle forme previste dalla Legge;</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che Responsabile del procedimento e della sua esecuzione è il Responsabile dell’Area Amministrativa e che l’istruttoria del procedimento sarà svolta dall’U.O. Servizi Sociali;</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dichiarare la presente, con votazione unanime e separata, immediatamente eseguibile ai sensi dell’art.134, comma 4, del D.Lgs. 267/2000.</w:t>
      </w:r>
      <w:r>
        <w:br w:type="page"/>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pprovazione bando di concorso per l’erogazione di contributi ad integrazione dei canoni di locazione di cui all’art.11 della L.431/98 per l’anno 2003”</w:t>
      </w:r>
      <w:r>
        <w:rPr>
          <w:rFonts w:cs="Tahoma" w:ascii="Tahoma" w:hAnsi="Tahoma"/>
        </w:rPr>
        <w:t xml:space="preserve"> all’ordine  del giorno della Giunta Comunale del  </w:t>
      </w:r>
      <w:r>
        <w:rPr>
          <w:rFonts w:cs="Tahoma" w:ascii="Tahoma" w:hAnsi="Tahoma"/>
          <w:b/>
          <w:bCs/>
        </w:rPr>
        <w:t>23.4.2003</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4.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8.4.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Courier New" w:hAnsi="Courier New" w:cs="Courier New"/>
      <w:b w:val="false"/>
      <w:i w:val="false"/>
      <w:sz w:val="20"/>
      <w:u w:val="non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rPr>
  </w:style>
  <w:style w:type="character" w:styleId="WW8Num51z0">
    <w:name w:val="WW8Num5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0:33:00Z</dcterms:created>
  <dc:creator>COMUNE BARBERINO V.E.</dc:creator>
  <dc:description/>
  <dc:language>en-US</dc:language>
  <cp:lastModifiedBy>Cosci Catiuscia</cp:lastModifiedBy>
  <cp:lastPrinted>2004-04-03T09:47:00Z</cp:lastPrinted>
  <dcterms:modified xsi:type="dcterms:W3CDTF">2004-05-24T10:11:00Z</dcterms:modified>
  <cp:revision>5</cp:revision>
  <dc:subject/>
  <dc:title>           PROPOSTA DI DELIBERAZIONE DELLA GIUNTA COMUNALE</dc:title>
</cp:coreProperties>
</file>