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DELIBERAZIONE ORIGINAL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8  del  26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sistemazione ed allargamento del tratto stradale in loc. Le Masse –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SEI  del mese di MAGGI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5 non è prevista la realizzazione dei lavori di  sistemazione ed allargamento del tratto stradale comunale in loc. Le Mas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evato tuttavia procedere all’elaborazione di progetto preliminare tenuto conto delle particolare importanza che riveste la pubblica via in relazione ai collegamenti che garantisce con i Comuni limitrofi e per l’importo stimato inferiore a 100.000 Euro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 117 del 12/11/2003 , esecutiva , con cui è stato approvato lo studio di fattibilità per la sistemazione della viabilità rurale di cui al Reg. CE 1257/99, Misura 9.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rogetto preliminare redatto dall'Ufficio Tecnico Comunale, dal quale si rileva una spesa complessiva presunta pari a Euro 105.426,50 di cui Euro 50.495,00 per lavori a base d’asta ed euro 54.931,5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documentazione progettuale elaborata dall’ Ufficio Tecnico Comun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di approvare il progetto preliminare redatto dall’ Ufficio Tecnico Comunale relativo all’opera in oggetto, per una spesa complessiva presunta pari a complessivi Euro 105.426,50 di cui Euro 50.495,00 per lavori a base d’asta ed euro 54.931,50 per somme a disposizione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Progetto preliminare per la sistemazione ed allargamento del tratto stradale in loc. Le Masse –- Approvazione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26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6/5/04</w:t>
        <w:tab/>
        <w:tab/>
        <w:tab/>
        <w:tab/>
        <w:tab/>
        <w:t xml:space="preserve">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f.to          Loris Agres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6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0:09:00Z</dcterms:created>
  <dc:creator>COMUNE BARBERINO V.E.</dc:creator>
  <dc:description/>
  <dc:language>en-US</dc:language>
  <cp:lastModifiedBy>Cosci Catiuscia</cp:lastModifiedBy>
  <cp:lastPrinted>2004-05-28T15:47:00Z</cp:lastPrinted>
  <dcterms:modified xsi:type="dcterms:W3CDTF">2004-05-28T13:48:00Z</dcterms:modified>
  <cp:revision>7</cp:revision>
  <dc:subject/>
  <dc:title>           PROPOSTA DI DELIBERAZIONE DELLA GIUNTA COMUNALE</dc:title>
</cp:coreProperties>
</file>