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6  del  6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Educazione ambientale nelle scuole sul tema dell’Agricoltura – Integrazione PEG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SEI  del mese di OTTOBRE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che il Comune di Barberino Val d’Elsa ha deciso di intraprendere un percorso di Agenda 21, anche allo scopo di promuovere lo sviluppo sostenibile del territori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che in un percorso di Agenda 21 risultano di  fondamentale importanza il coinvolgimento e la partecipazione attiva di tutti i soggetti presenti sul territorio e che con le loro attività possono interagire con il territori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, quindi, opportuno organizzare corsi di Educazione Ambientale nelle scuole elementari e medie del Comune di Barberino V.E., durante i quali siano svolte lezioni teoriche, pratiche e escursioni all’aria aperta per sensibilizzare i ragazzi sull’importanza del rispetto  dell’ambiente e sulle attività prevalenti svolte nell’ambito del territorio comu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, inoltre, che l’Istituto Comprensivo ha individuato come tema base per l’anno scolastico 2004-2005 il tema dell’Agricoltu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enuto conto della peculiarità e della specificità dell’argomento e della difficoltà di spiegare suddetti argomenti a ragazzi in età scolare, che richiede l’individuazione di tecnici particolarmente preparati in mater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dar corso al Progetto avvalendosi di personale esterno specializzato della sua attuazione, compresa l’organizzazione di corsi di formazione a favore di studenti delle scuole elementari e medie inferior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Stimato un importo complessivo di circa € 8500,00 necessarie per l’organizzazione e la realizzazione dei corsi di cui sopra sul tema dell’Agricoltu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he il cap. 5000 “Iniziative promozionali educazione ambientale” di competenza dell’Area Tecnica- U.O. Ambiente e Lavori Pubblici presenta una disponibilità di € 5095,00 e che l’importo non risulta presumibilmente sufficiente al finanziamento del Progetto in question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enuto conto, inoltre, che sul cap. 3060 “Interventi di diritto allo studio” di competenza dell’Area Amministrativa U.O. Scuola, Cultura e Sport sarebbe presente la copertura necessaria per finanziare il rimanente importo necessario per la realizzazione del Progetto che rientra tra gli interventi di diritto allo studi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D.Lgs. n°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organizzare corsi di educazione ambientale per gli alunni delle scuole elementari e medie inferiori del Comune di Barberino Val d’Elsa relativi ad un progetto sul tema dell’Agrico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vedere un impegno finanziario di circa 8500,00 €, per la realizzazione del progetto in questione dando atto che tale impegno troverà copertura nei capitoli seguen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095,00 sul cap. 5000 “Iniziative promozionali educazione ambientale” di competenza dell’Area Tecnica- U.O. Ambiente e Lavori Pubblic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400,00 sul cap. 3060 “Interventi di diritto allo studio” di competenza dell’Area Amministrativa U.O. Scuola, Cultura e Sport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il PEG 2004 tenendo conto che la somma di € 3400,00 presente sul cap. 3060 “Interventi di diritto allo studio” di competenza dell’Area Amministrativa U.O. Scuola, Cultura e Sport andrà a cofinanziare il progetto di Educazione Ambientale sul tema dell’Agricoltura organizzato dall’U.O. Lavori Pubblici e Ambiente per le scuole elementari e medie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gli adempimenti conseguenti all’attivazione del suddetto progetto, compresa la scelta del personale specializzato nell’organizzazione e gestione dei corsi sudd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separata unanime, immediatamente eseguibile ai sensi dell’art.134, comma 4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2"/>
          <w:szCs w:val="22"/>
        </w:rPr>
        <w:t>Educazione ambientale nelle scuole sul tema dell’Agricoltura – Integrazione PEG 2004</w:t>
      </w:r>
      <w:r>
        <w:rPr>
          <w:rFonts w:cs="Tahoma" w:ascii="Tahoma" w:hAnsi="Tahoma"/>
          <w:sz w:val="20"/>
        </w:rPr>
        <w:t xml:space="preserve">”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6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Loris Agresti, Responsabile Area Tecnic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0.2004</w:t>
        <w:tab/>
        <w:tab/>
        <w:tab/>
        <w:t xml:space="preserve">                     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0.2004</w:t>
        <w:tab/>
        <w:tab/>
        <w:tab/>
        <w:t xml:space="preserve">                                                    </w:t>
        <w:tab/>
        <w:t xml:space="preserve">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0/2004</w:t>
        <w:tab/>
        <w:tab/>
        <w:tab/>
        <w:tab/>
        <w:tab/>
        <w:t xml:space="preserve">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ahoma" w:hAnsi="Tahoma" w:eastAsia="Times New Roman" w:cs="Tahoma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33:00Z</dcterms:created>
  <dc:creator>COMUNE BARBERINO V.E.</dc:creator>
  <dc:description/>
  <dc:language>en-US</dc:language>
  <cp:lastModifiedBy>Cosci Catiuscia</cp:lastModifiedBy>
  <cp:lastPrinted>2004-10-05T12:19:00Z</cp:lastPrinted>
  <dcterms:modified xsi:type="dcterms:W3CDTF">2004-10-19T09:40:00Z</dcterms:modified>
  <cp:revision>9</cp:revision>
  <dc:subject/>
  <dc:title>           PROPOSTA DI DELIBERAZIONE DELLA GIUNTA COMUNALE</dc:title>
</cp:coreProperties>
</file>