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76  del  26.5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Progetto preliminare per la sistemazione ed allargamento del tratto stradale in loc. Volpaia – Pastine  - Approvazion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VENTISEI  del mese di MAGGIO  alle ore 17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propria precedente deliberazione n.106 del 15/10/03, esecutiva, con la quale veniva adottato , ai sensi dell’art 14 della legge 109/94 e successive modifiche ed integrazioni , nonché in riferimento all’art. 13 del DPR 554/99,  il programma triennale delle opere pubbliche  per il periodo 2004 - 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nell’elenco annuale degli interventi previsti per l'anno 2005 vi è anche la realizzazione dei lavori di  sistemazione ed allargamento del tratto stradale comunale in loc. Volpaia – Pasti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propria precedente deliberazione n. 117 del 12/11/2003 , esecutiva , con cui è stato approvato lo studio di fattibilità per la sistemazione della viabilità rurale di cui al Reg. CE 1257/99 , Misura 9.7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preliminare redatto dall'Ufficio Tecnico Comunale, dal quale si rileva una spesa complessiva presunta pari a Euro 507.418,75 di cui Euro 415.562,50 per lavori a base d’asta ed euro 91.856,25 per somme a disposi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over provvedere all’approvazione dello stesso, dando mandato al Responsabile dell’Area Tecnica di predisporre il progetto definitivo ed esecutivo dell’opera , ai sensi dell’art 16 della legge 109/94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Vista la documentazione progettuale elaborata dall’ Ufficio Tecnico Comunale composta dai seguenti elaborati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a la legge nr. 109/94 e successive modifiche ed integrazioni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R .nr. 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Visto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</w:rPr>
        <w:t>di approvare il progetto preliminare redatto dall’ Ufficio Tecnico Comunale relativo all’opera in oggetto, per una spesa complessiva presunta pari a complessivi Euro 507.418,75 di cui Euro 415.562,50 per lavori a base d’asta ed euro 91.856,25per somme a disposizione composto dai seguenti elabora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tima lavor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l’Area tecnica – U.O. lavori pubblici la redazione del progetto definitivo ed esecutivo ai sensi della Legge 109/94 e successive modifiche ed integrazioni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Loris Agresti, in qualità di Responsabile dell'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 ai sensi dell’art.134, comma 4, del D.Lgs. 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150" w:hanging="0"/>
        <w:jc w:val="both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</w:rPr>
        <w:t>Progetto preliminare per la sistemazione ed allargamento del tratto stradale in loc. Volpaia – Pastine  - Approvazione</w:t>
      </w:r>
      <w:r>
        <w:rPr>
          <w:rFonts w:cs="Tahoma" w:ascii="Tahoma" w:hAnsi="Tahoma"/>
        </w:rPr>
        <w:t xml:space="preserve">”   all’ordine  del giorno della Giunta Comunale del </w:t>
      </w:r>
      <w:r>
        <w:rPr>
          <w:rFonts w:cs="Tahoma" w:ascii="Tahoma" w:hAnsi="Tahoma"/>
          <w:b/>
          <w:bCs/>
        </w:rPr>
        <w:t>26.5.2004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Il sottoscritto Loris Agresti, responsabile dell’area tecnic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Lì, 26/5/04</w:t>
        <w:tab/>
        <w:tab/>
        <w:tab/>
        <w:tab/>
        <w:tab/>
        <w:t xml:space="preserve">         IL RESPONSABILE DI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f.to          Loris Agresti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8.5.2004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 xml:space="preserve">Lì,    26/5/2004   </w:t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F.TO  Dott.ssa Giuseppina Cruso </w:t>
        <w:tab/>
        <w:tab/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4z0">
    <w:name w:val="WW8Num44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47:00Z</dcterms:created>
  <dc:creator>COMUNE BARBERINO V.E.</dc:creator>
  <dc:description/>
  <dc:language>en-US</dc:language>
  <cp:lastModifiedBy>Cosci Catiuscia</cp:lastModifiedBy>
  <cp:lastPrinted>2004-05-28T11:31:00Z</cp:lastPrinted>
  <dcterms:modified xsi:type="dcterms:W3CDTF">2004-05-28T12:12:00Z</dcterms:modified>
  <cp:revision>9</cp:revision>
  <dc:subject/>
  <dc:title>           PROPOSTA DI DELIBERAZIONE DELLA GIUNTA COMUNALE</dc:title>
</cp:coreProperties>
</file>