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27  del  17.03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Predisposizione calendario eventi estivi “I Borghi e la Luna” – 5^ edizion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DICIASSETTE  del mese di MARZO  alle ore 16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ormai da diversi anni l’Amministrazione Comunale prevede il coordinamento degli eventi promossi dalle Associazioni del territorio, completando il calendario delle manifestazioni attraverso l’allestimento, a carico del Comune, di spettacoli teatrali, musicali, e di danza e di mostre da allestire sia nel Capoluogo che nelle frazioni, disponendo inoltre di un servizio di ufficio stampa e pubblicità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tenuto, anche per il corrente anno 2004, di provvedere al coordinamento di un calendario degli eventi estivi,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 49 del D.Lgs. 267/2000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firstLine="708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firstLine="284"/>
        <w:jc w:val="center"/>
        <w:rPr/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anche per l’anno 2004 il coordinamento e la promozione di eventi proposti dalle associazioni locali, nonché direttamente da parte dell’Amministrazione Comunale, da svolgersi nei mesi estivi sul territorio del Comu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Amministrativa di individuare spettacoli e manifestazioni per l’animazione estiva del territorio e di procedere ad assumere i necessari impegni di spe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avvalersi dell’ Addetto Stampa per la redazione ed invio di comunicati stampa a testate giornalistiche locali e nazionali in prossimità degli eventi che compongono l’ “estate Barberinese 2004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ichiarare la presente, con votazione separata unanime, immediatamente eseguibile ai sensi dell’art.134, comma 4, D.Lgs. 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edisposizione calendario eventi estivi “I Borghi e la Luna” – 5^ edi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7.3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7.3.2004</w:t>
        <w:tab/>
        <w:tab/>
        <w:tab/>
        <w:tab/>
        <w:tab/>
        <w:t xml:space="preserve">                              IL RESPONSABILE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.4.2004</w:t>
        <w:tab/>
        <w:tab/>
        <w:tab/>
        <w:tab/>
        <w:t xml:space="preserve">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X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17.3.2004   </w:t>
        <w:tab/>
        <w:tab/>
        <w:tab/>
        <w:t xml:space="preserve"> </w:t>
        <w:tab/>
        <w:tab/>
        <w:tab/>
        <w:t xml:space="preserve">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42:00Z</dcterms:created>
  <dc:creator>COMUNE BARBERINO V.E.</dc:creator>
  <dc:description/>
  <dc:language>en-US</dc:language>
  <cp:lastModifiedBy>Cosci Catiuscia</cp:lastModifiedBy>
  <cp:lastPrinted>2004-03-10T10:32:00Z</cp:lastPrinted>
  <dcterms:modified xsi:type="dcterms:W3CDTF">2004-04-06T10:52:00Z</dcterms:modified>
  <cp:revision>4</cp:revision>
  <dc:subject/>
  <dc:title>           PROPOSTA DI DELIBERAZIONE DELLA GIUNTA COMUNALE</dc:title>
</cp:coreProperties>
</file>