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3  del  22.9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hanging="0"/>
        <w:rPr>
          <w:rFonts w:ascii="Bookman Old Style" w:hAnsi="Bookman Old Style" w:cs="Bookman Old Style"/>
        </w:rPr>
      </w:pPr>
      <w:r>
        <w:rPr>
          <w:rFonts w:cs="Tahoma" w:ascii="Tahoma" w:hAnsi="Tahoma"/>
          <w:b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  <w:sz w:val="20"/>
        </w:rPr>
        <w:t>Variazioni al PEG 2004 a seguito di applicazione quota di avanzo di amministrazione 2003</w:t>
      </w:r>
      <w:r>
        <w:rPr>
          <w:rFonts w:cs="Tahoma" w:ascii="Tahoma" w:hAnsi="Tahoma"/>
          <w:iCs/>
          <w:sz w:val="22"/>
          <w:lang w:val="en-US" w:eastAsia="en-US"/>
        </w:rPr>
        <w:t xml:space="preserve"> </w:t>
      </w:r>
      <w:r>
        <w:rPr>
          <w:rFonts w:cs="Tahoma" w:ascii="Tahoma" w:hAnsi="Tahoma"/>
          <w:iCs/>
          <w:sz w:val="20"/>
          <w:lang w:val="en-US" w:eastAsia="en-US"/>
        </w:rPr>
        <w:t>per “Attivazione di un processo partecipativo per le politiche ambientali – tramite utilizzo di procedure telematiche – finalizzato al conseguimento della certificazione territoriale di qualità</w:t>
      </w:r>
      <w:r>
        <w:rPr>
          <w:rFonts w:cs="Bookman Old Style" w:ascii="Bookman Old Style" w:hAnsi="Bookman Old Style"/>
        </w:rPr>
        <w:t>.”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DUE  del mese di SETTEMBRE alle ore 16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Richiamata le proprie delibere </w:t>
      </w:r>
      <w:r>
        <w:rPr>
          <w:rFonts w:cs="Tahoma" w:ascii="Tahoma" w:hAnsi="Tahoma"/>
          <w:lang w:val="en-US" w:eastAsia="en-US"/>
        </w:rPr>
        <w:t>n. 30 del 24/03/04 e n. 54 del 05/05/04 e n. 108 del 04/08/2004 con cui sono stati anche approvati il Progetto Preliminare ed il Progetto Esecutivo da presentare ad Eurochianti s.c.r.l. per l’ottenimento di finanziamento per l’utilizzo di nuove tecnologie che migliorino i servizi al cittadino nell’ambito di un processo di certificazione ambientale del Comune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tab/>
        <w:t>Tenuto conto che nelle sopra citate Delibere veniva inizialmente dichiarata e ribadita la disponibilità dell’Amministrazione Comunale al reperimento della somma necessaria per il cofinanziamento del progetto suddetto e rinviata poi a successiva Delibera di Consiglio Comunale l’effettiva destinazione di quota parte dell’Avanzo di Amministrazione, per un importo di € 35.764,00, al cofinanziamento del progetto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tab/>
        <w:t>Vista, inoltre, la comunicazione inviata da Eurochianti s.c.r.l. in data 27/07/2004, pervenuta alla scrivente Amministrazione in data 30/07/2004 con prot. n°9986, con la quale si comunica che il Consiglio di Amministrazione di Eurochianti, riunitosi in data 21/07/2004, ha valutato il progetto presentato dal Comune ammissibile per l’importo di € 71.527,00 (contributo di € 35.764,00) e non per l’importo richiesto inizialmente dal Comune di € 108.000,00 (contributo di € 54.000,00)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tab/>
        <w:t xml:space="preserve">Ritenuto, quindi, opportuno modificare il progetto al fine di prevedere un importo totale per la realizzazione dello stesso di € 71.527,00, importo dichiarato ammissibile da Eurochianti; 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tab/>
        <w:t>Richiamata la Delibera di Consiglio Comunale n° 49 del 29/06/04 con la quale è stato approvato il Conto Consuntivo dal quale risulta un avanzo di Amministrazione pari a € 76.575,01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tab/>
        <w:t>Richiamata la deliberazione della Giunta comunale n. 16 del 18/2/2004 con la quale è stato approvato il P.E.G. 2004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tab/>
        <w:t xml:space="preserve">Richiamata la deliberazione C.C. n.72 del 15/9/2004 con la quale è stato deliberata l’applicazione di quota dell’Avanzo di Amministrazione per Euro 35.764,00 per approvare il progetto di </w:t>
      </w:r>
      <w:r>
        <w:rPr>
          <w:rFonts w:cs="Tahoma" w:ascii="Tahoma" w:hAnsi="Tahoma"/>
          <w:iCs/>
          <w:lang w:val="en-US" w:eastAsia="en-US"/>
        </w:rPr>
        <w:t>Attivazione di un processo partecipativo per le politiche ambientali – tramite utilizzo di procedure telematiche – finalizzato al conseguimento della certificazione territoriale di qualità;</w:t>
      </w:r>
    </w:p>
    <w:p>
      <w:pPr>
        <w:pStyle w:val="Normal"/>
        <w:jc w:val="both"/>
        <w:rPr>
          <w:rFonts w:ascii="Tahoma" w:hAnsi="Tahoma" w:cs="Tahoma"/>
          <w:iCs/>
          <w:lang w:val="en-US" w:eastAsia="en-US"/>
        </w:rPr>
      </w:pPr>
      <w:r>
        <w:rPr>
          <w:rFonts w:cs="Tahoma" w:ascii="Tahoma" w:hAnsi="Tahoma"/>
          <w:i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lang w:val="en-US" w:eastAsia="en-US"/>
        </w:rPr>
      </w:pPr>
      <w:r>
        <w:rPr>
          <w:rFonts w:cs="Tahoma" w:ascii="Tahoma" w:hAnsi="Tahoma"/>
          <w:iCs/>
          <w:lang w:val="en-US" w:eastAsia="en-US"/>
        </w:rPr>
        <w:tab/>
        <w:t>Visto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  <w:iCs/>
          <w:lang w:val="en-US" w:eastAsia="en-US"/>
        </w:rPr>
      </w:pPr>
      <w:r>
        <w:rPr>
          <w:rFonts w:cs="Tahoma" w:ascii="Tahoma" w:hAnsi="Tahoma"/>
          <w:i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iCs/>
          <w:lang w:val="en-US" w:eastAsia="en-US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en-US" w:eastAsia="en-US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licare al Piano Esecutivo di Gestione parte dell’avanzo di amministrazione derivante dall’esercizio 2003 (ALL. 1) secondo quanto descritto nella premessa e nei prospetti  allegati  predisposto dall’ufficio ragioner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dare atto che l’utilizzazione dell’avanzo di amministrazione disposta con il presente atto è conforme alle indicazioni  previste dall’art.187 del D.Lgs.267/00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si provvederà con successive determinazioni dei responsabili dei servizi competenti all’assunzione degli impegni di spesa relativi alle proposte riportate nel prospetti allega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separata unanime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- Applicazione quota parte Avanzo di Amministrazione 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</w:tblGrid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II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odifica Risorsa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pplicazione quota parte avanzo di amministrazione 2003 non vincol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5.764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5.764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1417"/>
        <w:gridCol w:w="993"/>
        <w:gridCol w:w="2693"/>
      </w:tblGrid>
      <w:tr>
        <w:trPr>
          <w:trHeight w:val="36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</w:tr>
      <w:tr>
        <w:trPr>
          <w:trHeight w:val="1014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ap. Pe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Descrizione capitol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09.06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cquisizione di beni mobili, macchine ed attrezzature tecnico-scientifich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.7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2"/>
                <w:lang w:val="en-US" w:eastAsia="en-US"/>
              </w:rPr>
              <w:t>Attivazione di un processo partecipativo per le politiche ambientali – tramite utilizzo di procedure telematiche – finalizzato al conseguimento della certificazione territoriale di qualità</w:t>
            </w:r>
            <w:r>
              <w:rPr/>
              <w:t xml:space="preserve"> – avanzo 200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5.7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 </w:t>
      </w:r>
      <w:r>
        <w:rPr>
          <w:rFonts w:cs="Tahoma" w:ascii="Tahoma" w:hAnsi="Tahoma"/>
          <w:b/>
          <w:sz w:val="20"/>
        </w:rPr>
        <w:t>“Variazioni al PEG 2004 a seguito di applicazione quota di avanzo di amministrazione 2003</w:t>
      </w:r>
      <w:r>
        <w:rPr>
          <w:rFonts w:cs="Tahoma" w:ascii="Tahoma" w:hAnsi="Tahoma"/>
          <w:b/>
          <w:iCs/>
          <w:sz w:val="22"/>
          <w:lang w:val="en-US" w:eastAsia="en-US"/>
        </w:rPr>
        <w:t xml:space="preserve"> </w:t>
      </w:r>
      <w:r>
        <w:rPr>
          <w:rFonts w:cs="Tahoma" w:ascii="Tahoma" w:hAnsi="Tahoma"/>
          <w:b/>
          <w:iCs/>
          <w:sz w:val="20"/>
          <w:lang w:val="en-US" w:eastAsia="en-US"/>
        </w:rPr>
        <w:t>per “Attivazione di un processo partecipativo per le politiche ambientali – tramite utilizzo di procedure telematiche – finalizzato al conseguimento della certificazione territoriale di qualità</w:t>
      </w:r>
      <w:r>
        <w:rPr>
          <w:rFonts w:cs="Bookman Old Style" w:ascii="Bookman Old Style" w:hAnsi="Bookman Old Style"/>
        </w:rPr>
        <w:t>.”</w:t>
      </w:r>
      <w:r>
        <w:rPr>
          <w:rFonts w:cs="Tahoma" w:ascii="Tahoma" w:hAnsi="Tahoma"/>
          <w:sz w:val="20"/>
        </w:rPr>
        <w:t xml:space="preserve">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22.9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tecnica e contabile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9.2004</w:t>
        <w:tab/>
        <w:tab/>
        <w:tab/>
        <w:t xml:space="preserve">                                </w:t>
        <w:tab/>
        <w:tab/>
        <w:tab/>
        <w:t xml:space="preserve">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F.to  Dott. Niccolò Nucc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/10/2004</w:t>
        <w:tab/>
        <w:tab/>
        <w:tab/>
        <w:tab/>
        <w:tab/>
        <w:t xml:space="preserve">                       </w:t>
        <w:tab/>
        <w:tab/>
        <w:t xml:space="preserve">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.9.2004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ahoma" w:hAnsi="Tahoma" w:eastAsia="Times New Roman" w:cs="Tahoma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9:41:00Z</dcterms:created>
  <dc:creator>COMUNE BARBERINO V.E.</dc:creator>
  <dc:description/>
  <dc:language>en-US</dc:language>
  <cp:lastModifiedBy>Cosci Catiuscia</cp:lastModifiedBy>
  <cp:lastPrinted>2004-08-05T09:03:00Z</cp:lastPrinted>
  <dcterms:modified xsi:type="dcterms:W3CDTF">2004-10-07T09:56:00Z</dcterms:modified>
  <cp:revision>3</cp:revision>
  <dc:subject/>
  <dc:title>           PROPOSTA DI DELIBERAZIONE DELLA GIUNTA COMUNALE</dc:title>
</cp:coreProperties>
</file>