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28  del  17.03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/>
        <w:t xml:space="preserve">OGGETTO: </w:t>
      </w:r>
      <w:r>
        <w:rPr>
          <w:rFonts w:cs="Tahoma" w:ascii="Tahoma" w:hAnsi="Tahoma"/>
        </w:rPr>
        <w:t>Contratto nazionale del 22.1.2004 – costituzione delegazione trattante di parte pubblica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DICIASSETTE  del mese di MARZO  alle ore 16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"/>
        <w:numPr>
          <w:ilvl w:val="0"/>
          <w:numId w:val="3"/>
        </w:numPr>
        <w:ind w:left="360" w:right="-11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il contratto nazionale del personale del comparto Regioni e Autonome Locali relativo al quadriennio normativo 2002-2005 ed al biennio economico 2002-2003,  stipulato il 22.1.2004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il citato contratto nazionale, individuando le materie rimesse ad ognuno di tali istituti, conferma il sistema di relazioni sindacali articolato nei seguenti 3 livelli: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rattazione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certazione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zion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4 del menzionato contratto nazionale, che prevede la stipula di contratti decentrati integrativi e la costituzione delle delegazioni di parte pubblica abilitate alle trattative per la formazione di tali accord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noltre l’art. 6 del medesimo contratto, che disciplina la concertazione fra le par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e proprie deliberazioni n. 126 del 11.8.1999 e n.80 del 29.6.2000, con le quali, in relazione ad analogo sistema di relazioni  previsto nel contratto nazionale dell’1.4.1999, sono stati individuati come componenti della delegazione trattante pubblica i Responsabili di Area, il Segretario Comunale/Direttore Generale nonché l'Assessore al Perso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dal tenore dell’art. 10 del contratto nazionale dell’1.4.1999, che ancora disciplina la composizione delle delegazioni pubbliche, è possibile desumere che l’ente deve essere rappresentato dai Responsabili di Area ed anche dall'Assessore al Personale in car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opportuno ribadire l’orientamento assunto in precedenz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ell’art.49 del D.Lgs.267/200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3"/>
        </w:numPr>
        <w:ind w:left="360" w:right="-11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costituire la delegazione di parte pubblica, abilitata alla trattativa per la stipula e la gestione del contratto decentrato relativo al quadriennio 2002-2005, attuativo del contratto nazionale del 22.1.2004, nelle persone del Segretario Comunale/Direttore Generale, presidente della delegazione, dell'Assessore al Personale e dai Responsabili di Area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3"/>
        </w:numPr>
        <w:ind w:left="360" w:right="-11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stabilire le seguenti regole di funzionamento della delegazione pubblica:</w:t>
      </w:r>
    </w:p>
    <w:p>
      <w:pPr>
        <w:pStyle w:val="TextBody"/>
        <w:numPr>
          <w:ilvl w:val="0"/>
          <w:numId w:val="6"/>
        </w:numPr>
        <w:ind w:left="720" w:right="-11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caso di impedimento degli altri componenti, la delegazione pubblica è abilitata a trattare anche con la sola presenza del Segretario Comunale/Direttore Generale;</w:t>
      </w:r>
    </w:p>
    <w:p>
      <w:pPr>
        <w:pStyle w:val="TextBody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ind w:left="720" w:right="-11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caso di assenza del Segretario Comunale/Direttore Generale, la delegazione può validamente trattare solo con la presenza di tutti i Responsabili di Area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ind w:left="720" w:right="-11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n è obbligatoria la presenza dell'Assessore al Personale;</w:t>
      </w:r>
    </w:p>
    <w:p>
      <w:pPr>
        <w:pStyle w:val="TextBody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ind w:left="720" w:right="-11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delegazione come sopra costituita svolge anche le trattative di concertazione, previste dall’art. 6 del contratto nazionale del 22.1.2004. In caso di concertazione, può validamente trattare anche un solo dirigente componente della delegazione pubblica, previamente individuato in forma scritta dal Segretario Comunale/Direttore General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Contratto nazionale del 22.1.2004 – costituzione delegazione trattante di parte pubblica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7.3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7.3.2004</w:t>
        <w:tab/>
        <w:tab/>
        <w:tab/>
        <w:tab/>
        <w:tab/>
        <w:t xml:space="preserve">                              IL RESPONSABILE AREA AMM.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ichele Bazzan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.4.2004</w:t>
        <w:tab/>
        <w:tab/>
        <w:tab/>
        <w:tab/>
        <w:t xml:space="preserve">                                                 IL VICE SEGRETARIO 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X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17.3.2004   </w:t>
        <w:tab/>
        <w:tab/>
        <w:tab/>
        <w:t xml:space="preserve"> </w:t>
        <w:tab/>
        <w:tab/>
        <w:tab/>
        <w:t xml:space="preserve">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9z0">
    <w:name w:val="WW8Num39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14:00Z</dcterms:created>
  <dc:creator>COMUNE BARBERINO V.E.</dc:creator>
  <dc:description/>
  <dc:language>en-US</dc:language>
  <cp:lastModifiedBy>Cosci Catiuscia</cp:lastModifiedBy>
  <cp:lastPrinted>2004-03-10T10:32:00Z</cp:lastPrinted>
  <dcterms:modified xsi:type="dcterms:W3CDTF">2004-04-03T07:38:00Z</dcterms:modified>
  <cp:revision>5</cp:revision>
  <dc:subject/>
  <dc:title>           PROPOSTA DI DELIBERAZIONE DELLA GIUNTA COMUNALE</dc:title>
</cp:coreProperties>
</file>