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.12  del  4.2.2004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Denominazione di nuova piazza realizzata a servizio della zona PEEP della frazione di Monsanto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'anno DUEMILAQUATTRO  e questo giorno  QUATTRO  del mese di FEBBRAIO  alle ore 16,00, nella sala delle adunanze della Sede Comunale, si è riunita la Giunta Comunale nelle forme di legg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resiede l'adunanza Michele Bazzani – Sindaco, e sono rispettivamente presenti e assenti i seguenti signor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reso atto che nella frazione di Monsanto è in corso di realizzazione una zona PEEP e che nell’ambito di attuazione del PEEP medesimo è stata realizzata una nuova piazza ad uso pubblico ed a servizio dell’insediamento residenziale;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onsiderato che ogni spazio del suolo pubblico o aperto al pubblico, di qualsiasi forma o misura, costituisce area di circolazione che deve essere distinta da una propria denominazione;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ista la planimetria allegata alla presente, nella quale viene evidenziata la nuova piazza da denominare;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itenuto che nella scelta delle denominazioni si debba tener conto dei nomi già esistenti nelle vie limitrofe, allo scopo di rendere più facile l’individuazione delle vie da denominare;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ista la proposta, prot. 1318 del 31/01/2004, redatta dal sig. Messini Franco a nome dei soci della Cooperativa Monsanto e degli abitanti della suddetta località con la quale viene richiesto a questa Amministrazione di intitolare la nuova piazza a Don Ugo Cianferoni;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ista la legge 23 giugno 1927, n. 1188, recante “Toponomastica stradale e monumenti a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ersonaggi contemporanei”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a la legge 24 dicembre 1954, n. 1228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 il DPR 30 maggio 1989, n.223, e successive modificazioni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a la circolare del Ministero dell’Interno MI.A.C.E.L. n. 10 del 8.03.1991 con la quale si ritiene che l’atto deliberativo di cui trattasi sia di competenza della Giunta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e le istruzioni per l’ordinamento ecografico emanate dall’ISTAT e riportate nella pubblicazione “anagrafe della popolazione residente – Metodi e norme Serie B.29 – Edizione 1992”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 il parere favorevole di regolarità tecnica rilasciato ai sensi dell'art.49 comma 1 del D.Lgs.267/2000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Di denominare la piazza a servizio della zona PEEP della frazione di Monsanto,  identificata nella planimetria che si allega al presente atto per formarne parte integrante e sostanziale, come segue: “</w:t>
      </w:r>
      <w:r>
        <w:rPr>
          <w:rFonts w:cs="Tahoma" w:ascii="Tahoma" w:hAnsi="Tahoma"/>
          <w:b/>
          <w:sz w:val="22"/>
          <w:szCs w:val="22"/>
        </w:rPr>
        <w:t>Piazza Don Ugo Cianferoni"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Di demandare all’Ufficiale d’Anagrafe affinché venga richiesto alla Prefettura di Firenze il rilascio della autorizzazione di cui all’art.1 della legge 23 giugno 1927, n.1188 e successive modificazioni, subordinando l’efficacia del presente atto, al parere della Prefettura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3) Di dichiarare, con votazione unanime e separata, la presente deliberazione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E D.Lgs. 267/2000 -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Denominazione di nuova piazza realizzata a servizio della zona PEEP della frazione di Monsanto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4.2.2004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l sottoscritto, responsabile del servizio interessato, esprime </w:t>
      </w:r>
      <w:r>
        <w:rPr>
          <w:rFonts w:cs="Tahoma" w:ascii="Tahoma" w:hAnsi="Tahoma"/>
          <w:b/>
          <w:sz w:val="22"/>
          <w:szCs w:val="22"/>
        </w:rPr>
        <w:t>parere favorevole</w:t>
      </w:r>
      <w:r>
        <w:rPr>
          <w:rFonts w:cs="Tahoma" w:ascii="Tahoma" w:hAnsi="Tahoma"/>
          <w:sz w:val="22"/>
          <w:szCs w:val="22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ì, 4 febbraio 2004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   Il Responsabile del Servizio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>f.to  Loris Agrest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2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4.2.2004   </w:t>
        <w:tab/>
        <w:tab/>
        <w:tab/>
        <w:t xml:space="preserve"> </w:t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0:04:00Z</dcterms:created>
  <dc:creator>COMUNE BARBERINO V.E.</dc:creator>
  <dc:description/>
  <dc:language>en-US</dc:language>
  <cp:lastModifiedBy>Catiuscia</cp:lastModifiedBy>
  <cp:lastPrinted>2004-01-22T14:26:00Z</cp:lastPrinted>
  <dcterms:modified xsi:type="dcterms:W3CDTF">2004-02-05T11:30:00Z</dcterms:modified>
  <cp:revision>4</cp:revision>
  <dc:subject/>
  <dc:title>           PROPOSTA DI DELIBERAZIONE DELLA GIUNTA COMUNALE</dc:title>
</cp:coreProperties>
</file>