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2  del  8.9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>
          <w:rFonts w:ascii="Bookman Old Style" w:hAnsi="Bookman Old Style" w:cs="Bookman Old Style"/>
        </w:rPr>
      </w:pPr>
      <w:r>
        <w:rPr>
          <w:rFonts w:cs="Tahoma" w:ascii="Tahoma" w:hAnsi="Tahoma"/>
          <w:b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  <w:sz w:val="20"/>
        </w:rPr>
        <w:t>Collaborazione manifestazione mostra fotografica “The Time Machine” 2004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OTTO  del mese di SETTEMBRE alle ore 17,2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messo che le Amministrazioni Comunali di Tavarnelle Val di Pesa e di Barberino Val d'Elsa intendono continuare a perseguire forme di collaborazione su obiettivi volti alla promozione, allo studio e alla valorizzazione del territorio,  in un'area, come quella chiantigiana, omogenea per le sue risorse umane, artististiche, storiche ed  ambientali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ome in passato siano state realizzate, con risultati apprezzabili, forme di collaborazione e di cooperazione fra i due comun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come a seguito di precedenti incontri le AA.CC., in collaborazione con l'Associazione Semifonte di Barberino Val d'Elsa hanno deciso di promuovere per l'anno 2004 la realizzazione del progetto denominato "The Time Machine"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ome il progetto di cui sopra comprenda la realizzazione di un'esposizione fotografica articolata nelle tre tematiche del tempo (passato, presente e futuro) le cui immagini sono state realizzate dagli allievi del corso di fotografia tenutosi nei mesi scorsi presso il Circolo Semifonte di Barberino e diretto dall'arch. Lorenzo Bojola, la cui spesa presunta si aggira intorno a Euro 7.500.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Dato atto che la filosofia della manifestazione, condivisa dalle Amministrazioni Comunali partecipanti al progetto, è quella di ritrovare un legame fra passato e presente di una realtà territoriale che negli ultimi anni ha subito profonde trasformazioni e di invitare il visitatore interessato a percorrere il suggestivo territorio chiantigiano fiorentino dove la contemporaneità si incontra con il passato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ome a seguito degli incontri citati sopra fra i vari comuni interessati all'iniziativa è stato deciso di assegnare al Comune di Tavarnelle V.P. il ruolo di Ente capofil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come, in occasione degli incontri tra i Comuni, è stato deciso di affidare la cura del progetto all'arch Bojola sia per aver diretto il corso fotografico suddetto, sia per le esperienze maturate nell'organizzazione di iniziative similari a quella oggetto della presente deliberazione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tenuto opportuno che l’iniziativa venga finanziata il più possibile attraverso la ricerca di adeguate forme di sponsorizzazione e che il cofinanziamento da parte dei Comuni interessati avvenga solo nell’ipotesi in cui le sponsorizzazioni non riescano a coprire per l’intero la spesa necessaria per la manifestazione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comunque, che, in quest’ultima ipotesi, l’eventuale contributo a carico dei Comuni, da ripartirsi in parti uguali fra gli stessi, non possa superare la somma complessiva di Euro 2.000,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200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800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in merito la Deliberazione n. 87 del 07.09.2004 del Comune di Tavarnelle V.P. e ritenuto di provvedere conformemente a quanto deliberato dal Comune di Tavarnelle V.P. nell’organizzazione dell’evento quale Ente Capofila del Progett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200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800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200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800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are immediata eseguibilità alla presente deliberazione in considerazione del fatto che la manifestazione in oggetto dovrà avere inizio il 26 settembre prossimo;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Heading1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 - Di approvare la realizzazione del progetto "The Time Machine" che si terrà a Tavarnelle Val di Pesa dal 26 settembre al 10 ottobre 2004 e che vedrà la collaborazione delle Amministrazione Comunali di Tavarnelle Val di Pesa e di Barberino Val d’Elsa allo scopo di perseguire forme di collaborazione su obiettivi volti alla promozione, allo studio e alla valorizzazione del territorio,  in un'area, come quella chiantigiana, omogenea per le sue ricchezze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 - Di riconoscere l’incarico agli Uffici competenti del Comune di Tavarnelle V.P., in qualità di Ente capofila, a provvedere all'organizzazione della manifestazione e ad assumere i necessari provvedimenti anche a nome e per conto anche di questo Comu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3 – Di incaricare il Responsabile dell’Area Amministrativa di provvedere ad assumere necessario impegno di spesa relativamente al cofinanziamento dell’iniziativa da parte dei Comuni interessati con un contributo massimale di €. 1.000 per quanto riguarda il Comune di Barberino Val d’Elsa, nell’ipotesi in cui le sponsorizzazioni non riescano a coprire per l’intero la spesa necessaria per la manifestazione previsto in €. 7.5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 – di inviare copia della presente deliberazione all’Ufficio Cultura, all’Ufficio Segreteria e all’Ufficio Ragioneria per le rispettive competenz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 - di dichiarare, per le motivazioni di cui in premessa, il presente atto immediatamente eseguibile, con separata ed unanime votazione, ai sensi dell'art. 134 - 4° comma - del D.Lgs. 18.08.2000 n° 267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 </w:t>
      </w:r>
      <w:r>
        <w:rPr>
          <w:rFonts w:cs="Tahoma" w:ascii="Tahoma" w:hAnsi="Tahoma"/>
          <w:b/>
          <w:sz w:val="20"/>
        </w:rPr>
        <w:t>“Collaborazione manifestazione mostra fotografica “The Time Machine” 2004”</w:t>
      </w:r>
      <w:r>
        <w:rPr>
          <w:rFonts w:cs="Tahoma" w:ascii="Tahoma" w:hAnsi="Tahoma"/>
          <w:sz w:val="20"/>
        </w:rPr>
        <w:t xml:space="preserve">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8.9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8.9.2004</w:t>
        <w:tab/>
        <w:tab/>
        <w:tab/>
        <w:t xml:space="preserve">                       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7/9/2004</w:t>
        <w:tab/>
        <w:tab/>
        <w:tab/>
        <w:tab/>
        <w:tab/>
        <w:t xml:space="preserve">                       </w:t>
        <w:tab/>
        <w:tab/>
        <w:t xml:space="preserve">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.9.2004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ahoma" w:hAnsi="Tahoma" w:eastAsia="Times New Roman" w:cs="Tahom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32:00Z</dcterms:created>
  <dc:creator>COMUNE BARBERINO V.E.</dc:creator>
  <dc:description/>
  <dc:language>en-US</dc:language>
  <cp:lastModifiedBy>Cosci Catiuscia</cp:lastModifiedBy>
  <cp:lastPrinted>2004-08-05T09:03:00Z</cp:lastPrinted>
  <dcterms:modified xsi:type="dcterms:W3CDTF">2004-09-18T06:43:00Z</dcterms:modified>
  <cp:revision>5</cp:revision>
  <dc:subject/>
  <dc:title>           PROPOSTA DI DELIBERAZIONE DELLA GIUNTA COMUNALE</dc:title>
</cp:coreProperties>
</file>