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7  del  6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Variazioni al P.E.G. 2004 a seguito di deliberazione di salvaguardia equilibri di bilancio e di variazioni al piano delle opere pubbliche 2004/2006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SEI  del mese di OTTO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79 del 30.9.2004, dichiarata immediatamente eseguibile, con la quale  si è provveduto alla ricognizione sulla salvaguardia degli equilibri di bilancio ai sensi dell’ art.193 del D.Lgs. 267/200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80 del 30/9/2004 dichiarata immediatamente eseguibile con la quale si è provveduto alla variazione del piano delle opere pubbliche 2004/2006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4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rPr/>
      </w:pPr>
      <w:r>
        <w:rPr>
          <w:rFonts w:cs="Tahoma" w:ascii="Tahoma" w:hAnsi="Tahoma"/>
        </w:rPr>
        <w:t xml:space="preserve">maggiori spese correnti (tot. </w:t>
      </w:r>
      <w: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=SUM(SOPRA)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€ 211.563,95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p.         codice                         descrizione                               importo              responsabile</w:t>
      </w:r>
    </w:p>
    <w:tbl>
      <w:tblPr>
        <w:tblW w:w="8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770"/>
        <w:gridCol w:w="1770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.0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enn. Sindaco, Assessori, Consiglier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1.398,12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2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s. Segreteria-Stipendi e assegni fiss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722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2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s. Segreteria-Oner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09,8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2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Concorsi a Posti vacan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2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liti ed arbitragg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so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3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Gest. Econ. e Finanziaria - Stip.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587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3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Gest. Econ. e Finanziaria -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4,6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3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varie di Ufficio - Acquis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8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3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varie di Ufficio - Serviz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4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Uff. Tributi -Stip.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021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4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Uff. Tributi 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43,0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la riscossione dei tributi comunal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4.07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oste e Tass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64,88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5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Gest. E conserv. Patrim. Stip.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71,6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5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Gest. E conserv. Patrim.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12,2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Uff. Tecnico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967,6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Uff. Tecnico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706,2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4.676,0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rof. per studi progettaz. e direzione lavo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funz. 1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64,9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7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Anagr. Stato civile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405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7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Anagr. Stato civile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34,58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7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r. Econ. Interno catego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4.355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r. Econ. Interno categoria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161,9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ail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14,0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dennità ad Personam art.110 c.3 D.Lgs.267/2000-Competenze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701,1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3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dennità ad Personam art.110 c.3 D.Lgs.267/2000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702,9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ione a T.D.-Stipend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4.252,3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ione a T.D.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191,07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varie per Uffici e servizi com.li- Economo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2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dennità ad Personam art.110 c.3 D.Lgs.267/2000-Irap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69,7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r. Ec. Categoria-Irap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70,18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onale a T.D.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61,4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8.08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pr. Danni di terzi a propr. Com.l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925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Polizia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648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Polizia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92,4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ostal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6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funz. 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40,1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2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3.403,07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Assist. Scol.-Stipendi e ass.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       </w:t>
            </w:r>
            <w:r>
              <w:rPr>
                <w:rFonts w:cs="Arial" w:ascii="Arial" w:hAnsi="Arial"/>
                <w:lang w:val="en-GB"/>
              </w:rPr>
              <w:t xml:space="preserve">3.637,6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1.04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ers. Assist. Scol.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66,46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la refezione scolast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9.760,5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ppalto Trasporto Scolastico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6.983,3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trasporto Scolastico-Trasferimen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3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Funz. 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09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188,5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8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2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iziative culturali su contributi da priva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1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Viabilità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414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1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Viabilità 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36,7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2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1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Funz.8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60,3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2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Illuminazione Pubblica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71,6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2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Illuminazione Pubblica 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12,2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2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4.145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4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utrità ambito B. Valdarno Trasferimento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63,6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Nettezza Urbana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43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Nettezza Urbana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24,4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5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Funz. 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33,11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rv. Ambiente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2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rv. Ambiente 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48,71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te sociale -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2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te sociale - 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50,14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ioni di sostegno alla natalità Trasf. R.T.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474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5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Rete zonale su Trasferimento R.T.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r. Operativo zonale sostegno scolastico alunni con handicap psichico su trasf. R.T.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65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tte ricovero strutture pubbliche e private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za a persone bisognose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Dip. Funz.1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93,0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croforo-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71,6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5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croforo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17,9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1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gamento diritti a seguito pratiche presso enti terz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1.07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v. Economico Stipendi e Assegni fiss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094,4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1.07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v. Economico -On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€</w:t>
            </w: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 xml:space="preserve">260,47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4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1.11.07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rap pers. Dip. Funz.11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€</w:t>
            </w:r>
            <w:r>
              <w:rPr>
                <w:rFonts w:eastAsia="Arial" w:cs="Arial" w:ascii="Arial" w:hAnsi="Arial"/>
                <w:lang w:val="fr-FR"/>
              </w:rPr>
              <w:t xml:space="preserve">            </w:t>
            </w:r>
            <w:r>
              <w:rPr>
                <w:rFonts w:cs="Arial" w:ascii="Arial" w:hAnsi="Arial"/>
                <w:lang w:val="fr-FR"/>
              </w:rPr>
              <w:t xml:space="preserve">93,02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tal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211.563,95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spese correnti (tot. € 47.718,46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codice                           descrizione                               importo   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628"/>
        <w:gridCol w:w="1628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.0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per elezion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3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periodico comu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309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miglioramento servizi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1.271,41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miglioramento servizi-oneri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085,09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remio incentivant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808,04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Riscaldamento ed energia elettric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51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996,6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istenza domiciliare persone bisogno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9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iamento servizi domiciliari (Trasferimento R.T.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697,2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i per inserimenti lavorati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  <w:t>€ 47.718,46</w:t>
            </w:r>
            <w:r/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ggiori entrate correnti (tot. € 258.792,72)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   codice                        descrizione                               import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134"/>
        <w:gridCol w:w="3191"/>
        <w:gridCol w:w="1628"/>
        <w:gridCol w:w="1628"/>
      </w:tblGrid>
      <w:tr>
        <w:trPr>
          <w:trHeight w:val="1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0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.C.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15.372,1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64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ntributo Regione Toscana Biomensa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7.638,77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asf. R. T. Fondo Sociale ordinari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906,21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.T. azioni di sostegno alla natalit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474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.T. progetto rete zo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.T. progr. Op. zonale "Sostegno cscolastico alunni con handicap psichico"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65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i da Privati per iniziative cultur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1.15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cossione diritti a seguito pratiche presso enti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1.16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zioni amm.ve violazione C.d.S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2.23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upero spese edilizia residenziale pubblica deliberazione L.O.D.E. del 9/2/20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435,65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2.23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upero perdita I.C.I. 2003 da Casa S.p.a. delibera L.O.D.E. del 9/2/20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800,95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upero somme da compagnie assicuratr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  <w:t>€ 258.792,72</w:t>
            </w:r>
            <w:r/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entrate correnti (tot. € 29.947,23)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codice                       descrizione                            import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nvim 1992 e precedent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2.028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ssa partecipaz. Concorsi a ruol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5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4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ritti sulle pubbliche affiss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ota a parametro assistenza domiciliare fondi R.T. 2002/20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697,2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1.15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cossione diritti di segreteri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3.24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attivi giacenze cassa c/c banc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4.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cessione depliant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  <w:t>€ 29.947,23</w:t>
            </w:r>
            <w:r/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aggiori entrate per investimenti (tot. </w:t>
      </w:r>
      <w:r>
        <w:fldChar w:fldCharType="begin"/>
      </w:r>
      <w:r>
        <w:rPr>
          <w:b/>
          <w:rFonts w:cs="Tahoma" w:ascii="Tahoma" w:hAnsi="Tahoma"/>
          <w:color w:val="000000"/>
          <w:lang w:val="en-US" w:eastAsia="en-US"/>
        </w:rPr>
        <w:instrText xml:space="preserve"> =SUM(SOPRA) </w:instrText>
      </w:r>
      <w:r>
        <w:rPr>
          <w:rFonts w:cs="Tahoma" w:ascii="Tahoma" w:hAnsi="Tahoma"/>
          <w:b/>
          <w:color w:val="000000"/>
          <w:lang w:val="en-US" w:eastAsia="en-US"/>
        </w:rPr>
      </w:r>
      <w:r>
        <w:rPr>
          <w:b/>
          <w:rFonts w:cs="Tahoma" w:ascii="Tahoma" w:hAnsi="Tahoma"/>
          <w:color w:val="000000"/>
          <w:lang w:val="en-US" w:eastAsia="en-US"/>
        </w:rPr>
        <w:fldChar w:fldCharType="separate"/>
      </w:r>
      <w:r>
        <w:rPr>
          <w:rFonts w:cs="Tahoma" w:ascii="Tahoma" w:hAnsi="Tahoma"/>
          <w:b/>
          <w:color w:val="000000"/>
          <w:lang w:val="en-US" w:eastAsia="en-US"/>
        </w:rPr>
        <w:t>€ 799.170,69</w:t>
      </w:r>
      <w:r>
        <w:rPr>
          <w:rFonts w:cs="Tahoma" w:ascii="Tahoma" w:hAnsi="Tahoma"/>
          <w:b/>
          <w:color w:val="000000"/>
          <w:lang w:val="en-US" w:eastAsia="en-US"/>
        </w:rPr>
      </w:r>
      <w:r>
        <w:rPr>
          <w:b/>
          <w:rFonts w:cs="Tahoma" w:ascii="Tahoma" w:hAnsi="Tahoma"/>
          <w:color w:val="000000"/>
          <w:lang w:val="en-US" w:eastAsia="en-US"/>
        </w:rPr>
        <w:fldChar w:fldCharType="end"/>
      </w:r>
      <w:r>
        <w:rPr/>
        <w:t>.)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5.31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arcimento danno Ciuffi sentenza 1449/20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3.758,7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3.29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egione Toscana PSR misura 9.7 annualità 2005/200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0.411,98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5.31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derivanti dal rilascio concessioni edilizi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5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color w:val="000000"/>
              </w:rPr>
            </w:pPr>
            <w:r>
              <w:rPr>
                <w:rFonts w:eastAsia="Arial Unicode MS"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  <w:t>€ 799.170,69</w:t>
            </w:r>
            <w:r/>
            <w:r>
              <w:rPr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entrate per investimenti (tot </w:t>
      </w:r>
      <w: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=SUM(SOPRA)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€ 1.145.000,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3260"/>
        <w:gridCol w:w="1843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5.3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concessioni edilizie art.49 L.449/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5.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03.3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utuo per realizzazione Scuola Media nel Capoluo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80.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€ 1.145.000,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aggiori spese per investimenti (tot. </w:t>
      </w:r>
      <w: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=SUM(SOPRA)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€ 1.671.545,69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  codice                     descrizione                            importo      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770"/>
        <w:gridCol w:w="1486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opere di urbanizzazio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77.343,69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6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tinazione contributo PSR 9.7 200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70.056,8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strada Volpaia Pastine - Misura 9.7 annualità 2005/200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00.000,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strada Volpaia Pastine - Misura 9.7 Psr 200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07.418,7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strada comunale di Cortine Misura 9.7 annualità 2005/200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59.703,5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strada comunale di Cortine - Oner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70.296,5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. Ed allargamento tratto stradale loc. Magliano -PSR 9.7 2005/200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0.708,4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. Ed allargamento tratto stradale loc. Magliano -Oner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6.017,9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€ 1.671.545,69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spese per investimenti (tot. </w:t>
      </w:r>
      <w: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=SUM(SOPRA)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€ 1.952.375,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770"/>
        <w:gridCol w:w="1486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4.03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Scuola Media Comunale (Mutuo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80.000,00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4.03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Scuola Media Comunale (Fondi PSR 2003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20.000,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via delle Stallacce (Oneri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6.670,4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via delle Stallacce (Contributo PSR 2003 9.7)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7.475,6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Parcheggio Capoluogo (Oneri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3.229,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8.01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Piazza Brandi a Marcialla-Oner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35.000,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€ 1.952.375,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giori entrate per servizi conto terzi (tot. € 110.000,00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02.0000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cossione ritenute Irpef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01.0000</w:t>
            </w:r>
          </w:p>
        </w:tc>
        <w:tc>
          <w:tcPr>
            <w:tcW w:w="3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ten prev. Assist. Personale dip.te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t>€ 110.000,00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ori entrate per servizi conto terzi (tot. €0,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giori spese per servizi conto terzi (tot. € 110.000,00.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00.00.02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cossione ritenute Irpef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00.00.01</w:t>
            </w:r>
          </w:p>
        </w:tc>
        <w:tc>
          <w:tcPr>
            <w:tcW w:w="3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ten prev. Assist. Personale dip.te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t>€ 110.000,00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</w:rPr>
        <w:t>Variazioni al P.E.G. 2004 a seguito di deliberazione di salvaguardia equilibri di bilancio e di variazioni al piano delle opere pubbliche 2004/2006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6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0.2004</w:t>
        <w:tab/>
        <w:tab/>
        <w:tab/>
        <w:t xml:space="preserve">                                                   </w:t>
        <w:tab/>
        <w:t xml:space="preserve">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10/2004</w:t>
        <w:tab/>
        <w:tab/>
        <w:tab/>
        <w:tab/>
        <w:tab/>
        <w:t xml:space="preserve">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10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ahoma" w:hAnsi="Tahoma" w:eastAsia="Times New Roman" w:cs="Tahoma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09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0-15T07:22:00Z</dcterms:modified>
  <cp:revision>5</cp:revision>
  <dc:subject/>
  <dc:title>           PROPOSTA DI DELIBERAZIONE DELLA GIUNTA COMUNALE</dc:title>
</cp:coreProperties>
</file>