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2  del  26.5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Pratiche edilizie con richiesta di autorizzazione ai fini del Vincolo Idrogeologico. Rettifica delibera G.C. 167/2003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VENTISEI  del mese di MAGGIO  alle ore 17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G.C. n. 167 del 30/12/2003 con la quale venivano stabiliti i diritti di segreteria sulle pratiche edilizie sottoposte all’autorizzazione sul Vincolo Idrogeolog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cisato che con la suddetta delibera venivano definiti degli importi basati sul compenso del professionista e non sull’importo lordo che l’Amministrazione deve sostenere (IVA e Cassa Pensione per il dott. Tumbarello, IRAP, INPS e INAIL per il sig.Morelli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itenuto quindi di stabilire il nuovo importo, considerando tutte le spese che l’Amministrazione deve sostenere per il rilascio delle autorizzazioni per le zone sottoposte a Vincolo Idrogeologic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Rimborso spese per l’Autorizzazione sul vincolo Idrogeologico</w:t>
        <w:tab/>
        <w:t>70,00 €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Rimborso spese per le Indagini Geologiche</w:t>
        <w:tab/>
        <w:tab/>
        <w:tab/>
        <w:t>70,00 €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altresì di precisare che le suddette tariffe sono da annoverarsi in entrata tra i Rimborsi Spese ed non tra i Diritti di Segrete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isto il parere di regolarità tecnica reso ai sensi dell’art.49 del D.Lgs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>
          <w:sz w:val="22"/>
          <w:szCs w:val="22"/>
        </w:rPr>
        <w:t>D E L I B E R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 di stabilire gli importi di Rimborso Spese inerenti le pratiche sottoposte all’autorizzazione sul Vincolo Idrogeologico: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 xml:space="preserve">a) Rimborso spese per l’Autorizzazione sul vincolo Idrogeologico </w:t>
        <w:tab/>
        <w:t xml:space="preserve">           70,00   Euro;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>b) Rimborso spese per le Indagini Geologiche</w:t>
        <w:tab/>
        <w:tab/>
        <w:tab/>
        <w:tab/>
        <w:t>70,00   Euro;</w:t>
      </w:r>
      <w:r>
        <w:rPr/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fermare che il pagamento delle suddette cifre dovrà essere effettuato preliminarmente alla presentazione dell’istanz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ttificare quindi così come sopra indicato gli importi cui alla delibera G.C. 167/2003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fermare nel contenuto quanto deliberato con la stessa deliber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cisare che trattasi di somme dovute a titolo di rimborso spese e non come diritti di segreter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separata unanime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Pratiche edilizie con richiesta di autorizzazione ai fini del Vincolo Idrogeologico. Rettifica delibera G.C. 167/2003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26.5.2004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IL RESPONSABILE AREA TECNIC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6/5/2004</w:t>
        <w:tab/>
        <w:tab/>
        <w:tab/>
        <w:tab/>
        <w:tab/>
        <w:tab/>
        <w:t xml:space="preserve">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.6.2004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26/5/2004   </w:t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Dott.ssa Giuseppina Cruso </w:t>
        <w:tab/>
        <w:tab/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1:12:00Z</dcterms:created>
  <dc:creator>COMUNE BARBERINO V.E.</dc:creator>
  <dc:description/>
  <dc:language>en-US</dc:language>
  <cp:lastModifiedBy>Cosci Catiuscia</cp:lastModifiedBy>
  <cp:lastPrinted>2004-05-29T09:50:00Z</cp:lastPrinted>
  <dcterms:modified xsi:type="dcterms:W3CDTF">2004-06-01T11:24:00Z</dcterms:modified>
  <cp:revision>3</cp:revision>
  <dc:subject/>
  <dc:title>           PROPOSTA DI DELIBERAZIONE DELLA GIUNTA COMUNALE</dc:title>
</cp:coreProperties>
</file>