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3  del  22.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omozione corsi di nuoto rivolti agli alunni della scuola materna, elementare e corsi extrascolastici per ragazzi 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DUE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Arial Narrow" w:hAnsi="Arial Narrow" w:cs="Arial Narrow"/>
          <w:b/>
          <w:b/>
          <w:sz w:val="22"/>
        </w:rPr>
      </w:pPr>
      <w:r>
        <w:rPr>
          <w:rFonts w:cs="Arial Narrow" w:ascii="Arial Narrow" w:hAnsi="Arial Narrow"/>
          <w:b/>
          <w:sz w:val="22"/>
        </w:rPr>
      </w:r>
    </w:p>
    <w:p>
      <w:pPr>
        <w:pStyle w:val="Testonormale"/>
        <w:ind w:firstLine="720"/>
        <w:jc w:val="both"/>
        <w:rPr>
          <w:rFonts w:ascii="Tahoma" w:hAnsi="Tahoma" w:cs="Tahoma"/>
        </w:rPr>
      </w:pPr>
      <w:r>
        <w:rPr>
          <w:rFonts w:cs="Tahoma" w:ascii="Tahoma" w:hAnsi="Tahoma"/>
        </w:rPr>
        <w:t>Considerato come il Comune di Barberino Val d’Elsa, intende organizzare  corsi di nuoto all’interno dell’orario scolastico rivolto ai bambini della Scuola Materna di 4 e 5 anni ed in orario extrascolastico rivolto ai bambini compresi fra i 5 anni e 14 anni sia nel periodo primaverile, estivo ed autunn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a la disponibilità della “Polisportiva Barberino Val d’Elsa”, pervenuta in data 5 febbraio 2004 prot. n° 1591, all’organizzazione dei suddetti corsi in collaborazione con gli Uffici Comunali competent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di incaricare, anche per l’anno 2005,  la “Polisportiva Barberino Val d’Elsa” dell’organizzazione dei corsi di nuoto disponendo quanto segue:</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finanziando per intero i corsi delle scuole materne e per le prime classi della scuola elementare in orario scolastico per il periodo marzo-giugno 2005, ed eventualmente ottobre-dicembre 2005 in accordo con l’Istituzione Scolastica, mettendo inoltre a disposizione i mezzi di trasporto comunali per lo spostamento dei bambini dai plessi scolastici alla piscina dove si effettueranno i corsi;</w:t>
      </w:r>
    </w:p>
    <w:p>
      <w:pPr>
        <w:pStyle w:val="Testonormale"/>
        <w:numPr>
          <w:ilvl w:val="0"/>
          <w:numId w:val="3"/>
        </w:numPr>
        <w:jc w:val="both"/>
        <w:rPr>
          <w:rFonts w:ascii="Tahoma" w:hAnsi="Tahoma" w:cs="Tahoma"/>
        </w:rPr>
      </w:pPr>
      <w:r>
        <w:rPr>
          <w:rFonts w:cs="Tahoma" w:ascii="Tahoma" w:hAnsi="Tahoma"/>
        </w:rPr>
        <w:t>contribuendo allo svolgimento dei corsi di nuoto extrascolastici per ragazzi mettendo a disposizione i mezzi comunali per il trasporto di andata e ritorno dalla piscina dove si effettueranno i corsi;</w:t>
      </w:r>
    </w:p>
    <w:p>
      <w:pPr>
        <w:pStyle w:val="Testonormale"/>
        <w:ind w:firstLine="720"/>
        <w:jc w:val="both"/>
        <w:rPr>
          <w:rFonts w:ascii="Tahoma" w:hAnsi="Tahoma" w:cs="Tahoma"/>
        </w:rPr>
      </w:pPr>
      <w:r>
        <w:rPr>
          <w:rFonts w:cs="Tahoma" w:ascii="Tahoma" w:hAnsi="Tahoma"/>
        </w:rPr>
      </w:r>
    </w:p>
    <w:p>
      <w:pPr>
        <w:pStyle w:val="Testonormale"/>
        <w:ind w:firstLine="720"/>
        <w:jc w:val="both"/>
        <w:rPr/>
      </w:pPr>
      <w:r>
        <w:rPr>
          <w:rFonts w:cs="Tahoma" w:ascii="Tahoma" w:hAnsi="Tahoma"/>
        </w:rPr>
        <w:t>Visto il parere favorevole di regolarità tecnica rilasciato ai sensi dell'art.49 comma 1 del D.Lgs.267/2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 voti favorevoli unanim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ELIBERA</w:t>
      </w:r>
    </w:p>
    <w:p>
      <w:pPr>
        <w:pStyle w:val="Testonormale"/>
        <w:ind w:firstLine="720"/>
        <w:jc w:val="both"/>
        <w:rPr>
          <w:rFonts w:ascii="Tahoma" w:hAnsi="Tahoma" w:cs="Tahoma"/>
          <w:bCs/>
        </w:rPr>
      </w:pPr>
      <w:r>
        <w:rPr>
          <w:rFonts w:cs="Tahoma" w:ascii="Tahoma" w:hAnsi="Tahoma"/>
          <w:bCs/>
        </w:rPr>
      </w:r>
    </w:p>
    <w:p>
      <w:pPr>
        <w:pStyle w:val="Testonormale"/>
        <w:numPr>
          <w:ilvl w:val="0"/>
          <w:numId w:val="2"/>
        </w:numPr>
        <w:jc w:val="both"/>
        <w:rPr>
          <w:rFonts w:ascii="Tahoma" w:hAnsi="Tahoma" w:cs="Tahoma"/>
        </w:rPr>
      </w:pPr>
      <w:r>
        <w:rPr>
          <w:rFonts w:cs="Tahoma" w:ascii="Tahoma" w:hAnsi="Tahoma"/>
        </w:rPr>
        <w:t xml:space="preserve">di incaricare la “Polisportiva Barberino Val d’Elsa” dell’organizzazione, in collaborazione con gli Uffici Comunali competenti, della realizzazione dei corsi di nuoto per l’anno 2005 sia in orario didattico rivolti ai bambini di 4 e 5 anni della Scuola Materna ed al primo ciclo della Scuola Primaria (classi 1^ e 2^), sia in orario extrascolastico per i bambini fra i 5 ed i 14 anni; </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incaricare il Responsabile dell’Area Amministrativa di predisporre appropriato/i  d’impegno di spesa, per la realizzazione dei suddetti corsi;</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collaborare con la suddetta Polisportiva mettendo a disposizione i mezzi ed il personale del comune per il trasporto di andata e ritorno dalla piscina dove si effettueranno i corsi, oltre alla collaborazione degli uffici amministrativi;</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are atto che la copertura economica per i corsi in orario scolastico sarà garantita dal Comune;</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are atto che l’iscrizione e i pagamenti per i corsi extrascolastici saranno effettuati presso la “Polisportiva di Barberino Val d’Elsa” e pertanto sul bilancio di previsione 2005 non vi saranno entrate relative alle suddette attività;</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inoltrare la presente all’U.O. Scuola, Cultura e Sport ed al Servizio Finanziario per le rispettive competenze;</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mozione corsi di nuoto rivolti agli alunni della scuola materna, elementare e corsi extrascolastici per ragazzi anno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12.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12/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9:14:00Z</dcterms:created>
  <dc:creator>COMUNE BARBERINO V.E.</dc:creator>
  <dc:description/>
  <dc:language>en-US</dc:language>
  <cp:lastModifiedBy>Cosci Catiuscia</cp:lastModifiedBy>
  <cp:lastPrinted>2005-01-07T14:02:00Z</cp:lastPrinted>
  <dcterms:modified xsi:type="dcterms:W3CDTF">2005-01-11T09:27:00Z</dcterms:modified>
  <cp:revision>3</cp:revision>
  <dc:subject/>
  <dc:title>           PROPOSTA DI DELIBERAZIONE DELLA GIUNTA COMUNALE</dc:title>
</cp:coreProperties>
</file>