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0  del  10.11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Progetto preliminare per la realizzazione della nuova scuola media nel Capoluogo - provvediment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ECI  del mese di NOVEMBRE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RICHIAMATE</w:t>
      </w:r>
      <w:r>
        <w:rPr>
          <w:rFonts w:cs="Tahoma" w:ascii="Tahoma" w:hAnsi="Tahoma"/>
          <w:sz w:val="20"/>
        </w:rPr>
        <w:t xml:space="preserve"> le seguenti deliberazioni :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GC/03 nr. 106 del 15/10/2003 , esecutiva , con cui è stato adottato , ai sensi dell’art. 2 comma 1 e 2 del D.M. 21/06/2000 lo schema del programma triennale dei lavori pubblici per il periodo 2004/2006 ;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GC/03 nr. 162 del 30/12/2003 , esecutiva , con cui è stato approvato il progetto preliminare redatto dall’UTC relativo alla nuova scuola media del Capoluogo per l’importo lavori presunto di Euro 1.150.000 oltre Iva e somme a disposi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C/04 nr. 6 del 17/02/2004 , esecutiva , con cui è stato approvato il programma triennale dei lavori pubblici per 2004/2006 ai sensi dell’art. 14 della legge 109/94  e successive modifiche ed integrazioni 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C/04 nr. 80 del 30/09/2004 , esecutiva , con cui è stata approvata la variante al programma triennale 2004/2006;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 che l’intervento in oggetto è inserito nel programma triennale delle opere pubbliche 2004/2006 e previsto nell’elenco annuale 2005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RICHIAMATO</w:t>
      </w:r>
      <w:r>
        <w:rPr>
          <w:rFonts w:cs="Tahoma" w:ascii="Tahoma" w:hAnsi="Tahoma"/>
          <w:sz w:val="20"/>
        </w:rPr>
        <w:t xml:space="preserve"> l’art. 18 della legge 109/94 e successive modifiche ed integrazioni che stabilisce gli incentivi al personale dipendente dell’Ente appartenente all’Area tecnica per la redazione dei progetti relativi ad opere pubbliche 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VISTA</w:t>
      </w:r>
      <w:r>
        <w:rPr>
          <w:rFonts w:cs="Tahoma" w:ascii="Tahoma" w:hAnsi="Tahoma"/>
          <w:sz w:val="20"/>
        </w:rPr>
        <w:t xml:space="preserve"> la delibera GC/02 nr. 17 del 06/02/2002 , esecutiva , con cui è stato approvato il Regolamento relativo alla determinazione dei criteri e modalità di ripartizione degli incentivi di cui all’art. 18 della Legge 109/94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ACCERTATO</w:t>
      </w:r>
      <w:r>
        <w:rPr>
          <w:rFonts w:cs="Tahoma" w:ascii="Tahoma" w:hAnsi="Tahoma"/>
          <w:sz w:val="20"/>
        </w:rPr>
        <w:t xml:space="preserve"> che ai sensi dell’art. 6 del Regolamento la liquidazione dei progetti preliminari viene calcolata , rispetto al compenso totale del 2% al lordo degli oneri accessori , nella misura del 25% 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0"/>
        </w:rPr>
        <w:t>R</w:t>
      </w:r>
      <w:r>
        <w:rPr>
          <w:rFonts w:cs="Tahoma" w:ascii="Tahoma" w:hAnsi="Tahoma"/>
          <w:b/>
          <w:sz w:val="20"/>
        </w:rPr>
        <w:t>ICHIAMATA</w:t>
      </w:r>
      <w:r>
        <w:rPr>
          <w:rFonts w:cs="Tahoma" w:ascii="Tahoma" w:hAnsi="Tahoma"/>
          <w:sz w:val="20"/>
        </w:rPr>
        <w:t xml:space="preserve"> la delibera GC/04 nr. 139 del 13/10/04 con cui è stato adottato , ai sensi dell’art. 2 comma 1 e 2 del D.M. 21/06/2000 lo schema del programma triennale dei lavori pubblici per il periodo 2005/2007 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RILEVATO</w:t>
      </w:r>
      <w:r>
        <w:rPr>
          <w:rFonts w:cs="Tahoma" w:ascii="Tahoma" w:hAnsi="Tahoma"/>
          <w:sz w:val="20"/>
        </w:rPr>
        <w:t xml:space="preserve"> che il progetto in esame è stato escluso dal nuovo programma triennale e che questa Amministrazione Comunale non ha più interesse alla realizzazione dell’opera così come approvata con Atto GC/03 nr. 162 del 30/12/2003; 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 xml:space="preserve">RITENUTO </w:t>
      </w:r>
      <w:r>
        <w:rPr>
          <w:rFonts w:cs="Tahoma" w:ascii="Tahoma" w:hAnsi="Tahoma"/>
          <w:sz w:val="20"/>
        </w:rPr>
        <w:t>pertanto opportuno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assumere idonei provvedimenti finalizzati all’assegnazione delle risorse economiche per il finanziamento delle spese tecniche relative a glli incentivi alla progettazione 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VISTI </w:t>
      </w:r>
      <w:r>
        <w:rPr>
          <w:rFonts w:cs="Tahoma" w:ascii="Tahoma" w:hAnsi="Tahoma"/>
          <w:sz w:val="20"/>
        </w:rPr>
        <w:t>pareri favorevoli di regolarità tecnica e contabile resi ai sensi dell’art.49 del D.Lgs.267/2000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CON</w:t>
      </w:r>
      <w:r>
        <w:rPr>
          <w:rFonts w:cs="Tahoma" w:ascii="Tahoma" w:hAnsi="Tahoma"/>
          <w:sz w:val="20"/>
        </w:rPr>
        <w:t xml:space="preserve"> voti unanimi favorevoli resi nelle forme di legge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center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xtBody"/>
        <w:ind w:firstLine="72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rFonts w:cs="Tahoma" w:ascii="Tahoma" w:hAnsi="Tahoma"/>
          <w:b/>
          <w:sz w:val="20"/>
        </w:rPr>
        <w:t>DI PRENDERE ATTO</w:t>
      </w:r>
      <w:r>
        <w:rPr>
          <w:rFonts w:cs="Tahoma" w:ascii="Tahoma" w:hAnsi="Tahoma"/>
          <w:sz w:val="20"/>
        </w:rPr>
        <w:t xml:space="preserve"> che nel nuovo programma delle opere pubbliche 2005/2007, in fase di adozione, non è inserito il progetto per la realizzazione della nuova scuola media nel Capoluogo ;</w:t>
      </w:r>
    </w:p>
    <w:p>
      <w:pPr>
        <w:pStyle w:val="TextBody"/>
        <w:ind w:left="10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rFonts w:cs="Tahoma" w:ascii="Tahoma" w:hAnsi="Tahoma"/>
          <w:b/>
          <w:sz w:val="20"/>
        </w:rPr>
        <w:t xml:space="preserve">DI PRENDERE ATTO </w:t>
      </w:r>
      <w:r>
        <w:rPr>
          <w:rFonts w:cs="Tahoma" w:ascii="Tahoma" w:hAnsi="Tahoma"/>
          <w:sz w:val="20"/>
        </w:rPr>
        <w:t>altresì che in attuazione del Regolamento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per la  determinazione dei criteri e modalità di ripartizione degli incentivi di cui all’art. 18 della Legge 109/94 occorre liquidare le spese tecniche per la redazione del progetto preliminare approvato con Atto GC/03 nr. 162 del 30/12/2003 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 AFFIDARE</w:t>
      </w:r>
      <w:r>
        <w:rPr>
          <w:rFonts w:cs="Tahoma" w:ascii="Tahoma" w:hAnsi="Tahoma"/>
          <w:sz w:val="20"/>
        </w:rPr>
        <w:t>, per le motivazioni suesposte , le risorse economiche e finanziare per la somma complessiva di Euro 5.750,00 corrispondente alla quota parte di incarico professionale espletato dall’Area Tecnica con imputazione della spesa al cap.7260   “realizzazione opere di urbanizzazione finanziato con i proventi degli oneri di urbanizzazione”.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realizzazione della nuova scuola media nel Capoluogo - provvediment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.11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.11.2004</w:t>
        <w:tab/>
        <w:tab/>
        <w:tab/>
        <w:tab/>
        <w:tab/>
        <w:t xml:space="preserve">              </w:t>
        <w:tab/>
        <w:t>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.11.2004</w:t>
        <w:tab/>
        <w:tab/>
        <w:tab/>
        <w:tab/>
        <w:tab/>
        <w:t xml:space="preserve">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/11/2004</w:t>
        <w:tab/>
        <w:tab/>
        <w:tab/>
        <w:tab/>
        <w:tab/>
        <w:t xml:space="preserve">                     </w:t>
        <w:tab/>
        <w:t xml:space="preserve">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/>
    </w:rPr>
  </w:style>
  <w:style w:type="character" w:styleId="WW8Num97z0">
    <w:name w:val="WW8Num97z0"/>
    <w:qFormat/>
    <w:rPr>
      <w:rFonts w:ascii="Tahoma" w:hAnsi="Tahoma" w:eastAsia="Times New Roman" w:cs="Tahoma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ahoma" w:hAnsi="Tahoma" w:eastAsia="Times New Roman" w:cs="Tahoma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1:17:00Z</dcterms:created>
  <dc:creator>COMUNE BARBERINO V.E.</dc:creator>
  <dc:description/>
  <dc:language>en-US</dc:language>
  <cp:lastModifiedBy>Cosci Catiuscia</cp:lastModifiedBy>
  <cp:lastPrinted>2004-11-11T11:47:00Z</cp:lastPrinted>
  <dcterms:modified xsi:type="dcterms:W3CDTF">2004-11-11T11:40:00Z</dcterms:modified>
  <cp:revision>4</cp:revision>
  <dc:subject/>
  <dc:title>           PROPOSTA DI DELIBERAZIONE DELLA GIUNTA COMUNALE</dc:title>
</cp:coreProperties>
</file>