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3  del  14.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Iniziativa di  Promozione Territoriale del Comune di Barberino Val d’Elsa presso la Città di Coral Gables – Florida: patrocinio evento e prelevamento dal fondo di riserv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QUATTORDICI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questo ente a seguito di contatti avuti con l’</w:t>
      </w:r>
      <w:r>
        <w:rPr>
          <w:rFonts w:cs="Tahoma" w:ascii="Tahoma" w:hAnsi="Tahoma"/>
          <w:i/>
        </w:rPr>
        <w:t>International Affairs Coordinating Council</w:t>
      </w:r>
      <w:r>
        <w:rPr>
          <w:rFonts w:cs="Tahoma" w:ascii="Tahoma" w:hAnsi="Tahoma"/>
        </w:rPr>
        <w:t xml:space="preserve"> della Città di Coral Gables in Florida  (U.S.A.) intende promuovere anche all’estero il proprio territorio e i propri prodotti tip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a la nota del 07/04/2004 con cui il Sindaco della Città di Coral Gables Don Slesnick invita il Sindaco del  Comune di Barberino Val d’Elsa, al fine di promuovere le relazioni tra i due enti, a un incontro con la municipalità di Coral Gables, con il Consolato Italiano a Miami e con alcuni esponenti del mondo imprenditoriale che si terrà presso il municipio di Coral Gables in data 28 apr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ccettare l’invito per l’opportunità di promozione e di scambio che potrebbero aprirsi con questo nuovo contatto internaz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i giorni 27 e 28 aprile si terranno altri eventi promozionali come l’inaugurazione della mostra fotografica dell’arch. Lorenzo Bojola con le immagini di Barberino Val d’Elsa e di Tavarnelle Val di Pesa presso il centro culturale Books&amp;Books, due momenti di degustazione dei vini delle aziende di Barberino da tenere a cura della Southern Wine &amp; Spirits presso il Cellar Club del Biltmore Hote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questo Ente intende partecipare all’iniziativa con una delegazione composta dal Sindaco del Comune di Barberino Val d’Elsa e dall’Architetto Lorenzo Bojola in rappresentanza anche del Comune di Tavarnelle Val di Pesa che parteciperà in parte alle spese della trasferta della deleg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pertanto di dare la propria adesione e il proprio patrocinio e di stanziare le somme necessarie per la partecipazione della delegazione all’even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a iniziativa promozionale di cui all’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vedere la spesa complessiva a carico di questo ente pari a Euro di € 1.800 relative alle spese di trasferta della deleg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levare la somma di € 1.800 dal Fondo di Riserva con la creazione di apposito capitolo sul B.P. 2004 (Cap.811 “Spese per promozione relazioni internazionali presso la Città di Coral Gables-Florida ”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Finanziari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4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8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3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restazione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“</w:t>
            </w:r>
            <w:r>
              <w:rPr>
                <w:sz w:val="24"/>
              </w:rPr>
              <w:t>Spese per promozione relazioni internazionali c/o Città di Coral Gabels</w:t>
            </w:r>
            <w:r>
              <w:rPr>
                <w:rFonts w:cs="Tahoma"/>
              </w:rPr>
              <w:t>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.8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iziativa di  Promozione Territoriale del Comune di Barberino Val d’Elsa presso la Città di Coral Gables – Florida: patrocinio evento e prelevamento dal fondo di riserv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.4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4.2004</w:t>
        <w:tab/>
        <w:tab/>
        <w:tab/>
        <w:tab/>
        <w:tab/>
        <w:t xml:space="preserve">                              </w:t>
        <w:tab/>
        <w:t xml:space="preserve">       IL RESPONSABILE AREA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.4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4.4.2004   </w:t>
        <w:tab/>
        <w:tab/>
        <w:tab/>
        <w:t xml:space="preserve"> </w:t>
        <w:tab/>
        <w:tab/>
        <w:tab/>
        <w:t xml:space="preserve">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01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5-05T11:16:00Z</dcterms:modified>
  <cp:revision>5</cp:revision>
  <dc:subject/>
  <dc:title>           PROPOSTA DI DELIBERAZIONE DELLA GIUNTA COMUNALE</dc:title>
</cp:coreProperties>
</file>