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2  del  1.10.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Bookman Old Style" w:hAnsi="Bookman Old Style" w:cs="Bookman Old Style"/>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ichiesta riclassificazione sede convenzionata di segreteria Comuni di Barberino Val d’Elsa e Tavarnelle Val di Pesa, da classe III a classe II.</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OTTOBRE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xtBody"/>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w:t>
      </w:r>
    </w:p>
    <w:p>
      <w:pPr>
        <w:pStyle w:val="Normal"/>
        <w:jc w:val="both"/>
        <w:rPr>
          <w:rFonts w:ascii="Tahoma" w:hAnsi="Tahoma" w:cs="Tahoma"/>
        </w:rPr>
      </w:pPr>
      <w:r>
        <w:rPr>
          <w:rFonts w:cs="Tahoma" w:ascii="Tahoma" w:hAnsi="Tahoma"/>
        </w:rPr>
      </w:r>
    </w:p>
    <w:p>
      <w:pPr>
        <w:pStyle w:val="Normal"/>
        <w:ind w:left="420" w:hanging="0"/>
        <w:jc w:val="both"/>
        <w:rPr/>
      </w:pPr>
      <w:r>
        <w:rPr>
          <w:rFonts w:cs="Tahoma" w:ascii="Tahoma" w:hAnsi="Tahoma"/>
        </w:rPr>
        <w:t>- con deliberazione di Consiglio Comunale n.76 del 30/9/2004, dichiarata immediatamente eseguibile, il Comune di Barberino ha provveduto all’approvazione della convenzione per lo svolgimento in forma associata del servizio di segreteria comunale tra il Comune di Barberino Val d’Elsa ed il Comune di Tavarnelle Val di Pesa;</w:t>
      </w:r>
    </w:p>
    <w:p>
      <w:pPr>
        <w:pStyle w:val="Normal"/>
        <w:ind w:left="420" w:hanging="0"/>
        <w:jc w:val="both"/>
        <w:rPr/>
      </w:pPr>
      <w:r>
        <w:rPr>
          <w:rFonts w:cs="Tahoma" w:ascii="Tahoma" w:hAnsi="Tahoma"/>
        </w:rPr>
        <w:t xml:space="preserve">- il Comune di Tavarnelle Val di Pesa ha approvato la medesima convenzione nella seduta del Consiglio Comunale del 28.09.2004, con deliberazione n. 66, dichiarata immediatamente eseguibil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ome risulta dalle stesse convenzioni, che entrambi i Comuni appartengono alla Sezione regionale dell’Albo dei Segretari Comunali e Provinciali e sono tra loro contermini;</w:t>
      </w:r>
    </w:p>
    <w:p>
      <w:pPr>
        <w:pStyle w:val="Normal"/>
        <w:ind w:left="420" w:hanging="0"/>
        <w:jc w:val="both"/>
        <w:rPr>
          <w:rFonts w:ascii="Tahoma" w:hAnsi="Tahoma" w:cs="Tahoma"/>
        </w:rPr>
      </w:pPr>
      <w:r>
        <w:rPr>
          <w:rFonts w:cs="Tahoma" w:ascii="Tahoma" w:hAnsi="Tahoma"/>
        </w:rPr>
      </w:r>
    </w:p>
    <w:p>
      <w:pPr>
        <w:pStyle w:val="Normal"/>
        <w:jc w:val="both"/>
        <w:rPr/>
      </w:pPr>
      <w:r>
        <w:rPr>
          <w:rFonts w:cs="Tahoma" w:ascii="Tahoma" w:hAnsi="Tahoma"/>
        </w:rPr>
        <w:tab/>
        <w:t>PRECISATO CHE i due Comuni, separatamente, sono classificati in classe III, ai fini della designazione del segretario comunale, in quanto il numero degli abitanti è inferiore ai 1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sulla base dei certificati predisposti dagli Uffici Anagrafe dei Comuni sopra citati, che la  popolazione complessiva residente alla data del 31.12.2003, risulta la seguente:</w:t>
      </w:r>
    </w:p>
    <w:p>
      <w:pPr>
        <w:pStyle w:val="Normal"/>
        <w:ind w:left="360" w:hanging="0"/>
        <w:jc w:val="both"/>
        <w:rPr/>
      </w:pPr>
      <w:r>
        <w:rPr>
          <w:rFonts w:cs="Tahoma" w:ascii="Tahoma" w:hAnsi="Tahoma"/>
        </w:rPr>
        <w:t>- Comune di Barberino Val d’Elsa, abitanti n. 4.049;</w:t>
      </w:r>
    </w:p>
    <w:p>
      <w:pPr>
        <w:pStyle w:val="Normal"/>
        <w:ind w:left="360" w:hanging="0"/>
        <w:jc w:val="both"/>
        <w:rPr/>
      </w:pPr>
      <w:r>
        <w:rPr>
          <w:rFonts w:cs="Tahoma" w:ascii="Tahoma" w:hAnsi="Tahoma"/>
        </w:rPr>
        <w:t>- Comune di Tavarnelle Val di Pesa, abitanti n. 7.275;</w:t>
      </w:r>
    </w:p>
    <w:p>
      <w:pPr>
        <w:pStyle w:val="Normal"/>
        <w:jc w:val="both"/>
        <w:rPr>
          <w:rFonts w:ascii="Tahoma" w:hAnsi="Tahoma" w:cs="Tahoma"/>
        </w:rPr>
      </w:pPr>
      <w:r>
        <w:rPr>
          <w:rFonts w:cs="Tahoma" w:ascii="Tahoma" w:hAnsi="Tahoma"/>
        </w:rPr>
        <w:t>certificati rispettivamente allegati A) e B) alla presente qual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CHE la sommatoria della popolazione dei due comuni al 31.12.2003 supera i 10.000 abitanti, in quanto ammonta precisamente ad un totale di n. 1132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della classificazione dei Comuni e Province prevista dalle Tabelle A e B allegate al D.P.R. 23.06.1972, n. 74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CISATO che, sulla base della classificazione dei Comuni, la segreteria convenzionata risulta riclassificata in classe II, per la quale diventa necessaria la titolarità da parte di un segretario iscritto alla fascia B, Comuni da 10.000 a 65.000 abita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per le motivazioni sopra precisate, di inoltrare istanza alla Sezione Regionale della Agenzia Autonoma per la Gestione dell’Albo dei Segretari Comunali e Provinciali per la riclassificazione della sede convenzionata di segreteria, da classe III a classe II,  segreteria gener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A la propria competenza all’assunzione della presente deliberazione, essendo il Comune di Barberino Val d’Elsa capofila della convenzione di segreter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 12 del D.P.R. n. 465/1997;</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 31 del vigente CCNL dei segretari comunali e provinci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in ordine alla regolarità tecnica dal responsabile Area Amministrativa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inimi favorevoli resi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di approvare le premesse suesposte quale parte integrante e sostanziale alla present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sulla base dei certificati predisposti dagli Uffici Anagrafe, la  popolazione complessiva residente alla data del 31.12.2003, risulta la seguente:</w:t>
      </w:r>
    </w:p>
    <w:p>
      <w:pPr>
        <w:pStyle w:val="Normal"/>
        <w:ind w:left="360" w:hanging="0"/>
        <w:rPr/>
      </w:pPr>
      <w:r>
        <w:rPr>
          <w:rFonts w:cs="Tahoma" w:ascii="Tahoma" w:hAnsi="Tahoma"/>
        </w:rPr>
        <w:tab/>
        <w:t>- Comune di Barberino Val d’Elsa, abitanti n. 4.049;</w:t>
      </w:r>
    </w:p>
    <w:p>
      <w:pPr>
        <w:pStyle w:val="Normal"/>
        <w:ind w:left="360" w:hanging="0"/>
        <w:rPr/>
      </w:pPr>
      <w:r>
        <w:rPr>
          <w:rFonts w:cs="Tahoma" w:ascii="Tahoma" w:hAnsi="Tahoma"/>
        </w:rPr>
        <w:tab/>
        <w:t>- Comune di Tavarnelle Val di Pesa, abitanti n. 7.275;</w:t>
      </w:r>
    </w:p>
    <w:p>
      <w:pPr>
        <w:pStyle w:val="Normal"/>
        <w:rPr>
          <w:rFonts w:ascii="Tahoma" w:hAnsi="Tahoma" w:cs="Tahoma"/>
        </w:rPr>
      </w:pPr>
      <w:r>
        <w:rPr>
          <w:rFonts w:cs="Tahoma" w:ascii="Tahoma" w:hAnsi="Tahoma"/>
        </w:rPr>
        <w:t>certificati rispettivamente allegati A) e B) alla presente quale parte integrante e sostanziale;</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sede convenzionata dei Comuni di Barberino Val d’Elsa e Tavarnelle Val di Pesa, ai sensi e per gli effetti della classificazione dei Comuni di cui alle Tabelle A e B allegate al D.P.R. 23.06.1972, n. 749, risulta passare dalla classe III alla classe II, segreteria generale, ai fini dell’assegnazione del segretario titolar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oltrare istanza alla Sezione Regionale della Agenzia Autonoma per la Gestione dell’Albo dei Segretari Comunali e provinciali per la riclassificazione della sede convenzionata di segreteria, da classe III a classe II,  segreteria gener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mandato al Responsabile dell’Area Amministrativa per gli adempimenti consegu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Richiesta riclassificazione sede convenzionata di segreteria Comuni di Barberino Val d’Elsa e Tavarnelle Val di Pesa, da classe III a classe II</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10.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0.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0/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Courier New" w:hAnsi="Courier New" w:cs="Courier New"/>
      <w:b w:val="false"/>
      <w:i w:val="false"/>
      <w:sz w:val="20"/>
      <w:u w:val="none"/>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rFonts w:ascii="Tahoma" w:hAnsi="Tahoma" w:eastAsia="Times New Roman" w:cs="Tahoma"/>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06:00Z</dcterms:created>
  <dc:creator>COMUNE BARBERINO V.E.</dc:creator>
  <dc:description/>
  <dc:language>en-US</dc:language>
  <cp:lastModifiedBy>Cosci Catiuscia</cp:lastModifiedBy>
  <cp:lastPrinted>2004-10-05T11:45:00Z</cp:lastPrinted>
  <dcterms:modified xsi:type="dcterms:W3CDTF">2004-10-08T09:35:00Z</dcterms:modified>
  <cp:revision>4</cp:revision>
  <dc:subject/>
  <dc:title>           PROPOSTA DI DELIBERAZIONE DELLA GIUNTA COMUNALE</dc:title>
</cp:coreProperties>
</file>