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3  del  21.7.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TextBodyIndent"/>
        <w:ind w:hanging="0"/>
        <w:rPr/>
      </w:pPr>
      <w:r>
        <w:rPr>
          <w:rFonts w:cs="Bookman Old Style" w:ascii="Bookman Old Style" w:hAnsi="Bookman Old Style"/>
          <w:b/>
        </w:rPr>
        <w:t>Oggetto</w:t>
      </w:r>
      <w:r>
        <w:rPr>
          <w:rFonts w:cs="Bookman Old Style" w:ascii="Bookman Old Style" w:hAnsi="Bookman Old Style"/>
        </w:rPr>
        <w:t>: Approvazione modello atto costitutivo di Associazione temporanea di scopo denominata “Progetto Ragazzi e Reti Doc”.</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UNO  del mese di LUGL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xtBodyIndent"/>
        <w:ind w:hanging="0"/>
        <w:rPr>
          <w:rFonts w:ascii="Bookman Old Style" w:hAnsi="Bookman Old Style" w:cs="Bookman Old Style"/>
          <w:b/>
          <w:b/>
        </w:rPr>
      </w:pPr>
      <w:r>
        <w:rPr>
          <w:rFonts w:cs="Bookman Old Style" w:ascii="Bookman Old Style" w:hAnsi="Bookman Old Style"/>
          <w:b/>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Premess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w:t>
        <w:tab/>
        <w:t>che il Progetto "RAGAZZI E RETI DOC" è stato presentato dalle 13 Amministrazioni Comunali ricomprese nella Zona Fiorentina Sud-Est indi</w:t>
        <w:softHyphen/>
        <w:t>viduate nella Sub-area del Chianti, del Valdarno e della Val di Sieve nell'ambito del PISR 2003;</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w:t>
        <w:tab/>
        <w:t>che la Conferenza dei Sindaci Zona Sud-Est ha approvato il Piano Socia</w:t>
        <w:softHyphen/>
        <w:t>le di Zona nella seduta del 26.11.2003;</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w:t>
        <w:tab/>
        <w:t>che, secondo gli orientamenti espressi dalla Regione Toscana, l'approva</w:t>
        <w:softHyphen/>
        <w:t>zione da parte della Conferenza del Piano citato che comprende peraltro la ripartizione del budget complessivo di zona fra programmi operativi e progetti, costituisce titolo per l'inserimento dei finanziamenti at</w:t>
        <w:softHyphen/>
        <w:t>tribuiti nei Bilanci delle Amministrazioni Comunali interessat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ZapfHumanist" w:ascii="ZapfHumanist" w:hAnsi="ZapfHumanist"/>
        </w:rPr>
        <w:t>-</w:t>
        <w:tab/>
        <w:t>che la Regione Toscana ha approvato il predetto Piano di Zona ed in particolare il progetto per la Sub-area del Chianti Fiorentino, ammettendolo a finanziamento per complessivi € 96.900,00 regolarmente iscritto nel Bilancio dell’anno 2004 del Comune capofila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ZapfHumanist" w:ascii="ZapfHumanist" w:hAnsi="ZapfHumanist"/>
        </w:rPr>
        <w:tab/>
        <w:t>Preso atto che il Progetto Ragazzi e Reti Doc è sostenuto altresì da finanzia</w:t>
        <w:softHyphen/>
        <w:t>menti comunali dei Comuni del Chianti Fiorentino compresa la nostra Ammini</w:t>
        <w:softHyphen/>
        <w:t>strazione, che anche per l'anno 2004 si sono impegnate a compar</w:t>
        <w:softHyphen/>
        <w:t>tecipare al progetto stanziando complessivamente la somma di Euro 51.369,98 quale compartecipazione per accedere al finanziamento regionale, stabilita congiuntamente dai Comuni nell'incontro della Commissione Tecnico-Politica del Progett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ab/>
        <w:t>Ritenuto opportuno garantire la continuità al suddetto progetto avva</w:t>
        <w:softHyphen/>
        <w:t>lendosi per l’attuazione dello stesso dell'Associazione "Aracnos" Onlus , con sede legale in Bagno a Ripoli Via Giusiani 31 (P. IVA 04720230483), per quanto attiene lo svolgimento degli incarichi degli operatori di strada, impegnando allo scopo i finanziamenti di cui sopra;</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ab/>
        <w:t xml:space="preserve">Ritenuto altresì, allo scopo di coordinare al meglio gli interventi necessari alla realizzazione del progetto cui trattasi, di approvare il modello di atto costitutivo del modello di Associazione Temporanea di Scopo finalizzata alla gestione del progetto, da sottoscriversi tra il Comune di Bagno a Ripoli, le Amministrazioni Comunali dell’area Chianti e l’Associazione Aracnos Onlus, che quale allegato al presente atto ne forma parte integrante e sostanziale;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ab/>
        <w:t>Ritenuto di provvedere in merit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ab/>
        <w:t>Vist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 la L. 45/99 "Disposizioni per il Fondo Nazionale di intervento per la Lot</w:t>
        <w:softHyphen/>
        <w:t>ta alla Droga e in materia di personale dei servizi per le tossicodipenden</w:t>
        <w:softHyphen/>
        <w:t>z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 la Legge quadro per la realizzazione del sistema integrato di interventi e Servizi Sociali n.328/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 il Regolamento per l'acquisizione di beni e servizi approvato con delibera del Consiglio Comunale n. 45 del 14 maggio 2003;</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  il Decreto Leg.vo 112/98;</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eastAsia="ZapfHumanist" w:cs="ZapfHumanist"/>
        </w:rPr>
      </w:pPr>
      <w:r>
        <w:rPr>
          <w:rFonts w:eastAsia="ZapfHumanist" w:cs="ZapfHumanist" w:ascii="ZapfHumanist" w:hAnsi="ZapfHumanist"/>
        </w:rPr>
        <w:t xml:space="preserve">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ab/>
        <w:t>Visto lo Statuto Comunal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ZapfHumanist" w:ascii="ZapfHumanist" w:hAnsi="ZapfHumanist"/>
        </w:rPr>
        <w:tab/>
        <w:t>Acquisito il parere tecnico favorevole del Responsabile dell’Area Amministrativa in qualità di Responsabile dell’U.O. Servizi Sociali ai sensi dell’art. 49 del D.Lgs. 267/2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ab/>
        <w:t>Con votazione unanime favorevole resa nelle forme di legg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ab/>
        <w:t xml:space="preserve">   </w:t>
      </w:r>
    </w:p>
    <w:p>
      <w:pPr>
        <w:pStyle w:val="Normal"/>
        <w:widowControl w:val="false"/>
        <w:tabs>
          <w:tab w:val="clear" w:pos="720"/>
          <w:tab w:val="left" w:pos="600" w:leader="none"/>
          <w:tab w:val="left" w:pos="1200" w:leader="none"/>
          <w:tab w:val="left" w:pos="1800" w:leader="none"/>
          <w:tab w:val="left" w:pos="9480" w:leader="none"/>
        </w:tabs>
        <w:autoSpaceDE w:val="false"/>
        <w:jc w:val="center"/>
        <w:rPr>
          <w:rFonts w:ascii="ZapfHumanist" w:hAnsi="ZapfHumanist" w:cs="ZapfHumanist"/>
          <w:b/>
          <w:b/>
        </w:rPr>
      </w:pPr>
      <w:r>
        <w:rPr>
          <w:rFonts w:cs="ZapfHumanist" w:ascii="ZapfHumanist" w:hAnsi="ZapfHumanist"/>
          <w:b/>
        </w:rPr>
        <w:t>D E L I B E R A</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eastAsia="ZapfHumanist" w:cs="ZapfHumanist"/>
        </w:rPr>
      </w:pPr>
      <w:r>
        <w:rPr>
          <w:rFonts w:eastAsia="ZapfHumanist" w:cs="ZapfHumanist" w:ascii="ZapfHumanist" w:hAnsi="ZapfHumanist"/>
        </w:rPr>
        <w:t xml:space="preserve">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per quanto esposto in narrativa,</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ind w:left="1200" w:hanging="1200"/>
        <w:jc w:val="both"/>
        <w:rPr>
          <w:rFonts w:ascii="ZapfHumanist" w:hAnsi="ZapfHumanist" w:cs="ZapfHumanist"/>
        </w:rPr>
      </w:pPr>
      <w:r>
        <w:rPr>
          <w:rFonts w:cs="ZapfHumanist" w:ascii="ZapfHumanist" w:hAnsi="ZapfHumanist"/>
        </w:rPr>
        <w:tab/>
        <w:t>1)</w:t>
        <w:tab/>
        <w:t>di dare atto che nell'ambito del PISR 2003 è stato presentato il proget</w:t>
        <w:softHyphen/>
        <w:t>to operativo a valenza sub zonale (Chianti Fiorentino, Valdarno e Val di Sieve) DENOMINATO "RAGAZZI E RETI DOC" inserito nel Piano di Zona 2002-2004, approvato dalla Conferenza dei Sindaci nella se</w:t>
        <w:softHyphen/>
        <w:t>duta del 26 novembre 2003;</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eastAsia="ZapfHumanist" w:cs="ZapfHumanist"/>
        </w:rPr>
      </w:pPr>
      <w:r>
        <w:rPr>
          <w:rFonts w:eastAsia="ZapfHumanist" w:cs="ZapfHumanist" w:ascii="ZapfHumanist" w:hAnsi="ZapfHumanist"/>
        </w:rPr>
        <w:t xml:space="preserve">                                </w:t>
      </w:r>
    </w:p>
    <w:p>
      <w:pPr>
        <w:pStyle w:val="Normal"/>
        <w:widowControl w:val="false"/>
        <w:numPr>
          <w:ilvl w:val="0"/>
          <w:numId w:val="2"/>
        </w:numPr>
        <w:tabs>
          <w:tab w:val="clear" w:pos="720"/>
          <w:tab w:val="left" w:pos="6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di garantire la continuità al progetto Ragazzi e Reti Doc utilizzando i finan</w:t>
        <w:softHyphen/>
        <w:t>ziamenti provenienti dalla Regione Toscana e dai Comuni del Chianti che aderiscono al progetto;</w:t>
      </w:r>
    </w:p>
    <w:p>
      <w:pPr>
        <w:pStyle w:val="Normal"/>
        <w:widowControl w:val="false"/>
        <w:tabs>
          <w:tab w:val="clear" w:pos="720"/>
          <w:tab w:val="left" w:pos="600" w:leader="none"/>
          <w:tab w:val="left" w:pos="1200" w:leader="none"/>
          <w:tab w:val="left" w:pos="1800" w:leader="none"/>
          <w:tab w:val="left" w:pos="9480" w:leader="none"/>
        </w:tabs>
        <w:autoSpaceDE w:val="false"/>
        <w:ind w:left="600" w:hanging="0"/>
        <w:jc w:val="both"/>
        <w:rPr>
          <w:rFonts w:ascii="ZapfHumanist" w:hAnsi="ZapfHumanist" w:cs="ZapfHumanist"/>
        </w:rPr>
      </w:pPr>
      <w:r>
        <w:rPr>
          <w:rFonts w:cs="ZapfHumanist" w:ascii="ZapfHumanist" w:hAnsi="ZapfHumanist"/>
        </w:rPr>
      </w:r>
    </w:p>
    <w:p>
      <w:pPr>
        <w:pStyle w:val="Normal"/>
        <w:widowControl w:val="false"/>
        <w:numPr>
          <w:ilvl w:val="0"/>
          <w:numId w:val="2"/>
        </w:numPr>
        <w:tabs>
          <w:tab w:val="clear" w:pos="720"/>
          <w:tab w:val="left" w:pos="600" w:leader="none"/>
          <w:tab w:val="left" w:pos="1800" w:leader="none"/>
          <w:tab w:val="left" w:pos="9480" w:leader="none"/>
        </w:tabs>
        <w:autoSpaceDE w:val="false"/>
        <w:jc w:val="both"/>
        <w:rPr/>
      </w:pPr>
      <w:r>
        <w:rPr>
          <w:rFonts w:cs="ZapfHumanist" w:ascii="ZapfHumanist" w:hAnsi="ZapfHumanist"/>
        </w:rPr>
        <w:t xml:space="preserve">di approvare il modello di atto costitutivo di Associazione Temporanea di Scopo da sottoscriversi tra il Comune di Bagno a Ripoli, le Amministrazioni Comunali dell’area Chianti e l’Associazione Aracnos Onlus, con sede legale in Bagno a Ripoli Via Giusiani 31, (P.I. 04720230483), che quale allegato al presente atto a farne parte integrante e sostanziale; </w:t>
      </w:r>
    </w:p>
    <w:p>
      <w:pPr>
        <w:pStyle w:val="Normal"/>
        <w:widowControl w:val="false"/>
        <w:tabs>
          <w:tab w:val="clear" w:pos="720"/>
          <w:tab w:val="left" w:pos="6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numPr>
          <w:ilvl w:val="0"/>
          <w:numId w:val="2"/>
        </w:numPr>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t xml:space="preserve">di dare mandato al Dirigente Area 3 del Comune di Bagno a Ripoli di predisporre gli atti per l’assunzione degli impegni di spesa dopo che saranno stati introitati i finanziamenti regionali e comunali;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numPr>
          <w:ilvl w:val="0"/>
          <w:numId w:val="2"/>
        </w:numPr>
        <w:tabs>
          <w:tab w:val="clear" w:pos="720"/>
          <w:tab w:val="left" w:pos="600" w:leader="none"/>
          <w:tab w:val="left" w:pos="1800" w:leader="none"/>
          <w:tab w:val="left" w:pos="9480" w:leader="none"/>
        </w:tabs>
        <w:autoSpaceDE w:val="false"/>
        <w:rPr>
          <w:rFonts w:ascii="ZapfHumanist" w:hAnsi="ZapfHumanist" w:cs="ZapfHumanist"/>
        </w:rPr>
      </w:pPr>
      <w:r>
        <w:rPr>
          <w:rFonts w:cs="ZapfHumanist" w:ascii="ZapfHumanist" w:hAnsi="ZapfHumanist"/>
        </w:rPr>
        <w:t>di dichiarare il presente immediatamente eseguibile ai sensi dell’art. 134, 4°  comma del D. Lgs.vo 267/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Bookman Old Style" w:ascii="Bookman Old Style" w:hAnsi="Bookman Old Style"/>
        </w:rPr>
        <w:t>Approvazione modello atto costitutivo di Associazione temporanea di scopo denominata “Progetto Ragazzi e Reti Doc”.</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7.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7.2004</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AMMINISTRATIVA   </w:t>
      </w:r>
    </w:p>
    <w:p>
      <w:pPr>
        <w:pStyle w:val="Normal"/>
        <w:rPr>
          <w:rFonts w:ascii="Tahoma" w:hAnsi="Tahoma" w:cs="Tahoma"/>
        </w:rPr>
      </w:pPr>
      <w:r>
        <w:rPr>
          <w:rFonts w:cs="Tahoma" w:ascii="Tahoma" w:hAnsi="Tahoma"/>
        </w:rPr>
        <w:tab/>
        <w:tab/>
        <w:tab/>
        <w:tab/>
        <w:tab/>
        <w:tab/>
        <w:tab/>
        <w:t xml:space="preserve">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Heading1"/>
        <w:rPr>
          <w:rFonts w:ascii="Tahoma" w:hAnsi="Tahoma" w:cs="Tahoma"/>
          <w:b/>
          <w:b/>
          <w:sz w:val="20"/>
        </w:rPr>
      </w:pPr>
      <w:r>
        <w:rPr>
          <w:rFonts w:cs="Tahoma" w:ascii="Tahoma" w:hAnsi="Tahoma"/>
          <w:b/>
          <w:sz w:val="20"/>
        </w:rPr>
      </w:r>
      <w:r>
        <w:br w:type="page"/>
      </w:r>
    </w:p>
    <w:p>
      <w:pPr>
        <w:pStyle w:val="TextBodyIndent"/>
        <w:ind w:hanging="0"/>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27.7.2004 </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04/08/2004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w:t>
        <w:tab/>
        <w:t>21/07/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ab/>
        <w:tab/>
        <w:tab/>
        <w:tab/>
        <w:tab/>
        <w:tab/>
        <w:tab/>
        <w:t xml:space="preserve">Il Segretario Comuna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t>Dott.ssa Giuseppina Cruso</w:t>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ZapfHumanis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60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rFonts w:ascii="Courier New" w:hAnsi="Courier New" w:cs="Courier New"/>
      <w:b w:val="false"/>
      <w:i w:val="false"/>
      <w:sz w:val="20"/>
      <w:u w:val="non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rPr>
  </w:style>
  <w:style w:type="character" w:styleId="WW8Num82z0">
    <w:name w:val="WW8Num82z0"/>
    <w:qFormat/>
    <w:rPr/>
  </w:style>
  <w:style w:type="character" w:styleId="WW8Num83z0">
    <w:name w:val="WW8Num83z0"/>
    <w:qFormat/>
    <w:rPr>
      <w:rFonts w:ascii="Tahoma" w:hAnsi="Tahoma" w:eastAsia="Times New Roman" w:cs="Tahoma"/>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04:00Z</dcterms:created>
  <dc:creator>COMUNE BARBERINO V.E.</dc:creator>
  <dc:description/>
  <dc:language>en-US</dc:language>
  <cp:lastModifiedBy>Cosci Catiuscia</cp:lastModifiedBy>
  <cp:lastPrinted>2004-08-11T16:52:00Z</cp:lastPrinted>
  <dcterms:modified xsi:type="dcterms:W3CDTF">2004-08-11T14:57:00Z</dcterms:modified>
  <cp:revision>9</cp:revision>
  <dc:subject/>
  <dc:title>           PROPOSTA DI DELIBERAZIONE DELLA GIUNTA COMUNALE</dc:title>
</cp:coreProperties>
</file>