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5  del  22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Lavori di sistemazione tratto stradale Abbadia Isola – Casa Giubileo. Atto di indirizzo per erogazione contributo a favore del Comune di Monteriggioni per compartecipazione alla spes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VENTIDUE  del mese di DICEMBRE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richiesta del 13/12/2004 prot. 11756 il Comune di Monteriggioni (SI) comunicava a questo ente il riconoscimento di un contributo pari a Euro 150.000,00 finalizzato al “Sostegno opere per i lavori di sistemazione del tratto stradale Strada Abbadia Isola-Casa Giubileo-Abbadia Isola”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il costo complessivo dell’intervento ammonta a complessivi  Euro 212.121,60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siderato che nella comunicazione suindicata si richiedeva un incontro per stabilire le modalità di ripartizione delle spese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successiva Comunicazione del Comune di Monteriggioni (SI) prot. 12011 del 20/12/2004 con la quale si sollecita la dichiarazione di disponibilità a cofinanziare l’intervento ad oggetto da parte del Comune di Barberino Val d’Elsa con dichiarazione da comunicare entro il 28/12/2004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si ritiene opportuno cofinanziare tale intervento  tramite un contributo a favore del Comune di Monteriggioni (SI) per  i lavori di cui all’oggetto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dall’incontro tra i rappresentanti degli enti partecipanti al cofinanziamento dell’opera è emerso che il criterio per ripartire la spesa da finanziare è quello del numero di abitant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presuntivamente l’importo a carico del Comune di Barberino Val d’Elsa è pari a Euro 2.200,00, in rapporto al numero degli enti che partecipano all’iniziativ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si intende imputare tale spesa al capitolo del P.E.G. 2004 7260 Impegno 1993/8141 che presenta la necessaria disponibilità rimandando a successiva determinazione del Responsabile dell’Area Tecnica l’atto di impegno spesa relativ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di regolarità tecnica e contabile resi ai sensi dell’art.49 del D.Lgs.267/2000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BodyTextIndent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a concessione di un contributo in c/capitale quale cofinanziamento per i lavori di cui all’oggetto a favore del Comune di Monteriggioni (Si) per un importo presuntivo  pari a Euro 2.200,00 imputando la spesa sul Cap. 7260 del P.E.G. 2004 imp. 1993/8141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il responsabile dell’Area Tecnica di predisporre gli atti necessari per l’erogazione del contributo al Comune di Monteriggioni (SI)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trasmettere copia del presente provvedimento al Comune di Monteriggioni (SI).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Lavori di sistemazione tratto stradale Abbadia Isola – Casa Giubileo. Atto di indirizzo per erogazione contributo a favore del Comune di Monteriggioni per compartecipazione alla spe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4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ba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4</w:t>
        <w:tab/>
        <w:tab/>
        <w:tab/>
        <w:tab/>
        <w:tab/>
        <w:t xml:space="preserve">                         </w:t>
        <w:tab/>
        <w:t xml:space="preserve">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ahoma" w:hAnsi="Tahoma" w:eastAsia="Times New Roman" w:cs="Tahoma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27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11T10:34:00Z</dcterms:modified>
  <cp:revision>3</cp:revision>
  <dc:subject/>
  <dc:title>           PROPOSTA DI DELIBERAZIONE DELLA GIUNTA COMUNALE</dc:title>
</cp:coreProperties>
</file>