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  del  28.1.2004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Ampliamento appalto trasporto scolastico 2003 – 2004. Affidamento SITA s.p.a. - Firenze</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VENTOTTO  del mese di GENNAI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20"/>
        <w:rPr/>
      </w:pPr>
      <w:r>
        <w:rPr>
          <w:rFonts w:cs="Tahoma" w:ascii="Tahoma" w:hAnsi="Tahoma"/>
        </w:rPr>
        <w:t>Vista e richiamata la determinazione n° 418 del 10.9.2003</w:t>
      </w:r>
      <w:r>
        <w:rPr/>
        <w:t xml:space="preserve"> </w:t>
      </w:r>
      <w:r>
        <w:rPr>
          <w:rFonts w:cs="Tahoma" w:ascii="Tahoma" w:hAnsi="Tahoma"/>
        </w:rPr>
        <w:t>con la quale veniva concesso in appalto alla ditta SITA S.p.a. di Firenze una parte del servizio trasporto scolastico per l’a.s. 2003-2004;</w:t>
      </w:r>
    </w:p>
    <w:p>
      <w:pPr>
        <w:pStyle w:val="Normal"/>
        <w:ind w:firstLine="720"/>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con il collocamento a riposo dell’autista Tellini Dario, il servizio si trova ad essere deficitario in quanto gli autisti addetti alle sostituzioni hanno dei limiti orari di guida tali da non poter coprire il servizio attualmente svolto dall’autista di ruol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l Responsabile dell’Area Amministrativa su indicazione dell’U.O. Scuola Cultura e Sport ha provveduto a richiedere alla stessa ditta SITA S.p.a. appropriato preventivo di spesa per n° 2 ipotesi di sostituzione (allegato “A”), preventivo pervenuto in data 28 gennaio 2004 prot. 1178 che si allega al presente atto a farne parte integrante e sostanziale (allegato “B”);</w:t>
      </w:r>
    </w:p>
    <w:p>
      <w:pPr>
        <w:pStyle w:val="Normal"/>
        <w:rPr>
          <w:rFonts w:ascii="Tahoma" w:hAnsi="Tahoma" w:cs="Tahoma"/>
        </w:rPr>
      </w:pPr>
      <w:r>
        <w:rPr>
          <w:rFonts w:cs="Tahoma" w:ascii="Tahoma" w:hAnsi="Tahoma"/>
        </w:rPr>
      </w:r>
    </w:p>
    <w:p>
      <w:pPr>
        <w:pStyle w:val="Normal"/>
        <w:jc w:val="both"/>
        <w:rPr/>
      </w:pPr>
      <w:r>
        <w:rPr>
          <w:rFonts w:cs="Tahoma" w:ascii="Tahoma" w:hAnsi="Tahoma"/>
        </w:rPr>
        <w:tab/>
        <w:t>Dato atto che le n° 2 ipotesi si differenziano sostanzialmente nel periodo 2 febbraio – 5 giugno 2004, e che la discrepanza economica con il servizio garantito fino al 30 giugno 2004, in quanto ad oggi è impossibile verificare i giorni di servizio per le attività estive (corsi di nuoto e centri estivi) che si svolgeranno nel mese di luglio, è pari ad € 748,00 (€ 27.843,60 per la 1^ ipotesi ed € 27.095,60 per la seconda ipotesi)</w:t>
      </w:r>
    </w:p>
    <w:p>
      <w:pPr>
        <w:pStyle w:val="TextBody"/>
        <w:jc w:val="both"/>
        <w:rPr>
          <w:rFonts w:ascii="Tahoma" w:hAnsi="Tahoma" w:cs="Tahoma"/>
        </w:rPr>
      </w:pPr>
      <w:r>
        <w:rPr>
          <w:rFonts w:cs="Tahoma" w:ascii="Tahoma" w:hAnsi="Tahoma"/>
        </w:rPr>
        <w:tab/>
      </w:r>
    </w:p>
    <w:p>
      <w:pPr>
        <w:pStyle w:val="TextBody"/>
        <w:jc w:val="both"/>
        <w:rPr>
          <w:rFonts w:ascii="Tahoma" w:hAnsi="Tahoma" w:cs="Tahoma"/>
          <w:color w:val="FF0000"/>
          <w:sz w:val="20"/>
        </w:rPr>
      </w:pPr>
      <w:r>
        <w:rPr>
          <w:rFonts w:cs="Tahoma" w:ascii="Tahoma" w:hAnsi="Tahoma"/>
        </w:rPr>
        <w:tab/>
      </w:r>
      <w:r>
        <w:rPr>
          <w:rFonts w:cs="Tahoma" w:ascii="Tahoma" w:hAnsi="Tahoma"/>
          <w:sz w:val="20"/>
        </w:rPr>
        <w:t xml:space="preserve">Considerato che la 1^ ipotesi, seppur di costo maggiore, garantisce all’autista di ruolo del Comune di far fronte alle gite di istruzione dei plessi scolastici ubicati sul territorio comunale e già fissate da tempo; </w:t>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rPr>
          <w:rFonts w:cs="Tahoma" w:ascii="Tahoma" w:hAnsi="Tahoma"/>
        </w:rPr>
        <w:tab/>
        <w:t xml:space="preserve">Ritenuto pertanto di procedere all’allargamento dell’appalto del trasporto scolastico a SITA S.p.a. dal 2 febbraio al 30 giugno 2004 secondo la 1^ ipotesi redatta dall’U.O. Scuola, Cultura e Sport di cui all’allegato “A” per un importo complessivo di € 27.843,6; </w:t>
      </w:r>
    </w:p>
    <w:p>
      <w:pPr>
        <w:pStyle w:val="Normal"/>
        <w:ind w:firstLine="708"/>
        <w:jc w:val="both"/>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Visti i pareri favorevoli di regolarità tecnica e contabile resi ai sensi dell’art.49 del D.Lgs.267/2000;</w:t>
      </w:r>
    </w:p>
    <w:p>
      <w:pPr>
        <w:pStyle w:val="Normal"/>
        <w:ind w:firstLine="708"/>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Con voti unanimi favorevoli resi nelle forme di legge;</w:t>
      </w:r>
    </w:p>
    <w:p>
      <w:pPr>
        <w:pStyle w:val="Normal"/>
        <w:ind w:firstLine="708"/>
        <w:rPr>
          <w:rFonts w:ascii="Tahoma" w:hAnsi="Tahoma" w:cs="Tahoma"/>
        </w:rPr>
      </w:pPr>
      <w:r>
        <w:rPr>
          <w:rFonts w:cs="Tahoma" w:ascii="Tahoma" w:hAnsi="Tahoma"/>
        </w:rPr>
      </w:r>
    </w:p>
    <w:p>
      <w:pPr>
        <w:pStyle w:val="Normal"/>
        <w:ind w:firstLine="708"/>
        <w:jc w:val="center"/>
        <w:rPr>
          <w:rFonts w:ascii="Tahoma" w:hAnsi="Tahoma" w:cs="Tahoma"/>
          <w:b/>
          <w:b/>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per quanto espresso in premessa, di ampliare per il periodo 2 febbraio – 30 giugno 2004 il servizio di trasporto scolastico alla ditta SITA S.p.a. – Viale dei Cadorna n° 105 – 50100 Firenze, secondo quanto previsto dalla 1^ ipotesi di cui all’allegato “A” e per un importo di € 27.843,6;</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ffidare alla ditta SITA S.p.a. parte del servizio per le attività estive (Corsi di nuoto e Centri Estivi), al momento non stabilite per un importo giornaliero di € 177,00 oltre I.V.A. 10%;</w:t>
      </w:r>
    </w:p>
    <w:p>
      <w:pPr>
        <w:pStyle w:val="Normal"/>
        <w:jc w:val="both"/>
        <w:rPr>
          <w:rFonts w:ascii="Tahoma" w:hAnsi="Tahoma" w:cs="Tahoma"/>
          <w:color w:val="FF0000"/>
        </w:rPr>
      </w:pPr>
      <w:r>
        <w:rPr>
          <w:rFonts w:cs="Tahoma" w:ascii="Tahoma" w:hAnsi="Tahoma"/>
          <w:color w:val="FF0000"/>
        </w:rPr>
      </w:r>
    </w:p>
    <w:p>
      <w:pPr>
        <w:pStyle w:val="Normal"/>
        <w:numPr>
          <w:ilvl w:val="0"/>
          <w:numId w:val="2"/>
        </w:numPr>
        <w:jc w:val="both"/>
        <w:rPr/>
      </w:pPr>
      <w:r>
        <w:rPr>
          <w:rFonts w:cs="Tahoma" w:ascii="Tahoma" w:hAnsi="Tahoma"/>
        </w:rPr>
        <w:t>di provvedere, con personale messo a disposizione dall’Ente, all’accompagnamento degli alunni delle Scuole Materne sui mezzi usati dalla ditta SITA S.p.a. per lo svolgimento del servizio di trasporto;</w:t>
      </w:r>
    </w:p>
    <w:p>
      <w:pPr>
        <w:pStyle w:val="Normal"/>
        <w:jc w:val="both"/>
        <w:rPr>
          <w:rFonts w:ascii="Tahoma" w:hAnsi="Tahoma" w:cs="Tahoma"/>
          <w:color w:val="FF0000"/>
        </w:rPr>
      </w:pPr>
      <w:r>
        <w:rPr>
          <w:rFonts w:cs="Tahoma" w:ascii="Tahoma" w:hAnsi="Tahoma"/>
          <w:color w:val="FF0000"/>
        </w:rPr>
      </w:r>
    </w:p>
    <w:p>
      <w:pPr>
        <w:pStyle w:val="Normal"/>
        <w:numPr>
          <w:ilvl w:val="0"/>
          <w:numId w:val="2"/>
        </w:numPr>
        <w:jc w:val="both"/>
        <w:rPr>
          <w:rFonts w:ascii="Tahoma" w:hAnsi="Tahoma" w:cs="Tahoma"/>
        </w:rPr>
      </w:pPr>
      <w:r>
        <w:rPr>
          <w:rFonts w:cs="Tahoma" w:ascii="Tahoma" w:hAnsi="Tahoma"/>
        </w:rPr>
        <w:t>di dare atto che si provvederà con successivo atto all’integrazione, tramite variazione di bilancio,  del cap.3210 “Appalto Trasporto Scolastico” del PEG 2004 con assegnazione somme pari a € 32.000,00 per far fronte alla suddetta estensione dell’appalto fino al 31 luglio 2004;</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incaricare il Responsabile dell’Area Amministrativa di predisporre appropriato atto di impegno sul capitolo di cui al punto 4) per un importo di € € 27.843,6 relativamente al periodo 2 febbraio – 30 giugno 2004, in attesa di variazione di bilancio ad integrazione del capitolo per un importo pari ad € 32.000,00 e di rimandare, successivamente all’accertamento dei servizi estivi da svolgere nel mese di luglio 2004 ed ad oggi calcolati in € 3.894,00 I.V.A., l’impegno suppletivo fino al 31 luglio 2004;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incaricare altresì il Responsabile dell’Area Amministrativa di predisporre e approvare con lo stesso atto la bozza del contratto di appalto con la ditta SITA S.p.a. per l’ampliamento del servizio sopra specificato e per il contratto di comodato di uno scuolabus in dotazione dell’Ente. servizio di trasporto per l’anno scolastico 2003-2004 prevedendo la possibilità di prolungare l’appalto, fermo restando che l’aumento massimo concesso non superi l’indice di inflazione ISTAT riferito a luglio 2004, anche per l’anno scolastico 2004-200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mpliamento appalto trasporto scolastico 2003 – 2004. Affidamento SITA s.p.a. - Firenz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8.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004</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1.1.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style>
  <w:style w:type="character" w:styleId="WW8Num23z0">
    <w:name w:val="WW8Num2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11:00Z</dcterms:created>
  <dc:creator>COMUNE BARBERINO V.E.</dc:creator>
  <dc:description/>
  <dc:language>en-US</dc:language>
  <cp:lastModifiedBy>Catiuscia</cp:lastModifiedBy>
  <cp:lastPrinted>2004-01-22T14:26:00Z</cp:lastPrinted>
  <dcterms:modified xsi:type="dcterms:W3CDTF">2004-01-30T11:17:00Z</dcterms:modified>
  <cp:revision>3</cp:revision>
  <dc:subject/>
  <dc:title>           PROPOSTA DI DELIBERAZIONE DELLA GIUNTA COMUNALE</dc:title>
</cp:coreProperties>
</file>