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0  del  4.8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  <w:sz w:val="22"/>
          <w:szCs w:val="22"/>
        </w:rPr>
        <w:t>Integrazione al PEG 2004 – destinazione risorse area tecnica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RO  del mese di AGOSTO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chiamata la delibera G.C. n° 102 del 08/10/2003 , esecutiva , con cui è stato approvato il progetto preliminare relativo ai lavori di ristrutturazione ed ampliamento del locale polivalente ubicato in Marcialla per l’importo complessivo di Euro 76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che l’intervento in oggetto riveste, per questa Amministrazione Comunale, particolare importanza ed urgenza percui si ritiene opportuno adottare tutti quei provvedimenti finalizzati alla realizzazione dei lavori entro breve termi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ertato che per garantire l’elaborazione del progetto esecutivo generale, in conformità alle normative vigenti in materia di opere pubbliche, occorre affidare specifici incarichi professionali a tecnici non dipendenti dell’Ente con adeguate competenze e professionalità ( ingegnere , geologo .. 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ato atto che riveste particolare importanza ed urgenza l’elaborazione della documentazione progettuale delle parti strutturali dell’edificio da parte di professionista abilita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a la deliberazione GC/04 nr. 16 del 18/02/2004 di approvazione del P.E.G. 2004 e successive variazioni con Delibere GC  nr. 33/04 e GC 93/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destinare adeguate  risorse economiche e finanziarie dell’Area tecnica finalizzate all’elaborazione del progetto in esam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legge nr.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D.P.R. 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prendere atto che per garantire l’elaborazione del progetto esecutivo generale relativo alla ristrutturazione ed ampliamento del locale polivalente ubicato in Marcialla occorre conferire incarico professionale a tecnico abilitato ( ingegnere) per la redazione della documentazione progettuale delle struttur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destinare , per le suddette motivazioni , le risorse economiche e finanziarie determinate in complessivi Euro 7.200,00 ritenute congrue per l’espletamento dell’incarico e contestualmente individuare quale capitolo di spese il 7296 “ destinazione quota proventi e monetizzazioni fondo loc. Spadino “ impegno 2004/52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 Area Tecnica di assumere il provvedimento finalizzato all’affidamento dell’incarico professionale di che trattas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l’incarico per la redazione del progetto esecutivo generale al Responsabile dell’Area Tecnica, ai sensi dell’art.16 della Legge 109/94, art. 215, 216 del DPR 554/99 e successive modifiche ed integrazioni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  <w:sz w:val="22"/>
          <w:szCs w:val="22"/>
        </w:rPr>
        <w:t>Integrazione al PEG 2004 – destinazione risorse area tecnica</w:t>
      </w:r>
      <w:r>
        <w:rPr>
          <w:rFonts w:cs="Tahoma" w:ascii="Tahoma" w:hAnsi="Tahoma"/>
          <w:sz w:val="20"/>
        </w:rPr>
        <w:t xml:space="preserve">”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4.8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Loris Agresti, Responsabile area tecnic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8.2004</w:t>
        <w:tab/>
        <w:tab/>
        <w:tab/>
        <w:t xml:space="preserve">                                             IL RESPONSABILE DI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F.to   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/9/2004</w:t>
        <w:tab/>
        <w:tab/>
        <w:tab/>
        <w:tab/>
        <w:tab/>
        <w:t xml:space="preserve">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eastAsia="Times New Roman" w:cs="Tahom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20:00Z</dcterms:created>
  <dc:creator>COMUNE BARBERINO V.E.</dc:creator>
  <dc:description/>
  <dc:language>en-US</dc:language>
  <cp:lastModifiedBy>Cosci Catiuscia</cp:lastModifiedBy>
  <cp:lastPrinted>2004-08-05T09:03:00Z</cp:lastPrinted>
  <dcterms:modified xsi:type="dcterms:W3CDTF">2004-09-01T15:03:00Z</dcterms:modified>
  <cp:revision>5</cp:revision>
  <dc:subject/>
  <dc:title>           PROPOSTA DI DELIBERAZIONE DELLA GIUNTA COMUNALE</dc:title>
</cp:coreProperties>
</file>