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2  del  22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Progetto preliminare per la realizzazione del nuovo parcheggio pubblico nella frazione di Marcialla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VENTIDUE  del mese di DICEMBRE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chiamata la propria precedente deliberazione n.139 del 13/10/2004 , esecutiva, con la quale veniva adottato , ai sensi dell’art 14 della legge 109/94 e successive modifiche ed integrazioni , nonché in riferimento all’art. 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che nell’elenco annuale degli interventi previsti per l'anno 2005 vi è la realizzazione del parcheggio pubblico nella frazione di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rogetto preliminare redatto dal Geom. Conforti Stefano  dell'Ufficio Tecnico Comunale, dal quale si rileva una spesa complessiva presunta pari a Euro 180.000,00 di cui Euro 127.500,00 per lavori a base d’asta ed euro 52.500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elaborata dal geom. Stefano Conforti de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dro economic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Accertato che lo strumento urbanistico attualmente vigente classifica la zona oggetto di intervento in parte come in zona F6.1 , ”_Verde Pubblico“ ed in parte in zona F3.1 “ sede della banda “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sono in corso le procedure per l’attuazione della variante Urbanistica al PRGC vigent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, da indagini preliminari, che l’area individuata risulta idonea per caratteristiche ambientali e geomorfologiche con l’inserimento della nuova infrastrut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redatto dal geom. Conforti Stefano relativo all’opera in oggetto, per una spesa presunta pari a complessivi Euro 18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Area Tecnica di avviare le procedure finalizzate all’acquisizione dei terreni di proprietà privata individuati dal progetto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utorizzare</w:t>
      </w:r>
      <w:r>
        <w:rPr>
          <w:rFonts w:cs="Tahoma" w:ascii="Tahoma" w:hAnsi="Tahoma"/>
        </w:rPr>
        <w:t xml:space="preserve"> il Responsabile dell’Area tecnica per l’elaborazione della documentazione progettuale esecutiva , ai sensi dell’art. 16 della Legge 109/94 e successive modifiche ed integrazioni nonché ai sensi dell’art. 34 del DPR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subordinare</w:t>
      </w:r>
      <w:r>
        <w:rPr>
          <w:rFonts w:cs="Tahoma" w:ascii="Tahoma" w:hAnsi="Tahoma"/>
        </w:rPr>
        <w:t xml:space="preserve"> l’approvazione del progetto esecutivo all’approvazione della variante urbanistica descritta in premess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 nuovo parcheggio pubblico nella frazione di Marcialla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19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1T07:48:00Z</dcterms:modified>
  <cp:revision>3</cp:revision>
  <dc:subject/>
  <dc:title>           PROPOSTA DI DELIBERAZIONE DELLA GIUNTA COMUNALE</dc:title>
</cp:coreProperties>
</file>