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99  del  30.6.2004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b/>
        </w:rPr>
        <w:t>OGGETTO</w:t>
      </w:r>
      <w:r>
        <w:rPr/>
        <w:t xml:space="preserve">: </w:t>
      </w:r>
      <w:r>
        <w:rPr>
          <w:rFonts w:cs="Tahoma" w:ascii="Tahoma" w:hAnsi="Tahoma"/>
        </w:rPr>
        <w:t>Atto di indirizzo per conferimento incarico a tempo determinato di assistente sociale ai sensi dell’art.110 del D.Lgs.267/2000 alla Dott.ssa Costanza Fiore</w:t>
      </w:r>
      <w:r>
        <w:rPr>
          <w:rFonts w:cs="Tahoma" w:ascii="Tahoma" w:hAnsi="Tahoma"/>
          <w:b/>
        </w:rPr>
        <w:t>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QUATTRO  e questo giorno  TRENTA  del mese di GIUGNO  alle ore 17,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Segretario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PREMESS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Che risulta vacante nella Dotazione Organica dell’ente il posto relativo al profilo professionale di “Assistente Sociale” e che sono in corso le procedure concorsuali necessarie al fine di ricoprire il suddetto posto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Visto l’art. 110 del D.Lgs 267/2000 che consente agli Enti di stipulare al di fuori della dotazione organica, in assenza di professionalità analoghe presenti all’interno dell’Ente,contratti a tempo determinato di alte specializzazioni o funzionari dell’area direttiva la cui durata non può essere superiore al mandato del Sindaco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Richiamata la deliberazione n. 138 del 22.12.2003 con la quale si affidava alla Dott.ssa Costanza Fiore un incarico ex art. 110 D.Lgs. n. 267/20002 fino al 30/06/2004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Ritenuto pertanto di continuare ad avvalersi di quanto suesposto in considerazione del fatto che all’interno dell’Ente dal 01/07/2004 sarà assente la figura di “Assistente Sociale”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Visto che la Sig.ra Costanza Fiore nata a Modica (Rg) il 21/09/1978 oltre ad essere in possesso dei requisiti di legge ha dimostrato notevoli capacità professionali e personali nell’espletamento della propria attività lavorativa, tali da soddisfare le esigenze e necessità dell’Amministrazione Comunale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Visti inoltre gli altri periodi durante i quali la Sig.ra Fiore ha collaborato con il ns. Ente dimostrando delle spiccate capacità  sia personali che professionali per l’incarico in questione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Ritenuto pertanto di  individuare nel nominativo succitato la figura professionale a cui affidare l’incarico di “Assistente Sociale” a tempo determinato ai sensi dell’art. 110 del DLgs. N.267/2000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Vista la disponibilità dimostrata dalla Sig.ra Fiore a ricoprire l’incarico in oggetto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Ritenuto quindi di non procedere ad alcuna procedura selettiva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Visto altresì l’art. 34 del vigente regolamento sull’ordinamento degli Uffici e dei Servizi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Visto il parere di regolarità tecnica rilasciato ai sensi dell’art. 49 comma 1 del D.Lgs. 267 del 18/08/2000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Con voti unanimi favorevoli resi nelle forme di legge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D E L I B E R 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 individuare nella Sig.ra Costanza Fiore nata a Modica (Rg) il 21/09/1978 e residente inVia Annibale 59/61 Rosolini (SR) il soggetto al quale affidare l’incarico a tempo determinato di “Assistente Sociale” ai sensi dell’art.110 del D.Lgs.267/2000 con decorrenza dal 11/07/2004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 dare atto che tale incarico sarà disposto con Decreto del Sindaco e terminerà il 31/12/2004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 dare atto altresì che il nominativo succitato viene inquadrato nella Categoria “D” del vigente C.C.N.L, ai fini della corresponsione del compenso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 demandare al Responsabile dell’Area Amministrativa l’attuazione degli atti gestionali di competenza per l’assunzione del necessario impegno di spesa e per tutti gli atti successivi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 demandare al Responsabile la sottoscrizione del contratto a tempo determinato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 dichiarare la presente, con votazione unanime separata, immediatamente eseguibile ai sensi dell’art.134, comma 4, del D.Lgs.267/200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Atto di indirizzo per conferimento incarico a tempo determinato di assistente sociale ai sensi dell’art.110 del D.Lgs.267/2000 alla Dott.ssa Costanza Fiore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30.6.2004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Dott. Sandro Bardotti, Responsabile Area Amministrativ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30.6.2004</w:t>
        <w:tab/>
        <w:tab/>
        <w:tab/>
        <w:tab/>
        <w:tab/>
        <w:t xml:space="preserve">                               IL RESPONSABILE AREA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f.to  Dott. Sandro  Bardot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 xml:space="preserve">F.TO   Maurizio Semplici  </w:t>
        <w:tab/>
        <w:tab/>
        <w:tab/>
        <w:t xml:space="preserve">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19/7/2004</w:t>
        <w:tab/>
        <w:tab/>
        <w:tab/>
        <w:tab/>
        <w:t xml:space="preserve">                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 xml:space="preserve">Lì,    30.6.2004   </w:t>
        <w:tab/>
        <w:tab/>
        <w:tab/>
        <w:t xml:space="preserve">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F.TO   Dott.ssa Giuseppina Cruso </w:t>
        <w:tab/>
        <w:tab/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6z0">
    <w:name w:val="WW8Num56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  <w:b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ahoma" w:hAnsi="Tahoma" w:eastAsia="Times New Roman" w:cs="Tahoma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11:16:00Z</dcterms:created>
  <dc:creator>COMUNE BARBERINO V.E.</dc:creator>
  <dc:description/>
  <dc:language>en-US</dc:language>
  <cp:lastModifiedBy>Cosci Catiuscia</cp:lastModifiedBy>
  <cp:lastPrinted>2004-07-08T13:11:00Z</cp:lastPrinted>
  <dcterms:modified xsi:type="dcterms:W3CDTF">2004-08-11T15:34:00Z</dcterms:modified>
  <cp:revision>4</cp:revision>
  <dc:subject/>
  <dc:title>           PROPOSTA DI DELIBERAZIONE DELLA GIUNTA COMUNALE</dc:title>
</cp:coreProperties>
</file>