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26  del  29.9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xtBodyIndent"/>
        <w:ind w:hanging="0"/>
        <w:rPr>
          <w:rFonts w:ascii="Bookman Old Style" w:hAnsi="Bookman Old Style" w:cs="Bookman Old Style"/>
        </w:rPr>
      </w:pPr>
      <w:r>
        <w:rPr>
          <w:rFonts w:cs="Tahoma" w:ascii="Tahoma" w:hAnsi="Tahoma"/>
          <w:b/>
        </w:rPr>
        <w:t>Oggetto</w:t>
      </w:r>
      <w:r>
        <w:rPr>
          <w:rFonts w:cs="Bookman Old Style" w:ascii="Bookman Old Style" w:hAnsi="Bookman Old Style"/>
        </w:rPr>
        <w:t xml:space="preserve">: </w:t>
      </w:r>
      <w:r>
        <w:rPr>
          <w:rFonts w:cs="Tahoma" w:ascii="Tahoma" w:hAnsi="Tahoma"/>
          <w:b/>
          <w:sz w:val="20"/>
        </w:rPr>
        <w:t>Progetto PORT.I.CO. – Adesione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 VENTINOVE  del mese di SETTEMBRE alle ore 17,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LA GIUNTA COMUNALE</w:t>
      </w:r>
    </w:p>
    <w:p>
      <w:pPr>
        <w:pStyle w:val="Header"/>
        <w:tabs>
          <w:tab w:val="clear" w:pos="4819"/>
          <w:tab w:val="clear" w:pos="9638"/>
        </w:tabs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il Consiglio Regionale toscano con deliberazione n. 20 del 12/02/2003 ha approvato il piano straordinario degli investimenti per il triennio 2003-2005 nel quale viene previsto il finanziamento al Programma regionale di e-goverment denominato e.Toscana e, in particolare, il finanziamento di progetti relativi a investimenti a sostegno dell’inserimento in rete delle associazioni delle imprese e dei rappresentanti del mondo delle profession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l’obiettivo strategico dell’azione programmata in e.Toscana è quella di favorire, attraverso la crescita della Società dell’Informazione, il potenziamento delle condizioni generali per lo sviluppo, così da aumentare la competitività complessiva del sistema Toscan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che il Comune di Bagno a Ripoli intende presentare, in questo ambito, un progetto alla Regione Toscana, cosiddetto “PORT.I.CO.: PORTale Impresa e Comunità per lo sviluppo economico territoriale”, rivolto agli operatori delle attività produttive e di servizi della zona Sud-Est di Firenze, di cui fa parte anche il nostro Comu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ISTO che con tale progetto PORT.I.CO. si intende creare un portale informativo e di servizi, rivolto a due tipologie di fruitori che sono gli operatori delle attività produttive e di servizi della zona Sud-Est e i cittadini del territorio e del web. Il portale sarà costituito da informazioni che verranno implementate anche con il contributo degli operatori accreditati  e conterrà tutti i link individuati come utili dai partner del progetto, assicurando omogeneità espositiva e agevole consultazioni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obiettivo di realizzare un sistema organico, ampio e di facile navigazione che trovi nel portale il suo punto di integrazione, ma si completi in maniera coordinata con i siti delle istituzioni, delle amministrazioni, e degli enti e associazioni coinvolte in modo d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· favorire modalità innovative per il trasferimento tecnologico dal mondo della ricerca a quello produttiv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· rendere le interazioni fra pubblica amministrazione ed i cittadini e le imprese più semplici e veloci e con minor costo, sviluppando la sussidiarietà orizzont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· sviluppare servizi di marketing territori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opportuno aderire a tale iniziativa rilevando l’importanza di creare una comunità territoriale che costruisce lo sviluppo di qualità del suo sistema economico utilizzando le diverse vocazioni e le diverse competenze secondo una logica in cui la responsabilità di coordinamento e di animazione è assunta dagli enti locali e dalle associazioni di categor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ACQUISITO il parere di regolarità tecnica di cui all’art.49, I° comma D.Lgs. 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 nella fattispecie non occorre parere di regolarità contabi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resi nei modi di legg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rFonts w:cs="Tahoma"/>
        </w:rPr>
        <w:t>D E L I B E R 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 le motivazioni espresse in narrativ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di aderire al partenariato di cui al  progetto “PORT.I.CO. : Portale Impresa e Comunità per lo sviluppo economico territoriale” che il Comune di Bagno a Ripoli intende presentare ai sensi e per gli effetti del Bando per il finanziamento di progetti a sostegno dell’inserimento in rete di associazioni di categoria, ordini e associazioni delle libere professioni finanziato dalle risorse di fonte regionale previste nel piano degli investimenti riferiti all’anno 2004-200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di impegnarsi fin d’ora a svolgere i ruoli e a sostenere i costi che saranno definiti in una apposita Convenzione da redigersi dopo l’eventuale approvazione del progetto stesso;</w:t>
      </w:r>
    </w:p>
    <w:p>
      <w:pPr>
        <w:pStyle w:val="Corpodeltesto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>3. di dichiarare, con votazione unanime separatamente resa, ai sensi dell’art.134 D.Lgs. 267/2000, la presente deliberazione immediatamente eseguibile.</w:t>
      </w:r>
    </w:p>
    <w:p>
      <w:pPr>
        <w:pStyle w:val="Normal"/>
        <w:spacing w:lineRule="exact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I D. Lgs. 267/2000</w:t>
      </w:r>
      <w:r>
        <w:rPr>
          <w:rFonts w:cs="Tahoma" w:ascii="Tahoma" w:hAnsi="Tahoma"/>
          <w:sz w:val="20"/>
        </w:rPr>
        <w:t xml:space="preserve"> -   allegato alla proposta di deliberazione ad oggetto:  </w:t>
      </w:r>
      <w:r>
        <w:rPr>
          <w:rFonts w:cs="Tahoma" w:ascii="Tahoma" w:hAnsi="Tahoma"/>
          <w:b/>
          <w:sz w:val="20"/>
        </w:rPr>
        <w:t>“Progetto PORT.I.CO. – Adesione”</w:t>
      </w:r>
      <w:r>
        <w:rPr>
          <w:rFonts w:cs="Tahoma" w:ascii="Tahoma" w:hAnsi="Tahoma"/>
          <w:sz w:val="20"/>
        </w:rPr>
        <w:t xml:space="preserve"> all’ordine  del giorno della Giunta Comunale </w:t>
      </w:r>
      <w:r>
        <w:rPr>
          <w:rFonts w:cs="Tahoma" w:ascii="Tahoma" w:hAnsi="Tahoma"/>
          <w:bCs/>
          <w:sz w:val="20"/>
        </w:rPr>
        <w:t>del</w:t>
      </w:r>
      <w:r>
        <w:rPr>
          <w:rFonts w:cs="Tahoma" w:ascii="Tahoma" w:hAnsi="Tahoma"/>
          <w:b/>
          <w:bCs/>
          <w:sz w:val="20"/>
        </w:rPr>
        <w:t xml:space="preserve">  29.9.2004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 sottoscritto  Dott. Sandro Bardotti, Responsabile Area Amministrativa, esprime parere favorevole in ordine alla  regolarità tecnica della proposta in oggetto indicata, ai sensi dell’art.49, 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9.9.2004</w:t>
        <w:tab/>
        <w:tab/>
        <w:tab/>
        <w:t xml:space="preserve">                                           IL RESPONSABILE AREA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  Maurizio Semplici  </w:t>
        <w:tab/>
        <w:tab/>
        <w:tab/>
        <w:t xml:space="preserve">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5/11/2004</w:t>
        <w:tab/>
        <w:tab/>
        <w:tab/>
        <w:tab/>
        <w:tab/>
        <w:t xml:space="preserve">                       </w:t>
        <w:tab/>
        <w:tab/>
        <w:t xml:space="preserve">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9.9.2004</w:t>
        <w:tab/>
        <w:tab/>
        <w:tab/>
        <w:tab/>
        <w:t xml:space="preserve">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6z0">
    <w:name w:val="WW8Num66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  <w:b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ahoma" w:hAnsi="Tahoma" w:eastAsia="Times New Roman" w:cs="Tahoma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09:43:00Z</dcterms:created>
  <dc:creator>COMUNE BARBERINO V.E.</dc:creator>
  <dc:description/>
  <dc:language>en-US</dc:language>
  <cp:lastModifiedBy>Cosci Catiuscia</cp:lastModifiedBy>
  <cp:lastPrinted>2004-10-07T12:39:00Z</cp:lastPrinted>
  <dcterms:modified xsi:type="dcterms:W3CDTF">2004-11-16T11:30:00Z</dcterms:modified>
  <cp:revision>5</cp:revision>
  <dc:subject/>
  <dc:title>           PROPOSTA DI DELIBERAZIONE DELLA GIUNTA COMUNALE</dc:title>
</cp:coreProperties>
</file>