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1  del  12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Elezione dei membri del Parlamento europeo spettanti all’Italia del 12 e 13 giugno 2004, ripartizione ed assegnazione spazi per la propaganda elettorale indiretta</w:t>
      </w:r>
      <w:r>
        <w:rPr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ODICI  del mese di MAGGI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Richiamata la propria precedente deliberazione n.59 in data 12.05.2004, dichiarata immediatamente eseguibile, con la quale, tra l’altro, sono stati stabiliti e delimitati gli spazi da destinare alla propaganda elettorale indiretta per la consultazione indicata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e le n. 10 domande valide pervenute entro il termine di cui all’art. 4 della citata legge 212/56, tendenti ad ottenere l’assegnazione dei suddetti spa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, dunque, di dover ripartire i suddetti spazi suddividendoli in n. 10 sezioni, numerate progressivamente da 1 a 10 da sinistra verso destra e dall’alto verso il bass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cquisito  l’allegato parere favorevole di regolarità tecnica reso ai sensi dell’art. 49 del D.Lgs. 267/2000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DI RIPARTIRE gli spazi destinati alla propaganda indiretta così come individuati e delimitati nella propria deliberazione n. 59 del 12.05.2004, in n. 10 sezioni delle dimensioni di m. 1 di altezza per m. 0,70 di base, numerate progressivamente da 1 a 10, da sinistra verso destra e dall’alto verso il basso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LEZIONE DEI MEMBRI DEL PARLAMENTO EUROPEO SPETTANTI ALL’ITALIA</w:t>
      </w:r>
    </w:p>
    <w:p>
      <w:pPr>
        <w:pStyle w:val="Heading1"/>
        <w:rPr>
          <w:bCs/>
        </w:rPr>
      </w:pPr>
      <w:r>
        <w:rPr>
          <w:bCs/>
        </w:rPr>
        <w:t>DEL 12-13 GIUGNO 200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2"/>
        <w:rPr>
          <w:rFonts w:cs="Tahoma"/>
          <w:u w:val="single"/>
        </w:rPr>
      </w:pPr>
      <w:r>
        <w:rPr>
          <w:rFonts w:cs="Tahoma"/>
          <w:u w:val="single"/>
        </w:rPr>
        <w:t>PROPAGANDA INDIRETTA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</w:rPr>
        <w:t>SPAZIO N.   1</w:t>
        <w:tab/>
        <w:t>Centro Toscano di documentazione politica –  Europa – “I Popolari” – Rinnovamento;</w:t>
      </w:r>
    </w:p>
    <w:p>
      <w:pPr>
        <w:pStyle w:val="Normal"/>
        <w:ind w:left="1418" w:hanging="2124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2</w:t>
        <w:tab/>
        <w:t>Comitato per la difesa dell’ambiente – Comitato per l’edilizia residenzaiale pubblica – Ass. Palmiro Togliatti – Ass. Luigi Longo – Ass. Umberto Terracini – Ass. Giorgio Amendola – Ass. Giancarlo Paletta – Comitato per la difesa della Costituzione antifascista – Comitato per la difesa della pace – Comitato per i beni culturali – Comitato per la scuola di stato – Comitato per la difesa del sistema previdenziale pubblico – Comitato per l’indipendenza della Magistratura – Ass. Amici di Rinascita – Comitato per la difesa del servizio sanitario nazional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3</w:t>
        <w:tab/>
        <w:t>Lista Civica Obiettivo Comun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4</w:t>
        <w:tab/>
        <w:t>Partito Democratico – Pensionati Pensionandi – Impegno Civile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5</w:t>
        <w:tab/>
        <w:t>Ass. “Alex Langer” – Ass. “Eco – Istituto della Toscana” – Ass. “Attutambiente”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6</w:t>
        <w:tab/>
        <w:t>Barberino Democratica e Solidale – Movimento Repubblicani Europei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7</w:t>
        <w:tab/>
        <w:t>Casa dei Diritti Sociali;</w:t>
      </w:r>
    </w:p>
    <w:p>
      <w:pPr>
        <w:pStyle w:val="Normal"/>
        <w:ind w:left="1418" w:hanging="2124"/>
        <w:jc w:val="both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8   Ass. Società Sportive Fiorentine – Ass. Culturale Augusto del Noce – Polisportiva Libertas Colli Alti – Asics Marathon Libertas Centro Toscana Europa 93;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9</w:t>
        <w:tab/>
        <w:t>Ass. Fare Verde – Ass. Centro Iniziative Sociali;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0</w:t>
        <w:tab/>
        <w:t>Ass. Tutela Utenti Servizi Telefonici – Ass. per la difesa dei diritti civili della Scuola – Ass. Utenti servizi turistici e sportivi e della multiproprietà – Ass. Tutela utenti informazione stampa diritto d’Autore; Ass. tutela utenti servizi finanziari, bancari ed assicurativi – Ass. utenti del trasporto areo, marittimo e finanziario – Ass. per la tutela dei diritti del malato – Ass. Utenti dei servizi radiotelevisivi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lezione dei membri del Parlamento europeo spettanti all’Italia del 12 e 13 giugno 2004, ripartizione ed assegnazione spazi per la propaganda elettorale indiretta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12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2/5/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 Sandro Bardot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5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2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38:00Z</dcterms:created>
  <dc:creator>COMUNE BARBERINO V.E.</dc:creator>
  <dc:description/>
  <dc:language>en-US</dc:language>
  <cp:lastModifiedBy>Cosci Catiuscia</cp:lastModifiedBy>
  <cp:lastPrinted>2004-05-15T11:37:00Z</cp:lastPrinted>
  <dcterms:modified xsi:type="dcterms:W3CDTF">2004-05-15T10:10:00Z</dcterms:modified>
  <cp:revision>6</cp:revision>
  <dc:subject/>
  <dc:title>           PROPOSTA DI DELIBERAZIONE DELLA GIUNTA COMUNALE</dc:title>
</cp:coreProperties>
</file>