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5  del  4.8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Bookman Old Style" w:hAnsi="Bookman Old Style" w:cs="Bookman Old Style"/>
        </w:rPr>
      </w:pPr>
      <w:r>
        <w:rPr>
          <w:rFonts w:cs="Tahoma" w:ascii="Tahoma" w:hAnsi="Tahoma"/>
          <w:b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Protocollo d’intesa con il Comune di Tavarnelle Val di Pesa. Approvazione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QUATTRO  del mese di AGOSTO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Dato atto che i Comuni di Barberino Val d’Elsa eTavarnelle Val di Pesa sono da secoli legati da un forte legame storico e geografico e si presentano, anche adesso, fortemente integrati sia nel tessuto economico che in quello social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tenuta, quindi, l’esigenza e l’opportunità di creare – pur mantenendo ferma  l’autonomia e l’assoluta indipendenza di entrambe le amministrazioni - delle concrete forme di aggregazione e integrazione fra i due comuni volte a operare sia a livello istituzionale che sul piano gestionale, attraverso la previsione di forme di gestione associata di servizi e funzioni nonché attraverso la programmazione e la futura realizzazione di interventi fruibili dalla cittadinanza di entrambe le comunità locali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onsiderato che il ricorso a forme di gestione associata di servizi e funzioni costituisce, soprattutto da parte dei Comuni di dimensioni ridotte, uno degli strumenti più utilizzati per ottenere, attraverso la creazione di economie di scala, una maggior razionalizzazione delle risorse umane e strumentali a disposizione dell’ente e, conseguentemente, un risparmio di spesa.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, altresì, che la gestione associata di servizi e funzioni garantisca, al tempo stesso, mediante l’uniformazione delle procedure e delle normative locali, l’erogazione di servizi per la collettività più omogenei ed efficient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 xml:space="preserve">Dato atto che il raggiungimento di concrete forme di integrazione e aggregazione fra le due comunità locali è stato previsto anche nelle linee programmatiche di governo di questa amministrazione, come approvate con deliberazione del Consiglio Comunale n. 47 del 29 giugno 2004.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Considerata, altresì, la possibilità di accedere, in futuro, ai finanziamenti, forfetari e annuali, previsti dalla L.R.Toscana n.40/2001 a favore dei Comuni che attuino nei loro territorio forme di gestione associata di funzioni e servizi comunali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ab/>
        <w:t xml:space="preserve">Ritenuta, quindi, l’opportunità di siglare con il Comune di Tavarnelle Val di Pesa un protocollo di intesa che, senza creare obbligazioni di carattere contrattuale, individui in via preliminare gli ambiti, le finalità e le forme di integrazione e gestione associata di servizi e funzioni fra i due enti, demandando a successivi atti l’approvazione dei relativi accordi e convenzioni;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ab/>
        <w:t xml:space="preserve">Visto lo schema di protocollo d’intesa predisposto in collaborazione con gli uffici comunali di Barberino Val d’Elsa e Tavarnelle Val di Pesa, allegato alla presente deliberazione sotto la lettera “A” a costituirne parte integrante e sostanziale;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tenuta la propria competenza, ai sensi dell’art.48 del D.Lgs. 18 agosto 2000 n.267;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so atto che le rappresentanze sindacali interne sono state informate dell’approvazione del presente protocollo;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ab/>
        <w:t xml:space="preserve">Ritenuto opportuno, data la rilevanza politica strategica del presente protocollo, di dare mandato al Sindaco per la sottoscrizione e successiva illustrazione del medesimo al Consiglio Comunale in seduta contestuale con il Comune di Tavarnelle Val di Pesa;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di regolarità tecnica del Responsabile dell’Area Amministrativa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non si acquisisce il parere di regolarità contabile data la natura non impegnativa dell’allegato protocollo d’intesa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utto quanto premesso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</w:t>
      </w:r>
      <w:r>
        <w:rPr>
          <w:rFonts w:cs="Tahoma" w:ascii="Tahoma" w:hAnsi="Tahoma"/>
          <w:bCs/>
          <w:sz w:val="20"/>
        </w:rPr>
        <w:t>di approvare lo schema di protocollo di intesa allegato alla presente sotto la lettera “A” a formarne parte integrante e sostanziale;</w:t>
      </w:r>
    </w:p>
    <w:p>
      <w:pPr>
        <w:pStyle w:val="TextBody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360" w:hanging="0"/>
        <w:jc w:val="both"/>
        <w:rPr>
          <w:rFonts w:ascii="Tahoma" w:hAnsi="Tahoma" w:eastAsia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</w:t>
      </w:r>
      <w:r>
        <w:rPr>
          <w:rFonts w:cs="Tahoma" w:ascii="Tahoma" w:hAnsi="Tahoma"/>
          <w:bCs/>
          <w:sz w:val="20"/>
        </w:rPr>
        <w:t>di dare atto che la presente deliberazione costituisce attuazione delle linee programmatiche di governo approvate con deliberazione di C.C. n.47 del 29.06.2004;</w:t>
      </w:r>
    </w:p>
    <w:p>
      <w:pPr>
        <w:pStyle w:val="TextBody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</w:t>
      </w:r>
      <w:r>
        <w:rPr>
          <w:rFonts w:cs="Tahoma" w:ascii="Tahoma" w:hAnsi="Tahoma"/>
          <w:bCs/>
          <w:sz w:val="20"/>
        </w:rPr>
        <w:t>di autorizzare il Sindaco Maurizio Semplici alla sua sottoscrizione e alla successiva  illustrazione dello stesso in Consiglio Comunale;</w:t>
      </w:r>
    </w:p>
    <w:p>
      <w:pPr>
        <w:pStyle w:val="TextBody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</w:t>
      </w:r>
      <w:r>
        <w:rPr>
          <w:rFonts w:cs="Tahoma" w:ascii="Tahoma" w:hAnsi="Tahoma"/>
          <w:bCs/>
          <w:sz w:val="20"/>
        </w:rPr>
        <w:t xml:space="preserve">di dichiarare la presente, con votazione unanime separata, immediatamente eseguibile ai sensi dell’art.134, comma 4, del D.Lgs.267/2000.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tocollo d’intesa con il Comune di Tavarnelle Val di Pesa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.8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8.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/8/2004</w:t>
        <w:tab/>
        <w:tab/>
        <w:tab/>
        <w:tab/>
        <w:tab/>
        <w:t xml:space="preserve">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04/08/2004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4.8.2004</w:t>
        <w:tab/>
        <w:tab/>
        <w:tab/>
        <w:tab/>
        <w:t xml:space="preserve">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ahoma" w:hAnsi="Tahoma" w:eastAsia="Times New Roman" w:cs="Tahoma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29:00Z</dcterms:created>
  <dc:creator>COMUNE BARBERINO V.E.</dc:creator>
  <dc:description/>
  <dc:language>en-US</dc:language>
  <cp:lastModifiedBy>Cosci Catiuscia</cp:lastModifiedBy>
  <cp:lastPrinted>2004-08-06T12:15:00Z</cp:lastPrinted>
  <dcterms:modified xsi:type="dcterms:W3CDTF">2004-08-06T10:22:00Z</dcterms:modified>
  <cp:revision>6</cp:revision>
  <dc:subject/>
  <dc:title>           PROPOSTA DI DELIBERAZIONE DELLA GIUNTA COMUNALE</dc:title>
</cp:coreProperties>
</file>