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9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  <w:b/>
        </w:rPr>
        <w:t>Elezione dei membri del Parlamento europeo spettanti all’Italia ed elezioni dirette del Presidente della Provincia e del Consiglio provinciale, del Sindaco e del Consiglio Comunale del 12-13 giugno 2004, determinazione e delimitazione degli spazi per la propaganda elettorale</w:t>
      </w:r>
      <w:r>
        <w:rPr>
          <w:b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Presidente della Repubblica in data 10.04.2004  ed i decreti del Prefetto della Provincia di Firenze in data 16.04.2004 con i quali sono stati indetti per i giorni 12 e 13 giugno 2004  i comizi elettorali per le consultazioni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4 aprile 1956, n. 212, recante norme per la disciplina della propaganda elettorale, modificata con legge 24 aprile 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096 abitan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coloro che partecipano direttamente alle competizioni elettorali del 12-13 giugno 2004 avranno le dimensioni previste dall’art. 3, comma 2, della legge  212/56 e saranno ripartiti in tante sezioni quante saranno le liste e le candidature amme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 per ogni tipo di consultazione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ELEZIONI EUROPEE ED AMMINISTRATIVE DEL 12-13 GIUGNO 2004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>CENTRI ABITATI                  SPAZI  PROP. DIRETTA</w:t>
        <w:tab/>
        <w:tab/>
        <w:t xml:space="preserve">                  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   3</w:t>
        <w:tab/>
        <w:tab/>
        <w:tab/>
        <w:tab/>
        <w:tab/>
        <w:t>3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   3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    3</w:t>
        <w:tab/>
        <w:tab/>
        <w:tab/>
        <w:tab/>
        <w:tab/>
        <w:t xml:space="preserve">3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Zona ind.le                                                     3</w:t>
        <w:tab/>
        <w:tab/>
        <w:tab/>
        <w:tab/>
        <w:tab/>
        <w:t>3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                   12</w:t>
        <w:tab/>
        <w:tab/>
        <w:tab/>
        <w:tab/>
        <w:tab/>
        <w:t>12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LEZIONI EUROPEE ED AMMINISTRATIVE DEL 12-13 GIUGN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Cas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del Va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ind.le</w:t>
        <w:tab/>
        <w:tab/>
        <w:tab/>
        <w:tab/>
        <w:tab/>
        <w:t xml:space="preserve">              Via Collod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Elezione dei membri del Parlamento europeo spettanti all’Italia ed elezioni dirette del Presidente della Provincia e del Consiglio provinciale, del Sindaco e del Consiglio Comunale del 12-13 giugno 2004, determinazione e delimitazione degli spazi per la propaganda elettorale</w:t>
      </w:r>
      <w:r>
        <w:rPr>
          <w:rFonts w:cs="Tahoma" w:ascii="Tahoma" w:hAnsi="Tahoma"/>
        </w:rPr>
        <w:t xml:space="preserve">”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/5/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7:48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15T09:21:00Z</dcterms:modified>
  <cp:revision>4</cp:revision>
  <dc:subject/>
  <dc:title>           PROPOSTA DI DELIBERAZIONE DELLA GIUNTA COMUNALE</dc:title>
</cp:coreProperties>
</file>