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0  del  28.4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GGETTO: </w:t>
      </w:r>
      <w:r>
        <w:rPr>
          <w:rFonts w:cs="Tahoma" w:ascii="Tahoma" w:hAnsi="Tahoma"/>
          <w:b/>
          <w:bCs/>
        </w:rPr>
        <w:t>4^ Rassegna di Canto Corale “Itinerari vocali del Chianti” organizzata dall’Associazione Coordinamento delle Corali del Chianti Fiorentino e Senese da realizzarsi nei mesi di maggio e giugno 2004 nei Comuni del Chianti Fiorentino e Senese – Concessione patrocinio e approvazione contribut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OTTO  del mese di APRILE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ugnaini Isabella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llaborazione iniziata con questo Comune e l’Associazione Cori del Chianti Fiorentino e Senese, recentemente costituitosi fra le Corali presenti nei Comuni di Greve in Chianti, Castellina in Chianti, Radda in Chianti, San Casciano Val di Pesa e Tavarnelle Val di Pesa, con il preciso scopo di diffondere l’interesse e la conoscenza del canto corale tra la popolazione residente nel Chianti ed anche tra i turisti, offrendo così la possibilità, di riscoprire e valorizzare la tradizione toscana ed italiana del Canto Sacro e del Canto Popola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eso che l’Associazione Cori del Chianti Fiorentino e Senese, visto l’esito positivo delle precedenti edizioni, ha proposto di realizzare la 4^ edizione della Rassegna di Canto Corale, da tenersi nei mesi di maggio e giugno 2004 nei Comuni del Chianti fiorentino e Sen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quest’anno parteciperanno all’edizione n° 3 Cori del Comune di Barberino Val d’Elsa: Ensamble Vico d’Elsa, Doc Gospel di Marcialla e Coro Parrocchiale di San Bartolome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tenuto pertanto interessante, positivo e estremamente coinvolgente per il territorio il proseguimento dell’iniziativa anche per l’anno 2004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in proposito la presentazione del progetto “Itinerari vocali nel Chianti” – 4^ Rassegna di Canto Corale inoltrata dall’Associazione Cori del Chianti Fiorentino e Senese, pervenuta in data 14 aprile 2004 prot. 4752, che prevede la realizzazione di otto concerti dal 8 maggio al 24 giugno nelle pievi, nei teatri o in altri luoghi indicati dalle Amministrazioni Comunali, e la relativa richiesta di contributo pari ad un importo di € 1000,00 oltre alla richiesta di prevedere un rinfresco da offrire alle Corali che interverranno a Barberino Val d’Elsa il giorno 6 giugno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di patrocinare la suddetta manifestazione e di sostenerla attraverso l’erogazione di un contributo di € 1000,00 all’Associazione Cori del Chianti Fiorentino e Sen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rivolgersi, per l’organizzazione del rinfresco per le Corali del giorno 6 giugno 2004, all’Associazione che avrà in gestione il locale pluriuso in quella data  quantificando la spesa massima da sostenere in € 6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o che il Comune di Barberino Val d’Elsa erogherà direttamente a favore dell’Associazione Cori del Chianti Fiorentino e Senese il contributo relativo alla quota spettante per l’edizione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esi ai sensi dell’art.49 del D.Lgs.267/2000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espress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atrocinare la realizzazione della manifestazione denominata “Itinerari vocali nel Chianti – 4^ Rassegna di Canto Corale”, organizzata dal dall’Associazione Cori del Chianti Fiorentino e Senese, che si svolgerà nei Comuni di Barberino Val d’Elsa, Castellina in Chianti, Castelnuovo Berardenga, Gaiole in Chianti, Greve in Chianti, Radda in Chianti, San Casciano Val di Pesa e Tavarnelle Val di Pesa nei mesi di maggio e giugno 2004, con la partecipazione del Coro Ensamble di Vico d’Elsa a Greve in chianti il giorno 8 maggio 2004, del Coro Doc Gaspel di Marcialla il giorno 15 maggio a Gaiole in Chianti e del Coro Parrocchiale di San Bartolomeo il giorno 30 maggio a Castellina in Chianti oltre all’evento del giorno 6 giugno 2004 a Barberino Val d’Elsa, nella Chiesa Parrocchiale di “San Bartolomeo” alle ore 21,00 nella quale parteciperanno anche i Cori locali “Parrocchiale di San Bartolomeo e Doc. Gospel di Marcial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, per la realizzazione della manifestazione, l’erogazione a favore dell’Associazione Cori del Chianti Fiorentino e Senese di un contributo di € 1000,00 oltre all’erogazione all’Associazione Federcaccia, affittuaria alla data del 6 giugno 2004 del locale pluriuso sito nella Pineta del Capoluogo, della somma massima di € 600 a titolo di rimborso per il rinfresco da offrire alle Corali che interverranno a Barberino Val d’Elsa individuando l’imputazione al cap. 3440 “Attività e manifestazioni Culturali” del  P.E.G.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Area Amministrativa di predisporre appropriato atto di impegno sul capitolo al precedente punto individuato del PEG 2004.</w:t>
      </w:r>
      <w:r>
        <w:br w:type="page"/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4^ Rassegna di Canto Corale “Itinerari vocali del Chianti” organizzata dall’Associazione Coordinamento delle Corali del Chianti Fiorentino e Senese da realizzarsi nei mesi di maggio e giugno 2004 nei Comuni del Chianti Fiorentino e Senese – Concessione patrocinio e approvazione contributo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28.4.2003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4.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4.2004</w:t>
        <w:tab/>
        <w:tab/>
        <w:tab/>
        <w:tab/>
        <w:tab/>
        <w:t xml:space="preserve">                   </w:t>
        <w:tab/>
        <w:tab/>
        <w:t xml:space="preserve">   IL RESPONSABILE AREA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Isabella  Mugnaini  </w:t>
        <w:tab/>
        <w:tab/>
        <w:tab/>
        <w:t xml:space="preserve">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.5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   </w:t>
        <w:tab/>
        <w:tab/>
        <w:tab/>
        <w:t xml:space="preserve"> </w:t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02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24T11:14:00Z</dcterms:modified>
  <cp:revision>3</cp:revision>
  <dc:subject/>
  <dc:title>           PROPOSTA DI DELIBERAZIONE DELLA GIUNTA COMUNALE</dc:title>
</cp:coreProperties>
</file>