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9  del  4.8.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sz w:val="22"/>
          <w:szCs w:val="22"/>
        </w:rPr>
        <w:t>Rinnovo divieto di caccia ai sensi dell’art.33, c.8 L.R.T. n.3/94 – Progetto pilota “ACCADEMIA DELLO ZAFFERANO” finalizzato alla valorizzazione delle risorse forestali e del patrimonio agricolo ambientale del territorio – iniziativa comunitaria LEADER II – G.A.L. EUROCHIANTI</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QUATTRO  del mese di AGOST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center"/>
        <w:rPr>
          <w:rFonts w:ascii="Tahoma" w:hAnsi="Tahoma" w:cs="Tahoma"/>
          <w:b/>
          <w:b/>
          <w:sz w:val="24"/>
        </w:rPr>
      </w:pPr>
      <w:r>
        <w:rPr>
          <w:rFonts w:cs="Tahoma" w:ascii="Tahoma" w:hAnsi="Tahoma"/>
          <w:b/>
          <w:sz w:val="24"/>
        </w:rPr>
      </w:r>
    </w:p>
    <w:p>
      <w:pPr>
        <w:pStyle w:val="Normal"/>
        <w:ind w:firstLine="720"/>
        <w:jc w:val="both"/>
        <w:rPr>
          <w:rFonts w:ascii="Tahoma" w:hAnsi="Tahoma" w:cs="Tahoma"/>
        </w:rPr>
      </w:pPr>
      <w:r>
        <w:rPr>
          <w:rFonts w:cs="Tahoma" w:ascii="Tahoma" w:hAnsi="Tahoma"/>
        </w:rPr>
        <w:t xml:space="preserve">Richiamata la propria deliberazione n. 84 del 30.07.2003 con la quale viene istituto il divieto di caccia  ai sensi dell’art.33 comma 8 della L.R.T. n.3/94 per la stagione venatoria 2003/2004, nei terreni interessati dai percorsi naturalistici  di cui al progetto pilota titolato “ACCADEMIA DELLO ZAFFERANO” siti nel Comune di Barberino Val d’Elsa di proprietà della Soc. Coop. Agricola La Spinosa, del Sig. Caccetta Paolo e dell’Azienda Agicola Antarelli Giuli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ichiamata  la L.R. n. 3/94 art. 33 comma 8 che prevede per i comuni la facoltà di vietare la caccia, anche per periodi limitati nel tempo in quelle aree dove, per ragioni turistiche o altre motivazioni si abbiano concentrazione di persone che rendono in qualche modo pericoloso l’esercizio di caccia stessa per pubblica incolumità;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tutelare l’incolumità dei visitatori dell’area interessata dal progetto “ACCADEMIA DELLO ZAFFERANO” vietando l’esercizio della caccia così come disposto dal comma 8 dell’art.33 della citata  Legge regionale, ed in particolare, nei terreni oggetto dei percorsi ricadenti nelle proprietà della Soc. Coop. Agricola La Spinosa, del Sig. Caccetta Paolo e dell’Azienda Agicola Antarelli Giul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negli incontri che si sono tenuti fra questa Amministrazione nella persona del Sindaco Maurizio Semplici, i rappresentanti delle Associazioni venatorie locali e i proprietari dei terreni interessati al progetto, è emerso il comune accordo di procedere  al rinnov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che, per procedere alla perimetrazione dell’area oggetto del divieto di caccia, si rende necessario acquistare targhette adesive</w:t>
      </w:r>
      <w:r>
        <w:rPr/>
        <w:t xml:space="preserve"> </w:t>
      </w:r>
      <w:r>
        <w:rPr>
          <w:rFonts w:cs="Tahoma" w:ascii="Tahoma" w:hAnsi="Tahoma"/>
        </w:rPr>
        <w:t>riportanti la data della stagione venatoria 2004/2005;</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Acquisito il parere favorevole di regolarità tecnica ai sensi dell'art.49 del D.lg.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Con votazione unanime favorevole resa nelle forme di legg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D E L I B E R A </w:t>
      </w:r>
    </w:p>
    <w:p>
      <w:pPr>
        <w:pStyle w:val="Normal"/>
        <w:ind w:left="360" w:hanging="0"/>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rinnovare il vincolo di divieto assoluto di caccia, ai sensi dell’art.33 comma 8 della L.R.T. n.3/94 per la stagione venatoria 2004/2005, i terreni interessati dai percorsi naturalistici siti nel Comune di Barberino Val d’Elsa di proprietà della Soc. Coop. Agricola La Spinosa, del Sig. Caccetta Paolo e dell’Azienda Agicola Antarelli Giulio, meglio evidenziati nella planimetria allegata facente parte integrante e sostanziale del presente atto;</w:t>
      </w:r>
    </w:p>
    <w:p>
      <w:pPr>
        <w:pStyle w:val="Normal"/>
        <w:jc w:val="both"/>
        <w:rPr/>
      </w:pPr>
      <w:r>
        <w:rPr/>
      </w:r>
    </w:p>
    <w:p>
      <w:pPr>
        <w:pStyle w:val="Normal"/>
        <w:ind w:left="720" w:hanging="360"/>
        <w:jc w:val="both"/>
        <w:rPr>
          <w:rFonts w:ascii="Tahoma" w:hAnsi="Tahoma" w:cs="Tahoma"/>
        </w:rPr>
      </w:pPr>
      <w:r>
        <w:rPr>
          <w:rFonts w:cs="Tahoma" w:ascii="Tahoma" w:hAnsi="Tahoma"/>
        </w:rPr>
        <w:t>2.  di inviare copia della presente deliberazione ai seguenti enti e uffici: Amministrazione  provinciale di Firenze, ATC Firenze 5, Corpo Forestale dello Stato, Comando dei Carabinieri, Ufficio Sviluppo Economico, Ufficio Tecnico, Società Agricola “La Spinosa”, Sig. Caccetta Paolo, Azienda Agricola Antarelli Giulio e Comando di Polizia Municipale per  quanto di competenz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709" w:leader="none"/>
          <w:tab w:val="left" w:pos="864" w:leader="none"/>
          <w:tab w:val="right" w:pos="9072" w:leader="none"/>
          <w:tab w:val="left" w:pos="9936" w:leader="none"/>
          <w:tab w:val="left" w:pos="10656" w:leader="none"/>
          <w:tab w:val="left" w:pos="11376" w:leader="none"/>
        </w:tabs>
        <w:ind w:left="709" w:hanging="277"/>
        <w:jc w:val="both"/>
        <w:rPr/>
      </w:pPr>
      <w:r>
        <w:rPr>
          <w:rFonts w:cs="Tahoma" w:ascii="Tahoma" w:hAnsi="Tahoma"/>
        </w:rPr>
        <w:t>3. di dichiarare ai sensi dell'art.134, comma 4, del D.Lgs.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sz w:val="22"/>
          <w:szCs w:val="22"/>
        </w:rPr>
        <w:t>Rinnovo divieto di caccia ai sensi dell’art.33, c.8 L.R.T. n.3/94 – Progetto pilota “ACCADEMIA DELLO ZAFFERANO” finalizzato alla valorizzazione delle risorse forestali e del patrimonio agricolo ambientale del territorio – iniziativa comunitaria LEADER II – G.A.L. EUROCHIANTI</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4.8.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8.2004</w:t>
        <w:tab/>
        <w:tab/>
        <w:tab/>
        <w:t xml:space="preserve">                                             IL RESPONSABILE DI AREA TECNICA</w:t>
      </w:r>
    </w:p>
    <w:p>
      <w:pPr>
        <w:pStyle w:val="Normal"/>
        <w:rPr>
          <w:rFonts w:ascii="Tahoma" w:hAnsi="Tahoma" w:cs="Tahoma"/>
          <w:lang w:val="en-GB"/>
        </w:rPr>
      </w:pPr>
      <w:r>
        <w:rPr>
          <w:rFonts w:cs="Tahoma" w:ascii="Tahoma" w:hAnsi="Tahoma"/>
        </w:rPr>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8/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4.8.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Courier New" w:hAnsi="Courier New" w:cs="Courier New"/>
      <w:b w:val="false"/>
      <w:i w:val="false"/>
      <w:sz w:val="20"/>
      <w:u w:val="none"/>
    </w:rPr>
  </w:style>
  <w:style w:type="character" w:styleId="WW8Num64z0">
    <w:name w:val="WW8Num64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rPr>
  </w:style>
  <w:style w:type="character" w:styleId="WW8Num84z0">
    <w:name w:val="WW8Num84z0"/>
    <w:qFormat/>
    <w:rPr/>
  </w:style>
  <w:style w:type="character" w:styleId="WW8Num85z0">
    <w:name w:val="WW8Num85z0"/>
    <w:qFormat/>
    <w:rPr>
      <w:rFonts w:ascii="Tahoma" w:hAnsi="Tahoma" w:eastAsia="Times New Roman" w:cs="Tahoma"/>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7:12:00Z</dcterms:created>
  <dc:creator>COMUNE BARBERINO V.E.</dc:creator>
  <dc:description/>
  <dc:language>en-US</dc:language>
  <cp:lastModifiedBy>Cosci Catiuscia</cp:lastModifiedBy>
  <cp:lastPrinted>2004-08-05T09:03:00Z</cp:lastPrinted>
  <dcterms:modified xsi:type="dcterms:W3CDTF">2004-08-11T07:56:00Z</dcterms:modified>
  <cp:revision>7</cp:revision>
  <dc:subject/>
  <dc:title>           PROPOSTA DI DELIBERAZIONE DELLA GIUNTA COMUNALE</dc:title>
</cp:coreProperties>
</file>