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8  del  30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Applicazione della L.150/2000 – attivazione procedure per reclutamento della figura professionale di addetto stampa e addetto all’URP – atto di indirizzo per incarico ex art. 110 D.Lgs. n. 267/2000 alla Dott.ssa Cinzia Giuseppina Dugo</w:t>
      </w:r>
      <w:r>
        <w:rPr>
          <w:rFonts w:cs="Tahoma" w:ascii="Tahoma" w:hAnsi="Tahoma"/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NTA  del mese di GIUGN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7 giugno 2000 n. 150"Disciplina delle attività di informazione e di comunicazione delle pubbliche amministrazioni"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ab/>
        <w:t>VISTO il D.P.R. del 21 settembre 2001, n.422</w:t>
      </w:r>
      <w:r>
        <w:rPr>
          <w:rFonts w:cs="Tahoma" w:ascii="Tahoma" w:hAnsi="Tahoma"/>
          <w:color w:val="0000FF"/>
        </w:rPr>
        <w:t xml:space="preserve"> </w:t>
      </w:r>
      <w:r>
        <w:rPr>
          <w:rFonts w:cs="Tahoma" w:ascii="Tahoma" w:hAnsi="Tahoma"/>
        </w:rPr>
        <w:t>recante "regolamento per l'individuazione dei titoli professionali del personale da utilizzare presso le pubbliche amministrazioni per le attività di informazione e comunicazione e disciplina degli interventi formativi"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e normative di cui sopra impongono agli organi di vertice delle  Pubbliche Amministrazioni di realizzare le strutture organizzative al fine di garantire i processi comunicativi e informativi. In particolare, nello svolgimento delle attività di comunicazione e informazione, così come nella costruzione degli assetti organizzativi delle loro strutture, le amministrazioni devono, inoltre, considerare centrali e decisivi gli strumenti interattivi della comunicazione on line (internet - intranet). I processi organizzativi devono, conseguentemente, essere ridisegnati in relazione all'esigenza di sviluppare modalità interattive di comunicazione interna ed interistituzionale nei confronti dei cittadi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a L. n. 150/2000 indica quali figure capaci di realizzare le attività predette il Portavoce e l'Ufficio Stampa, da un lato, e l'Ufficio per le Relazioni con il Pubblico e analoghe strutture, dall'alt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deliberazione n.155  del 30.12.2002, con la quale veniva istituito l'UR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attualmente sono in corso le trattative fra l'ARAN e le OO.SS. al fine di definire un profilo professionale di "addetto alle attività di informazione e comunicazione"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Dipartimento della funzione pubblica ha inviato all'ARAN l'atto di indirizzo per la stipulazione dell'accordo contrattuale quadro nel quale fissare i principi generali che dovranno essere poi rispettati nei contratti attuativi di compar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VIDENZIATO che il profilo professionale de quo si distinguerà in due tipologie: quello dell'addetto alle attività di comunicazione vero e proprio, che opererà presso gli URP e a supporto degli uffici stampa, e quello del giornalista dipendente da amministrazioni pubbliche, necessario per svolgere la funzione di addetto stampa. In questa seconda tipologia potranno essere inquadrati unicamente i dipendenti iscritti all'albo nazionale dei giornali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che per il personale da adibire all'URP che svolge attività di comunicazione non occorre, </w:t>
      </w:r>
      <w:r>
        <w:rPr>
          <w:rFonts w:cs="Tahoma" w:ascii="Tahoma" w:hAnsi="Tahoma"/>
          <w:i/>
          <w:iCs/>
        </w:rPr>
        <w:t>prima facie</w:t>
      </w:r>
      <w:r>
        <w:rPr>
          <w:rFonts w:cs="Tahoma" w:ascii="Tahoma" w:hAnsi="Tahoma"/>
        </w:rPr>
        <w:t>, il possesso di particolari requisiti e/o abilitazioni e, comunque, in questa fase transitoria, si può derogare all'individuazione di una particolare figura profess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, al fine di dare attuazione alle richiamate normative, individuare la figura professionale di addetto stampa che svolga altresì le funzioni di addetto all’UR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'art.2 del DPR 422/2001 prevede per il reclutamento della figura di cui al precedente punto,  l’appartenenza alla qualifica dirigenziale o alla categoria D più il possesso di uno dei seguenti requisiti cultural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urea in Scienze della Comunicazione, in Relazioni pubbliche o altro indirizzo assimilabi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urea in una disciplina diversa da quelle di cui sopra unitamente ad uno dei seguenti ulteriori titol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ializzazione o perfezionamento post-laurea o altro titolo post universitario in comunicazione o relazioni pubbliche o materie universitarie, rilasciato da Università ed istituti universitari pubblici o privat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ter in comunicazione conseguito presso la Scuola superiore della pubblica Amministrazione o, a condizione che sia di durata equivalente, presso il Formez, la Scuola superiore della Pubblica Amministrazione locale, altre scuole pubbliche, o strutture private aventi i requisiti di cui all’allegato B del regolamento governativ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CISATO che occorre attivare le procedure ex art. 110 del D.Lgs. 267/2000 per reperire la figura professionale di addetto stampa e portavoce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personale così reclutato sarà inserito giudicamene ed economicamente nella categoria D del vigente CCNL nel profilo professionale di "Istruttore Direttivo Amministrativo/Contabile" per funzioni di addetto stampa e portavoc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VIDENZIATO che, fino al 30.6.2004, ha collaborato con il ns. Ente la Dott.ssa Cinzia Giuseppina Dugo la quale è in possesso dei requisiti come sopra descritti ed ha dimostrato spiccate capacità sia personali che professionali per l’incarico in qu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isponibilità dimostrata dalla Dott.ssa Dugo a ricoprire l’incaric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di non procedere ad alcuna selezione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 34 del vigente regolamento sull’ordinamento degli Uffici e dei Servizi;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di attivare le procedure ex art. 110 del D.Lgs. 267/2000 per reperire la figura professionale di cui in premessa individuando nella Dott.ssa Cinzia Giuseppina Dugo il soggetto al quale affidare l’incarico “de quo” che decorrerà dal 11.07.2004 e terminerà il 31.12.2004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stabilire che il personale così reclutato, nominato con Decreto del Sindaco, sarà inserito giuridicamente ed economicamente nella categoria D, così come disposto dall’art.2 del D.P.R.422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emandare al Responsabile dell’Area Amministrativa l’attuazione degli atti gestionali di competenza per l’assunzione del necessario impegno di spesa e per tutti gli atti success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emandare al Responsabile dell’Area Amministrativa la sottoscrizione del contratto a tempo determin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la presente, con votazione unanime separata, immediatamente eseguibile ai sensi dell’art.134 comma 4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licazione della L.150/2000 – attivazione procedure per reclutamento della figura professionale di addetto stampa e addetto all’URP – atto di indirizzo per incarico ex art. 110 D.Lgs. n. 267/2000 alla Dott.ssa Cinzia Giuseppina Dug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6.2004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7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30.6.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1:00Z</dcterms:created>
  <dc:creator>COMUNE BARBERINO V.E.</dc:creator>
  <dc:description/>
  <dc:language>en-US</dc:language>
  <cp:lastModifiedBy>Cosci Catiuscia</cp:lastModifiedBy>
  <cp:lastPrinted>2004-07-08T13:11:00Z</cp:lastPrinted>
  <dcterms:modified xsi:type="dcterms:W3CDTF">2004-08-11T15:31:00Z</dcterms:modified>
  <cp:revision>5</cp:revision>
  <dc:subject/>
  <dc:title>           PROPOSTA DI DELIBERAZIONE DELLA GIUNTA COMUNALE</dc:title>
</cp:coreProperties>
</file>