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9  del  17.03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/>
        <w:t xml:space="preserve">OGGETTO: </w:t>
      </w:r>
      <w:r>
        <w:rPr>
          <w:rFonts w:cs="Tahoma" w:ascii="Tahoma" w:hAnsi="Tahoma"/>
        </w:rPr>
        <w:t>Integrazione disposizioni ed indirizzi servizio trasporto scolastico a.s. 2004 - 2005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DICIASSETTE  del mese di MARZO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Heading1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per il diritto allo studio approvato con deliberazione C.C. n° 6 del 6 febbraio 2003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</w:rPr>
        <w:t xml:space="preserve">Richiamata la deliberazione G.C. n° </w:t>
      </w:r>
      <w:r>
        <w:rPr>
          <w:rFonts w:cs="Tahoma" w:ascii="Tahoma" w:hAnsi="Tahoma"/>
          <w:bCs/>
        </w:rPr>
        <w:t>9  del  21.1.2004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Cs/>
        </w:rPr>
        <w:t>con la quale venivano stabilite le disposizioni per il funzionamento del servizio di trasporto scolastico 2004-2005;</w:t>
      </w:r>
    </w:p>
    <w:p>
      <w:pPr>
        <w:pStyle w:val="Testonormale"/>
        <w:ind w:firstLine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stonormale"/>
        <w:ind w:firstLine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itenuto che per gli alunni della Frazione di Monsanto frequentanti i plessi scolastici di Poggibonsi, al fine di garantire un passaggio graduale di svolgimento del servizio, si debba applicare le stesse condizioni degli alunni che frequentano già i plessi ubicati nel Comune di Tavarnelle Val di Pesa e il plesso della Scuola Elementare del Fiano ubicato nel Comune di Certaldo fornendo pertanto una continuità di servizio fino ad esaurimento del ciclo scolastico iniziato;</w:t>
      </w:r>
    </w:p>
    <w:p>
      <w:pPr>
        <w:pStyle w:val="Testonormale"/>
        <w:ind w:firstLine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stonormale"/>
        <w:ind w:firstLine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Visto che, dal prossimo anno scolastico 2004-2005 verrà organizzato il servizio di trasporto per le Scuole di ogni ordine e grado dalla Frazione di Monsanto ai plessi scolastici ubicati nel territorio comunale;</w:t>
      </w:r>
    </w:p>
    <w:p>
      <w:pPr>
        <w:pStyle w:val="Testonormale"/>
        <w:ind w:firstLine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stonormale"/>
        <w:ind w:firstLine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eso atto che tali itinerari si sovrapporranno con gli itinerari effettuati dal Comune di Poggibonsi, individuando in zona “Ellerone” una probabile coincidenza da poter sfruttare come integrazione del Servizio fra i due Comuni, in modo che il Comune di Barberino Val d’Elsa svolga il servizio Monsanto – Ellerone ed il Comune di  Poggibonsi il servizio Ellerone – plessi scolastici di Poggibonsi e viceversa dando così garanzia di continuità agli alunni già frequentanti i plessi scolastici ubicati nel Comune di Poggibonsi di ultimare il ciclo della ex Scuola Elementare ed Ex Scuola Media; </w:t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54 del D.Lgs. n° 446/97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ilasciati ai sensi dell'art.49 comma 1 del D.Lgs.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favorevoli unanimi resi nelle forme di legge:</w:t>
      </w:r>
    </w:p>
    <w:p>
      <w:pPr>
        <w:pStyle w:val="Testonormal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E  L  I  B  E  R  A</w:t>
      </w:r>
    </w:p>
    <w:p>
      <w:pPr>
        <w:pStyle w:val="Testonormal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ttivarsi, per quanto espresso in premessa, nei confronti del Comune di Poggibonsi al fine di poter organizzare il servizio di trasporto scolastico 2004-2005 in maniera integrata dando la possibilità </w:t>
      </w:r>
      <w:r>
        <w:rPr>
          <w:rFonts w:cs="Tahoma" w:ascii="Tahoma" w:hAnsi="Tahoma"/>
          <w:bCs/>
        </w:rPr>
        <w:t>agli alunni della Frazione di Monsanto che devono ultimare il ciclo della ex Scuola Elementare ed Ex Scuola Media dei plessi scolastici ubicati nel Comune di Poggibonsi</w:t>
      </w:r>
      <w:r>
        <w:rPr>
          <w:rFonts w:cs="Tahoma" w:ascii="Tahoma" w:hAnsi="Tahoma"/>
        </w:rPr>
        <w:t xml:space="preserve"> garantendo nel contempo il servizio per i plessi ubicati nel Comune di Barberino Val d’Elsa;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individuare, facendo riferimento ai bambini residenti nella Frazione di Monsanto ed attualmente iscritti nei plessi scolastici di Poggibonsi, nell’anno scolastico 2006-2007 il termine del servizio integrato con il Comune di Poggibonsi; 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pertanto il Responsabile dell’Area Amministrativa di prendere contatti con i tecnici dello stesso Comune di Poggibonsi e di  procedere alla stesura di bozza di convenzione che tenga conto delle presenti disposizion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Integrazione disposizioni ed indirizzi servizio trasporto scolastico a.s. 2004 - 2005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7.3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3.2004</w:t>
        <w:tab/>
        <w:tab/>
        <w:tab/>
        <w:tab/>
        <w:tab/>
        <w:t xml:space="preserve">       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.4.2004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__________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8:51:00Z</dcterms:created>
  <dc:creator>COMUNE BARBERINO V.E.</dc:creator>
  <dc:description/>
  <cp:keywords/>
  <dc:language>en-US</dc:language>
  <cp:lastModifiedBy>Cosci Catiuscia</cp:lastModifiedBy>
  <cp:lastPrinted>2006-12-15T10:48:00Z</cp:lastPrinted>
  <dcterms:modified xsi:type="dcterms:W3CDTF">2006-12-15T09:49:00Z</dcterms:modified>
  <cp:revision>4</cp:revision>
  <dc:subject/>
  <dc:title>           PROPOSTA DI DELIBERAZIONE DELLA GIUNTA COMUNALE</dc:title>
</cp:coreProperties>
</file>