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  del  10.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Realizzazione di uno studio socio economico sul Chianti Fiorentino – prima fase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ECI  del mese di FEBBRAI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questo ente si è mostrato favorevole relativamente ad uno studio socio economico sul Chianti Fiorenti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tale iniziativa è stata promossa dai Comuni del Chianti Fiorentino : San Casciano Val di Pesa, Barberino Val d’Elsa, Greve in Chianti e Tavarnelle Val di Pe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ATO ATTO che il Comune di Greve in Chianti si è mostrato favorevole a fare da capofila alla iniziativa suindicata richiedendo all’IRPET in data 2/7/2003 di formulare una proposta di ricerca sul Chianti Fiorenti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isposta dell’ IRPET del 7/7/2003 con la quale si manifestava la disponibilità ad effettuare lo studio socio economico richies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che la prima fase dello studio comporta una spesa di Euro 3.600,00  + I.V.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in base a gli accordi tra i Comuni suindicati la ripartizione della spesa deve avvenire per il 50% in parti uguali e per il rimanente 50% in  proporzione a gli abitanti risultanti dall’ultimo censi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CHIAMATA la deliberazione della Giunta Comunale di Greve in Chianti (FI) n.96/2003 con la quale viene data adesione allo studio socio economico su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CHIAMATA la determinazione del Servizio Affari Generali –Settore Segreteria del Sindaco del Comune di Greve in Chianti n.53 del 4/8/2003 con la quale si procede all’affidamento all’ IRPET della realizzazione della prima fase dello  studio socio economico sul Chianti Fiorentino suddividendo la relativa spesa pari a Euro 4.320,00  IV.A. compresa tra i vari Comuni aderenti all’iniziativ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CONSIDERATO  che sulla base della relativa ripartizione la quota a carico del Comune di Barberino Val d’Elsa è pari a Euro 746,4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derire all’iniziativa relativa alla prima fase dello studio socio economico del Chianti Fiorentino da svolgersi a cura dell’Istituto Regionale Programmazione Economica Toscana.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Finanziaria al  compimento degli atti necessari all’impegno di spesa per l’iniziativa ad oggetto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ealizzazione di uno studio socio economico sul Chianti Fiorentino – prima fas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.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.2.2004</w:t>
        <w:tab/>
        <w:tab/>
        <w:tab/>
        <w:tab/>
        <w:tab/>
        <w:t xml:space="preserve">                   </w:t>
        <w:tab/>
        <w:tab/>
        <w:t xml:space="preserve">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-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.3.2004</w:t>
        <w:tab/>
        <w:tab/>
        <w:tab/>
        <w:tab/>
        <w:t xml:space="preserve">  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0.2.2004   </w:t>
        <w:tab/>
        <w:tab/>
        <w:tab/>
        <w:t xml:space="preserve"> </w:t>
        <w:tab/>
        <w:tab/>
        <w:tab/>
        <w:t xml:space="preserve">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9:18:00Z</dcterms:created>
  <dc:creator>COMUNE BARBERINO V.E.</dc:creator>
  <dc:description/>
  <dc:language>en-US</dc:language>
  <cp:lastModifiedBy>Catiuscia</cp:lastModifiedBy>
  <cp:lastPrinted>2004-01-22T14:26:00Z</cp:lastPrinted>
  <dcterms:modified xsi:type="dcterms:W3CDTF">2004-03-16T09:28:00Z</dcterms:modified>
  <cp:revision>3</cp:revision>
  <dc:subject/>
  <dc:title>           PROPOSTA DI DELIBERAZIONE DELLA GIUNTA COMUNALE</dc:title>
</cp:coreProperties>
</file>