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  del  4.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Indirizzi approvazione bando 2004 locale pluriuso sito nella Pineta del Capoluogo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QUATTRO  del mese di FEBBRAI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Visto e richiamato il Regolamento per la concessione del locale pluriuso sito nei giardini pubblici del Capoluogo, approvato con deliberazione C.C. n° 7 del 5 febbrai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Preso atto che ai sensi dell’art. 5 dello stesso Regolamento, le domande dovranno essere presentate dal 7 febbraio al 28 febbraio di ogni an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procedere all’emanazione di appropriato Bando per la concessione del suddetto locale;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on voti unanimi favorevoli resi nelle forme di legg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ella predisposizione di apposito Bando, della sua pubblicizzazione, della predisposizione di apposita modulistica per la formulazione delle domande, del ritiro delle stesse e della stesura della graduatoria e del  calendario provvis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saranno riservati ai partiti politici i seguenti period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22 al 27 giugno 2004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27 luglio al 1 agosto 2004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31 agosto al 5 settembre 20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le richieste dei partiti politici  non copriranno tutti i periodi messi a loro disposizione, si provvederà ad assegnare il periodo non usufruito alle Associazion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ichiarare la presente, con votazione unanime separata, immediatamente eseguibile ai sensi dell’art.134, comma 4, del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dirizzi approvazione bando 2004 locale pluriuso sito nella Pineta del Capoluog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.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2.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5.2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4.2.2004   </w:t>
        <w:tab/>
        <w:tab/>
        <w:tab/>
        <w:t xml:space="preserve"> </w:t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44:00Z</dcterms:created>
  <dc:creator>COMUNE BARBERINO V.E.</dc:creator>
  <dc:description/>
  <dc:language>en-US</dc:language>
  <cp:lastModifiedBy>Catiuscia</cp:lastModifiedBy>
  <cp:lastPrinted>2004-01-22T14:26:00Z</cp:lastPrinted>
  <dcterms:modified xsi:type="dcterms:W3CDTF">2004-02-05T09:54:00Z</dcterms:modified>
  <cp:revision>3</cp:revision>
  <dc:subject/>
  <dc:title>           PROPOSTA DI DELIBERAZIONE DELLA GIUNTA COMUNALE</dc:title>
</cp:coreProperties>
</file>