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6  del  17.1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/>
        <w:t xml:space="preserve"> </w:t>
      </w:r>
      <w:r>
        <w:rPr>
          <w:rFonts w:cs="Tahoma" w:ascii="Tahoma" w:hAnsi="Tahoma"/>
        </w:rPr>
        <w:t>Teatro Regina Margherita in Marcialla - provvediment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NOVEMBRE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la Determinazione del Responsabile Area Tecnica nr. 98 del 19/03/03, esecutiva, con cui è stato conferito all’ing. Valentini Francesco di Firenze l’incarico professionale per la redazione della documentazione tecnica inerente la balconata del teatro Regina Margherita in Marcialla;</w:t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rPr/>
      </w:pPr>
      <w:r>
        <w:rPr>
          <w:rFonts w:cs="Tahoma" w:ascii="Tahoma" w:hAnsi="Tahoma"/>
          <w:b/>
        </w:rPr>
        <w:t xml:space="preserve">Accertato </w:t>
      </w:r>
      <w:r>
        <w:rPr>
          <w:rFonts w:cs="Tahoma" w:ascii="Tahoma" w:hAnsi="Tahoma"/>
        </w:rPr>
        <w:t>che tale incarico si è reso necessario per consentire l’utilizzo della balconata per attività di pubblico spettacolo in deroga alle normative vigenti;</w:t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relazione tecnica redatta dal tecnico incaricato dalla quale si evince che le condizioni di sicurezza  prescritte dal Titolo XI dell’allegato al D.M. 19/08/1996 sono nel complesso sostanzialmente soddisfatte;</w:t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per raggiungere un livello di sicurezza equivalente a quanto indicato nel punto 4.5.2 del D.M. 19/08/1996 occorre installare un idoneo impianto di rilevazione e segnalazione automatica degli incendi a protezione degli ambienti;</w:t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tale intervento è ritenuto importante non solo per la tutela e salvaguardia dei locali ma per garantire un agevole esodo dalla struttura in caso di emergenza;  </w:t>
      </w:r>
    </w:p>
    <w:p>
      <w:pPr>
        <w:pStyle w:val="Testonormale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ichiesta inoltrata dall’Associazione Culturale Marcialla in data 04/08/2004 prot.10359 dalla quale si evince la necessità di integrare e completare l’impianto elettrico esistente; </w:t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Preso atto</w:t>
      </w:r>
      <w:r>
        <w:rPr>
          <w:rFonts w:cs="Tahoma" w:ascii="Tahoma" w:hAnsi="Tahoma"/>
        </w:rPr>
        <w:t xml:space="preserve"> che l’Ufficio Tecnico Comunale, da una stima presunta dei costi, ha quantificato un importo complessivo lavori pari ad Euro 8.500,00;</w:t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pertanto opportu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ssumere idonei provvedimenti finalizzati all’assegnazione delle risorse economiche necessarie a garantire l’utilizzo della balconata ed integrazione dell’impianto elettrico esistente;</w:t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.M. nr. 83 del 16/02/1982</w:t>
      </w:r>
      <w:r>
        <w:rPr>
          <w:rFonts w:cs="Tahoma" w:ascii="Tahoma" w:hAnsi="Tahoma"/>
          <w:b/>
        </w:rPr>
        <w:t xml:space="preserve"> ;</w:t>
      </w:r>
    </w:p>
    <w:p>
      <w:pPr>
        <w:pStyle w:val="Testonormale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.M. 19/08/1996</w:t>
      </w:r>
      <w:r>
        <w:rPr>
          <w:rFonts w:cs="Tahoma" w:ascii="Tahoma" w:hAnsi="Tahoma"/>
          <w:b/>
        </w:rPr>
        <w:t xml:space="preserve"> ;</w:t>
      </w:r>
    </w:p>
    <w:p>
      <w:pPr>
        <w:pStyle w:val="Testonormale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.P.R. 28/05/2001 nr. 311 ;</w:t>
      </w:r>
    </w:p>
    <w:p>
      <w:pPr>
        <w:pStyle w:val="Testonormale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rPr/>
      </w:pP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i pareri favorevoli di regolarità tecnica e contabile resi ai sensi dell’art.49 del D.Lgs.267/2000;</w:t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ndere atto che in esito alle valutazioni tecniche effettuate dall’ing. Valentini Francesco di Firenze, le condizioni di sicurezza della balconata così come prescritte dal Titolo XI allegato al D.M. 19/08/1996 sono nel complesso sostanzialmente soddisfatte;</w:t>
      </w:r>
    </w:p>
    <w:p>
      <w:pPr>
        <w:pStyle w:val="TextBody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ilevare tuttavia che per  salvaguardare l’integrità della struttura e tutelare l’incolumità degli  utenti occorre realizzare  impianto di rilevazione e segnalazione automatica degli incendi a protezione degli ambien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ilevare altresì la necessità di integrare e completare l’impianto elettrico esistente per consentire lo svolgimento delle diverse attività teatral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ffidare, per le motivazioni suesposte, le risorse economiche necessarie alla realizzazione dell’intervento con imputazione della spesa al cap.7260 “realizzazione opere di urbanizzazione” finanziato con i proventi degli oneri di urbanizzazion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stinare, sulla base della stima presunta determinata dall’ UTC, la somma complessiva di Euro 8.500,00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Teatro Regina Margherita in Marcialla - provvedimenti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1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1.2004</w:t>
        <w:tab/>
        <w:tab/>
        <w:tab/>
        <w:tab/>
        <w:tab/>
        <w:t xml:space="preserve">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1.2004</w:t>
        <w:tab/>
        <w:tab/>
        <w:tab/>
        <w:tab/>
        <w:tab/>
        <w:t xml:space="preserve">                       </w:t>
        <w:tab/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/12/2004</w:t>
        <w:tab/>
        <w:tab/>
        <w:tab/>
        <w:tab/>
        <w:tab/>
        <w:t xml:space="preserve">                     </w:t>
        <w:tab/>
        <w:t xml:space="preserve">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1">
    <w:name w:val="WW8Num51z1"/>
    <w:qFormat/>
    <w:rPr>
      <w:rFonts w:ascii="Tahoma" w:hAnsi="Tahoma" w:eastAsia="Times New Roman" w:cs="Tahoma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</w:rPr>
  </w:style>
  <w:style w:type="character" w:styleId="WW8Num104z0">
    <w:name w:val="WW8Num104z0"/>
    <w:qFormat/>
    <w:rPr>
      <w:rFonts w:ascii="Tahoma" w:hAnsi="Tahoma" w:eastAsia="Times New Roman" w:cs="Tahoma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ahoma" w:hAnsi="Tahoma" w:eastAsia="Times New Roman" w:cs="Tahoma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46:00Z</dcterms:created>
  <dc:creator>COMUNE BARBERINO V.E.</dc:creator>
  <dc:description/>
  <dc:language>en-US</dc:language>
  <cp:lastModifiedBy>Cosci Catiuscia</cp:lastModifiedBy>
  <cp:lastPrinted>2004-11-11T11:47:00Z</cp:lastPrinted>
  <dcterms:modified xsi:type="dcterms:W3CDTF">2004-12-01T15:54:00Z</dcterms:modified>
  <cp:revision>3</cp:revision>
  <dc:subject/>
  <dc:title>           PROPOSTA DI DELIBERAZIONE DELLA GIUNTA COMUNALE</dc:title>
</cp:coreProperties>
</file>