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5  del  22.9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ind w:hanging="0"/>
        <w:rPr>
          <w:rFonts w:ascii="Bookman Old Style" w:hAnsi="Bookman Old Style" w:cs="Bookman Old Style"/>
        </w:rPr>
      </w:pPr>
      <w:r>
        <w:rPr>
          <w:rFonts w:cs="Tahoma" w:ascii="Tahoma" w:hAnsi="Tahoma"/>
          <w:b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  <w:sz w:val="22"/>
          <w:szCs w:val="22"/>
        </w:rPr>
        <w:t>Approvazione Convenzione quadro per lo svolgimento di tirocini formativi e di orientamento tra l’Università degli Studi di Firenze e Comune di Barberino Val d’Els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IDUE  del mese di SETTEMBRE alle ore 16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 CHE con nota nostro prot. N. 7381 del 5 giugno 2004 l’Ufficio orientamento, Mobilità e Collaborazioni Studentesche dell’Università di Firenze proponeva al Comune la stipula di una convenzione per accogliere presso le strutture comunali  soggetti in tirocinio formativo e di orienta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PRECISATO CHE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tirocinio formativo è rivolto a studenti frequentanti corsi universitar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tirocinio di orientamento è rivolto a studenti laureati, come formazione post laure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SIDERATO CHE il Comune, ai sensi della Legge 24 giugno 1997, n. 196, può promuovere tirocini di formazione e di orientamento al fine di agevolare le scelte professionali mediante la conoscenza diretta del mondo del lavoro e realizzare momenti di alternanza tra studio e lavoro nell’ambito dei processi formativ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SO ATTO che i tirocini possono essere svolti presso i veri uffici della struttura comunale, nell’ambito del progetto formativo e di orienta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ESAMINATO il contenuto della convenzione, relativamente agli impegni del Comune e dell’Università, nonché a quelli del tirocina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CHE, ai sensi dell’art. 1 del D.M. 25 marzo 1998, n. 142, il Comune può ospitare tirocinanti in misura non superiore al 10% dei dipendenti, nelle strutture con più di 20 dipendenti a tempo determin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il regolamento recante norme di attuazione dei principi e dei criteri di cui all’art. 18 della Legge n. 196/1997, sui tirocini formativi e di orientamento emanato dal ministero del Lavoro e della Previdenza Sociale con decreto del 25 marzo 1998, n. 142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VISTO l’art 8 della legge 19 novembre 1990, n. 34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ESAMINATO lo schema di convenzione, allegato A) alla presente quale parte integrante e sostanziale e ritenuto meritevole di approv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QUISITO il parere in ordine alla regolarità tecnica dal responsabile area amministrativa ai sensi dell’art.49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utorizzare lo svolgimento di tirocini formativi e di orientamento ai sensi della Legge n. 196/1997,  con studenti e laureati delle varie facoltà dell’Università di Firenz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, quindi, la  Convenzione quadro per lo svolgimento di tirocini formativi e di orientamento tra l’Università degli Studi di Firenze e Comune di Barberino Val d’Elsa, allegato A) alla presente quale parte integrante e sostanzia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cisare che i tutori che seguiranno i tirocinanti saranno individuati con provvedimenti successivi da parte dei responsabili competenti per mater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utorizzare il Sindaco protempore alla sottoscrizione della convenzio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are mandato al Responsabile dell’Area Amministrativa per gli adempimenti conseguent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. Lgs. 267/2000</w:t>
      </w:r>
      <w:r>
        <w:rPr>
          <w:rFonts w:cs="Tahoma" w:ascii="Tahoma" w:hAnsi="Tahoma"/>
          <w:sz w:val="20"/>
        </w:rPr>
        <w:t xml:space="preserve"> -   allegato alla proposta di deliberazione ad oggetto:  </w:t>
      </w:r>
      <w:r>
        <w:rPr>
          <w:rFonts w:cs="Tahoma" w:ascii="Tahoma" w:hAnsi="Tahoma"/>
          <w:b/>
          <w:sz w:val="20"/>
        </w:rPr>
        <w:t>“</w:t>
      </w:r>
      <w:r>
        <w:rPr>
          <w:rFonts w:cs="Tahoma" w:ascii="Tahoma" w:hAnsi="Tahoma"/>
          <w:sz w:val="22"/>
          <w:szCs w:val="22"/>
        </w:rPr>
        <w:t>Approvazione Convenzione quadro per lo svolgimento di tirocini formativi e di orientamento tra l’Università degli Studi di Firenze e Comune di Barberino Val d’Elsa</w:t>
      </w:r>
      <w:r>
        <w:rPr>
          <w:rFonts w:cs="Tahoma" w:ascii="Tahoma" w:hAnsi="Tahoma"/>
          <w:b/>
          <w:sz w:val="20"/>
        </w:rPr>
        <w:t>”</w:t>
      </w:r>
      <w:r>
        <w:rPr>
          <w:rFonts w:cs="Tahoma" w:ascii="Tahoma" w:hAnsi="Tahoma"/>
          <w:sz w:val="20"/>
        </w:rPr>
        <w:t xml:space="preserve"> all’ordine  del giorno della Giunta Comunale </w:t>
      </w:r>
      <w:r>
        <w:rPr>
          <w:rFonts w:cs="Tahoma" w:ascii="Tahoma" w:hAnsi="Tahoma"/>
          <w:bCs/>
          <w:sz w:val="20"/>
        </w:rPr>
        <w:t>del</w:t>
      </w:r>
      <w:r>
        <w:rPr>
          <w:rFonts w:cs="Tahoma" w:ascii="Tahoma" w:hAnsi="Tahoma"/>
          <w:b/>
          <w:bCs/>
          <w:sz w:val="20"/>
        </w:rPr>
        <w:t xml:space="preserve">  22.9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Sandro Bardotti, Responsabile Area Amministrativa, esprime parere favorevole in ordine alla  regolarità tecnica della proposta in oggetto indicata, ai sensi dell’art.49, 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.9.2004</w:t>
        <w:tab/>
        <w:tab/>
        <w:tab/>
        <w:t xml:space="preserve">                       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8/10/2004</w:t>
        <w:tab/>
        <w:tab/>
        <w:tab/>
        <w:tab/>
        <w:tab/>
        <w:t xml:space="preserve">                       </w:t>
        <w:tab/>
        <w:tab/>
        <w:t xml:space="preserve">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2.9.2004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ahoma" w:hAnsi="Tahoma" w:eastAsia="Times New Roman" w:cs="Tahoma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0:15:00Z</dcterms:created>
  <dc:creator>COMUNE BARBERINO V.E.</dc:creator>
  <dc:description/>
  <dc:language>en-US</dc:language>
  <cp:lastModifiedBy>Cosci Catiuscia</cp:lastModifiedBy>
  <cp:lastPrinted>2004-08-05T09:03:00Z</cp:lastPrinted>
  <dcterms:modified xsi:type="dcterms:W3CDTF">2004-10-19T08:04:00Z</dcterms:modified>
  <cp:revision>5</cp:revision>
  <dc:subject/>
  <dc:title>           PROPOSTA DI DELIBERAZIONE DELLA GIUNTA COMUNALE</dc:title>
</cp:coreProperties>
</file>