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3  del  1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Approvazione nuovo profilo professionale di “Istruttore Operativo” cat. C/C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C.C.N.L. relativo alla revisione del sistema di classificazione del personale del comparto (Ordinamento Professionale), entrato in vigore il 31/3/1999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, in particolare, l’art.3, comma 6, il quale dispone che ciascun Ente, in relazione al proprio modello organizzativo, identifica i profili professionali non individuati nell’allegato “A” al contratto medesimo e li colloca nelle declaratorie associate a ciascuna categor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, in base alla definizione contenuta nel comma 5 della suddetta norma, il “profilo professionale” è identificato dall’insieme delle mansioni che costituiscono il contenuto professionale delle prestazioni proprie della catego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la Giunta Comunale n.139 del 29.11.2000 con la quale si individuano i nuovi profili professionali a seguito dell’applicazione del CCNL del 31.3.1999 relativo alla revisione del sistema di classificazione del pers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altresì la deliberazione della Giunta Comunale n.27 del 20.2.2002 con la quale si approvavano nuovi profili professionali con l’indicazione dei requisiti per l’accesso dall’interno (cd. progressioni verticali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nell’accordo sindacale del 22.1.2004 si è previsto un processo di riqualificazione del personale interno mediante progressione verticale dalla categoria B3 alla Categoria C per i “collaboratori tecnici” previa definizione di un nuovo profilo profess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A la necessità di approvare il profilo professionale di “Istruttore Operativo” da inquadrare nella categoria C p.e. C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’informazione data alla RSU dall’ente del 15.3.2004 prot.341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reso ai sensi dell’art.49, c.1, del D.Lgs.267/2000, e dato atto della non rilevanza del presente atto sotto il profilo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nuovo profilo professionale di “Istruttore Operativo” da inquadrare giuridicamente ed economicamente nella categoria C con la declaratoria ed i requisiti indicati nel prospetto allegato al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a presente deliberazione alla R.S.U. e all’ufficio personal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Approvazione nuovo profilo professionale di “Istruttore Operativo” cat. C/C1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.6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 IL RESPONSABILE AREA AMMINISTRATI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6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___________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58:00Z</dcterms:created>
  <dc:creator>COMUNE BARBERINO V.E.</dc:creator>
  <dc:description/>
  <dc:language>en-US</dc:language>
  <cp:lastModifiedBy>Cosci Catiuscia</cp:lastModifiedBy>
  <cp:lastPrinted>2004-05-29T09:50:00Z</cp:lastPrinted>
  <dcterms:modified xsi:type="dcterms:W3CDTF">2004-06-04T10:01:00Z</dcterms:modified>
  <cp:revision>5</cp:revision>
  <dc:subject/>
  <dc:title>           PROPOSTA DI DELIBERAZIONE DELLA GIUNTA COMUNALE</dc:title>
</cp:coreProperties>
</file>