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0  del  24.11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ind w:left="1134" w:hanging="1134"/>
        <w:jc w:val="both"/>
        <w:rPr>
          <w:rFonts w:ascii="Bookman Old Style" w:hAnsi="Bookman Old Style" w:cs="Bookman Old Style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Approvazione progetto “UNO CENTO MILLE EVENTI ALLA CUPOLA – LE MACCHINE DEL BRUNELLESCHI” per richiesta contributo all’Ente Cassa di Risparmio di Firenz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QUATTRO  del mese di NOVEMBRE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è intenzione dell’Amministrazione Comunale sostenere iniziative volte alla promozione del territorio ed alla conoscenza della tradizione e della storia local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il progressivo interesse suscitato dalla realizzazione di eventi ed iniziative svoltesi nell’arco degli ultimi mesi presso la Cappella di S. Michele Arcangelo in Località Petrognano – Semifonte e più particolarmente l’ultima mostra documentaria in termini temporale allestita al suo interno realizzata in collaborazione con l’Università degli Studi di Firenze – Facoltà di Architettur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prevedere per la Cupola una stagione che potrebbe renderla protagonista come sede di ulteriori iniziative culturali nonché ideale location per ospitare Mostre inerenti il territorio, la storia e la cultur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0" w:firstLine="284"/>
        <w:jc w:val="both"/>
        <w:rPr/>
      </w:pPr>
      <w:r>
        <w:rPr>
          <w:rFonts w:cs="Tahoma" w:ascii="Tahoma" w:hAnsi="Tahoma"/>
        </w:rPr>
        <w:t>Visto il progetto “</w:t>
      </w:r>
      <w:r>
        <w:rPr>
          <w:rFonts w:cs="Tahoma" w:ascii="Tahoma" w:hAnsi="Tahoma"/>
          <w:i/>
        </w:rPr>
        <w:t>UNO CENTO MILLE EVENTI ALLA CUPOLA – Le Macchine del Brunelleschi</w:t>
      </w:r>
      <w:r>
        <w:rPr>
          <w:rFonts w:cs="Tahoma" w:ascii="Tahoma" w:hAnsi="Tahoma"/>
        </w:rPr>
        <w:t>” ed il relativo piano finanziario che si allegano al presente atto a farne parte integrante e sostanzial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Dato atto che il costo complessivo presunto del progetto è di </w:t>
      </w:r>
      <w:r>
        <w:rPr>
          <w:rFonts w:cs="Tahoma" w:ascii="Tahoma" w:hAnsi="Tahoma"/>
          <w:b/>
        </w:rPr>
        <w:t>Euro 16.800;</w:t>
      </w:r>
    </w:p>
    <w:p>
      <w:pPr>
        <w:pStyle w:val="Normal"/>
        <w:ind w:firstLine="708"/>
        <w:jc w:val="both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eso che l’Amministrazione Comunale ha identificato in bilancio le risorse a proprio carico per la realizzazione dell’event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inoltrare il suddetto progetto all’Ente Cassa di Risparmio di Firenze per concorrere alla richiesta di contribut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3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reso ai sensi dell’art.49 del D.Lgs.267/2000;</w:t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ind w:left="360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’allegato progetto e relativo piano finanzi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sprimere parere favorevole per la richiesta di contributo da inoltrare all’Ente Cassa di Risparmio di Fir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Ente Cassa di Risparmio di Firenz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e somme a carico dell’ente locale per la realizzazione del progetto vengono individuate nelle spese iscritte in bilanc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, con votazione unanime e separata, il presente atto immediatamente eseguibile ai sensi dell’art.134, comma 4, del T.U. approvato con D.Lgs. 267/2000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ind w:left="1134" w:hanging="113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Approvazione progetto “UNO CENTO MILLE EVENTI ALLA CUPOLA – LE MACCHINE DL BRUNELLESCHI” per richiesta contributo all’Ente Cassa di Risparmio di Firenz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4.11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4.11.2004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/12/2004</w:t>
        <w:tab/>
        <w:tab/>
        <w:tab/>
        <w:tab/>
        <w:tab/>
        <w:t xml:space="preserve">                     </w:t>
        <w:tab/>
        <w:t xml:space="preserve">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4/11/2004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 Dott.ssa Giuseppina Cruso</w:t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b/>
    </w:rPr>
  </w:style>
  <w:style w:type="character" w:styleId="WW8Num104z0">
    <w:name w:val="WW8Num104z0"/>
    <w:qFormat/>
    <w:rPr>
      <w:rFonts w:ascii="Tahoma" w:hAnsi="Tahoma" w:eastAsia="Times New Roman" w:cs="Tahoma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ahoma" w:hAnsi="Tahoma" w:eastAsia="Times New Roman" w:cs="Tahoma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6:00:00Z</dcterms:created>
  <dc:creator>COMUNE BARBERINO V.E.</dc:creator>
  <dc:description/>
  <dc:language>en-US</dc:language>
  <cp:lastModifiedBy>Cosci Catiuscia</cp:lastModifiedBy>
  <cp:lastPrinted>2004-12-01T17:08:00Z</cp:lastPrinted>
  <dcterms:modified xsi:type="dcterms:W3CDTF">2004-12-01T16:09:00Z</dcterms:modified>
  <cp:revision>4</cp:revision>
  <dc:subject/>
  <dc:title>           PROPOSTA DI DELIBERAZIONE DELLA GIUNTA COMUNALE</dc:title>
</cp:coreProperties>
</file>