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1  del  19.6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Festa della Stiaccia – Previsione di concessioni temporanee di postegg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CIANNOVE  del mese di GIUGNO  alle ore 10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bCs/>
          <w:sz w:val="20"/>
        </w:rPr>
        <w:t>Vista</w:t>
      </w:r>
      <w:r>
        <w:rPr>
          <w:rFonts w:cs="Tahoma" w:ascii="Tahoma" w:hAnsi="Tahoma"/>
          <w:sz w:val="20"/>
        </w:rPr>
        <w:t xml:space="preserve"> la Legge Regionale 04/02/2003 n° 10 “norme per la disciplina del commercio su aree pubbliche”, in particolare l’art. 7, comma 8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bCs/>
          <w:sz w:val="20"/>
        </w:rPr>
        <w:t>Visto</w:t>
      </w:r>
      <w:r>
        <w:rPr>
          <w:rFonts w:cs="Tahoma" w:ascii="Tahoma" w:hAnsi="Tahoma"/>
          <w:sz w:val="20"/>
        </w:rPr>
        <w:t xml:space="preserve"> il Regolamento Regionale n° 29/R del 4 giugno 2003 “Regolamento di attuazione di cui all’art. 3 della Legge Regionale 04/02/2003 n° 10”, in particolare l’articolo 4, comma 4, in base al quale, per il rilascio di concessioni temporanee di posteggio di cui all’art. 7, comma 8 della L.R.  in oggetto, il Comune deve provvedere ad indicare i requisiti dei soggetti partecipanti, i posteggi e i criteri di priorità per la loro assegnazione nonché i termini per la presentazione delle domande;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firstLine="720"/>
        <w:rPr/>
      </w:pPr>
      <w:r>
        <w:rPr>
          <w:rFonts w:cs="Tahoma" w:ascii="Tahoma" w:hAnsi="Tahoma"/>
          <w:b/>
          <w:bCs/>
          <w:sz w:val="20"/>
        </w:rPr>
        <w:t xml:space="preserve">Visto </w:t>
      </w:r>
      <w:r>
        <w:rPr>
          <w:rFonts w:cs="Tahoma" w:ascii="Tahoma" w:hAnsi="Tahoma"/>
          <w:sz w:val="20"/>
        </w:rPr>
        <w:t xml:space="preserve"> la richiesta  di patrocinio presentata dall’Associazione degli Operatori Economici di Barberino Val d’Elsa in relazione all’organizzazione della “Festa della Stiaccia” da realizzarsi in Barberino Capoluogo la domenica 4 luglio 2004;</w:t>
      </w:r>
    </w:p>
    <w:p>
      <w:pPr>
        <w:pStyle w:val="Normal"/>
        <w:tabs>
          <w:tab w:val="clear" w:pos="720"/>
          <w:tab w:val="left" w:pos="426" w:leader="none"/>
        </w:tabs>
        <w:ind w:right="-57"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>Ritenuto</w:t>
      </w:r>
      <w:r>
        <w:rPr>
          <w:rFonts w:cs="Tahoma" w:ascii="Tahoma" w:hAnsi="Tahoma"/>
          <w:sz w:val="20"/>
        </w:rPr>
        <w:t xml:space="preserve"> di considerare l’organizzazione della “Festa della Stiaccia” un evento tale da permettere il ricorso all’applicazione del citato art. 7 comma 8 della L.R. 10/2003 ai fini di valorizzare iniziative di animazione popolare,  di rivitalizzazione del Centro Storico e  di favorire le attività commerciali ed artigianali del territorio Comunal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 xml:space="preserve">Ritenuto </w:t>
      </w:r>
      <w:r>
        <w:rPr>
          <w:rFonts w:cs="Tahoma" w:ascii="Tahoma" w:hAnsi="Tahoma"/>
          <w:sz w:val="20"/>
        </w:rPr>
        <w:t>altresì importante rivolgere tale manifestazione a operatori vari di più settori per i generi non alimentari in modo da creare un appuntamento commerciale sfizioso e particolare, adatto ad una festa paesan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>Considerato</w:t>
      </w:r>
      <w:r>
        <w:rPr>
          <w:rFonts w:cs="Tahoma" w:ascii="Tahoma" w:hAnsi="Tahoma"/>
          <w:sz w:val="20"/>
        </w:rPr>
        <w:t xml:space="preserve"> che l’art. 4, comma 4, del Regolamento Regionale n° 29/R, stabilisce che il Comune preveda i requisiti dei soggetti da ammettere alla manifestazione, il numero dei posteggi, i criteri di priorità per la loro assegnazione  ed i termini della presentazione delle domande; 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Vista </w:t>
      </w:r>
      <w:r>
        <w:rPr>
          <w:rFonts w:cs="Tahoma" w:ascii="Tahoma" w:hAnsi="Tahoma"/>
          <w:sz w:val="20"/>
        </w:rPr>
        <w:t>la bozza del bando predisposto allo scopo dall’ufficio comunale competente allegato al presente atto sotto la lettera A)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parere favorevole di regolarità tecnica reso ai sensi dell’art.49 del D.Lgs. 267/2000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sz w:val="20"/>
        </w:rPr>
        <w:t>Con</w:t>
      </w:r>
      <w:r>
        <w:rPr>
          <w:rFonts w:cs="Tahoma" w:ascii="Tahoma" w:hAnsi="Tahoma"/>
          <w:sz w:val="20"/>
        </w:rPr>
        <w:t xml:space="preserve"> voti unanimi favorevoli resi nelle forme di legge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vvalersi dell’opportunità prevista dall’art. 7, comma 8 della L.R. 10/2003  prevedendo l’assegnazione di concessioni temporanee in occasione della “Festa della Stiaccia”, che si terrà in Barberino Capoluogo domenica 4 luglio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bozza dell’allegato bando per l’assegnazione temporanea dei posteggi che  riporta criteri, modalità di assegnazione dei posteggi e  termini di presentazione delle doman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area tecnica l’emissione del band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l’ufficio segreteria della trasmissione della presente deliberazione al Comando di Polizia Municipale, all’Ufficio Tributi ed all’Ufficio Cultura, ai fini dell’adozione dei relativi atti conseguenti per quanto di compet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Festa della Stiaccia – Previsione di concessioni temporanee di postegg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del   </w:t>
      </w:r>
      <w:r>
        <w:rPr>
          <w:rFonts w:cs="Tahoma" w:ascii="Tahoma" w:hAnsi="Tahoma"/>
          <w:b/>
        </w:rPr>
        <w:t>1</w:t>
      </w:r>
      <w:r>
        <w:rPr>
          <w:rFonts w:cs="Tahoma" w:ascii="Tahoma" w:hAnsi="Tahoma"/>
          <w:b/>
          <w:bCs/>
        </w:rPr>
        <w:t>9.6.2004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 xml:space="preserve">            IL RESPONSABILE AREA TECN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9/6/2004</w:t>
        <w:tab/>
        <w:tab/>
        <w:tab/>
        <w:tab/>
        <w:tab/>
        <w:tab/>
        <w:t xml:space="preserve">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/6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9.6.2004   </w:t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ahoma" w:hAnsi="Tahoma" w:eastAsia="Times New Roman" w:cs="Tahom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20:00Z</dcterms:created>
  <dc:creator>COMUNE BARBERINO V.E.</dc:creator>
  <dc:description/>
  <dc:language>en-US</dc:language>
  <cp:lastModifiedBy>Cosci Catiuscia</cp:lastModifiedBy>
  <cp:lastPrinted>2004-06-10T12:58:00Z</cp:lastPrinted>
  <dcterms:modified xsi:type="dcterms:W3CDTF">2004-06-29T12:00:00Z</dcterms:modified>
  <cp:revision>5</cp:revision>
  <dc:subject/>
  <dc:title>           PROPOSTA DI DELIBERAZIONE DELLA GIUNTA COMUNALE</dc:title>
</cp:coreProperties>
</file>