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2  del  13.8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Indirizzi per conferimento incarico ad avvocato per parere legale in merito a questioni urbanistich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DICI  del mese di AGOSTO  alle ore 10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C.C. n.20 del 19/3/2004 è stato adottato il piano strutturale e con deliberazione C.C. n.42 del 28/4/2004 è stato adottato il regolamento urbanistico senza attendere la preventiva approvazione del pr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 la necessità di approfondire gli aspetti relativi alla sovrapposizione dei due procedimenti di approvazion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predisposta dall’ufficio tecnico dalla quale emerge la necessità di acquisire un parere pro veritate da un legale esperto in materia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tale parere dovrà avere riferimento a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inizione e legittimazione delle procedure necessarie per addivenire alla revoca/annullamento della delibera di adozione del regolamento urbanistico e conseguenze legali successive a tale procedur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inizione delle operazioni necessarie per introdurre nel piano strutturale in itinere le modifiche necessarie per rendere il nuovo strumento urbanistico in linea con le scelte politiche dell’Amministr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, così come dalla relazione predisposta dall’ufficio tecnico, non è possibile reperire all’interno del suddetto ufficio e, in generale all’interno dell’Amministrazione, professionalità idonee ad emettere il parere di cui sopra,  specialistico in materia urbanistica e tenuto conto altresì che il Comune non è dotato di un idoneo ufficio legale in grado di fornire tale tipo di consul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, comma 9, della L.30/7/2004 n.191, di conversione del D.L.12/7/2004 n.16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’incertezza interpretativa relativa al suddetto comma 9, ossia se lo stesso sia applicabile o meno ai comuni con popolazione inferiore ai 5.000 abitant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in questa fase, di considerate applicabile tale comma anche ai suddetti comuni e quindi di assoggettare l’incarico sopra riferito alle disposizioni di cui al comma sopra cita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il comma 9 dell’art.1 della legge n.191/2004 prevede il limite di spesa per il conferimento di incarichi e consulenza riferite all’esercizio 2004, nonché specifiche norme procedurali inerenti al controllo su tali affidament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n data 12/8/2004 la proposta di delibera è stata sottoposta a comunicazione preventiva all’organo di revisione dell’Ente, presente presso gli uffici comunal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rilasciata dal revisore dei conti in data 13/8/2004 (prot.10653), che risulta depositata agli atti, e che attesta quanto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 provvedimento suddetto rientra nei casi previsti dalla legg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provvedimento è adeguatamente motivato, in ragione delle necessità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viene rispettata correttamente la norma di legge sopra richiama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Ente è inferiore a 5.000 abitan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pertanto nulla osta all’adozione del provvedimento in esam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l finanziamento del suddetto incarico si provvederà attraverso l’utilizzo dei residui anno 200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I gli articoli da 2222 a 2238 del Codice Civ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delle motivazioni riportate nella relazione predisposta dall’ufficio tecnico (allegato A alla presente quale parte integrante e sostanziale) a giustificazione della necessità ed urgenza del conferimento dell’incarico in oggetto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al finanziamento della spesa si farà fronte attraverso l’utilizzo dei residui anno 2003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cisare che, ai sensi dell’art.1 della L.191/2004, il revisore dei conti si è espresso in senso favorevole all’adozione della presente deliberazione, secondo quanto espresso in premess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Segretario Comunale per il conferimento dell’incarico ad un legale specializzato in materia urbanistica per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inizione e legittimazione delle procedure necessarie per addivenire alla revoca/annullamento della delibera di adozione del regolamento urbanistico e conseguenze legali successive a tale procedur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inizione delle operazioni necessarie per introdurre nel piano strutturale in itinere le modifiche necessarie per rendere il nuovo strumento urbanistico in linea con le scelte politiche dell’Amministrazione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F.TO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9/2004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3.8.2004   </w:t>
        <w:tab/>
        <w:tab/>
        <w:tab/>
        <w:t xml:space="preserve">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   Dott.ssa Giuseppina Crus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1:32:00Z</dcterms:created>
  <dc:creator>COMUNE BARBERINO V.E.</dc:creator>
  <dc:description/>
  <dc:language>en-US</dc:language>
  <cp:lastModifiedBy>Cosci Catiuscia</cp:lastModifiedBy>
  <cp:lastPrinted>2004-09-07T13:49:00Z</cp:lastPrinted>
  <dcterms:modified xsi:type="dcterms:W3CDTF">2004-09-08T11:42:00Z</dcterms:modified>
  <cp:revision>5</cp:revision>
  <dc:subject/>
  <dc:title>           PROPOSTA DI DELIBERAZIONE DELLA GIUNTA COMUNALE</dc:title>
</cp:coreProperties>
</file>