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7  del  19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Elezione diretta del Presidente della Provincia e del Consiglio provinciale del 12 – 13 giugno 2004, ripartizione ed assegnazione spazi per la propaganda elettorale diretta</w:t>
      </w:r>
      <w:r>
        <w:rPr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NNOVE  del mese di MAGGI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 59 del 12.05.2004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, secondo comma, della legge 4.4.1956, n. 212 a norma del quale gli spazi destinati alla propaganda diretta devono avere le dimensioni di m. 1 di altezza per m. 0,70 di base per ogni candidatura uninomi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n. 120/04  della Prefettura di Firenze pervenuta il 18.05.2004 dalla quale risulta che i candidati  ammessi per l’elezione suddetta sono i segu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TEI LUIGI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12  Toscana Granducale - Federalism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ONDI FEDERIC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llegato con il  gruppo</w:t>
        <w:tab/>
        <w:tab/>
        <w:t>n. 7 Nuovo PS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llegato con il gruppo</w:t>
        <w:tab/>
        <w:tab/>
        <w:t>n. 8 Forza Itali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llegato con il gruppo</w:t>
        <w:tab/>
        <w:tab/>
        <w:t>n. 10 Alleanza Nazional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llegato con il gruppo</w:t>
        <w:tab/>
        <w:tab/>
        <w:t>n. 11 UDC Libertas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ZI MATTEO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1 SDI Riformisti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2 Partito dei Comunisti Italiani</w:t>
      </w:r>
    </w:p>
    <w:p>
      <w:pPr>
        <w:pStyle w:val="Normal"/>
        <w:ind w:left="4248" w:hanging="3525"/>
        <w:jc w:val="both"/>
        <w:rPr/>
      </w:pPr>
      <w:r>
        <w:rPr>
          <w:rFonts w:cs="Tahoma" w:ascii="Tahoma" w:hAnsi="Tahoma"/>
        </w:rPr>
        <w:t>collegato con il gruppo</w:t>
        <w:tab/>
        <w:t xml:space="preserve">            n. 3 Società Civile Di Pietro Occhetto – Italia dei Valori</w:t>
      </w:r>
    </w:p>
    <w:p>
      <w:pPr>
        <w:pStyle w:val="Normal"/>
        <w:ind w:left="4248" w:hanging="3525"/>
        <w:jc w:val="both"/>
        <w:rPr/>
      </w:pPr>
      <w:r>
        <w:rPr>
          <w:rFonts w:cs="Tahoma" w:ascii="Tahoma" w:hAnsi="Tahoma"/>
        </w:rPr>
        <w:t>collegato con il gruppo</w:t>
        <w:tab/>
        <w:t xml:space="preserve">            n. 4 Democratici di Sinistra</w:t>
      </w:r>
    </w:p>
    <w:p>
      <w:pPr>
        <w:pStyle w:val="Normal"/>
        <w:ind w:left="4248" w:hanging="3525"/>
        <w:jc w:val="both"/>
        <w:rPr/>
      </w:pPr>
      <w:r>
        <w:rPr>
          <w:rFonts w:cs="Tahoma" w:ascii="Tahoma" w:hAnsi="Tahoma"/>
        </w:rPr>
        <w:t>collegato con il gruppo</w:t>
        <w:tab/>
        <w:tab/>
        <w:t>n. 6   Verdi</w:t>
      </w:r>
    </w:p>
    <w:p>
      <w:pPr>
        <w:pStyle w:val="Normal"/>
        <w:ind w:left="4248" w:hanging="3525"/>
        <w:jc w:val="both"/>
        <w:rPr/>
      </w:pPr>
      <w:r>
        <w:rPr>
          <w:rFonts w:cs="Tahoma" w:ascii="Tahoma" w:hAnsi="Tahoma"/>
        </w:rPr>
        <w:t>collegato con il gruppo</w:t>
        <w:tab/>
        <w:tab/>
        <w:t>n. 9   Repubblicani Europei</w:t>
      </w:r>
    </w:p>
    <w:p>
      <w:pPr>
        <w:pStyle w:val="Normal"/>
        <w:ind w:left="4248" w:hanging="3525"/>
        <w:jc w:val="both"/>
        <w:rPr/>
      </w:pPr>
      <w:r>
        <w:rPr>
          <w:rFonts w:cs="Tahoma" w:ascii="Tahoma" w:hAnsi="Tahoma"/>
        </w:rPr>
        <w:t>collegato con il gruppo</w:t>
        <w:tab/>
        <w:tab/>
        <w:t>n.13  Democrazia è Libertà – La Margherita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RGETTI SANDRO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llegato con il gruppo</w:t>
        <w:tab/>
        <w:tab/>
        <w:t>n. 5 Sinistra Europea Partito Comunista Rifonda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come segue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n. 13 sezioni, numerate progressivamente da 1 a 13 su di una sola linea orizzontale a partire dal lato sinistro e proseguendo verso destra 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 del Presidente della Provincia e del Consiglio provinciale  del 12-13 giugno 2004, così come individuati e delimitati nella propria deliberazione n. 59  del 12.05.2004, in n. 13 sezioni delle dimensioni di m. 1 di altezza per m. 0,70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 secondo l’ordine di sorteggio dei candidati come dalla predetta comunicazione e precisam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ezione n. 1 al candidato del gruppo  SDI Riformis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</w:t>
        <w:tab/>
        <w:t xml:space="preserve"> “  2 al candidato del gruppo  Partito dei Comunisti Italia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 3 al candidato del gruppo  Società Civile Di Pietro Occhetto – Italia dei Valor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 4 al candidato del gruppo  Democratici di Sinistr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 5 al candidato del gruppo  Sinistra Europea Partito Comunista Rifondazion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 6 al candidato del gruppo  Verd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 7 al candidato del gruppo  Nuovo PS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 8 al candidato del gruppo  Forza Ital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 9 al candidato del gruppo  Repubblicani Europe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10 al candidato del gruppo Alleanza Nazion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11 al candidato del gruppo UDC Libertas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12 al candidato del gruppo Toscana Granducale – Federalism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“        “ 13 al candidato del gruppo Democrazia è Libertà – la Margherita</w:t>
      </w:r>
    </w:p>
    <w:p>
      <w:pPr>
        <w:pStyle w:val="Normal"/>
        <w:ind w:firstLine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lezione diretta del Presidente della Provincia e del Consiglio provinciale del 12 – 13 giugno 2004, ripartizione ed assegnazione spazi per la propaganda elettorale diretta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19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/5/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 Sandro Bardot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5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9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6:21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25T06:37:00Z</dcterms:modified>
  <cp:revision>3</cp:revision>
  <dc:subject/>
  <dc:title>           PROPOSTA DI DELIBERAZIONE DELLA GIUNTA COMUNALE</dc:title>
</cp:coreProperties>
</file>