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47  del  21.04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/>
        <w:t xml:space="preserve">OGGETTO: </w:t>
      </w:r>
      <w:r>
        <w:rPr>
          <w:rFonts w:cs="Tahoma" w:ascii="Tahoma" w:hAnsi="Tahoma"/>
        </w:rPr>
        <w:t>Pubblicazione edizione critica del Guerin Meschino. Stanziamento contributo a favore dell’Associazione Culturale Francesco e Andrea da Barberino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VENTUNO  del mese di APRILE  alle ore 16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Premesso che l’Associazione Culturale Francesco e Andrea da Barberino si è fatta carico nella ricerca di opportuni contatti per la realizzazione della prima edizione critica del Guerin Meschino, romanzo cavalleresco di Andrea da Barberin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levata l’importanza storico- culturale di tale iniziativa per la comunità di Barberino Val d’Elsa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tenuto di contribuire alla pubblicazione della 1° Edizione Critica del Guerin Meschino a cura della Casa Editrice ANTENORE S.r.l. Via Valadier 52 – 00193 Roma, la quale risulta da opportuni contatti da parte dell’Associazione Culturale Francesco e Andrea da Barberino la più  accreditata a livello Universitario in quanto prevede l’inserimento del volume in oggetto nell’apposita collana “Medioevo e Umanesimo”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>Ritenuto di stabilire nella somma di €. 3.000,00 il contributo da erogarsi in favore della Associazione Culturale Francesco e Andrea da Barberino, già stanziata in bilancio sul Cap. 3483 “Contributo per edizione critica Guerin Meschino”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i i pareri favorevoli di regolarità tecnica e contabile resi ai sensi dell’art.49 comma 1 del D.Lgs. n°267/2000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in forma palese;</w:t>
      </w:r>
    </w:p>
    <w:p>
      <w:pPr>
        <w:pStyle w:val="Rientrocorpodeltesto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concedere in contributo la somma di €. 3.000,00 per la pubblicazione del volume in oggetto, di cui €. 1.800,00 (pari al 60% della spesa totale) entro il 30.04.2004 ed €. 1.200,00 successivamente, previa rendicontazione delle spese effettuate, all’Associazione Francesco e Andrea da Barberino, Via Cassia n° 80 – Barberino Val d’El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Amministrativa di provvedere all’assunzione di formale impegno di spesa ed all’erogazione del contributo stesso secondo quanto stabilito al punto 1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la presente deliberazione all’Ufficio Cultura, all’Ufficio Segreteria, all’Ufficio Ragioneria per le rispettive competenz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endere la presente, con votazione unanime separata, immediatamente eseguibile ai sensi dell’art. 134, comma 4, del D.Lgs. 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ubblicazione edizione critica del Guerin Meschino. Stanziamento contributo a favore dell’Associazione Culturale Francesco e Andrea da Barberino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1.4.2004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1.4.2004</w:t>
        <w:tab/>
        <w:tab/>
        <w:tab/>
        <w:tab/>
        <w:tab/>
        <w:t xml:space="preserve"> 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Dott. Sandro Bardotti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1.4.2004</w:t>
        <w:tab/>
        <w:tab/>
        <w:tab/>
        <w:tab/>
        <w:tab/>
        <w:t xml:space="preserve">       </w:t>
        <w:tab/>
        <w:tab/>
        <w:tab/>
        <w:t xml:space="preserve"> IL RESPONSABILE AREA</w:t>
      </w:r>
    </w:p>
    <w:p>
      <w:pPr>
        <w:pStyle w:val="Header"/>
        <w:tabs>
          <w:tab w:val="clear" w:pos="4819"/>
          <w:tab w:val="clear" w:pos="9638"/>
        </w:tabs>
        <w:ind w:left="504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Niccolò Nucci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0.5.2004</w:t>
        <w:tab/>
        <w:tab/>
        <w:tab/>
        <w:tab/>
        <w:t xml:space="preserve">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21.4.2004   </w:t>
        <w:tab/>
        <w:tab/>
        <w:tab/>
        <w:t xml:space="preserve"> </w:t>
        <w:tab/>
        <w:tab/>
        <w:tab/>
        <w:t xml:space="preserve">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7:40:00Z</dcterms:created>
  <dc:creator>COMUNE BARBERINO V.E.</dc:creator>
  <dc:description/>
  <dc:language>en-US</dc:language>
  <cp:lastModifiedBy>Cosci Catiuscia</cp:lastModifiedBy>
  <cp:lastPrinted>2004-05-10T08:48:00Z</cp:lastPrinted>
  <dcterms:modified xsi:type="dcterms:W3CDTF">2004-05-10T08:15:00Z</dcterms:modified>
  <cp:revision>3</cp:revision>
  <dc:subject/>
  <dc:title>           PROPOSTA DI DELIBERAZIONE DELLA GIUNTA COMUNALE</dc:title>
</cp:coreProperties>
</file>