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1  del  1.6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vento “Linari Classic. Festival internazionale della musica classica” 2^ edizione – erogazione contributo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UNO  del mese di GIUGN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mministrazione Comunale di Barberino Val d’Elsa esprime spiccato interesse per gli eventi culturali in genere, e per le iniziative musicali in particolare, curando l’organizzazione di un unico cartellone degli eventi denominato “I Borghi e la Luna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per il secondo anno, l’Associazione Linari Classic all’uopo costituita, in collaborazione con la Parrocchia di S. Stefano a Linari organizza il Festival Internazionale della Musica Classica, evento unico nel suo genere, che ha avuto un importante successo di pubblico nella sua 1^ edizione e che per quest’anno coinvolgerà artisti e musicisti di elevato spessore internazionale presenti nel periodo in oggetto sul territorio Comunale, rientrando nella rassegna globale denominata “I Borghi e la Luna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20 giorni con n° 11 concerti che avranno luogo nelle varie località di cui il territorio comunale si compone dal 25 luglio al 13 agosto 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contributo economico e piano previsionale delle spese necessarie per l’organizzazione (Prot. n. 7171) ed il coordinamento della manifestazione a cura dell’Associazione Culturale Linari Classic 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l’elevato rilievo culturale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5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so atto della Deliberazione G.C. n. 19 del 25.02.2004 con la quale veniva approvato il progetto che l’U. O. Scuola Cultura e Sport ha predisposto per la richiesta di contributo economico inoltrata agli uffici competenti della provincia di Firenz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in €. 5.000,00 il contributo da erogare all’Associazione Culturale Linari Classic per la realizzazione e l’organizzazione della manifestazione in oggetto di cui € 2.500 prima dell’inizio della manifestazione e € 2.500 successivamente alla presentazione del resoconto dell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ovvedere ad assumere relativo impegno di spesa e all’erogazione del contributo sudd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Segreteria, 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vento “Linari Classic. Festival internazionale della musica classica” 2^ edizione – erogazione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.6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 IL RESPONSABILE AREA AMMINISTRATI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 xml:space="preserve">   </w:t>
        <w:tab/>
        <w:tab/>
        <w:t xml:space="preserve">  IL RESPONSABILE AREA </w:t>
      </w:r>
    </w:p>
    <w:p>
      <w:pPr>
        <w:pStyle w:val="Normal"/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ECONOMICO FINANZIAR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/6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6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/6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42:00Z</dcterms:created>
  <dc:creator>COMUNE BARBERINO V.E.</dc:creator>
  <dc:description/>
  <dc:language>en-US</dc:language>
  <cp:lastModifiedBy>Cosci Catiuscia</cp:lastModifiedBy>
  <cp:lastPrinted>2004-05-29T09:50:00Z</cp:lastPrinted>
  <dcterms:modified xsi:type="dcterms:W3CDTF">2004-06-04T07:50:00Z</dcterms:modified>
  <cp:revision>3</cp:revision>
  <dc:subject/>
  <dc:title>           PROPOSTA DI DELIBERAZIONE DELLA GIUNTA COMUNALE</dc:title>
</cp:coreProperties>
</file>