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3  del  23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Variazioni al bilancio di previsione e al P.E.G. 2004 in via di urgenz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TRE  del mese di GIUGN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8 del 17/2/2004 con al quale è stato approvato il Bilancio di previsione 2004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16 del 18/2/2004 con la quale è stato approvato il P.E.G. 2004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vvisata la necessità di apportare alcune variazioni al Bilancio di Previsione 2004 e al Piano Esecutivo di Gestione 2004 in via di urgenza ai sensi dell’ art.175 del D.Lgs. 267/200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precedente deliberazione n.49/2004 con la quale si procedeva ad apportare alcune variazioni al bilancio e al Peg in via di urgenza revocata con deliberazione n.92 del 23/6/2004 vista l’impossibilità di ratificarla con deliberazione del consiglio comunale nei termini previsti dalla vigente normativa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necessario riproporre tali variazioni al bilancio per i motivi che si elencano di seguito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occorre effettuare un apposito stanziamento per la spesa relativa alla quota dell’ente di partecipazione alla Società della Salute come da Deliberazione del Consiglio Comunale n.37 del  23/4/2004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 che occorre prevedere un apposito capitolo di entrata relativamente ai proventi relativi alla gestione degli impianti sportivi comunali e al contributo relativo, come da Deliberazione della Giunta Comunale n.20 del 5/2/2004 e vista la richiesta del Responsabile dell’ Area Amministrativa prot. 5342/2004  in esecuzione degli indirizzi espressi in merito dall’amministrazione comunale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el Responsabile dell’ area Amministrativa prot. 5342/2004  relativa alla previsione in bilancio di un apposito capitolo da destinare all’affidamento di un incarico per gli adempimenti dell’ente relativamente alle disposizioni legislative attuali in materia di Priv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4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ottoporre la presente deliberazione alla ratifica del prossimo consiglio comunale ai sensi dell’art. 175 del D.Lgs.267/20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701"/>
        <w:gridCol w:w="1134"/>
      </w:tblGrid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nti Gestione Impianti Sportiv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8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2.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Totale Maggiori Entrate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8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3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tazioni di Servizi – Altri Servizi Genera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52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carichi per adempimenti legge in materia di Privacy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58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.03.0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sferimenti – Manifestazioni Diverse nel settore Sportivo e ricreativ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8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i Associazionismo Sportiv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04.0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ferimenti di Capitale- Assistenza, Beneficenza pubblica e servizi diversi alla person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25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Partecipazione Fondo di dotazione "Società della Salute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€        21.145,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560"/>
        <w:gridCol w:w="850"/>
        <w:gridCol w:w="1418"/>
        <w:gridCol w:w="1559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.08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quisizione di beni immobili –Altri Servizi General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25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zazione opere di urbanizzazio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8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Prestazioni di Servizi – Altri Servizi General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52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Manutenz. Funz. Macchine- Prest. Serviz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€       3.145,0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4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80"/>
        <w:gridCol w:w="154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epilogo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e Maggiori Entrat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18.000,00 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inori Entrat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spes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1.145,00 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e Minori spes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3.145,00 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Variazioni al bilancio di previsione e al P.E.G. 2004 in via di urgenz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.6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6.2004</w:t>
        <w:tab/>
        <w:tab/>
        <w:tab/>
        <w:tab/>
        <w:tab/>
        <w:t xml:space="preserve">                              </w:t>
        <w:tab/>
        <w:t xml:space="preserve">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5/6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3.6.2004   </w:t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ahoma" w:hAnsi="Tahoma" w:eastAsia="Times New Roman" w:cs="Tahoma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09:00Z</dcterms:created>
  <dc:creator>COMUNE BARBERINO V.E.</dc:creator>
  <dc:description/>
  <dc:language>en-US</dc:language>
  <cp:lastModifiedBy>Cosci Catiuscia</cp:lastModifiedBy>
  <cp:lastPrinted>2004-06-29T08:38:00Z</cp:lastPrinted>
  <dcterms:modified xsi:type="dcterms:W3CDTF">2004-06-29T06:39:00Z</dcterms:modified>
  <cp:revision>7</cp:revision>
  <dc:subject/>
  <dc:title>           PROPOSTA DI DELIBERAZIONE DELLA GIUNTA COMUNALE</dc:title>
</cp:coreProperties>
</file>