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3  del  1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>:  “</w:t>
      </w:r>
      <w:r>
        <w:rPr>
          <w:rFonts w:cs="Tahoma" w:ascii="Tahoma" w:hAnsi="Tahoma"/>
          <w:i/>
        </w:rPr>
        <w:t>Ugo Capocchini: a venticinque anni dalla morte</w:t>
      </w:r>
      <w:r>
        <w:rPr>
          <w:rFonts w:cs="Tahoma" w:ascii="Tahoma" w:hAnsi="Tahoma"/>
        </w:rPr>
        <w:t>”. Organizzazione Mostra dal 19 dicembre 2004 al 9 gennaio 2005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UNO  del mese di DICEMBRE alle ore 17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è volontà dell’Amministrazione Comunale sostenere e promuovere eventi ed iniziative culturali volte alla valorizzazione del territorio Comunale ed alla conoscenza della storia loc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Considerata la ricorrenza dei venticinque anni dalla morte di </w:t>
      </w:r>
      <w:r>
        <w:rPr>
          <w:rFonts w:cs="Tahoma" w:ascii="Tahoma" w:hAnsi="Tahoma"/>
          <w:i/>
        </w:rPr>
        <w:t>UGO CAPOCCHINI</w:t>
      </w:r>
      <w:r>
        <w:rPr>
          <w:rFonts w:cs="Tahoma" w:ascii="Tahoma" w:hAnsi="Tahoma"/>
        </w:rPr>
        <w:t>, illustre pittore contemporaneo barberinese, vincitore di numerosi premi na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a di grande interesse per la Comunità la proposta di allestire un’esposizione da dedicare alle opere pittoriche di Ugo Capocchini e, considerata allo scopo l’offerta avanzata dalla Galleria PANANTI – Via Maggio Firenze di allestire la mostra in oggetto, facendosi carico della raccolta e del trasporto delle opere da esporre provenienti da collezioni priv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o che lo spazio espositivo posto al Primo Piano della Biblioteca Comunale Ugo Capocchini - Piazzetta dei Pellegrini 2 - risulta in modo permanente utilizzato ed attrezzato per le attività di informagiovani e spaziogiovani oltre che per le attività predisposte dal Bibliotecario, dall’U.O. Scuola Cultura e Sport, dall’U.O. Servizi Soci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Cs w:val="24"/>
        </w:rPr>
        <w:t>Individuato, secondo le attuali disponibilità dell’Ente, il luogo più opportuno dove verrà allestita la Mostra in oggetto, nello spazio espositivo Via M. Mannucci n° 3, e concordato inoltre il periodo utile per lo svolgimento della stessa dal 19 dicembre 2004 al 09 gennaio 2005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ndividuata pertanto nel giorno domenica 19 dicembre 2004 la data per l’inaugurazione della Mostra e ritenuto pertanto di prevedere un aperitivo da offrire alla popolazione che interverrà, oltre alla realizzazione di materiale pubblicitario l’even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, per le funzioni di apertura e chiusura del locale sede della Mostra, di fare riferimento all’associazionismo locale oltre che all’obiettore di coscienza attualmente in servizio presso questo Ente garantendo così la visibilità giornaliera della Most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culturale dell’iniziativa promo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organizzare una mostra di pittura sulle opere di Ugo Capocchini per celebrare i venticinque anni dalla mor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prevedere una copertura assicurativa del tipo “chiodo a chiodo” per le opere prestate dai possessori per l’even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3) Di incaricare, per la realizzazione dell’evento in oggetto, il Responsabile dell’Area Amministrativa ad assumere i relativi impegni di spesa sul PEG 2004 con imputazione sui capitoli di competenza secondo la disponibilità pres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inviare copia della presente deliberazione all'Ufficio Cultura, all'Ufficio Ragioneria e all’Ufficio Segret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) Di rendere la presente, con votazione unanime separata, immediatamente eseguibile ai sensi dell’art.134, comma 4,  del  D.Lgs.267/2000. 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Bookman Old Style" w:ascii="Bookman Old Style" w:hAnsi="Bookman Old Style"/>
        </w:rPr>
        <w:t>“</w:t>
      </w:r>
      <w:r>
        <w:rPr>
          <w:rFonts w:cs="Tahoma" w:ascii="Tahoma" w:hAnsi="Tahoma"/>
          <w:i/>
          <w:sz w:val="20"/>
        </w:rPr>
        <w:t>Ugo Capocchini: a venticinque anni dalla morte</w:t>
      </w:r>
      <w:r>
        <w:rPr>
          <w:rFonts w:cs="Tahoma" w:ascii="Tahoma" w:hAnsi="Tahoma"/>
          <w:sz w:val="20"/>
        </w:rPr>
        <w:t>”. Organizzazione Mostra dal 19 dicembre 2004 al 9 gennaio 2005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1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.12.2004</w:t>
        <w:tab/>
        <w:tab/>
        <w:tab/>
        <w:t xml:space="preserve">                       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/12/2004</w:t>
        <w:tab/>
        <w:tab/>
        <w:tab/>
        <w:tab/>
        <w:tab/>
        <w:t xml:space="preserve">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12/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ahoma" w:hAnsi="Tahoma" w:eastAsia="Times New Roman" w:cs="Tahoma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9:50:00Z</dcterms:created>
  <dc:creator>COMUNE BARBERINO V.E.</dc:creator>
  <dc:description/>
  <dc:language>en-US</dc:language>
  <cp:lastModifiedBy>Cosci Catiuscia</cp:lastModifiedBy>
  <cp:lastPrinted>2004-10-05T12:19:00Z</cp:lastPrinted>
  <dcterms:modified xsi:type="dcterms:W3CDTF">2004-12-06T10:11:00Z</dcterms:modified>
  <cp:revision>3</cp:revision>
  <dc:subject/>
  <dc:title>           PROPOSTA DI DELIBERAZIONE DELLA GIUNTA COMUNALE</dc:title>
</cp:coreProperties>
</file>