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8  del  4.8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Bookman Old Style" w:hAnsi="Bookman Old Style" w:cs="Bookman Old Style"/>
        </w:rPr>
      </w:pPr>
      <w:r>
        <w:rPr>
          <w:rFonts w:cs="Tahoma" w:ascii="Tahoma" w:hAnsi="Tahoma"/>
          <w:b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Attivazione di un processo partecipativo per le politiche ambientali tramite utilizzo di procedure telematiche, finalizzato al conseguimento della certificazione territoriale di qualità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QUATTRO  del mese di AGOSTO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chiamata le proprie delibere </w:t>
      </w:r>
      <w:r>
        <w:rPr>
          <w:rFonts w:cs="Tahoma" w:ascii="Tahoma" w:hAnsi="Tahoma"/>
          <w:lang w:val="en-US" w:eastAsia="en-US"/>
        </w:rPr>
        <w:t>n.30 del 24/03/04 e n.54 del 05/05/04 con cui sono stati approvati il Progetto Preliminare ed il Progetto Esecutivo da presentare ad Eurochianti s.c.r.l. per l’ottenimento di finanziamento per l’utilizzo di nuove tecnologie che migliorino i servizi al cittadino nell’ambito di un procsso di certificazione ambientale del Comun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Tenuto conto che nelle sopra citate Delibere veniva dichiarata e ribadita la disponibilità dell’Amministrazione Comunale al reperimento della somma necessaria per il cofinanziamento del progetto suddetto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en-US" w:eastAsia="en-US"/>
        </w:rPr>
        <w:t>Vista la comunicazione inviata da Eurochianti s.c.r.l. in data 27/07/2004, pervenuta alla scrivente Amministrazione in data 30/07/2004 con prot. n°9986, con la quale si comunica che il Consiglio di Amministrazione di Eurochianti, riunitosi in data 21/07/2004, ha valutato il progetto presentato dal Comune ammissibile per l’importo di € 71527,00 (contributo di € 35764,00)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en-US" w:eastAsia="en-US"/>
        </w:rPr>
        <w:t>Rilevato che sempre dalla suddetta comunicazione si rileva la necessità di sottoscrivere una apposita convenzione e un atto unilaterale d’obbligo tra il Comune ed Eurochianti s.c.r.l.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Tenuto conto che alla suddetta convenzione deve essere allegata una dichiarazione del Sindaco con la quale si dichiara e si attesta l’origine e la disponibilità dei fondi per il confinanziamento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en-US" w:eastAsia="en-US"/>
        </w:rPr>
        <w:t>Richiamata la delibera di Consiglio Comunale n° 49 del 29/06/04 con la quale è stato approvato il Conto Consuntivo dal quale risulta un avanzo di Amministrazione pari a € 76575,01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Rilevata l’opportunità di addivenire al cofinanziamento del 50 % dell’importo del progetto tramite l’utilizzo di parte del suddetto avanzo di amministrazion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en-US" w:eastAsia="en-US"/>
        </w:rPr>
        <w:t>Rilevato, tuttavia, che la destinazione dell’avanzo di Amministrazione rientra nelle competenze del Consiglio Comunal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Ritenuto tuttavia di formalizzare l’impegno dell’Amministrazione Comunale ad utilizzare la quota parte dell’avanzo di amministrazione per un importo pari al 50 % dell’importo totale del progetto al fine di presentare ad Eurochianti s.c.r.l. la documentazione di cui necessita per la stipula della convenzion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eso atto che tale provvedimento risulta necessario ed urgente al fine di assicuarare la concessione del finanziamento sopra riportato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Visto l'art. 48 del D.Lgs. n. 267/2000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Visto l'art.40 dello Statuto, relativo alle attribuzioni della Giunta comunal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 voti unanimi espressi nei modi previsti dalla legg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n-US" w:eastAsia="en-US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di approvare le premesse su esposte quali parti integranti e sostanziali della presente delibe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en-US" w:eastAsia="en-US"/>
        </w:rPr>
        <w:t>di confermare l’impegno dell’Amministrazione Comunale a destinare parte dell’Avanzo di Amministrazione, per un importo totale di € 35764,00, al cofinanziamento del progetto “Attivazione di un processo partecipativo per le politiche ambientali tramite utilizzo di procedure telematiche, finalizzato al conseguimento della certificazione territoriale di qualità”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di rinviare a successiva delibera di Consiglio Comunale l’effettiva destinazione di parte dell’Avanzo di Amministrazione, per un importo totale di € 35764,00, al cofinanziamento del progetto sudd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en-US" w:eastAsia="en-US"/>
        </w:rPr>
        <w:t>di dare mandato al Responsabile dell’Area Finanziaria di dare seguito a tutti gli adempimenti successivi e di conseguenza;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en-US" w:eastAsia="en-US"/>
        </w:rPr>
        <w:t xml:space="preserve">di dichiarare la presente, con votazione </w:t>
      </w:r>
      <w:r>
        <w:rPr>
          <w:rFonts w:cs="Tahoma" w:ascii="Tahoma" w:hAnsi="Tahoma"/>
        </w:rPr>
        <w:t>unanime e separata, il presente atto immediatamente eseguibile ai sensi dell’art. 134, comma 4, del T.U. approvato con D.Lgs. 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. Lgs. 267/2000</w:t>
      </w:r>
      <w:r>
        <w:rPr>
          <w:rFonts w:cs="Tahoma" w:ascii="Tahoma" w:hAnsi="Tahoma"/>
          <w:sz w:val="20"/>
        </w:rPr>
        <w:t xml:space="preserve"> -   allegato alla proposta di deliberazione ad oggetto: “</w:t>
      </w:r>
      <w:r>
        <w:rPr>
          <w:rFonts w:cs="Tahoma" w:ascii="Tahoma" w:hAnsi="Tahoma"/>
        </w:rPr>
        <w:t>Attivazione di un processo partecipativo per le politiche ambientali tramite utilizzo di procedure telematiche, finalizzato al conseguimento della certificazione territoriale di qualità</w:t>
      </w:r>
      <w:r>
        <w:rPr>
          <w:rFonts w:cs="Tahoma" w:ascii="Tahoma" w:hAnsi="Tahoma"/>
          <w:sz w:val="20"/>
        </w:rPr>
        <w:t xml:space="preserve">” all’ordine  del giorno della Giunta Comunale </w:t>
      </w:r>
      <w:r>
        <w:rPr>
          <w:rFonts w:cs="Tahoma" w:ascii="Tahoma" w:hAnsi="Tahoma"/>
          <w:bCs/>
          <w:sz w:val="20"/>
        </w:rPr>
        <w:t>del</w:t>
      </w:r>
      <w:r>
        <w:rPr>
          <w:rFonts w:cs="Tahoma" w:ascii="Tahoma" w:hAnsi="Tahoma"/>
          <w:b/>
          <w:bCs/>
          <w:sz w:val="20"/>
        </w:rPr>
        <w:t xml:space="preserve">  4.8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Loris Agresti, Responsabile area tecnica, esprime parere favorevole in ordine alla  regolarità tecnica della proposta in oggetto indicata, ai sensi dell’art.49,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8.2004</w:t>
        <w:tab/>
        <w:tab/>
        <w:tab/>
        <w:t xml:space="preserve">                                             IL RESPONSABILE DI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   F.to   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/8/2004</w:t>
        <w:tab/>
        <w:tab/>
        <w:tab/>
        <w:tab/>
        <w:tab/>
        <w:t xml:space="preserve">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04/08/2004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4.8.2004</w:t>
        <w:tab/>
        <w:tab/>
        <w:tab/>
        <w:tab/>
        <w:t xml:space="preserve">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ahoma" w:hAnsi="Tahoma" w:eastAsia="Times New Roman" w:cs="Tahoma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21:00Z</dcterms:created>
  <dc:creator>COMUNE BARBERINO V.E.</dc:creator>
  <dc:description/>
  <dc:language>en-US</dc:language>
  <cp:lastModifiedBy>Cosci Catiuscia</cp:lastModifiedBy>
  <cp:lastPrinted>2004-08-05T09:03:00Z</cp:lastPrinted>
  <dcterms:modified xsi:type="dcterms:W3CDTF">2004-08-05T07:14:00Z</dcterms:modified>
  <cp:revision>10</cp:revision>
  <dc:subject/>
  <dc:title>           PROPOSTA DI DELIBERAZIONE DELLA GIUNTA COMUNALE</dc:title>
</cp:coreProperties>
</file>