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95  del  23.6.2004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b/>
        </w:rPr>
        <w:t>OGGETTO</w:t>
      </w:r>
      <w:r>
        <w:rPr/>
        <w:t xml:space="preserve">: </w:t>
      </w:r>
      <w:r>
        <w:rPr>
          <w:rFonts w:cs="Tahoma" w:ascii="Tahoma" w:hAnsi="Tahoma"/>
        </w:rPr>
        <w:t>Relazione al conto consuntivo 2003 - approvazione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  e questo giorno  VENTITRE  del mese di GIUGNO  alle ore 16,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LA GIUNTA COMUNAL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 che:</w:t>
      </w:r>
    </w:p>
    <w:p>
      <w:pPr>
        <w:pStyle w:val="Normal"/>
        <w:ind w:firstLine="72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tabs>
          <w:tab w:val="clear" w:pos="720"/>
          <w:tab w:val="left" w:pos="9639" w:leader="none"/>
        </w:tabs>
        <w:ind w:right="-21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ai sensi dell'art. 227 del D.lgs. 18.8.2000, n. 267, la dimostrazione dei risultati di gestione avviene mediante l'elaborazione del rendiconto, il quale:</w:t>
      </w:r>
    </w:p>
    <w:p>
      <w:pPr>
        <w:pStyle w:val="Normal"/>
        <w:tabs>
          <w:tab w:val="clear" w:pos="720"/>
          <w:tab w:val="left" w:pos="9639" w:leader="none"/>
        </w:tabs>
        <w:ind w:right="-21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comprende il conto del bilancio, il conto del patrimonio, il conto economico ed il prospetto di  conciliazio-ne;</w:t>
        <w:br/>
        <w:t>b) è deliberato dall'organo consiliare entro il 30 giugno dell'anno successivo;</w:t>
      </w:r>
    </w:p>
    <w:p>
      <w:pPr>
        <w:pStyle w:val="Normal"/>
        <w:tabs>
          <w:tab w:val="clear" w:pos="720"/>
          <w:tab w:val="left" w:pos="9639" w:leader="none"/>
        </w:tabs>
        <w:ind w:right="-21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l combinato disposto dell'art. 227, commi 2 e 5 dello stesso decreto, con il successivo art. 231, prescrive che al conto consuntivo è allegata una relazione illustrativa della Giunta, che esprime le valutazioni di efficacia dell'azione condotta sulla base dei risultati conseguiti in rapporto ai programmi ed ai costi sostenuti; la stessa evidenzia anche i criteri di valutazione del patrimonio e delle componenti economiche, ed inoltre analizza gli scostamenti principali intervenuti rispetto alle previsioni, motivando le cause che li hanno determinati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conto del Tesoriere anno 2003, concordante nei risultati esposti con i dati in possesso dell' ufficio  ragioneria del Comune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gli elaborati contabili relativi al rendiconto della gestione 2003, predisposti dal servizio ragioneria, con la collaborazione dei responsabili dei settori funzionali dell'Ente;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RICHIAMATO il vigente regolamento comunale di contabilità;</w:t>
        <w:br/>
        <w:t>RITENUTO di dover provvedere in merito;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o atto dell'allegato parere, che costituisce parte integrante della presente deliberazione, richiesto ai sensi dell'art.49 del Tuel, e dal quale si evince che nulla osta in ordine alla regolarità tecnica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bCs/>
        </w:rPr>
      </w:pPr>
      <w:r>
        <w:rPr>
          <w:rFonts w:cs="Tahoma"/>
          <w:bCs/>
        </w:rPr>
        <w:t>D E L I B E R A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a relazione illustrativa per la gestione 2003, nell’ elaborato allegato al presente atto, di cui forma parte integrante e sostanziale, presentante le seguenti principali risultanz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10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77"/>
        <w:gridCol w:w="2956"/>
        <w:gridCol w:w="2127"/>
        <w:gridCol w:w="1842"/>
      </w:tblGrid>
      <w:tr>
        <w:trPr>
          <w:trHeight w:val="247" w:hRule="atLeast"/>
        </w:trPr>
        <w:tc>
          <w:tcPr>
            <w:tcW w:w="2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 xml:space="preserve">Fondo di Cassa al 1/1/2003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2.684.868,83 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 xml:space="preserve">Competenza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 xml:space="preserve">Residui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 xml:space="preserve">Riscossioni 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 xml:space="preserve">1.000.686,78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4.500.361,17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5.501.047,95 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 xml:space="preserve">Pagamenti 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 xml:space="preserve">2.393.940,71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3.174.112,57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5.568.053,28 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9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 xml:space="preserve">Fondo di Cassa al 31/12/2003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2.617.863,50 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9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 xml:space="preserve">Residui Attivi 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</w:rPr>
              <w:t xml:space="preserve">823.680,23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505.918,22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1.329.598,45 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 xml:space="preserve">Residui Passivi 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 xml:space="preserve">2.180.798,08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1.690.088,86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3.870.886,94 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9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 xml:space="preserve">Risultato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76.575,01 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di dichiarare la presente, con votazione unanime separata, immediatamente eseguibile ai sensi dell’art.134, comma 4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Relazione al conto consuntivo 2003 - approvazione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3.6.2004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Niccolò Nucci, Responsabile Area Economico Finanziari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3.6.2004</w:t>
        <w:tab/>
        <w:tab/>
        <w:tab/>
        <w:tab/>
        <w:tab/>
        <w:t xml:space="preserve">                              </w:t>
        <w:tab/>
        <w:t xml:space="preserve">       IL RESPONSABILE AREA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 Maurizio Semplici  </w:t>
        <w:tab/>
        <w:tab/>
        <w:tab/>
        <w:t xml:space="preserve">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5/6/2004</w:t>
        <w:tab/>
        <w:tab/>
        <w:tab/>
        <w:tab/>
        <w:t xml:space="preserve">         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 xml:space="preserve">Lì,    23.6.2004   </w:t>
        <w:tab/>
        <w:tab/>
        <w:tab/>
        <w:t xml:space="preserve">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F.TO   Dott.ssa Giuseppina Cruso </w:t>
        <w:tab/>
        <w:tab/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4z0">
    <w:name w:val="WW8Num54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  <w:b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ahoma" w:hAnsi="Tahoma" w:eastAsia="Times New Roman" w:cs="Tahoma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09:34:00Z</dcterms:created>
  <dc:creator>COMUNE BARBERINO V.E.</dc:creator>
  <dc:description/>
  <dc:language>en-US</dc:language>
  <cp:lastModifiedBy>Cosci Catiuscia</cp:lastModifiedBy>
  <cp:lastPrinted>2004-06-29T08:44:00Z</cp:lastPrinted>
  <dcterms:modified xsi:type="dcterms:W3CDTF">2004-07-05T09:05:00Z</dcterms:modified>
  <cp:revision>6</cp:revision>
  <dc:subject/>
  <dc:title>           PROPOSTA DI DELIBERAZIONE DELLA GIUNTA COMUNALE</dc:title>
</cp:coreProperties>
</file>