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2  del  12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lezione diretta del Sindaco e del Consiglio comunale del 12 – 13 giugno 2004, ripartizione ed assegnazione spazi per la propaganda elettorale indiretta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ODICI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59 in data 12.05.2004, dichiarata immediatamente eseguibile, con la quale, tra l’altro, sono stati stabiliti e delimitati gli spazi da destinare alla propaganda elettorale indiretta per la consultazione indicata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le n. 7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tenuto, dunque, di dover ripartire i suddetti spazi suddividendoli in n.7 sezioni, numerate progressivamente da 1 a 7 da sinistra verso destra e dall’alto verso il bas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RIPARTIRE gli spazi destinati alla propaganda indiretta così come individuati e delimitati nella propria deliberazione n.59 del 12.5.2004, in n. 7 sezioni delle dimensioni di m. 1 di altezza per m. 1 di base, numerate progressivamente da 1 a 7, da sinistra verso destra e dall’alto verso il basso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LEZIONE DIRETTA DEL SINDACO E DEL CONSIGLIO COMUNALE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bCs/>
        </w:rPr>
        <w:t>DEL 12-13 GIUGNO 200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ROPAGANDA INDIRET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  1</w:t>
        <w:tab/>
        <w:t>Centro Toscano di documentazione politica –  Europa – “I Popolari” – Rinnovamento;</w:t>
      </w:r>
    </w:p>
    <w:p>
      <w:pPr>
        <w:pStyle w:val="Normal"/>
        <w:jc w:val="both"/>
        <w:rPr/>
      </w:pPr>
      <w:r>
        <w:rPr/>
        <w:t xml:space="preserve">        “      “    </w:t>
      </w:r>
      <w:r>
        <w:rPr/>
        <w:t>2     Ass. Fare Verde – Ass. Centro Iniziative Sociali – Ass. Azione Giovani - Ass.</w:t>
      </w:r>
    </w:p>
    <w:p>
      <w:pPr>
        <w:pStyle w:val="Normal"/>
        <w:ind w:left="1418" w:firstLine="6"/>
        <w:jc w:val="both"/>
        <w:rPr/>
      </w:pPr>
      <w:r>
        <w:rPr/>
        <w:t xml:space="preserve">Azione Studentesca- Ass. Lo Hobbit- Ass. Calimero- Ass. Azione universitaria; </w:t>
      </w:r>
    </w:p>
    <w:p>
      <w:pPr>
        <w:pStyle w:val="Normal"/>
        <w:ind w:left="1418" w:hanging="2124"/>
        <w:jc w:val="both"/>
        <w:rPr/>
      </w:pPr>
      <w:r>
        <w:rPr/>
        <w:t xml:space="preserve">                      “     “   </w:t>
      </w:r>
      <w:r>
        <w:rPr/>
        <w:t>3     Comitato per la difesa dell’ambiente – Comitato per l’edilizia residenziale pubblica – Ass. Palmiro Togliatti – Ass. Luigi Longo – Ass. Umberto Terracini – Ass. Giorgio Amendola – Ass. Giancarlo Paletta – Comitato per la difesa della Costituzione antifascista – Comitato per la difesa della pace – Comitato per i beni culturali – Comitato per la scuola di stato – Comitato per la difesa del sistema previdenziale pubblico – Comitato per l’indipendenza della Magistratura – Ass. Amici di Rinascita – Comitato per la difesa del servizio sanitario nazionale;</w:t>
      </w:r>
    </w:p>
    <w:p>
      <w:pPr>
        <w:pStyle w:val="Normal"/>
        <w:ind w:left="2124" w:hanging="2124"/>
        <w:jc w:val="both"/>
        <w:rPr/>
      </w:pPr>
      <w:r>
        <w:rPr/>
        <w:t xml:space="preserve">     “     “    </w:t>
      </w:r>
      <w:r>
        <w:rPr/>
        <w:t>4</w:t>
        <w:tab/>
        <w:t>Partito Democratico – Pensionati Pensionandi – Impegno Civile;</w:t>
      </w:r>
    </w:p>
    <w:p>
      <w:pPr>
        <w:pStyle w:val="Normal"/>
        <w:ind w:left="2124" w:hanging="2124"/>
        <w:jc w:val="both"/>
        <w:rPr/>
      </w:pPr>
      <w:r>
        <w:rPr/>
        <w:t xml:space="preserve">     “     “    </w:t>
      </w:r>
      <w:r>
        <w:rPr/>
        <w:t>5</w:t>
        <w:tab/>
        <w:t>Democratici di Sinistra Unione Comunale di Barberino Val d’Elsa;</w:t>
      </w:r>
    </w:p>
    <w:p>
      <w:pPr>
        <w:pStyle w:val="Normal"/>
        <w:ind w:left="2124" w:hanging="2124"/>
        <w:jc w:val="both"/>
        <w:rPr/>
      </w:pPr>
      <w:r>
        <w:rPr/>
        <w:t xml:space="preserve">     “     “    </w:t>
      </w:r>
      <w:r>
        <w:rPr/>
        <w:t>6</w:t>
        <w:tab/>
        <w:t>Mensile Rifondazione Comunista- Forum delle donne Parola di donna;</w:t>
        <w:tab/>
      </w:r>
    </w:p>
    <w:p>
      <w:pPr>
        <w:pStyle w:val="Normal"/>
        <w:ind w:left="1418" w:hanging="2124"/>
        <w:jc w:val="both"/>
        <w:rPr/>
      </w:pPr>
      <w:r>
        <w:rPr/>
        <w:t xml:space="preserve">                   “     “    </w:t>
      </w:r>
      <w:r>
        <w:rPr/>
        <w:t>7       Ass. Società Sportive Fiorentine – Ass. Culturale Augusto del Noce – Polisportiva Libertas Colli Alti – Asics Marathon Libertas Centro Toscana Europa 93.</w:t>
      </w:r>
    </w:p>
    <w:p>
      <w:pPr>
        <w:pStyle w:val="Corpodeltesto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iretta del Sindaco e del Consiglio comunale del 12 – 13 giugno 2004, ripartizione ed assegnazione spazi per la propaganda elettorale indiretta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12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2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50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15T09:01:00Z</dcterms:modified>
  <cp:revision>3</cp:revision>
  <dc:subject/>
  <dc:title>           PROPOSTA DI DELIBERAZIONE DELLA GIUNTA COMUNALE</dc:title>
</cp:coreProperties>
</file>