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71  del  22.12.2004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  <w:b/>
          <w:sz w:val="24"/>
          <w:szCs w:val="24"/>
        </w:rPr>
        <w:t>Oggetto</w:t>
      </w:r>
      <w:r>
        <w:rPr>
          <w:rFonts w:cs="Bookman Old Style" w:ascii="Bookman Old Style" w:hAnsi="Bookman Old Style"/>
        </w:rPr>
        <w:t xml:space="preserve">:  </w:t>
      </w:r>
      <w:r>
        <w:rPr>
          <w:rFonts w:cs="Tahoma" w:ascii="Tahoma" w:hAnsi="Tahoma"/>
        </w:rPr>
        <w:t>Progetto preliminare per la realizzazione del nuovo parcheggio pubblico nel Capoluogo all’esterno della Porta Fiorentina - Approvazione.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QUATTRO  e questo giorno VENTIDUE  del mese di DICEMBRE alle ore 16,3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IDORI CIUTI VEZI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Verbalizza il Segretario Comunale Dott.ssa Giuseppina Crus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A GIUNTA COMUNALE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>Visto il progetto preliminare redatto dal Geom. Conforti Stefano  dell'Ufficio Tecnico Comunale, dal quale si rileva una spesa complessiva presunta pari a Euro 77.000,00 di cui Euro 68.000,00 per lavori a base d’asta ed euro 9.000,00  per somme a disposizione per IVA, spese tecnich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 dover provvedere all’approvazione dello stesso, dando mandato al Responsabile dell’Area Tecnica di predisporre il progetto definitivo ed esecutivo dell’opera , ai sensi dell’art 16 della legge 109/94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 xml:space="preserve">Vista la documentazione progettuale elaborata dal geom. Stefano Conforti dell’UTC composta dai seguenti elaborati: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elazione tecnic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quadro economico 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elaborati grafici con documentazione fotografic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>Accertato che lo strumento urbanistico attualmente vigente classifica la zona oggetto di intervento come area F10  ”verde privato“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o atto che sono in corso le procedure per l’attuazione della variante Urbanistica al PRGC vigente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>Rilevato, da indagini preliminari, che l’area individuata risulta idonea per caratteristiche ambientali e geomorfologiche con l’inserimento della nuova infrastruttur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Vista la legge nr. 109/94 e successive modifiche ed integrazioni 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D.P.R .nr. 554/99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parere favorevole di regolarità tecnica reso dal Responsabile dell'Area Tecnica ai sensi dell’art.49, comma 1, D.Lgs.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i unanimi favorevoli resi nelle forme di legge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rPr/>
      </w:pPr>
      <w:r>
        <w:rPr>
          <w:rFonts w:eastAsia="Tahoma" w:cs="Tahoma"/>
        </w:rPr>
        <w:t xml:space="preserve">                 </w:t>
      </w:r>
      <w:r>
        <w:rPr>
          <w:rFonts w:cs="Tahoma"/>
        </w:rPr>
        <w:t>D E L I B E R 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jc w:val="both"/>
        <w:rPr/>
      </w:pPr>
      <w:r>
        <w:rPr>
          <w:rFonts w:cs="Tahoma" w:ascii="Tahoma" w:hAnsi="Tahoma"/>
          <w:b/>
        </w:rPr>
        <w:t>di approvare</w:t>
      </w:r>
      <w:r>
        <w:rPr>
          <w:rFonts w:cs="Tahoma" w:ascii="Tahoma" w:hAnsi="Tahoma"/>
        </w:rPr>
        <w:t xml:space="preserve"> il progetto preliminare redatto dal geom. Conforti Stefano relativo all’opera in oggetto, per una spesa presunta pari a complessivi Euro 77.000,00 composto dai seguenti elaborati: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elazione tecnic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quadro economico 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elaborati grafici con documentazione fotografic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b/>
        </w:rPr>
        <w:t>di dare mandato</w:t>
      </w:r>
      <w:r>
        <w:rPr>
          <w:rFonts w:cs="Tahoma" w:ascii="Tahoma" w:hAnsi="Tahoma"/>
        </w:rPr>
        <w:t xml:space="preserve"> al Responsabile dell’Area Tecnica di avviare le procedure finalizzate all’acquisizione dei terreni di proprietà privata individuati dal progetto mediante procedura espropriativa ai sensi del DPR 327 del 08/06/01 od accordo bonario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b/>
        </w:rPr>
        <w:t>di autorizzare</w:t>
      </w:r>
      <w:r>
        <w:rPr>
          <w:rFonts w:cs="Tahoma" w:ascii="Tahoma" w:hAnsi="Tahoma"/>
        </w:rPr>
        <w:t xml:space="preserve"> il Responsabile dell’Area tecnica per l’elaborazione della documentazione progettuale esecutiva , ai sensi dell’art. 16 della Legge 109/94 e successive modifiche ed integrazioni nonché ai sensi dell’art. 34 del DPR 554/99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di subordinare</w:t>
      </w:r>
      <w:r>
        <w:rPr>
          <w:rFonts w:cs="Tahoma" w:ascii="Tahoma" w:hAnsi="Tahoma"/>
        </w:rPr>
        <w:t xml:space="preserve"> l’approvazione del progetto esecutivo all’approvazione della variante urbanistica descritta in premessa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di nominare</w:t>
      </w:r>
      <w:r>
        <w:rPr>
          <w:rFonts w:cs="Tahoma" w:ascii="Tahoma" w:hAnsi="Tahoma"/>
        </w:rPr>
        <w:t>, quale responsabile unico del procedimento il Geom. Loris Agresti, in qualità di Responsabile dell'Area Tecnic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ind w:left="150" w:hanging="0"/>
        <w:jc w:val="both"/>
        <w:rPr>
          <w:rFonts w:ascii="Tahoma" w:hAnsi="Tahoma" w:cs="Tahoma"/>
          <w:bCs/>
          <w:iCs/>
          <w:sz w:val="22"/>
          <w:szCs w:val="22"/>
        </w:rPr>
      </w:pPr>
      <w:r>
        <w:rPr>
          <w:rFonts w:cs="Tahoma" w:ascii="Tahoma" w:hAnsi="Tahoma"/>
          <w:bCs/>
          <w:i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bCs/>
        </w:rPr>
        <w:t>“</w:t>
      </w:r>
      <w:r>
        <w:rPr>
          <w:rFonts w:cs="Tahoma" w:ascii="Tahoma" w:hAnsi="Tahoma"/>
          <w:b/>
        </w:rPr>
        <w:t>Progetto preliminare per la realizzazione del nuovo parcheggio pubblico nel Capoluogo all’esterno della Porta Fiorentina - Approvazione</w:t>
      </w:r>
      <w:r>
        <w:rPr>
          <w:rFonts w:cs="Tahoma" w:ascii="Tahoma" w:hAnsi="Tahoma"/>
          <w:b/>
          <w:bCs/>
        </w:rPr>
        <w:t>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22.12.2004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 Geom. Loris Agresti, Responsabile Area Tecnica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22.12.2004</w:t>
        <w:tab/>
        <w:tab/>
        <w:tab/>
        <w:tab/>
        <w:tab/>
        <w:t xml:space="preserve">                          IL RESPONSABILE AREA TECNIC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f.to  Geom. Loris Agres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IL 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 xml:space="preserve">F.to   Maurizio Semplici  </w:t>
        <w:tab/>
        <w:tab/>
        <w:tab/>
        <w:t xml:space="preserve">                        F.to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11/1/2005</w:t>
        <w:tab/>
        <w:tab/>
        <w:tab/>
        <w:tab/>
        <w:tab/>
        <w:t xml:space="preserve">                           </w:t>
        <w:tab/>
        <w:t xml:space="preserve">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F.to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_________</w:t>
        <w:tab/>
        <w:tab/>
        <w:tab/>
        <w:tab/>
        <w:t xml:space="preserve">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ahoma" w:hAnsi="Tahoma" w:eastAsia="Times New Roman" w:cs="Tahoma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71z0">
    <w:name w:val="WW8Num71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eastAsia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Times New Roman" w:hAnsi="Times New Roman" w:cs="Times New Roman"/>
      <w:b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ahoma" w:hAnsi="Tahoma" w:eastAsia="Times New Roman" w:cs="Tahoma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5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6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1T08:35:00Z</dcterms:created>
  <dc:creator>COMUNE BARBERINO V.E.</dc:creator>
  <dc:description/>
  <dc:language>en-US</dc:language>
  <cp:lastModifiedBy>Cosci Catiuscia</cp:lastModifiedBy>
  <cp:lastPrinted>2005-01-07T14:02:00Z</cp:lastPrinted>
  <dcterms:modified xsi:type="dcterms:W3CDTF">2005-01-11T08:48:00Z</dcterms:modified>
  <cp:revision>3</cp:revision>
  <dc:subject/>
  <dc:title>           PROPOSTA DI DELIBERAZIONE DELLA GIUNTA COMUNALE</dc:title>
</cp:coreProperties>
</file>