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2  del  31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Acquisto impianto di climatizzazione locale pluriuso di Vico d’Elsa. Individuazione risors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TRENTUNO  del mese di DICEMBRE alle ore 9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 Roberto Cen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questa Amministrazione ha messo in evidenza la necessità di acquistare l’impianto di climatizzazione per i locali pluriuso situati in Via Piana a Vico d’Els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per poter effettuare il suddetto acquisto sarà necessario impegnare € 6.420,00, IVA inclusa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, comma 1,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’imputazione della spesa sarà finanziata dalle entrate derivanti dagli oneri di urbanizzazione ed in particolare sul cap.7260 del PEG 2004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 successivo atto del responsabile dell’area tecnica l’impegno di spesa e l’individuazione del fornito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cquisto impianto di climatizzazione locale pluriuso di Vico d’Elsa. Individuazione risors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2.2004</w:t>
        <w:tab/>
        <w:tab/>
        <w:tab/>
        <w:tab/>
        <w:tab/>
        <w:t xml:space="preserve">    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2.2004</w:t>
        <w:tab/>
        <w:tab/>
        <w:tab/>
        <w:tab/>
        <w:tab/>
        <w:t xml:space="preserve">                           </w:t>
        <w:tab/>
        <w:t xml:space="preserve">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F.to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2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eastAsia="Times New Roman" w:cs="Tahoma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2:48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1-13T16:23:00Z</dcterms:modified>
  <cp:revision>4</cp:revision>
  <dc:subject/>
  <dc:title>           PROPOSTA DI DELIBERAZIONE DELLA GIUNTA COMUNALE</dc:title>
</cp:coreProperties>
</file>