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8  del  17.11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ind w:left="1134" w:hanging="1134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/>
        <w:t xml:space="preserve"> </w:t>
      </w:r>
      <w:r>
        <w:rPr>
          <w:rFonts w:cs="Tahoma" w:ascii="Tahoma" w:hAnsi="Tahoma"/>
        </w:rPr>
        <w:t>Progetto definitivo per la realizzazione dell’asilo nido d’infanzia in loc. Bustecca nel Capoluogo - Approvazione</w:t>
      </w:r>
      <w:r>
        <w:rPr>
          <w:rFonts w:cs="Tahoma" w:ascii="Tahoma" w:hAnsi="Tahoma"/>
          <w:bCs/>
        </w:rPr>
        <w:t>. Progetto Educativo Asilo Nido - Approvazione</w:t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CIASSETTE  del mese di NOVEMBRE alle ore 16,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Premesso </w:t>
      </w:r>
      <w:r>
        <w:rPr>
          <w:rFonts w:cs="Tahoma" w:ascii="Tahoma" w:hAnsi="Tahoma"/>
        </w:rPr>
        <w:t>che con delibera GC/04 n.139 del 13/10/2004, esecutiva, è stato adottato, ai sensi dell’art. 14 della legge 109/94 e successive modifiche ed integrazioni, nonché in riferimento all’art.13 del DPR 554/99,  il programma triennale delle opere pubbliche  per il periodo 2005 -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nell’elenco annuale degli interventi previsti per l'anno 2005 vi è al primo punto la realizzazione dell’asilo nido d’infanzia nel Capoluogo da ubicare in loc. Bustec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definitivo redatto dall’ arch. Masoni Alberto dell'Ufficio Tecnico Comunale ai sensi dell’art.16 della Legge 109/94 ed art 25 del DPR 554/99,  composto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descrittiva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lievi planoaltimetrici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io di inserimento urbanistico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( piante – prospetti – sezioni 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tocomposizione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dro economico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ronoprogramm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mporto complessivo necessario per l’esecuzione delle opere ammonta presuntivamente ad Euro 770.000,00  come risulta da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</w:rPr>
        <w:t>lavori a base d’asta € 644.189,00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neri per la sicurezza € 5.000,00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per frazionamenti €. 5.000,00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per progetto strutture e collaudi €. 19.000,00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per impianti tecnologici €. 8.000,00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</w:rPr>
        <w:t>spese tecniche per indagini geologiche €. 9.000,00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( art. 18 L.109/94 ) € 12.883,00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per lavori € 64.419,00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per sicurezza €</w:t>
      </w:r>
      <w:r>
        <w:rPr/>
        <w:t xml:space="preserve"> </w:t>
      </w:r>
      <w:r>
        <w:rPr>
          <w:rFonts w:cs="Tahoma" w:ascii="Tahoma" w:hAnsi="Tahoma"/>
        </w:rPr>
        <w:t>500,00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rrotondamenti ed imprevisti € 2.009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verbale di validazione del progetto definitivo redatto dal responsabile del procedimento ai sensi dell’art. 47 del D.P.R. 554/99 dal quale si evince che per l’esecuzione delle opere si rende necessario acquisire i terreni di proprietà privata individuati dal progetto mediante procedura espropriativa ai sensi del DPR 327 del 08/06/01 od accordo bon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Accertato</w:t>
      </w:r>
      <w:r>
        <w:rPr>
          <w:rFonts w:cs="Tahoma" w:ascii="Tahoma" w:hAnsi="Tahoma"/>
        </w:rPr>
        <w:t xml:space="preserve"> che lo strumento urbanistico attualmente vigente classifica la zona oggetto di intervento come area E2, ”Zona Agricola - Panoramica“ e quindi con destinazione incompatibile con le infrastrutture pubbliche per l’istruzione scolastica primaria e second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>, da indagini preliminari, che l’area individuata risulta idonea per caratteristiche ambientali e geomorfologiche con l’inserimento della nuova infrastruttura scolastica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con Delibera GC/04 nr 145 del 20/10/04, esecutiva e successiva Determinazione del Responsabile Area Tecnica nr. 610 del 12/11/2004 è stato conferito all’arch. Longani di Firenze l’incarico professionale per l’elaborazione di idonea variante urbanis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l’intervento in programma recepisce pienamente le finalità  e gli obbiettivi prefissati  da questa A.C. sottoscritti nel protocollo di intesa con il Comune di Tavarnelle V.P. ed approvati con Delibera GC/04 nr. 105 del 04/08/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elibera GC/04 nr.154 del 17/11/2004, esecutiva con cui è stato costituito il gruppo di lavoro che dovrà attuare, in modo collegiale ed organico, la realizzazione delle diverse infrastruttu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>, per le motivazioni suesposte, dover provvedere all’approvazione del progetto definitivo in oggetto e contestualmente di autorizzare il responsabile dell’Area Tecnica – U.O. Lavori Pubblici all’avvio delle ulteriori procedure per la realizzazione del progetto esecutivo, ai sensi dell’art 16 della legge 109/9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nr. 109/94 e successive modifiche ed integrazion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 .nr.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educativo, allegato al presente provvedimento, per la partecipazione al Bando della Regione Toscana per la costruzione di Servizi per l’infanzia ai sensi dell’art.70 del D.L.448/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arere regolarità contabile reso dal Responsabile dell’Area Economico Finanziaria, ai sensi dell’art.49, comma 1, del D.Lgs.267/2000, come formulato nell’allegato alla pres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definitivo redatto dall’ arch. Masoni Alberto dell’Ufficio tecnico Comunale relativo all’opera in oggetto, per l’importo complessivo di Euro 770.000,00 così determinato :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’asta € 644.189,00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eri per la sicurezza € 5.000,00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per frazionamenti €. 5.000,00</w:t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spese tecniche per progetto strutture e collaudi €. 19.000,00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per impianti tecnologici €. 8.000,00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per indagini geologiche €. 9.000,00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( art. 18 L.109/94 ) € 12.883,00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per lavori € 64.419,00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per sicurezza €</w:t>
      </w:r>
      <w:r>
        <w:rPr/>
        <w:t xml:space="preserve"> 500,00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rrotondamenti ed imprevisti € 2.009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che il progetto definitivo è composto dai seguenti elaborati 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descrittiva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lievi planoaltimetrici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io di inserimento urbanistico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( piante – prospetti – sezioni 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tocomposizione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dro economico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ronoprogramma 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al presente provvedimento quale parte integrante e sostanzi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di prevedere il finanziamento </w:t>
      </w:r>
      <w:r>
        <w:rPr>
          <w:rFonts w:cs="Tahoma" w:ascii="Tahoma" w:hAnsi="Tahoma"/>
        </w:rPr>
        <w:t>l’opera  per la  somma complessiva di Euro 770.000,00 come previsto nella deliberazione G.C. 139/2004 relativa all’approvazione dello schema il programma triennale delle opere pubbliche  per il periodo 2005 – 2007 ed in particolare  come segue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  70.000,00 mediante assunzione di apposito mutuo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250.000,00 mediante i proventi da concessioni edilizie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400.000,00 tramite contributo Regionale a valere sui fondi di cui all. art.70 del D.L. 448/2001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nto a Euro   50.000,00 tramite contributo dal Comune di Tavarnell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l Responsabile dell’Area Tecnica di avviare le procedure finalizzate all’acquisizione dei terreni di proprietà privata individuati dal progetto mediante procedura espropriativa ai sensi del DPR 327 del 08/06/01 od accordo bonari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autorizzare</w:t>
      </w:r>
      <w:r>
        <w:rPr>
          <w:rFonts w:cs="Tahoma" w:ascii="Tahoma" w:hAnsi="Tahoma"/>
        </w:rPr>
        <w:t xml:space="preserve"> il Responsabile dell’Area tecnica per l’elaborazione della documentazione progettuale esecutiva , ai sensi dell’art. 16 della Legge 109/94 e successive modifiche ed integrazioni nonché ai sensi dell’art. 34 del DPR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subordinare</w:t>
      </w:r>
      <w:r>
        <w:rPr>
          <w:rFonts w:cs="Tahoma" w:ascii="Tahoma" w:hAnsi="Tahoma"/>
        </w:rPr>
        <w:t xml:space="preserve"> l’approvazione del progetto esecutivo all’approvazione della variante urbanistica descritta in premess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educativo, allegato al presente provvedimento, per la partecipazione al Bando della Regione Toscana per la costruzione di Servizi per l’infanzia ai sensi dell’art.70 del D.L. 448/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l Sindaco per la presentazione della domanda al finanziamento di cui al precedente punto n.1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, ai sensi dell’art.134, comma 4, del D.Lgs.267/2000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definitivo per la realizzazione dell’asilo nido d’infanzia in loc. Bustecca nel Capoluogo - Approvazione</w:t>
      </w:r>
      <w:r>
        <w:rPr>
          <w:rFonts w:cs="Tahoma" w:ascii="Tahoma" w:hAnsi="Tahoma"/>
          <w:b/>
          <w:bCs/>
        </w:rPr>
        <w:t>. Progetto Educativo Asilo Nido – Approvazione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.11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11.2004</w:t>
        <w:tab/>
        <w:tab/>
        <w:tab/>
        <w:tab/>
        <w:tab/>
        <w:t xml:space="preserve">              </w:t>
        <w:tab/>
        <w:t>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, subordinando la copertura del presente intervento all’effettiva concessione del contributo relativo da parte della Regione Toscan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7.11.2004</w:t>
        <w:tab/>
        <w:tab/>
        <w:tab/>
        <w:tab/>
        <w:tab/>
        <w:t xml:space="preserve">      IL RESPONSABILE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/11/2004</w:t>
        <w:tab/>
        <w:tab/>
        <w:tab/>
        <w:tab/>
        <w:tab/>
        <w:t xml:space="preserve">                     </w:t>
        <w:tab/>
        <w:t xml:space="preserve">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7/11/2004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2:31:00Z</dcterms:created>
  <dc:creator>COMUNE BARBERINO V.E.</dc:creator>
  <dc:description/>
  <cp:keywords/>
  <dc:language>en-US</dc:language>
  <cp:lastModifiedBy>Cosci Catiuscia</cp:lastModifiedBy>
  <cp:lastPrinted>2006-02-28T12:54:00Z</cp:lastPrinted>
  <dcterms:modified xsi:type="dcterms:W3CDTF">2006-02-28T12:06:00Z</dcterms:modified>
  <cp:revision>5</cp:revision>
  <dc:subject/>
  <dc:title>           PROPOSTA DI DELIBERAZIONE DELLA GIUNTA COMUNALE</dc:title>
</cp:coreProperties>
</file>