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2  del  23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Revoca deliberazione di Giunta comunale n.49/2004 ad oggetto variazioni al bilancio di previsione 2004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TRE  del mese di GIUGN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a la deliberazione di Consiglio comunale n.8 del 17/2/2004 con la quale è stato approvato il bilancio di previsione 2004 e i relativi alleg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successiva deliberazione della Giunta comunale n.16 del 18/2/2004 con la quale è stato approvato il P.E.G. 20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avvisata la necessità di apportare alcune variazioni al bilancio di previsione 2004 e al piano esecutivo di gestione 2004 in via di urge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 la precedente deliberazione n.49 del 28/4/2004 con la quale si procedeva alle variazioni di bilancio invia d’urge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Richiamato l’art.175 del D.Lgs.267/2000 in particolare il comma 4 che recita </w:t>
      </w:r>
      <w:r>
        <w:rPr>
          <w:rFonts w:cs="Tahoma" w:ascii="Tahoma" w:hAnsi="Tahoma"/>
          <w:i/>
        </w:rPr>
        <w:t>“4. Ai sensi dell’articolo 42 le variazioni di bilancio possono essere adottate dall’organo esecutivo in via d’urgenza, salvo ratifica, a pena di decadenza, da parte dell’organo consiliare entro i sessanta giorni seguenti e comunque entro il 31 dicembre dell’anno in corso se a tale data non sia scaduto il predetto termine”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l’insediamento del Consiglio comunale avrà luogo in data 29/6/2004 e che quindi scadrebbero i termini per la ratifica da parte del Consiglio nei termini di legg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a seguito della deliberazione n.49/2004 al momento è stata assunta una sola determinazione di impegno di spesa, per la quale non si è ancora proceduto alla liquid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per le motivazioni sopra espresse, di procedere in autotutela alla revoca della delibera n.49/20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n base al principio generale del “contrarius actus” anche la revoca di un atto deve essere disposta dallo stesso organo che lo ha eman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o che, a norma dell’art.175 non è stato possibile convocare il Consiglio comunale per procedere alla ratifica della delibera in ogg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eso che la revoca ha efficacia ex tunc: gli effetti dell’atto cessano dal momento dell’operatività della revoca, mentre sopravvivono gli effetti prodotti in precede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regolamento comunale di contabil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di regolarità tecnica favorevolmente espresso dal responsabile del servizio economico – finanziario ai sensi dell’art.49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la presente deliber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vocare quindi la propria precedente deliberazione n.49/2004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cisare che la revoca ha effetto ex tunc, come meglio specificato in premess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Revoca deliberazione di Giunta comunale n.49/200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</w:rPr>
        <w:t>23</w:t>
      </w:r>
      <w:r>
        <w:rPr>
          <w:rFonts w:cs="Tahoma" w:ascii="Tahoma" w:hAnsi="Tahoma"/>
          <w:b/>
          <w:bCs/>
        </w:rPr>
        <w:t>.6.2004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 xml:space="preserve">       </w:t>
        <w:tab/>
        <w:tab/>
        <w:t xml:space="preserve">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3/6/2004</w:t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/6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3.6.2004   </w:t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ahoma" w:hAnsi="Tahoma" w:eastAsia="Times New Roman" w:cs="Tahoma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8:45:00Z</dcterms:created>
  <dc:creator>COMUNE BARBERINO V.E.</dc:creator>
  <dc:description/>
  <dc:language>en-US</dc:language>
  <cp:lastModifiedBy>Cosci Catiuscia</cp:lastModifiedBy>
  <cp:lastPrinted>2004-06-29T08:35:00Z</cp:lastPrinted>
  <dcterms:modified xsi:type="dcterms:W3CDTF">2004-06-29T06:35:00Z</dcterms:modified>
  <cp:revision>6</cp:revision>
  <dc:subject/>
  <dc:title>           PROPOSTA DI DELIBERAZIONE DELLA GIUNTA COMUNALE</dc:title>
</cp:coreProperties>
</file>