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9  del  28.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 Variazioni al bilancio di previsione e al P.E.G. 2004 in via di urgenz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OTTO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ugnaini Isabella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8 del 17/2/2004 con al quale è stato approvato il Bilancio di previsione 2004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16 del 18/2/2004 con la quale è stato approvato il P.E.G. 2004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vvisata la necessità di apportare alcune variazioni al Bilancio di Previsione 2004 e al Piano Esecutivo di Gestione 2004 in via di urgenza ai sensi dell’ art.175 del D.Lgs. 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occorre effettuare un apposito stanziamento per la spesa relativa alla quota dell’ente di partecipazione alla Società della Salute come da Deliberazione del Consiglio Comunale n.37 del  23/4/2004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occorre prevedere un apposito capitolo di entrata relativamente ai proventi relativi alla gestione degli impianti sportivi comunali e al contributo relativo, come da Deliberazione della Giunta Comunale n.20 del 5/2/2004 e vista la richiesta del Responsabile dell’ Area Amministrativa prot. 5342/2004  in esecuzione degli indirizzi espressi in merito dall’amministrazione comunale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el Responsabile dell’ area Amministrativa prot. 5342/2004  relativa alla previsione in bilancio di un apposito capitolo da destinare all’affidamento di un incarico per gli adempimenti dell’ente relativamente alle disposizioni legislative attuali in materia di Priv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4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del prossimo consiglio comunale ai sensi dell’art. 175 del D.Lgs.267/2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nti Gestione Impianti Spor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8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.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Totale Maggiori Entrat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tazioni di Servizi – Altri Servizi Genera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52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carichi per adempimenti legge in materia di Privacy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58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.03.0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sferimenti – Manifestazioni Diverse nel settore Sportivo e ricreativ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8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 Associazionismo Sportiv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04.0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imenti di Capitale- Assistenza, Beneficenza pubblica e servizi diversi alla person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5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Partecipazione Fondo di dotazione "Società della Salute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       21.145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850"/>
        <w:gridCol w:w="1418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quisizione di beni immobili –Altri Servizi Genera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25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zazione opere di urbanizzazi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restazioni di Servizi – Altri Servizi Genera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52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Manutenz. Funz. Macchine- Prest. Serviz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€       3.145,0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4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0"/>
        <w:gridCol w:w="154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18.000,00 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1.145,00 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3.145,00 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Variazioni al bilancio di previsione e al P.E.G. 2004 in via di urgenz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4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4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Isabella  Mugnain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5.2004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8.4.2004   </w:t>
        <w:tab/>
        <w:tab/>
        <w:tab/>
        <w:t xml:space="preserve"> </w:t>
        <w:tab/>
        <w:tab/>
        <w:tab/>
        <w:t xml:space="preserve">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05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14T09:42:00Z</dcterms:modified>
  <cp:revision>4</cp:revision>
  <dc:subject/>
  <dc:title>           PROPOSTA DI DELIBERAZIONE DELLA GIUNTA COMUNALE</dc:title>
</cp:coreProperties>
</file>