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1  del  1.10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Attivazione procedure per la concessione in locazione dell’immobile sito in località Bustecca. Indirizzi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UNO  del mese di OTTOBRE alle ore 12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- il Comune di Barberino Val d’Elsa è proprietario di un immobile posto in Via Bustecca,  n.c. 6/8/10/12 che fu locato alla Società “Carmen e Gina S.N.C.” ad uso diverso dall’abitazion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Nella specie il locale venne adibito a pubblico esercizio “</w:t>
      </w:r>
      <w:r>
        <w:rPr>
          <w:rFonts w:cs="Tahoma" w:ascii="Tahoma" w:hAnsi="Tahoma"/>
          <w:i/>
        </w:rPr>
        <w:t>Ristorante – Bar</w:t>
      </w:r>
      <w:r>
        <w:rPr>
          <w:rFonts w:cs="Tahoma" w:ascii="Tahoma" w:hAnsi="Tahoma"/>
        </w:rPr>
        <w:t>”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Nel prosieguo del rapporto la parte conduttrice, ex art.36 L.392/1978, trasferì la propria posizione contrattuale alla Società “Bustecca S.N.C.” di Scotto di Cesare Giuseppe e C., quest’ultima ha omesso ingiustificatamente il pagamento dei canoni di affit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Il Comune, con deliberazione G.C. n°140/2003, affidò un incarico ad un legale affinchè venisse intimato alla S.N.C. di Scotto di Cesare Giuseppe e C. lo sfratto per morosità richiedendo altresì l’emissione di un separato decreto ingiuntivo per i canoni scaduti e a scader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Il Tribunale ha successivamente convalidato l’intimato sfratto e, nel mese di agosto c.a., il Comune è rientrato nella completa e piena disponibilità dell’immobi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che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questa Amministrazione Comunale intende provvedere all’espletamento delle procedure di evidenza pubblica al fine di concedere in locazione l’immobile di cui sopra ad uso commerciale, sempre per adibirlo a pubblico esercizio “</w:t>
      </w:r>
      <w:r>
        <w:rPr>
          <w:rFonts w:cs="Tahoma" w:ascii="Tahoma" w:hAnsi="Tahoma"/>
          <w:i/>
        </w:rPr>
        <w:t>Ristorante – Bar</w:t>
      </w:r>
      <w:r>
        <w:rPr>
          <w:rFonts w:cs="Tahoma" w:ascii="Tahoma" w:hAnsi="Tahoma"/>
        </w:rPr>
        <w:t>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videnziato che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la competenza in materia è dell’ Area Tecnica il cui Responsabile ha manifestato verbalmente alcuni problemi di carattere organizzativo alla definizione degli adempimenti relativi all’organizzazione degli atti connessi alle procedure di evidenza pubblic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l’Amministrazione ritiene strategico tale obiettivo, da realizzare in tempi brevi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Il Segretario comunale e il Responsabile dell’Area Amministrativa hanno espresso la disponibiltà alla predisposizione dei suddetti at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le obiettivo, quindi, sarà definito nel P.E.G. del Responsabile dell’area amministrativa e soggetto alla valutazione del nucleo di valutazione per la retribuzione di risultato per l’anno 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Responsabile dell’area tecnica predisporrà gli atti necessari alla stima dei locali e dei lavori da effettuare e sottoscriverà gli atti ufficiali a rilevanza estern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quisito il parere favorevole di regolarità tecnica reso dal Segretario comunale, ai sensi dell’art. 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e premesse suesposte quale parte integrante e sostanziale de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precisare che l’Amministrazione intende provvedere all’espletamento delle procedure di evidenza pubblica al fine di concedere in locazione l’immobile di cui sopra ad uso commerciale, sempre per adibirlo a pubblico esercizio “Ristorante Bar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are mandato al Responsabile dell’area amministrativa e al Segretario comunale per la predisposizione dei documenti necessari all’espletamento di procedure ad evidenza pubblica per concedere in locazione l’immob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are atto che tale obiettivo è attribuito per queste fasi nel PEG del Responsabile dell’area amministrativa ai fini della valutazione della retribuzione di risultato 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5)  Di dare atto che il Responsabile dell’area tecnica predisporrà la stima del canone dei locali e dei lavori da effettuare, la sottoscrizione del bando di gara, nonché tutte le procedure e gli atti conseguenti alla stess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) Di dichiarare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. Lgs. 267/2000</w:t>
      </w:r>
      <w:r>
        <w:rPr>
          <w:rFonts w:cs="Tahoma" w:ascii="Tahoma" w:hAnsi="Tahoma"/>
          <w:sz w:val="20"/>
        </w:rPr>
        <w:t xml:space="preserve"> -   allegato alla proposta di deliberazione ad oggetto: “</w:t>
      </w:r>
      <w:r>
        <w:rPr>
          <w:rFonts w:cs="Tahoma" w:ascii="Tahoma" w:hAnsi="Tahoma"/>
          <w:b/>
          <w:sz w:val="20"/>
        </w:rPr>
        <w:t>Attivazione procedure per la concessione in locazione dell’immobile sito in località Bustecca. Indirizzi</w:t>
      </w:r>
      <w:r>
        <w:rPr>
          <w:rFonts w:cs="Tahoma" w:ascii="Tahoma" w:hAnsi="Tahoma"/>
          <w:sz w:val="20"/>
        </w:rPr>
        <w:t xml:space="preserve">” all’ordine  del giorno della Giunta Comunale </w:t>
      </w:r>
      <w:r>
        <w:rPr>
          <w:rFonts w:cs="Tahoma" w:ascii="Tahoma" w:hAnsi="Tahoma"/>
          <w:bCs/>
          <w:sz w:val="20"/>
        </w:rPr>
        <w:t>del</w:t>
      </w:r>
      <w:r>
        <w:rPr>
          <w:rFonts w:cs="Tahoma" w:ascii="Tahoma" w:hAnsi="Tahoma"/>
          <w:b/>
          <w:bCs/>
          <w:sz w:val="20"/>
        </w:rPr>
        <w:t xml:space="preserve">  1.10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 sottoscritta  Dott.ssa Giuseppina Cruso, Segretario Comunale, esprime parere favorevole in ordine alla  regolarità tecnica della proposta in oggetto indicata, ai sensi dell’art.49, 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.10.2004</w:t>
        <w:tab/>
        <w:tab/>
        <w:tab/>
        <w:t xml:space="preserve">                                          </w:t>
        <w:tab/>
        <w:t xml:space="preserve">           IL SEGRETARIO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5/11/2004</w:t>
        <w:tab/>
        <w:tab/>
        <w:tab/>
        <w:tab/>
        <w:tab/>
        <w:t xml:space="preserve">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/10/2004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ahoma" w:hAnsi="Tahoma" w:eastAsia="Times New Roman" w:cs="Tahoma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2:33:00Z</dcterms:created>
  <dc:creator>COMUNE BARBERINO V.E.</dc:creator>
  <dc:description/>
  <dc:language>en-US</dc:language>
  <cp:lastModifiedBy>Cosci Catiuscia</cp:lastModifiedBy>
  <cp:lastPrinted>2004-10-05T11:45:00Z</cp:lastPrinted>
  <dcterms:modified xsi:type="dcterms:W3CDTF">2004-11-17T07:52:00Z</dcterms:modified>
  <cp:revision>7</cp:revision>
  <dc:subject/>
  <dc:title>           PROPOSTA DI DELIBERAZIONE DELLA GIUNTA COMUNALE</dc:title>
</cp:coreProperties>
</file>