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37  del  31.03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/>
        <w:t xml:space="preserve">OGGETTO: </w:t>
      </w:r>
      <w:r>
        <w:rPr>
          <w:rFonts w:cs="Tahoma" w:ascii="Tahoma" w:hAnsi="Tahoma"/>
        </w:rPr>
        <w:t>Zaffina Eugenio – rinunzia ad opporsi alla sentenza del Giudice di Pace di Firenze n.514/04 del 7/2/2004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 TRENTUNO  del mese di MARZO  alle ore 16,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ichele Bazzan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PREMESSO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in data 13/7/2001 in Barberino Val d’Elsa – Raccordo Firenze Siena Km 29 + 400 è stata accertata da parte del Comando di Polizia Municipale infrazione all’art.142, comma 8 del D.L.285/92, verbale n.2602/X a carico del Sig. Zaffina Eugenio, proprietario dell’autovettura targata AE226NZ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che lo stesso non provvedeva nei termini previsti all’estinzione dell’oblazione e che pertanto veniva iscritta a ruolo la somma di € 299,13 per la riscossione coatta, cartella esattoriale n. 136 2002 00071258 10, emessa dall’Istituto “San Paolo Riscossioni Prato s.p.a.” con sede in Prat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che in data 04/11/2002 il Sig. Zaffina Eugenio proponeva ricorso davanti al Giudice di Pace di Firenze ai sensi dell’art.196 del D.L.285/92 e art.23 L.689/81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in data 07/02/2004 con sentenza n.514/04 il Giudice di Pace di Firenze accogliendo il ricorso annullava il provvedimento impugnato con le motivazioni esposte nell’allegata sentenza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ebbene tali motivazioni non possono essere condivisibili nella sostanza, ma a fronte dell’ammontare della somma da recuperare e le spese legali richieste, l’onere finanziario a carico dell’Ente per la costituzione in giudizio nella sede superiore risulta sproporziona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non sono ravvisabili danni futuri derivanti dalla sentenza stessa, in quanto il grao di giudizio non modifica i principi generali che regolano l’attività del Servizio di Polizia Municipale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>Visti i pareri favorevoli di regolarità tecnica e contabile resi ai sensi dell’art.49 del D.Lgs.267/2000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Con voti unanimi favorevoli resi nelle forme di legge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di non resistere alla sentenza in oggetto e di autorizzare l’ufficio Polizia Municipale ad annullare la cartella esattoriale a carico del ricorrente e consentire alla C.N.C. di Prato lo scarico della stes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di autorizzare, inoltre, la liquidazione delle spese legali richieste con nota n.2278 del 23/2/2004, in att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Zaffina Eugenio – rinunzia ad opporsi alla sentenza del Giudice di Pace di Firenze n.514/04 del 7/2/2004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31.3.2004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31.3.2004</w:t>
        <w:tab/>
        <w:tab/>
        <w:tab/>
        <w:tab/>
        <w:tab/>
        <w:t xml:space="preserve">                              IL RESPONSABILE AREA AMM.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31.3.2004</w:t>
        <w:tab/>
        <w:tab/>
        <w:tab/>
        <w:tab/>
        <w:tab/>
        <w:t xml:space="preserve">                                        IL RESPONSABILE AREA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f.to  Dott. Niccolò Nucci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 Michele Bazzani  </w:t>
        <w:tab/>
        <w:tab/>
        <w:tab/>
        <w:t xml:space="preserve">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2.4.2004</w:t>
        <w:tab/>
        <w:tab/>
        <w:tab/>
        <w:tab/>
        <w:t xml:space="preserve">                                                 IL VICE SEGRETARIO 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F.TO 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________   </w:t>
        <w:tab/>
        <w:tab/>
        <w:tab/>
        <w:t xml:space="preserve"> </w:t>
        <w:tab/>
        <w:tab/>
        <w:tab/>
        <w:t xml:space="preserve">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b/>
    </w:rPr>
  </w:style>
  <w:style w:type="character" w:styleId="WW8Num45z0">
    <w:name w:val="WW8Num45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09:28:00Z</dcterms:created>
  <dc:creator>COMUNE BARBERINO V.E.</dc:creator>
  <dc:description/>
  <dc:language>en-US</dc:language>
  <cp:lastModifiedBy>Cosci Catiuscia</cp:lastModifiedBy>
  <cp:lastPrinted>2004-04-03T11:03:00Z</cp:lastPrinted>
  <dcterms:modified xsi:type="dcterms:W3CDTF">2004-04-03T11:09:00Z</dcterms:modified>
  <cp:revision>3</cp:revision>
  <dc:subject/>
  <dc:title>           PROPOSTA DI DELIBERAZIONE DELLA GIUNTA COMUNALE</dc:title>
</cp:coreProperties>
</file>