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0  del  7.4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/>
        <w:t xml:space="preserve">OGGETTO: </w:t>
      </w:r>
      <w:r>
        <w:rPr>
          <w:rFonts w:cs="Tahoma" w:ascii="Tahoma" w:hAnsi="Tahoma"/>
        </w:rPr>
        <w:t>Refezione scolastica – attivazione e svolgimento procedure di gara a trattativa privat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SETTE  del mese di APRILE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tteso che il servizio di mensa scolastica deve considerarsi quale servizio a carattere continuativo ausiliario alla scuola dell’obbligo e necessario per il normale svolgimento dei programmi d’iscrizion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alutato buono, nel suo complesso, l’andamento riscontrato in questi anni dalla gestione in appalto della mensa scolastic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erificato l’approssimarsi della scadenza dell’appalto mensa in concomitanza con il termine dell’anno scolastico in corso 2003/2004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erificata, altresì, l’impossibilità di procedere per un ulteriore rinnovo dell’appalto medesimo per motivi legati alla messa in liquidazione della ditta attualmente concessionaria dell’appal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procedere con urgenza al rinnovo dell’appalto fruendo della normativa vigente e procedendo all’attivazione di trattativa privata con Aziende già operanti nel comprensori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Testonormal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di procedere per la gestione del servizio di refezione scolastica mediante appalto a terzi da assegnarsi secondo le procedure di legge, per anni 3 con rinnovo di anno in anno in rispetto al funzionamento del servizio ed all’aumento del costo non superiore all’inflazione riferita al luglio di ogni anno per impiegati ed operai;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incaricare il Responsabile dell’Area Amministrativa dello svolgimento delle procedure di gara a trattativa privata per motivi d’urgenza ai sensi del R.D. 23 maggio 1924 n° 827 art. 41, avvalendosi della dietista che collabora attualmente con l’Ente e nominando apposita  Commissione di gar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 la presente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Refezione scolastica – attivazione e svolgimento procedure di gara a trattativa privat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7.4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7.4.2004</w:t>
        <w:tab/>
        <w:tab/>
        <w:tab/>
        <w:tab/>
        <w:tab/>
        <w:t xml:space="preserve">  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6.4.2004</w:t>
        <w:tab/>
        <w:tab/>
        <w:tab/>
        <w:tab/>
        <w:t xml:space="preserve"> 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7.4.2004   </w:t>
        <w:tab/>
        <w:tab/>
        <w:tab/>
        <w:t xml:space="preserve"> </w:t>
        <w:tab/>
        <w:tab/>
        <w:tab/>
        <w:t xml:space="preserve">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41:00Z</dcterms:created>
  <dc:creator>COMUNE BARBERINO V.E.</dc:creator>
  <dc:description/>
  <dc:language>en-US</dc:language>
  <cp:lastModifiedBy>Cosci Catiuscia</cp:lastModifiedBy>
  <cp:lastPrinted>2004-04-03T09:47:00Z</cp:lastPrinted>
  <dcterms:modified xsi:type="dcterms:W3CDTF">2004-04-16T07:46:00Z</dcterms:modified>
  <cp:revision>3</cp:revision>
  <dc:subject/>
  <dc:title>           PROPOSTA DI DELIBERAZIONE DELLA GIUNTA COMUNALE</dc:title>
</cp:coreProperties>
</file>