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5  del  17.03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Patrocinio alla manifestazione denominata “Festa di Primavera” e concessione contributo Associazione Anthos – Via Matteotti n.38 - Certaldo</w:t>
      </w:r>
      <w:r>
        <w:rPr>
          <w:rFonts w:cs="Arial" w:ascii="Arial" w:hAnsi="Arial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DICIASSETTE  del mese di MARZO 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i patrocinio e contributo monetario prot. 718 del 17 gennaio 2004 inoltrata dall’Associazione ANTHOS – Viale Matteotti n. 38 Certaldo - per il finanziamento parziale della manifestazione denominata “Festa di Primavera” che si svolgerà il giorno 03 Aprile 2004 nel territorio del Comune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culturale della manifestazione suddet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>1. di concedere il patrocinio del Comune alla manifestazione denominata “Festa di Primavera” organizzata dall’Associazione ANTHOS di Certald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 xml:space="preserve">2. di concedere un contributo di </w:t>
      </w:r>
      <w:r>
        <w:rPr>
          <w:rFonts w:cs="Tahoma" w:ascii="Tahoma" w:hAnsi="Tahoma"/>
          <w:b/>
        </w:rPr>
        <w:t>€ 500</w:t>
      </w:r>
      <w:r>
        <w:rPr>
          <w:rFonts w:cs="Tahoma" w:ascii="Tahoma" w:hAnsi="Tahoma"/>
        </w:rPr>
        <w:t xml:space="preserve">, di cui € 250 prima dell’inizio della manifestazione e € 250 previa rendicontazione delle spese effettuate, all’Associazione ANTHOS – Via Matteotti n. 38 - Certald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>3. di incaricare il Responsabile dell’Area Amministrativa di predisporre gli atti per l’erogazione del contributo suddetto, con imputazione al cap. 3480 “Contributi Enti e Associazioni Cultural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>4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. di dare atto altresì che, ai sensi dell’art. 38 del vigente “regolamento per l’applicazione dell’imposta comunale di pubblicità e diritto pubbliche affissioni”, 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>6. di inviare copia della presente deliberazione all'U.O. Scuola, Cultura e Sport, all'U.O. Tributi e all’U.O.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di rendere la presente, con votazione unanime separata,  immediatamente eseguibile, ai sensi dell’art.134, comma 4, del D.Lg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atrocinio alla manifestazione denominata “Festa di Primavera” e stanziamento somma contributo Associazione Anthos – Via Matteotti n.38 - Certald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.3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3.2004</w:t>
        <w:tab/>
        <w:tab/>
        <w:tab/>
        <w:tab/>
        <w:tab/>
        <w:t xml:space="preserve"> 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3.2004</w:t>
        <w:tab/>
        <w:tab/>
        <w:tab/>
        <w:tab/>
        <w:tab/>
        <w:t xml:space="preserve">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.4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17.3.2004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0:41:00Z</dcterms:created>
  <dc:creator>COMUNE BARBERINO V.E.</dc:creator>
  <dc:description/>
  <dc:language>en-US</dc:language>
  <cp:lastModifiedBy>Cosci Catiuscia</cp:lastModifiedBy>
  <cp:lastPrinted>2004-03-10T10:32:00Z</cp:lastPrinted>
  <dcterms:modified xsi:type="dcterms:W3CDTF">2004-04-06T10:18:00Z</dcterms:modified>
  <cp:revision>5</cp:revision>
  <dc:subject/>
  <dc:title>           PROPOSTA DI DELIBERAZIONE DELLA GIUNTA COMUNALE</dc:title>
</cp:coreProperties>
</file>