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2  del  14.4.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Vacanze anziani e invalidi – organizzazione anno 200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QUATTORDICI  del mese di APRILE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Vista la L.R. n°72/97 “Organizzazione e promozione di un sistema di diritti di cittadinanza e di pari opportunità: riordino dei servizi socio - assistenziali e socio - sanitari integrati”;</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o il Regolamento per la disciplina dei soggiorni Vacanze anziani approvato con deliberazione C.C. n°36 del 8 maggio 2000, esecutiva, con la quale si stabiliva di organizzare i soggiorni estivi per anziani ed invalidi congiuntamente ai Comuni di Impruneta e Tavarnelle V. Pesa e con la collaborazione attiva delle OO.SS. di categoria e di volontariato operanti nei tre comuni ed in particolare con l’associazione A.U.S.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ottimi risultati ottenuti nell’organizzazione dei soggiorni estivi nell’anno 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convenzione con la quale l’Associazione A.U.S.E.R. di Barberino Val d’Elsa e Tavarnelle Val di Pesa si è resa disponibile a collaborare per l’organizzazione delle vacanze anziani e invalidi per l’anno 2004;</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nell’assemblea pubblica tenutasi in data 18.2.2004, per conoscere le preferenze e le esigenze degli anziani interessati, è emersa all’unanimità la richiesta di organizzare i soggiorni estivi nei periodi, nelle località di seguito descrit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attolica                        dal   30  maggio  al  13 giugno  2004</w:t>
      </w:r>
    </w:p>
    <w:p>
      <w:pPr>
        <w:pStyle w:val="Normal"/>
        <w:jc w:val="both"/>
        <w:rPr/>
      </w:pPr>
      <w:r>
        <w:rPr>
          <w:rFonts w:cs="Tahoma" w:ascii="Tahoma" w:hAnsi="Tahoma"/>
        </w:rPr>
        <w:t>-  Marina di Pietrasanta      dal   30  maggio al 13 giugno 2004</w:t>
      </w:r>
    </w:p>
    <w:p>
      <w:pPr>
        <w:pStyle w:val="Normal"/>
        <w:jc w:val="both"/>
        <w:rPr/>
      </w:pPr>
      <w:r>
        <w:rPr>
          <w:rFonts w:cs="Tahoma" w:ascii="Tahoma" w:hAnsi="Tahoma"/>
        </w:rPr>
        <w:t>-  Marina di Pietrasanta      dal   13  al 27  giugno 2004</w:t>
      </w:r>
    </w:p>
    <w:p>
      <w:pPr>
        <w:pStyle w:val="Normal"/>
        <w:jc w:val="both"/>
        <w:rPr/>
      </w:pPr>
      <w:r>
        <w:rPr>
          <w:rFonts w:cs="Tahoma" w:ascii="Tahoma" w:hAnsi="Tahoma"/>
        </w:rPr>
        <w:t>-  Abbadia S.Salvatore        dal    4  al 18 luglio 2004</w:t>
      </w:r>
    </w:p>
    <w:p>
      <w:pPr>
        <w:pStyle w:val="Normal"/>
        <w:jc w:val="both"/>
        <w:rPr/>
      </w:pPr>
      <w:r>
        <w:rPr>
          <w:rFonts w:cs="Tahoma" w:ascii="Tahoma" w:hAnsi="Tahoma"/>
        </w:rPr>
        <w:t>-  Marina di Pietrasanta      dal   30 agosto al 13 settembre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ltresì, che il servizio di autotrasporto A/R degli anziani alle località di vacanza, è stato incluso nelle offerte richiesta da parte dell’Associazione A.U.S.E.R. e che le spese relative saranno suddivise tra i vari Comuni in base al numero dei partecipa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Stabilito di far contribuire gli utenti per la partecipazione ai soggiorni – vacanze con le seguenti modalità:</w:t>
      </w:r>
    </w:p>
    <w:p>
      <w:pPr>
        <w:pStyle w:val="Normal"/>
        <w:numPr>
          <w:ilvl w:val="0"/>
          <w:numId w:val="6"/>
        </w:numPr>
        <w:jc w:val="both"/>
        <w:rPr>
          <w:rFonts w:ascii="Tahoma" w:hAnsi="Tahoma" w:cs="Tahoma"/>
        </w:rPr>
      </w:pPr>
      <w:r>
        <w:rPr>
          <w:rFonts w:cs="Tahoma" w:ascii="Tahoma" w:hAnsi="Tahoma"/>
        </w:rPr>
        <w:t>ai titolari di pensione di vecchiaia che vivono soli farà carico un contributo pari al 75% dell’assegno della pensione, riferito alla 2° rata dell’anno in corso, fino a coprire l’intero costo del soggiorno;</w:t>
      </w:r>
    </w:p>
    <w:p>
      <w:pPr>
        <w:pStyle w:val="Normal"/>
        <w:numPr>
          <w:ilvl w:val="0"/>
          <w:numId w:val="3"/>
        </w:numPr>
        <w:jc w:val="both"/>
        <w:rPr>
          <w:rFonts w:ascii="Tahoma" w:hAnsi="Tahoma" w:cs="Tahoma"/>
        </w:rPr>
      </w:pPr>
      <w:r>
        <w:rPr>
          <w:rFonts w:cs="Tahoma" w:ascii="Tahoma" w:hAnsi="Tahoma"/>
        </w:rPr>
        <w:t>ai titolari di pensione di vecchiaia che vivono in coppia farà carico un contributo, se entrambi sono titolari di pensione minima INPS, pari al 75% dell’importo della pensione riferito alla 2° rata dell’anno in corso, calcolato separatamente. Agli stessi farà carico un contributo, pari all’85% dell’importo della 2° rata dell’anno in corso, se conviventi con figli o altri familiari e se abitano in casa di loro proprietà. Nel caso in cui uno dei due titolari di pensione, conviventi, percepisca un assegno superiore all’importo della pensione minima INPS, il contributo sarà pari al 75% (se vivono soli) o all’85% (se vivono in famiglia) calcolato sul cumulo dell’importo delle due pensioni riferite alla 2° rata dell'anno in corso;</w:t>
      </w:r>
    </w:p>
    <w:p>
      <w:pPr>
        <w:pStyle w:val="Normal"/>
        <w:numPr>
          <w:ilvl w:val="0"/>
          <w:numId w:val="3"/>
        </w:numPr>
        <w:jc w:val="both"/>
        <w:rPr>
          <w:rFonts w:ascii="Tahoma" w:hAnsi="Tahoma" w:cs="Tahoma"/>
        </w:rPr>
      </w:pPr>
      <w:r>
        <w:rPr>
          <w:rFonts w:cs="Tahoma" w:ascii="Tahoma" w:hAnsi="Tahoma"/>
        </w:rPr>
        <w:t xml:space="preserve">nel caso di coppie di cui uno solo è titolare di pensione, al secondo farà carico l’intero </w:t>
      </w:r>
    </w:p>
    <w:p>
      <w:pPr>
        <w:pStyle w:val="Normal"/>
        <w:ind w:left="360" w:hanging="0"/>
        <w:jc w:val="both"/>
        <w:rPr>
          <w:rFonts w:ascii="Tahoma" w:hAnsi="Tahoma" w:cs="Tahoma"/>
        </w:rPr>
      </w:pPr>
      <w:r>
        <w:rPr>
          <w:rFonts w:cs="Tahoma" w:ascii="Tahoma" w:hAnsi="Tahoma"/>
        </w:rPr>
        <w:t>costo del soggiorno. Agli utenti che vivono soli, che non abbiano figli o siano titolari della sola pensione sociale, o che siano accompagnatori di invalidi non autosufficienti, farà carico la sola quota di iscrizione;</w:t>
      </w:r>
    </w:p>
    <w:p>
      <w:pPr>
        <w:pStyle w:val="Normal"/>
        <w:jc w:val="both"/>
        <w:rPr>
          <w:rFonts w:ascii="Tahoma" w:hAnsi="Tahoma" w:cs="Tahoma"/>
        </w:rPr>
      </w:pPr>
      <w:r>
        <w:rPr>
          <w:rFonts w:cs="Tahoma" w:ascii="Tahoma" w:hAnsi="Tahoma"/>
        </w:rPr>
        <w:t xml:space="preserve">d) I partecipanti al momento della presentazione della domanda, sono tenuti a versare una </w:t>
      </w:r>
    </w:p>
    <w:p>
      <w:pPr>
        <w:pStyle w:val="Normal"/>
        <w:jc w:val="both"/>
        <w:rPr>
          <w:rFonts w:ascii="Tahoma" w:hAnsi="Tahoma" w:cs="Tahoma"/>
        </w:rPr>
      </w:pPr>
      <w:r>
        <w:rPr>
          <w:rFonts w:eastAsia="Tahoma" w:cs="Tahoma" w:ascii="Tahoma" w:hAnsi="Tahoma"/>
        </w:rPr>
        <w:t xml:space="preserve">    </w:t>
      </w:r>
      <w:r>
        <w:rPr>
          <w:rFonts w:cs="Tahoma" w:ascii="Tahoma" w:hAnsi="Tahoma"/>
        </w:rPr>
        <w:t>quota di iscrizione di Euro 52,00 pro-capite e che sarà detratta dalla quota spettante;</w:t>
      </w:r>
    </w:p>
    <w:p>
      <w:pPr>
        <w:pStyle w:val="Normal"/>
        <w:ind w:left="284" w:hanging="284"/>
        <w:jc w:val="both"/>
        <w:rPr>
          <w:rFonts w:ascii="Tahoma" w:hAnsi="Tahoma" w:cs="Tahoma"/>
        </w:rPr>
      </w:pPr>
      <w:r>
        <w:rPr>
          <w:rFonts w:cs="Tahoma" w:ascii="Tahoma" w:hAnsi="Tahoma"/>
        </w:rPr>
        <w:t>e) in caso di mancata partecipazione alle vacanze a causa di motivi di salute o fondati e documentati motivi di famiglia, sarà rimborsata la quota a carico dell’utente, esclusa la quota di iscrizione.</w:t>
      </w:r>
    </w:p>
    <w:p>
      <w:pPr>
        <w:pStyle w:val="Normal"/>
        <w:ind w:left="284" w:hanging="284"/>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ab/>
        <w:t>Visti i pareri favorevoli di regolarità tecnica e contabile resi ai sensi dell’art.49 del D.Lgs.267/2000;</w:t>
      </w:r>
    </w:p>
    <w:p>
      <w:pPr>
        <w:pStyle w:val="Normal"/>
        <w:ind w:left="284" w:hanging="284"/>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rPr>
          <w:bCs/>
        </w:rPr>
      </w:pPr>
      <w:r>
        <w:rPr>
          <w:bCs/>
        </w:rPr>
        <w:t>D E L I B E R A</w:t>
      </w:r>
    </w:p>
    <w:p>
      <w:pPr>
        <w:pStyle w:val="Normal"/>
        <w:jc w:val="both"/>
        <w:rPr>
          <w:rFonts w:ascii="Tahoma" w:hAnsi="Tahoma" w:cs="Tahoma"/>
          <w:bCs/>
        </w:rPr>
      </w:pPr>
      <w:r>
        <w:rPr>
          <w:rFonts w:cs="Tahoma" w:ascii="Tahoma" w:hAnsi="Tahoma"/>
          <w:bCs/>
        </w:rPr>
      </w:r>
    </w:p>
    <w:p>
      <w:pPr>
        <w:pStyle w:val="Normal"/>
        <w:numPr>
          <w:ilvl w:val="0"/>
          <w:numId w:val="7"/>
        </w:numPr>
        <w:jc w:val="both"/>
        <w:rPr/>
      </w:pPr>
      <w:r>
        <w:rPr>
          <w:rFonts w:cs="Tahoma" w:ascii="Tahoma" w:hAnsi="Tahoma"/>
        </w:rPr>
        <w:t>di approvare l’organizzazione dei soggiorni estivi 2004 per anziani ed invalidi, da svolgersi congiuntamente al Comune di Impruneta e Tavarnelle Val di Pesa con la collaborazione attiva delle OO.SS di categoria e di volontariato operanti nei tre Comuni ed in particolare con l’associazione A.U.S.E.R. che si è resa disponibile a collaborare per l’organizzazione garantendo il servizio di accompagnamento di ciascun turno di vacanz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stabilire che gli utenti del servizio parteciperanno alle spese con i criteri e modalità descritte in narrativ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area amministrativa l’assunzione del necessario impegno di spesa per un importo complessivo presunto di € 13.000,00 sul cap.5500 “iniziative a favore degli anziani” P.E.G. 2004, dando  atto che tale importo potrà subire variazioni in più o meno a seconda del numero dei partecipanti e che, in caso di spesa eccedente l’impegno presunto, si provvederà alla sua integra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resa nelle forme di legge,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Vacanze anziani e invalidi – organizzazione anno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4.4.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4.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4.2004</w:t>
        <w:tab/>
        <w:tab/>
        <w:tab/>
        <w:tab/>
        <w:tab/>
        <w:t xml:space="preserve">                              </w:t>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6.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7.4.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Courier New" w:hAnsi="Courier New" w:cs="Courier New"/>
      <w:b w:val="false"/>
      <w:i w:val="false"/>
      <w:sz w:val="20"/>
      <w:u w:val="non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rPr>
  </w:style>
  <w:style w:type="character" w:styleId="WW8Num48z0">
    <w:name w:val="WW8Num4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8:16:00Z</dcterms:created>
  <dc:creator>COMUNE BARBERINO V.E.</dc:creator>
  <dc:description/>
  <dc:language>en-US</dc:language>
  <cp:lastModifiedBy>Cosci Catiuscia</cp:lastModifiedBy>
  <cp:lastPrinted>2004-04-03T09:47:00Z</cp:lastPrinted>
  <dcterms:modified xsi:type="dcterms:W3CDTF">2004-04-16T08:40:00Z</dcterms:modified>
  <cp:revision>4</cp:revision>
  <dc:subject/>
  <dc:title>           PROPOSTA DI DELIBERAZIONE DELLA GIUNTA COMUNALE</dc:title>
</cp:coreProperties>
</file>