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2  del  20.10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Richiesta contributo alla Provincia di Firenze per la gestione Ufficio Informazioni Turistiche anno 2004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  del mese di OTTOBRE alle ore 16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, anche per questo anno per il periodo 1aprile /31 ottobre 2004 l’Ammini</w:t>
        <w:softHyphen/>
        <w:t>strazione Comunale ha provveduto in proprio ad organizzare la gestione dell’Ufficio Informazioni Turistiche (deliberazione Giunta Comunale n.17 del 18.02.04) ed è stata quindi istituita 1 borsa di studio per la collaborazione alla gestione dell'Uffic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 con la medesima deliberazione è stato dato mandato all’Ufficio competente di provvedere all’affidamento di un incarico di collaborazione coordinata e continuativa garante della gestione vera e propria dell’Ufficio e punto di riferimento per le attività di promozione turistic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Ufficio ha funzionato nel periodo sopra riportato con orario di apertura da lunedì al sabato dalle ore 9.00 alle ore 13.00 e dalle ore 15.00 alle ore 19.00 e la domenica dalle ore 9 alle ore 13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Viste le relazioni trimestrali predisposte dalla borsista, dalle quali risulta che hanno usufrui</w:t>
        <w:softHyphen/>
        <w:t>to del servizio offerto n. 2.177 turisti, con maggior affluenza riscontrata nel mese di agosto  con n° 491 visitatori, meglio rilevabile dai grafici in dettaglio allegati in atti (allegati  1/A, 1/B)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attività svolta si è rilevata di notevole impor</w:t>
        <w:softHyphen/>
        <w:t>tanza proprio per l'accoglienza turistica e che il suo proseguimento negli anni a venire, sia indispensabile per garantire continuità e costanza del serviz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il prospetto riepilogativo allegato al presente atto (sub A), dal quale risulta che questo Ente ha già sostenuto una spesa comples</w:t>
        <w:softHyphen/>
        <w:t>siva di € 13.632,50 per il funzionamento dell’ufficio dal quale rimane escluso l’ultimo bimestre delle spese telefoniche in quanto la fattura non è ancora pervenut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Ritenuto pertanto utile richiedere un contributo alla Provincia di Firenze che consenta al Comune di recuperare una parte dell'onere di gest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Acquisito il seguente parere favorevole, richiesto ed espresso ai sensi dell’art.49 del D. Lgs. 267/2000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- Responsabile dell’Area Tecnica in ordine alla regolarità tecnic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are mandato al Sindaco per l'invio alla Provincia di Firenze del presente atto quale domanda di contributo a sostegno delle spese sostenute relativamente al servizio svolto da marzo a ottobre del corrente anno per l’Ufficio Informazioni Turistich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2) provvedere ad introitare l'eventuale contributo corrisposto dalla Provincia di Firenze al capitolo pertinente del corrente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la presente, con votazione unanime separata, immediatamente eseguibile ai sensi dell’art.134, comma 4, del D.Lgs.267/2000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  <w:b/>
          <w:sz w:val="20"/>
        </w:rPr>
        <w:t>Richiesta contributo alla Provincia di Firenze per la gestione Ufficio Informazioni Turistiche anno 2004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20.10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0.10.2004</w:t>
        <w:tab/>
        <w:tab/>
        <w:tab/>
        <w:tab/>
        <w:tab/>
        <w:t xml:space="preserve">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6/10/2004</w:t>
        <w:tab/>
        <w:tab/>
        <w:tab/>
        <w:tab/>
        <w:tab/>
        <w:t xml:space="preserve">                     </w:t>
        <w:tab/>
        <w:t xml:space="preserve">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10/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/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/>
    </w:rPr>
  </w:style>
  <w:style w:type="character" w:styleId="WW8Num93z0">
    <w:name w:val="WW8Num93z0"/>
    <w:qFormat/>
    <w:rPr>
      <w:rFonts w:ascii="Tahoma" w:hAnsi="Tahoma" w:eastAsia="Times New Roman" w:cs="Tahoma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ahoma" w:hAnsi="Tahoma" w:eastAsia="Times New Roman" w:cs="Tahoma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1:13:00Z</dcterms:created>
  <dc:creator>COMUNE BARBERINO V.E.</dc:creator>
  <dc:description/>
  <dc:language>en-US</dc:language>
  <cp:lastModifiedBy>Cosci Catiuscia</cp:lastModifiedBy>
  <cp:lastPrinted>2004-10-22T13:11:00Z</cp:lastPrinted>
  <dcterms:modified xsi:type="dcterms:W3CDTF">2004-10-26T12:26:00Z</dcterms:modified>
  <cp:revision>4</cp:revision>
  <dc:subject/>
  <dc:title>           PROPOSTA DI DELIBERAZIONE DELLA GIUNTA COMUNALE</dc:title>
</cp:coreProperties>
</file>