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7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sistemazione del tratto stradale in loc. Cortine - La Chiara  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5 vi è anche la realizzazione dei lavori di  sistemazione del tratto stradale comunale in loc. Cortine – La Chiar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117 del 12/11/2003 , esecutiva , con cui è stato approvato lo studio di fattibilità per la sistemazione della viabilità rurale di cui al Reg. CE 1257/99 , Misura 9.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'Ufficio Tecnico Comunale, dal quale si rileva una spesa complessiva presunta pari a Euro 371.005,00 di cui Euro 303.550,00 per lavori a base d’asta ed euro 67.455,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documentazione progettuale elaborata dall’ Ufficio Tecnico Comun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approvare il progetto preliminare redatto dall’ Ufficio Tecnico Comunale relativo all’opera in oggetto, per una spesa complessiva presunta pari a complessivi Euro 371.005,00 di cui Euro 303.550,00 per lavori a base d’asta ed euro 67.455,00 per somme a disposizion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Progetto preliminare per la sistemazione del tratto stradale in loc. Cortine - La Chiara   Approvazione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        Loris Agres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59:00Z</dcterms:created>
  <dc:creator>COMUNE BARBERINO V.E.</dc:creator>
  <dc:description/>
  <dc:language>en-US</dc:language>
  <cp:lastModifiedBy>Cosci Catiuscia</cp:lastModifiedBy>
  <cp:lastPrinted>2004-05-28T11:31:00Z</cp:lastPrinted>
  <dcterms:modified xsi:type="dcterms:W3CDTF">2004-05-28T12:18:00Z</dcterms:modified>
  <cp:revision>5</cp:revision>
  <dc:subject/>
  <dc:title>           PROPOSTA DI DELIBERAZIONE DELLA GIUNTA COMUNALE</dc:title>
</cp:coreProperties>
</file>