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1  del  24.11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Iniziative promosse da Soc. Consortile a r.l. “Le Api di Barberino”. Partecipazione alla fiera di Miami dal 1° al 5 dicembre 2004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QUATTRO  del mese di NOVEMBRE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a deliberazione C.C. n°  27  del 19/03/2004,  con la quale viene deliberata l’adesione alla Costituenda società consortile a r.l. per la gestione e la valorizzazione delle risorse ambientali, agricole e paesaggistiche del Comune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tto costitutivo del 29/03/2004 della società Consortile di cui trattasi ed il relativo statuto, che prevedono entrambi fra gli scopi generali e particolari anche </w:t>
      </w:r>
      <w:r>
        <w:rPr>
          <w:rFonts w:cs="Tahoma" w:ascii="Tahoma" w:hAnsi="Tahoma"/>
          <w:i/>
        </w:rPr>
        <w:t>“la partecipazione a fiere e mercati nazionali e all’estero, per azioni volte a rafforzare l’immagine ed il posizionamento delle produzioni locali con particolare riferimento ad azioni consortili di implementazione all’export</w:t>
      </w:r>
      <w:r>
        <w:rPr>
          <w:rFonts w:cs="Tahoma" w:ascii="Tahoma" w:hAnsi="Tahoma"/>
        </w:rPr>
        <w:t>”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che nella seduta del  Consiglio di Amministrazione della Società Consortile a r.l. “Le Api di Barberino”, in seguito denominata per brevità “Soc. Le Api di Barberino” tenutosi il 3/9/2004 è stata proposta la partecipazione alla Fiera di Miami che si terrà nei giorni dal 1° al 5 dicembre 2004 e che dell’organizzazione di tutta la manifestazione si farà carico la società medesima che provvederà a rimettere ai partecipanti relativa fattura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 xml:space="preserve">la nota della Soc. “Le Api di Barberino” del 17.11.2004 con la quale viene rimesso il preventivo dei costi di partecipazione alla Fiera che per il Comune assommano a circa € 3.095,00;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CONSIDERATO che </w:t>
      </w:r>
      <w:r>
        <w:rPr>
          <w:rFonts w:cs="Tahoma" w:ascii="Tahoma" w:hAnsi="Tahoma"/>
        </w:rPr>
        <w:t xml:space="preserve"> la partecipazione alla Fiera rientra negli scopi per cui la Società è stata costituita e che rappresenta comunque un importante occasione di promozione e valorizzazione delle produzioni agricole locali e del territorio, del relativo patrimonio culturale, artistico, storico, paesaggistico, ambientale e dei servizi turistici pres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di approvare la partecipazione alla Fiera in oggetto, anche se non espressamente previsto nel P.E.G. 2004, demandando al Responsabile dell’area tecnica la predisposizione dei successivi e relativi atti ivi compreso l’impegno di spesa, per il quale si potrà attingere al capitolo 3680 “Iniziative di promozione turistica” del corrente bilancio di previsione;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right="-13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VISTO </w:t>
      </w:r>
      <w:r>
        <w:rPr>
          <w:rFonts w:cs="Tahoma" w:ascii="Tahoma" w:hAnsi="Tahoma"/>
        </w:rPr>
        <w:t>il parere di regolarità tecnica reso ai sensi dell’art.49 del D.Lgs.267/2000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righ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righ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right" w:pos="11376" w:leader="none"/>
          <w:tab w:val="left" w:pos="12096" w:leader="none"/>
        </w:tabs>
        <w:autoSpaceDE w:val="false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e motivazioni in premessa,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360" w:right="-13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aderire all’iniziativa promossa dalla Società Consortile a r.l. “Le Api di Barberino” che prevede la partecipazione alla Fiera di Miami prevista per il periodo dal 1° al 5 dicembre 2004;    </w:t>
      </w:r>
    </w:p>
    <w:p>
      <w:pPr>
        <w:pStyle w:val="TextBody"/>
        <w:numPr>
          <w:ilvl w:val="0"/>
          <w:numId w:val="2"/>
        </w:numPr>
        <w:spacing w:lineRule="atLeast" w:line="240"/>
        <w:ind w:left="360" w:right="-13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mandare al Responsabile dell’Area Tecnica la predisposizione dei successivi e relativi atti ivi compreso l’impegno di spesa, da effettuarsi sul capitolo 3680 “Iniziative di promozione turistica” del corrente bilancio di previsione;</w:t>
      </w:r>
    </w:p>
    <w:p>
      <w:pPr>
        <w:pStyle w:val="TextBody"/>
        <w:numPr>
          <w:ilvl w:val="0"/>
          <w:numId w:val="2"/>
        </w:numPr>
        <w:spacing w:lineRule="atLeast" w:line="240"/>
        <w:ind w:left="360" w:right="-130" w:hanging="360"/>
        <w:jc w:val="both"/>
        <w:rPr/>
      </w:pPr>
      <w:r>
        <w:rPr>
          <w:rFonts w:cs="Tahoma" w:ascii="Tahoma" w:hAnsi="Tahoma"/>
          <w:sz w:val="20"/>
        </w:rPr>
        <w:t xml:space="preserve">di dichiarare la presente, con votazione unanime separata resa nelle forme di legge, immediatamente eseguibile, ai sensi dell’art.134, comma 4, del D.Lgs.267/2000. 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niziative promosse da Soc. Consortile a r.l. “Le Api di Barberino”. Partecipazione alla fiera di Miami dal 1° al 5 dicembre 2004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4.11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11.2004</w:t>
        <w:tab/>
        <w:tab/>
        <w:tab/>
        <w:tab/>
        <w:tab/>
        <w:t xml:space="preserve">              </w:t>
        <w:tab/>
        <w:t>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/1/2005</w:t>
        <w:tab/>
        <w:tab/>
        <w:tab/>
        <w:tab/>
        <w:tab/>
        <w:t xml:space="preserve">                     </w:t>
        <w:tab/>
        <w:t xml:space="preserve">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4/11/2004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/>
    </w:rPr>
  </w:style>
  <w:style w:type="character" w:styleId="WW8Num104z0">
    <w:name w:val="WW8Num104z0"/>
    <w:qFormat/>
    <w:rPr>
      <w:rFonts w:ascii="Tahoma" w:hAnsi="Tahoma" w:eastAsia="Times New Roman" w:cs="Tahoma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ahoma" w:hAnsi="Tahoma" w:eastAsia="Times New Roman" w:cs="Tahoma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34:00Z</dcterms:created>
  <dc:creator>COMUNE BARBERINO V.E.</dc:creator>
  <dc:description/>
  <dc:language>en-US</dc:language>
  <cp:lastModifiedBy>Cosci Catiuscia</cp:lastModifiedBy>
  <cp:lastPrinted>2004-11-29T09:43:00Z</cp:lastPrinted>
  <dcterms:modified xsi:type="dcterms:W3CDTF">2005-01-12T08:35:00Z</dcterms:modified>
  <cp:revision>5</cp:revision>
  <dc:subject/>
  <dc:title>           PROPOSTA DI DELIBERAZIONE DELLA GIUNTA COMUNALE</dc:title>
</cp:coreProperties>
</file>