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0  del  12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Elezione dei membri del Parlamento europeo spettanti all’Italia del 12 e 13 giugno 2004, ripartizione ed assegnazione spazi per la propaganda elettorale diretta</w:t>
      </w:r>
      <w:r>
        <w:rPr>
          <w:b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ODICI  del mese di MAGGIO 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Richiamata la propria precedente deliberazione n.59 del 12.05.2004, dichiarata immediatamente eseguibile, con la quale, tra l’altro, sono stati stabiliti e delimitati gli spazi da destinare alla propaganda elettorale diretta 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3, secondo comma, della legge 4.4.1956, n. 212 a norma del quale gli spazi destinati alla propaganda diretta devono avere le dimensioni di m. 2 di altezza per m. 1 di base per ogni lis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n. 100/2004 della Prefettura di Firenze pervenuta l’11.05.2004 dalla quale risulta che le liste ammesse per l’elezione suddetta sono n. 21 e nell’ordine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A NORD PER L’INDIPENDENZA DELLA PADAN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EDERAZIONE DEI VERD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A PER L’AUTONOMIA ALLEANZA LOMBARDA LEGA PENSIONA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DELLA RIFONDAZIONE COMUNIST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TERNATIVA SOCIALE CON ALESSANDRA MUSSOLI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RZA ITALI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TALIA DEI VALORI – LISTA DI PIETR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ANZA NAZION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DEI COMUNISTI  ITALIA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PENSIONA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MOCRAZIA CRISTIANA – PAESE NUO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REPUBBLICANO ITALIANO – I LIBERAL SGARB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ZIONE POLITICA NAZIONALE “LISTA MARCO PANNELLA”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CONSUMATOR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’ABOLIZIONE DELLO SCORPORO E CONTRO I RIBALTONI – FEDERAZIONE          NAZIONALE VERDI VERDI – VERDI FEDERALIS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O SOCIALISTA – NUOVO PS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TTO SEG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TI NELL’ULIVO PER L’EUROP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ANZA POPOLARE – UDEUR (UNIONE DEMOCRATICI PER L’EUROPA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VIMENTO SOCIALE FIAMMA TRICOLOR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ONE DEI DEMOCRATICI CRISTIANI E DEMOCRATICI DI CENTRO (UDC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come segue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n. 1 sezioni, numerate progressivamente da 1 a 21 su di una sola linea orizzontale a partire dal lato sinistro e proseguendo verso destra 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IBER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e parte integrante e sostanziale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2) di ripartire gli spazi destinati alla propaganda elettorale diretta per l’elezione dei membri del Parlamento europeo spettanti all’Italia del 12-13 giugno 2004, così come individuati e delimitati nella propria deliberazione n.59  del 12.05.2004, in n. 21 sezioni delle dimensioni di m. 2 di altezza per m. 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assegnare ogni singola sezione  alle liste ammesse secondo l’ordine del sorteggio, come appress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 LEGA NORD PER L’INDIPENDENZA DELLA PADAN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 FEDERAZIONE DEI VERD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3 LEGA PER L’AUTONOMIA ALLEANZA LOMBARDA LEGA PENSIONA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4 PARTITO DELLA RIFONDAZIONE COMUNIST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5 ALTERNATIVA SOCIALE CON ALESSANDRA MUSSOLI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6 FORZA ITALIA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7 ITALIA DEI VALORI – LISTA DI PIETR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8 ALLEANZA NAZION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9 PARTITO DEI COMUNISTI  ITALIA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0 PARTITO PENSIONA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1 DEMOCRAZIA CRISTIANA – PAESE NUOV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2 PARTITO REPUBBLICANO ITALIANO – I LIBERAL SGARB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3 ASSOCIAZIONE POLITICA NAZIONALE “LISTA MARCO PANNELLA”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4 LISTA CONSUMATOR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5 PER L’ABOLIZIONE DELLO SCORPORO E CONTRO I RIBALTONI – </w:t>
      </w:r>
    </w:p>
    <w:p>
      <w:pPr>
        <w:pStyle w:val="Normal"/>
        <w:ind w:left="19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DERAZIONE NAZIONALE VERDI VERDI – VERDI FEDERALIS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6 PARTITO SOCIALISTA – NUOVO PS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7 PATTO SEG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8 UNITI NELL’ULIVO PER L’EUROPA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9 ALLEANZA POPOLARE – UDEUR (UNIONE DEMOCRATICI PER L’EUROPA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20 MOVIMENTO SOCIALE FIAMMA TRICOLOR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21 UNIONE DEI DEMOCRATICI CRISTIANI E DEMOCRATICI DI CENTRO (UDC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Elezione dei membri del Parlamento europeo spettanti all’Italia del 12 e 13 giugno 2004, ripartizione ed assegnazione spazi per la propaganda elettorale diretta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12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2/5/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 Sandro Bardot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5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2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8:01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15T09:20:00Z</dcterms:modified>
  <cp:revision>4</cp:revision>
  <dc:subject/>
  <dc:title>           PROPOSTA DI DELIBERAZIONE DELLA GIUNTA COMUNALE</dc:title>
</cp:coreProperties>
</file>