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  del  18.2.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Istituzione di n.1 borsa di studio a favore di diplomati di scuola media secondaria o professionale per studi turistici, linguistici  e tecnici con indirizzo linguistico negli anni scolastici 1998/1999 – 1999/2000</w:t>
      </w:r>
      <w:r>
        <w:rPr>
          <w:rFonts w:cs="Tahoma" w:ascii="Tahoma" w:hAnsi="Tahoma"/>
          <w:bCs/>
        </w:rPr>
        <w:t xml:space="preserve"> – 2000/2001 – 2001/2002 – 2002/2003.</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DICIOTTO  del mese di FEBBRAIO  alle ore 17,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sz w:val="20"/>
        </w:rPr>
        <w:t>Considerato che:</w:t>
      </w:r>
    </w:p>
    <w:p>
      <w:pPr>
        <w:pStyle w:val="TextBody"/>
        <w:numPr>
          <w:ilvl w:val="0"/>
          <w:numId w:val="4"/>
        </w:numPr>
        <w:jc w:val="both"/>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o altresì,  l’accrescersi degli impegni nel campo del turismo in considerazione del notevole aumento delle strutture ricettive, del riconoscimento ottenuto dal Touring Club di “Paese Bandiera Arancione” e dell’evolversi del progetto VillageTerraneo, giunto ormai nella fase finale, ma che prevede un proseguimento ed un coinvolgimento del nostro Comune nel futur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a quindi la necessità di avvalersi di  personale con una adeguata professionalità che sia di riferimento per tutto il settore di promozione  turistica,  e che garantisca una rispondente ed efficace gestione dell’ufficio di informazioni turistich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levata altresì l’opportunità di procedere all’assegnazione di una sola borsa di studio ed a conferire un incarico di Collaborazione Coordianta e Continuativa;  </w:t>
      </w:r>
    </w:p>
    <w:p>
      <w:pPr>
        <w:pStyle w:val="Normal"/>
        <w:ind w:firstLine="708"/>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e borsa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ella borsa di studio della durata di sette mesi sarà di Euro 3.906 lordi da corrispondere  in rate mensili, comprensiva di oneri fiscali, a carico del percipiente;</w:t>
      </w:r>
    </w:p>
    <w:p>
      <w:pPr>
        <w:pStyle w:val="Normal"/>
        <w:numPr>
          <w:ilvl w:val="0"/>
          <w:numId w:val="2"/>
        </w:numPr>
        <w:jc w:val="both"/>
        <w:rPr>
          <w:rFonts w:ascii="Tahoma" w:hAnsi="Tahoma" w:cs="Tahoma"/>
        </w:rPr>
      </w:pPr>
      <w:r>
        <w:rPr>
          <w:rFonts w:cs="Tahoma" w:ascii="Tahoma" w:hAnsi="Tahoma"/>
        </w:rPr>
        <w:t>Le rate mensili della borsa saranno erogate mensilmente in concomitanza con gli stipendi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 xml:space="preserve">Di istituire, per i motivi espressi in narrativa, una  borsa di studio della durata di sette mesi per la formazione professionale a favore di giovani che hanno conseguito il diploma di scuola media secondaria o attestato di qualifica professionale </w:t>
      </w:r>
      <w:r>
        <w:rPr>
          <w:rFonts w:cs="Tahoma" w:ascii="Tahoma" w:hAnsi="Tahoma"/>
          <w:i/>
        </w:rPr>
        <w:t>per studi turistici, linguistici e tecnici con indirizzo linguistico negli anni scolastici   1998/99 – 1999/2000 – 2000/2001 – 2001/2002 – 2002/2003;</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considerati i tempi tecnici necessari per la definizione dell’iter amministrativo e l’approvazione della graduatoria, nonché l’effettivo verificarsi di presenze turistiche nel territorio, la decorrenza della borsa di studio può essere ipotizzata a partire dal  prossimo mese di aprile;</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ssegnazione di tale borsa di studio e formazione comporterà, per i diplomati prescelti sulla base della graduatoria, l’obbligo della partecipazione ad una attività formativa per il periodo di sette mesi;</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otare la borsa di studio e formazione di Euro 3.906 lorde, da corrispondersi in rate mensili, in concomitanza con gli stipendi e posticipatamente  rispetto al mese di formazione, dietro relazione positiva del Responsabile dell’U.O. promozione Economica;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prendere atto che la spesa di Euro 3.906, è  finanziata al Capitolo 3670 del PEG Provvisorio 2004, assegnato  al Responsabile dell’Area economico-finanziaria che emanerà gli atti gestionali sulla base dei rapporti mensili del Responsabile dell’U.O. Promozione Economica;</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demandare al Responsabile dell’area Tecnica la individuazione di personale professionalmente idoneo alla gestione dell’Ufficio Informazioni Turistiche, nonché alla definizione di tutti gli atti amministrativi conseguenti secondo le disposizioni del Regolamento Comunale per le Collaborazioni Coordinate e Continuative  approvato don deliberazione G.C. n° 104 del 15/10/2003;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stituzione di n.1 borsa di studio a favore di diplomati di scuola media secondaria o professionale per studi turistici, linguistici  e tecnici con indirizzo linguistico negli anni scolastici 1998/1999 – 1999/2000</w:t>
      </w:r>
      <w:r>
        <w:rPr>
          <w:rFonts w:cs="Tahoma" w:ascii="Tahoma" w:hAnsi="Tahoma"/>
          <w:b/>
          <w:bCs/>
        </w:rPr>
        <w:t xml:space="preserve"> – 2000/2001 – 2001/2002 – 2002/2003”</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2.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2.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9.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8.2.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i w:val="fals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0:36:00Z</dcterms:created>
  <dc:creator>COMUNE BARBERINO V.E.</dc:creator>
  <dc:description/>
  <dc:language>en-US</dc:language>
  <cp:lastModifiedBy>Catiuscia</cp:lastModifiedBy>
  <cp:lastPrinted>2004-01-22T14:26:00Z</cp:lastPrinted>
  <dcterms:modified xsi:type="dcterms:W3CDTF">2004-02-19T13:01:00Z</dcterms:modified>
  <cp:revision>3</cp:revision>
  <dc:subject/>
  <dc:title>           PROPOSTA DI DELIBERAZIONE DELLA GIUNTA COMUNALE</dc:title>
</cp:coreProperties>
</file>