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9  del  19.6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atrocinio alla manifestazione denominata “Festa del Teatro Regina Margherita” e stanziamento somma per contributo all’Associazione Culturale Marciall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CIANNOVE  del mese di GIUGNO  alle ore 10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richiesta di patrocinio e contributo monetario prot. 7880 del 17.06 2004 inoltrata dall’Associazione Culturale Marcialla – Via A. Mori Marcialla - per il finanziamento parziale della manifestazione denominata “</w:t>
      </w:r>
      <w:r>
        <w:rPr>
          <w:rFonts w:cs="Tahoma" w:ascii="Tahoma" w:hAnsi="Tahoma"/>
          <w:i/>
        </w:rPr>
        <w:t>Festa del Teatro Regina Margherita</w:t>
      </w:r>
      <w:r>
        <w:rPr>
          <w:rFonts w:cs="Tahoma" w:ascii="Tahoma" w:hAnsi="Tahoma"/>
        </w:rPr>
        <w:t>” che si svolgerà il giorno 19 Giugno 2004 in località Marcial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culturale della manifestazione suddet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134, comma 4,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>1. di concedere il patrocinio del Comune alla manifestazione denominata “</w:t>
      </w:r>
      <w:r>
        <w:rPr>
          <w:rFonts w:cs="Tahoma" w:ascii="Tahoma" w:hAnsi="Tahoma"/>
          <w:i/>
        </w:rPr>
        <w:t>Festa del Teatro Regina Margherita</w:t>
      </w:r>
      <w:r>
        <w:rPr>
          <w:rFonts w:cs="Tahoma" w:ascii="Tahoma" w:hAnsi="Tahoma"/>
        </w:rPr>
        <w:t>” organizzata dall’Associazione Culturale Marcial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 xml:space="preserve">2. di stabilire in € 300 il contributo da concedere all’Associazione Culturale Marcialla Via A. Mori Marcialla per la parziale copertura delle spese da sostenersi per l’organizzazione della manifestazion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>3. di incaricare il Responsabile dell’Area Amministrativa di provvedere all’impegno di spesa ed all’erogazione del suddetto contribu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>4. di dare atto che ai sensi dell’art.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5. di dare atto altresì che, ai sensi dell’art.38 del vigente “regolamento per l’applicazione dell’imposta comunale di pubblicità e diritto pubbliche affissioni”,  la tariffa per le pubbliche affissioni sarà ridotta del 5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>6. di inviare copia della presente deliberazione all'U.O. Scuola, Cultura e Sport, all'U.O. Tributi e all’U.O.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 xml:space="preserve">7. di dichiarare la presente, con votazione separata e unanime, immediatamente eseguibile ai sensi dell’art.134, comma 4, del D.Lgs.267/2000. 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Patrocinio alla manifestazione denominata “Festa del Teatro Regina Margherita” e stanziamento somma per contributo all’Associazione Culturale Marciall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del  1</w:t>
      </w:r>
      <w:r>
        <w:rPr>
          <w:rFonts w:cs="Tahoma" w:ascii="Tahoma" w:hAnsi="Tahoma"/>
          <w:b/>
          <w:bCs/>
        </w:rPr>
        <w:t>9.6.2004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 xml:space="preserve">        IL RESPONSABILE AREA AMMINISTRATIV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5/6/2004</w:t>
        <w:tab/>
        <w:tab/>
        <w:tab/>
        <w:tab/>
        <w:tab/>
        <w:tab/>
        <w:t xml:space="preserve">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_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19.6.2004   </w:t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6:06:00Z</dcterms:created>
  <dc:creator>COMUNE BARBERINO V.E.</dc:creator>
  <dc:description/>
  <dc:language>en-US</dc:language>
  <cp:lastModifiedBy>Cosci Catiuscia</cp:lastModifiedBy>
  <cp:lastPrinted>2004-06-29T08:57:00Z</cp:lastPrinted>
  <dcterms:modified xsi:type="dcterms:W3CDTF">2004-06-29T06:58:00Z</dcterms:modified>
  <cp:revision>5</cp:revision>
  <dc:subject/>
  <dc:title>           PROPOSTA DI DELIBERAZIONE DELLA GIUNTA COMUNALE</dc:title>
</cp:coreProperties>
</file>