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  del  14.1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  <w:b/>
          <w:bCs/>
        </w:rPr>
        <w:t>Approvazione relazione previsionale e programmatica e del connesso bilancio pluriennale per il triennio 2004/2006 e dello schema di bilancio 2004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QUATTORDICI  del mese di GENNAI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Vist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gli artt.149 e 151 del Testo Unico n. 267 del 18 agosto 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 il disposto dell'art.174 del D.Lgs. 18/8/2000, n.267 sulla competenza della Giunta Comunale in ordin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il D.P.R.194 del 31.1.1996 "Regolamento per l'approvazione dei modelli di cui all'art. 114 del D.Lgs. 77/95, concernente l'ordinamento finanziario e contabile degli Enti Locali" che contiene i modelli di Bilancio per i comu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lo Statuto e il Regolamento di contabilità del Comune di Barberino Val d’Elsa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488 del 28 dicembre 2001 “Disposizioni per la formazione del bilancio annuale e pluriennale dello Stato (Legge Finanziaria 2002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289 del 27 dicembre 2002 “Disposizioni per la formazione del bilancio annuale e pluriennale dello Stato (Legge Finanziaria 2003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350 del 24 Dicembre 2003 “Disposizioni per la formazione del bilancio annuale e pluriennale dello Stato (legge finanziaria 2004)”.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 art.53, comma 16, della legge 388/2000, come sostituito dall’art.27, comma 8, della citata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il Decreto Ministero dell’Interno 23 dicembre 2003 in pubblicazione sulla G.U. che differisce al 31 Marzo 2004 il termine per deliberare il Bilancio di Previsione 2004;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ato atto che il bilancio pluriennale è stato formulato tenendo conto delle proposte di P.E.G. formulate dai dirigenti dei servizi sulla base delle esigenze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tali proposte sono state esaminate dalla Giunta al fine di assicurare il rispetto degli obiettivi dell'Ente ed il mantenimento dell'equilibrio economico del bilancio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le erogazioni statali sono state previste in misura stimata in relazione alle indicazioni contenute nella legge finanziaria per il 2004 ad eccezione del fondo sviluppo investimenti che è stato rideterminato in relazione ai mutui ancora in ammortamento nell'esercizio 2004 e che comunque per un esatta quantificazione delle somme si rimanda alla comunicazione ufficiale del Ministero dell’Interno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la deliberazione della Giunta Comunale n. del  con la quale veniva adottato lo schema di programma triennale 2004-2006 e l’elenco annuale 2004 dei lavori pubblici ai sensi dell’articolo 14, comma 11, della Legge 11 febbraio 1994, n.109 e successive modificazioni, in base agli schemi tipo del Decreto Ministeriale LL.PP. 21 giugno 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rt.14, comma 9, della legge n.109/1994 e l’art.13, comma 1, del decreto del Presidente della Repubblica n.554/1999 i quali stabiliscono che l’aggiornamento definitivo del programma triennale e l’elenco annuale dei lavori siano deliberati contestualmente al bilancio di previsione e al bilancio plurienn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widowControl w:val="false"/>
        <w:tabs>
          <w:tab w:val="left" w:pos="720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l D.Lgs. n.504 del 30.12.1992 "Riordino della finanza degli enti  territoriali” e successive modifiche ed integrazio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D.Lgs. n.507 del 15.11.1993 "Revisione ed armonizzazione dell'imposta comunale sulla pubblicità e del diritto sulle pubbliche affissioni, della tassa per l'occupazione di spazi ed aree pubbliche dei comuni e delle province nonché della tassa per lo smaltimento dei rifiuti solidi urbani a norma  dell'art. 4 della  legge  23.10.1989, n. 421, concernente il riordino della finanza territoriale" e successive modifich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norme vigenti in materia di indennità di carica agli amministratori, nonché i contratti collettivi nazionali di lavoro in esse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seguenti proprie deliberazion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n data avente per oggetto: "Tassa per lo smaltimento dei Rifiuti Solidi Urbani:  Determinazione delle tariffe per l'anno 2004 e percentuale di copertura del costo del Servizio"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n data avente per oggetto “I.C.I. determinazione aliquote anno 2004”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n data avente per oggetto “Imposta sulla pubblicità, diritti sulle pubbliche affissioni e C.O.S.A.P. anno 2004”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a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sto complessivo dei servizi di raccolta, spazzamento e smaltimento dei rifiuti solidi urbani è coperto nella misura del 93,84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sto complessivo dei servizi a domanda individuale è coperto nella misura del 49,3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n particolar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relazione previsionale e programmatica e il documento di indirizzi, composto dalle relazioni dei singoli assessorati ed illustrato dal Sindaco nella seduta odiern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bilancio pluriennale per il periodo 2004 – 2006, e lo schema di bilancio preventivo per l’esercizio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ogramma triennale delle opere pubbliche 2004 –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42 del T.U.E.L. n.267/2000 ordinamento EE.LL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a l'attestazione del responsabile del servizio finanziario sulla veridicità delle previsioni di entrata e di compatibilità delle previsioni di spesa ai sensi del comma 4 dell'art. 153 del D.Lgs n. 267/2000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5"/>
        <w:ind w:firstLine="284"/>
        <w:rPr>
          <w:b/>
          <w:b/>
          <w:i w:val="false"/>
          <w:i w:val="false"/>
        </w:rPr>
      </w:pPr>
      <w:r>
        <w:rPr>
          <w:b/>
          <w:i w:val="false"/>
        </w:rPr>
        <w:t>D E L I B E R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lazione revisionale e programmatica per il periodo 2004 – 2006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il bilancio pluriennale per il periodo 2004 – 2006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2004 che si chiude in pareggio sulla base delle seguenti prevision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Entrata:       Euro   </w:t>
      </w:r>
      <w:r>
        <w:rPr>
          <w:rFonts w:cs="Arial" w:ascii="Arial" w:hAnsi="Arial"/>
        </w:rPr>
        <w:t xml:space="preserve"> €   7.372.276,44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a          Euro   </w:t>
      </w:r>
      <w:r>
        <w:rPr>
          <w:rFonts w:cs="Arial" w:ascii="Arial" w:hAnsi="Arial"/>
        </w:rPr>
        <w:t xml:space="preserve"> €   7.372.276,44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si evidenzia in dettaglio dal prospetto sottoriportato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Riepilogo Pa</w:t>
      </w:r>
      <w:r>
        <w:rPr/>
        <w:t>rte Entrat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528.026,25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32.392,87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51.723,83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281.684,35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214.063,39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564.385,75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cs="Tahoma" w:ascii="Tahoma" w:hAnsi="Tahoma"/>
                <w:lang w:val="en-US" w:eastAsia="en-US"/>
              </w:rPr>
              <w:instrText xml:space="preserve"> =SUM(ABOVE)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t>€ 7.372.276,44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Riepilogo Pa</w:t>
      </w:r>
      <w:r>
        <w:rPr/>
        <w:t>rte Spes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3.330.859,44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965.747,74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511.283,51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564.385,75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cs="Tahoma" w:ascii="Tahoma" w:hAnsi="Tahoma"/>
                <w:lang w:val="en-US" w:eastAsia="en-US"/>
              </w:rPr>
              <w:instrText xml:space="preserve"> =SUM(ABOVE)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t>€ 7.372.276,44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2 )  di proporre all’approvazione del Consiglio comunale la relazione previsionale e programmatica per il triennio 2004/2006 redatta ai sensi del DPR n.326/98;</w:t>
      </w:r>
    </w:p>
    <w:p>
      <w:pPr>
        <w:pStyle w:val="TextBodyIndent"/>
        <w:ind w:hanging="0"/>
        <w:rPr/>
      </w:pPr>
      <w:r>
        <w:rPr>
          <w:rFonts w:cs="Tahoma" w:ascii="Tahoma" w:hAnsi="Tahoma"/>
          <w:sz w:val="20"/>
        </w:rPr>
        <w:t>3) di proporre all’approvazione del consiglio comunale lo schema di bilancio annuale di previsione 2004 ed il connesso bilancio pluriennale 2004/2006 che presentano le seguenti risultanze: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l'equilibrio economico-finanziario è così previsto: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ntrate (Tit. I, II e III)</w:t>
        <w:tab/>
        <w:tab/>
        <w:tab/>
        <w:tab/>
        <w:tab/>
      </w:r>
      <w:r>
        <w:rPr>
          <w:rFonts w:cs="Arial" w:ascii="Arial" w:hAnsi="Arial"/>
        </w:rPr>
        <w:t xml:space="preserve">€   3.312.142,95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ntrate Tit. IV che finanziano spese correnti (art.49 L.449/97)  €     130.000,00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Spese correnti                       </w:t>
        <w:tab/>
        <w:tab/>
        <w:tab/>
        <w:t xml:space="preserve">           </w:t>
      </w:r>
      <w:r>
        <w:rPr>
          <w:rFonts w:cs="Arial" w:ascii="Arial" w:hAnsi="Arial"/>
        </w:rPr>
        <w:t xml:space="preserve"> €   3.330.859,44 </w:t>
      </w: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ifferenza attiva </w:t>
        <w:tab/>
        <w:tab/>
        <w:tab/>
        <w:tab/>
        <w:tab/>
        <w:tab/>
        <w:t>€.   111.283,51</w:t>
        <w:tab/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capitale ammortamento mutui</w:t>
        <w:tab/>
        <w:tab/>
        <w:tab/>
        <w:t xml:space="preserve">           €.   111.283,51</w:t>
        <w:tab/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entrate destinata ad investimenti</w:t>
        <w:tab/>
        <w:tab/>
        <w:tab/>
        <w:t>€.</w:t>
        <w:tab/>
        <w:t xml:space="preserve">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/>
        <w:t>BILANCIO PLURIENNALE 2004/2006 (al netto Titolo VI entrata e Titolo IV Uscita)</w:t>
      </w:r>
    </w:p>
    <w:tbl>
      <w:tblPr>
        <w:tblW w:w="9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563"/>
        <w:gridCol w:w="1421"/>
        <w:gridCol w:w="1564"/>
        <w:gridCol w:w="1563"/>
      </w:tblGrid>
      <w:tr>
        <w:trPr>
          <w:trHeight w:val="49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ENTR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Entrate tributari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.528.026,25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614.386,25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676.386,25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€ 7.818.798,75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 xml:space="preserve">Entrate derivanti da trasferimenti correnti, Stato, Regioni ecc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2.392,87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2.517,38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2.517,38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€ 897.427,63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Entrate extratributari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1.723,83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2.808,66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4.006,13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€ 1.378.538,62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74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V</w:t>
            </w:r>
            <w:r>
              <w:rPr/>
              <w:tab/>
              <w:t>Entrate per alienazione e ammortamento di beni patrimoniali, trasferimento di capitali e riscossioni di credit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.281.684,35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363.912,25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4.208,75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€ 3.349.805,35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V</w:t>
            </w:r>
            <w:r>
              <w:rPr/>
              <w:tab/>
              <w:t>Entrate derivanti da accensione di prestiti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.214.063,39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550.000,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0.000,00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€ 4.464.063,39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ENTR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€ 6.807.890,6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€ 6.273.624,54</w:t>
            </w:r>
            <w:r/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€ 4.82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8"/>
                <w:szCs w:val="18"/>
              </w:rPr>
              <w:t>7.118,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17.908.633,74 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left" w:pos="4111" w:leader="none"/>
          <w:tab w:val="left" w:pos="4395" w:leader="none"/>
          <w:tab w:val="left" w:pos="4678" w:leader="none"/>
          <w:tab w:val="right" w:pos="7800" w:leader="none"/>
        </w:tabs>
        <w:jc w:val="both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417"/>
        <w:gridCol w:w="1560"/>
        <w:gridCol w:w="1559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Spese corr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.330.859,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328.514,3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349.950,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€ 10.009.324,31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>Spese in conto capi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.965.747,7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373.912,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64.208,7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€ 6.203.868,74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Spese per il rimborso di prest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1.283,5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1.197,9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2.959,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€ 1.695.440,69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16"/>
                <w:lang w:val="en-US" w:eastAsia="en-US"/>
              </w:rPr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€ 6.807.890,69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€ 6.273.624,54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€ 4.827.118,51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€ 17.908.633,74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 di dare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he il bilancio 2005 si chiude in pareggio sulla base di una previsione pari a</w:t>
      </w:r>
      <w:r>
        <w:rPr>
          <w:rFonts w:cs="Arial" w:ascii="Arial" w:hAnsi="Arial"/>
        </w:rPr>
        <w:t xml:space="preserve"> €    6.273.624,54 </w:t>
      </w:r>
      <w:r>
        <w:rPr>
          <w:rFonts w:cs="Arial" w:ascii="Arial" w:hAnsi="Arial"/>
          <w:color w:val="000000"/>
        </w:rPr>
        <w:t xml:space="preserve"> </w:t>
      </w:r>
      <w:r>
        <w:rPr>
          <w:rFonts w:cs="Tahoma" w:ascii="Tahoma" w:hAnsi="Tahoma"/>
        </w:rPr>
        <w:t>al netto dei Servizi per Conto di Ter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che il bilancio 2006 si chiude in pareggio sulla base di una previsione pari a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€   4.827.118,51 </w:t>
      </w:r>
      <w:r>
        <w:rPr>
          <w:rFonts w:cs="Tahoma" w:ascii="Tahoma" w:hAnsi="Tahoma"/>
        </w:rPr>
        <w:t>al netto dei Servizi per Conto di Ter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6) 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Approvazione relazione previsionale e programmatica e del connesso bilancio pluriennale per il triennio 2004/2006 e dello schema di bilancio 2004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4.1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4.1.2004</w:t>
        <w:tab/>
        <w:tab/>
        <w:tab/>
        <w:tab/>
        <w:tab/>
        <w:t xml:space="preserve">                    </w:t>
        <w:tab/>
        <w:tab/>
        <w:t xml:space="preserve">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2.2.2004</w:t>
        <w:tab/>
        <w:tab/>
        <w:tab/>
        <w:tab/>
        <w:t xml:space="preserve"> 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4.1.2004   </w:t>
        <w:tab/>
        <w:tab/>
        <w:tab/>
        <w:t xml:space="preserve"> </w:t>
        <w:tab/>
        <w:tab/>
        <w:tab/>
        <w:t xml:space="preserve">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7:12:00Z</dcterms:created>
  <dc:creator>COMUNE BARBERINO V.E.</dc:creator>
  <dc:description/>
  <dc:language>en-US</dc:language>
  <cp:lastModifiedBy>Catiuscia</cp:lastModifiedBy>
  <cp:lastPrinted>2004-02-11T18:17:00Z</cp:lastPrinted>
  <dcterms:modified xsi:type="dcterms:W3CDTF">2004-02-11T17:17:00Z</dcterms:modified>
  <cp:revision>4</cp:revision>
  <dc:subject/>
  <dc:title>           PROPOSTA DI DELIBERAZIONE DELLA GIUNTA COMUNALE</dc:title>
</cp:coreProperties>
</file>