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8  del  12.5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Concessione patrocinio e contributo alla manifestazione organizzata dall’Associazione Sportiva Pallamano di Tavarnelle denominata “</w:t>
      </w:r>
      <w:r>
        <w:rPr>
          <w:rFonts w:cs="Tahoma" w:ascii="Tahoma" w:hAnsi="Tahoma"/>
          <w:i/>
        </w:rPr>
        <w:t>IX° TROFEO TOPOLINO</w:t>
      </w:r>
      <w:r>
        <w:rPr>
          <w:rFonts w:cs="Tahoma" w:ascii="Tahoma" w:hAnsi="Tahoma"/>
        </w:rPr>
        <w:t>”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ODICI  del mese di MAGGIO 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Heading1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l’art. 13 del T.U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di patrocinio e contributo inoltrata in data 3 Maggio 2004 dall’Associazione Sportiva “Pallamano Tavarnelle”, pervenuta a questo Ente in data 4 Maggio 2004 prot. n° 5646, per la manifestazione sportiva denominata “IX° Trofeo Topolino” di Pallamano che si terrà il giorno 6 giugno 2004 p.v. presso gli impianti sportivi della Scuola Media di Tavarnelle Val di 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a richiesta è stata inoltrata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il rilievo della manifestazione;</w:t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seguenti allegati pareri resi ai sensi dell’art.49, comma 1, del T.U. delle leggi sull’ordinamento delle autonomie locali approvato con D.Lgs. 267/2000: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contabi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in forma pales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concedere il patrocinio del Comune alla manifestazione organizzata dall’Associazione Sportiva “Pallamano Tavarnelle” denominata “IX° Trofeo Topolino” che si terrà il giorno Domenica 6 giugno 2004 p.v. presso gli impianti sportivi della Scuola Media di Tavarnelle Val di 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</w:rPr>
        <w:t xml:space="preserve">di stabilire in </w:t>
      </w:r>
      <w:r>
        <w:rPr>
          <w:rFonts w:cs="Tahoma" w:ascii="Tahoma" w:hAnsi="Tahoma"/>
          <w:b/>
        </w:rPr>
        <w:t>€. 250</w:t>
      </w:r>
      <w:r>
        <w:rPr>
          <w:rFonts w:cs="Tahoma" w:ascii="Tahoma" w:hAnsi="Tahoma"/>
          <w:color w:val="000000"/>
        </w:rPr>
        <w:t xml:space="preserve"> il contributo da erogare alla sopra nominata Associazione, per lo svolgimento dell’iniziativa “VIII° Trofeo Topolino”;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caricare il Responsabile dell’Area Amministrativa di predisporre appropriato impegno di spesa nei capitoli di propria competenza per l’erogazione del suddetto contributo;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134, comma 4, del T.U. approvato con D.Lgs. 267/200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</w:rPr>
        <w:t>Concessione patrocinio e contributo alla manifestazione organizzata dall’Associazione Sportiva Pallamano di Tavarnelle denominata “</w:t>
      </w:r>
      <w:r>
        <w:rPr>
          <w:rFonts w:cs="Tahoma" w:ascii="Tahoma" w:hAnsi="Tahoma"/>
          <w:b/>
          <w:i/>
        </w:rPr>
        <w:t>IX° TROFEO TOPOLINO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  all’ordine  del giorno della Giunta Comunale del </w:t>
      </w:r>
      <w:r>
        <w:rPr>
          <w:rFonts w:cs="Tahoma" w:ascii="Tahoma" w:hAnsi="Tahoma"/>
          <w:b/>
          <w:bCs/>
        </w:rPr>
        <w:t>12.5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8/5/2004</w:t>
        <w:tab/>
        <w:tab/>
        <w:tab/>
        <w:tab/>
        <w:tab/>
        <w:t xml:space="preserve">                            IL RESPONSABILE AREA AMM.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 Dott. Sandro Bardotti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8/5/2004</w:t>
        <w:tab/>
        <w:tab/>
        <w:tab/>
        <w:tab/>
        <w:tab/>
        <w:t xml:space="preserve">                                    IL RESPONSABILE ARE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 Dott. Niccolò Nucci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5/5/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12/5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COMUNALE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9:58:00Z</dcterms:created>
  <dc:creator>COMUNE BARBERINO V.E.</dc:creator>
  <dc:description/>
  <dc:language>en-US</dc:language>
  <cp:lastModifiedBy>Cosci Catiuscia</cp:lastModifiedBy>
  <cp:lastPrinted>2004-04-03T09:47:00Z</cp:lastPrinted>
  <dcterms:modified xsi:type="dcterms:W3CDTF">2004-05-25T10:51:00Z</dcterms:modified>
  <cp:revision>4</cp:revision>
  <dc:subject/>
  <dc:title>           PROPOSTA DI DELIBERAZIONE DELLA GIUNTA COMUNALE</dc:title>
</cp:coreProperties>
</file>