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79  del  26.5.2004  </w:t>
      </w:r>
    </w:p>
    <w:p>
      <w:pPr>
        <w:pStyle w:val="Testonormale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b/>
        </w:rPr>
        <w:t>OGGETTO</w:t>
      </w:r>
      <w:r>
        <w:rPr/>
        <w:t>:</w:t>
      </w:r>
      <w:r>
        <w:rPr>
          <w:rFonts w:cs="Tahoma" w:ascii="Tahoma" w:hAnsi="Tahoma"/>
        </w:rPr>
        <w:t xml:space="preserve"> Progetto preliminare per la sistemazione ed allargamento del tratto stradale in loc. Magliano –- Approvazione.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QUATTRO  e questo giorno  VENTISEI  del mese di MAGGIO  alle ore 17,00,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ichele Bazzani –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ZZANI MICHELE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GNAINI ISABELLA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TTI ALESSANDR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GAGGIOLO GIOIETTA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RDI RENZO 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Verbalizza il Segretario Comunale Dott.ssa Giuseppina Crus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LA GIUNTA COMUNALE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ichiamata la propria precedente deliberazione n.106 del 15/10/03, esecutiva, con la quale veniva adottato , ai sensi dell’art 14 della legge 109/94 e successive modifiche ed integrazioni , nonché in riferimento all’art. 13 del DPR 554/99,  il programma triennale delle opere pubbliche  per il periodo 2004 - 2006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ilevato che nell’elenco annuale degli interventi previsti per l'anno 2005 non è prevista la realizzazione dei lavori di  sistemazione ed allargamento del tratto stradale comunale in loc. Magliano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Rilevato tuttavia procedere all’elaborazione di progetto preliminare tenuto conto delle particolare importanza che riveste la pubblica via in relazione ai collegamenti che garantisce con i Comuni limitrofi e per l’importo stimato inferiore a 100.000 Euro ;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ichiamata la propria precedente deliberazione n. 117 del 12/11/2003 , esecutiva , con cui è stato approvato lo studio di fattibilità per la sistemazione della viabilità rurale di cui al Reg. CE 1257/99 , Misura 9.7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il progetto preliminare redatto dall'Ufficio Tecnico Comunale, dal quale si rileva una spesa complessiva presunta pari a Euro 86.726,40 di cui Euro 70.524,00 per lavori a base d’asta ed euro 16.202,40 per somme a disposizion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itenuto dover provvedere all’approvazione dello stesso, dando mandato al Responsabile dell’Area Tecnica di predisporre il progetto definitivo ed esecutivo dell’opera , ai sensi dell’art 16 della legge 109/94 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</w:rPr>
        <w:t xml:space="preserve">Vista la documentazione progettuale elaborata dall’ Ufficio Tecnico Comunale composta dai seguenti elaborati: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relazione tecnica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stima lavori 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elaborati grafici 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ocumentazione fotografic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Vista la legge nr. 109/94 e successive modifiche ed integrazioni ;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il D.P.R .nr. 554/99 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il parere favorevole di regolarità tecnica reso ai sensi dell’art.49, comma 1, D.Lgs.267/200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 voti unanimi favorevoli resi nelle forme di legge;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widowControl/>
        <w:rPr>
          <w:rFonts w:cs="Tahoma"/>
        </w:rPr>
      </w:pPr>
      <w:r>
        <w:rPr>
          <w:rFonts w:cs="Tahoma"/>
        </w:rPr>
        <w:t>D E L I B E R 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jc w:val="both"/>
        <w:rPr/>
      </w:pPr>
      <w:r>
        <w:rPr>
          <w:rFonts w:cs="Tahoma" w:ascii="Tahoma" w:hAnsi="Tahoma"/>
        </w:rPr>
        <w:t>di approvare il progetto preliminare redatto dall’ Ufficio Tecnico Comunale relativo all’opera in oggetto, per una spesa complessiva presunta pari a complessivi Euro 86.726,40 di cui Euro 70.726,40 per lavori a base d’asta ed euro 16.202,40 per somme a disposizione composto dai seguenti elaborati: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relazione tecnica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stima lavori 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elaborati grafici 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ocumentazione fotografica 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are mandato all’Area tecnica – U.O. lavori pubblici la redazione del progetto definitivo ed esecutivo ai sensi della Legge 109/94 e successive modifiche ed integrazioni ;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nominare, quale responsabile unico del procedimento il Geom. Loris Agresti, in qualità di Responsabile dell'Area Tecnica;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>
          <w:rFonts w:ascii="Tahoma" w:hAnsi="Tahoma" w:cs="Tahoma"/>
        </w:rPr>
      </w:pPr>
      <w:r>
        <w:rPr>
          <w:rFonts w:cs="Tahoma" w:ascii="Tahoma" w:hAnsi="Tahoma"/>
        </w:rPr>
        <w:t>di dichiarare la presente, con votazione unanime separata, immediatamente eseguibile ai sensi dell’art.134, comma 4,del D.Lgs.267/200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ind w:left="150" w:hanging="0"/>
        <w:jc w:val="both"/>
        <w:rPr>
          <w:rFonts w:ascii="Tahoma" w:hAnsi="Tahoma" w:cs="Tahoma"/>
          <w:bCs/>
          <w:iCs/>
          <w:sz w:val="22"/>
          <w:szCs w:val="22"/>
        </w:rPr>
      </w:pPr>
      <w:r>
        <w:rPr>
          <w:rFonts w:cs="Tahoma" w:ascii="Tahoma" w:hAnsi="Tahoma"/>
          <w:bCs/>
          <w:i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PARERI D. Lgs. 267/2000 -   allegato alla proposta di deliberazione ad oggetto: “</w:t>
      </w:r>
      <w:r>
        <w:rPr>
          <w:rFonts w:cs="Tahoma" w:ascii="Tahoma" w:hAnsi="Tahoma"/>
          <w:b/>
        </w:rPr>
        <w:t>Progetto preliminare per la sistemazione ed allargamento del tratto stradale in loc. Magliano –- Approvazione</w:t>
      </w:r>
      <w:r>
        <w:rPr>
          <w:rFonts w:cs="Tahoma" w:ascii="Tahoma" w:hAnsi="Tahoma"/>
        </w:rPr>
        <w:t xml:space="preserve">”   all’ordine  del giorno della Giunta Comunale del </w:t>
      </w:r>
      <w:r>
        <w:rPr>
          <w:rFonts w:cs="Tahoma" w:ascii="Tahoma" w:hAnsi="Tahoma"/>
          <w:b/>
          <w:bCs/>
        </w:rPr>
        <w:t>26.5.2004</w:t>
      </w:r>
      <w:r>
        <w:rPr>
          <w:rFonts w:cs="Tahoma" w:ascii="Tahoma" w:hAnsi="Tahoma"/>
        </w:rPr>
        <w:t>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ARERE DI REGOLARITA’ TECNICA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/>
      </w:pPr>
      <w:r>
        <w:rPr>
          <w:rFonts w:cs="Tahoma" w:ascii="Tahoma" w:hAnsi="Tahoma"/>
        </w:rPr>
        <w:t>Il sottoscritto Loris Agresti, responsabile dell’area tecnica, esprime parere favorevole di regolarità tecnica ai sensi dell’art.49 del Decreto Legislativo 267/2000, sulla proposta di deliberazione in oggetto indicata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>Lì, 26/5/04</w:t>
        <w:tab/>
        <w:tab/>
        <w:tab/>
        <w:tab/>
        <w:tab/>
        <w:t xml:space="preserve">         IL RESPONSABILE DI AREA TECNIC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 xml:space="preserve">                   f.to          Loris Agresti   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eastAsia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</w:t>
      </w:r>
      <w:r>
        <w:rPr>
          <w:rFonts w:cs="Tahoma" w:ascii="Tahoma" w:hAnsi="Tahoma"/>
        </w:rPr>
        <w:t xml:space="preserve">F.TO   Michele Bazzani  </w:t>
        <w:tab/>
        <w:tab/>
        <w:tab/>
        <w:t xml:space="preserve">                       F.TO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  28.5.2004</w:t>
        <w:tab/>
        <w:tab/>
        <w:tab/>
        <w:tab/>
        <w:t xml:space="preserve">                                                 IL SEGRETARIO COMUN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 F.TO   Dott.ssa Giuseppina Cruso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</w:rPr>
        <w:t>X</w:t>
      </w:r>
      <w:r>
        <w:rPr>
          <w:rFonts w:cs="Tahoma" w:ascii="Tahoma" w:hAnsi="Tahoma"/>
          <w:sz w:val="20"/>
        </w:rPr>
        <w:t xml:space="preserve">  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/>
      </w:pPr>
      <w:r>
        <w:rPr>
          <w:rFonts w:cs="Tahoma" w:ascii="Tahoma" w:hAnsi="Tahoma"/>
        </w:rPr>
        <w:t xml:space="preserve">Lì,    26/5/2004   </w:t>
        <w:tab/>
        <w:tab/>
        <w:tab/>
        <w:t xml:space="preserve">           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F.TO  Dott.ssa Giuseppina Cruso </w:t>
        <w:tab/>
        <w:tab/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/>
      </w:pPr>
      <w:r>
        <w:rPr>
          <w:rFonts w:cs="Tahoma" w:ascii="Tahoma" w:hAnsi="Tahoma"/>
          <w:sz w:val="20"/>
        </w:rPr>
        <w:t>Certifico io sottoscritto Vice Segretario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   IL VICE SEGRETARIO </w:t>
      </w:r>
    </w:p>
    <w:p>
      <w:pPr>
        <w:pStyle w:val="Normal"/>
        <w:pBdr>
          <w:bottom w:val="dotted" w:sz="24" w:space="0" w:color="000000"/>
        </w:pBdr>
        <w:rPr/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ì,  ________                                                                      L’istruttore amm.vo – contabile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                                                          </w:t>
            </w:r>
            <w:r>
              <w:rPr>
                <w:rFonts w:cs="Tahoma" w:ascii="Tahoma" w:hAnsi="Tahoma"/>
              </w:rPr>
              <w:t>ufficio segreteria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1z0">
    <w:name w:val="WW8Num31z0"/>
    <w:qFormat/>
    <w:rPr>
      <w:rFonts w:ascii="Courier New" w:hAnsi="Courier New" w:cs="Courier New"/>
      <w:b w:val="false"/>
      <w:i w:val="false"/>
      <w:sz w:val="20"/>
      <w:u w:val="none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  <w:b/>
    </w:rPr>
  </w:style>
  <w:style w:type="character" w:styleId="WW8Num44z0">
    <w:name w:val="WW8Num44z0"/>
    <w:qFormat/>
    <w:rPr/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5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6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8T10:25:00Z</dcterms:created>
  <dc:creator>COMUNE BARBERINO V.E.</dc:creator>
  <dc:description/>
  <dc:language>en-US</dc:language>
  <cp:lastModifiedBy>Cosci Catiuscia</cp:lastModifiedBy>
  <cp:lastPrinted>2004-05-28T11:31:00Z</cp:lastPrinted>
  <dcterms:modified xsi:type="dcterms:W3CDTF">2004-05-28T12:25:00Z</dcterms:modified>
  <cp:revision>5</cp:revision>
  <dc:subject/>
  <dc:title>           PROPOSTA DI DELIBERAZIONE DELLA GIUNTA COMUNALE</dc:title>
</cp:coreProperties>
</file>