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1  del  20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Comitato di gestione del Teatro Comunale Regina Margherita di Marcialla – costituzione e  nomina membr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  del mese di OTTO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e richiamato il Regolamento per la gestione del Teatro Comunale “Regina Margherita” sito in Via A. Mori in località Marcialla, approvato con deliberazione C.C. n° 25 del 25 marzo 2003 con il quale veniva istituito il Comitato di gestione del Teatro Regina Margherita, oltre a prevedere la sua permanenza in carica  fino all’elezione del nuovo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predetto Comitato di Gestione risulta, ai sensi del Regolamento Comunale, composto da n° 5 membri secondo il seguente schema funzional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o persona da lui delegato – Presiden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Cultur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Ragioneri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 dell’Associazione Aggiudicataria o suo delega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ce Presidente dell’Associazione (o altro soggetto individuato dall’Associazione stess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e le specifiche funzioni amministrative alle quali i soggetti individuati sono preposti nel normale svolgimento delle proprie mansioni presso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0"/>
        </w:rPr>
        <w:t>Acquisito il seguente allegato parere reso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 il Comitato di Gestione del Teatro Regina Margherita che sarà preposto alle funzioni assegnate nei tempi e modi così come contemplato dall’art. 13 del Regolamento di gestione del Teatro Regina Margherita e che rimarrà in carica in modo permanente fino all’elezione del nuovo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ne i membri che ne faranno parte individuandoli nelle seguenti person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essore alla Cultura Giacomo Cencetti nella qualità di Presidente del Comitato come delegato con provvedimento n° 40/2004 del Sindaco pro-tempore Maurizio Semplic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ra Francesca Rosi ( Referente Ufficio Cultur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Niccolò Nucci (Referente Ufficio Ragioneri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Michele Seghi (Presidente Associazione Culturale Marciall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Gianfranco Martinelli ( membro individuato dall’Associazione stess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ll’U. O. Scuola Cultura e Sport, all’Ufficio Segreteria e all’Ufficio ragioneria per le rispettive compet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b/>
          <w:sz w:val="20"/>
        </w:rPr>
        <w:t>Comitato di gestione del Teatro Comunale Regina Margherita di Marcialla – costituzione e  nomina membri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20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10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___________________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10.2004</w:t>
        <w:tab/>
        <w:tab/>
        <w:tab/>
        <w:tab/>
        <w:tab/>
        <w:t xml:space="preserve">                     </w:t>
        <w:tab/>
        <w:t xml:space="preserve">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10/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/>
    </w:rPr>
  </w:style>
  <w:style w:type="character" w:styleId="WW8Num92z0">
    <w:name w:val="WW8Num92z0"/>
    <w:qFormat/>
    <w:rPr>
      <w:rFonts w:ascii="Tahoma" w:hAnsi="Tahoma" w:eastAsia="Times New Roman" w:cs="Tahom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46:00Z</dcterms:created>
  <dc:creator>COMUNE BARBERINO V.E.</dc:creator>
  <dc:description/>
  <dc:language>en-US</dc:language>
  <cp:lastModifiedBy>Cosci Catiuscia</cp:lastModifiedBy>
  <cp:lastPrinted>2004-10-26T14:04:00Z</cp:lastPrinted>
  <dcterms:modified xsi:type="dcterms:W3CDTF">2004-10-26T12:25:00Z</dcterms:modified>
  <cp:revision>6</cp:revision>
  <dc:subject/>
  <dc:title>           PROPOSTA DI DELIBERAZIONE DELLA GIUNTA COMUNALE</dc:title>
</cp:coreProperties>
</file>