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8  del  7.4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/>
        <w:t xml:space="preserve">OGGETTO: </w:t>
      </w:r>
      <w:r>
        <w:rPr>
          <w:rFonts w:cs="Tahoma" w:ascii="Tahoma" w:hAnsi="Tahoma"/>
        </w:rPr>
        <w:t>Regolamento sulla disciplina dei concorsi e delle altre procedure di assunzione. Modific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SETTE  del mese di APRILE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non dover investire l’organo politico esecutivo dell’Ente riguardo a vizi formali e procedurali che, attenendo esclusivamente la specifica materia concorsuale, sono certamente da qualificare quali atti cd. gestionali di competenza del Responsabile che, in questo caso, è da identificarsi con il Responsabile dell’Area Amministrativa, il quale ha competenza in materia di personale;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Rilevata la necessità di inserire nel nostro regolamento una norma di rinvio al D.P.G.R. 4/2/2004 n.7/R “Regolamento regionale di attuazione degli artt.22 bis e 22 ter della L.R.26/7/2002 n.32 - T.U. normativa R.T. in materia di educazione, istruzione, orientamento formativo professionale e di lavoro” in materia di incontro fra domanda e offerta di lavoro e avviamento a selezione della P.A.  che ha riformato i meccanismi di avviamento nella Pubblica Amministrazione, così previsti dall’art.16 della L.28/2/87 n.56;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Visto il parere favorevole di regolarità tecnica reso ai sensi dell’art.49 del T.U. 267/00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modificare l’art.46 del regolamento sulla disciplina dei concorsi e delle altre procedure di assunzione, riformulando il primo comma, come dal testo sotto riport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tegrare il regolamento in oggetto con l’introduzione dell’art.52 – bis sotto riport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RT. 46 - Irregolarità delle operazioni concorsuali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esponsabile dell’Area Amministrativa, qualora all’atto della approvazione dei verbali riscontri irregolarità formali o procedurali, rinvia i verbali alla Commissione, con invito al Presidente di riconvocarla entro 15 (quindici) giorni perché, sulla base delle indicazioni date, provved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alla eliminazione del vizio o dei vizi sanabili, apportando le conseguenti variazioni alle risultanze di concors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l rinnovo delle operazioni illegittime nel caso in cui siano riscontrati vizi non sanabili che inficiano parzialmente la procedura concorsua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 52 bis – Avviamento a selezione nella pubblica amministr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rinvia alle norme contenute nel regolamento regionale di attuazione degli artt.22 bis e 22 ter della legge regionale 26 luglio 2002 n.32 (Testo unico della normativa della Regione Toscana in materia di educazione, istruzione, orientamento, formazione professionale e lavoro) in materia di incontro fra domanda e offerta di lavoro e di avviamento a selezione nella pubblica amministr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, con votazione unanime e separata, il presente atto immediatamente eseguibile ai sensi dell’art.134, comma 4, del T.U. 267/00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Regolamento sulla disciplina dei concorsi e delle altre procedure di assunzione. Modific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7.4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7.4.2004</w:t>
        <w:tab/>
        <w:tab/>
        <w:tab/>
        <w:tab/>
        <w:tab/>
        <w:t xml:space="preserve">     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6.4.2004</w:t>
        <w:tab/>
        <w:tab/>
        <w:tab/>
        <w:tab/>
        <w:t xml:space="preserve"> 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7.4.2004   </w:t>
        <w:tab/>
        <w:tab/>
        <w:tab/>
        <w:t xml:space="preserve"> </w:t>
        <w:tab/>
        <w:tab/>
        <w:tab/>
        <w:t xml:space="preserve">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6z0">
    <w:name w:val="WW8Num46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6:27:00Z</dcterms:created>
  <dc:creator>COMUNE BARBERINO V.E.</dc:creator>
  <dc:description/>
  <dc:language>en-US</dc:language>
  <cp:lastModifiedBy>Cosci Catiuscia</cp:lastModifiedBy>
  <cp:lastPrinted>2004-04-03T09:47:00Z</cp:lastPrinted>
  <dcterms:modified xsi:type="dcterms:W3CDTF">2004-04-16T07:20:00Z</dcterms:modified>
  <cp:revision>4</cp:revision>
  <dc:subject/>
  <dc:title>           PROPOSTA DI DELIBERAZIONE DELLA GIUNTA COMUNALE</dc:title>
</cp:coreProperties>
</file>