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4  del  22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Contributi associazioni sportive e culturali operanti nel territorio comunale anno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VENTIDUE  del mese di DICEMBRE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Normal"/>
        <w:ind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ind w:left="360" w:firstLine="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’allestimento del programma di eventi per l’estate 2004 denominato “I borghi e la luna” che ha riscosso notevole apprezzamento tra la popol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  <w:t>PRESO ATTO che le associazioni che hanno collaborato alla realizzazione del programma di eventi estivi “I borghi e la luna” oltre all’attività svolta nel corso di tutto l’anno 2004, hanno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RITENUTO di erogare, in ordine al rilievo artistico e culturale della manifestazione un contributo non superiore al 50% delle spese sostenute dalle Associazioni per le iniziative svolte dalle medesim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VISTI</w:t>
      </w:r>
    </w:p>
    <w:p>
      <w:pPr>
        <w:pStyle w:val="TextBody"/>
        <w:numPr>
          <w:ilvl w:val="0"/>
          <w:numId w:val="4"/>
        </w:numPr>
        <w:ind w:left="360" w:firstLine="66"/>
        <w:rPr/>
      </w:pPr>
      <w:r>
        <w:rPr>
          <w:rFonts w:cs="Tahoma" w:ascii="Tahoma" w:hAnsi="Tahoma"/>
          <w:sz w:val="20"/>
          <w:lang w:val="en-GB"/>
        </w:rPr>
        <w:t xml:space="preserve">l’art. 7 del D. Lgs. </w:t>
      </w:r>
      <w:r>
        <w:rPr>
          <w:rFonts w:cs="Tahoma" w:ascii="Tahoma" w:hAnsi="Tahoma"/>
          <w:sz w:val="20"/>
          <w:lang w:val="de-DE"/>
        </w:rPr>
        <w:t>N° 267/2000;</w:t>
      </w:r>
    </w:p>
    <w:p>
      <w:pPr>
        <w:pStyle w:val="TextBody"/>
        <w:numPr>
          <w:ilvl w:val="0"/>
          <w:numId w:val="4"/>
        </w:numPr>
        <w:ind w:left="360" w:firstLine="66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’art. 111 del D. Lgs. N° 267/2000;</w:t>
      </w:r>
    </w:p>
    <w:p>
      <w:pPr>
        <w:pStyle w:val="TextBody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VISTI i pareri favorevoli di regolarità tecnica e contabile resi ai sensi dell’art.49 del D.Lgs. n°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Con voti favorevoli unanimi resi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rogare, sulla base del valore culturale delle iniziative svolte e tenuto conto delle disponibilità di bilancio, alle associazioni ed enti operanti sul territorio i seguenti contributi (finanziamento al massimo del 50% le iniziative svolte nell’ambito degli eventi estivi svoltisi sul territorio denominati “I borghi e la luna” e per le attività proprie delle associazioni)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itato Culturale Tigna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4.0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o D.O.C. Gospel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5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semble Vocale “Le Voci di Vic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3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sz w:val="20"/>
              </w:rPr>
              <w:t>Società Filarmonica “G. 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sz w:val="20"/>
              </w:rPr>
              <w:t>Euro 2.5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po Volontari Misericordia Vico d’Els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5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Società Sportiva “A. Mor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Euro 4.000,00 (di cui Euro 2.000 Cap. 3480 ed Euro 2.000 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Polisportiva Barberi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2.000,00 (Cap. 3580)</w:t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0"/>
        </w:rPr>
        <w:t>Euro 9.8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“Contributi Enti e Associazioni Culturali” del PEG 2004;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Euro 40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3580</w:t>
      </w:r>
      <w:r>
        <w:rPr>
          <w:rFonts w:cs="Tahoma" w:ascii="Tahoma" w:hAnsi="Tahoma"/>
          <w:sz w:val="20"/>
        </w:rPr>
        <w:t xml:space="preserve"> “Contributo Associazioni Sportive” del PEG 2004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iù precisament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mitato Culturale di Tignano</w:t>
        <w:tab/>
        <w:tab/>
        <w:tab/>
        <w:t>Euro 4.000,0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Filarmonica “G. Verdi”</w:t>
        <w:tab/>
        <w:tab/>
        <w:tab/>
        <w:tab/>
        <w:t>Euro 2.500,0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ibuto Ensemble vocale “Le Voci di Vico” </w:t>
        <w:tab/>
        <w:tab/>
        <w:tab/>
        <w:t>Euro 300,00   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ro D.O.C. Gospel di Marcialla</w:t>
        <w:tab/>
        <w:tab/>
        <w:tab/>
        <w:t>Euro 500,00      sul 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Gruppo Volontari Misericordia Vico d’Elsa</w:t>
        <w:tab/>
        <w:tab/>
        <w:t>Euro 500,00      sul 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Euro 2.000,00   sul 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Euro 2.000,00   sul 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Polisportiva Barberino</w:t>
        <w:tab/>
        <w:tab/>
        <w:tab/>
        <w:tab/>
        <w:t>Euro 2.000,00   sul 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)  di dare mandato al Responsabile dell’U.O. Scuola Cultura e Sport di predisporre i necessari impegni di   spesa e liquidazioni per l’erogazione dei suddetti contribut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endere la presente,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tributi associazioni sportive e culturali operanti nel territorio comunale anno 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</w:t>
        <w:tab/>
        <w:tab/>
        <w:t xml:space="preserve">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12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ahoma" w:hAnsi="Tahoma" w:eastAsia="Times New Roman" w:cs="Tahoma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5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1T10:04:00Z</dcterms:modified>
  <cp:revision>3</cp:revision>
  <dc:subject/>
  <dc:title>           PROPOSTA DI DELIBERAZIONE DELLA GIUNTA COMUNALE</dc:title>
</cp:coreProperties>
</file>