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3  del  12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Elezione diretta del Presidente della Provincia e del Consiglio provinciale del 12 – 13 giugno 2004, ripartizione ed assegnazione spazi per la propaganda elettorale indiretta</w:t>
      </w:r>
      <w:r>
        <w:rPr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ODICI  del mese di MAGGIO 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59 in data 12.05.2004, dichiarata immediatamente eseguibile, con la quale, tra l’altro, sono stati stabiliti e delimitati gli spazi da destinare alla propaganda elettorale indiretta per la consultazione indicata in ogget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e le n. 9 domande valide pervenute entro il termine di cui all’art. 4 della citata legge 212/56, tendenti ad ottenere l’assegnazione dei suddetti spaz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, dunque, di dover ripartire i suddetti spazi suddividendoli in n. 9 sezioni, numerate progressivamente da 1 a  9 da sinistra verso destra e dall’alto verso il bass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IBER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DI RIPARTIRE gli spazi destinati alla propaganda indiretta così come individuati e delimitati nella propria deliberazione n.59 del 12.05.2004, in n. 9 sezioni delle dimensioni di m. 1 di altezza per m. 0,70 di base, numerate progressivamente da 1 a 9, da sinistra verso destra e dall’alto verso il basso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n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ELEZIONE DIRETTA DEL PRESIDENTE DELLA PROVINCIA E DEL CONSIGLIO PROVINCIALE </w:t>
      </w:r>
      <w:r>
        <w:rPr>
          <w:bCs/>
        </w:rPr>
        <w:t>DEL 12-13 GIUGNO 200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cs="Tahoma"/>
          <w:u w:val="single"/>
        </w:rPr>
      </w:pPr>
      <w:r>
        <w:rPr>
          <w:rFonts w:cs="Tahoma"/>
          <w:u w:val="single"/>
        </w:rPr>
        <w:t>PROPAGANDA INDIRETTA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</w:t>
        <w:tab/>
        <w:t>Centro Toscano di documentazione politica –  Europa – “I Popolari” – Rinnovamento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     Ass. Fare Verde – Ass. Centro Iniziative Sociali – Ass. Azione Giovani - Ass.</w:t>
      </w:r>
    </w:p>
    <w:p>
      <w:pPr>
        <w:pStyle w:val="Normal"/>
        <w:ind w:left="1418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zione Studentesca- Ass. Lo Hobbit- Ass. Calimero- Ass. Azione universitaria; 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3</w:t>
        <w:tab/>
        <w:t>Comitato per la difesa dell’ambiente – Comitato per l’edilizia residenziale pubblica – Ass. Palmiro Togliatti – Ass. Luigi Longo – Ass. Umberto Terracini – Ass. Giorgio Amendola – Ass. Giancarlo Paletta – Comitato per la difesa della Costituzione antifascista – Comitato per la difesa della pace – Comitato per i beni culturali – Comitato per la scuola di stato – Comitato per la difesa del sistema previdenziale pubblico – Comitato per l’indipendenza della Magistratura – Ass. Amici di Rinascita – Comitato per la difesa del servizio sanitario nazional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4</w:t>
        <w:tab/>
        <w:t>Lista Civica Obiettivo Comun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5</w:t>
        <w:tab/>
        <w:t>Partito Democratico – Pensionati Pensionandi – Impegno Civil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6</w:t>
        <w:tab/>
        <w:t>Ass. “Alex Langer” – Ass. “Eco – Istituto della Toscana” – Ass. “Attutambiente”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7</w:t>
        <w:tab/>
        <w:t>Barberino Democratica e Solidale;</w:t>
      </w:r>
    </w:p>
    <w:p>
      <w:pPr>
        <w:pStyle w:val="Normal"/>
        <w:tabs>
          <w:tab w:val="clear" w:pos="720"/>
          <w:tab w:val="left" w:pos="1418" w:leader="none"/>
        </w:tabs>
        <w:ind w:left="1418" w:hanging="2124"/>
        <w:jc w:val="both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8</w:t>
        <w:tab/>
        <w:t>Ass. Società Sportive Fiorentine – Ass. Culturale Augusto del Noce – Polisportiva Libertas Colli Alti – Asics Marathon Libertas Centro Toscana Europa 93;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9     Forum delle donne Parola di donna;</w:t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Elezione diretta del Presidente della Provincia e del Consiglio provinciale del 12 – 13 giugno 2004, ripartizione ed assegnazione spazi per la propaganda elettorale indiretta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12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2/5/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 Sandro Bardot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5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2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9:06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15T09:11:00Z</dcterms:modified>
  <cp:revision>3</cp:revision>
  <dc:subject/>
  <dc:title>           PROPOSTA DI DELIBERAZIONE DELLA GIUNTA COMUNALE</dc:title>
</cp:coreProperties>
</file>