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1  del  8.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Diritti di segreteria per interventi relativi al patrimonio immobiliare di E.R.P. di proprietà comunale</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OTTO  del mese di SETTEMBRE alle ore 17,2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rPr>
      </w:pPr>
      <w:r>
        <w:rPr>
          <w:rFonts w:cs="Tahoma" w:ascii="Tahoma" w:hAnsi="Tahoma"/>
          <w:b/>
          <w:sz w:val="22"/>
        </w:rPr>
        <w:t>LA GIUNTA COMUNALE</w:t>
      </w:r>
    </w:p>
    <w:p>
      <w:pPr>
        <w:pStyle w:val="Normal"/>
        <w:jc w:val="center"/>
        <w:rPr>
          <w:rFonts w:ascii="Tahoma" w:hAnsi="Tahoma" w:cs="Tahoma"/>
          <w:b/>
          <w:b/>
          <w:sz w:val="22"/>
        </w:rPr>
      </w:pPr>
      <w:r>
        <w:rPr>
          <w:rFonts w:cs="Tahoma" w:ascii="Tahoma" w:hAnsi="Tahoma"/>
          <w:b/>
          <w:sz w:val="22"/>
        </w:rPr>
      </w:r>
    </w:p>
    <w:p>
      <w:pPr>
        <w:pStyle w:val="Normal"/>
        <w:jc w:val="both"/>
        <w:rPr/>
      </w:pPr>
      <w:r>
        <w:rPr>
          <w:rFonts w:cs="Tahoma" w:ascii="Tahoma" w:hAnsi="Tahoma"/>
          <w:b/>
        </w:rPr>
        <w:tab/>
        <w:t>PREMESSO CH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la Regione Toscana con Legge Regionale n.77/98 e successive modificazioni ha riordinato le funzioni  di Edilizia Residenziale Pubblica (E.R.P.), affidando ai Comuni della provincia facenti parte dello stesso Livello Ottimale (escluso il circondario dell’Empolese Valdelsa) le competenze inerenti l’E.R.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n attuazione di quanto previsto dalla suddetta Legge Regionale, i 33 Comuni appartenenti all’ambito territoriale ottimale dell’area fiorentina, in data 17/10/2002, hanno costituito una società partecipata, denominata CASA  S.p.A., individuandola quale soggetto gestore per l’esercizio in forma associata delle funzioni in materia di E.R.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on contratto di Servizi, Rep. n.59286 del 18.2.2003, a rogito Avv. G. Miniati Paoli, Vice Segretario Generale del Comune di Firenze, i Comuni associati hanno affidato a CASA  S.p.A. le funzioni attinenti alla gestione amministrativa, alla manutenzione ed al recupero del patrimonio immobiliare ad uso abitativo di loro proprietà o da essi gestiti, nonché le nuove costruzion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PRESO ATTO</w:t>
      </w:r>
      <w:r>
        <w:rPr>
          <w:rFonts w:cs="Tahoma" w:ascii="Tahoma" w:hAnsi="Tahoma"/>
        </w:rPr>
        <w:t xml:space="preserve"> che il suddetto contratto di servizi all’art.10.4, rubricato “Rimborso delle Spese”, prevede che ognuno dei comuni associati rimborsi a CASA S.p.A. i costi sostenuti in relazione al titolo di propiretà degli immobi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CONSIDERATO</w:t>
      </w:r>
      <w:r>
        <w:rPr>
          <w:rFonts w:cs="Tahoma" w:ascii="Tahoma" w:hAnsi="Tahoma"/>
        </w:rPr>
        <w:t xml:space="preserve"> che fra i costi da rimborsare rientrano anche i diritti di segreteria corrisposti al Comune per gli interventi sul patrimonio edilizio quali le concessioni, le autorizzazioni e le denunce d’inizio attività (D.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RILEVATO</w:t>
      </w:r>
      <w:r>
        <w:rPr>
          <w:rFonts w:cs="Tahoma" w:ascii="Tahoma" w:hAnsi="Tahoma"/>
        </w:rPr>
        <w:t xml:space="preserve"> che il pagamento al Comune dei diritti di segreteria sopra citati da parte di CASA S.p.A. ed il successivo rimborso dei medesimi importi da parte dell’Ente, comportando un duplice passaggio di fondi fra l’Ente e CASA S.p.A., può costituire un aggravio del procedi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O</w:t>
      </w:r>
      <w:r>
        <w:rPr>
          <w:rFonts w:cs="Tahoma" w:ascii="Tahoma" w:hAnsi="Tahoma"/>
        </w:rPr>
        <w:t xml:space="preserve"> l’art.1 della L.241/90 in materia di procedimento amministrativ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O</w:t>
      </w:r>
      <w:r>
        <w:rPr>
          <w:rFonts w:cs="Tahoma" w:ascii="Tahoma" w:hAnsi="Tahoma"/>
        </w:rPr>
        <w:t xml:space="preserve">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er i motivi espressi in narr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dare attoche nessun diritto di segreteria è dovuto nel caso di interventi sul patrimonio di E.R.P. del Comune, anche da parte di soggetti affidatari nella gestione, qualora tale corrispettivi debbano essere successivamente rimborsati dal Comune.</w:t>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Diritti di segreteria per interventi relativi al patrimonio immobiliare di E.R.P. di proprietà comunale”</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8.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9.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9/2004</w:t>
        <w:tab/>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9.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8:31:00Z</dcterms:created>
  <dc:creator>COMUNE BARBERINO V.E.</dc:creator>
  <dc:description/>
  <cp:keywords/>
  <dc:language>en-US</dc:language>
  <cp:lastModifiedBy>Cosci Catiuscia</cp:lastModifiedBy>
  <cp:lastPrinted>2004-08-05T09:03:00Z</cp:lastPrinted>
  <dcterms:modified xsi:type="dcterms:W3CDTF">2010-10-12T07:38:00Z</dcterms:modified>
  <cp:revision>6</cp:revision>
  <dc:subject/>
  <dc:title>           PROPOSTA DI DELIBERAZIONE DELLA GIUNTA COMUNALE</dc:title>
</cp:coreProperties>
</file>