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8  del  29.9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hanging="0"/>
        <w:rPr>
          <w:rFonts w:ascii="Bookman Old Style" w:hAnsi="Bookman Old Style" w:cs="Bookman Old Style"/>
        </w:rPr>
      </w:pPr>
      <w:r>
        <w:rPr>
          <w:rFonts w:cs="Tahoma" w:ascii="Tahoma" w:hAnsi="Tahoma"/>
          <w:b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  <w:sz w:val="20"/>
        </w:rPr>
        <w:t>Adesione del Comune di Barberino Val d’Elsa a Fondazione Toscana Spettacoli per l’anno 2004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INOVE  del mese di SETTEMBRE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la Regione Toscana ha istituito con legge regionale 47/89 la “Fondazione Toscana Spettacol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a legge regionale 45/2000, “Norme in materia di promozione delle attività nel settore dello spettacolo in Toscana” la Regione ha affidato alla Fondazione Toscana Spettacolo il compito della distribuzione e promozione di spettacolo nella Reg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a Fondazione ha fra i principali compiti: la distribuzione, la promozione di spettacoli dal vivo con particolare attenzione alle compagnie toscane, la formazione del pubblico, la formazione e l’aggiornamento degli operatori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Considerato che la </w:t>
      </w:r>
      <w:r>
        <w:rPr>
          <w:rFonts w:cs="Tahoma" w:ascii="Tahoma" w:hAnsi="Tahoma"/>
          <w:i/>
        </w:rPr>
        <w:t>Fondazione Toscana Spettacolo</w:t>
      </w:r>
      <w:r>
        <w:rPr>
          <w:rFonts w:cs="Tahoma" w:ascii="Tahoma" w:hAnsi="Tahoma"/>
        </w:rPr>
        <w:t xml:space="preserve"> sulla base del proprio statuto – ed in particolare dell’art. 2 che prevede l’adesione alla Fondazione di enti locali in qualità di soci, chiede per lo svolgimento della suddetta attività l’adesione del Comu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’esigenza, che la Fondazione Toscana Spettacolo intende soddisfare, è quella di dotare la collettività toscana di un’attività teatrale qualificata e diffusa, fondata sull’intervento pubbl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’adesione alla Fondazione Toscana Spettacolo comporta dei benefici per l’Amministrazione Comunale relativamente alle attività teatrali che il Comune ogni anno svol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a Statuto della Fondazione allegato alla presente deliberazione della quale costituisce parte integra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e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derire alla Fondazione Toscana Spettacolo e approvare il relativo statuto la cui copia viene allegata alla present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2) di prevedere la somma di </w:t>
      </w:r>
      <w:r>
        <w:rPr>
          <w:rFonts w:cs="Tahoma" w:ascii="Tahoma" w:hAnsi="Tahoma"/>
          <w:b/>
        </w:rPr>
        <w:t>€. 258,23</w:t>
      </w:r>
      <w:r>
        <w:rPr>
          <w:rFonts w:cs="Tahoma" w:ascii="Tahoma" w:hAnsi="Tahoma"/>
        </w:rPr>
        <w:t xml:space="preserve"> per la quota di adesione del Comune di Barberino Val d’Elsa per l’anno 2004 così come deliberato dalla Fondazione Toscana Spettacolo (Delibera n. 22 del 15 aprile 2003)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3) di incaricare il Responsabile dell’Area Amministrativa di provvedere all’assunzione dell’impegno e predisporre gli atti per l’erogazione del contributo suddetto, con imputazione al </w:t>
      </w:r>
      <w:r>
        <w:rPr>
          <w:rFonts w:cs="Tahoma" w:ascii="Tahoma" w:hAnsi="Tahoma"/>
          <w:u w:val="single"/>
        </w:rPr>
        <w:t xml:space="preserve">cap.3480 </w:t>
      </w:r>
      <w:r>
        <w:rPr>
          <w:rFonts w:cs="Tahoma" w:ascii="Tahoma" w:hAnsi="Tahoma"/>
        </w:rPr>
        <w:t xml:space="preserve">  “Contributi Enti e Associazioni Culturali” PEG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inviare copia della presente deliberazione all'Ufficio Cultura, all'Ufficio Ragioneria e all’Ufficio Segreteria per le rispettive compet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5) di rendere la presente, con votazione unanime separata,  immediatamente eseguibile, ai sensi dell’art.134, comma 4, del D.Lgs.267/2000. 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. Lgs. 267/2000</w:t>
      </w:r>
      <w:r>
        <w:rPr>
          <w:rFonts w:cs="Tahoma" w:ascii="Tahoma" w:hAnsi="Tahoma"/>
          <w:sz w:val="20"/>
        </w:rPr>
        <w:t xml:space="preserve"> -   allegato alla proposta di deliberazione ad oggetto:  </w:t>
      </w:r>
      <w:r>
        <w:rPr>
          <w:rFonts w:cs="Tahoma" w:ascii="Tahoma" w:hAnsi="Tahoma"/>
          <w:b/>
          <w:sz w:val="20"/>
        </w:rPr>
        <w:t>“Adesione del Comune di Barberino Val d’Elsa a Fondazione Toscana Spettacoli per l’anno 2004”</w:t>
      </w:r>
      <w:r>
        <w:rPr>
          <w:rFonts w:cs="Tahoma" w:ascii="Tahoma" w:hAnsi="Tahoma"/>
          <w:sz w:val="20"/>
        </w:rPr>
        <w:t xml:space="preserve"> all’ordine  del giorno della Giunta Comunale </w:t>
      </w:r>
      <w:r>
        <w:rPr>
          <w:rFonts w:cs="Tahoma" w:ascii="Tahoma" w:hAnsi="Tahoma"/>
          <w:bCs/>
          <w:sz w:val="20"/>
        </w:rPr>
        <w:t>del</w:t>
      </w:r>
      <w:r>
        <w:rPr>
          <w:rFonts w:cs="Tahoma" w:ascii="Tahoma" w:hAnsi="Tahoma"/>
          <w:b/>
          <w:bCs/>
          <w:sz w:val="20"/>
        </w:rPr>
        <w:t xml:space="preserve">  29.9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Sandro Bardotti, Responsabile Area Amministrativa, esprime parere favorevole in ordine alla  regolarità tecnica della proposta in oggetto indicata, ai sensi dell’art.49,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.9.2004</w:t>
        <w:tab/>
        <w:tab/>
        <w:tab/>
        <w:t xml:space="preserve">                       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Niccolò Nucci, Responsabile Area Economico Finanziaria, esprime parere favorevole in ordine alla  regolarità contabile della proposta in oggetto indicata, ai sensi dell’art.49,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.9.2004</w:t>
        <w:tab/>
        <w:tab/>
        <w:tab/>
        <w:t xml:space="preserve">                                           </w:t>
        <w:tab/>
        <w:tab/>
        <w:t xml:space="preserve">  IL RESPONSABILE AREA </w:t>
        <w:tab/>
        <w:tab/>
        <w:tab/>
        <w:tab/>
        <w:tab/>
        <w:tab/>
        <w:tab/>
        <w:tab/>
        <w:tab/>
        <w:tab/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/10/2004</w:t>
        <w:tab/>
        <w:tab/>
        <w:tab/>
        <w:tab/>
        <w:tab/>
        <w:t xml:space="preserve">                       </w:t>
        <w:tab/>
        <w:tab/>
        <w:t xml:space="preserve">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.9.2004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ahoma" w:hAnsi="Tahoma" w:eastAsia="Times New Roman" w:cs="Tahoma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1:00:00Z</dcterms:created>
  <dc:creator>COMUNE BARBERINO V.E.</dc:creator>
  <dc:description/>
  <dc:language>en-US</dc:language>
  <cp:lastModifiedBy>Cosci Catiuscia</cp:lastModifiedBy>
  <cp:lastPrinted>2004-10-07T12:55:00Z</cp:lastPrinted>
  <dcterms:modified xsi:type="dcterms:W3CDTF">2004-10-07T11:12:00Z</dcterms:modified>
  <cp:revision>3</cp:revision>
  <dc:subject/>
  <dc:title>           PROPOSTA DI DELIBERAZIONE DELLA GIUNTA COMUNALE</dc:title>
</cp:coreProperties>
</file>