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9  del  21.5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Elezione diretta del Sindaco e del Consiglio comunale del 12 – 13 giugno 2004, ripartizione ed assegnazione spazi per la propaganda elettorale diretta</w:t>
      </w:r>
      <w:r>
        <w:rPr>
          <w:b/>
        </w:rPr>
        <w:t>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VENTUNO  del mese di MAGGIO  alle ore 11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propria precedente deliberazione n. 59 del 12.05.2004, dichiarata immediatamente eseguibile, con la quale, tra l’altro, sono stati stabiliti e delimitati gli spazi da destinare alla propaganda elettorale diretta per la consultazione indicata in oggett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o l’art.3, secondo comma, della legge 4.4.1956, n. 212 a norma del quale gli spazi destinati alla propaganda diretta devono avere le dimensioni di m. 2 di altezza per m. 1 di base per ogni lis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municazione in data 19.05.2004 pervenuta il 20.05.2004 dalla quale risulta che le liste ammesse per l’elezione suddetta sono n. 2  e nell’ordine seguen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Lista Civica Obiettivo Comune – Candidato a Sindaco Bazzani Miche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Lista Uniti per Barberino – Candidato a Sindaco Semplici Maurizi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, dunque, di dover ripartire gli spazi suddetti suddividendoli come segue:</w:t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n. 2 sezioni, numerate progressivamente da 1 a 2 su di una sola linea orizzontale a partire dal lato sinistro e proseguendo verso destra 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quisito l’allegato parere favorevole di regolarità tecnica reso ai sensi dell’art. 49 del D.Lgs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ripartire gli spazi destinati alla propaganda elettorale diretta per l’elezione del Sindaco e del Consiglio comunale del 12-13 giugno 2004, così come individuati e delimitati nella propria deliberazione n. 59  del 12.05.2004, in n. 2  sezioni delle dimensioni di m. 2 di altezza per m. 1 di bas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ogni singola sezione  alle liste ammesse secondo l’ordine del sorteggio, come appress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Spazio N. 1 Lista Civica Obiettivo Comune – Candidato a Sindaco Bazzani Michel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Spazio N. 2 Lista Uniti per Barberino – Candidato a Sindaco Semplici Maurizio</w:t>
      </w:r>
    </w:p>
    <w:p>
      <w:pPr>
        <w:pStyle w:val="Normal"/>
        <w:ind w:firstLine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134, comma 4, del D.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</w:rPr>
        <w:t>Elezione diretta del Sindaco e del Consiglio comunale del 12 – 13 giugno 2004, ripartizione ed assegnazione spazi per la propaganda elettorale diretta</w:t>
      </w:r>
      <w:r>
        <w:rPr>
          <w:rFonts w:cs="Tahoma" w:ascii="Tahoma" w:hAnsi="Tahoma"/>
        </w:rPr>
        <w:t xml:space="preserve">”   all’ordine  del giorno della Giunta Comunale del </w:t>
      </w:r>
      <w:r>
        <w:rPr>
          <w:rFonts w:cs="Tahoma" w:ascii="Tahoma" w:hAnsi="Tahoma"/>
          <w:b/>
          <w:bCs/>
        </w:rPr>
        <w:t>21.5.2004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 Sandro Bardotti, Responsabile Area Amministrativ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1/5/2004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F.TO         Dott. Sandro Bardotti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  Michele Bazzani  </w:t>
        <w:tab/>
        <w:tab/>
        <w:tab/>
        <w:t xml:space="preserve">                     F.TO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5/5/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21/5/2004   </w:t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 Dott.ssa Giuseppina Crus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SEGRETARIO COMUNALE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50z0">
    <w:name w:val="WW8Num50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7:31:00Z</dcterms:created>
  <dc:creator>COMUNE BARBERINO V.E.</dc:creator>
  <dc:description/>
  <dc:language>en-US</dc:language>
  <cp:lastModifiedBy>Cosci Catiuscia</cp:lastModifiedBy>
  <cp:lastPrinted>2004-05-25T09:29:00Z</cp:lastPrinted>
  <dcterms:modified xsi:type="dcterms:W3CDTF">2004-05-26T08:15:00Z</dcterms:modified>
  <cp:revision>4</cp:revision>
  <dc:subject/>
  <dc:title>           PROPOSTA DI DELIBERAZIONE DELLA GIUNTA COMUNALE</dc:title>
</cp:coreProperties>
</file>