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4  del  21.0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Nuova denominazione di un tratto di strada di Via Pisan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VENTUNO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i/>
        </w:rPr>
        <w:t>L’assessore Gioietta Bagaggiolo esce prima dell’esame ed approvazione di questa deliberazione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Preso atto che all’intersezione della S.S.429, denominata Via Pisana, con il tratto di strada che porta al podere Treppiede di sopra ed ad altri immobili residenziali, che è attualmente denominato Via Pisana ma che, in realtà, andrebbe rinominato in quanto è una via a sé (vedi planimetria allegata)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Vista la proposta, prot. 3223 del 10/03/2004, redatta dagli abitanti della zona con la quale viene richiesto a questa Amministrazione di intitolare il tratto in questione </w:t>
      </w:r>
      <w:r>
        <w:rPr>
          <w:rFonts w:cs="Tahoma" w:ascii="Tahoma" w:hAnsi="Tahoma"/>
          <w:b/>
        </w:rPr>
        <w:t>Strada del Treppiè</w:t>
      </w:r>
      <w:r>
        <w:rPr>
          <w:rFonts w:cs="Tahoma" w:ascii="Tahoma" w:hAnsi="Tahoma"/>
          <w:bCs/>
        </w:rPr>
        <w:t>, ripristinando la tradizionale toponomastica della zona al fine di non perdere memoria di luoghi che costituiscono importanti riferimenti storici e che per secoli hanno rappresentato altrettanti riferimenti geografic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a la legge 23 giugno 1927, n. 1188, recante “Toponomastica stradale e monumenti a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personaggi contemporane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24 dicembre 1954, n. 122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PR 30 maggio 1989, n.223, e successiv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del Ministero dell’Interno MI.A.C.E.L. n. 10 del 8.03.1991 con la quale si ritiene che l’atto deliberativo di cui trattasi sia di competenza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istruzioni per l’ordinamento ecografico emanate dall’ISTAT e riportate nella pubblicazione “anagrafe della popolazione residente – Metodi e norme Serie B.29 – Edizione 1992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ai sensi dell'art.49 comma 1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Di nominare il tratto di cui in premessa </w:t>
      </w:r>
      <w:r>
        <w:rPr>
          <w:rFonts w:cs="Tahoma" w:ascii="Tahoma" w:hAnsi="Tahoma"/>
          <w:b/>
          <w:bCs/>
        </w:rPr>
        <w:t>Strada del Treppiè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Di stabilire che i numeri civici del tratto in questione andranno soppressi e ad essi andrà attribuito un nuovo numero civico a seguito della nuova denominazione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l’Ufficiale d’Anagrafe affinché venga richiesto alla Prefettura di Firenze il rilascio della autorizzazione di cui all’art.1 della legge 23 giugno 1927, n.1188 e successive modificazioni, subordinando l’efficacia del presente atto, al parere della Prefet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rFonts w:cs="Tahoma" w:ascii="Tahoma" w:hAnsi="Tahoma"/>
        </w:rPr>
        <w:t>4)   Di dichiarare, con votazione unanime e separata, la presente deliberazione immediatamente eseguibile</w:t>
      </w:r>
      <w:r>
        <w:rPr>
          <w:sz w:val="24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ai sensi dell’art.134, comma 4, del D.Lgs.267/2000</w:t>
      </w: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Normal"/>
        <w:ind w:left="1276" w:hanging="1276"/>
        <w:jc w:val="both"/>
        <w:rPr>
          <w:bCs/>
          <w:sz w:val="24"/>
        </w:rPr>
      </w:pPr>
      <w:r>
        <w:rPr>
          <w:sz w:val="24"/>
        </w:rPr>
        <w:t>“</w:t>
      </w:r>
      <w:r>
        <w:rPr>
          <w:bCs/>
          <w:sz w:val="24"/>
        </w:rPr>
        <w:t>Nuova denominazione di un tratto di strada di Via Pisana”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stonormal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rberino Val d'Elsa, 21 aprile 2004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jc w:val="center"/>
        <w:rPr>
          <w:sz w:val="24"/>
        </w:rPr>
      </w:pPr>
      <w:r>
        <w:rPr>
          <w:sz w:val="24"/>
        </w:rPr>
        <w:t>Il Responsabile del Servizio</w:t>
      </w:r>
    </w:p>
    <w:p>
      <w:pPr>
        <w:pStyle w:val="Normal"/>
        <w:ind w:firstLine="6237"/>
        <w:jc w:val="center"/>
        <w:rPr>
          <w:sz w:val="24"/>
        </w:rPr>
      </w:pPr>
      <w:r>
        <w:rPr>
          <w:sz w:val="24"/>
        </w:rPr>
        <w:t>f.to 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.4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21.4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52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05T15:55:00Z</dcterms:modified>
  <cp:revision>7</cp:revision>
  <dc:subject/>
  <dc:title>           PROPOSTA DI DELIBERAZIONE DELLA GIUNTA COMUNALE</dc:title>
</cp:coreProperties>
</file>