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3  del  3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Assegnazione somme per erogazione contributo a favore delle popolazioni colpite dal maremoto nel Sud-Est Asiatic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TRENTUNO  del mese di DICEMBRE alle ore 9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 Roberto Cen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tragedia che si sta consumando nel Sud-Est Asiatico a seguito del maremoto avvenuto il 26 dicembre scors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onsiderato che l’ANCI, nella nota del 28/12/2004,  ha deciso di attivare un conto corrente bancario per raccogliere fondi destinati all'emergenza ed alla ricostruzione, invitando i Sindaci a far convergere le risorse su questo specifico conto corrente: c/c n.56748129 ABI 06230 CAB 03202 CIN A, intestato ''Anci-solidarieta' '' presso Cassa di Risparmio Parma e Piacenza, Agenzia n. 1, Via Cola di Rienzo, 23B, Roma., precisando  che ''Gli organismi dirigenti dell'Anci - di concerto con le Regioni, con il governo centrale e con gli indirizzi dell'Unione Europea, decideranno le priorità d'intervento privilegiando, come è tradizione consolidata, i 'gemellaggi' con i territori e le città specifiche che sono stati particolarmente colpiti''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opportuno aderire a tale iniziativa, con un contributo di Euro 1.000,00 da reperire sul cap.5900 del PEG 2004, rimandando a successiva determinazione del Responsabile dell’Area Finanziaria  l’atto di impegno di spesa relativ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  che anche  i consiglieri comunali hanno deciso di partecipare alla raccolta fondi, devolvendo  il gettone di presenza del Consiglio Comunale del 29/12/2004 a favore delle popolazioni colpite dal maremoto, così come i componenti della Giunt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di regolarità tecnica e contabile resi ai sensi dell’art.49 del D.Lgs.267/2000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BodyTextIndent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derire all’iniziativa dell’ANCI a favore delle popolazioni colpite dal maremoto nel Sud-Est Asiatico, stabilendo l’erogazione di un contributo di Euro 1.000;</w:t>
      </w:r>
    </w:p>
    <w:p>
      <w:pPr>
        <w:pStyle w:val="BodyTextIndent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Area Finanziaria  di predisporre gli atti necessari per l’erogazione del contributo, facendo riferimento alle somme disponibili sul cap. 5900 del PEG 2004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, con votazione unanime separata, immediatamente eseguibile ai sensi dell’art.134, comma 4, del D.Lgs.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ssegnazione somme per erogazione contributo a favore delle popolazioni colpite dal maremoto nel Sud-Est Asiatic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    </w:t>
        <w:tab/>
        <w:t xml:space="preserve">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F.to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F.TO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ahoma" w:hAnsi="Tahoma" w:eastAsia="Times New Roman" w:cs="Tahoma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4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8T14:26:00Z</dcterms:modified>
  <cp:revision>5</cp:revision>
  <dc:subject/>
  <dc:title>           PROPOSTA DI DELIBERAZIONE DELLA GIUNTA COMUNALE</dc:title>
</cp:coreProperties>
</file>