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8  del  13.10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Progetto esecutivo per la sistemazione e allargamento del tratto stradale comunale in località Cortine/La Chiara 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DICI  del mese di OTTOBRE alle ore 17,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3 nr.106 del 15/10/2003 , esecutiva , con cui è stato adottato  il programma triennale delle opere pubbliche  per il periodo 2004 – 2006  ai sensi dell’art.14 della legge 109/94 e successive modifiche ed integrazioni, nonché in riferimento all’art. 13 del DPR 554/9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/04 nr. 06 del 17/02/2004 , esecutiva , con cui è stato approvato il programma triennale delle opere pubbliche per il periodo 2004/2006 e l’elenco annuale 2004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/04 nr. 80 del 30/09/2004 , esecutiva , con cui è stata approvata la variante al programma triennale suddetto e relativo elenco annuale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C/04 nr. 77 del 26/05/2004 , esecutiva , con cui è stato approvato il progetto preliminare elaborato dal geom. Stefano conforti  dell’ U. T. C. ai sensi dell’art. 16 della legge 109/94 e successive modifiche ed integrazioni per l’importo stimato in complessivi Euro </w:t>
      </w:r>
      <w:r>
        <w:rPr>
          <w:rFonts w:cs="Arial Narrow" w:ascii="Arial Narrow" w:hAnsi="Arial Narrow"/>
          <w:sz w:val="22"/>
        </w:rPr>
        <w:t xml:space="preserve">371.005,00 </w:t>
      </w:r>
      <w:r>
        <w:rPr>
          <w:rFonts w:cs="Tahoma" w:ascii="Tahoma" w:hAnsi="Tahoma"/>
        </w:rPr>
        <w:t xml:space="preserve">di cui Euro 303.550,00 per lavori a base d’asta ed Euro 67.455,00 per somme a disposizione per IVA, spese tecniche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4 nr. 133 del 01/10/04 esecutiva con cui è stato richiesto l’anticipo di Euro 74.201,00 sul finanziamento concesso dalla Provincia nell’ambito del progetto Reg. CE 1257/99 Misura 9.7 Piano di sviluppo Rural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elenco dei lavori pubblici per l’anno 2004 prevede , al punto 3 , l’elaborazione del progetto definito ed esecutivo in oggetto , in conformità dell’art 16 della legge 109/94 e successive modifiche ed integraz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efinitivo ed esecutivo redatto dal geom. Agresti Loris  dell'Ufficio Tecnico Comunale, dal quale si rileva una spesa complessiva pari a Euro 430.000,00  di cui Euro 373.991,40 per lavori a base d’asta ed Euro 56.008,60 per IVA , somme a disposizione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iano di Sicurezza e Coordinamento redatto dal geom. Massimo Maccari di Certaldo come disposto dalla Determinazione del Responsabile Area tecnica nr. 537 del 11/10/04 esecutiv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i grafici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umentazione Fotografica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imetria generale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ticolari costruttivi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ano particellare di esproprio 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puto metrico estimativo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enco prezzi unitari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esta offerta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per l’esecuzione delle opere si rende necessario acquisire alcuni terreni di proprietà privata mediante procedura espropriativa ai sensi del DPR 327 del 08/06/01 od accordo bona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ichiarare la pubblica utilità dell’opera stabilendo che il decreto di esproprio venga eseguito entro il termine di cinque anni dalla data di efficacia del presente atto , fatta salva la possibilità di due anni , da dichiarare prima della scadenza del predetto termine , prevista dall’art. 13, comma 5 del DPR 327/01 , nei casi di forza maggiore e/o per l’insorgere di altre giustificate rag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tresì di incaricare il geom. Agresti Loris Responsabile del Procedimento di comunicare ai proprietari interessati , ai sensi e per gli effetti di cui all’art. 17 ,comma 2 del DPR 327/01 , la data con cui il presente provvedimento sarà ritenuto efficace , specificando le modalità con cui gli stessi potranno prendere visione della relativa documentazione e la possibilità di fornire ogni utile elemento per determinare il valore da attribuire all’area ai fini della liquidazione dell’indennità di esprop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pertanto opportuno  approvare il progetto definitivo ed esecutivo relativo all’esecuzione dei lavori di sistemazione ed allargamento della strada comunale nel tratto Cortine – La Chiara avente un importo complessivo di Euro 430.000,00 derivante da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mporto lavori al netto oneri sicurezza </w:t>
        <w:tab/>
        <w:t>€.   373.991,4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>€.     37.4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</w:t>
        <w:tab/>
        <w:tab/>
        <w:t>€.      7.465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coordinamento sicurezza</w:t>
        <w:tab/>
        <w:tab/>
        <w:t>€.      6.3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sulenze/indennità</w:t>
        <w:tab/>
        <w:tab/>
        <w:tab/>
        <w:t>€.     2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inerenti alla sicurezza</w:t>
        <w:tab/>
        <w:tab/>
        <w:t xml:space="preserve">€.     2.500,00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 (sicurezza )</w:t>
        <w:tab/>
        <w:tab/>
        <w:tab/>
        <w:t>€.        25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>€.         93,60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 xml:space="preserve"> €. 430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Visto il D.P.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327/0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Visti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approvare il progetto definitivo ed esecutivo redatto dal geom. Agresti Loris relativo all’opera in oggetto, per l’importo complessivo di Euro 430.000,00 così determina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mporto lavori al netto oneri sicurezza </w:t>
        <w:tab/>
        <w:t>€.   373.991,4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10%</w:t>
        <w:tab/>
        <w:tab/>
        <w:tab/>
        <w:tab/>
        <w:tab/>
        <w:t>€.     37.4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spese di progettazione e DD.LL.</w:t>
        <w:tab/>
        <w:tab/>
        <w:t>€.       7.465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spese coordinamento sicurezza</w:t>
        <w:tab/>
        <w:tab/>
        <w:t>€.       6.3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consulenze/indennità</w:t>
        <w:tab/>
        <w:tab/>
        <w:tab/>
        <w:t>€.       2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oneri inerenti alla sicurezza</w:t>
        <w:tab/>
        <w:tab/>
        <w:t xml:space="preserve">€.       2.500,00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10% (sicurezza )</w:t>
        <w:tab/>
        <w:tab/>
        <w:tab/>
        <w:t>€.          25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mprevisti ed arrotondamenti</w:t>
        <w:tab/>
        <w:tab/>
        <w:t>€.            93,60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 xml:space="preserve"> €. 430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imputare la somma complessiva di Euro 430.000,00 sui seguenti capito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259.703,50  al cap.7682 “Sistemazione strada comunale Cortine PSR 2005 – 2007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170.296,50 al cap.7683 “Sistemazione strada comunale Cortine – oneri”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definitivo ed esecutivo redatt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laborati grafi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elazione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rticolari costrut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iano particellare di espropri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puto metrico estimati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lenco prezzi unita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tima Lavo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chiesta offert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prender atto altresì che il geom. Massimo Maccari ha redatto il Piano di Sicurezza e Coordinamento ai sensi del D.Lgs 494/96 e successive modifiche ed integrazioni che si allega al presente provvedimento quale parte integrante e sostanziale del progetto esecu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ubblica utilità dell’opera , stabilendo che il decreto di esproprio venga eseguito entro il termine di cinque anni dalla data di efficacia del presente atto , fatta salva la possibilità di due anni , da dichiarare prima della scadenza del predetto termine , prevista dall’art. 13, comma 5 del DPR 327/01 , nei casi di forza maggiore e/o per l’insorgere di altre giustificate rag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geom. Agresti Loris Responsabile del Procedimento di comunicare ai proprietari interessati , ai sensi e per gli effetti di cui all’art. 17 ,comma 2 del DPR 327/01 , la data con cui il presente provvedimento sarà ritenuto efficace , specificando le modalità con cui gli stessi potranno prendere visione della relativa documentazione e la possibilità di fornire ogni utile elemento per determinare il valore da attribuire all’area ai fini della liquidazione dell’indennità di esprop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pertanto che la gara di appalto dovrà verrà effettuata con il metodo del pubblico incanto ai sensi dell’art. 21 della legge 109/94 e successive modifiche ed integraz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Coordinatore della Sicurezza sia nella fase progettuale che esecutiva il geom. Maccari Massimo , in riferimento a quanto disposto dal D.Lgs 494/96 e successive modifiche ed integrazioni in applicazione della determinazione nr. 537 del 11/10/0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  <w:b/>
          <w:sz w:val="20"/>
        </w:rPr>
        <w:t>Progetto esecutivo per la sistemazione e allargamento del tratto stradale comunale in località Cortine/La Chiara - approvazione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13.10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10.2004</w:t>
        <w:tab/>
        <w:tab/>
        <w:tab/>
        <w:tab/>
        <w:tab/>
        <w:t xml:space="preserve">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tecnica e contabile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10.2004</w:t>
        <w:tab/>
        <w:tab/>
        <w:tab/>
        <w:t xml:space="preserve">                                                   </w:t>
        <w:tab/>
        <w:t xml:space="preserve">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10/2004</w:t>
        <w:tab/>
        <w:tab/>
        <w:tab/>
        <w:tab/>
        <w:tab/>
        <w:t xml:space="preserve">                     </w:t>
        <w:tab/>
        <w:t xml:space="preserve">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</w:rPr>
  </w:style>
  <w:style w:type="character" w:styleId="WW8Num90z0">
    <w:name w:val="WW8Num90z0"/>
    <w:qFormat/>
    <w:rPr>
      <w:rFonts w:ascii="Tahoma" w:hAnsi="Tahoma" w:eastAsia="Times New Roman" w:cs="Tahoma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eastAsia="Times New Roman" w:cs="Tahoma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1:50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4-10-19T09:56:00Z</dcterms:modified>
  <cp:revision>5</cp:revision>
  <dc:subject/>
  <dc:title>           PROPOSTA DI DELIBERAZIONE DELLA GIUNTA COMUNALE</dc:title>
</cp:coreProperties>
</file>