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5  del  20.10.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edazione piccole varianti al vigente P.R.G.C. ai sensi dell’art.40, commi 3 e 7 della L.R. 5/95. Affidamento risorse per conferimento incarico professionale.</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  del mese di OTTO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Arial Narrow" w:hAnsi="Arial Narrow" w:cs="Arial Narrow"/>
          <w:b/>
          <w:b/>
          <w:sz w:val="22"/>
          <w:szCs w:val="24"/>
        </w:rPr>
      </w:pPr>
      <w:r>
        <w:rPr>
          <w:rFonts w:cs="Arial Narrow" w:ascii="Arial Narrow" w:hAnsi="Arial Narrow"/>
          <w:b/>
          <w:sz w:val="22"/>
          <w:szCs w:val="24"/>
        </w:rPr>
      </w:r>
    </w:p>
    <w:p>
      <w:pPr>
        <w:pStyle w:val="Normal"/>
        <w:jc w:val="both"/>
        <w:rPr>
          <w:rFonts w:ascii="Tahoma" w:hAnsi="Tahoma" w:cs="Tahoma"/>
        </w:rPr>
      </w:pPr>
      <w:r>
        <w:rPr>
          <w:rFonts w:cs="Tahoma" w:ascii="Tahoma" w:hAnsi="Tahoma"/>
        </w:rPr>
        <w:tab/>
        <w:t>Considerato che la Regione Toscana in collaborazione con le Province di Siena e di Firenze, ha redatto un progetto per la costruzione della nuova S.S 429, nel tratto compreso fra i comuni di Poggibonsi, Barberino Val d’Elsa, San Gimignano e Certa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per dare attuazione al progetto medesimo occorre provvedere alla redazione di una variante urbanistica ai sensi dell’art.40 commi 3 e 7 della L.R. 5/9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noltre che questa Amministrazione ha la necessità e l’urgenza di realizzare alcune opere pubbliche di interesse comunale, per le quali non sussiste la necessaria conformità urbanist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utile e vantaggioso uniformare i procedimenti tecnico-amministrativi, provvedendo alla redazione di una variante urbanistica anche per le seguenti opere pubblich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rea per l’edilizia scolastica nel capoluogo;</w:t>
      </w:r>
    </w:p>
    <w:p>
      <w:pPr>
        <w:pStyle w:val="Normal"/>
        <w:numPr>
          <w:ilvl w:val="0"/>
          <w:numId w:val="2"/>
        </w:numPr>
        <w:jc w:val="both"/>
        <w:rPr>
          <w:rFonts w:ascii="Tahoma" w:hAnsi="Tahoma" w:cs="Tahoma"/>
        </w:rPr>
      </w:pPr>
      <w:r>
        <w:rPr>
          <w:rFonts w:cs="Tahoma" w:ascii="Tahoma" w:hAnsi="Tahoma"/>
        </w:rPr>
        <w:t>Area per posteggi pubblici nel capoluogo e nelle frazioni di Marcialla e S. Appiano;</w:t>
      </w:r>
    </w:p>
    <w:p>
      <w:pPr>
        <w:pStyle w:val="Normal"/>
        <w:numPr>
          <w:ilvl w:val="0"/>
          <w:numId w:val="2"/>
        </w:numPr>
        <w:jc w:val="both"/>
        <w:rPr>
          <w:rFonts w:ascii="Tahoma" w:hAnsi="Tahoma" w:cs="Tahoma"/>
        </w:rPr>
      </w:pPr>
      <w:r>
        <w:rPr>
          <w:rFonts w:cs="Tahoma" w:ascii="Tahoma" w:hAnsi="Tahoma"/>
        </w:rPr>
        <w:t>Area per la realizzazione di impianti di fitodepurazione nel Capoluogo e frazioni di Tingano e Monsanto;</w:t>
      </w:r>
    </w:p>
    <w:p>
      <w:pPr>
        <w:pStyle w:val="Normal"/>
        <w:numPr>
          <w:ilvl w:val="0"/>
          <w:numId w:val="2"/>
        </w:numPr>
        <w:jc w:val="both"/>
        <w:rPr>
          <w:rFonts w:ascii="Tahoma" w:hAnsi="Tahoma" w:cs="Tahoma"/>
        </w:rPr>
      </w:pPr>
      <w:r>
        <w:rPr>
          <w:rFonts w:cs="Tahoma" w:ascii="Tahoma" w:hAnsi="Tahoma"/>
        </w:rPr>
        <w:t>Aree per attrezzature pubbliche in Loc. Pianamici e Montecorbo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a struttura organica dell’U.T.C. non possiede le professionalità occorrenti per la redazione delle varianti urbanistiche in oggetto, sia per quanto riguarda la materia urbanistica che gli studi geologici di suppor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a dunque la necessità di provvedere ad incaricare dei tecnici esterni, con specifica esperienza nel settore urbanistico e geolog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per l’affidamento di tali incarichi è necessario attribuire le risorse occorrenti al Responsabile dell’Area Tecn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integrare le previsioni di spesa del PEG 2004, con l’inserimento di €. 28.000,00 quale spesa presunta per lo svolgimento degli incarichi in oggett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Visti i pareri favorevoli di regolarità tecnica e contabile rilasciati ai sensi dell'art.49 comma 1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3"/>
        </w:numPr>
        <w:jc w:val="both"/>
        <w:rPr>
          <w:rFonts w:ascii="Tahoma" w:hAnsi="Tahoma" w:cs="Tahoma"/>
        </w:rPr>
      </w:pPr>
      <w:r>
        <w:rPr>
          <w:rFonts w:cs="Tahoma" w:ascii="Tahoma" w:hAnsi="Tahoma"/>
        </w:rPr>
        <w:t>Di approvare le premesse, quali parti integrali e sostanziali del presente a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della necessità di conferire incarichi professionali finalizzati alla redazione della variante urbanistica relativa agli interventi specificati in premess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ssegnare al Responsabile dell’Area Tecnica le risorse necessarie all’affidamento degli incarichi professionali, stimate in €. 28.000,00 in relazione alla disponibilità sui capitoli 7260 per Euro 18.193,62 (i.s. 04/779) e capitolo 7296 per Euro 9.860,38 (i.s.04/780);</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are mandato al Responsabile dell’Area Tecnica per l’espletamento di tutti gli adempimenti successivi e conseguent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la presente, con votazione unanime separata, immediatamente eseguibile ai sensi dell’art.134 comma 4 del D.Lgs 267/2000.</w:t>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Redazione piccole varianti al vigente P.R.G.C. ai sensi dell’art.40, commi 3 e 7 della L.R. 5/95. Affidamento risorse per conferimento incarico professionale</w:t>
      </w:r>
      <w:r>
        <w:rPr>
          <w:rFonts w:cs="Tahoma" w:ascii="Tahoma" w:hAnsi="Tahoma"/>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0.10.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0.10.2004</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ba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0.2004</w:t>
        <w:tab/>
        <w:tab/>
        <w:tab/>
        <w:tab/>
        <w:tab/>
        <w:t xml:space="preserve">                            </w:t>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2/2004</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10/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rPr>
  </w:style>
  <w:style w:type="character" w:styleId="WW8Num95z0">
    <w:name w:val="WW8Num95z0"/>
    <w:qFormat/>
    <w:rPr>
      <w:rFonts w:ascii="Tahoma" w:hAnsi="Tahoma" w:eastAsia="Times New Roman" w:cs="Tahom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ahoma" w:hAnsi="Tahoma" w:eastAsia="Times New Roman" w:cs="Tahoma"/>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1:23:00Z</dcterms:created>
  <dc:creator>COMUNE BARBERINO V.E.</dc:creator>
  <dc:description/>
  <dc:language>en-US</dc:language>
  <cp:lastModifiedBy>Cosci Catiuscia</cp:lastModifiedBy>
  <cp:lastPrinted>2004-10-22T13:11:00Z</cp:lastPrinted>
  <dcterms:modified xsi:type="dcterms:W3CDTF">2004-12-21T08:57:00Z</dcterms:modified>
  <cp:revision>4</cp:revision>
  <dc:subject/>
  <dc:title>           PROPOSTA DI DELIBERAZIONE DELLA GIUNTA COMUNALE</dc:title>
</cp:coreProperties>
</file>