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7  del  3.11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ind w:left="1134" w:hanging="1134"/>
        <w:jc w:val="both"/>
        <w:rPr>
          <w:rFonts w:ascii="Bookman Old Style" w:hAnsi="Bookman Old Style" w:cs="Bookman Old Style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</w:rPr>
        <w:t>Quinta fiera dell’olio nuovo. Autorizzazione ai sensi della L.R. 70/74 e previsione di rilascio di concessioni temporanee per l’esercizio di vendita su aree pubbliche ai sensi della L.R.10/2003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TRE  del mese di NOVEMBRE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Vista</w:t>
      </w:r>
      <w:r>
        <w:rPr>
          <w:rFonts w:cs="Tahoma" w:ascii="Tahoma" w:hAnsi="Tahoma"/>
        </w:rPr>
        <w:t xml:space="preserve"> la L.R. 21 novembre 1974 n° 70 e successive modifiche ed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Vista</w:t>
      </w:r>
      <w:r>
        <w:rPr>
          <w:rFonts w:cs="Tahoma" w:ascii="Tahoma" w:hAnsi="Tahoma"/>
        </w:rPr>
        <w:t xml:space="preserve"> la Deliberazione del Consiglio Regionale 329/97 e successive modifiche ed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Visto </w:t>
      </w:r>
      <w:r>
        <w:rPr>
          <w:rFonts w:cs="Tahoma" w:ascii="Tahoma" w:hAnsi="Tahoma"/>
        </w:rPr>
        <w:t>il regolamento generale per lo svolgimento della “FIERA DELL’OLIO NUOVO” da tenersi nel giorno 8 dicembre 2004, predisposto dal Responsabile dell’U.O. Promozione Economica, allegato al presente atto qual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Dato atto</w:t>
      </w:r>
      <w:r>
        <w:rPr>
          <w:rFonts w:cs="Tahoma" w:ascii="Tahoma" w:hAnsi="Tahoma"/>
        </w:rPr>
        <w:t xml:space="preserve"> di aver verificato il  rispetto del punto a) del comma 1, dell’art. 9 della L.R. 70/94 e successive modific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>Vista</w:t>
      </w:r>
      <w:r>
        <w:rPr>
          <w:rFonts w:cs="Tahoma" w:ascii="Tahoma" w:hAnsi="Tahoma"/>
          <w:sz w:val="20"/>
        </w:rPr>
        <w:t xml:space="preserve"> la nuova Legge Regionale 04/02/2003 n° 10 “norme per la disciplina del commercio su aree pubbliche”, in particolare l’art. 7, comma 8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>Visto</w:t>
      </w:r>
      <w:r>
        <w:rPr>
          <w:rFonts w:cs="Tahoma" w:ascii="Tahoma" w:hAnsi="Tahoma"/>
          <w:sz w:val="20"/>
        </w:rPr>
        <w:t xml:space="preserve"> il Regolamento Regionale n° 29/R del 4 giugno 2003 “Regolamento di attuazione di cui all’art. 3 della Legge Regionale 04/02/2003 n° 10”, in particolare l’articolo 4, comma 4, in base al quale, per il rilascio di concessioni temporanee di posteggio di cui all’art. 7, comma 8 della L.R.  in oggetto, il Comune deve provvedere ad indicare i requisiti dei soggetti partecipanti, i posteggi e i criteri di priorità per la loro assegnazione nonché i termini per la presentazione delle domande;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hanging="0"/>
        <w:rPr/>
      </w:pPr>
      <w:r>
        <w:rPr>
          <w:rFonts w:cs="Tahoma" w:ascii="Tahoma" w:hAnsi="Tahoma"/>
          <w:b/>
          <w:bCs/>
          <w:sz w:val="20"/>
        </w:rPr>
        <w:t xml:space="preserve">Tenuto conto </w:t>
      </w:r>
      <w:r>
        <w:rPr>
          <w:rFonts w:cs="Tahoma" w:ascii="Tahoma" w:hAnsi="Tahoma"/>
          <w:sz w:val="20"/>
        </w:rPr>
        <w:t xml:space="preserve">della volontà sia degli esercenti del Comune di Barberino Val d’Elsa, e degli intenti di questa Amministrazione, di investire per incentivare la rivitalizzazione del Centro Storico e favorire lo sviluppo delle attività commerciali ed artigianali del territorio Comunale; 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Vista</w:t>
      </w:r>
      <w:r>
        <w:rPr>
          <w:rFonts w:cs="Tahoma" w:ascii="Tahoma" w:hAnsi="Tahoma"/>
        </w:rPr>
        <w:t xml:space="preserve"> la bozza del programma predisposto dal Responsabile dell’U.O. Promozione Economica, allegata al presente documento sotto il n° 2);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sz w:val="20"/>
        </w:rPr>
        <w:t>Visto</w:t>
      </w:r>
      <w:r>
        <w:rPr>
          <w:rFonts w:cs="Tahoma" w:ascii="Tahoma" w:hAnsi="Tahoma"/>
          <w:sz w:val="20"/>
        </w:rPr>
        <w:t xml:space="preserve"> la deliberazione C.C. n° 48 del 26.06.2000 con la quale viene approvato il piano per il commercio su aree pubbliche e relativo regolament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Considerato</w:t>
      </w:r>
      <w:r>
        <w:rPr>
          <w:rFonts w:cs="Tahoma" w:ascii="Tahoma" w:hAnsi="Tahoma"/>
        </w:rPr>
        <w:t xml:space="preserve"> che nel piano in questione è stato previsto di promuovere la “Fiera dell’olio nuovo” da tenersi nel periodo intorno all’ 8 dicembre;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b/>
          <w:bCs/>
          <w:sz w:val="20"/>
        </w:rPr>
        <w:t xml:space="preserve">Vista </w:t>
      </w:r>
      <w:r>
        <w:rPr>
          <w:rFonts w:cs="Tahoma" w:ascii="Tahoma" w:hAnsi="Tahoma"/>
          <w:sz w:val="20"/>
        </w:rPr>
        <w:t>la bozza del bando predisposto allo scopo dall’ufficio comunale competente allegato al presente atto sotto il numero 3),  di assegnazione temporanea di posteggi che ne stabilisce numero, localizzazione e criteri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/>
      </w:pPr>
      <w:r>
        <w:rPr>
          <w:rFonts w:cs="Tahoma" w:ascii="Tahoma" w:hAnsi="Tahoma"/>
          <w:b/>
          <w:bCs/>
          <w:sz w:val="20"/>
        </w:rPr>
        <w:t>Ritenuto</w:t>
      </w:r>
      <w:r>
        <w:rPr>
          <w:rFonts w:cs="Tahoma" w:ascii="Tahoma" w:hAnsi="Tahoma"/>
          <w:sz w:val="20"/>
        </w:rPr>
        <w:t xml:space="preserve"> di poter considerare l’organizzazione della Fiera dell’olio nuovo un evento tale da permettere il ricorso all’applicazione del citato art. 7 comma 8 della L.R. 10/2003 ai fini di favorire la rivitalizzazione  del centro storico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/>
      </w:pPr>
      <w:r>
        <w:rPr>
          <w:rFonts w:cs="Tahoma" w:ascii="Tahoma" w:hAnsi="Tahoma"/>
          <w:b/>
          <w:bCs/>
          <w:sz w:val="20"/>
        </w:rPr>
        <w:t>Rilevato altresì</w:t>
      </w:r>
      <w:r>
        <w:rPr>
          <w:rFonts w:cs="Tahoma" w:ascii="Tahoma" w:hAnsi="Tahoma"/>
          <w:sz w:val="20"/>
        </w:rPr>
        <w:t xml:space="preserve"> che tale manifestazione appare un’occasione importante per promuovere il nostro territorio anche ai fini del riconoscimento ottenuto di “Paese Bandiera Arancione”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Ritenuto utile</w:t>
      </w:r>
      <w:r>
        <w:rPr>
          <w:rFonts w:cs="Tahoma" w:ascii="Tahoma" w:hAnsi="Tahoma"/>
          <w:sz w:val="20"/>
        </w:rPr>
        <w:t xml:space="preserve"> prevedere l’accoglienza di dette rappresentanze alla Manifestazione in questione riservando allo scopo uno spazio apposito ed idoneo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parere favorevole di regolarità tecnca reso ai sensi dell’art.49 del D.Lgs.267/2000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Con voti </w:t>
      </w:r>
      <w:r>
        <w:rPr>
          <w:rFonts w:cs="Tahoma" w:ascii="Tahoma" w:hAnsi="Tahoma"/>
          <w:sz w:val="20"/>
        </w:rPr>
        <w:t xml:space="preserve"> unanimi favorevoli resi nelle forme di legg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 E L I B E R 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1. Di promuovere la Fiera dell’olio nuovo nei giorni  7 e 8 dicembre di questo anno da tenersi in Barberino Capoluogo secondo le linee principali indicate nel programma predisposto dall’ufficio competente ed allegato sotto il n° 2)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2. Di approvare l’allegato regolamento generale di svolgimento della “Fiera dell’olio Nuovo”  ai sensi della L.R. 70/94 (allegato n° 1)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3. Di avvalersi dell’opportunità prevista dall’art. 7, comma 8 della L.R. 10/2003  prevedendo l’assegnazione di concessioni temporanee per il giorno  8 dicembre 2003 in occasione della “Fiera dell’olio nuovo”  che si terrà in Barberino Capoluogo nei giorni 7 e 8 dicembre 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4. Di approvare l’allegato bando (allegato n° 3) per l’assegnazione temporanea dei posteggi da effettuarsi in occasione della Fiera dell’olio nuov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5. Di demandare al Responsabile dell’area tecnica l’emissione di tutti gli atti conseguenti per la realizzazione della manifestazione di cui trattasi ivi compreso l’impegno relativo per il quale saranno da interessare i seguenti capitoli:  3680/00 “spese iniziative promozione turistica” ed al capitolo 6360 “interventi in campo agricolo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6. Di incaricare l’ufficio segreteria della trasmissione della presente deliberazione al Comando di Polizia Municipale ed all’Ufficio Cultura e Sport ai fini dell’adozione dei relativi atti conseguenti per quanto di competenza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Quinta fiera dell’olio nuovo. Autorizzazione ai sensi della L.R. 70/74 e previsione di rilascio di concessioni temporanee per l’esercizio di vendita su aree pubbliche ai sensi della L.R.10/2003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.11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.11.2004</w:t>
        <w:tab/>
        <w:tab/>
        <w:tab/>
        <w:tab/>
        <w:tab/>
        <w:t xml:space="preserve">                     </w:t>
        <w:tab/>
        <w:t xml:space="preserve">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2/11/2004</w:t>
        <w:tab/>
        <w:tab/>
        <w:tab/>
        <w:tab/>
        <w:tab/>
        <w:t xml:space="preserve">                     </w:t>
        <w:tab/>
        <w:t xml:space="preserve">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/11/2004</w:t>
        <w:tab/>
        <w:tab/>
        <w:tab/>
        <w:tab/>
        <w:t xml:space="preserve">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/>
    </w:rPr>
  </w:style>
  <w:style w:type="character" w:styleId="WW8Num95z0">
    <w:name w:val="WW8Num95z0"/>
    <w:qFormat/>
    <w:rPr>
      <w:rFonts w:ascii="Tahoma" w:hAnsi="Tahoma" w:eastAsia="Times New Roman" w:cs="Tahoma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ahoma" w:hAnsi="Tahoma" w:eastAsia="Times New Roman" w:cs="Tahoma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8:16:00Z</dcterms:created>
  <dc:creator>COMUNE BARBERINO V.E.</dc:creator>
  <dc:description/>
  <dc:language>en-US</dc:language>
  <cp:lastModifiedBy>Cosci Catiuscia</cp:lastModifiedBy>
  <cp:lastPrinted>2004-10-22T13:11:00Z</cp:lastPrinted>
  <dcterms:modified xsi:type="dcterms:W3CDTF">2004-11-12T08:49:00Z</dcterms:modified>
  <cp:revision>4</cp:revision>
  <dc:subject/>
  <dc:title>           PROPOSTA DI DELIBERAZIONE DELLA GIUNTA COMUNALE</dc:title>
</cp:coreProperties>
</file>