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7  del  30.6.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w:t>
      </w:r>
      <w:r>
        <w:rPr>
          <w:rFonts w:cs="Tahoma" w:ascii="Tahoma" w:hAnsi="Tahoma"/>
        </w:rPr>
        <w:t xml:space="preserve"> </w:t>
      </w:r>
      <w:r>
        <w:rPr>
          <w:rFonts w:cs="Tahoma" w:ascii="Tahoma" w:hAnsi="Tahoma"/>
          <w:b/>
        </w:rPr>
        <w:t>Servizio trasporti sociali – convenzione con la Misericordia di Tavarnelle Val di Pesa – 3° e 4° trimestre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A  del mese di GIUGN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rPr>
      </w:pPr>
      <w:r>
        <w:rPr>
          <w:rFonts w:cs="Tahoma" w:ascii="Tahoma" w:hAnsi="Tahoma"/>
          <w:b/>
          <w:sz w:val="22"/>
        </w:rPr>
        <w:t>LA GIUNTA COMUNALE</w:t>
      </w:r>
    </w:p>
    <w:p>
      <w:pPr>
        <w:pStyle w:val="Normal"/>
        <w:jc w:val="both"/>
        <w:rPr>
          <w:rFonts w:ascii="Tahoma" w:hAnsi="Tahoma" w:cs="Tahoma"/>
          <w:b/>
          <w:b/>
          <w:sz w:val="22"/>
        </w:rPr>
      </w:pPr>
      <w:r>
        <w:rPr>
          <w:rFonts w:cs="Tahoma" w:ascii="Tahoma" w:hAnsi="Tahoma"/>
          <w:b/>
          <w:sz w:val="22"/>
        </w:rPr>
      </w:r>
    </w:p>
    <w:p>
      <w:pPr>
        <w:pStyle w:val="Corpodeltesto3"/>
        <w:ind w:left="0" w:firstLine="720"/>
        <w:jc w:val="both"/>
        <w:rPr>
          <w:rFonts w:ascii="Tahoma" w:hAnsi="Tahoma" w:cs="Tahoma"/>
          <w:sz w:val="20"/>
        </w:rPr>
      </w:pPr>
      <w:r>
        <w:rPr>
          <w:rFonts w:cs="Tahoma" w:ascii="Tahoma" w:hAnsi="Tahoma"/>
          <w:sz w:val="20"/>
        </w:rPr>
        <w:t>Premesso che già con deliberazione C.C. n.5 del 1 febbraio 1994 veniva affidato alla Confraternita di Misericordia di Tavarnelle Val di Pesa il servizio di trasporto sociale, e che da tempo quindi si provvede a trasportare alcuni portatori di handicap, gravi e meno gravi, con mezzo attrezzato fornito dalla Confraternita di Misericordia di Tavarnelle Val di Pesa;</w:t>
      </w:r>
    </w:p>
    <w:p>
      <w:pPr>
        <w:pStyle w:val="Normal"/>
        <w:widowControl w:val="false"/>
        <w:jc w:val="both"/>
        <w:rPr>
          <w:rFonts w:ascii="Tahoma" w:hAnsi="Tahoma" w:cs="Tahoma"/>
        </w:rPr>
      </w:pPr>
      <w:r>
        <w:rPr>
          <w:rFonts w:cs="Tahoma" w:ascii="Tahoma" w:hAnsi="Tahoma"/>
        </w:rPr>
        <w:tab/>
        <w:t>Vista la legge n.104 del 5.2.92 "Legge quadro per l'assistenza, l'integrazione sociale e i diritti delle persone handicappate" che, fra l'altro, prevede l'organizzazione di servizi specifici per la mobilità (art.8 punto G), con oneri a carico dei bilanci comunali, pur nell'ambito delle risorse ordinarie di bilanci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Richiamata la deliberazione Giunta Regionale Toscana n.363 del 4.4.1991 nella quale si ribadisce che i trasporti di portatori di handicap ad istituti convenzionati ex Legs.118 o ad assimilati centri di socializzazione, è da imputarsi a fondi di tipo social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l Regolamento per il Servizio di Trasporto Sociale approvato con deliberazione C.C. n°10 del 24.1.1995;</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L.R. 72/97 “Organizzazione e programmazione di un sistema di cittadinanza e di pari opportunità: riordino dei servizi socio-assistenziali e socio-sanitari integrati”;</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noltre il Regolamento per l’erogazione dei servizi assistenziali nei 13 Comuni della zona Sud-Est, approvato con deliberazione C.C. n° 99 del 29/12/98;</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a la L.328 del 8 novembre 2000 “Legge quadro per la realizzazione del sistema integrato di interventi e servizi sociali”;</w:t>
      </w:r>
    </w:p>
    <w:p>
      <w:pPr>
        <w:pStyle w:val="Normal"/>
        <w:widowControl w:val="false"/>
        <w:ind w:firstLine="708"/>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Dato atto che sul territorio solo la Misericordia di Tavarnelle Val di Pesa possiede mezzi idonei per il trasporto di disabili;</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ab/>
        <w:t>Viste inoltre le deliberazioni G.C. n°157 del 30.12.2003 e G.C. n°36 del 31.03.2004, con le quali si affidava per i primi due trimestri 2004, il servizio di Trasporto Sociale generico incluso del servizio di Trasporto presso il Centro di Socializzazione dei due utenti del Comune di Barberino Val d’Elsa e di altri eventualmente si dovessero aggiungere nel periodo di validità della convenzione alla Confraternita di Misericordia di Tavarnelle V.P. e Barberino Val di Pesa;</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Rilevato che la Confraternita di Misericordia di Tavarnelle Val di Pesa ha svolto il servizio affidatole nel corso del I° trimestre 2004 in conformità con gli accordi sottoscritti (contratto rep. n. 93/03) e in maniera rispondente alle esigenze che di volta in volta e si sono presentat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tenuto di affidare il servizio di trasporto sociale per il terzo e quarto trimestre 2004 alla Confraternita di Misericordia di Tavarnelle Val di Pesa e Barberino Val d’Elsa alle stesse condizion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lo schema di convenzione fra il Comune di Barberino Val d’Elsa e la Confraternita di Misericordia di Tavarnelle Val di Pesa, che si allega al pres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ab/>
        <w:t>Visto il parere favorevole di regolarità tecnica reso ai sensi dell’art.49 del D.Lgs.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Con voti unanimi favorevoli resi nelle forme di legge;</w:t>
      </w:r>
    </w:p>
    <w:p>
      <w:pPr>
        <w:pStyle w:val="Normal"/>
        <w:widowControl w:val="false"/>
        <w:jc w:val="both"/>
        <w:rPr>
          <w:rFonts w:ascii="Tahoma" w:hAnsi="Tahoma" w:cs="Tahoma"/>
        </w:rPr>
      </w:pPr>
      <w:r>
        <w:rPr>
          <w:rFonts w:cs="Tahoma" w:ascii="Tahoma" w:hAnsi="Tahoma"/>
        </w:rPr>
        <w:tab/>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numPr>
          <w:ilvl w:val="0"/>
          <w:numId w:val="0"/>
        </w:numPr>
        <w:jc w:val="center"/>
        <w:outlineLvl w:val="0"/>
        <w:rPr>
          <w:rFonts w:ascii="Tahoma" w:hAnsi="Tahoma" w:cs="Tahoma"/>
          <w:b/>
          <w:b/>
        </w:rPr>
      </w:pPr>
      <w:r>
        <w:rPr>
          <w:rFonts w:cs="Tahoma" w:ascii="Tahoma" w:hAnsi="Tahoma"/>
          <w:b/>
        </w:rPr>
      </w:r>
    </w:p>
    <w:p>
      <w:pPr>
        <w:pStyle w:val="Normal"/>
        <w:widowControl w:val="false"/>
        <w:numPr>
          <w:ilvl w:val="0"/>
          <w:numId w:val="2"/>
        </w:numPr>
        <w:jc w:val="both"/>
        <w:rPr>
          <w:rFonts w:ascii="Tahoma" w:hAnsi="Tahoma" w:cs="Tahoma"/>
        </w:rPr>
      </w:pPr>
      <w:r>
        <w:rPr>
          <w:rFonts w:cs="Tahoma" w:ascii="Tahoma" w:hAnsi="Tahoma"/>
        </w:rPr>
        <w:t>di erogare il servizio di Trasporto Sociale, avvalendosi di organizzazioni di volontariato presenti sul territorio, con le quali convenzionarsi secondo le modalità di cui allo schema di convenzione fra il Comune di Barberino Val d’Elsa e la Confraternita di Misericordia di Tavarnelle Val di Pesa allegato al segu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affidare, per il terzo e quarto trimestre 2004, alla Confraternita di Misericordia di Tavarnelle Val di Pesa il servizio di trasporto sociale generico inclusivo del servizio di trasporto presso il Centro di Socializzazione dei due attuali utenti del Comune Barberino Val d’Elsa e di altri che eventualmente si dovessero aggiungere nel periodo di validità dell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determinare in euro 4.000,00 gli oneri conseguenti al servizio di trasporto sociale generico inclusivo del servizio di trasporto presso il Centro di Socializzazione dei due attuali utenti del Comune di Barberino Val d'Elsa e di altri che eventualmente si dovessero aggiungere nel periodo di validità della convenzione, direttamente alla Misericordia di Tavarnelle Val di Pesa, dietro presentazione di apposita distinta relativa ai servizi effettivamente svolti;</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rimandare a successivo atto del Responsabile dell’Area Amministrativa l’impegno di spesa per la somma complessiva di euro 4.000,00 per gli adempimenti previsti nella suddett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widowControl w:val="fals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Servizio trasporti sociali – convenzione con la Misericordia di Tavarnelle Val di Pesa – 3° e 4° trimestre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6.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6.2004</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r>
        <w:br w:type="page"/>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30.6.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3z0">
    <w:name w:val="WW8Num53z0"/>
    <w:qFormat/>
    <w:rPr/>
  </w:style>
  <w:style w:type="character" w:styleId="WW8Num56z0">
    <w:name w:val="WW8Num56z0"/>
    <w:qFormat/>
    <w:rPr>
      <w:rFonts w:ascii="Courier New" w:hAnsi="Courier New" w:cs="Courier New"/>
      <w:b w:val="false"/>
      <w:i w:val="false"/>
      <w:sz w:val="20"/>
      <w:u w:val="none"/>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rPr>
  </w:style>
  <w:style w:type="character" w:styleId="WW8Num75z0">
    <w:name w:val="WW8Num75z0"/>
    <w:qFormat/>
    <w:rPr/>
  </w:style>
  <w:style w:type="character" w:styleId="WW8Num76z0">
    <w:name w:val="WW8Num76z0"/>
    <w:qFormat/>
    <w:rPr>
      <w:rFonts w:ascii="Tahoma" w:hAnsi="Tahoma" w:eastAsia="Times New Roman" w:cs="Tahoma"/>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0:31:00Z</dcterms:created>
  <dc:creator>COMUNE BARBERINO V.E.</dc:creator>
  <dc:description/>
  <dc:language>en-US</dc:language>
  <cp:lastModifiedBy>Cosci Catiuscia</cp:lastModifiedBy>
  <cp:lastPrinted>2004-07-08T13:11:00Z</cp:lastPrinted>
  <dcterms:modified xsi:type="dcterms:W3CDTF">2004-09-01T15:01:00Z</dcterms:modified>
  <cp:revision>5</cp:revision>
  <dc:subject/>
  <dc:title>           PROPOSTA DI DELIBERAZIONE DELLA GIUNTA COMUNALE</dc:title>
</cp:coreProperties>
</file>