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  del  4.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Organizzazione carnevale di Tignano</w:t>
      </w:r>
      <w:r>
        <w:rPr>
          <w:rFonts w:cs="Tahoma" w:ascii="Tahoma" w:hAnsi="Tahoma"/>
          <w:bCs/>
        </w:rPr>
        <w:t xml:space="preserve"> anno 2004. Erogazione contribu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RO  del mese di FEBBRAI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richiesta di patrocinio e contributo inoltrata in data 27 gennaio 2004 prot. n° 1142, dalla Parrocchia di Tignano per l’organizzazione del “Carnevale a Tignano” che si svolgerà domenica 29 febbraio 2004 dalle ore 15.00 in poi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contribuire con la somma di € 775,00 alla realizzazione della suddetta manifestazione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concedere il patrocinio del Comune alla manifestazione denominata “Carnevale a Tignano” organizzata dalla Parrocchia di Tignano, che si terrà domenica 29 febbraio 2004 nella stess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 e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3. di stabilire in </w:t>
      </w:r>
      <w:r>
        <w:rPr>
          <w:rFonts w:cs="Tahoma" w:ascii="Tahoma" w:hAnsi="Tahoma"/>
          <w:b/>
          <w:bCs/>
        </w:rPr>
        <w:t>€ 775,00</w:t>
      </w:r>
      <w:r>
        <w:rPr>
          <w:rFonts w:cs="Tahoma" w:ascii="Tahoma" w:hAnsi="Tahoma"/>
        </w:rPr>
        <w:t xml:space="preserve"> il contributo da erogare alla Parrocchia di Tignano per la realizzazione della manifestazione, da erogare previa rendicontazione delle spese effettu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incaricare il Responsabile dell’Area Amministrativa di provvedere all’impegno di spesa ed all’erogazione del contributo suddetto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inviare copia della presente deliberazione all'Ufficio Cultura, all'Ufficio Tributi, all'Ufficio Sviluppo Economico, all’Ufficio Polizia Municipale e all’Ufficio Tecnico;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Organizzazione carnevale di Tignano anno 2004 -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.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2.2004</w:t>
        <w:tab/>
        <w:tab/>
        <w:tab/>
        <w:tab/>
        <w:tab/>
        <w:t xml:space="preserve">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2.2004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5.2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4.2.2004   </w:t>
        <w:tab/>
        <w:tab/>
        <w:tab/>
        <w:t xml:space="preserve"> </w:t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17:00Z</dcterms:created>
  <dc:creator>COMUNE BARBERINO V.E.</dc:creator>
  <dc:description/>
  <dc:language>en-US</dc:language>
  <cp:lastModifiedBy>Catiuscia</cp:lastModifiedBy>
  <cp:lastPrinted>2004-01-22T14:26:00Z</cp:lastPrinted>
  <dcterms:modified xsi:type="dcterms:W3CDTF">2004-02-05T11:04:00Z</dcterms:modified>
  <cp:revision>4</cp:revision>
  <dc:subject/>
  <dc:title>           PROPOSTA DI DELIBERAZIONE DELLA GIUNTA COMUNALE</dc:title>
</cp:coreProperties>
</file>