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6  del  30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>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Quantificazione delle somme non soggette ad esecuzione per il 2° semestre 2004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TRENTA  del mese di GIUGNO 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rt. 159 del D.Lgs. n° 267 del 18.8.2000 fissa le procedure per le esecuzioni forzate nei confronti degli Enti Locali ed in particolare dispone che: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ammesse esecuzioni presso soggetti diversi dai rispettivi tesorieri;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soggette ad esecuzione forzata le somme di competenza dell’Ente Locale destinate a: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agamento delle retribuzioni del personale ed oneri previdenziali per tre mesi successiv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agamento delle rate di mutui e di prestiti obbligazionari scadenti nel semestre in cors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espletamento dei servizi locali indispensabil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ab/>
        <w:t>Vista la comunicazione del Responsabile dell’Area Amministrativa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con la quale si quantifica il fabbisogno finanziario per il pagamento delle retribuzioni del personale dipendente e dei conseguenti oneri previdenziali per il III trimestre </w:t>
      </w:r>
      <w:r>
        <w:rPr>
          <w:rFonts w:cs="Tahoma" w:ascii="Tahoma" w:hAnsi="Tahoma"/>
          <w:color w:val="000000"/>
          <w:sz w:val="20"/>
        </w:rPr>
        <w:t xml:space="preserve">2004 in circa </w:t>
      </w:r>
      <w:r>
        <w:rPr>
          <w:rFonts w:cs="Tahoma" w:ascii="Tahoma" w:hAnsi="Tahoma"/>
          <w:b/>
          <w:color w:val="000000"/>
          <w:sz w:val="20"/>
        </w:rPr>
        <w:t>€ 335.938,33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color w:val="000000"/>
        </w:rPr>
      </w:pPr>
      <w:r>
        <w:rPr>
          <w:rFonts w:cs="Tahoma" w:ascii="Tahoma" w:hAnsi="Tahoma"/>
          <w:sz w:val="20"/>
        </w:rPr>
        <w:tab/>
        <w:t>Vista la comunicazione del Responsabile dell’Area Finanziaria  con cui si quantifica il fabbisogno finanziario per il pagamento delle rate dei mutui scadenti nel II semestre 2004 in circa</w:t>
      </w:r>
      <w:r>
        <w:rPr/>
        <w:t xml:space="preserve">  </w:t>
      </w:r>
      <w:r>
        <w:rPr>
          <w:rFonts w:cs="Tahoma" w:ascii="Tahoma" w:hAnsi="Tahoma"/>
          <w:b/>
          <w:color w:val="000000"/>
          <w:sz w:val="20"/>
        </w:rPr>
        <w:t>€ 101.873,54</w:t>
      </w:r>
      <w:r>
        <w:rPr>
          <w:b/>
          <w:color w:val="000000"/>
        </w:rPr>
        <w:t>;</w:t>
      </w:r>
    </w:p>
    <w:p>
      <w:pPr>
        <w:pStyle w:val="Testo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o il B.P. 2004 per cui si quantifica il  fabbisogno finanziario per l’espletamento dei servizi locali indispensabili come da tabella allegata, per un importo presunto di circa  </w:t>
      </w:r>
      <w:r>
        <w:rPr>
          <w:rFonts w:cs="Tahoma" w:ascii="Tahoma" w:hAnsi="Tahoma"/>
          <w:b/>
          <w:sz w:val="20"/>
        </w:rPr>
        <w:t xml:space="preserve">€ </w:t>
      </w:r>
      <w:r>
        <w:rPr>
          <w:rFonts w:cs="Tahoma" w:ascii="Tahoma" w:hAnsi="Tahoma"/>
          <w:b/>
          <w:color w:val="000000"/>
          <w:sz w:val="20"/>
        </w:rPr>
        <w:t>630.763,44;</w:t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Ritenuto, per quanto sopra, ai sensi e per gli effetti dell’art. 159 del già citato D.Lgs. n. 267/00 che le somme da considerarsi non sogg</w:t>
      </w:r>
      <w:r>
        <w:rPr>
          <w:rFonts w:cs="Tahoma" w:ascii="Tahoma" w:hAnsi="Tahoma"/>
          <w:color w:val="000000"/>
          <w:sz w:val="20"/>
        </w:rPr>
        <w:t xml:space="preserve">ette ad esecuzione forzata per il periodo 01/07/2004 – 31/12/2004 siano costituite  dalle somme sopraindicate, per un totale di  </w:t>
      </w:r>
      <w:r>
        <w:rPr>
          <w:rFonts w:cs="Tahoma" w:ascii="Tahoma" w:hAnsi="Tahoma"/>
          <w:b/>
          <w:color w:val="000000"/>
          <w:sz w:val="20"/>
        </w:rPr>
        <w:t>€ 1.068.575,31</w:t>
      </w:r>
      <w:r>
        <w:rPr>
          <w:rFonts w:cs="Tahoma" w:ascii="Tahoma" w:hAnsi="Tahoma"/>
          <w:color w:val="000000"/>
          <w:sz w:val="20"/>
        </w:rPr>
        <w:t>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Preso atto dei pareri di regolarità tecnica e contabile del provvedimento ai sensi e per gli effetti dell’art. 49 comma 1 del D.Lgs. n. 267/00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dover provvedere in ordine a tutto quanto sopra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stopredefinito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1) Di dare atto, ai sensi e per gli effetti dell’art. 159 del già citato D.Lgs. n. 267/00 “Testo unico delle leggi sull’ordinamento degli enti locali” che le somme di competenza di questa Amministrazione non soggette ad esecuzione forzata per il periodo 1/07/2</w:t>
      </w:r>
      <w:r>
        <w:rPr>
          <w:rFonts w:cs="Tahoma" w:ascii="Tahoma" w:hAnsi="Tahoma"/>
          <w:color w:val="000000"/>
          <w:sz w:val="20"/>
        </w:rPr>
        <w:t xml:space="preserve">004 - 31/12/2004 (secondo semestre 2004) ammontano a complessivi </w:t>
      </w:r>
      <w:r>
        <w:rPr>
          <w:rFonts w:cs="Tahoma" w:ascii="Tahoma" w:hAnsi="Tahoma"/>
          <w:b/>
          <w:color w:val="000000"/>
          <w:sz w:val="20"/>
        </w:rPr>
        <w:t>€ 1.068.575,31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notificare copia della presente deliberazione al Tesoriere Comunale – Banca di Credito Cooperativo di Cambian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>3) Di dichiarare, con separata e unanime votazione, il presente provvedimento immediatamente eseguibile, ai sensi dell’art.134, comma 4, del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Quantificazione delle somme non soggette ad esecuzione per il 2° semestre 2004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6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0.6.2004</w:t>
        <w:tab/>
        <w:tab/>
        <w:tab/>
        <w:tab/>
        <w:tab/>
        <w:t xml:space="preserve">                              </w:t>
        <w:tab/>
        <w:t xml:space="preserve">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/7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30.6.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ahoma" w:hAnsi="Tahoma" w:eastAsia="Times New Roman" w:cs="Tahoma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6:20:00Z</dcterms:created>
  <dc:creator>COMUNE BARBERINO V.E.</dc:creator>
  <dc:description/>
  <dc:language>en-US</dc:language>
  <cp:lastModifiedBy>Cosci Catiuscia</cp:lastModifiedBy>
  <cp:lastPrinted>2004-06-29T08:44:00Z</cp:lastPrinted>
  <dcterms:modified xsi:type="dcterms:W3CDTF">2004-07-05T09:02:00Z</dcterms:modified>
  <cp:revision>4</cp:revision>
  <dc:subject/>
  <dc:title>           PROPOSTA DI DELIBERAZIONE DELLA GIUNTA COMUNALE</dc:title>
</cp:coreProperties>
</file>