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84 del  31.12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Concessione contributo Federazione Strade del Vino di Toscana per le iniziative dell’anno 2005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TRENTUNO  del mese di DICEMBRE alle ore 9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 Roberto Cenc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widowControl/>
        <w:rPr>
          <w:rFonts w:cs="Tahoma"/>
          <w:bCs/>
          <w:sz w:val="22"/>
          <w:szCs w:val="22"/>
        </w:rPr>
      </w:pPr>
      <w:r>
        <w:rPr>
          <w:rFonts w:cs="Tahoma"/>
          <w:bCs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ista la richiesta di contributo del 21 ottobre 2004 pervenuta a questo Ente in data 29 novembre 2004, prot. n° 15265, inoltrata dal sig. Mauro Marconcini in qualità di Presidente della Federazione Strade del Vino di Toscana con sede legale in Firenze P.zza dei Giudici n°3 e sede operativa c/o Provincia di Firenze riguardante la realizzazione del programma di attività proposto per l’anno 2005, così come rilevabile dalla nota sopra citata;  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siderato che la Federazione Strade del Vino di Toscana propone un programma per il prossimo 2005 che prevede la partecipazione a varie fiere sia nel settore agroalimentare che del turismo;</w:t>
      </w:r>
    </w:p>
    <w:p>
      <w:pPr>
        <w:pStyle w:val="TextBody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22"/>
          <w:szCs w:val="22"/>
        </w:rPr>
        <w:t>Vista la successiva nota di specifica del 17 dicembre 2004 nella quale viene precisato che il contributo richiesto è relativo alla partecipazione alle fiere ed alla predisposizione di materiale illustrativo per un costo complessivo di € 8.000,00;</w:t>
      </w:r>
    </w:p>
    <w:p>
      <w:pPr>
        <w:pStyle w:val="TextBody"/>
        <w:ind w:firstLine="36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TextBody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siderato altresì per poter far fronte alla copertura totale del progetto ha provveduto a presentare a tutti i Comuni ricadenti nella zona di interesse la richiesta di un contributo di            € 500,00; </w:t>
      </w:r>
    </w:p>
    <w:p>
      <w:pPr>
        <w:pStyle w:val="TextBody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22"/>
          <w:szCs w:val="22"/>
        </w:rPr>
        <w:t>Visto lo statuto della Federazione delle strade del vino di Toscana e rilevato che sono condivisibili le finalità indicate nel medesimo e pertanto ritenuto opportuno di accogliere la richiesta di contributo sopra citata  per la somma di Euro 500,00;</w:t>
      </w:r>
    </w:p>
    <w:p>
      <w:pPr>
        <w:pStyle w:val="TextBody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’art.10 del D.P.R. 616 del 1977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vigente regolamento comunale per la concessione di contributi e vantaggi economici, di cui all’art.12 della legge 241/90, approvato con deliberazioni C.C. n° 15 del 18/02/91, n° 81 del 9/7/91 e n° 37 del 24/3/92;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i i pareri favorevoli di regolarità tecnica e contabile resi ai sensi dell’art.49 del D.Lgs.267/2000;</w:t>
      </w:r>
    </w:p>
    <w:p>
      <w:pPr>
        <w:pStyle w:val="TextBody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voti unanimi favorevoli resi nelle forme di legge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20" w:leader="none"/>
          <w:tab w:val="right" w:pos="9936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 concedere alla Federazione Strade del Vino di Toscana il contributo richiesto pari ad Euro 500,00 per il finanziamento del programma/progetto di interventi previsti per l’anno 2005;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 incaricare il Responsabile dell’Area Tecnica di provvedere all’impegno di spesa ed all’erogazione del contributo suddetto reperendo i fondi necessari sul cap.3680/04 “spese iniziative di promozione turistica” del corrente bilancio di previsione;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 dichiarare ai sensi dell'art. 134  del D.Lgs. 267/2000, con voti unanimi separatamente resi, il  presente atto immediatamente eseguibile.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Concessione contributo Federazione Strade del Vino di Toscana per le iniziative dell’anno 2005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1.12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1.12.2004</w:t>
        <w:tab/>
        <w:tab/>
        <w:tab/>
        <w:tab/>
        <w:tab/>
        <w:t xml:space="preserve">      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Geom. Loris Agrest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     F.to   Dott. Roberto Cenc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0/3/2005</w:t>
        <w:tab/>
        <w:tab/>
        <w:tab/>
        <w:tab/>
        <w:tab/>
        <w:t xml:space="preserve">                           </w:t>
        <w:tab/>
        <w:t xml:space="preserve">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1/12/2004</w:t>
        <w:tab/>
        <w:tab/>
        <w:tab/>
        <w:tab/>
        <w:t xml:space="preserve">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F.TO        Dott. Roberto Cenc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ahoma" w:hAnsi="Tahoma" w:eastAsia="Times New Roman" w:cs="Tahoma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4:47:00Z</dcterms:created>
  <dc:creator>COMUNE BARBERINO V.E.</dc:creator>
  <dc:description/>
  <dc:language>en-US</dc:language>
  <cp:lastModifiedBy>Cosci Catiuscia</cp:lastModifiedBy>
  <cp:lastPrinted>2005-01-07T14:02:00Z</cp:lastPrinted>
  <dcterms:modified xsi:type="dcterms:W3CDTF">2005-03-10T09:35:00Z</dcterms:modified>
  <cp:revision>5</cp:revision>
  <dc:subject/>
  <dc:title>           PROPOSTA DI DELIBERAZIONE DELLA GIUNTA COMUNALE</dc:title>
</cp:coreProperties>
</file>