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0  del  26.5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b/>
        </w:rPr>
        <w:t>OGGETTO</w:t>
      </w:r>
      <w:r>
        <w:rPr/>
        <w:t>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Reg. CE 1257/99 Piano di Sviluppo Rurale – Misura 9.7 Sviluppo e miglioramento delle infrastrutture rurali connesse allo sviluppo dell’agricoltura – provvediment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ISEI  del mese di MAGGIO 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4 nr. 77 del 26/5/2004, esecutiva , con cui è stato approvato il progetto preliminare relativo ai lavori di sistemazione del tratto stradale comunale in loc. Cortine – La Chiar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4 nr. 76 del 26/5/2004, esecutiva , con cui è stato approvato il progetto preliminare relativo ai lavori di sistemazione ed allargamento del tratto stradale comunale in loc. Volpaia - Pasti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4 nr. 79 del 26/5/2004, esecutiva , con cui è stato approvato il progetto preliminare relativo ai lavori di sistemazione ed allargamento del tratto stradale comunale in loc. Maglian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4 nr. 78 del 26/5/2004, esecutiva , con cui è stato approvato il progetto preliminare relativo ai lavori di sistemazione ed allargamento del tratto stradale comunale in loc. Le Masse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 Amministrazione Comunale  ha inoltrato all’ Agenzia Regionale ARTEA le richieste formali di finanziamento degli interventi suindicati nell’ambito del Reg. CE 1257/99 Misura 9.7            “ Sviluppo e miglioramento delle infrastrutture rurali connesse allo sviluppo dell’agricoltura”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chieste pervenute dalla Provincia di Firenze , Settore politiche del Territorio Ambiente ed Agricoltura, Ns. prot. 3561 , 3562 , 3563 e 3560 del 17/03/04 con cui vengono richiesti alcuni documenti ad integ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note di sollecito pervenute dalla Provincia di Firenze , Settore politiche del Territorio Ambiente ed Agricoltura, Ns. prot. 6648 , 6645 , 6646 e 6647 del 20/05/04 con cui vengono stabiliti termini perentori per l’ammissibilità delle domande al contribu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levato che l’Amministrazione Comunale, per quanto espressamente contenuto nelle modalità del regolamento , deve assumere formale impegno per la presa in carico e manutenzione ordinaria nonché straordinaria di tutte le opere ed interventi realizzati con il contributo della C.E.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over assumere idoneo provvedimento in conformità alle richieste inoltrate dalla Provincia di Firenze per garantire l’ammissibilità delle domande di finanziamento e quindi consentire l’erogazione dei contribu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la Provincia di Firenze, con note prot. 3561 , 3562 , 3563 e 3560 del 17/03/04  e successive note prot. 6648 , 6645 , 6646 e 6647 del 20/05/04 ha richiesto la presentazione della documentazione tecnica integrativa necessaria a garantire l’ammissibilità dei finanziamenti previsti con il Reg. CE 1257/99, Misura 9.7 “Sviluppo e miglioramento delle infrastrutture rurali connesse allo sviluppo in agricoltura“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ssumere, per le motivazioni suesposte, formale impegno di presa in carico e manutenzione ordinaria nonché straordinaria delle seguenti opere ammesse al contributo della C.E. nell’ambito di finanziamento concessi con Reg CE 1257/99 Piano di Sviluppo Rurale – Misura 9.7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di sistemazione del tratto stradale comunale in loc. Cortine – La Chiara, approvato con atto GC/04 nr. 77 del 26/5/2004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di sistemazione ed allargamento del tratto stradale comunale in loc. Volpaia – Pastine , approvato con atto GC/04 nr. 76 del 26/5/2004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di sistemazione ed allargamento del tratto stradale comunale in loc. Magliano , approvato con atto GC/04 nr. 79 del 26/5/2004 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di sistemazione ed allargamento del tratto stradale comunale in loc. Le Masse , approvato con atto GC/04 nr. 78 del 26/5/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Reg. CE 1257/99 Piano di Sviluppo Rurale – Misura 9.7 Sviluppo e miglioramento delle infrastrutture rurali connesse allo sviluppo dell’agricoltura – provvedimenti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6.5.2004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6/5/2004</w:t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Lì,    26/5/2004   </w:t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ssa Giuseppina Cruso </w:t>
        <w:tab/>
        <w:tab/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3:32:00Z</dcterms:created>
  <dc:creator>COMUNE BARBERINO V.E.</dc:creator>
  <dc:description/>
  <dc:language>en-US</dc:language>
  <cp:lastModifiedBy>Cosci Catiuscia</cp:lastModifiedBy>
  <cp:lastPrinted>2004-05-29T09:50:00Z</cp:lastPrinted>
  <dcterms:modified xsi:type="dcterms:W3CDTF">2004-05-29T08:30:00Z</dcterms:modified>
  <cp:revision>5</cp:revision>
  <dc:subject/>
  <dc:title>           PROPOSTA DI DELIBERAZIONE DELLA GIUNTA COMUNALE</dc:title>
</cp:coreProperties>
</file>