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40  del  13.10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ind w:left="1134" w:hanging="1134"/>
        <w:jc w:val="both"/>
        <w:rPr>
          <w:rFonts w:ascii="Bookman Old Style" w:hAnsi="Bookman Old Style" w:cs="Bookman Old Style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</w:t>
      </w:r>
      <w:r>
        <w:rPr>
          <w:rFonts w:cs="Tahoma" w:ascii="Tahoma" w:hAnsi="Tahoma"/>
        </w:rPr>
        <w:t>Conferimento incarico professionale per redazione studio di fattibilità cappelle private nei cimiteri comunali. Provvedimenti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TREDICI  del mese di OTTOBRE alle ore 17,4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Premesso che l’Amministrazione Comunale ha in programma di realizzare un contesto di interventi finalizzati al miglioramento, recupero e riqualificazione delle strutture cimiteriali comunali distribuite sul territorio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ramma triennale delle opere pubbliche 2003/2005 nonché l’elenco annuale 2003 approvato con  deliberazione CC /03 nr 13 del 27/02/2003 dal quale si evince che sono previsti  le seguenti  opere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mpliamento e sistemazione del cimitero comunale di Vico d’Els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mpliamento del cimitero comunale del Capoluog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mpliamento e ristrutturazione del cimitero comunale di Marciall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delibera GC/03 nr. 144 del 22/12/2003 esecutiva con cui è stato approvato il  progetto esecutivo redatto dagli arch. Lupi e Magnolfi  inerente il cimitero di Vico d’Elsa  per l’importo complessivo di Euro 158.000,00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delibera GC/03 nr. 163 del 30/12/2003 esecutiva con cui è stato approvato il  progetto esecutivo redatto dall’arch. Pepi di Siena  inerente il cimitero del Capoluogo  per l’importo complessivo di Euro 285.000,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Determina del Responsabile dell’Area Tecnica nr 236 del 24/04/04 , esecutiva , con cui è stato conferito l’incarico professionale all’arch. Fabbrini Stefano di S.Giovanni V.no per la redazione del progetto esecutivo inerente il cimitero comunale di Marciall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ato Atto che i progetti esecutivi approvati prevedono complessivamente la realizzazione di nr 104 loculi e nr. 52 ossari in cappelle di proprietà comunale da utilizzare in concessione per n.50 an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levato che tali progetti non prevedono , in alcuna misura , l’individuazione di nuove aree da destinare all’insediamento di cappelle o loculi privati 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o l’art 51 del Regolamento di Polizia Mortuaria , approvato con atto CC/91 nr. 141 del 17/12/1991 modificato ed integrato con delibere CC/94 nr. 3 del 01/02/1994 , CC/97 nr. 42 del 30/04/1997 , CC nr. 28 del 07/04/1999 dalla quale si evince che tali interventi sono ammessi e consentiti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i gli art. 52/60 del Regolamento di Polizia Mortuaria con cui vengono disciplinate le modalità di realizzazione delle cappelle e loculi privati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ccertato che nei  cimiteri comunali sono  già esistenti cappelle private realizzate in epoca remot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siderato pertanto opportuno valutare ogni possibilità di intervento mirato alla realizzazione di nuove cappelle e loculi privati allo scopo di recepire le richieste di alcuni residenti e comunque garantire maggiori opportunità per gli aventi diritto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necessario conferire specifico incarico professionale finalizzato alla redazione di uno studio di fattibilità  in grado di soddisfare l’esigenze dell’A.C. nel rispetto e salvaguardia delle caratteristiche sia architettoniche che ambientali delle aree cimiteriali esistent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ccertato che tale incarico può essere espletato dal personale dell’UTC  viste le competenze e professionalità garantite dall’organico dipendente dell’Ente 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160" w:leader="none"/>
        </w:tabs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altresì di stabilire che lo studio di fattibilità dovrà essere redatto entro gg. 120 dall’ esecutività del presente provvedimento  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160" w:leader="none"/>
        </w:tabs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l’art. 17 comma 12 della legge 109/94 e successive modifiche ed integrazioni ;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l’art. 8 del  D.P.R. n° 554 del 21/12/1999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107, comma 3, lettera D), del decreto Legislativo 267/2000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 il Decreto Legislativo 267/00 ed in particolare gli art. 169 e 18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Visto il Regolamento di per la definizione dei criteri di ripartizione e delle modalità di assegnazione del fondo interno ,  approvato  con atto G.C. n.17 del 06/02/2002 e n.72 del 8/5/200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er le motivazioni suespost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di confermare che l’Amministrazione Comunale  ha in programma di attuare interventi finalizzati  al miglioramento,  riqualificazione e potenziamento delle strutture cimiteriali comunali distribuite sul territorio;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valutare ogni possibilità di intervento mirato alla realizzazione di nuove cappelle e loculi privati allo scopo di recepire le richieste di alcuni residenti e comunque garantire maggiori opportunità per gli aventi diritto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di conferire specifico incarico professionale finalizzato alla redazione di uno studio di fattibilità nel rispetto e salvaguardia delle caratteristiche sia architettoniche che ambientali delle aree cimiteriali esisten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l’U.T.C. per la redazione della documentazione tecnica da presentare entro gg. 120 dalla esecutività del presente provvedim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altresì l’U.T.C. per la verifica delle scadenze contrattuali relative alla concessione dei loculi, così come disciplinato dal regolamento di polizia mortuar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il compenso economico relativo alla prestazioni tecniche di che trattasi verranno determinate con successivo provvedimento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</w:t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I D. Lgs. 267/2000</w:t>
      </w:r>
      <w:r>
        <w:rPr>
          <w:rFonts w:cs="Tahoma" w:ascii="Tahoma" w:hAnsi="Tahoma"/>
          <w:sz w:val="20"/>
        </w:rPr>
        <w:t xml:space="preserve"> -   allegato alla proposta di deliberazione ad oggetto: “</w:t>
      </w:r>
      <w:r>
        <w:rPr>
          <w:rFonts w:cs="Tahoma" w:ascii="Tahoma" w:hAnsi="Tahoma"/>
          <w:b/>
          <w:sz w:val="20"/>
        </w:rPr>
        <w:t>Conferimento incarico professionale per redazione studio di fattibilità cappelle private nei cimiteri comunali. Provvedimenti</w:t>
      </w:r>
      <w:r>
        <w:rPr>
          <w:rFonts w:cs="Tahoma" w:ascii="Tahoma" w:hAnsi="Tahoma"/>
        </w:rPr>
        <w:t>”</w:t>
      </w:r>
      <w:r>
        <w:rPr>
          <w:rFonts w:cs="Tahoma" w:ascii="Tahoma" w:hAnsi="Tahoma"/>
          <w:sz w:val="20"/>
        </w:rPr>
        <w:t xml:space="preserve"> all’ordine  del giorno della Giunta Comunale </w:t>
      </w:r>
      <w:r>
        <w:rPr>
          <w:rFonts w:cs="Tahoma" w:ascii="Tahoma" w:hAnsi="Tahoma"/>
          <w:bCs/>
          <w:sz w:val="20"/>
        </w:rPr>
        <w:t>del</w:t>
      </w:r>
      <w:r>
        <w:rPr>
          <w:rFonts w:cs="Tahoma" w:ascii="Tahoma" w:hAnsi="Tahoma"/>
          <w:b/>
          <w:bCs/>
          <w:sz w:val="20"/>
        </w:rPr>
        <w:t xml:space="preserve">  13.10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3.10.2004</w:t>
        <w:tab/>
        <w:tab/>
        <w:tab/>
        <w:tab/>
        <w:tab/>
        <w:t xml:space="preserve">                            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f.to  Geom. Loris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31/5/2005</w:t>
        <w:tab/>
        <w:tab/>
        <w:tab/>
        <w:tab/>
        <w:tab/>
        <w:t xml:space="preserve">                     </w:t>
        <w:tab/>
        <w:t xml:space="preserve">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_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9z0">
    <w:name w:val="WW8Num6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1z0">
    <w:name w:val="WW8Num91z0"/>
    <w:qFormat/>
    <w:rPr>
      <w:rFonts w:ascii="Tahoma" w:hAnsi="Tahoma" w:eastAsia="Times New Roman" w:cs="Tahoma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Tahoma" w:hAnsi="Tahoma" w:eastAsia="Times New Roman" w:cs="Tahoma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1:42:00Z</dcterms:created>
  <dc:creator>COMUNE BARBERINO V.E.</dc:creator>
  <dc:description/>
  <dc:language>en-US</dc:language>
  <cp:lastModifiedBy>Cosci Catiuscia</cp:lastModifiedBy>
  <cp:lastPrinted>2004-10-05T12:19:00Z</cp:lastPrinted>
  <dcterms:modified xsi:type="dcterms:W3CDTF">2005-05-31T14:29:00Z</dcterms:modified>
  <cp:revision>6</cp:revision>
  <dc:subject/>
  <dc:title>           PROPOSTA DI DELIBERAZIONE DELLA GIUNTA COMUNALE</dc:title>
</cp:coreProperties>
</file>