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4  del  31.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Progetto recupero tributi 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UNO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 CHE  con deliberazione G.C. n. n. 128 del 21 aprile 1997 successivamente modificata e rivista con deliberazione G.C. n. 323 del 31 dicembre 1997 ed integrata con deliberazione G.C. n. 141 del 28/12/98 veniva approvato il progetto recupero 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G.C. n.23 del 5/3/2003 con la quale veniva approvato il Progetto recupero I.C.I. per l’anno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A l’importanza di riproporre tale progetto anche per l’ann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da un esame della situazione attuale della banca dati I.C.I. è necessario aggiornare i dati in possesso dell’ente per poter disporre di informazioni coerenti con le denunce presentate dai contribu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per tale attività occorre prevedere un importo prestabilito derivante dai proventi I.C.I. per poter garantire l’aggiornamento della banca dati per un importo pari a 5.000,00 comprensive degli oneri a carico dell’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noltre che una volta aggiornata la banca dati per remunerare  l’attività di recupero I.C.I. tale progetto, si intende utilizzare il seguente criterio:</w:t>
      </w:r>
    </w:p>
    <w:p>
      <w:pPr>
        <w:pStyle w:val="Normal"/>
        <w:jc w:val="both"/>
        <w:rPr>
          <w:rFonts w:ascii="Tahoma" w:hAnsi="Tahoma" w:cs="Tahoma"/>
        </w:rPr>
      </w:pPr>
      <w:r>
        <w:rPr>
          <w:rFonts w:cs="Tahoma" w:ascii="Tahoma" w:hAnsi="Tahoma"/>
        </w:rPr>
        <w:t xml:space="preserve">- da zero a 50.000,00 Euro  il 5% </w:t>
      </w:r>
    </w:p>
    <w:p>
      <w:pPr>
        <w:pStyle w:val="Normal"/>
        <w:jc w:val="both"/>
        <w:rPr>
          <w:rFonts w:ascii="Tahoma" w:hAnsi="Tahoma" w:cs="Tahoma"/>
        </w:rPr>
      </w:pPr>
      <w:r>
        <w:rPr>
          <w:rFonts w:cs="Tahoma" w:ascii="Tahoma" w:hAnsi="Tahoma"/>
        </w:rPr>
        <w:t xml:space="preserve">- da 50.001,00 Euro a 75.000,00 Euro  l’ 8% </w:t>
      </w:r>
    </w:p>
    <w:p>
      <w:pPr>
        <w:pStyle w:val="Normal"/>
        <w:jc w:val="both"/>
        <w:rPr>
          <w:rFonts w:ascii="Tahoma" w:hAnsi="Tahoma" w:cs="Tahoma"/>
        </w:rPr>
      </w:pPr>
      <w:r>
        <w:rPr>
          <w:rFonts w:cs="Tahoma" w:ascii="Tahoma" w:hAnsi="Tahoma"/>
        </w:rPr>
        <w:t>- oltre i 75.000,00 Euro il 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inoltre che per l’anno 2004 , in linea con gli obiettivi dell’amministrazione , si intende incentivare l’attività di recupero tributario della T.A.R.S.U. in vista del prossimo passaggio alla Tariffa di Igene Ambientale, dove l’importo del servizio di smaltimento, raccolta, spezzamento Rifiuti deve  coperto interamente dai proventi della tariff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ongruo incentivare  l’attività del gruppo di lavoro per l’attività di recupero della Tarsu con una percentuale pari al 10% dei proventi incassati da accertamenti relativi all’attività di recupe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opportuno proporre l’ampliamento dei soggetti partecipanti al progetto ad altri dipend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ISTO che per l’anno 2004 sono stati iscritti in bilancio Euro 75.000,00 per recupero di impos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tale obiettivo si intende far proprio per il progetto recupero tributi;</w:t>
      </w:r>
    </w:p>
    <w:p>
      <w:pPr>
        <w:pStyle w:val="Normal"/>
        <w:jc w:val="both"/>
        <w:rPr>
          <w:rFonts w:ascii="Tahoma" w:hAnsi="Tahoma" w:cs="Tahoma"/>
        </w:rPr>
      </w:pPr>
      <w:r>
        <w:rPr>
          <w:rFonts w:cs="Tahoma" w:ascii="Tahoma" w:hAnsi="Tahoma"/>
        </w:rPr>
      </w:r>
    </w:p>
    <w:p>
      <w:pPr>
        <w:pStyle w:val="TextBody"/>
        <w:jc w:val="both"/>
        <w:rPr>
          <w:rFonts w:ascii="Tahoma" w:hAnsi="Tahoma" w:cs="Tahoma"/>
          <w:bCs/>
          <w:sz w:val="20"/>
        </w:rPr>
      </w:pPr>
      <w:r>
        <w:rPr>
          <w:rFonts w:cs="Tahoma" w:ascii="Tahoma" w:hAnsi="Tahoma"/>
          <w:bCs/>
          <w:sz w:val="20"/>
        </w:rPr>
        <w:t xml:space="preserve">VISTA la deliberazione G.C. n°153 del 30 dicembre 2002, con la quale è stato approvato il P.E.G. provvisorio per l’esercizio finanziario 2003; </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DI DARE ATTO che la spesa sarà imputata sul cap.920/00 del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di regolarità tecnica e contabile rilasciato ai sensi dell’art.49,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PROPORRE il progetto di recupero ICI anche per l’anno 200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si impegna la somma che si accerta e si liquida la somma che si riscuo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Finanziaria all’emissione degli atti relativi all’impegno e all’accertamento delle somme recuperate sugli appositi capitoli di bilancio e di rimandare la liquidazione degli stessi proporzionalmente alla somma effettivamente riscossa seguendo i criteri contenut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 successivi provvedimenti di variazione di bilancio l’eventuale integrazione delle somme necessarie per la remunerazione del gruppo di lavoro qualora le somme a disposizione dell’ente non siano sufficienti a coprire la spesa necessari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etto recupero tributi anno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rPr>
  </w:style>
  <w:style w:type="character" w:styleId="WW8Num46z0">
    <w:name w:val="WW8Num4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1:18:00Z</dcterms:created>
  <dc:creator>COMUNE BARBERINO V.E.</dc:creator>
  <dc:description/>
  <dc:language>en-US</dc:language>
  <cp:lastModifiedBy>Cosci Catiuscia</cp:lastModifiedBy>
  <cp:lastPrinted>2004-04-03T13:14:00Z</cp:lastPrinted>
  <dcterms:modified xsi:type="dcterms:W3CDTF">2004-04-03T11:21:00Z</dcterms:modified>
  <cp:revision>3</cp:revision>
  <dc:subject/>
  <dc:title>           PROPOSTA DI DELIBERAZIONE DELLA GIUNTA COMUNALE</dc:title>
</cp:coreProperties>
</file>