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4  del  30.7.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 Rinnovo del divieto di caccia ai sensi dell’art.33, c.8 L.R.T. n.3/94 – Progetto pilota “ACCADEMIA DELLO ZAFFERANO” finalizzato alla valorizzazione delle risorse forestali e del patrimonio agricolo ambientale del territorio – iniziativa comunitaria LEADER II – G.A.L. EUROCHIANTI</w:t>
      </w:r>
      <w:r>
        <w:rPr>
          <w:rFonts w:cs="Tahoma" w:ascii="Tahoma" w:hAnsi="Tahoma"/>
          <w:b/>
          <w:bCs/>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NTA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Alessandro Betti,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Lorenza Faler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 xml:space="preserve">Richiamata la propria deliberazione n° 100  del 04/09/2003 con la quale viene Istituito il divieto di caccia  ai sensi dell’art.33 comma 8 della L.R.T. n.3/94 per la stagione venatoria 2002/2003, per i terreni interessati dai percorsi naturalistici  di cui al progetto pilota titolato “ACCADEMIA DELLO ZAFFERANO” siti nel Comune di Barberino Val d’Elsa di proprietà della Soc. Coop. Agricola La Spinosa, del Sig. Caccetta Paolo e dell’Azienda Agicola Antarelli Giuli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a  la L.R. n. 3/94 art. 33 comma 8 che prevede per i comuni la facoltà di vietare la caccia, anche per periodi limitati nel tempo in quelle aree dove, per ragioni turistiche o altre motivazioni si abbiano concentrazione di persone che rendono in qualche modo pericoloso l’esercizio di caccia stessa per pubblica incolumità;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rinnovare tale divieto ai fini di tutelare l’incolumità dei visitatori dell’area interessata dal progetto “ACCADEMIA DELLO ZAFFERANO” ai sensi del comma 8 dell’art. 33 della citata  Legge regionale, ed in particolare, nei terreni oggetto dei percorsi ricadenti nelle proprietà della Soc. Coop. Agricola La Spinosa, del Sig. Caccetta Paolo e dell’Azienda Agicola Antarelli Giul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egli incontri che si sono tenuti fra questa Amministrazione nella persona dell’Assessore Nardi Renzo, i rappresentanti delle Associazioni venatorie locali e i proprietari dei terreni interessati al progetto, è emerso il comune accordo di procedere a tale rinnov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chiamato inoltre il comma 9 dell’art.33 della medesima legge che prevede che nei fondi oggetto di divieto di caccia, tale destinazione sia resa nota mediante apposizione di cartellonistica all’uopo predisposta</w:t>
      </w:r>
      <w:r>
        <w:rPr>
          <w:rFonts w:cs="Tahoma" w:ascii="Tahoma" w:hAnsi="Tahoma"/>
          <w:b/>
        </w:rPr>
        <w:t>;</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o che, per procedere alla modifica del divieto di caccia, apposto per la passata stagione si rende necessario provvedere ad acquistare idonee targhette adesive riportanti la data della stagione venatoria 2003 – 2004; </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Visto il parere favorevole di regolarità tecnica ai sensi dell'art.49 del D.lg.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ind w:left="360" w:hanging="0"/>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rinnovare il vincolo di divieto assoluto di caccia, ai sensi dell’art.33 comma 8 della L.R.T. n.3/94 per la stagione venatoria 2003/2004, per i terreni interessati dai percorsi naturalistici siti nel Comune di Barberino Val d’Elsa di proprietà della Soc. Coop. Agricola La Spinosa, del Sig. Caccetta Paolo e dell’Azienda Agicola Antarelli Giulio, come meglio evidenziati nella planimetria allegata facente parte integrante e sostanziale del presente atto;</w:t>
      </w:r>
    </w:p>
    <w:p>
      <w:pPr>
        <w:pStyle w:val="Normal"/>
        <w:jc w:val="both"/>
        <w:rPr/>
      </w:pPr>
      <w:r>
        <w:rPr/>
      </w:r>
    </w:p>
    <w:p>
      <w:pPr>
        <w:pStyle w:val="Normal"/>
        <w:numPr>
          <w:ilvl w:val="0"/>
          <w:numId w:val="2"/>
        </w:numPr>
        <w:jc w:val="both"/>
        <w:rPr>
          <w:rFonts w:ascii="Tahoma" w:hAnsi="Tahoma" w:cs="Tahoma"/>
        </w:rPr>
      </w:pPr>
      <w:r>
        <w:rPr>
          <w:rFonts w:cs="Tahoma" w:ascii="Tahoma" w:hAnsi="Tahoma"/>
        </w:rPr>
        <w:t>di inviare copia della presente deliberazione ai seguenti enti e uffici: Amministrazione  provinciale di Firenze, ATC Firenze 5, Corpo Forestale dello Stato, Comando dei Carabinieri, Ufficio Sviluppo Economico, Ufficio Tecnico, Società Agricola “La Spinosa”, Sig. Caccetta Paolo, Azienda Agricola Antarelli Giulio e Comando di Polizia Municipale per  quanto di competenz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ai sensi dell'art.134, comma 4, del D.Lgs.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 xml:space="preserve">Rinnovo del divieto di caccia ai sensi dell’art.33, c.8 L.R.T. n.3/94 – Progetto pilota “ACCADEMIA DELLO ZAFFERANO” finalizzato alla valorizzazione delle risorse forestali e del patrimonio agricolo ambientale del territorio – iniziativa comunitaria LEADER II – G.A.L. EUROCHIANTI” </w:t>
      </w:r>
      <w:r>
        <w:rPr>
          <w:rFonts w:cs="Tahoma" w:ascii="Tahoma" w:hAnsi="Tahoma"/>
        </w:rPr>
        <w:t xml:space="preserve">all’ordine  del giorno della Giunta Comunale del  </w:t>
      </w:r>
      <w:r>
        <w:rPr>
          <w:rFonts w:cs="Tahoma" w:ascii="Tahoma" w:hAnsi="Tahoma"/>
          <w:b/>
          <w:bCs/>
        </w:rPr>
        <w:t>30.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7.2003</w:t>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Alessandro  Betti  </w:t>
        <w:tab/>
        <w:tab/>
        <w:tab/>
        <w:t xml:space="preserve">                 F.TO    Dott.ssa  Lorenza  Faler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8.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Lorenza Faler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z w:val="24"/>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color w:val="auto"/>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sz w:val="40"/>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cs="Times New Roman"/>
    </w:rPr>
  </w:style>
  <w:style w:type="character" w:styleId="WW8Num248z0">
    <w:name w:val="WW8Num248z0"/>
    <w:qFormat/>
    <w:rPr>
      <w:rFonts w:ascii="Times New Roman" w:hAnsi="Times New Roman" w:cs="Times New Roman"/>
      <w:b/>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Symbol" w:hAnsi="Symbol" w:cs="Symbol"/>
      <w:sz w:val="20"/>
    </w:rPr>
  </w:style>
  <w:style w:type="character" w:styleId="WW8Num266z1">
    <w:name w:val="WW8Num266z1"/>
    <w:qFormat/>
    <w:rPr>
      <w:rFonts w:ascii="Symbol" w:hAnsi="Symbol" w:cs="Symbol"/>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Symbol" w:hAnsi="Symbol" w:cs="Symbol"/>
      <w:color w:val="auto"/>
      <w:sz w:val="28"/>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7z0">
    <w:name w:val="WW8Num337z0"/>
    <w:qFormat/>
    <w:rPr/>
  </w:style>
  <w:style w:type="character" w:styleId="WW8Num338z0">
    <w:name w:val="WW8Num338z0"/>
    <w:qFormat/>
    <w:rPr>
      <w:i w:val="fals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color w:val="auto"/>
    </w:rPr>
  </w:style>
  <w:style w:type="character" w:styleId="WW8Num345z1">
    <w:name w:val="WW8Num345z1"/>
    <w:qFormat/>
    <w:rPr>
      <w:rFonts w:ascii="Times New Roman" w:hAnsi="Times New Roman" w:eastAsia="Times New Roman" w:cs="Times New Roman"/>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Courier New" w:hAnsi="Courier New" w:cs="Courier New"/>
      <w:b w:val="false"/>
      <w:i w:val="false"/>
      <w:sz w:val="20"/>
      <w:u w:val="none"/>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2"/>
      <w:u w:val="none"/>
    </w:rPr>
  </w:style>
  <w:style w:type="character" w:styleId="WW8Num478z0">
    <w:name w:val="WW8Num478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Times New Roman" w:hAnsi="Times New Roman" w:cs="Times New Roman"/>
    </w:rPr>
  </w:style>
  <w:style w:type="character" w:styleId="WW8Num492z0">
    <w:name w:val="WW8Num492z0"/>
    <w:qFormat/>
    <w:rPr>
      <w:i w:val="false"/>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style>
  <w:style w:type="character" w:styleId="WW8Num505z0">
    <w:name w:val="WW8Num505z0"/>
    <w:qFormat/>
    <w:rPr>
      <w:rFonts w:ascii="Arial" w:hAnsi="Arial" w:cs="Arial"/>
      <w:b w:val="false"/>
      <w:i w:val="false"/>
      <w:sz w:val="20"/>
      <w:u w:val="none"/>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rFonts w:ascii="Tahoma" w:hAnsi="Tahoma" w:eastAsia="Times New Roman" w:cs="Tahoma"/>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9:18:00Z</dcterms:created>
  <dc:creator>COMUNE BARBERINO V.E.</dc:creator>
  <dc:description/>
  <dc:language>en-US</dc:language>
  <cp:lastModifiedBy>COMUNE BARBERINO V.E.</cp:lastModifiedBy>
  <cp:lastPrinted>2003-06-18T16:51:00Z</cp:lastPrinted>
  <dcterms:modified xsi:type="dcterms:W3CDTF">2003-08-05T09:27:00Z</dcterms:modified>
  <cp:revision>3</cp:revision>
  <dc:subject/>
  <dc:title>           PROPOSTA DI DELIBERAZIONE DELLA GIUNTA COMUNALE</dc:title>
</cp:coreProperties>
</file>