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2  del  12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18"/>
        </w:rPr>
        <w:t>OGGETTO</w:t>
      </w:r>
      <w:r>
        <w:rPr/>
        <w:t xml:space="preserve">: </w:t>
      </w:r>
      <w:r>
        <w:rPr>
          <w:rFonts w:cs="Tahoma" w:ascii="Tahoma" w:hAnsi="Tahoma"/>
        </w:rPr>
        <w:t>Quarta fiera dell’olio nuovo – Autorizzazione ai sensi della L.R.70/74 e previsione di rilascio di concessioni temporanee per l’esercizio di vendita su aree pubbliche ai sensi della L.R.10/2003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ODIC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L.R. 21 novembre 1974 n° 70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Deliberazione del Consiglio Regionale 329/97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Visto </w:t>
      </w:r>
      <w:r>
        <w:rPr>
          <w:rFonts w:cs="Tahoma" w:ascii="Tahoma" w:hAnsi="Tahoma"/>
        </w:rPr>
        <w:t>il regolamento generale per lo svolgimento della “FIERA DELL’OLIO NUOVO” da tenersi nei giorni 7 e 8 dicembre 2003, predisposto dal Responsabile dell’U.O. Promozione Economica, allegato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di aver verificato il  rispetto del punto a) del comma 1, dell’art. 9 della L.R. 70/94 e successiv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nuova Legge Regionale 04/02/2003 n° 10 “norme per la disciplina del commercio su aree pubbliche”, in particolare l’art. 7, comma 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 in oggetto, il Comune deve provvedere ad indicare i requisiti dei soggetti partecipanti, i posteggi e i criteri di priorità per la loro assegnazione nonché i termini per la presentazione delle domande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Preso atto </w:t>
      </w:r>
      <w:r>
        <w:rPr>
          <w:rFonts w:cs="Tahoma" w:ascii="Tahoma" w:hAnsi="Tahoma"/>
          <w:sz w:val="20"/>
        </w:rPr>
        <w:t xml:space="preserve">della volontà sia degli esercenti del Comune di Barberino Val d’Elsa, sia degli intenti ampiamente manifestati da questa Amministrazione, sulla incentivazione della rivitalizzazione del Centro Storico e favorire lo sviluppo delle attività commerciali ed artigianali del territorio Comunale;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la deliberazione C.C. n° 48 del 26.06.2000 con la quale viene approvato il piano per il commercio su aree pubbliche e relativo regolamen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Considerato</w:t>
      </w:r>
      <w:r>
        <w:rPr>
          <w:rFonts w:cs="Tahoma" w:ascii="Tahoma" w:hAnsi="Tahoma"/>
        </w:rPr>
        <w:t xml:space="preserve"> che nel piano in questione è stato previsto di promuovere la “Fiera dell’olio nuovo” da tenersi nel periodo intorno all’ 8 dicembre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bozza del programma predisposto dal Responsabile dell’U.O. Promozione Economica, presente in att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Vista </w:t>
      </w:r>
      <w:r>
        <w:rPr>
          <w:rFonts w:cs="Tahoma" w:ascii="Tahoma" w:hAnsi="Tahoma"/>
          <w:sz w:val="20"/>
        </w:rPr>
        <w:t>la bozza del bando predisposto allo scopo dall’ufficio comunale competente allegato al presente atto sotto il numero 2),  di assegnazione temporanea di posteggi che ne stabilisce numero, localizzazione e criteri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di poter considerare l’organizzazione della Fiera dell’olio nuovo un evento tale da permettere il ricorso all’applicazione del citato art. 7 comma 8 della L.R. 10/2003 ai fini di favorire la rivitalizzazione  del centro storic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levato altresì</w:t>
      </w:r>
      <w:r>
        <w:rPr>
          <w:rFonts w:cs="Tahoma" w:ascii="Tahoma" w:hAnsi="Tahoma"/>
          <w:sz w:val="20"/>
        </w:rPr>
        <w:t xml:space="preserve"> che tale manifestazione appare un’occasione importante per promuovere il nostro territorio anche ai fini del riconoscimento ottenuto di “Paese Bandiera Arancione”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Sentito</w:t>
      </w:r>
      <w:r>
        <w:rPr>
          <w:rFonts w:cs="Tahoma" w:ascii="Tahoma" w:hAnsi="Tahoma"/>
          <w:sz w:val="20"/>
        </w:rPr>
        <w:t xml:space="preserve"> il Sindaco che allo scopo ha preso contatti con altri Comuni “Bandiera Arancione”  ed in particolare il Comune di Fiumalbo e Fanano (  ) e quello di Peccioli (PI) che si sono dichiarati disponibili a partecipare direttamente  o attraverso aziende od organismi rappresentativi alla Fiera dell’olio nuovo 2003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tenuto utile</w:t>
      </w:r>
      <w:r>
        <w:rPr>
          <w:rFonts w:cs="Tahoma" w:ascii="Tahoma" w:hAnsi="Tahoma"/>
          <w:sz w:val="20"/>
        </w:rPr>
        <w:t xml:space="preserve"> prevedere l’accoglienza di dette rappresentanze alla Manifestazione in questione riservando allo scopo uno spazio apposito ed idone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Con</w:t>
      </w:r>
      <w:r>
        <w:rPr>
          <w:rFonts w:cs="Tahoma" w:ascii="Tahoma" w:hAnsi="Tahoma"/>
          <w:sz w:val="20"/>
        </w:rPr>
        <w:t xml:space="preserve">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L I B E R A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promuovere la Fiera dell’olio nuovo nel periodo  6, 7 e 8 dicembre di questo anno da tenersi in Barberino Capoluogo secondo le linee principali indicate nel programma predisposto dall’ufficio competente ed allegato in at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approvare l’allegato regolamento generale di svolgimento della “Fiera dell’olio Nuovo”  ai sensi della L.R. 70/94 (allegato n°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avvalersi dell’opportunità prevista dall’art. 7, comma 8 della L.R. 10/2003  prevedendo l’assegnazione di concessioni temporanee in occasione della “Fiera dell’olio nuovo”  che si terrà in Barberino Capoluogo nei giorni 7 e 8 dicembre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Approvare l’allegato bando (allegato n° 2) per l’assegnazione temporanea dei posteggi da effettuarsi in occasione della Fiera dell’olio nuo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i riservare durante la Manifestazione uno spazio idoneo ed adeguato alle rappresentanze dei Comuni Bandiera Arancione ed in particolare di Fiumalbo e Fanano (MO)  e di Peccioli  (PI)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emandare al Responsabile dell’area tecnica l’emissione di tutti gli atti conseguenti per la realizzazione della manifestazione di cui trattasi ivi compreso l’impegno relativo per il quale saranno da interessare i seguenti capitoli:  3680/00 “spese iniziative promozione turistica” ed al capitolo 6360 “interventi in campo agricol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incaricare l’ufficio segreteria della trasmissione della presente deliberazione al Comando di Polizia Municipale ai fini dell’adozione dei relativi atti conseguenti per quanto di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i dichiarare, con votazione separata e unanime, la presente immediatamente eseguibile ai sensi dell’art.134, comma 4, del D.Lgs.267/2000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Quarta fiera dell’olio nuovo – Autorizzazione ai sensi della L.R.70/74 e previsione di rilascio di concessioni temporanee per l’esercizio di vendita su aree pubbliche ai sensi della L.R.10/2003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2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11.2003</w:t>
        <w:tab/>
        <w:tab/>
        <w:tab/>
        <w:tab/>
        <w:tab/>
        <w:t xml:space="preserve">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1.11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__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Wingdings" w:hAnsi="Wingdings" w:cs="Wingdings"/>
      <w:sz w:val="40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cs="Times New Roman"/>
    </w:rPr>
  </w:style>
  <w:style w:type="character" w:styleId="WW8Num270z0">
    <w:name w:val="WW8Num270z0"/>
    <w:qFormat/>
    <w:rPr>
      <w:rFonts w:ascii="Times New Roman" w:hAnsi="Times New Roman" w:cs="Times New Roman"/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i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>
      <w:rFonts w:ascii="Times New Roman" w:hAnsi="Times New Roman" w:cs="Times New Roman"/>
      <w:b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sz w:val="48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>
      <w:i w:val="false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20"/>
      <w:u w:val="non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ahoma" w:hAnsi="Tahoma" w:eastAsia="Times New Roman" w:cs="Tahoma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27:00Z</dcterms:created>
  <dc:creator>COMUNE BARBERINO V.E.</dc:creator>
  <dc:description/>
  <dc:language>en-US</dc:language>
  <cp:lastModifiedBy>COMUNE BARBERINO V.E.</cp:lastModifiedBy>
  <cp:lastPrinted>2003-10-15T15:09:00Z</cp:lastPrinted>
  <dcterms:modified xsi:type="dcterms:W3CDTF">2003-11-21T10:54:00Z</dcterms:modified>
  <cp:revision>3</cp:revision>
  <dc:subject/>
  <dc:title>           PROPOSTA DI DELIBERAZIONE DELLA GIUNTA COMUNALE</dc:title>
</cp:coreProperties>
</file>