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4  del  15.10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Regolamento per le collaborazioni coordinate e continuative. Adozione</w:t>
      </w:r>
      <w:r>
        <w:rPr>
          <w:rFonts w:cs="Tahoma" w:ascii="Tahoma" w:hAnsi="Tahoma"/>
          <w:b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QUINDICI  del mese di OTTO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Footnot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he per la realizzazione di alcuni progetti o programmi l'amministrazione necessita frequentemente di prestazioni professionali qualificate non acquisibili mediante ricorso al personale dipendent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he per realizzare tali prestazioni l'amministrazione deve pertanto avvalersi di soggetti esterni, con abilità ed esperienze specifiche, procedendo il conferimento di incarichi nel rispetto della normativa vigente;</w:t>
      </w:r>
    </w:p>
    <w:p>
      <w:pPr>
        <w:pStyle w:val="Corpodeltesto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nuto conto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he tali prestazioni assumono, per la loro riconduzione ai contratti di prestazione di opera ex art. 2222 del codice civile e per la rilevanza dei periodi di sviluppo, caratterizzazione quali collaborazioni professionali coordinate e continuative;</w:t>
      </w:r>
    </w:p>
    <w:p>
      <w:pPr>
        <w:pStyle w:val="Corpodeltesto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to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he in relazione all'evoluzione del quadro di riferimento normativo per le collaborazioni coordinate e continuative, sollecitato dai provvedimenti attuativi della L. 30/2003, è stata rilevata in via interpretativa l'inapplicabilità del D.L.gs.267/2003 (attuativo della riforma Biagi) alle pubbliche amministrazioni, come delineato dalla nota del ministero del welfare, prot. N. 677 del 28 agosto 2003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he, pertanto, per le amministrazioni locali vigono ancora i dati regolamentativi delle collaborazioni coordinate e continuative inerenti le prefigurazioni per le stesse delineate dall'art. 409 c.p.c. e dall'art. 49 del Tuir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he esse, pertanto, si prefigurano come strumenti tradottivi di rapporti di collaborazione professionale/incarichi e che pertanto devono essere assoggettati a specifica regolamentazione in ordine al loro conferimento, anche in base a quanto previsto dall'art. 110, comma 6 del D.Lgs. n. 267/2000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he l'art.4, comma 3 della legge n. 131/2003 connota la potestà regolamentare dell'ente locale in materia di organizzazione, con riferimento agli elementi contenuti nello Statuto;</w:t>
      </w:r>
    </w:p>
    <w:p>
      <w:pPr>
        <w:pStyle w:val="Corpodeltesto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te le RSU dell’ente;</w:t>
      </w:r>
    </w:p>
    <w:p>
      <w:pPr>
        <w:pStyle w:val="Corpodeltesto2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, ai sensi dell'art. 49 del D.Lgs. n. 267/2000, è stato richiesto e formalmente acquisito il parere favorevole in ordine alla regolarità tecnica del presente atto, espresso dal Responsabile dell'Area Amministrativa;</w:t>
      </w:r>
    </w:p>
    <w:p>
      <w:pPr>
        <w:pStyle w:val="Corpodeltesto2"/>
        <w:ind w:left="360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'art. 48 del D.Lgs. n. 267/2000;</w:t>
      </w:r>
    </w:p>
    <w:p>
      <w:pPr>
        <w:pStyle w:val="Corpodeltesto2"/>
        <w:ind w:left="360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'art.40 dello Statuto, relativo alle attribuzioni della Giunta comunale;</w:t>
      </w:r>
    </w:p>
    <w:p>
      <w:pPr>
        <w:pStyle w:val="Corpodeltesto2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arere favorevole di regolarità tecnica reso ai sensi dell’art.49 del D.Lgs.267/2000;</w:t>
      </w:r>
    </w:p>
    <w:p>
      <w:pPr>
        <w:pStyle w:val="Corpodeltesto2"/>
        <w:ind w:left="360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voti unanimi espressi nei modi previsti dalla legg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e adottare il Regolamento per la gestione degli incarichi esterni con contratti di collaborazione coordinata e continuativa, contenuto nell'allegato A, parte integrante e sostanziale del presente provvedimento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* * *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gato A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gato alla deliberazione della Giunta Comunale n. ….. del….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t. 1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Oggetto, finalità e definizioni)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presente regolamento disciplina il conferimento di collaborazioni coordinate e continuative a soggetti con adeguata professionalità esterni all’amministrazione.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disposizioni del presente regolamento sono finalizzate a razionalizzare le procedure di conferimento di incarichi formalizzabili mediante contratti di collaborazione coordinata e continuativa.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fini del presente regolamento si intendono:</w:t>
      </w:r>
    </w:p>
    <w:p>
      <w:pPr>
        <w:pStyle w:val="Heading"/>
        <w:numPr>
          <w:ilvl w:val="1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“collaborazioni coordinate e continuative” i rapporti di collaborazione che si concretizzano in una prestazione d’opera continuativa e coordinata, prevalentemente personale, comunque non a carattere subordinato, configurabili con riferimento a quanto previsto dalla normativa vigente (art. 409 c.p.c.);</w:t>
      </w:r>
    </w:p>
    <w:p>
      <w:pPr>
        <w:pStyle w:val="Heading"/>
        <w:numPr>
          <w:ilvl w:val="1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“conferimento di incarichi” il procedimento amministrativo finalizzato ad attivare rapporti di collaborazione professionale, intesi come rapporti di lavoro autonomo, con soggetti esterni all’amministrazione, nel rispetto della normativa vigente;</w:t>
      </w:r>
    </w:p>
    <w:p>
      <w:pPr>
        <w:pStyle w:val="Heading"/>
        <w:numPr>
          <w:ilvl w:val="1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“collaboratori” i soggetti esterni all’amministrazione cui la stessa conferisce incarichi specifici.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t. 2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Riferimenti generali)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presente regolamento disciplina profili di organizzazione dell’ente locale, con riferimento alle risorse umane, in relazione a quanto previsto dall’art. 4, comma 3 della legge n. 131/2003.</w:t>
      </w:r>
    </w:p>
    <w:p>
      <w:pPr>
        <w:pStyle w:val="Heading"/>
        <w:numPr>
          <w:ilvl w:val="0"/>
          <w:numId w:val="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disposizioni del presente regolamento sono definite con riferimento al Tit.III “ordinamento degli uffici e dei servizi” – Capo 1 “uffici e personale” dello Statuto in materia di organizzazione e di risorse umane.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t. 3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Presupposti per l’attivazione di collaborazioni professionali in forma di collaborazioni coordinate e continuative)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mministrazione conferisce incarichi per acquisire prestazioni professionali qualificate in termini continuativi, con riferimento a un periodo determinato, in relazione alla realizzazione di propri programmi o progetti, solo qualora non disponga di professionalità adeguate nel proprio organico e tale carenza non sia altrimenti risolvibile con strumenti flessibili di gestione delle risorse umane.</w:t>
      </w:r>
    </w:p>
    <w:p>
      <w:pPr>
        <w:pStyle w:val="Heading"/>
        <w:numPr>
          <w:ilvl w:val="0"/>
          <w:numId w:val="1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mministrazione valuta per il conferimento di collaborazioni professionali coordinate e continuative:</w:t>
      </w:r>
    </w:p>
    <w:p>
      <w:pPr>
        <w:pStyle w:val="Heading"/>
        <w:numPr>
          <w:ilvl w:val="0"/>
          <w:numId w:val="1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incidenza dell’attività professionale sulla realizzazione dei progetti o programmi necessitanti delle prestazioni professionali qualificate;</w:t>
      </w:r>
    </w:p>
    <w:p>
      <w:pPr>
        <w:pStyle w:val="Heading"/>
        <w:numPr>
          <w:ilvl w:val="0"/>
          <w:numId w:val="1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profili di durata dell’incarico.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t. 4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Procedure per selezionare i collaboratori)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mministrazione individua i collaboratori ai quali intende conferire incarichi professionali in forma di collaborazione coordinata e continuativa mediante procedura di selezione con comparazione di curricula professionali.</w:t>
      </w:r>
    </w:p>
    <w:p>
      <w:pPr>
        <w:pStyle w:val="Heading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curricula professionali dei potenziali collaboratori sono valutati con riferimento a criteri predeterminati dall’amministrazione, inerenti le abilità e le esperienze professionali inerenti le attività aferenti ai programmi o progetti da realizzare.</w:t>
      </w:r>
    </w:p>
    <w:p>
      <w:pPr>
        <w:pStyle w:val="Heading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ogni criterio di cui ai precedenti commi è predeterminato un punteggio massimo; la sommatoria dei punteggi ottenuti per i vari criteri da ciascun potenziale collaboratore valutato è composta in specifica graduatoria.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t. 5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Criteri per la valutazione dei curricula degli incaricati collaboratori professionali)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mministrazione valuta i curricula dei potenziali collaboratori con riferimento:</w:t>
      </w:r>
    </w:p>
    <w:p>
      <w:pPr>
        <w:pStyle w:val="Heading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’esperienza generale in attività afferenti o similari a quelle da realizzare;</w:t>
      </w:r>
    </w:p>
    <w:p>
      <w:pPr>
        <w:pStyle w:val="Heading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’esperienza specifica acquisita in progetti o programmi analoghi a quello oggetto dell’incarico;</w:t>
      </w:r>
    </w:p>
    <w:p>
      <w:pPr>
        <w:pStyle w:val="Heading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 complesso di esperienze professionali e formative complessivamente realizzate dal potenziali collaboratore.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t. 6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Formalizzazione dei rapporti di collaborazione coordinata e continuativa)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mministrazione definisce la graduatoria di valutazione dei curricula dei potenziali collaboratori con specifico provvedimento.</w:t>
      </w:r>
    </w:p>
    <w:p>
      <w:pPr>
        <w:pStyle w:val="Heading"/>
        <w:numPr>
          <w:ilvl w:val="0"/>
          <w:numId w:val="1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rapporti di collaborazione professionale coordinata e continuativa sono formalizzati con apposito contratto di prestazione d’opera, stipulato ai sensi dell’art. 2222 del codice civile, in forma scritta.</w:t>
      </w:r>
    </w:p>
    <w:p>
      <w:pPr>
        <w:pStyle w:val="Heading"/>
        <w:numPr>
          <w:ilvl w:val="0"/>
          <w:numId w:val="1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mministrazione e il collaboratore curano, per i rispettivi ambiti d’obbligo, gli adempimenti previdenziali, assicurativi e professionali inerenti la formalizzazione del rapporto di collaborazione coordinata e continuativa.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t. 7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Contenuti essenziali dei contratti di collaborazione coordinata e continuativa)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contratti di collaborazione coordinata sono definiti con i seguenti contenuti essenziali:</w:t>
      </w:r>
    </w:p>
    <w:p>
      <w:pPr>
        <w:pStyle w:val="Heading"/>
        <w:numPr>
          <w:ilvl w:val="0"/>
          <w:numId w:val="1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descrizione delle prestazioni e delle modalità di svolgimento;</w:t>
      </w:r>
    </w:p>
    <w:p>
      <w:pPr>
        <w:pStyle w:val="Heading"/>
        <w:numPr>
          <w:ilvl w:val="0"/>
          <w:numId w:val="1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correlazione tra attività/prestazioni e il progetto o il programma da realizzare;</w:t>
      </w:r>
    </w:p>
    <w:p>
      <w:pPr>
        <w:pStyle w:val="Heading"/>
        <w:numPr>
          <w:ilvl w:val="0"/>
          <w:numId w:val="1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responsabilità del collaboratore in relazione all’attività;</w:t>
      </w:r>
    </w:p>
    <w:p>
      <w:pPr>
        <w:pStyle w:val="Heading"/>
        <w:numPr>
          <w:ilvl w:val="0"/>
          <w:numId w:val="1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profili inerenti la proprietà dei risultati;</w:t>
      </w:r>
    </w:p>
    <w:p>
      <w:pPr>
        <w:pStyle w:val="Heading"/>
        <w:numPr>
          <w:ilvl w:val="0"/>
          <w:numId w:val="1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profili economici;</w:t>
      </w:r>
    </w:p>
    <w:p>
      <w:pPr>
        <w:pStyle w:val="Heading"/>
        <w:numPr>
          <w:ilvl w:val="0"/>
          <w:numId w:val="1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durata del contratto;</w:t>
      </w:r>
    </w:p>
    <w:p>
      <w:pPr>
        <w:pStyle w:val="Heading"/>
        <w:numPr>
          <w:ilvl w:val="0"/>
          <w:numId w:val="1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modalità di interazione operativa tra amministrazione e collaboratore, anche con riferiment6o al seguente art. 8;</w:t>
      </w:r>
    </w:p>
    <w:p>
      <w:pPr>
        <w:pStyle w:val="Heading"/>
        <w:numPr>
          <w:ilvl w:val="0"/>
          <w:numId w:val="1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lteriori elementi regolativi del rapporto, con riferimento a quanto indicato nei successivi commi 2 e 3.</w:t>
      </w:r>
    </w:p>
    <w:p>
      <w:pPr>
        <w:pStyle w:val="Heading"/>
        <w:numPr>
          <w:ilvl w:val="0"/>
          <w:numId w:val="1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contratti di collaborazione coordinata e continuativa non specificano termini di orario o vincoli di subordinazione con l’amministrazione. L’esclusione esplicita di tali elementi deve essere riportata su base contrattuale in apposita clausola.</w:t>
      </w:r>
    </w:p>
    <w:p>
      <w:pPr>
        <w:pStyle w:val="Heading"/>
        <w:numPr>
          <w:ilvl w:val="0"/>
          <w:numId w:val="1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i contratti di collaborazione coordinata e continuativa sono inserite specifiche clausole inerenti:</w:t>
      </w:r>
    </w:p>
    <w:p>
      <w:pPr>
        <w:pStyle w:val="Heading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esclusione della possibilità di convertire gli stessi in rapporti di lavoro a tempo determinato o indeterminato;</w:t>
      </w:r>
    </w:p>
    <w:p>
      <w:pPr>
        <w:pStyle w:val="Heading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esclusione del rinnovo del rapporto, stante la natura di incarico professionale dello stesso.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t. 8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Modalità di sviluppo delle interazioni tra amministrazione e collaboratori)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mministrazione coinvolge i collaboratori nelle attività di realizzazione del progetto o del programma per il quale agli stessi è stato conferito incarico, in modo tale da ottimizzarne i contributi e da valorizzarne le specifiche professionalità.</w:t>
      </w:r>
    </w:p>
    <w:p>
      <w:pPr>
        <w:pStyle w:val="Heading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mministrazione individua per ogni collaboratore un referente nel proprio organico e una struttura di afferenza nella propria organizzazione.</w:t>
      </w:r>
    </w:p>
    <w:p>
      <w:pPr>
        <w:pStyle w:val="Heading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alora l’attività del collaboratore si debba esplicare, per sua natura o fini, nell’ambito delle strutture dell’amministrazione, la stessa provvede a dotare il collaboratore di adeguata strumentazione e a mettere a disposizione dello stesso spazi idonei sotto ogni profilo.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t. 9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Verifiche funzionali)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mministrazione provvede a verificare periodicamente la funzionalità delle attività prestate dai collaboratori coordinati e continuativi in relazione all’attuazione dei progetti o programmi per  i quali agli stessi sono stati conferiti incarichi.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t. 10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Disposizioni generali di rinvio e disposizioni finali)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quanto non previsto dal presente regolamento, si fa riferimento alla normativa vigente in materia di collaborazioni coordinate e continuative, nonché di incarichi professionali.</w:t>
      </w:r>
    </w:p>
    <w:p>
      <w:pPr>
        <w:pStyle w:val="Heading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presente regolamento assume a riferimento in relazione ai rapporti di collaborazione coordinata e continuativa le eventuali modificazioni normative inerenti tale rapporto nell’ambito delle pubbliche amministrazioni.</w:t>
      </w:r>
    </w:p>
    <w:p>
      <w:pPr>
        <w:pStyle w:val="Heading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presente regolamento entra in vigore ad avvenuta esecutività della deliberazione approvante lo stesso.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not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 xml:space="preserve">Regolamento per le collaborazioni coordinate e continuative. Adozione” </w:t>
      </w:r>
      <w:r>
        <w:rPr>
          <w:rFonts w:cs="Tahoma" w:ascii="Tahoma" w:hAnsi="Tahoma"/>
        </w:rPr>
        <w:t xml:space="preserve">all’ordine  del giorno della Giunta Comunale del  </w:t>
      </w:r>
      <w:r>
        <w:rPr>
          <w:rFonts w:cs="Tahoma" w:ascii="Tahoma" w:hAnsi="Tahoma"/>
          <w:b/>
          <w:bCs/>
        </w:rPr>
        <w:t>15.10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5.10.2003</w:t>
        <w:tab/>
        <w:tab/>
        <w:tab/>
        <w:t xml:space="preserve">                  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PRESIDENTE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Michele Bazzani </w:t>
        <w:tab/>
        <w:tab/>
        <w:tab/>
        <w:t xml:space="preserve">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2.10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_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1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1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9:38:00Z</dcterms:created>
  <dc:creator>COMUNE BARBERINO V.E.</dc:creator>
  <dc:description/>
  <dc:language>en-US</dc:language>
  <cp:lastModifiedBy>COMUNE BARBERINO V.E.</cp:lastModifiedBy>
  <cp:lastPrinted>2003-10-23T10:58:00Z</cp:lastPrinted>
  <dcterms:modified xsi:type="dcterms:W3CDTF">2004-02-18T08:05:00Z</dcterms:modified>
  <cp:revision>5</cp:revision>
  <dc:subject/>
  <dc:title>           PROPOSTA DI DELIBERAZIONE DELLA GIUNTA COMUNALE</dc:title>
</cp:coreProperties>
</file>