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42  del  22.12.2003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OGGETTO</w:t>
      </w:r>
      <w:r>
        <w:rPr/>
        <w:t xml:space="preserve">: </w:t>
      </w:r>
      <w:r>
        <w:rPr>
          <w:rFonts w:cs="Tahoma" w:ascii="Tahoma" w:hAnsi="Tahoma"/>
        </w:rPr>
        <w:t>Progetto preliminare per la sistemazione della strada comunale delle Stallacce - approvazione</w:t>
      </w:r>
      <w:r>
        <w:rPr>
          <w:rFonts w:cs="Tahoma" w:ascii="Tahoma" w:hAnsi="Tahoma"/>
          <w:bCs/>
        </w:rPr>
        <w:t>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TRE  e questo giorno  VENTIDUE  del mese di DICEMBRE  alle ore 15,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Isabella Mugnaini – Vice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Vice Segretario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amata la propria precedente deliberazione n.106 del 15/10/03, esecutiva, con la quale veniva adottato , ai sensi dell’art 14 della legge 109/94 e successive modifiche ed integrazioni , nonché in riferimento all’art. 13 del DPR 554/99,  il programma triennale delle opere pubbliche  per il periodo 2004 - 2006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ilevato che nell’elenco annuale degli interventi previsti per l'anno 2004 vi è la realizzazione dei lavori di sistemazione della strada comunale che collega la frazione di Vico d’Elsa alla S.R. nr. 429 in loc. Le Stallacce 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rogetto preliminare redatto dal Geom. Agresti Loris  dell'Ufficio Tecnico Comunale, dal quale si rileva una spesa complessiva presunta pari a Euro 205.000,00 di cui Euro 170.800,00 per lavori a base d’asta ed euro 34.200,00  per somme a disposizione per IVA, spese tecnich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dover provvedere all’approvazione dello stesso, dando mandato al Responsabile dell’Area Tecnica di predisporre il progetto definitivo ed esecutivo dell’opera , ai sensi dell’art 16 della legge 109/94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documentazione progettuale elaborata dal geom. Agresti Loris dell’UtC composta dai seguenti elaborati 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tima lavori 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lanimetria di inquadramento 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laborato grafico 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cumentazione fotografica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ista la legge nr. 109/94 e successive modifiche ed integrazioni 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D.P.R .nr. 554/99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arere favorevole di regolarità tecnica reso dal Responsabile dell'Area Tecnica ai sensi dell’art.49, comma 1,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D E L I B E R A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il progetto preliminare redatto dal geom. Agresti Loris relativo all’opera in oggetto, per una spesa presunta pari a complessivi Euro 205.000,00 composto dai seguenti elaborati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ima lavori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lanimetria di inquadramento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elaborato grafico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ocumentazione fotografica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di dare mandato all’Area tecnica – U.O. lavori pubblici, la redazione del progetto definitivo ed esecutivo ai sensi della Legge 109/94 e successive modifiche ed integrazioni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nominare, quale responsabile unico del procedimento il Geom. Loris Agresti, in qualità di Responsabile dell'Area Tecnica.</w:t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Progetto preliminare per la sistemazione della strada comunale delle Stallacce - approvazione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2.12.2003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2.12.2003</w:t>
        <w:tab/>
        <w:tab/>
        <w:tab/>
        <w:tab/>
        <w:tab/>
        <w:t xml:space="preserve">                          IL RESPONSABILE AREA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f.to  Geom. Loris Agres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>IL  VICE  SINDACO</w:t>
        <w:tab/>
        <w:tab/>
        <w:tab/>
        <w:tab/>
        <w:t xml:space="preserve">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 xml:space="preserve">F.TO   Isabella Mugnaini  </w:t>
        <w:tab/>
        <w:tab/>
        <w:tab/>
        <w:t xml:space="preserve"> 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30.12.2003</w:t>
        <w:tab/>
        <w:tab/>
        <w:tab/>
        <w:tab/>
        <w:t xml:space="preserve">                                                 IL VICE SEGRETARIO 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  <w:sz w:val="20"/>
        </w:rPr>
        <w:t xml:space="preserve">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Lì,    ________   </w:t>
        <w:tab/>
        <w:tab/>
        <w:tab/>
        <w:t xml:space="preserve"> </w:t>
        <w:tab/>
        <w:tab/>
        <w:tab/>
        <w:t xml:space="preserve">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6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0T12:07:00Z</dcterms:created>
  <dc:creator>COMUNE BARBERINO V.E.</dc:creator>
  <dc:description/>
  <dc:language>en-US</dc:language>
  <cp:lastModifiedBy>Catiuscia</cp:lastModifiedBy>
  <cp:lastPrinted>2003-12-24T12:19:00Z</cp:lastPrinted>
  <dcterms:modified xsi:type="dcterms:W3CDTF">2003-12-30T15:49:00Z</dcterms:modified>
  <cp:revision>4</cp:revision>
  <dc:subject/>
  <dc:title>           PROPOSTA DI DELIBERAZIONE DELLA GIUNTA COMUNALE</dc:title>
</cp:coreProperties>
</file>