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2  del  4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Quantificazione delle somme non soggette ad esecuzione  per il 2° semestre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QUATTRO  del mese di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159 del D.Lgs. n°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>Vista la comunicazione del Responsabile dell’Area Amministrativa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on la quale si quantifica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3 in circa </w:t>
      </w:r>
      <w:r>
        <w:rPr>
          <w:rFonts w:cs="Tahoma" w:ascii="Tahoma" w:hAnsi="Tahoma"/>
          <w:b/>
          <w:color w:val="000000"/>
          <w:sz w:val="20"/>
        </w:rPr>
        <w:t>€ 230.663,19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a la comunicazione del Responsabile dell’Area Finanziaria  con cui si quantifica il fabbisogno finanziario per il pagamento delle rate dei mutui scadenti nel II semestre 2003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01.873,54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3 per cui si quantifica il  fabbisogno finanziario per l’espletamento dei servizi locali indispensabili come da tabella allegata, per un importo presunto di circa  </w:t>
      </w:r>
      <w:r>
        <w:rPr>
          <w:rFonts w:cs="Tahoma" w:ascii="Tahoma" w:hAnsi="Tahoma"/>
          <w:b/>
          <w:sz w:val="20"/>
        </w:rPr>
        <w:t>€ 631.025,01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03 – 31/12/2003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>€ 963.561,74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3 - 31/12/2003 (secondo semestre 2003) ammontano a complessivi </w:t>
      </w:r>
      <w:r>
        <w:rPr>
          <w:rFonts w:cs="Tahoma" w:ascii="Tahoma" w:hAnsi="Tahoma"/>
          <w:b/>
          <w:color w:val="000000"/>
          <w:sz w:val="20"/>
        </w:rPr>
        <w:t>€ 963.561,74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4, del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9"/>
        <w:gridCol w:w="2412"/>
      </w:tblGrid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Indispensabili  ( D.L. 28/5/2003 iin G.U. s.g. 23/6/1993 n.145 )</w:t>
            </w:r>
          </w:p>
        </w:tc>
        <w:tc>
          <w:tcPr>
            <w:tcW w:w="24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50% Importo previsione 2003 spese correnti escluso interventi 01 e 06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 gli organi istituzionali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25.668,8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amministrazione generale, compreso servizio elettora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54.358,99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ll'ufficio tecnico comuna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53.974,14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anagrafe e stato civi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 xml:space="preserve">750,0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o statistico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lla giustiz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Polizia locale e di polizia amministrati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13.634,47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ervizi della leva militar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rervizi di Porotezione civile, di pronto intervento e tutela sicurezza pubblic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Istruzione Primaria e secondar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172.912,8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ervizi necroscopici e cimiteriali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4.876,84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lla distribuzione dell'acqua Potabi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1.075,0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fognatura e depurazion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Nettezza Urban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42.596,18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Viabilità e di illuminazione pubblic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61.177,81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e</w:t>
            </w:r>
          </w:p>
        </w:tc>
        <w:tc>
          <w:tcPr>
            <w:tcW w:w="2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631.025,01 </w:t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isogno spese personale III trimestre 2003</w:t>
            </w:r>
          </w:p>
        </w:tc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30.663,19 </w:t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abbisogno rate mutui II semestre 2003</w:t>
            </w:r>
          </w:p>
        </w:tc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101.873,54 </w:t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e complessivo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963.561,7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Quantificazione delle somme non soggette ad esecuzione  per il 2° semestre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4.6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6.2003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  Dott.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6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4.6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79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  <w:sz w:val="28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  <w:sz w:val="40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cs="Times New Roman"/>
    </w:rPr>
  </w:style>
  <w:style w:type="character" w:styleId="WW8Num255z0">
    <w:name w:val="WW8Num255z0"/>
    <w:qFormat/>
    <w:rPr>
      <w:rFonts w:ascii="Times New Roman" w:hAnsi="Times New Roman" w:cs="Times New Roman"/>
      <w:b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ahoma" w:hAnsi="Tahoma" w:cs="Tahoma"/>
      <w:sz w:val="18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Tahoma" w:hAnsi="Tahoma" w:cs="Tahoma"/>
      <w:sz w:val="18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i w:val="false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Arial" w:hAnsi="Arial" w:cs="Arial"/>
      <w:b w:val="false"/>
      <w:i w:val="false"/>
      <w:sz w:val="20"/>
      <w:u w:val="no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5:22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6-11T15:29:00Z</dcterms:modified>
  <cp:revision>3</cp:revision>
  <dc:subject/>
  <dc:title>           PROPOSTA DI DELIBERAZIONE DELLA GIUNTA COMUNALE</dc:title>
</cp:coreProperties>
</file>