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12  del  5.2.2003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>I.C.I. – Determinazione aliquote anno 2003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CINQUE  del mese di FEBBRAIO  alle ore 16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LA GIUNTA COMUNALE</w:t>
      </w:r>
    </w:p>
    <w:p>
      <w:pPr>
        <w:pStyle w:val="Testonormale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decreto legislativo n.504 del 30/12/1992 e successive modifiche ed integrazioni con il quale è stata istituita l'Imposta Comunale sugli Immobili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deliberazione C.C.n.72 del 27/12/1998 con cui è stato approvato il Regolamento comunale I.C.I. secondo la possibilità prevista dall'art.52 del decreto legislativo 15 dicembre 1997 n. 446, e successive modificazioni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Decreto Ministero dell’Interno del 19/12/2002 che ha prorogato al 31/03/2003 il termine stabilito per l'approvazione del bilancio per l'anno 2003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o l’art. 27, c.8, della legge 448/2001,(finanziaria 2002) secondo cui le tariffe e le aliquote di imposta per i tributi ed i servizi locali devono essere approvate entro il termine di deliberazione del bilancio di prevision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'art.42 comma 2 lett. f) del Decreto Legislativo 267 del 18/08/2000 in cui viene esplicitamente esclusa la competenza del Consiglio Comunale nella determinazione delle aliquote relative ai tributi locali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n particolare l'art. 6 comma 2 del decreto legislativo 504/92, come riformulato dall'art. 3 comma 53 della legge 23 /12/96 n.662 che prevede: "L'aliquota deve essere deliberata in misura non inferiore al 4 per mille, né superiore al 7 per mille e può essere diversificata entro tale limite con riferimento ai casi di immobili diversi dalle abitazioni, o posseduti in aggiunta alla abitazione principale, o di alloggi non locati"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'art. 1 comma 5 della Legge 30/12/97 n. 449 il quale dispone che "i comuni possono fissare aliquote agevolate dell'ICI anche inferiori al 4 per mille, a favore dei proprietari che eseguano interventi volti al recupero di unità immobiliari inagibili o inabita</w:t>
        <w:softHyphen/>
        <w:t>bili o interventi finalizzati al recupero di immobili di interesse artistico o architettonico localizzati nei centri storici, ovvero volti alla realizzazione di autorimesse o posti auto anche pertinen</w:t>
        <w:softHyphen/>
        <w:t>ziali oppure all'utilizzo di sottotetti", tenendo presente che tale agevolazione deve essere applicata limitatamente alle unità immobilia</w:t>
        <w:softHyphen/>
        <w:t>ri oggetto di detti interventi e per la durata di tre anni dall'ini</w:t>
        <w:softHyphen/>
        <w:t xml:space="preserve">zio dei lavori;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art.4, comma 1, del D.L. 8/8/1996 n.437, convertito, con modificazioni, della legge 24/10/96 n.556: "(...) i comuni possono deliberare (...) una aliquota ridotta comunque non inferiore al 4 per mille, in favore delle persone fisiche soggetti passivi e dei soci di cooperative edilizie a proprietà indivisa, residenti nel comune, per l'unità immobiliare direttamente adibita ad abitazione principale, nonché per quelle locate con contratto registrato ad un soggetto che le utilizzi come abitazione principale, a condizione che il gettito complessivo previsto sia almeno pari all'ultimo gettito annuale realizzato."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'art.8 comma 2 del decreto legislativo 504/92, come riformulato dall'art. 3 comma 55 della legge 23/12/96 n.662 che prevede: "Dall'imposta dovuta per l'unità immobiliare adibita ad abitazione principale del soggetto passivo si detraggono, fino alla concorrenza del suo ammontare, Euro 103,29 (£.200.000) rapportate al periodo dell'anno durante il quale si protrae tale destinazione; (....)"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'art.8 del D. L.vo 504/92, come riformulato  dalla legge 23/12/96 n. 662 art. 3 comma 55 - comma 3 che prevede: "(...) in alternativa l'importo di, Euro 103,29 (£. 200.000) di cui al comma 2 del presente art. può essere elevato fino a Euro 258,23 (£ 500.000) nel rispetto dell'equilibrio di bilancio"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'art. 58 comma 3 del D.Lgs. 446/97 il quale dispone che "limitatamente all'unità immobiliare adibita ad abitazione principale del soggetto passivo la detrazione di cui all'art. 8 comma 3 del D.Lgs. 504/92 può essere stabilita in misura superiore a Euro 258,23 (£ 500.000) e fino a concorrenza dell'imposta dovuta per la predetta unità. In tal caso il Comune che ha adottato detta deliberazione non può stabi</w:t>
        <w:softHyphen/>
        <w:t>lire una aliquota superiore a quella ordinaria per le unità immobilia</w:t>
        <w:softHyphen/>
        <w:t>ri tenute a disposizione del contribuente"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art.8 del D. Lgs. 504/92, come riformulato dalla legge 23/12/96 n.662 art.3 comma 55: - comma 1, quarto periodo: "L'aliquota può essere stabilita dai comuni nella misura del 4 per mille, per un periodo comunque non superiore a tre anni, relativamente ai fabbrica</w:t>
        <w:softHyphen/>
        <w:t>ti realizzati per la vendita e non venduti dalle imprese che hanno per oggetto esclusivo o prevalente dell'attività la costruzione e l'alienazione di immobili";</w:t>
        <w:tab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comma 56 dell'art.3 della legge 23/12/96 n.662, che prevede: "I comuni possono considerare direttamente adibita ad abita</w:t>
        <w:softHyphen/>
        <w:t>zione principale l'unità immobiliare posseduta a titolo di proprietà o di usufrutto da anziani o disabili che acquisiscono la residenza in istituti di ricovero o sanitari a seguito di ricovero permanente, a condizione che la stessa non risulti locata"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Visto il comma 1 lettera e) dell'art. 59 del D. Lgs. 446/97 in cui veniva prevista la possibilità di considerare con regolamento comunale abitazioni principali quelle concesse in uso gratuito a parenti in linea retta o collaterale ;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'art. 8 comma 2 del Regolamento Comunale I.C.I. con cui è stata recepita tale possibilità stabilendo che "si considera abitazio</w:t>
        <w:softHyphen/>
        <w:t>ne principale: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 b) l'abitazione concessa in uso gratuito dal soggetto passivo a parenti in linea retta fino al 3° grado di parentela o collaterale fino al 3° grado che la utilizzano come abitazione principale...."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D.L. 11.3.1997 n. 50 pubblicato sulla G.U.  Serie Generale n. 58 del 11.3.97 ed in particolare l'art. 3: "all'art. 8, comma 3, del decreto legislativo 30.12.1992, n. 504, concernente le riduzioni e detrazioni dell'imposta comunale sugli immobili, come sostituito dall'art. 3, comma 55, della legge 23.12.1996, n. 662, è aggiunto, in fine, il seguente periodo: &lt;La predetta facoltà può essere esercitata anche con riferimento a categorie di soggetti in situazione di particolare disagio economico sociale&gt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di diversificare l'aliquota con riferimento ai casi di unità immobiliare adibite ad abitazione principale diverse dalle abitazioni o possedute in aggiunta all'abitazione principale e per quelle locate con contratto registrato ad un soggetto che le utilizzi come abitazione principale, a condizione che il gettito complessivo previsto sia almeno pari all'ultimo gettito annuale realizzato, con riferimento alle possibilità previste dal riformulato comma 2 dell'art.6 del decreto legislativo 504/92, ed dall' art.4, comma 1, del D.L. 8/8/1996 n.437, convertito, con modificazioni, della legge 24/10/96 n.556, sopra riportati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opportuno confermare per il 2003 le aliquote differenziate indica</w:t>
        <w:softHyphen/>
        <w:t xml:space="preserve">te nella parte dispositiva, in applicazione di quanto previsto </w:t>
        <w:softHyphen/>
        <w:t>dall'art.6 comma 2 del decreto legislativo 504/92 riformulato dall'art.3 comma 53 della legge 23/12/96 n.662, ed dall' art.4, comma 1, del D.L. 8/8/1996 n.437, convertito, con modificazioni, della legge 24/10/96 n.556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L. 431/98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opportuno riconoscere l'applicazione dell'aliquota del 4,9 per mille a favore di coloro i quali  concedano in locazione gli immobili alle condizioni stabilite nell'ambito degli accordi siglati tra  le Associazioni di categoria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inoltre di stabilire nella misura di Euro 105, la detrazione annua per l'unità immobiliare adibita ad abitazione princi</w:t>
        <w:softHyphen/>
        <w:t>pale del soggetto passivo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altresì opportuno confermare la detrazione sull'abitazione principale a Euro 180,76  (lire 350.000) al fine di alleggerire il carico fiscale di quelle famiglie che ricadano in almeno una delle  condizioni di seguito riportate: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famiglie di soli ultrasessantacinquenni all'01.01.2003, con reddi</w:t>
        <w:softHyphen/>
        <w:t>to familiare pro-capite inferiore alla pensione minima INPS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famiglie composte da almeno 5 componenti (risultanti dallo stato di famiglia) con reddito familiare pro-capite inferiore alla pensione minima INPS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famiglie con handicappati o anziani non autosufficienti, residenti in famiglia; la composizione del nucleo familiare deve risultare sia dallo stato di famiglia che di  fatto;   la situazione di handicap deve essere comprovata dal certificato della "commissione per l'accer</w:t>
        <w:softHyphen/>
        <w:t>tamento della non autosufficienza" ex d.p.r. 214 del 02.07.91., per il periodo dell'anno 2003 in cui si verifichino le situazioni sopra indicat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che in base alle verifiche ed alle analisi condotte dal settore finanziario, l’applicazione delle aliquote e delle detrazioni nella misura e con i criteri sopra evidenziati è coerente con le esigenze complessive di bilancio e con la necessità di mantenere gli equilibri di bilancio previsti dall’art. 162 del dlgs.vo 267/00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di non avvalersi - nel definire le aliquote e la detra</w:t>
        <w:softHyphen/>
        <w:t>zione ICI 2003 - delle possibilità previste e disciplinate dalle norme sotto trascritte, per le specifiche situazioni di seguito espressamente indicate: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art.6 del D. Lgs. 504/92, come riformulato dalla legge 23/12/96 n.662 art.3 comma 53:- comma 2:" l'aliquota può essere agevolata in rapporto alle diverse tipologie degli enti senza scopi di lucro"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art.8 del D. Lgs. 504/92, come riformulato dalla legge 23/12/96 n.662 art.3 comma 55: - comma 3: "A decorrere dall'anno di imposta 1997, con la deliberazione di cui al comma 1 dell'art.6, l'imposta dovuta per l'unità immobiliare adibita ad abitazione principale del soggetto passivo può essere ridotta fino al 50%"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art. 1 L.449/97 comma 5 - "aliquota inferiore al 4 per mille a seguito interventi volti al recupero di unità immobiliari inagibili o inabitabili"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contabile resi ai sensi dell’art.49 del D.Lgs.267/2000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ind w:firstLine="35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5"/>
        <w:ind w:firstLine="284"/>
        <w:rPr>
          <w:b/>
          <w:b/>
          <w:i w:val="false"/>
          <w:i w:val="false"/>
        </w:rPr>
      </w:pPr>
      <w:r>
        <w:rPr>
          <w:b/>
          <w:i w:val="false"/>
        </w:rPr>
        <w:t>D E L I B E R A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  <w:b/>
        </w:rPr>
        <w:t>1)</w:t>
      </w:r>
      <w:r>
        <w:rPr>
          <w:rFonts w:cs="Tahoma" w:ascii="Tahoma" w:hAnsi="Tahoma"/>
        </w:rPr>
        <w:t xml:space="preserve"> Di applicare l'imposta comunale sugli immobili per l'anno 2003 nelle seguenti misure: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- 4  per mille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A. fabbricati realizzati per la vendita e non venduti dalle imprese che hanno per oggetto esclusivo o prevalente dell'attività la costru</w:t>
        <w:softHyphen/>
        <w:t>zione e l'alienazione di immobili, per un periodo, comunque, non superiore a tre anni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- 4,9  per mille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A. unità immobiliari direttamente adibite ad abitazione principale dai proprietari e dai soggetti previsti dalla legg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B. Pertinenze di abitazione principale limitatamente a una per categoria (C/2  C/6  C/7)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. unità immobiliari appartenenti a cooperative edilizie a proprietà indivisa adibita ad abitazione principale dei soggetti assegnatari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. alloggi adibiti ad abitazione principale regolarmente assegnati dagli Istituti Autonomi per le case popolari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E. unità immobiliare posseduta a titolo di proprietà o di usufrutto da anziani o disabili che acquisiscono la residenza in istituti di ricovero o sanitari a seguito di ricovero permanente, a condizione che la stessa non risulti locata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. alloggi locali in base alle condizioni stabilite con l'accordo territoriale di cui all'art. 5 della L. 431/98 - (si richiede la presentazione di copia contratto);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G. abitazione concessa in uso gratuito dal soggetto passivo a parenti in linea retta fino al 3° grado di parentela o collaterale fino al 3° grado che la utilizzano come abitazione principale;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 xml:space="preserve"> - 6  per mille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A. immobili diversi dalle abitazioni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. aree fabbricabili;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. alloggi concessi in locazione a condizione che la locazione risulti da contratto regolarmente registrato, art. 4, c.1, L. 556/96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ab/>
        <w:t xml:space="preserve">- </w:t>
      </w:r>
      <w:r>
        <w:rPr>
          <w:rFonts w:cs="Tahoma" w:ascii="Tahoma" w:hAnsi="Tahoma"/>
          <w:b/>
        </w:rPr>
        <w:t>7  per mille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A. Alloggi non locati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  <w:b/>
        </w:rPr>
        <w:t>2)</w:t>
      </w:r>
      <w:r>
        <w:rPr>
          <w:rFonts w:cs="Tahoma" w:ascii="Tahoma" w:hAnsi="Tahoma"/>
        </w:rPr>
        <w:t xml:space="preserve"> Di stabilire nella misura base di Euro 105 la detrazione annua spettante alle fattispecie a cui è applicata l'aliquota 4,9 per mille relativamente all'unità immobiliare adibita ad abitazione principale del soggetto passivo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  <w:b/>
        </w:rPr>
        <w:t>2 bis)</w:t>
      </w:r>
      <w:r>
        <w:rPr>
          <w:rFonts w:cs="Tahoma" w:ascii="Tahoma" w:hAnsi="Tahoma"/>
        </w:rPr>
        <w:t xml:space="preserve"> Di riconoscere la detrazione sull'abitazione principale nella misura di Euro 180 in favore dei soggetti che ricadano in almeno una delle  condizioni di seguito riportate: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famiglie di soli ultrassessantacinquenni all'01.01.2003, con reddi</w:t>
        <w:softHyphen/>
        <w:t>to familiare pro-capite inferiore alla pensione minima INPS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famiglie composte da almeno 5 componenti (risultanti dallo stato di famiglia) con reddito familiare pro-capite inferiore alla pensione minima INPS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>- famiglie con handicappati o anziani non autosufficienti, residenti in famiglia; la composizione del nucleo familiare deve risultare sia dallo stato di famiglia che di  fatto;   la situazione di handicap deve essere comprovata dal certificato della "commissione per l'accer</w:t>
        <w:softHyphen/>
        <w:t xml:space="preserve">tamento della non autosufficienza" ex d.p.r. 214 4del 02.07.91.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>L'elevazione della detrazione per abitazione principale da 105,00 Euro a 180,76 €uro è riconosciuta per il periodo dell'anno 2003 in cui si verifichino le situazioni sopra indicate; per applicare la maggiore  detrazione  è necessario dare comunicazione al comune, allegando copia dei documenti comprovanti la situazione e auto certificare sul  bollettino il diritto di godere della detrazione di Euro 180,76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  <w:b/>
        </w:rPr>
        <w:t>3)</w:t>
      </w:r>
      <w:r>
        <w:rPr>
          <w:rFonts w:cs="Tahoma" w:ascii="Tahoma" w:hAnsi="Tahoma"/>
        </w:rPr>
        <w:t xml:space="preserve"> Di considerare direttamente adibita ad abitazione principale l'unità immobiliare posseduta a titolo di proprietà o di usufrutto da anziani o disabili che acquisiscono la residenza in istituti di ricovero o sanitari a seguito di ricovero permanente, a condizione che la stessa non risulti locata"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  <w:b/>
        </w:rPr>
        <w:t>4)</w:t>
      </w:r>
      <w:r>
        <w:rPr>
          <w:rFonts w:cs="Tahoma" w:ascii="Tahoma" w:hAnsi="Tahoma"/>
        </w:rPr>
        <w:t xml:space="preserve"> Di prendere atto che in base alle verifiche ed alle analisi condotte dal settore finanziario, l’applicazione delle aliquote e delle detrazioni nella misura  e con i criteri sopra evidenziati è coerente con le esigenze complessive di bilancio e con la necessità di mantenere gli equilibri di bilancio previsti dall’art.162 del D.lgs.vo 267/00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  <w:b/>
        </w:rPr>
        <w:t>5)</w:t>
      </w:r>
      <w:r>
        <w:rPr>
          <w:rFonts w:cs="Tahoma" w:ascii="Tahoma" w:hAnsi="Tahoma"/>
        </w:rPr>
        <w:t xml:space="preserve"> Di prendere atto che il gettito ICI complessivamente previsto è almeno pari all'ultimo gettito annuale accertato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  <w:b/>
        </w:rPr>
        <w:t>6)</w:t>
      </w:r>
      <w:r>
        <w:rPr>
          <w:rFonts w:cs="Tahoma" w:ascii="Tahoma" w:hAnsi="Tahoma"/>
        </w:rPr>
        <w:t xml:space="preserve"> Di non avvalersi  delle possibilità previste e disciplinate dalle norme sotto trascritte, per le specifiche situazioni di seguito espressamente indicate: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) art.6 del D. Lgs. 504/92, come riformulato dalla legge 23/12/96 n.662 art.3 comma 53:- comma 2: "L'aliquota può essere agevolata in rapporto alle diverse tipologie degli enti senza scopi di lucro"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B) art.8 del D. Lgs. 504/92, come riformulato dalla legge 23/12/96 n.662 art.3 comma 55: - comma 3: "A decorrere dall'anno di imposta 1997, con la deliberazione di cui al comma 1 dell'art.6, l'imposta dovuta per l'unità immobiliare adibita ad abitazione principale del soggetto passivo può essere ridotta fino al 50%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)  art. 1 L.449/97 comma 5 - "aliquota inferiore al 4 per mille a seguito interventi volti al recupero di unità immobiliari inagibili o inabitabili"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  <w:bCs/>
        </w:rPr>
        <w:t>I.C.I. – Determinazione aliquote anno 2003”</w:t>
      </w:r>
      <w:r>
        <w:rPr>
          <w:rFonts w:cs="Tahoma" w:ascii="Tahoma" w:hAnsi="Tahoma"/>
        </w:rPr>
        <w:t xml:space="preserve"> all’ordine  del giorno della Giunta Comunale del  </w:t>
      </w:r>
      <w:r>
        <w:rPr>
          <w:rFonts w:cs="Tahoma" w:ascii="Tahoma" w:hAnsi="Tahoma"/>
          <w:b/>
          <w:bCs/>
        </w:rPr>
        <w:t>5.2.2003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5.2.2003</w:t>
        <w:tab/>
        <w:tab/>
        <w:tab/>
        <w:tab/>
        <w:tab/>
        <w:t xml:space="preserve">                             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_________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_________    </w:t>
        <w:tab/>
        <w:tab/>
        <w:tab/>
        <w:t xml:space="preserve"> </w:t>
        <w:tab/>
        <w:tab/>
        <w:tab/>
        <w:t xml:space="preserve">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  <w:color w:val="auto"/>
      <w:sz w:val="28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sz w:val="24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>
      <w:rFonts w:ascii="Arial" w:hAnsi="Arial" w:cs="Arial"/>
      <w:b w:val="false"/>
      <w:i w:val="false"/>
      <w:sz w:val="20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Arial" w:hAnsi="Arial" w:cs="Arial"/>
      <w:b w:val="false"/>
      <w:i w:val="false"/>
      <w:sz w:val="20"/>
      <w:u w:val="none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8z0">
    <w:name w:val="WW8Num208z0"/>
    <w:qFormat/>
    <w:rPr>
      <w:rFonts w:ascii="Wingdings" w:hAnsi="Wingdings" w:cs="Wingdings"/>
      <w:sz w:val="40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cs="Times New Roman"/>
    </w:rPr>
  </w:style>
  <w:style w:type="character" w:styleId="WW8Num234z0">
    <w:name w:val="WW8Num234z0"/>
    <w:qFormat/>
    <w:rPr>
      <w:rFonts w:ascii="Times New Roman" w:hAnsi="Times New Roman" w:cs="Times New Roman"/>
      <w:b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Times New Roman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2z0">
    <w:name w:val="WW8Num252z0"/>
    <w:qFormat/>
    <w:rPr>
      <w:rFonts w:ascii="Symbol" w:hAnsi="Symbol" w:cs="Symbol"/>
      <w:sz w:val="20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0">
    <w:name w:val="WW8Num253z0"/>
    <w:qFormat/>
    <w:rPr>
      <w:rFonts w:ascii="Symbol" w:hAnsi="Symbol" w:cs="Symbol"/>
      <w:color w:val="auto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b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2z0">
    <w:name w:val="WW8Num262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eastAsia="Times New Roman" w:cs="Times New Roman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1z0">
    <w:name w:val="WW8Num281z0"/>
    <w:qFormat/>
    <w:rPr>
      <w:rFonts w:ascii="Symbol" w:hAnsi="Symbol" w:cs="Symbol"/>
      <w:color w:val="auto"/>
      <w:sz w:val="28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i w:val="false"/>
    </w:rPr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4z0">
    <w:name w:val="WW8Num324z0"/>
    <w:qFormat/>
    <w:rPr>
      <w:rFonts w:ascii="Symbol" w:hAnsi="Symbol" w:cs="Symbol"/>
      <w:color w:val="auto"/>
    </w:rPr>
  </w:style>
  <w:style w:type="character" w:styleId="WW8Num325z1">
    <w:name w:val="WW8Num325z1"/>
    <w:qFormat/>
    <w:rPr>
      <w:rFonts w:ascii="Times New Roman" w:hAnsi="Times New Roman" w:eastAsia="Times New Roman" w:cs="Times New Roman"/>
    </w:rPr>
  </w:style>
  <w:style w:type="character" w:styleId="WW8Num327z0">
    <w:name w:val="WW8Num327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Times New Roman" w:hAnsi="Times New Roman" w:eastAsia="Times New Roman" w:cs="Times New Roman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4">
    <w:name w:val="WW8Num329z4"/>
    <w:qFormat/>
    <w:rPr>
      <w:rFonts w:ascii="Courier New" w:hAnsi="Courier New" w:cs="Courier New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6z0">
    <w:name w:val="WW8Num336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rFonts w:ascii="Times New Roman" w:hAnsi="Times New Roman" w:cs="Times New Roman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Arial" w:hAnsi="Arial" w:cs="Arial"/>
      <w:b w:val="false"/>
      <w:i w:val="false"/>
      <w:sz w:val="20"/>
      <w:u w:val="none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2z0">
    <w:name w:val="WW8Num352z0"/>
    <w:qFormat/>
    <w:rPr>
      <w:rFonts w:ascii="Times New Roman" w:hAnsi="Times New Roman" w:eastAsia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>
      <w:rFonts w:ascii="Times New Roman" w:hAnsi="Times New Roman" w:cs="Times New Roman"/>
    </w:rPr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Times New Roman" w:hAnsi="Times New Roman" w:cs="Times New Roman"/>
    </w:rPr>
  </w:style>
  <w:style w:type="character" w:styleId="WW8Num366z0">
    <w:name w:val="WW8Num3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imes New Roman" w:hAnsi="Times New Roman" w:cs="Times New Roman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cs="Times New Roman"/>
    </w:rPr>
  </w:style>
  <w:style w:type="character" w:styleId="WW8Num378z0">
    <w:name w:val="WW8Num378z0"/>
    <w:qFormat/>
    <w:rPr/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1z0">
    <w:name w:val="WW8Num3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Times New Roman" w:hAnsi="Times New Roman" w:cs="Times New Roman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2z0">
    <w:name w:val="WW8Num392z0"/>
    <w:qFormat/>
    <w:rPr>
      <w:rFonts w:ascii="Arial" w:hAnsi="Arial" w:cs="Arial"/>
      <w:b w:val="false"/>
      <w:i w:val="false"/>
      <w:sz w:val="20"/>
      <w:u w:val="none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cs="Times New Roman"/>
    </w:rPr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1z0">
    <w:name w:val="WW8Num411z0"/>
    <w:qFormat/>
    <w:rPr>
      <w:rFonts w:ascii="Times New Roman" w:hAnsi="Times New Roman" w:cs="Times New Roman"/>
    </w:rPr>
  </w:style>
  <w:style w:type="character" w:styleId="WW8Num412z0">
    <w:name w:val="WW8Num4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6z0">
    <w:name w:val="WW8Num416z0"/>
    <w:qFormat/>
    <w:rPr/>
  </w:style>
  <w:style w:type="character" w:styleId="WW8Num418z0">
    <w:name w:val="WW8Num418z0"/>
    <w:qFormat/>
    <w:rPr>
      <w:rFonts w:ascii="Times New Roman" w:hAnsi="Times New Roman" w:cs="Times New Roman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Times New Roman" w:hAnsi="Times New Roman" w:cs="Times New Roman"/>
      <w:b/>
    </w:rPr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7z0">
    <w:name w:val="WW8Num437z0"/>
    <w:qFormat/>
    <w:rPr>
      <w:rFonts w:ascii="Times New Roman" w:hAnsi="Times New Roman" w:cs="Times New Roman"/>
      <w:b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cs="Times New Roman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cs="Times New Roman"/>
    </w:rPr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Times New Roman" w:hAnsi="Times New Roman" w:cs="Times New Roman"/>
    </w:rPr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6z0">
    <w:name w:val="WW8Num466z0"/>
    <w:qFormat/>
    <w:rPr>
      <w:i w:val="false"/>
    </w:rPr>
  </w:style>
  <w:style w:type="character" w:styleId="WW8Num467z0">
    <w:name w:val="WW8Num467z0"/>
    <w:qFormat/>
    <w:rPr>
      <w:rFonts w:ascii="Times New Roman" w:hAnsi="Times New Roman" w:cs="Times New Roman"/>
    </w:rPr>
  </w:style>
  <w:style w:type="character" w:styleId="WW8Num468z0">
    <w:name w:val="WW8Num4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7z0">
    <w:name w:val="WW8Num477z0"/>
    <w:qFormat/>
    <w:rPr/>
  </w:style>
  <w:style w:type="character" w:styleId="WW8Num479z0">
    <w:name w:val="WW8Num479z0"/>
    <w:qFormat/>
    <w:rPr>
      <w:rFonts w:ascii="Arial" w:hAnsi="Arial" w:cs="Arial"/>
      <w:b w:val="false"/>
      <w:i w:val="false"/>
      <w:sz w:val="20"/>
      <w:u w:val="none"/>
    </w:rPr>
  </w:style>
  <w:style w:type="character" w:styleId="WW8Num481z0">
    <w:name w:val="WW8Num4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8:01:00Z</dcterms:created>
  <dc:creator>COMUNE BARBERINO V.E.</dc:creator>
  <dc:description/>
  <dc:language>en-US</dc:language>
  <cp:lastModifiedBy>COMUNE BARBERINO V.E.</cp:lastModifiedBy>
  <cp:lastPrinted>2002-10-30T12:51:00Z</cp:lastPrinted>
  <dcterms:modified xsi:type="dcterms:W3CDTF">2003-03-06T08:11:00Z</dcterms:modified>
  <cp:revision>3</cp:revision>
  <dc:subject/>
  <dc:title>           PROPOSTA DI DELIBERAZIONE DELLA GIUNTA COMUNALE</dc:title>
</cp:coreProperties>
</file>