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5  del  13.8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Ordinamento degli uffici e dei servizi (L.15.5.97 n°127) – Regolamento sulla disciplina dei concorsi e delle altre procedure di assun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TREDICI  del mese di AGOST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l’art.51, comma 1, della legge n. 142/90, così come sostituito dall’art. 6, comma 1, della legge n. 127/97, prevede che i comuni disciplinino attraverso lo strumento regolamentare l’ordinamento degli uffici e dei serviz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l’art.48, comma 3 del D.Lgs. n. 267/00, prevede che il regolamento sull’ordinamento degli uffici e dei servizi sia adottato nel rispetto dei criteri generali stabiliti dal Consiglio Comu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VIDENZIATO che l’art. 89, comma 3 attribuisce a detto regolamento la definizione delle procedure per le assunzioni;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che il vigente regolamento sull’ordinamento degli uffici e ei servizi è stato approvato con deliberazione della G.C. n. 180 del 29.12.1999 e solo in via generale disciplina le procedure di assunzione rimandando ad un precedente regolamento sui concorsi e le altre procedure di assunzione approvato con deliberazione n.  6 del 3.2.1997 e successivamente modificato con deliberazione n.51 del 11.05.199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TTESO che si rende opportuno redigere ex novo un Regolamento per la disciplina dei concorsi e delle altre procedure di assunzione in quanto il vigente non risulta conforme alle nuove disposizioni normative e regolamentari succedutesi sino ad ogg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CISATO che nel contenuto del regolamento in oggetto rientra anche la disciplina: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le modalità di assunzione agli impieghi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i requisiti di accesso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le procedure concorsuali e selettive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la definizione di limiti, criteri e modalità per la stipula di contratti a tempo determinato al di fuori della dotazione organica dell’ente per la copertura di posti di qualifiche dirigenziali, di alta specializzazione e, relativamente agli enti in cui non è prevista la dirigenza, anche di funzionari dell’area direttiv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I gli artt.35, 36, 37, 38 e 39 del D.Lgs. n.165/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C.C.N.L. del comparto Regioni, Autonomie Loc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TO altresì che alla R.S.U. dell’ente è stata data informazione ai sensi dell’art. 7 del CCNL 1998/2001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regolamento per la disciplina dei concorsi e delle altre procedure di assunzione nel testo allegato alla presente a formarne parte integrante e sostanziale (allegato A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Ordinamento degli uffici e dei servizi (L.15.5.97 n°127) – Regolamento sulla disciplina dei concorsi e delle altre procedure di assunzione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3.8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8.2003</w:t>
        <w:tab/>
        <w:tab/>
        <w:tab/>
        <w:tab/>
        <w:tab/>
        <w:t xml:space="preserve">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.8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3.8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6:10:00Z</dcterms:created>
  <dc:creator>COMUNE BARBERINO V.E.</dc:creator>
  <dc:description/>
  <dc:language>en-US</dc:language>
  <cp:lastModifiedBy>Cosci Catiuscia</cp:lastModifiedBy>
  <cp:lastPrinted>2003-07-28T11:35:00Z</cp:lastPrinted>
  <dcterms:modified xsi:type="dcterms:W3CDTF">2004-04-08T08:12:00Z</dcterms:modified>
  <cp:revision>5</cp:revision>
  <dc:subject/>
  <dc:title>           PROPOSTA DI DELIBERAZIONE DELLA GIUNTA COMUNALE</dc:title>
</cp:coreProperties>
</file>