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79  del  16.7.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Metanizzazione della frazione di Tignano - provvedimenti.</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SEDICI  del mese di LUGL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rPr/>
      </w:pPr>
      <w:r>
        <w:rPr/>
      </w:r>
    </w:p>
    <w:p>
      <w:pPr>
        <w:pStyle w:val="Normal"/>
        <w:ind w:firstLine="360"/>
        <w:jc w:val="both"/>
        <w:rPr>
          <w:rFonts w:ascii="Tahoma" w:hAnsi="Tahoma" w:cs="Tahoma"/>
        </w:rPr>
      </w:pPr>
      <w:r>
        <w:rPr>
          <w:rFonts w:cs="Tahoma" w:ascii="Tahoma" w:hAnsi="Tahoma"/>
        </w:rPr>
        <w:t>Premesso che questa Amministrazione Comunale, nell’ambito degli accordi di programma raggiunti con la Società Fiorentina Gas spa di Firenze, ha pianificato  da tempo la realizzazione delle opere di metanizzazione della frazione di Tignan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corrispondenza intercorsa tra le parti ed in particolare la nota prevenuta in data 15/07/03 prot. 9544 dalla quale si evince che la Soc. Fiorentina gas si impegna a realizzare la rete di distribuzione gas per mt. 1550 e di rete di distribuzione acqua per metri 550 in concomitanza con al rete gas;</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rogetto esecutivo per l’esecuzione dei lavori in oggetto redatto dalla Soc. Fiorentina gas e trasmetto a questa A.C. con nota prot. 6916 del 22/5/2003;</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Dato atto che l’intervento in programma, diretto e realizzato dalla Soc. Fiorentina Gas, comprende l’esecuzione di tutte le opere previste nel capitolato di appalto compreso fornitura di materiali, posa tubazioni, scavi, reinterri e ripristini stradali;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per la realizzazione dell’intervento in oggetto è stato concordato tra parti un contributo rete a carico dell’Amministrazione comunale per l’importo complessivo di Euro 24.20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nell’ambito del presente accordo trova definizione anche la cessione in comodato , a tempo indeterminato, dell’area posta in loc. Grillaie , ove è stata realizzata la centrale di trasformazione e prelievo gas-metano, così come disposto nella delibera C.C. nr.109 del 5/11/1996, esecutiv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di dover concedere il contributo rete, pari a Euro 24.200,00, da finanziare sul capitolo 7828 del B.P. 2002 ( ip 741/2002)</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dal Responsabile ai sensi dell’art.49, comma 1, D.Lgs.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pPr>
      <w:r>
        <w:rPr/>
        <w:t>D E L I B E R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il progetto esecutivo relativo ai lavori di metanizzazione della località di Tignano, redatto dalla soc. Fiorentina Gas spa di Fir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cedere alla Soc. Fiorentina Gas, il contributo rete pari a Euro 24.200,00, da finanziare sul capitolo 7828 del B.P. 2002 ( ip 741/2002);</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tecnica a sottoscrivere la bozza di convenzione per comodato gratuito che si allega al presente atto quale documento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 xml:space="preserve">Metanizzazione della frazione di Tignano - provvedimenti” </w:t>
      </w:r>
      <w:r>
        <w:rPr>
          <w:rFonts w:cs="Tahoma" w:ascii="Tahoma" w:hAnsi="Tahoma"/>
        </w:rPr>
        <w:t xml:space="preserve">all’ordine  del giorno della Giunta Comunale del  </w:t>
      </w:r>
      <w:r>
        <w:rPr>
          <w:rFonts w:cs="Tahoma" w:ascii="Tahoma" w:hAnsi="Tahoma"/>
          <w:b/>
          <w:bCs/>
        </w:rPr>
        <w:t>16.7.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7.2003</w:t>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7.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Lorenza  Faler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18:00Z</dcterms:created>
  <dc:creator>COMUNE BARBERINO V.E.</dc:creator>
  <dc:description/>
  <dc:language>en-US</dc:language>
  <cp:lastModifiedBy>Catiuscia</cp:lastModifiedBy>
  <cp:lastPrinted>2003-06-18T16:51:00Z</cp:lastPrinted>
  <dcterms:modified xsi:type="dcterms:W3CDTF">2004-03-03T15:52:00Z</dcterms:modified>
  <cp:revision>7</cp:revision>
  <dc:subject/>
  <dc:title>           PROPOSTA DI DELIBERAZIONE DELLA GIUNTA COMUNALE</dc:title>
</cp:coreProperties>
</file>