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17  del  12.11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Approvazione studio di fattibilità per sistemazione viabilità rurale</w:t>
      </w:r>
      <w:r>
        <w:rPr>
          <w:rFonts w:cs="Tahoma" w:ascii="Tahoma" w:hAnsi="Tahoma"/>
          <w:b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DODICI  del mese di NOVEMBRE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Regolamento CE 1257/99 – Piano di Sviluppo Rurale -  Misura 9.7 – Sviluppo e miglioramento delle infrastrutture rurali connesse allo sviluppo dell’agricoltu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ome nel nostro comune, per l’elevata incidenza territoriale della S.A.U. e per la prevalenza di attività agricole con produzione di qualità, il miglioramento delle infrastrutture rurali (in particolare interventi sulla viabilità rurale) possa contribuire a un decisivo salto di qualità nelle politiche a supporto dello sviluppo rur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Visti gli studi di fattibilità relativi ai seguenti interventi:</w:t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istemazione Strada Comunale di Vico d’Elsa - € 507.418,75, ci cui € 415.562,50 per lavori a base d’asta e € 91.856,25 per somme a disposizion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istemazione Strada Comunale di Cortine - € 371.005,00, di cui € 303.550,00 per lavori a base d’asta e € 67.455,00 per somme a disposizion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istemazione Strada Comunale di Magliano - € 86.726,40, di cui € 70.524,00 per lavori a base d’asta e € 16.202,40 per somme a disposizion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istemazione Strada Vicinale delle Masse - € 105.426,50, di cui € 50.495,00 per lavori a base d’asta e € 54.931,50 per somme a disposizion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Dato atto che i primi due interventi sono inseriti nel Piano delle Opere Pubbliche 2004-2006 già adottato con delibera G.C.n.106 del 15/10/2003 e in fase di approvazione, nell’annualità 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Dato atto che per gli altri due interventi, in quanto di costo inferiore ai 100.000 €, non è previsto l’obbligo dell’inserimento nel Piano delle Opere Pubbliche, ma ne è comunque previsto il cofinanziamento nell’annualità 2005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ome tali interventi siano coerenti con il Piano di Sviluppo Rurale - Misura 9.7 e con i criteri del relativo band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in particolare come il contributo massimo sia pari all’80% e che quote di cofinanziamento maggiori del 20% diano maggiore priorità di accesso al contributo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Vista la L. 109/1994 e succesive modificazioni ed integrazioni,  nonché il DPR 554/1999 quale regolamento di attuazione della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Acquisito il parere favorevole di regolarità tecnica ai sensi dell’art.49 del D.Lgs.267/2000;</w:t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alla presente deliberazione;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2) di approvare gli studi di fattibilità relativi ai seguenti intervent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istemazione Strada Comunale di Vico d’Elsa - € 507.418,75, ci cui € 415.562,50 per lavori a base d’asta e € 91.856,25 per somme a disposizion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istemazione Strada Comunale di Cortine - € 371.005,00, di cui € 303.550,00 per lavori a base d’asta e € 67.455,00 per somme a disposizion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istemazione Strada Comunale di Magliano - € 86.726,40, di cui € 70.524,00 per lavori a base d’asta e € 16.202,40 per somme a disposizion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istemazione Strada Vicinale delle Masse - € 105.426,50, di cui € 50.495,00 per lavori a base d’asta e € 54.931,50 per somme a disposizion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presentare le domande di finanziamento nell’ambito del Piano di Sviluppo Rurale - Misura 9.7 nella misura dell’80% per la Strada Comunale di Vico d’Elsa e del 70% per gli altri interventi dando mandato al Responsabile dell’area tecnica per gli adempimenti successivi e conseguenti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Approvazione studio di fattibilità per sistemazione viabilità rural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/>
          <w:bCs/>
        </w:rPr>
        <w:t>del  12.11.2003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2.11.2003</w:t>
        <w:tab/>
        <w:tab/>
        <w:tab/>
        <w:tab/>
        <w:tab/>
        <w:t xml:space="preserve">       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F.TO   Michele  Bazzani  </w:t>
        <w:tab/>
        <w:tab/>
        <w:tab/>
        <w:t xml:space="preserve">              F.TO    Dott.ssa  Samantha 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8.5.2004</w:t>
        <w:tab/>
        <w:tab/>
        <w:tab/>
        <w:tab/>
        <w:t xml:space="preserve">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F.TO   Dott.ssa 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 xml:space="preserve">Lì,       </w:t>
        <w:tab/>
        <w:tab/>
        <w:tab/>
        <w:t xml:space="preserve"> </w:t>
        <w:tab/>
        <w:tab/>
        <w:tab/>
        <w:t xml:space="preserve">          </w:t>
        <w:tab/>
        <w:tab/>
        <w:t xml:space="preserve">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2:38:00Z</dcterms:created>
  <dc:creator>COMUNE BARBERINO V.E.</dc:creator>
  <dc:description/>
  <dc:language>en-US</dc:language>
  <cp:lastModifiedBy>Cosci Catiuscia</cp:lastModifiedBy>
  <cp:lastPrinted>2004-05-28T14:48:00Z</cp:lastPrinted>
  <dcterms:modified xsi:type="dcterms:W3CDTF">2004-05-29T06:49:00Z</dcterms:modified>
  <cp:revision>6</cp:revision>
  <dc:subject/>
  <dc:title>           PROPOSTA DI DELIBERAZIONE DELLA GIUNTA COMUNALE</dc:title>
</cp:coreProperties>
</file>