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3  del  17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Concessione contributo Associazione U.N.A. per colonia felina localizzata in loc. Linari.</w:t>
      </w:r>
      <w:r>
        <w:rPr/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DICIASSETTE  del mese di DICEM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vigente regolamento comunale per la concessione di contributi e vantaggi economici, di cui all’art.12 della legge 241/90, approvato con deliberazioni C.C. n°15 del 18/02/91, n°81 del 9/7/91 e n°37 del 24/3/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a Legge 14 agosto 1991 n° 28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a L.R. 8 aprile 1995 n° 43 modificata dalla L.R. 4 dicembre 1998 n° 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richiesta di contributo riguardante la colonia felina sita in questo Comune in Loc. Linari, per il sostegno della quale è stata presentata apposita domanda dalla Sig.ra Brogi Lucia Vivarelli nata a Monticiano (SI) il 22/07/1937 e residente a Poggibonsi, nella sua qualità di presidente della Associazione UNA (uomo Natura Animali) con sede in Poggibonsi (SI) Galleria  Cavalieri di Vittorio Veneto n° 21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enuto conto dei rapporti instaurati ormai da anni con l’Associazione UNA, per la gestione dei cani randagi ritrovati sul territorio  e degli ottimi risultati avuti anche in termini di disponibilità;</w:t>
      </w:r>
    </w:p>
    <w:p>
      <w:pPr>
        <w:pStyle w:val="TextBody"/>
        <w:ind w:first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Ritenuto pertanto opportuno, a seguito del riconoscimento della colonia felina effettuato,  contribuire al sostentamento della medesima attraverso l’erogazione di un contributo straordinario nella misura richiesta pari a € 500,00 all’Associazione UNA medesim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Dato atto che l’ufficio ha verificato un’economia dei spesa sul cap. 5160 residui 2002 per un importo pari ad € 659,09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pertanto di utilizzare tale somma per far fronte alla richiesta di contributo avanzata dall’Associazione UNA di Poggibonsi di cui sopr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ab/>
        <w:t xml:space="preserve">     Acquisiti i seguenti pareri favorevoli, richiesti ed espres</w:t>
        <w:softHyphen/>
        <w:t>si ai sensi dell'art.49 del D.Lgs. 267/2000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amministrativa in ordine alla rego</w:t>
        <w:softHyphen/>
        <w:t>larità tecnic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economico-finanziaria in ordine alla regolarità contabil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sz w:val="20"/>
        </w:rPr>
        <w:t>di concedere il contributo richiesto di € 500,00 da erogare a sostegno della colonia felina alla Associazione UNA di Poggibonsi che ne ha fatto esplicita richiest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Area Tecnica di provvedere all’impegno di spesa ed all’erogazione del contributo suddetto reperendo i fondi necessari sulle economie del capitolo 5160/02  “Spese L. 281/91 prevenzione e randagism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di dichiarare ai sensi dell'art.134 del D.Lgs.267/2000, con voti unanimi separatamente resi, il  presente atto immediatamente eseguibil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oncessione contributo Associazione U.N.A. per colonia felina localizzata in loc. Linar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/>
          <w:bCs/>
        </w:rPr>
        <w:t>del  17.12.200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7.12.2003</w:t>
        <w:tab/>
        <w:tab/>
        <w:tab/>
        <w:tab/>
        <w:tab/>
        <w:t xml:space="preserve">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Geom. </w:t>
      </w:r>
      <w:r>
        <w:rPr>
          <w:rFonts w:cs="Tahoma" w:ascii="Tahoma" w:hAnsi="Tahoma"/>
          <w:lang w:val="en-GB"/>
        </w:rPr>
        <w:t>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12.2003</w:t>
        <w:tab/>
        <w:tab/>
        <w:tab/>
        <w:tab/>
        <w:tab/>
        <w:t xml:space="preserve">                           </w:t>
        <w:tab/>
        <w:t xml:space="preserve">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9.12.2003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7.12.2003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7:45:00Z</dcterms:created>
  <dc:creator>COMUNE BARBERINO V.E.</dc:creator>
  <dc:description/>
  <dc:language>en-US</dc:language>
  <cp:lastModifiedBy>Catiuscia</cp:lastModifiedBy>
  <cp:lastPrinted>2003-12-10T17:30:00Z</cp:lastPrinted>
  <dcterms:modified xsi:type="dcterms:W3CDTF">2003-12-29T07:55:00Z</dcterms:modified>
  <cp:revision>3</cp:revision>
  <dc:subject/>
  <dc:title>           PROPOSTA DI DELIBERAZIONE DELLA GIUNTA COMUNALE</dc:title>
</cp:coreProperties>
</file>