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4  del  21.5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3^ Rassegna di Canto Corale “Itinerari vocali del Chianti” organizzata dall’Associazione Cori del Chianti Fiorentino e Senese da realizzarsi nei mesi di maggio e giugno 2003 nei Comuni del Chianti Fiorentino e Senese – Concessione patrocinio e approvazione contribu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UNO  del mese di MAGGIO 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di collaborazione iniziata con questo Comune e l’Associazione Cori del Chianti Fiorentino e Senese, recentemente costituitosi fra le Corali presenti nei Comuni di Greve in Chianti, Castellina in Chianti, Radda in Chianti, San Casciano Val di Pesa e Tavarnelle Val di Pesa, con il preciso scopo di diffondere l’interesse e la conoscenza del canto corale tra la popolazione residente nel Chianti ed anche tra i turisti, offrendo così la possibilità, di riscoprire e valorizzare la tradizione toscana ed italiana del Canto Sacro e del Canto Popola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’Associazione Cori del Chianti Fiorentino e Senese, visto l’esito positivo delle precedenti edizioni, ha proposto di realizzare la 3^ edizione della Rassegna di Canto Corale, da tenersi nei mesi di maggio e giugno 2003 nei Comuni del Chianti fiorentino e Sen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o pertanto estremamente interessante e positivo il proseguimento dell’iniziativa anche per l’anno 2003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in proposito la presentazione del progetto “Itinerari vocali nel Chianti” – 3^ Rassegna di Canto Corale inoltrata dall’Associazione Cori del Chianti Fiorentino e Senese, pervenuta in data 2 maggio 2003 prot. 5864, che prevede la realizzazione di otto concerti dal 10 maggio al 18 giugno nelle pievi, nei teatri o in altri luoghi indicati dalle Amministrazioni Comunali, e la relativa richiesta di contributo pari ad un importo di € 516,46 oltre alla richiesta di prevedere un rinfresco da offrire alle Corali che interverranno a Barberino Val d’Elsa il giorno 25 maggi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pertanto di patrocinare la suddetta manifestazione e di sostenerla attraverso l’erogazione di un contributo di € 516,46 all’Associazione Cori del Chianti Fiorentino e Sen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Ritenuto anche di rivolgersi alla Parrocchia per l’allestimento del rinfresco e di rimborsare a titolo di contributo il costo del rinfresco per le Corali che interverranno a Barberino Val d’Elsa il giorno 25 maggio 2003 quantificando la spesa massima da sostenere in € 4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he il Comune di Barberino Val d’Elsa erogherà direttamente a favore dell’Associazione Cori del Chianti Fiorentino e Senese il contributo relativo alla quota spettante per l’edizione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atrocinare la realizzazione della manifestazione denominata “Itinerari vocali nel Chianti – 3^ Rassegna di Canto Corale”, organizzata dal dall’Associazione Cori del Chianti Fiorentino e Senese, che si svolgerà nei Comuni di Barberino Val d’Elsa, Castellina in Chianti, Castelnuovo Berardenga, Gaiole in Chianti, Greve in Chianti, Radda in Chianti, San Casciano Val di Pesa e Tavarnelle Val di Pesa nei mesi di maggio e giugno 2002, ed in particolare a Barberino Val d’Elsa, nella Chiesa Parrocchiale di “San Bartolomeo” il giorno 25 maggio 2003 alle ore 21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, per la realizzazione della manifestazione, l’erogazione a favore dell’Associazione Cori del Chianti Fiorentino e Senese di un contributo di € 516,46 oltre all’erogazione alla Parrocchia di S. Bartolomeo di un contributo di € 400 a titolo di rimborso per il rinfresco da offrire alle Corali che interverranno a Barberino Val d’Elsa il giorno 25 maggio 2003 individuando l’imputazione al cap.3440 “Attività e manifestazioni Culturali” del  P.E.G.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dell’impegno di spesa di cui sopra sul P.E.G. 2003 il Responsabile dell’Area Amministrativa.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3^ Rassegna di Canto Corale “Itinerari vocali del Chianti” organizzata dall’Associazione Cori del Chianti Fiorentino e Senese da realizzarsi nei mesi di maggio e giugno 2003 nei Comuni del Chianti Fiorentino e Senese – Concessione patrocinio e approvazione contribut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1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5.2003</w:t>
        <w:tab/>
        <w:tab/>
        <w:tab/>
        <w:tab/>
        <w:tab/>
        <w:t xml:space="preserve">                         IL RESPONSABILE AREA AMM.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5.2003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Michele  Bazzani  </w:t>
        <w:tab/>
        <w:tab/>
        <w:tab/>
        <w:t xml:space="preserve">                           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1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05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4-08-30T07:09:00Z</dcterms:modified>
  <cp:revision>6</cp:revision>
  <dc:subject/>
  <dc:title>           PROPOSTA DI DELIBERAZIONE DELLA GIUNTA COMUNALE</dc:title>
</cp:coreProperties>
</file>