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61  del  30.12.2003  </w:t>
      </w:r>
    </w:p>
    <w:p>
      <w:pPr>
        <w:pStyle w:val="Testonormal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“Internet Point” presso la Biblioteca Comunale – Istituzione tariffa di collegamento per attività extrabibliotecari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TRENTA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presso la Biblioteca Comunale è funzionante una postazione internet a disposizione dei cittadini che ne fanno richiest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tale postazione viene utilizzata oltre che per le attività inerenti la Biblioteca, lo Spaziogiovani e l’Informagiovani, anche per attività personali da parte dell’utenz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itenuto di stabilire per le attività personale una tariffa € 2,00, riferita a 30 minuti di collegamento, Il cui introito andrà a finanziare l’acquisto di libri, riviste e DVD per la Biblioteca Comunale;</w:t>
      </w:r>
    </w:p>
    <w:p>
      <w:pPr>
        <w:pStyle w:val="Normal"/>
        <w:rPr/>
      </w:pPr>
      <w:r>
        <w:rPr>
          <w:rFonts w:cs="Tahoma" w:ascii="Tahoma" w:hAnsi="Tahoma"/>
        </w:rPr>
        <w:tab/>
        <w:t>Visti i pareri favorevoli di regolarità tecnica e contabile resi ai sensi dell’art.49 del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stabilire una tariffa di € 2,00 ogni 30 minuti di collegamento all’internet point della Biblioteca comunale per l’utilizzo a scopo privato del serviz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tariffa scatterà decorsi 15 minuti dal colleg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altresì che le somme derivanti dal punto 1) vadano ad incrementare lo stanziamento per l’acquisto di libri, riviste e DVD per la Biblioteca comun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servizio finanziario di predisporre appropriato capitolo di entrata con corrispettivo in uscita sul cap.3360 “acquisto libri ed attrezzature Biblioteca comunale” ad introito dello stanziamento di bilanc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la presente per le rispettive competenze all’ufficio ragioneria, all’U.O. scuola cultura e sport e al bibliotecari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ternet Point” presso la Biblioteca Comunale – Istituzione tariffa di collegamento per attività extrabibliotecari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 </w:t>
        <w:tab/>
        <w:t xml:space="preserve">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9.2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6:28:00Z</dcterms:created>
  <dc:creator>COMUNE BARBERINO V.E.</dc:creator>
  <dc:description/>
  <dc:language>en-US</dc:language>
  <cp:lastModifiedBy>Catiuscia</cp:lastModifiedBy>
  <cp:lastPrinted>2003-12-24T12:19:00Z</cp:lastPrinted>
  <dcterms:modified xsi:type="dcterms:W3CDTF">2004-02-19T07:47:00Z</dcterms:modified>
  <cp:revision>5</cp:revision>
  <dc:subject/>
  <dc:title>           PROPOSTA DI DELIBERAZIONE DELLA GIUNTA COMUNALE</dc:title>
</cp:coreProperties>
</file>