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3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Indennità di Vice Segretario</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VISTO l’art. 34 – bis del vigente Regolamento sull’ordinamento degli uffici e dei servizi nel quale si prevede che il Sindaco può nominare un vicesegretario tra i dipendenti responsabili di area in possesso dei requisiti per accedere al concorso per segretario comunale;  </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O il Provvedimento del Sindaco n. 25 del 28.11.2003 con il quale si nominava quale Vice Segretario del Comune di Barberino Val d’Elsa il Dott. Sandro Bardotti, Responsabile dell’Area Amministrativa con decorrenza 1 dicembre 200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PRESO ATTO che il Vice Segretario deve assicurare la continuità delle funzioni dell’ufficio del segretario, quando il titolare manchi. Per tale ragione l’art. 97, comma 5, del D.Lgs. 267/2000 prevede che il vicario deve non solo sostituire, ma anche coadiuvare il titolare, al fine specifico di garantire la continuità che è lo scopo fondamentale della sostituzione vic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concedere al Dott. Sandro Bardotti un compenso per l’esercizio delle funzioni di Vice Segre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vigente Statut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Lgs. n.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Regolamento degli uffici e servizi approvato con deliberazione G.C. n. 180/1999 e successivamente integrato e modifi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pareri favorevoli di regolarità tecnica e contabile resi ai sensi dell’art.49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center"/>
        <w:rPr>
          <w:rFonts w:ascii="Arial" w:hAnsi="Arial" w:cs="Arial"/>
        </w:rPr>
      </w:pPr>
      <w:r>
        <w:rPr>
          <w:rFonts w:cs="Arial" w:ascii="Arial" w:hAnsi="Arial"/>
        </w:rPr>
      </w:r>
    </w:p>
    <w:p>
      <w:pPr>
        <w:pStyle w:val="Normal"/>
        <w:jc w:val="center"/>
        <w:rPr>
          <w:rFonts w:ascii="Tahoma" w:hAnsi="Tahoma" w:cs="Tahoma"/>
          <w:b/>
          <w:b/>
        </w:rPr>
      </w:pPr>
      <w:r>
        <w:rPr>
          <w:rFonts w:cs="Tahoma" w:ascii="Tahoma" w:hAnsi="Tahoma"/>
          <w:b/>
        </w:rPr>
        <w:t>DELIBERA</w:t>
      </w:r>
    </w:p>
    <w:p>
      <w:pPr>
        <w:pStyle w:val="Normal"/>
        <w:jc w:val="both"/>
        <w:rPr>
          <w:rFonts w:ascii="Arial" w:hAnsi="Arial" w:cs="Arial"/>
          <w:b/>
          <w:b/>
        </w:rPr>
      </w:pPr>
      <w:r>
        <w:rPr>
          <w:rFonts w:cs="Arial" w:ascii="Arial" w:hAnsi="Arial"/>
          <w:b/>
        </w:rPr>
      </w:r>
    </w:p>
    <w:p>
      <w:pPr>
        <w:pStyle w:val="Normal"/>
        <w:numPr>
          <w:ilvl w:val="0"/>
          <w:numId w:val="2"/>
        </w:numPr>
        <w:jc w:val="both"/>
        <w:rPr>
          <w:rFonts w:ascii="Tahoma" w:hAnsi="Tahoma" w:cs="Tahoma"/>
        </w:rPr>
      </w:pPr>
      <w:r>
        <w:rPr>
          <w:rFonts w:cs="Tahoma" w:ascii="Tahoma" w:hAnsi="Tahoma"/>
        </w:rPr>
        <w:t>DI CONCEDERE al Vice Segretario Dott. Sandro Bardotti un compenso mensile lordo pari ad € 350,00 per tredici mensilità con decorrenza 1 dicembre 200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il presente provvedimento all’interessato ed all’ufficio persona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firstLine="708"/>
        <w:jc w:val="both"/>
        <w:rPr/>
      </w:pPr>
      <w:r>
        <w:rPr/>
        <w:tab/>
        <w:t xml:space="preserve"> </w:t>
      </w:r>
    </w:p>
    <w:p>
      <w:pPr>
        <w:pStyle w:val="Normal"/>
        <w:rPr>
          <w:rFonts w:ascii="Arial" w:hAnsi="Arial" w:cs="Arial"/>
        </w:rPr>
      </w:pPr>
      <w:r>
        <w:rPr>
          <w:rFonts w:cs="Arial" w:ascii="Arial" w:hAnsi="Arial"/>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dennità di Vice Segretari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22:00Z</dcterms:created>
  <dc:creator>COMUNE BARBERINO V.E.</dc:creator>
  <dc:description/>
  <dc:language>en-US</dc:language>
  <cp:lastModifiedBy>Catiuscia</cp:lastModifiedBy>
  <cp:lastPrinted>2003-12-24T12:19:00Z</cp:lastPrinted>
  <dcterms:modified xsi:type="dcterms:W3CDTF">2004-01-12T09:34:00Z</dcterms:modified>
  <cp:revision>4</cp:revision>
  <dc:subject/>
  <dc:title>           PROPOSTA DI DELIBERAZIONE DELLA GIUNTA COMUNALE</dc:title>
</cp:coreProperties>
</file>