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8  del  16.7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bCs/>
        </w:rPr>
        <w:t xml:space="preserve"> Piano di miglioramento agricolo ambientale Azienda Agricola Le Masse - pratica edilizia n°3399/00: Approvazione piano e schema di conven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SEDICI  del mese di LUGL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 Sig. Mugnaini Luigi, Mugnaini Niccolò, Mugnaini Filippo nella sua qualità di titolari e conduttori dell’azienda agricola “ Le Masse “ posta in comune di Barberino Val d’Elsa, loc. le Masse  hanno presentato presso il Comune di Barberino V/Elsa, in data 08/02/2000, un Piano di Miglioramento Agricolo Ambientale ai sensi dell’art. 4 della L.R. 64/95 e successive modifiche e integr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tto piano ha ottenuto parere favorevole dall’Amministrazione Provinciale di Firenze in data 04/04/2001. prot. 3625  e che da tale parere scaturisce la possibilità di costruzione di annesso agricolo ad uso cantina, rimessa attrezzi, e lavorazione olive per complessivi mc.3.300 oltre alla esecuzione di attività per agriturismo a seguito di interventi di ristrutturazione del patrimonio aziendale esist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n data 03/08/2002 i Signori  Mugnaini Luigi, Mugnaini Niccolò, Mugnaini Filippo hanno presentato il progetto esecutivo per la costruzione di un fabbricato a destinazione produttiva  e tale progetto è stato registrato come pratica edilizia n° 3698/02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n data 07/10/2002 con parere n° 11 la Commissione edilizia comunale si è espressa favorevolmente alla costruzione  del fabbricato suddet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rilascio della concessione edilizia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.R. 10.04.1995  n° 64 così come integrata e modificata dalla L.R. 04.04.1997 n° 2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tto d’obbligo predisposto dal concessionario e convalidato dall’ufficio urbanistica per una validità di anni 20 (venti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iano di miglioramento agricolo ambientale ai sensi dell’art. 4 della L.R. 64/95 e successive modifiche ed integrazioni, presentato dall’azienda agricola Le Masse  posta in Barberino Val d’Elsa loc. Le Masse acquisito al numero di pratica edilizia  3399/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ai Signori Mugnaini Luigi, Mugnaini Niccolò, Mugnaini Filippo preliminarmente al rilascio della concessione edilizia per la realizzazione degli interventi programm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.</w:t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 xml:space="preserve">Piano di miglioramento agricolo ambientale Azienda Agricola Le Masse - pratica edilizia n°3399/00: Approvazione piano e schema di convenzione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16.7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7.2003</w:t>
        <w:tab/>
        <w:tab/>
        <w:tab/>
        <w:t xml:space="preserve">              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.7.2003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 Lorenza  Faler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6.7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21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5-03-30T09:38:00Z</dcterms:modified>
  <cp:revision>5</cp:revision>
  <dc:subject/>
  <dc:title>           PROPOSTA DI DELIBERAZIONE DELLA GIUNTA COMUNALE</dc:title>
</cp:coreProperties>
</file>