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5  del  11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Modifiche al regolamento degli uffici e dei serviz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UNDICI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degli uffici e dei servizi approvato con deliberazione G.C.n.188 del 29/12/1999 e successive modificazioni e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sostituire il comma 2 dell’art.25, rubricato “mobilità esterna” in quanto le procedure riguardanti la mobilità del personale dipendente rientrano nella competenza tecnico gestionale de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over disciplinare l’istituto delle mansioni che indicano l’insieme dei compiti e delle concrete operazioni che il lavoratore è chiamato ad eseguire e che possono essere pretesi dal datore di lavoro alla luce della vigente disciplina legislativa (vd. D.Lgs.151/2001) e della disciplina contrattuale, in particolar modo in ordine alle mansioni cosiddette equivalente e a quelle superi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ortare al vigente regolamento degli uffici e dei servizi le modifiche e le integrazioni sotto riportate, per i motivi in premessa descrit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bCs/>
          <w:sz w:val="24"/>
        </w:rPr>
      </w:pPr>
      <w:r>
        <w:rPr>
          <w:rFonts w:cs="Tahoma"/>
          <w:bCs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MODIFICHE  AL REGOLAMENTO DEGLI UFFICI E DEI SERVIZI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l Titolo III Capo I il comma 2 dell’art.25 rubricato </w:t>
      </w:r>
      <w:r>
        <w:rPr>
          <w:rFonts w:cs="Tahoma" w:ascii="Tahoma" w:hAnsi="Tahoma"/>
          <w:b/>
          <w:bCs/>
        </w:rPr>
        <w:t>MOBILITA’ ESTERNA</w:t>
      </w:r>
      <w:r>
        <w:rPr>
          <w:rFonts w:cs="Tahoma" w:ascii="Tahoma" w:hAnsi="Tahoma"/>
        </w:rPr>
        <w:t xml:space="preserve"> viene sostituito ed aggiunto di seguito il comma 3,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 trasferimento è concesso con atto del Responsabile dell’Area Amministrativa, su richiesta del dipendente indirizzata al Sindaco e previo parere favorevole dell’ente interessato e del Responsabile di Area a cui il dipendente è assegn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Qualora la mobilità riguardi un Responsabile di Area, il parere favorevole viene espresso dal Direttore Gene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ene introdotto l’art.25-bi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MANSION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Il dipendente esercita le mansioni proprie della figura professionale di inquadramento, come definite dal Contratto Collettivo Nazionale di Lavoro, dal contratto individuale di lavoro, da eventuali ordini di servizio o disposizioni inter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le mansioni del dipendente rientrano comunque quelle considerate equivalenti nell’ambito della classificazione professionale prevista dal Contratto Collettivo di Lavo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ene altresì introdotto l’art.25-ter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MANSIONI SUPERIOR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pendente, per obiettive necessità di servizio, può essere adibito a svolgere mansioni superiori con incarico a tempo determinato, secondo le previsioni di legg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ercizio di mansioni superiori non determina il diritto all’inquadramento nella categoria superior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o svolgimento di mansioni superiori, e limitatamente al periodo di espletamento dell’incarico, è riconosciuto il diritto al trattamento economico corrispondente all’attività svolt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ribuzione temporanea di mansioni superiori è disposta dal Responsabile di Area competente, con propria determinazione, secondo criteri di professionalità e rot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Modifiche al regolamento degli uffici e dei serviz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1.6.200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5.2003</w:t>
        <w:tab/>
        <w:tab/>
        <w:tab/>
        <w:tab/>
        <w:tab/>
        <w:t xml:space="preserve">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    </w:t>
        <w:tab/>
        <w:tab/>
        <w:tab/>
        <w:t xml:space="preserve"> </w:t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5:38:00Z</dcterms:created>
  <dc:creator>COMUNE BARBERINO V.E.</dc:creator>
  <dc:description/>
  <dc:language>en-US</dc:language>
  <cp:lastModifiedBy>COMUNE BARBERINO V.E.</cp:lastModifiedBy>
  <cp:lastPrinted>2003-06-18T16:51:00Z</cp:lastPrinted>
  <dcterms:modified xsi:type="dcterms:W3CDTF">2004-04-08T08:04:00Z</dcterms:modified>
  <cp:revision>6</cp:revision>
  <dc:subject/>
  <dc:title>           PROPOSTA DI DELIBERAZIONE DELLA GIUNTA COMUNALE</dc:title>
</cp:coreProperties>
</file>