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7  del  17.12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b/>
        </w:rPr>
        <w:t>Concerto per la Vita e per la Pace”, Gerusalemme e Betlemme 21-22 dicembre 2003 – Patrocinio e Prelevamento dal Fondo di Riserva</w:t>
      </w:r>
      <w:r>
        <w:rPr>
          <w:b/>
          <w:sz w:val="24"/>
        </w:rPr>
        <w:t>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TRE  e questo giorno  DICIASSETTE  del mese di DICEMBRE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messo che in occasione del Natale la</w:t>
      </w:r>
      <w:r>
        <w:rPr>
          <w:rFonts w:cs="Tahoma" w:ascii="Tahoma" w:hAnsi="Tahoma"/>
          <w:b/>
          <w:i/>
        </w:rPr>
        <w:t xml:space="preserve"> Conferenza Permanente delle Città Storiche del Mediterraneo</w:t>
      </w:r>
      <w:r>
        <w:rPr>
          <w:rFonts w:cs="Tahoma" w:ascii="Tahoma" w:hAnsi="Tahoma"/>
        </w:rPr>
        <w:t xml:space="preserve"> organizza con il coordinamento del Comune di Valmontone e in collaborazione con altri enti locali, la RAI e il Consolato Generale d’Italia a Gerusalemme il “Concerto per la Vita e per la Pace” giunto quest’anno alla sua 3° edizione e che si terrà a Gerusalemme e Betlemme il 21 e 22 dicembre p.v.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a nota del Sindaco di Castelsardo (ns. prot. 14466 del 08/11/2003) con cui questo Ente è stato invitato a partecipare e a patrocinare l’evento, sottolineando come la partecipazione attiva del Comune di Barberino Val d’Elsa possa ulteriormente rafforzare quel processo di “mediterranizzazione” dello sviluppo della nostra comunità già intrapreso con altri proget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ordato che il concerto sarà diffuso sulle reti RAI e in mondovisione il giorno di Natale e che i canali radio della RAI seguiranno in diretta l’evento con collegamenti con un inviato spec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levato come il programma dell’evento, oltre ai concerti, prevede anche una serie d’incontri ufficiali con il Console Generale d’Italia a Gerusalemme, il Sindaco di Betlemme e altre autorità della Terra San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alutato che una partecipazione del Comune di Barberino Val d’Elsa alla 3° edizione del “Concerto per la Vita e per la Pace” sia una testimonianza di riconciliazione estremamente significativa per la nostra comunità soprattutto in questo periodo di difficili e conflittuali relazioni internazion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Ritenuto pertanto di dare la propria adesione e il proprio patrocinio e di stanziare le somme necessarie per il contributo e la partecipazione del Sindaco all’event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.Lgs. 267 del 18/08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il vigente Statuto Comun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i i pareri di regolarità tecnica e contabile rilasciati ai sensi dell’art. 49 comma 1 del D.Lgs. 267 del 18/08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/>
      </w:pPr>
      <w:r>
        <w:rPr>
          <w:rFonts w:cs="Tahoma" w:ascii="Tahoma" w:hAnsi="Tahoma"/>
        </w:rPr>
        <w:t>D E L I B E R A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derire alla 3° edizione del “Concerto per la Vita e per la Pace” che si terrà a Gerusalemme e Betlemme il 21 e 22 dicembre 2003, dando il proprio patrocinio e il proprio contribu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prevedere la pesa complessiva di € 1.100 di cui € 800 da corrispondere alla </w:t>
      </w:r>
      <w:r>
        <w:rPr>
          <w:rFonts w:cs="Tahoma" w:ascii="Tahoma" w:hAnsi="Tahoma"/>
          <w:b/>
          <w:i/>
        </w:rPr>
        <w:t>Rino Maenza Produzione (c/o Comune di Valmontone)</w:t>
      </w:r>
      <w:r>
        <w:rPr>
          <w:rFonts w:cs="Tahoma" w:ascii="Tahoma" w:hAnsi="Tahoma"/>
        </w:rPr>
        <w:t xml:space="preserve"> organizzatore operativo dell’evento e € 300 per le spese di trasferta del Sinda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prelevare la somma di € 1.100 dal Fondo di Riserva con la creazione di apposito capitolo sul B.P. 2003 (Cap. 810 “Spese per partecipazione al Concerto per la  Vita e per la Pace”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 integrare gli interventi indicati nella colonna I dell’allegato A del prospetto maggiori spese e di assegnare tali risorse al responsabile dell’Area Finanziaria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dare atto che tali modifiche saranno recepite nel piano esecutivo di gestione 2003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Tesoriere Comunale così come previsto dal Dlgs.vo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responsabile del Servizio Finanziario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bilancio mantiene l'equilibrio economico-finanziario, e che l'operazione anzidetta risulta coerente con quanto indicato nella relazione previsionale e programmat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municare l'adozione del presente atto al Consiglio comunale, nei tempi e con le modalità stabilite da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, ai sensi dell’art.134, comma 4, del D.Lgs.267/2000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rFonts w:eastAsia="Garamond"/>
        </w:rPr>
        <w:t xml:space="preserve"> </w:t>
      </w:r>
      <w:r>
        <w:rPr/>
        <w:t>(ALL. A)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Elenco Variazioni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Min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I</w:t>
            </w:r>
          </w:p>
        </w:tc>
      </w:tr>
      <w:tr>
        <w:trPr>
          <w:trHeight w:val="1462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odifica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Servizio assegnatario</w:t>
            </w:r>
          </w:p>
        </w:tc>
      </w:tr>
      <w:tr>
        <w:trPr>
          <w:trHeight w:val="72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Tit. 1-funzione 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servizio 8, intervento 1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Fondo di riserv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.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Fondo di riser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Nucci</w:t>
            </w:r>
          </w:p>
        </w:tc>
      </w:tr>
      <w:tr>
        <w:trPr>
          <w:trHeight w:val="420" w:hRule="exac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Totale minori spe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.100,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Maggi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cs="Tahoma"/>
              </w:rPr>
            </w:pPr>
            <w:r>
              <w:rPr>
                <w:rFonts w:cs="Tahoma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I</w:t>
            </w:r>
          </w:p>
        </w:tc>
      </w:tr>
      <w:tr>
        <w:trPr>
          <w:trHeight w:val="127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odifica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Servizio assegnatario</w:t>
            </w:r>
          </w:p>
        </w:tc>
      </w:tr>
      <w:tr>
        <w:trPr>
          <w:trHeight w:val="1095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-01-03-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Prestazione di serviz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.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“</w:t>
            </w:r>
            <w:r>
              <w:rPr>
                <w:sz w:val="24"/>
              </w:rPr>
              <w:t>Spese per partecipazione al Concerto per la  Vita e per la Pace</w:t>
            </w:r>
            <w:r>
              <w:rPr>
                <w:rFonts w:cs="Tahoma"/>
              </w:rPr>
              <w:t>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Nucci</w:t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Totale maggiori spese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  <w:t>1.100,00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elevamento dal fondo di riserva del bilancio di previsione 2003 per concerto di Natale a Betlemm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/>
          <w:bCs/>
        </w:rPr>
        <w:t>del  17.12.200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7.12.2003</w:t>
        <w:tab/>
        <w:tab/>
        <w:tab/>
        <w:tab/>
        <w:tab/>
        <w:t xml:space="preserve">                           </w:t>
        <w:tab/>
        <w:t xml:space="preserve">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9.12.2003</w:t>
        <w:tab/>
        <w:tab/>
        <w:tab/>
        <w:tab/>
        <w:t xml:space="preserve">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X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17.12.2003   </w:t>
        <w:tab/>
        <w:tab/>
        <w:tab/>
        <w:t xml:space="preserve"> </w:t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0:07:00Z</dcterms:created>
  <dc:creator>COMUNE BARBERINO V.E.</dc:creator>
  <dc:description/>
  <dc:language>en-US</dc:language>
  <cp:lastModifiedBy>Catiuscia</cp:lastModifiedBy>
  <cp:lastPrinted>2003-12-31T12:27:00Z</cp:lastPrinted>
  <dcterms:modified xsi:type="dcterms:W3CDTF">2003-12-31T11:27:00Z</dcterms:modified>
  <cp:revision>7</cp:revision>
  <dc:subject/>
  <dc:title>           PROPOSTA DI DELIBERAZIONE DELLA GIUNTA COMUNALE</dc:title>
</cp:coreProperties>
</file>