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9  del  13.8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Resistenza nel giudizio promosso dalla I.C.D. – Industria Cosmetici Dermocrin S.r.l. dinanzi al T.A.R. della Toscana e conferimento incarico all’Avv. Luca Righi</w:t>
      </w:r>
      <w:r>
        <w:rPr>
          <w:rFonts w:cs="Tahoma" w:ascii="Tahoma" w:hAnsi="Tahoma"/>
          <w:b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TREDICI  del mese di AGOST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icorso al TAR Toscana promosso dalla Società I.C.D. – Industria Cosmetici Dermocrin S.r.l.  per l’annullamento, previa sospensione, dell’ordinanza del Comune di Barberino Val d’Elsa n. 30 del 1° luglio 2003, nonché di tutti gli atti presupposti, conseguenti e comunque connessi, notificato a questo Ente in data 1° agosto 2003, Prot. 1035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la resistenza del Comune nel giudizio di cui sopra si renda necessaria al fine di evidenziare il corretto operato de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provvedere a nominare un legale che assista il Comune nel suddetto proce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Avv. Luca Righi, legale di fiducia dell’Amministrazione, si è detto disponibile ad assumere l’incar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icoli da 2222 a 2238 del Codice Civi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seguente allegato parere reso ai sensi dell’art.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UTORIZZARE il Sindaco a resistere in giudizio in nome e per conto del Comune di Barberino Val d’Elsa nella causa di cui all’oggetto dinanzi al T.A.R. Toscana per la tutela delle ragioni di questo Ente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a tal fine l’Avv. Luca Righi, con studio in Firenze, via Zara 7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mandato al Responsabile del servizio ad assumere il relativo impegno di spesa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VIARE il presente atto al legale incaricato a cura dell’ufficio segreteria, unitamente a copia del ricorso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T.U. approvato con D.Lgs. 267/200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Resistenza nel giudizio promosso dalla I.C.D. – Industria Cosmetici Dermocrin S.r.l. dinanzi al T.A.R. della Toscana e conferimento incarico all’Avv. Luca Righi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3.8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8.2003</w:t>
        <w:tab/>
        <w:tab/>
        <w:tab/>
        <w:tab/>
        <w:tab/>
        <w:t xml:space="preserve">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f.to 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7.8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3.8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color w:val="auto"/>
      <w:sz w:val="28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sz w:val="24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Wingdings" w:hAnsi="Wingdings" w:cs="Wingdings"/>
      <w:sz w:val="4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cs="Times New Roman"/>
    </w:rPr>
  </w:style>
  <w:style w:type="character" w:styleId="WW8Num250z0">
    <w:name w:val="WW8Num250z0"/>
    <w:qFormat/>
    <w:rPr>
      <w:rFonts w:ascii="Times New Roman" w:hAnsi="Times New Roman" w:cs="Times New Roman"/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Symbol" w:hAnsi="Symbol" w:cs="Symbol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Symbol" w:hAnsi="Symbol" w:cs="Symbol"/>
      <w:color w:val="auto"/>
      <w:sz w:val="28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i w:val="fals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1">
    <w:name w:val="WW8Num352z1"/>
    <w:qFormat/>
    <w:rPr>
      <w:rFonts w:ascii="Times New Roman" w:hAnsi="Times New Roman" w:eastAsia="Times New Roman" w:cs="Times New Roman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Times New Roman" w:hAnsi="Times New Roman" w:eastAsia="Times New Roman" w:cs="Times New Roman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>
      <w:rFonts w:ascii="Arial" w:hAnsi="Arial" w:cs="Arial"/>
      <w:b w:val="false"/>
      <w:i w:val="false"/>
      <w:sz w:val="20"/>
      <w:u w:val="none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1z0">
    <w:name w:val="WW8Num471z0"/>
    <w:qFormat/>
    <w:rPr>
      <w:rFonts w:ascii="Times New Roman" w:hAnsi="Times New Roman" w:cs="Times New Roman"/>
      <w:b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2z0">
    <w:name w:val="WW8Num502z0"/>
    <w:qFormat/>
    <w:rPr>
      <w:i w:val="false"/>
    </w:rPr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4z0">
    <w:name w:val="WW8Num514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sz w:val="20"/>
      <w:u w:val="none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ahoma" w:hAnsi="Tahoma" w:eastAsia="Times New Roman" w:cs="Tahoma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0:31:00Z</dcterms:created>
  <dc:creator>COMUNE BARBERINO V.E.</dc:creator>
  <dc:description/>
  <dc:language>en-US</dc:language>
  <cp:lastModifiedBy>COMUNE BARBERINO V.E.</cp:lastModifiedBy>
  <cp:lastPrinted>2003-08-22T09:40:00Z</cp:lastPrinted>
  <dcterms:modified xsi:type="dcterms:W3CDTF">2003-08-27T10:50:00Z</dcterms:modified>
  <cp:revision>3</cp:revision>
  <dc:subject/>
  <dc:title>           PROPOSTA DI DELIBERAZIONE DELLA GIUNTA COMUNALE</dc:title>
</cp:coreProperties>
</file>