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4  del  2.9.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Modifica deliberazione G.C. n.75 del 2/7/2003 – Istituzione del divieto di caccia ai sensi dell’art.33, c.8 della L.R.T. n.3/94 nella zona individuata “Beccalorzo” e San Giovanni” del Comune di Barberino Val d’Elsa – ridefinizione confin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TRE  e questo giorno  DUE  del mese di SETT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Richiamata deliberazione G.C. n.75 del 02/07/03, esecutiva,  che istituiva in base  alla L.R. n. 3/94 art. 33 comma 8, il divieto di caccia temporaneo nella zona ”Beccalorzo” e “ San Giovanni” del Comune di Barberino Val d’Elsa meglio individuata  nella planimetria allegata alla sopracitata delibe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 26/08/03 al prot. n.11241, presentata dal Sig. Auzzi Rolando, con la quale si richiede di provvedere alla rimozione del divieto di caccia sui terreni di cui è proprietario, ricadenti nella zona interessata dall’istituzione di tale diviet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Vista altresì la nota prot. n.11242 del 26/8/03 con la quale anche il  Sig. Talluri Rodolfo  richiede di escludere il terreno di sua proprietà da tale divie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di poter accogliere la richiesta avanzata dal Sig. Auzzi Rolando;</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Dato atto altresì di ritenere di non poter accogliere la richiesta avanzata dal Sig. Talluri Rodolfo poiché l’appezzamento di terreno è ubicato a meno di m.100 dall’abitazione ed azienda agrituristica “Molinuzzo”, che è la distanza preclusa all’esercizio venatorio: difatti rientra in area di divieto speciale di caccia, secondo quanto previsto dal comma 1 dell’art.33 della L. R. 3/9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siderato inoltre opportuno rivedere i confini di divieto anche in prossimità della Strada Provinciale per Castellina, per la presenza nell’area di colonie di ungulati, che potrebbero recare serio pericolo alla pubblica incolumità, essendo tale via di comunicazione molto traffica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utto ciò premes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si rende quindi necessario ridefinire in confini stabiliti con atto G.C. n. 75 del 02/07/2003 individuati nella cartografia allegata alla presente deliberazione quale parte integrante e sostanziale;</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ab/>
        <w:t>Visto il parere favorevole di regolarità tecnica reso ai sensi dell’art.49 del D.Lgs.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w:t>
        <w:tab/>
        <w:t>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D E L I B E R A </w:t>
      </w:r>
    </w:p>
    <w:p>
      <w:pPr>
        <w:pStyle w:val="Normal"/>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modificare l’area oggetto di divieto di caccia istituita con deliberazione G.C. n.75 del 02/07/2003, ai sensi dell’art.33 comma 8 della L.R.T. n.3/94 per la stagione venatoria 2003/2004, meglio individuata nella planimetria allegata facente parte integrante e sostanziale del presente atto;</w:t>
      </w:r>
    </w:p>
    <w:p>
      <w:pPr>
        <w:pStyle w:val="Normal"/>
        <w:ind w:left="360" w:hanging="0"/>
        <w:jc w:val="both"/>
        <w:rPr/>
      </w:pPr>
      <w:r>
        <w:rPr/>
      </w:r>
    </w:p>
    <w:p>
      <w:pPr>
        <w:pStyle w:val="Normal"/>
        <w:numPr>
          <w:ilvl w:val="0"/>
          <w:numId w:val="2"/>
        </w:numPr>
        <w:jc w:val="both"/>
        <w:rPr>
          <w:rFonts w:ascii="Tahoma" w:hAnsi="Tahoma" w:cs="Tahoma"/>
        </w:rPr>
      </w:pPr>
      <w:r>
        <w:rPr>
          <w:rFonts w:cs="Tahoma" w:ascii="Tahoma" w:hAnsi="Tahoma"/>
        </w:rPr>
        <w:t>di inviare copia della presente deliberazione ai seguenti enti e uffici: Amministrazione  provinciale di Firenze, ATC Firenze 5, Corpo Forestale dello Stato, Comando dei Carabinieri, Polizia Provinciale Amministrativa di Firenze, Comando di Polizia Municipale e Ufficio Tecnico per quanto di competenz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 xml:space="preserve">di dare pubblicità al presente atto oltre che tramite affissione all’Albo pretorio e attraverso apposito avviso da affiggere nei locali pubblici del Comune.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pPr>
      <w:r>
        <w:rPr>
          <w:rFonts w:cs="Tahoma" w:ascii="Tahoma" w:hAnsi="Tahoma"/>
          <w:sz w:val="14"/>
        </w:rPr>
        <w:fldChar w:fldCharType="begin"/>
      </w:r>
      <w:r>
        <w:rPr>
          <w:sz w:val="14"/>
          <w:rFonts w:cs="Tahoma" w:ascii="Tahoma" w:hAnsi="Tahoma"/>
        </w:rPr>
        <w:instrText xml:space="preserve"> FILENAME \p </w:instrText>
      </w:r>
      <w:r>
        <w:rPr>
          <w:sz w:val="14"/>
          <w:rFonts w:cs="Tahoma" w:ascii="Tahoma" w:hAnsi="Tahoma"/>
        </w:rPr>
        <w:fldChar w:fldCharType="separate"/>
      </w:r>
      <w:r>
        <w:rPr>
          <w:sz w:val="14"/>
          <w:rFonts w:cs="Tahoma" w:ascii="Tahoma" w:hAnsi="Tahoma"/>
        </w:rPr>
        <w:t>/tmp/in/input.doc</w:t>
      </w:r>
      <w:r>
        <w:rPr>
          <w:sz w:val="14"/>
          <w:rFonts w:cs="Tahoma" w:ascii="Tahoma" w:hAnsi="Tahoma"/>
        </w:rPr>
        <w:fldChar w:fldCharType="end"/>
      </w:r>
      <w:r>
        <w:rPr>
          <w:rFonts w:eastAsia="Tahoma" w:cs="Tahoma" w:ascii="Tahoma" w:hAnsi="Tahoma"/>
          <w:sz w:val="14"/>
        </w:rPr>
        <w:t xml:space="preserve"> </w:t>
      </w:r>
    </w:p>
    <w:p>
      <w:pPr>
        <w:pStyle w:val="Header"/>
        <w:tabs>
          <w:tab w:val="clear" w:pos="4819"/>
          <w:tab w:val="clear" w:pos="9638"/>
        </w:tabs>
        <w:rPr>
          <w:rFonts w:ascii="Tahoma" w:hAnsi="Tahoma" w:cs="Tahoma"/>
          <w:sz w:val="14"/>
        </w:rPr>
      </w:pPr>
      <w:r>
        <w:rPr>
          <w:rFonts w:cs="Tahoma" w:ascii="Tahoma" w:hAnsi="Tahoma"/>
          <w:sz w:val="14"/>
        </w:rPr>
      </w:r>
    </w:p>
    <w:p>
      <w:pPr>
        <w:pStyle w:val="Normal"/>
        <w:spacing w:lineRule="auto" w: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difica deliberazione G.C. n.75 del 2/7/2003 – Istituzione del divieto di caccia ai sensi dell’art.33, c.8 della L.R.T. n.3/94 nella zona individuata “Beccalorzo” e San Giovanni” del Comune di Barberino Val d’Elsa – ridefinizione confini</w:t>
      </w:r>
      <w:r>
        <w:rPr>
          <w:rFonts w:cs="Tahoma" w:ascii="Tahoma" w:hAnsi="Tahoma"/>
          <w:b/>
          <w:bCs/>
        </w:rPr>
        <w:t>”</w:t>
      </w:r>
      <w:r>
        <w:rPr>
          <w:rFonts w:cs="Tahoma" w:ascii="Tahoma" w:hAnsi="Tahoma"/>
        </w:rPr>
        <w:t xml:space="preserve"> all’ordine  del giorno della Giunta Comunale del  </w:t>
      </w:r>
      <w:r>
        <w:rPr>
          <w:rFonts w:cs="Tahoma" w:ascii="Tahoma" w:hAnsi="Tahoma"/>
          <w:b/>
          <w:bCs/>
        </w:rPr>
        <w:t>2.9.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di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2003</w:t>
        <w:tab/>
        <w:tab/>
        <w:tab/>
        <w:tab/>
        <w:tab/>
        <w:t xml:space="preserve">                         IL RESPONSABILE DI AREA TECNICA</w:t>
      </w:r>
    </w:p>
    <w:p>
      <w:pPr>
        <w:pStyle w:val="Normal"/>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8/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__    </w:t>
        <w:tab/>
        <w:tab/>
        <w:tab/>
        <w:t xml:space="preserve"> </w:t>
        <w:tab/>
        <w:tab/>
        <w:tab/>
        <w:t xml:space="preserve">          IL SEGRETARIO COMUNALE</w:t>
      </w:r>
    </w:p>
    <w:p>
      <w:pPr>
        <w:pStyle w:val="Normal"/>
        <w:pBdr>
          <w:bottom w:val="dotted" w:sz="24" w:space="1" w:color="000000"/>
        </w:pBdr>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6:15:00Z</dcterms:created>
  <dc:creator>COMUNE BARBERINO V.E.</dc:creator>
  <dc:description/>
  <dc:language>en-US</dc:language>
  <cp:lastModifiedBy>Cosci Catiuscia</cp:lastModifiedBy>
  <cp:lastPrinted>2003-09-04T10:44:00Z</cp:lastPrinted>
  <dcterms:modified xsi:type="dcterms:W3CDTF">2004-05-28T06:33:00Z</dcterms:modified>
  <cp:revision>3</cp:revision>
  <dc:subject/>
  <dc:title>           PROPOSTA DI DELIBERAZIONE DELLA GIUNTA COMUNALE</dc:title>
</cp:coreProperties>
</file>