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5  del  7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Modifica composizione delegazione trattante di parte pubblic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SETTE  del mese di MAGG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eliberazione G.C. n. 126 in data 11 agosto 1999, esecutiva, con la quale è stata costituita la delegazione trattante di parte pubbl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eliberazione G.C. n. 22 in data 13 febbraio 2002, esecutiva, con la quale è stata modificata la suddetta deleg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C.C.N.L.  del Comparto Regioni Autonomie Locali, ed, in particolare gli artt. 5 e 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vvedimento del Sindaco n. 1/2003 con il quale sono stati nominati 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che tutti i responsabili di area facciano parte della delegazione trattante di parte pubblica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llegato parere favorevole di regolarità tecnica reso ai sensi dell’art. 49, comma 1,  del T.U. delle leggi sull’ordinamento delle autonomie locali approvato con D.Lgs. 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I MODIFICARE la composizione della delegazione trattante di parte pubblica come segue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ssa Samantha Arcangeli – Direttore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Sandro Bardotti – Responsabile area ammini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Niccolò Nucci – Responsabile area finanzia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eom. Loris Agresti – Responsabile area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Betti Alessandro – Assessore al persona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a presente alle R.S.U. dell’Ente;</w:t>
      </w:r>
    </w:p>
    <w:p>
      <w:pPr>
        <w:pStyle w:val="Normal"/>
        <w:ind w:left="14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Modifica composizione delegazione trattante di parte pubblic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7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5.2003</w:t>
        <w:tab/>
        <w:tab/>
        <w:tab/>
        <w:tab/>
        <w:tab/>
        <w:t xml:space="preserve">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 Dott.ssa  Samantha 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7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  <w:sz w:val="4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Times New Roman" w:hAnsi="Times New Roman" w:cs="Times New Roman"/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ahoma" w:hAnsi="Tahoma" w:cs="Tahoma"/>
      <w:sz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i w:val="fals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Tahoma" w:hAnsi="Tahoma" w:cs="Tahoma"/>
      <w:sz w:val="18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i w:val="false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0"/>
      <w:u w:val="non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28:00Z</dcterms:created>
  <dc:creator>COMUNE BARBERINO V.E.</dc:creator>
  <dc:description/>
  <dc:language>en-US</dc:language>
  <cp:lastModifiedBy>COMUNE BARBERINO V.E.</cp:lastModifiedBy>
  <cp:lastPrinted>2003-05-02T09:05:00Z</cp:lastPrinted>
  <dcterms:modified xsi:type="dcterms:W3CDTF">2003-05-16T07:22:00Z</dcterms:modified>
  <cp:revision>3</cp:revision>
  <dc:subject/>
  <dc:title>           PROPOSTA DI DELIBERAZIONE DELLA GIUNTA COMUNALE</dc:title>
</cp:coreProperties>
</file>