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0  del  5.2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pprovazione relazione previsionale e programmatica e del connesso bilancio pluriennale per il triennio 2003/2005 e dello schema di bilancio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FEBBR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il Decreto Ministero dell’Interno 19 dicembre 2002 pubblicato sulla G.U. n. 304 del 30/12/2002 che differisce al 31 Marzo 2003 il termine per deliberare il Bilancio di Previsione 2003;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to atto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3 ad eccezione del fondo sviluppo investimenti che è stato rideterminato in relazione ai mutui ancora in ammortamento nell'esercizio 2003, si è tenuto conto anche della determinazione definitiva delle integrazioni sui trasferimenti erariali derivanti dall’applicazione della nuova disciplina delle addizionali provinciali e comunali sui consumi di energia elettrica (art.10, L.133 del 1999) disponibili sul sito internet del ministero dell’Inter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a deliberazione della Giunta Comunale n.107 del 25.9.2002 con la quale veniva adottato lo schema di programma triennale 2003-2005 e l’elenco annuale 2003 dei lavori pubblici ai sensi dell’articolo 14, comma 11, della Legge 11 febbraio 1994, n.109 e successive modificazioni, in base agli schemi tipo del Decreto Ministeriale LL.PP. 21 giugno 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14, comma 9, della legge n.109/1994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1 in data 5.2.2003 avente per oggetto: "Tassa per lo smaltimento dei Rifiuti Solidi Urbani:  Determinazione delle tariffe per l'anno 2003 e percentuale di copertura del costo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2 in data 5.2.2003 avente per oggetto “I.C.I. determinazione aliquote anno 2003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3 in data 5.2.2003 avente per oggetto “Imposta sulla pubblicità, diritti sulle pubbliche affissioni e C.O.S.A.P. anno 2003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l 96,43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a domanda individuale è coperto nella misura del 46,76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3 – 2005, e lo schema di bilancio preventivo per l’esercizio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3 –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per il 2003 una quota delle entrate correnti è destinata a finanziare la spesa per investimenti per un importo pari a Euro 18.000,00 in base al comma 4 dell’ art. 208 del Codice della Strada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revisionale e programmatica per il periodo 2003 – 2005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03 – 2005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3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ntrata:       Euro   5.254.316,54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5.254.316,54              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6.407,4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.291,4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1.052,08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.733,7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.0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5.831,8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254.316,5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68.904,8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.733,7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.846,0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5.831,8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254.316,54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2 )  di proporre all’approvazione del Consiglio comunale la relazione previsionale e programmatica per il triennio 2003/2005 redatta ai sensi del DPR n.326/98;</w:t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03 ed il connesso bilancio pluriennale 2003/2003 che presentano le seguenti risultanz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>€.</w:t>
        <w:tab/>
        <w:t>3.492.750,9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ab/>
        <w:t>€.</w:t>
        <w:tab/>
      </w:r>
      <w:r>
        <w:rPr>
          <w:rFonts w:cs="Tahoma" w:ascii="Tahoma" w:hAnsi="Tahoma"/>
          <w:u w:val="single"/>
        </w:rPr>
        <w:t>3.368.904,8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.</w:t>
        <w:tab/>
        <w:t xml:space="preserve">  123.846,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€.</w:t>
        <w:tab/>
        <w:t xml:space="preserve">  </w:t>
      </w:r>
      <w:r>
        <w:rPr>
          <w:rFonts w:cs="Tahoma" w:ascii="Tahoma" w:hAnsi="Tahoma"/>
          <w:u w:val="single"/>
        </w:rPr>
        <w:t>105.846,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  <w:t>€.</w:t>
        <w:tab/>
        <w:t xml:space="preserve">    18.000,00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3/2005 (al netto Titolo VI entrata e Titolo IV Uscita)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418"/>
        <w:gridCol w:w="1275"/>
        <w:gridCol w:w="127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486.407,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523.278,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593.866,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7.603.551,99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95.291,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21.753,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78.833,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195.878,33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11.052,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12.923,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65.808,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289.784,57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895.733,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695.733,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195.733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787.201,1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00.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350.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15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900.000,00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snapToGrid w:val="false"/>
              <w:ind w:right="-212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88.48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03.68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684.241,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776.416,0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left" w:pos="4111" w:leader="none"/>
          <w:tab w:val="left" w:pos="4395" w:leader="none"/>
          <w:tab w:val="left" w:pos="4678" w:leader="none"/>
          <w:tab w:val="right" w:pos="7800" w:leader="none"/>
        </w:tabs>
        <w:jc w:val="both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276"/>
        <w:gridCol w:w="1276"/>
        <w:gridCol w:w="141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368.904,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286.672,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327.992,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9.983.569,77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913.733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505.733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805.733,7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.225.201,1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05.846,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11.283,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50.515,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567.645,12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88.4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03.68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84.24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776.416,0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04 si chiude in pareggio sulla base di una previsione pari a </w:t>
      </w:r>
      <w:r>
        <w:rPr>
          <w:rFonts w:cs="Arial" w:ascii="Arial" w:hAnsi="Arial"/>
          <w:color w:val="000000"/>
        </w:rPr>
        <w:t xml:space="preserve"> € 6.303.689,49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05 si chiude in pareggio sulla base di una previsione pari a </w:t>
      </w:r>
      <w:r>
        <w:rPr>
          <w:rFonts w:cs="Arial" w:ascii="Arial" w:hAnsi="Arial"/>
          <w:color w:val="000000"/>
        </w:rPr>
        <w:t xml:space="preserve"> €  5.684.241,88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dare altresì atto che le risorse necessarie all’applicazione del CCNL sottoscritto il 1.4.1999 nonché del successivo biennio economico 2002-2003, sono contenute negli stanziamenti degli interventi relativi per il personale del bilancio 2003/2005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</w:t>
      </w:r>
      <w:r>
        <w:rPr>
          <w:rFonts w:cs="Tahoma" w:ascii="Tahoma" w:hAnsi="Tahoma"/>
          <w:sz w:val="24"/>
        </w:rPr>
        <w:t>Approvazione della relazione previsionale e programmatica e del connesso bilancio pluriennale per il triennio 2003/2005 e dello schema di bilancio di previsione per l’anno 2003</w:t>
      </w:r>
      <w:r>
        <w:rPr>
          <w:rFonts w:cs="Tahoma" w:ascii="Tahoma" w:hAnsi="Tahoma"/>
        </w:rPr>
        <w:t xml:space="preserve"> per la Giunta Comunale del  </w:t>
      </w:r>
      <w:r>
        <w:rPr>
          <w:rFonts w:cs="Tahoma" w:ascii="Tahoma" w:hAnsi="Tahoma"/>
          <w:b/>
        </w:rPr>
        <w:t>5/2/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dell’Area Finanziaria 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Lì,   5.2.2003          </w:t>
        <w:tab/>
        <w:tab/>
        <w:tab/>
        <w:tab/>
        <w:tab/>
        <w:t xml:space="preserve">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F.TO  Dott.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5.2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4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Wingdings" w:hAnsi="Wingdings" w:cs="Wingdings"/>
      <w:sz w:val="40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cs="Times New Roman"/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i w:val="fals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1">
    <w:name w:val="WW8Num328z1"/>
    <w:qFormat/>
    <w:rPr>
      <w:rFonts w:ascii="Times New Roman" w:hAnsi="Times New Roman" w:eastAsia="Times New Roman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Times New Roman" w:hAnsi="Times New Roman" w:cs="Times New Roman"/>
      <w:b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i w:val="false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0"/>
      <w:u w:val="non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4:52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03-07T10:52:00Z</dcterms:modified>
  <cp:revision>3</cp:revision>
  <dc:subject/>
  <dc:title>           PROPOSTA DI DELIBERAZIONE DELLA GIUNTA COMUNALE</dc:title>
</cp:coreProperties>
</file>