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9  del  29.10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18"/>
        </w:rPr>
        <w:t>OGGETTO</w:t>
      </w:r>
      <w:r>
        <w:rPr/>
        <w:t xml:space="preserve">: </w:t>
      </w:r>
      <w:r>
        <w:rPr>
          <w:rFonts w:cs="Tahoma" w:ascii="Tahoma" w:hAnsi="Tahoma"/>
        </w:rPr>
        <w:t>Piano di miglioramento agricolo ambientale Azienda Agricola Treppiè di Tani Celestino e Tani Cesare – pratica edilizia n°3475/00: approvazione piano e schema di atto d’obbligo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NOVE  del mese di OTTOBRE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egu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g. Tani Cesare, in qualità di conduttore dell’Azienda Agricola Treppiè posta in comune di Barberino Val d’Elsa, loc. Treppiè via Pisana 114-116, ha presentato presso il Comune di Barberino V/Elsa, in data 27.07.2000, un Piano di Miglioramento Agricolo Ambientale ai sensi dell’art. 4 della L.R. 64/95 e successive modifiche e integrazioni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tto piano ha ottenuto parere favorevole dall’Amministrazione Provinciale di Firenze in data 07.11.2001. prot. 64197 alla realizzazione dei seg. interventi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struzione di annesso per rimessa macchine e attrezzi agricoli completamente interrat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strutturazione con cambio di utilizzo da locali ad uso annessi in locali ad uso abitativo rurale per agriturismo della porzione ad uso magazzino del fabbricato rurale principale per mq. 54 e mc. 190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trutturazione di locali ad uso deposito attrezzi agricoli al fine di realizzare il punto vendita e3d esposizione prodotti aziendali, con annessi, locale cucina e stanze accessorie per i salaria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struzione di un volume tecnico ad uso centrale idraulica e term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molizione di scala di accesso e ricostruzione di terrazzo esterno da eseguire al fabbricato distaccato ad uso agriturist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guamento alla normativa vigente del locale antibagno per servizi igienici della canti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ilascio delle concessioni edilizie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 data 08.08.2002 (prot. 10150 e 10151) e in data 17.10.2002 (prot. 12796)  l’azienda su indicata ha presentato i progetti esecutivi per l’attuazione di tutti gli interventi programmati (pratiche edilizie rispettivamente registrate ai  nn° 3701/02, 3702/02 e 3717/02)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e date 21.11.2002 (parere n° 3), 20.02.2003 (parere n° 22) e 20.02.2003 (parere n° 21) la commissione edilizia comunale si è espressa favorevolmente sugli interventi proposti.</w:t>
      </w:r>
    </w:p>
    <w:p>
      <w:pPr>
        <w:pStyle w:val="Normal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op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4 della L.R.10.4.1995  n° 64 così come integrata e modificata dalla L.R. 4.4.1997 n° 25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tto d’obbligo predisposto dal concessionario e convalidato dall’ufficio urbanistica per una validità di anni 20 (venti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dal responsabile dell'Area Tecnica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iano di miglioramento agricolo ambientale in oggetto, ai sensi dell’art. 4 della L.R. 64/95 e successive modifiche ed integrazioni, come da parere dell’Amministrazione provinciale di cui in premessa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al Sig. Tani Cesare  preliminarmente al rilascio delle concessioni edilizie per la realizzazione degli interventi programm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'atto d'obbligo è stabilita in anni 20 (ven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tabs>
          <w:tab w:val="left" w:pos="720" w:leader="none"/>
          <w:tab w:val="right" w:pos="99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tabs>
          <w:tab w:val="left" w:pos="720" w:leader="none"/>
          <w:tab w:val="right" w:pos="99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iano di miglioramento agricolo ambientale Azienda Agricola Treppiè di Tani Celestino e Tani Cesare – pratica edilizia n°3475/00: approvazione piano e schema di atto d’obblig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9.10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0.2003</w:t>
        <w:tab/>
        <w:tab/>
        <w:tab/>
        <w:tab/>
        <w:tab/>
        <w:t xml:space="preserve">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.11.2003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__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54:00Z</dcterms:created>
  <dc:creator>COMUNE BARBERINO V.E.</dc:creator>
  <dc:description/>
  <dc:language>en-US</dc:language>
  <cp:lastModifiedBy>COMUNE BARBERINO V.E.</cp:lastModifiedBy>
  <cp:lastPrinted>2003-10-15T15:09:00Z</cp:lastPrinted>
  <dcterms:modified xsi:type="dcterms:W3CDTF">2004-03-05T10:07:00Z</dcterms:modified>
  <cp:revision>4</cp:revision>
  <dc:subject/>
  <dc:title>           PROPOSTA DI DELIBERAZIONE DELLA GIUNTA COMUNALE</dc:title>
</cp:coreProperties>
</file>