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4  del  12.3.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Nulla – osta al trasferimento della dipendente di ruolo Raspollini Patrizia presso il comune di Firenze dal 1.4.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ODICI  del mese di MARZ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ind w:firstLine="708"/>
        <w:jc w:val="both"/>
        <w:rPr>
          <w:rFonts w:ascii="Tahoma" w:hAnsi="Tahoma" w:cs="Tahoma"/>
        </w:rPr>
      </w:pPr>
      <w:r>
        <w:rPr>
          <w:rFonts w:cs="Tahoma" w:ascii="Tahoma" w:hAnsi="Tahoma"/>
        </w:rPr>
        <w:t>VISTA la nota del Comune di Firenze pervenuta in data 3/3/2003 (Ns. prot. n. 2825) con la quale veniva comunicata l’intenzione dell'Amministrazione Comunale di Firenze di assumere la dipendente di ruolo Sig.ra PATRIZIA RASPOLLINI, inquadrata alla ex V^ q.f., ora categoria “B3”, profilo professionale "Collaboratore Professionale Amministrativo” c.o l’Area Economico-finanaziaria avvalendosi dell’istituto della mobilità esterna ex art.6 del D.P.R. 268/1987, nonché ex art. 30 del D. Lgs. 165/2001;</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lla volontà della nominata dipendente Sig.ra PATRIZIA RASPOLLINI di trasferirsi dai ruoli organici del personale di questo Comune a quelli del Comune di Firenze nella stessa categoria e nel medesimo profilo professionale;</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RILEVATO che con la nota suddetta si precisava che la mobilità in oggetto dovesse avvenire con il contestuale passaggio presso il Comune di Barberino Val d’Elsa della Sig.ra IDA MARIA CAPIZZI, attualmente dipendente presso il Comune di Firenze in uguale categoria e profil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RITENUTO, pertanto, opportuno e necessario che il trasferimento per mobilità di cui sopra avvenga con decorrenza 1/4/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sul trasferimento in oggetto sono state debitamente informate le RSU dell’Ente ai sensi dell’art. 7 del vigente C.C.N.L. 1998/2001;</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I:</w:t>
      </w:r>
    </w:p>
    <w:p>
      <w:pPr>
        <w:pStyle w:val="Normal"/>
        <w:numPr>
          <w:ilvl w:val="0"/>
          <w:numId w:val="2"/>
        </w:numPr>
        <w:jc w:val="both"/>
        <w:rPr>
          <w:rFonts w:ascii="Tahoma" w:hAnsi="Tahoma" w:cs="Tahoma"/>
        </w:rPr>
      </w:pPr>
      <w:r>
        <w:rPr>
          <w:rFonts w:cs="Tahoma" w:ascii="Tahoma" w:hAnsi="Tahoma"/>
        </w:rPr>
        <w:t>l'art. 6, comma 20, del D.P.R. 13 maggio 1987 n 268, che disciplina la mobilità esterna "a domanda" del personale dipendente degli Enti Locali;</w:t>
      </w:r>
    </w:p>
    <w:p>
      <w:pPr>
        <w:pStyle w:val="Normal"/>
        <w:numPr>
          <w:ilvl w:val="0"/>
          <w:numId w:val="2"/>
        </w:numPr>
        <w:jc w:val="both"/>
        <w:rPr>
          <w:rFonts w:ascii="Tahoma" w:hAnsi="Tahoma" w:cs="Tahoma"/>
        </w:rPr>
      </w:pPr>
      <w:r>
        <w:rPr>
          <w:rFonts w:cs="Tahoma" w:ascii="Tahoma" w:hAnsi="Tahoma"/>
        </w:rPr>
        <w:t>l’art. 30, comma 1, del D. Lgs. 30 marzo 2001 n. 165;</w:t>
      </w:r>
    </w:p>
    <w:p>
      <w:pPr>
        <w:pStyle w:val="Normal"/>
        <w:numPr>
          <w:ilvl w:val="0"/>
          <w:numId w:val="2"/>
        </w:numPr>
        <w:jc w:val="both"/>
        <w:rPr>
          <w:rFonts w:ascii="Tahoma" w:hAnsi="Tahoma" w:cs="Tahoma"/>
        </w:rPr>
      </w:pPr>
      <w:r>
        <w:rPr>
          <w:rFonts w:cs="Tahoma" w:ascii="Tahoma" w:hAnsi="Tahoma"/>
        </w:rPr>
        <w:t>l’art. 25 del vigente Regolamento comunale sull’ordinamento degli uffici e dei servizi, approvato con deliberazione della Giunta Comunale n. 180 del 29/12/1999;</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SENTITO il Responsabile dell’Area Economico-finanziaria, Dott. Niccolò Nucci, nonché il Direttore Generale dell’Ente, Dott.ssa Samantha Arcangeli, che, ai sensi dell’art. 25 del regolamento comunale sopracitato hanno entrambi espresso parere favorevole al trasferimento della dipendente PATRIZIA RASPOLLINI;</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 xml:space="preserve">RITENUTO quindi esprimere nulla osta al trasferimento della Sig.ra PATRIZIA RASPOLLINI, ex V^ q.f., ora categoria “B3”, profilo professionale "Collaboratore Professionale Amministrativo”, presso il Comune di Firenze con decorrenza 1/4/2003;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ilasciato dal responsabile dell’area amministrativa  ai sensi dell'art.49 del D. Lgs. 18 agosto 2000, n.26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 voti favorevoli unanimi resi nelle forme di legge; </w:t>
      </w:r>
    </w:p>
    <w:p>
      <w:pPr>
        <w:pStyle w:val="Heading1"/>
        <w:rPr>
          <w:rFonts w:ascii="Tahoma" w:hAnsi="Tahoma" w:cs="Tahoma"/>
        </w:rPr>
      </w:pPr>
      <w:r>
        <w:rPr>
          <w:rFonts w:cs="Tahoma" w:ascii="Tahoma" w:hAnsi="Tahoma"/>
        </w:rPr>
      </w:r>
    </w:p>
    <w:p>
      <w:pPr>
        <w:pStyle w:val="Heading1"/>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di esprimere nulla osta al trasferimento per mobilità della dipendente di ruolo Sig.ra PATRIZIA RASPOLLINI, ex V^ q.f., ora categoria “B3”,profilo professionale "Collaboratore Professionale Amministrativo” dai ruoli organici del personale dipendente di questo Comune a quelli del Comune di Firenz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 stabilire come prima decorrenza utile degli effetti giuridici ed economici dell'inquadramento della dipendente Sig.ra PATRIZIA RASPOLLINI nei ruoli del Comune di Firenze avvenga, salvo diversi accordi, il giorno 1° Aprile 2003, contestualmente alla cancellazione da quelli del Comune di Barberino Val d'El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subordinare l'efficacia del presente provvedimento all'adozione da parte del Comune di Firenze di apposito atto di accoglimento della domanda di mobilità della Sig.ra PATRIZIA RASPOLL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comunicare il presente atto al Comune di Firenze e di provvedere a tutti gli atti conseguenti.</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Nulla – osta al trasferimento della dipendente di ruolo Raspollini Patrizia presso il comune di Firenze dal 1.4.2003”</w:t>
      </w:r>
      <w:r>
        <w:rPr>
          <w:rFonts w:cs="Tahoma" w:ascii="Tahoma" w:hAnsi="Tahoma"/>
        </w:rPr>
        <w:t xml:space="preserve"> all’ordine  del giorno della Giunta Comunale del  </w:t>
      </w:r>
      <w:r>
        <w:rPr>
          <w:rFonts w:cs="Tahoma" w:ascii="Tahoma" w:hAnsi="Tahoma"/>
          <w:b/>
          <w:bCs/>
        </w:rPr>
        <w:t>12.3.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3.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3.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z w:val="24"/>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20z0">
    <w:name w:val="WW8Num320z0"/>
    <w:qFormat/>
    <w:rPr/>
  </w:style>
  <w:style w:type="character" w:styleId="WW8Num321z0">
    <w:name w:val="WW8Num321z0"/>
    <w:qFormat/>
    <w:rPr>
      <w:i w:val="fals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color w:val="auto"/>
    </w:rPr>
  </w:style>
  <w:style w:type="character" w:styleId="WW8Num328z1">
    <w:name w:val="WW8Num328z1"/>
    <w:qFormat/>
    <w:rPr>
      <w:rFonts w:ascii="Times New Roman" w:hAnsi="Times New Roman" w:eastAsia="Times New Roman" w:cs="Times New Roman"/>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b/>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70z0">
    <w:name w:val="WW8Num470z0"/>
    <w:qFormat/>
    <w:rPr>
      <w:i w:val="false"/>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3z0">
    <w:name w:val="WW8Num483z0"/>
    <w:qFormat/>
    <w:rPr>
      <w:rFonts w:ascii="Arial" w:hAnsi="Arial" w:cs="Arial"/>
      <w:b w:val="false"/>
      <w:i w:val="false"/>
      <w:sz w:val="20"/>
      <w:u w:val="none"/>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1:00Z</dcterms:created>
  <dc:creator>COMUNE BARBERINO V.E.</dc:creator>
  <dc:description/>
  <dc:language>en-US</dc:language>
  <cp:lastModifiedBy>COMUNE BARBERINO V.E.</cp:lastModifiedBy>
  <cp:lastPrinted>2003-03-20T09:11:00Z</cp:lastPrinted>
  <dcterms:modified xsi:type="dcterms:W3CDTF">2003-03-20T08:32:00Z</dcterms:modified>
  <cp:revision>8</cp:revision>
  <dc:subject/>
  <dc:title>           PROPOSTA DI DELIBERAZIONE DELLA GIUNTA COMUNALE</dc:title>
</cp:coreProperties>
</file>