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3  del  22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esecutivo per il completamento delle fognature di canalizzazione e convogliamento acque reflue della zona industriale di Drove/Grillaie –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VENTIDUE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della G.C.n.108 del 26/09/2001, esecutiva, è stato adottato il programma dei lavori pubblici relativo al triennio 2002/2004,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CC/02 nr.10 del 25/02/2002 esecutiva con cui veniva approvato il programma triennale delle opere pubbliche relativo al triennio 2002/2004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’elenco dei lavori è inserito , al punto 6 , l’intervento di sistemazione della viabilità e servizi a rete nella zona industriale di Drove e Grillaie per l’importo complessivo di  Euro 619.748 ;</w:t>
        <w:tab/>
        <w:t>Richiamata la deliberazione GC/02 nr. 32 del 20/02/2001 esecutiva con cui veniva approvato il progetto preliminare redatto dal geom. Agresti Loris dell’ UTC;</w:t>
        <w:tab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la deliberazione GC/02 nr.122 del 22/10/02 , esecutiva , con cui veniva approvato il progetto definitivo per la sistemazione della viabilità e servizi a rete nella zona industriale , redatto dal geom. Conforti Stefano dell’ UTC;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tecnica redatta dall’ U.T.C. con la quale si evidenzia la necessità di realizzare il completamento dei collettori fognari e relativi impianti nella zona industriale in loc. Drove/Grillaie  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 redatto dal geom. Agresti Loris dell’ U.T.C.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Dato atto che l’intervento in oggetto consente la sistemazione definitiva dei collettori fognari e pavimentazioni stradali di alcune vie ricadenti nella zona industriale di Drove/Grillaie ( via Pisana 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a Alighieri , via Brunelleschi )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quadro economico progettuale dal quale risulta  che per attuare le opere in progetto occorre sostenere una spesa complessiva di Euro 45.367,00  così ripartita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avori a base d’asta</w:t>
        <w:tab/>
        <w:tab/>
        <w:tab/>
        <w:tab/>
        <w:tab/>
        <w:tab/>
        <w:t>Euro 45.367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4.537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neri inerenti la sicurezza</w:t>
        <w:tab/>
        <w:tab/>
        <w:tab/>
        <w:tab/>
        <w:tab/>
        <w:t>Euro   2.000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va per oneri sicurezza</w:t>
        <w:tab/>
        <w:tab/>
        <w:tab/>
        <w:tab/>
        <w:tab/>
        <w:tab/>
        <w:t>Euro      200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 xml:space="preserve"> ( art. 18 L. 109/94 )</w:t>
        <w:tab/>
        <w:tab/>
        <w:tab/>
        <w:tab/>
        <w:t>Euro   1.000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llacciamenti a pubblici servizi</w:t>
        <w:tab/>
        <w:tab/>
        <w:tab/>
        <w:tab/>
        <w:tab/>
        <w:t>Euro   1.000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cquisizione aree</w:t>
        <w:tab/>
        <w:tab/>
        <w:tab/>
        <w:tab/>
        <w:tab/>
        <w:tab/>
        <w:t>Euro   1.500,00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rrotondamenti , imprevisti</w:t>
        <w:tab/>
        <w:tab/>
        <w:tab/>
        <w:tab/>
        <w:tab/>
        <w:t xml:space="preserve">Euro     396,00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 xml:space="preserve">           Euro  56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09/94 e successive modifiche ed integrazioni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626/94 , 494/96 e successive modifiche ed integrazioni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progettazione e DD.LL. nonché il coordinamento per la sicurezza viene espletato dal geom. Conforti Stefano in qualità di Responsabile dell’ U.O. Lavori Pubblici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, per le motivazioni suesposte ,  assumere tutti i provvedimenti necessari alla  realizzazione delle opere in oggetto ed in particolare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progetto esecutivo redatto dal geom. Agresti Loris dell’ UTC relativo al completamento dei collettori fognari e relativi impianti nella zona industriale di Drove/Grillaie  ( via Pisana, via Alighieri , via Brunelleschi 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esi ai sensi dell’art. 49 , comma 1 , del D.Lgs 267/2000 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resi nelle forme di legge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1. di approvare il progetto esecutivo  redatto dal geom. Agresti Loris dell’ U.T.C. relativo al completamento dei collettori fognari e relativi impianti nella zona industriale di Drove/Grillaie  ( via Pisana, via Alighieri , via Brunelleschi ) costituito dai seguenti elabora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per il finanziamento della spesa si intende utilizzare le economie verificate su alcuni mutui della Cassa Depositi e Prestiti per la cui devoluzione si rimanda ad apposita determinazione del Responsabile dell’Area Finanziaria;</w:t>
      </w:r>
    </w:p>
    <w:p>
      <w:pPr>
        <w:pStyle w:val="Normal"/>
        <w:ind w:lef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di subordinare l’affidamento dei lavori ed il relativo impegno di spesa all’adozione di apposito provvedimento da parte del Responsabile dell’Area Tecn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di nominare quale Coordinatore della Sicurezza il geom. Conforti Stefano dell’ U.T.C 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del procedimento, il geom. Agresti Loris dell’ufficio Tecnic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il completamento delle fognature di canalizzazione e convogliamento acque reflue della zona industriale di Drove/Grillaie –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</w:t>
        <w:tab/>
        <w:t>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VICE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Isabella Mugnai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2.1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0:29:00Z</dcterms:created>
  <dc:creator>COMUNE BARBERINO V.E.</dc:creator>
  <dc:description/>
  <dc:language>en-US</dc:language>
  <cp:lastModifiedBy>Catiuscia</cp:lastModifiedBy>
  <cp:lastPrinted>2004-01-22T09:04:00Z</cp:lastPrinted>
  <dcterms:modified xsi:type="dcterms:W3CDTF">2004-01-22T08:40:00Z</dcterms:modified>
  <cp:revision>9</cp:revision>
  <dc:subject/>
  <dc:title>           PROPOSTA DI DELIBERAZIONE DELLA GIUNTA COMUNALE</dc:title>
</cp:coreProperties>
</file>