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szCs w:val="24"/>
        </w:rPr>
      </w:pPr>
      <w:r>
        <w:rPr>
          <w:rFonts w:cs="Tahoma" w:ascii="Tahoma" w:hAnsi="Tahoma"/>
          <w:b/>
          <w:sz w:val="24"/>
          <w:szCs w:val="24"/>
        </w:rPr>
        <w:t xml:space="preserve">COPIA DI DELIBERAZIONE DELLA GIUNTA COMUNALE </w:t>
      </w:r>
    </w:p>
    <w:p>
      <w:pPr>
        <w:pStyle w:val="Testonormale"/>
        <w:jc w:val="center"/>
        <w:rPr/>
      </w:pPr>
      <w:r>
        <w:rPr>
          <w:rFonts w:eastAsia="Tahoma" w:cs="Tahoma" w:ascii="Tahoma" w:hAnsi="Tahoma"/>
          <w:b/>
          <w:sz w:val="24"/>
          <w:szCs w:val="24"/>
        </w:rPr>
        <w:t xml:space="preserve">       </w:t>
      </w:r>
      <w:r>
        <w:rPr>
          <w:rFonts w:cs="Tahoma" w:ascii="Tahoma" w:hAnsi="Tahoma"/>
          <w:b/>
          <w:sz w:val="24"/>
          <w:szCs w:val="24"/>
        </w:rPr>
        <w:t xml:space="preserve">n.168  del  30.12.2003  </w:t>
      </w:r>
    </w:p>
    <w:p>
      <w:pPr>
        <w:pStyle w:val="Testonormale"/>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rFonts w:cs="Tahoma" w:ascii="Tahoma" w:hAnsi="Tahoma"/>
        </w:rPr>
        <w:t>: Erogazione contributo Associazione Culturale Marcialla a titolo di rimborso spese per adeguamento impianti relativi al Teatro comunale Regina Margherita.</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TRENTA  del mese di DICEMBRE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Normal"/>
        <w:ind w:firstLine="708"/>
        <w:jc w:val="both"/>
        <w:rPr>
          <w:rFonts w:ascii="Tahoma" w:hAnsi="Tahoma" w:cs="Tahoma"/>
        </w:rPr>
      </w:pPr>
      <w:r>
        <w:rPr>
          <w:rFonts w:cs="Tahoma" w:ascii="Tahoma" w:hAnsi="Tahoma"/>
        </w:rPr>
        <w:t>Premesso che l’Amministrazione comunale, con deliberazione G.C.n°29 del 2/4/2003 ha incaricato il Responsabile dell’Area Amministrativa della stesura di un bando per il conferimento di incarico per la gestione del Teatro Regina Margherit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he con determinazione n°138 del 3/4/2003 è stato approvato il bando di selezione per il conferimento di incarico relativo ai servizi di gestione del Teatro “Regina Margherita” per la durata di anni 2;</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al fine di poter adempiere alle prescrizioni di legge stabilite dalla normativa sulla sicurezza L.626/1994, per svolgere attività di pubblico spettacolo è stato necessario da parte dell’Associazione Culturale di Marcialla affidare un incarico ad un professionista estern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richiesta di contributo, a titolo di rimborso delle spese necessarie al pagamento delle competenze al professionista, da parte dell’Associazione Culturale di Marcialla del 30/12/2003.</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he la spesa necessaria per l’incarico è pari ad Euro 1.787,04;</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Dato atto che al fine di non aggravare l’Associazione Culturale di una spesa di carattere straordinario da considerarsi come spesa di avviamento allo svolgimento dell’attività del Teatro di Marcialla, recentemente restaurato, si intende contribuire tramite un rimborso delle spese sostenute a tal fine dall’Associazion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per il finanziamento della spesa suindicata si intende utilizzare un’economia di spesa verificata su un capitolo di competenza dell’Area Tecnica (cap.5200, i.s.2003/904);</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D. Lgs. 267/2000;</w:t>
      </w:r>
    </w:p>
    <w:p>
      <w:pPr>
        <w:pStyle w:val="Normal"/>
        <w:ind w:firstLine="708"/>
        <w:jc w:val="both"/>
        <w:rPr>
          <w:rFonts w:ascii="Tahoma" w:hAnsi="Tahoma" w:cs="Tahoma"/>
        </w:rPr>
      </w:pPr>
      <w:r>
        <w:rPr>
          <w:rFonts w:cs="Tahoma" w:ascii="Tahoma" w:hAnsi="Tahoma"/>
        </w:rPr>
        <w:t>Visto il vigente statuto comun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Heading3"/>
        <w:ind w:firstLine="284"/>
        <w:jc w:val="center"/>
        <w:rPr>
          <w:rFonts w:ascii="Tahoma" w:hAnsi="Tahoma" w:cs="Tahoma"/>
          <w:b/>
          <w:b/>
          <w:sz w:val="20"/>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Di concedere, a titolo di rimborso spese per la consulenza professionale in materia di norme sulla sicurezza per l’attività di pubblico spettacolo, un contributo pari a € 1.787,04 a favore dell’Associazione Culturale Marcialla;</w:t>
      </w:r>
    </w:p>
    <w:p>
      <w:pPr>
        <w:pStyle w:val="Normal"/>
        <w:numPr>
          <w:ilvl w:val="0"/>
          <w:numId w:val="2"/>
        </w:numPr>
        <w:jc w:val="both"/>
        <w:rPr>
          <w:rFonts w:ascii="Tahoma" w:hAnsi="Tahoma" w:cs="Tahoma"/>
        </w:rPr>
      </w:pPr>
      <w:r>
        <w:rPr>
          <w:rFonts w:cs="Tahoma" w:ascii="Tahoma" w:hAnsi="Tahoma"/>
        </w:rPr>
        <w:t>Di incaricare il Responsabile dell’Area Tecnica della redazione della determinazione di impegno di spesa e conseguente liquidazione a favore dell’Associazione culturale di Marcialla del contributo di cui al punto n.1;</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Erogazione contributo Associazione Culturale Marcialla a titolo di rimborso spese per adeguamento impianti relativi al Teatro comunale Regina Margherit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w:t>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4.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4"/>
        </w:tabs>
        <w:ind w:left="744" w:hanging="384"/>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54:00Z</dcterms:created>
  <dc:creator>COMUNE BARBERINO V.E.</dc:creator>
  <dc:description/>
  <dc:language>en-US</dc:language>
  <cp:lastModifiedBy>Cosci Catiuscia</cp:lastModifiedBy>
  <cp:lastPrinted>2003-12-24T12:19:00Z</cp:lastPrinted>
  <dcterms:modified xsi:type="dcterms:W3CDTF">2004-05-07T10:12:00Z</dcterms:modified>
  <cp:revision>5</cp:revision>
  <dc:subject/>
  <dc:title>           PROPOSTA DI DELIBERAZIONE DELLA GIUNTA COMUNALE</dc:title>
</cp:coreProperties>
</file>