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6  del  13.5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ccoglimento rinuncia locale pluriuso. Nuove assegnazion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TREDICI  del mese di MAGGIO  alle ore 15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G.C. n° 9 del 5 febbraio 2003 con la quale veniva approvato il Bando di concessione del locale pluriuso che  individuava i periodi di concessione per i partiti politici: dal 12 al 15 giugno, dal 26 maggio al 29 giugno, dal 30 luglio al 3 agosto e dal 3 al 7 settembre;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con deliberazione G.C. n° 28 del 25 marzo 2003 veniva concesso l’utilizzo del locale pluriuso sito nei giardini pubblici di Barberino Val d’Elsa alle associazioni e partiti politici che ne avevano fatto richiesta, secondo il calendario riportato nella deliberazione testé citat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nuncia pervenuta a questi Uffici in data 30/04/2003 Prot. n° 5800 da parte dell’Associazione Semifonte, con la quale il Presidente dell’Associazione stessa espressamente rinuncia all’utilizzo del locale pluriuso per il periodo concesso e più precisamente dal 30 giugno al 3 luglio 2003 ed il giorno 6 luglio 2003, lasciando pertanto libero per ulteriori concessioni il sopracitato loc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nuncia pervenuta a questi Uffici in data 09/05/2003 Prot.n°6214 da parte della Misericordia Tavarnelle Barberino – Progetto Cernobyl, con la quale il Coordinatore espressamente rinuncia all’utilizzo del locale pluriuso per il periodo concesso e più precisamente dal 9 al 12 giugno, lasciando pertanto libero per ulteriori concessioni il sopracitato loc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richiesta avanzata dall’Associazione Pepe Rosa pervenuta a questi uffici in data 10 aprile 2003 Prot. N° 4918 con la quale il Presidente della stessa Associazione inoltra richiesta di utilizzo del locale pluriuso per il periodo 16 – 17 maggio 2003, periodo non assegnato come da deliberazione G.C. n° 28 del 25 marzo 2003;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richiesta avanzata dalla Pallavolo Tavarnelle pervenuta a questi uffici in data 10 maggio 2003 Prot. n° 6338 con la quale il Presidente della stessa Associazione inoltra richiesta di utilizzo del locale pluriuso per il giorno 6 luglio 2003, che rimane vuoto vista la rinuncia da parte dell’Associazione Semifonte di cui sopra;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ientrocorpodeltesto2"/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la comunicazione inoltrata dal Presidente del Partito della Margherita Circolo di Tavarnelle e Barberino della rinuncia di n° 1 giorni sui tre assegnati con Deliberazione G.C. n° 28 del 25 marzo 2003, e nella fattispecie del giorno 1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dal calendario delle assegnazioni riportato nella deliberazione n.28 del 25 marzo 2003 risulta libero il seguente periodo richiesto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16 al 18 maggio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i regolarità tecnica reso ai sensi dell’art.49, comma 1, del T.U. delle leggi sull’ordinamento delle autonomie locali approvato con D.Lgs. 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eriodo dal 30 giugno al 3 luglio e la giornata del 6 luglio 2003 viene rimesso in dispon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eriodo dal 9 al 13 giugno 2003 viene rimesso in dispon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all’Associazione Culturale Pepe Rosa l’utilizzo del locale pluriuso per il periodo 16 – 17 maggio risultando questo libero da ogni assegnazione effettuata e riportata nel calendario di cui alla deliberazione G.C. n. 28 del 25 marzo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all’Associazione Pallavolo Tavarnelle l’utilizzo del locale pluriuso per il giorno aggiuntivo del 6 luglio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Area Amministrativa e l’Area Tecnica di provvedere ai rispettivi adempimenti previsti all’art. 16 del Regolamento per la concessione del locale pluriuso approvato con Delibera del Consiglio Comunale n°7 del 5 febbrai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Tecnico, all’Ufficio Sviluppo Economico e all’Ufficio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il presente atto, con votazione unanime e separata, immediatamente esecutivo, ai sensi dell’art. 134, comma 4, D.Lg.vo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Accoglimento rinuncia locale pluriuso. Nuove assegnazion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3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5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3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  <w:sz w:val="40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cs="Times New Roman"/>
    </w:rPr>
  </w:style>
  <w:style w:type="character" w:styleId="WW8Num248z0">
    <w:name w:val="WW8Num248z0"/>
    <w:qFormat/>
    <w:rPr>
      <w:rFonts w:ascii="Times New Roman" w:hAnsi="Times New Roman" w:cs="Times New Roman"/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Symbol" w:hAnsi="Symbol" w:cs="Symbol"/>
      <w:color w:val="auto"/>
      <w:sz w:val="28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ahoma" w:hAnsi="Tahoma" w:cs="Tahoma"/>
      <w:sz w:val="18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Times New Roman" w:hAnsi="Times New Roman" w:eastAsia="Times New Roman" w:cs="Times New Roman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Arial" w:hAnsi="Arial" w:cs="Arial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>
      <w:rFonts w:ascii="Times New Roman" w:hAnsi="Times New Roman" w:cs="Times New Roman"/>
      <w:b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Tahoma" w:hAnsi="Tahoma" w:cs="Tahoma"/>
      <w:sz w:val="18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i w:val="false"/>
    </w:rPr>
  </w:style>
  <w:style w:type="character" w:styleId="WW8Num495z0">
    <w:name w:val="WW8Num495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0"/>
      <w:u w:val="none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6:24:00Z</dcterms:created>
  <dc:creator>COMUNE BARBERINO V.E.</dc:creator>
  <dc:description/>
  <dc:language>en-US</dc:language>
  <cp:lastModifiedBy>COMUNE BARBERINO V.E.</cp:lastModifiedBy>
  <cp:lastPrinted>2003-05-14T15:56:00Z</cp:lastPrinted>
  <dcterms:modified xsi:type="dcterms:W3CDTF">2003-05-15T07:35:00Z</dcterms:modified>
  <cp:revision>3</cp:revision>
  <dc:subject/>
  <dc:title>           PROPOSTA DI DELIBERAZIONE DELLA GIUNTA COMUNALE</dc:title>
</cp:coreProperties>
</file>