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9  del  13.5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Referendum del 15/6/2003 – Ripartizione e assegnazione spazi per la propaganda elettorale indirett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TREDICI  del mese di MAGGIO  alle ore 15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propria precedente deliberazione n.47 in data 13.05.2003, dichiarata immediatamente eseguibile, con la quale, tra l’altro, sono stati stabiliti e delimitati gli spazi da destinare alla propaganda elettorale indiretta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e le n.10 domande valide pervenute entro il termine di cui all’art. 4 della citata legge 212/56, tendenti ad ottenere l’assegnazione dei suddetti spaz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4 della legge 4 aprile 1956, n.212, a norma del quale gli spazi destinati alla propaganda indiretta, delimitati con la sopra citata deliberazione ed aventi le misure di m. 2 di altezza per m. 4 di base, debbono essere ripartiti tra i richiedenti, secondo l’ordine di presentazione delle domande ed assegnando a ciascuno di essi uno spazio non inferiore a m. 1 di altezza per m. 0,70 di ba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tenuto, dunque, di dover ripartire i suddetti spazi suddividendoli in n. 10 sezioni, numerate progressivamente da 1 a 10 da sinistra verso destra e dall’alto verso il bass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l’allegato parere favorevole di regolarità tecnica reso ai sensi dell’art. 49 del D.Lgs. 267/2000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 RIPARTIRE gli spazi destinati alla propaganda indiretta così come individuati e delimitati nella propria deliberazione n. 47 del 13.5.2003, in n. 10 sezioni delle dimensioni di m. 1 di altezza per m. 0,80 di base, numerate progressivamente da 1 a 10, da sinistra verso destra; 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 le sezioni come sopra individuate a coloro che ne hanno fatto richiesta nell’ordine risultante dal prospetto che si allega al presente atto per formarne parte integrante e sostanziale (All. n. 1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134, comma 4, del D.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egato n. 1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FERENDUM POPOLARI DEL 15.06.2003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cs="Tahoma"/>
          <w:b w:val="false"/>
          <w:b w:val="false"/>
        </w:rPr>
      </w:pPr>
      <w:r>
        <w:rPr>
          <w:rFonts w:cs="Tahoma"/>
          <w:b w:val="false"/>
        </w:rPr>
        <w:t>PROPAGANDA INDIRETT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</w:t>
        <w:tab/>
        <w:t xml:space="preserve">Le Autonomie – Liberazione  - Giovani Comunisti del PRC – Amici di Liberazione; 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8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2</w:t>
        <w:tab/>
        <w:t>Cittadini Liberi per il NO – Comitato popolare per il NO – Comitato popolare per il NO all’abrogazione della servitù coattiva di elettrodotto;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3</w:t>
        <w:tab/>
        <w:t>Associazione Verdi Ambiente e Società;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8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4</w:t>
        <w:tab/>
        <w:t>Assoturismo Confesercenti – F.I.S.M.O. Confesercenti – A.N.V.A. Confesercenti – F.I.E.S.A. Confesercenti – F.A.I.B. Confesercenti – Confesercenti Provinciale di Firenze;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5</w:t>
        <w:tab/>
        <w:t>Camera del Lavoro Metropolitana di Firenze;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6</w:t>
        <w:tab/>
        <w:t>Federazione Impiegati Operai Metallurgici – CGIL;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7</w:t>
        <w:tab/>
        <w:t>Barberino Democratica e Solidale;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8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8</w:t>
        <w:tab/>
        <w:t xml:space="preserve">Federmoda Associazione Provinciale – CNA Provinciale di Firenze – Assomeccanica Meccanica di Precisione – ANIM Associazione Provinciale degli installatori ed impiantisti – CNA Associazione Provinciale di Firenze – ASSOEDILI Associazione Provinciale – FITA Associazione Autotrasportatori Provinciale ; 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8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9</w:t>
        <w:tab/>
        <w:t xml:space="preserve">Ass. Azione Studentesca – Ass. Azione Giovani – Ass. Fare verde – Ass. Calimero – Ass. Lo Hobbit; 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8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0</w:t>
        <w:tab/>
        <w:t>Comitato per la difesa della Pace – Comitato per la difesa della Costituzione antifascista – Comitato per la difesa dell’Ambiente – Comitato per la difesa del Sistema Previdenziale Pubblico – Comitato per la difesa del servizio sanitario nazionale – Comitato per Scuola di Stato – Comitato del l’edilizia residenziale pubblica – Comitato per i Beni Culturali – Comitato per l’Indipendenza della Magistratura – Ass. Amici di Rinascita.</w:t>
      </w:r>
    </w:p>
    <w:p>
      <w:pPr>
        <w:pStyle w:val="Corpodeltesto3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Referendum del 15/6/2003 – Ripartizione e assegnazione spazi per la propaganda elettorale indiretta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13.5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3.5.2003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  Dott. Sandro 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F.TO    Dott.ssa  Samantha 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</w:t>
        <w:tab/>
        <w:tab/>
        <w:tab/>
        <w:tab/>
        <w:tab/>
        <w:t xml:space="preserve">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3.5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auto"/>
      <w:sz w:val="28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Wingdings" w:hAnsi="Wingdings" w:cs="Wingdings"/>
      <w:sz w:val="40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cs="Times New Roman"/>
    </w:rPr>
  </w:style>
  <w:style w:type="character" w:styleId="WW8Num247z0">
    <w:name w:val="WW8Num247z0"/>
    <w:qFormat/>
    <w:rPr>
      <w:rFonts w:ascii="Times New Roman" w:hAnsi="Times New Roman" w:cs="Times New Roman"/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Symbol" w:hAnsi="Symbol" w:cs="Symbol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color w:val="auto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ahoma" w:hAnsi="Tahoma" w:cs="Tahoma"/>
      <w:sz w:val="18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i w:val="fals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1">
    <w:name w:val="WW8Num345z1"/>
    <w:qFormat/>
    <w:rPr>
      <w:rFonts w:ascii="Times New Roman" w:hAnsi="Times New Roman" w:eastAsia="Times New Roman" w:cs="Times New Roman"/>
    </w:rPr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Times New Roman" w:hAnsi="Times New Roman" w:eastAsia="Times New Roman" w:cs="Times New Roman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4">
    <w:name w:val="WW8Num349z4"/>
    <w:qFormat/>
    <w:rPr>
      <w:rFonts w:ascii="Courier New" w:hAnsi="Courier New" w:cs="Courier New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Arial" w:hAnsi="Arial" w:cs="Arial"/>
      <w:b w:val="false"/>
      <w:i w:val="false"/>
      <w:sz w:val="20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Arial" w:hAnsi="Arial" w:cs="Arial"/>
      <w:b w:val="false"/>
      <w:i w:val="false"/>
      <w:sz w:val="20"/>
      <w:u w:val="none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40z0">
    <w:name w:val="WW8Num440z0"/>
    <w:qFormat/>
    <w:rPr/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2z0">
    <w:name w:val="WW8Num462z0"/>
    <w:qFormat/>
    <w:rPr>
      <w:rFonts w:ascii="Times New Roman" w:hAnsi="Times New Roman" w:cs="Times New Roman"/>
      <w:b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>
      <w:rFonts w:ascii="Tahoma" w:hAnsi="Tahoma" w:cs="Tahoma"/>
      <w:sz w:val="18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cs="Times New Roman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>
      <w:rFonts w:ascii="Times New Roman" w:hAnsi="Times New Roman" w:cs="Times New Roman"/>
    </w:rPr>
  </w:style>
  <w:style w:type="character" w:styleId="WW8Num493z0">
    <w:name w:val="WW8Num493z0"/>
    <w:qFormat/>
    <w:rPr>
      <w:i w:val="false"/>
    </w:rPr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7z0">
    <w:name w:val="WW8Num507z0"/>
    <w:qFormat/>
    <w:rPr>
      <w:rFonts w:ascii="Arial" w:hAnsi="Arial" w:cs="Arial"/>
      <w:b w:val="false"/>
      <w:i w:val="false"/>
      <w:sz w:val="20"/>
      <w:u w:val="none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0z0">
    <w:name w:val="WW8Num510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MAGGIORATO">
    <w:name w:val="MAGGIORATO"/>
    <w:basedOn w:val="Normal"/>
    <w:qFormat/>
    <w:pPr>
      <w:spacing w:lineRule="auto" w:line="360"/>
      <w:ind w:firstLine="709"/>
      <w:jc w:val="both"/>
    </w:pPr>
    <w:rPr>
      <w:rFonts w:ascii="Tahoma" w:hAnsi="Tahoma" w:cs="Tahoma"/>
      <w:color w:val="8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4:02:00Z</dcterms:created>
  <dc:creator>COMUNE BARBERINO V.E.</dc:creator>
  <dc:description/>
  <dc:language>en-US</dc:language>
  <cp:lastModifiedBy>COMUNE BARBERINO V.E.</cp:lastModifiedBy>
  <cp:lastPrinted>2003-05-14T15:56:00Z</cp:lastPrinted>
  <dcterms:modified xsi:type="dcterms:W3CDTF">2003-05-15T06:03:00Z</dcterms:modified>
  <cp:revision>4</cp:revision>
  <dc:subject/>
  <dc:title>           PROPOSTA DI DELIBERAZIONE DELLA GIUNTA COMUNALE</dc:title>
</cp:coreProperties>
</file>