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3  del  5.3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 recupero ICI  anno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MARZ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 con deliberazione G.C. n. n. 128 del 21 aprile 1997 successivamente modificata e rivista con deliberazione G.C. n. 323 del 31 dicembre 1997 ed integrata con deliberazione G.C. n. 141 del 28/12/98 veniva approvato il progetto recupero 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’importanza di riproporre tale progetto anche per l’ann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l’espletamento del lavoro è necessaria l’installazione di un nuovo programma di lavoro divenuto indispensabile a seguito dell’entrata in vigore dell’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gruppo di lavoro potrà dare inizio al progetto solo ad avvenuta installazione del programma e conversione degli arch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per incentivare l’attività di tale progetto, si intende utilizzare il seguente criter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a zero a 50.000,00 Euro  il 5%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a 50.001,00 Euro a 75.000,00 Euro  l’ 8%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ltre i 75.000,00 Euro il 1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opportuno proporre l’ampliamento dei soggetti partecipanti al progetto ad altri dipend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che per l’anno 2003 sono stati iscritti in bilancio Euro 75.000,00 per recupero di imposta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tale obiettivo si intende far proprio per il progetto recupero tribu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VISTA la deliberazione G.C. n°153 del 30 dicembre 2002, con la quale è stato approvato il P.E.G. provvisorio per l’esercizio finanziario 2003; 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pesa sarà imputata sul cap.920/00 del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ROPORRE il progetto di recupero ICI anche per l’ann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si impegna la somma che si accerta e si liquida la somma che si riscuo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Finanziaria all’emissione degli atti relativi all’impegno e all’accertamento delle somme recuperate sugli appositi capitoli di bilancio e di rimandare la liquidazione degli stessi proporzionalmente alla somma effettivamente riscossa seguendo i criteri contenuti in premess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rogetto ICI - anno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5.3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3.2003</w:t>
        <w:tab/>
        <w:tab/>
        <w:tab/>
        <w:tab/>
        <w:tab/>
        <w:t xml:space="preserve">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4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Wingdings" w:hAnsi="Wingdings" w:cs="Wingdings"/>
      <w:sz w:val="40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ascii="Times New Roman" w:hAnsi="Times New Roman" w:cs="Times New Roman"/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Symbol" w:hAnsi="Symbol" w:cs="Symbol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i w:val="fals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>
      <w:rFonts w:ascii="Times New Roman" w:hAnsi="Times New Roman" w:cs="Times New Roman"/>
      <w:b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0"/>
      <w:u w:val="no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55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10-10T08:11:00Z</dcterms:modified>
  <cp:revision>5</cp:revision>
  <dc:subject/>
  <dc:title>           PROPOSTA DI DELIBERAZIONE DELLA GIUNTA COMUNALE</dc:title>
</cp:coreProperties>
</file>