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 xml:space="preserve">n.159  del  30.12.2003  </w:t>
      </w:r>
    </w:p>
    <w:p>
      <w:pPr>
        <w:pStyle w:val="Testonormal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Criteri di ripartizione contributi per “borse di studio” e “buoni libro” anno scolastico 2003 – 2004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TRENTA  del mese di DICEMBRE 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rPr/>
      </w:pPr>
      <w:r>
        <w:rPr>
          <w:rFonts w:cs="Tahoma" w:ascii="Tahoma" w:hAnsi="Tahoma"/>
          <w:sz w:val="20"/>
        </w:rPr>
        <w:tab/>
        <w:t>Vista la L.R  26 luglio 2002, n° 32 (Testo unico della normativa della Regione Toscana in materia di educazione, istruzione, orientamento, formazione professionale e lavoro)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a la </w:t>
      </w:r>
      <w:r>
        <w:rPr>
          <w:rFonts w:cs="Tahoma" w:ascii="Tahoma" w:hAnsi="Tahoma"/>
          <w:bCs/>
        </w:rPr>
        <w:t>Deliberazione C.R. n° 137 del 29 luglio 2003 approvazione del Piano di indirizzo generale integrato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Corpodeltesto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chiamata la deliberazione G.c. n° 105 del 15 ottobre 2003 dove venivano stabiliti i criteri per l’assegnazione dei contributi denominati “buoni libro” per la Scuola Media anno scolastico 2003-2004 con i seguenti i importi massimi;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Corpodeltesto2"/>
        <w:ind w:firstLine="708"/>
        <w:rPr/>
      </w:pPr>
      <w:r>
        <w:rPr>
          <w:rFonts w:cs="Tahoma" w:ascii="Tahoma" w:hAnsi="Tahoma"/>
          <w:bCs/>
          <w:sz w:val="20"/>
        </w:rPr>
        <w:t>Preso atto che</w:t>
      </w:r>
      <w:r>
        <w:rPr>
          <w:rFonts w:cs="Tahoma" w:ascii="Tahoma" w:hAnsi="Tahoma"/>
          <w:sz w:val="20"/>
        </w:rPr>
        <w:t xml:space="preserve"> nella comunicazione della Provincia di Firenze del 13 novembre 2003 con la quale venivano inoltrate a questo Ente copia della deliberazione della Giunta Provinciale n° 337 del 16 ottobre 2003 e copia dell’atto Dirigenziale n° 1763 del 10 novembre 2003 da cui si evince la seguente assegnazione somme per l’anno scolastico 2003-2004: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€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4.884,44 relativo alla borse di studio; 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€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1.689,83 relativo ai buoni libro;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Ritenuto di stabilire i criteri di ripartizione dei suddetti contributi in fase di stesura delle graduatorie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LIBER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di stabilire che per l’erogazione dei contributi per i “buoni libro” venga effettuato un riparto della somma fra gli aventi diritto proporzionando l’importo fra i bambini che frequentano la classe 1^ con i bambini che frequentano le altre classi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 xml:space="preserve">di stabilire che per l’erogazione dei contributi per le “borse di studio” si provveda in prima istanza ad assegnare la somma spendibile dividendo lo stanziamento fra gli aventi diritto, e successivamente alla scadenza della rendicontazione delle spese, fissata al 30 aprile 2004, le somme non rendicontate vengano ridistribuite fra gli altri aventi diritto che hanno presentato la giusta rendicontazione a riparto fino ad esaurimento del richiesto; 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caricare il responsabile dell’Area Amministrativa di procedere alla stesura delle rispettive graduatorie rispettando i criteri espressi ai punti 1) e 2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riteri di ripartizione contributi per “borse di studio” e “buoni libro” anno scolastico 2003 – 2004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3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.2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30.12.2003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2:05:00Z</dcterms:created>
  <dc:creator>COMUNE BARBERINO V.E.</dc:creator>
  <dc:description/>
  <dc:language>en-US</dc:language>
  <cp:lastModifiedBy>Catiuscia</cp:lastModifiedBy>
  <cp:lastPrinted>2003-12-24T12:19:00Z</cp:lastPrinted>
  <dcterms:modified xsi:type="dcterms:W3CDTF">2004-02-02T12:11:00Z</dcterms:modified>
  <cp:revision>3</cp:revision>
  <dc:subject/>
  <dc:title>           PROPOSTA DI DELIBERAZIONE DELLA GIUNTA COMUNALE</dc:title>
</cp:coreProperties>
</file>