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9  del  28.5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Concessione patrocinio e contributo alla manifestazione organizzata dall’Associazione Sportiva Pallamano di Tavarnelle denominata VIII Trofeo Topolino</w:t>
      </w:r>
      <w:r>
        <w:rPr>
          <w:rFonts w:cs="Tahoma" w:ascii="Tahoma" w:hAnsi="Tahoma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OTTO  del mese di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l’art. 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inoltrata in data 8 Aprile 2003 dall’Associazione Sportiva “Pallamano Tavarnelle”, pervenuta a questo Ente in data 8 Aprile 2003 prot. n° 4767, per la manifestazione sportiva denominata VIII° “Trofeo Topolino” di Pallamano che si terrà il giorno 8 giugno 2003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della manifestazion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organizzata dall’Associazione Sportiva “Pallamano Tavarnelle” denominata VIII° “Trofeo Topolino” che si terrà il giorno Domenica 8 giugno 2003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stabilire in Euro 250 il contributo da erogare alla sopra nominata Associazione, per lo svolgimento dell’iniziativa “VIII° Trofeo Topolino”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edisporre appropriato impegno di spesa nei capitoli di propria competenza per l’erogazione del suddetto contributo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Concessione patrocinio e contributo alla manifestazione organizzata dall’Associazione Sportiva Pallamano di Tavarnelle denominata VIII Trofeo Topolin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8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5.2003</w:t>
        <w:tab/>
        <w:tab/>
        <w:tab/>
        <w:tab/>
        <w:tab/>
        <w:t xml:space="preserve">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6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8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Wingdings" w:hAnsi="Wingdings" w:cs="Wingdings"/>
      <w:sz w:val="40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i w:val="fals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8z1">
    <w:name w:val="WW8Num338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u w:val="none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sz w:val="20"/>
      <w:u w:val="none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1:02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6-11T11:36:00Z</dcterms:modified>
  <cp:revision>4</cp:revision>
  <dc:subject/>
  <dc:title>           PROPOSTA DI DELIBERAZIONE DELLA GIUNTA COMUNALE</dc:title>
</cp:coreProperties>
</file>