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5  del  5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desione di massima al piano promozionale “Tuscany Promotion – Amerigo Vespucci” proposto dal “Consorzio di Promozione Turistica PROMOCHIANTI di Tavarnelle Val di Pes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FEBBR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CONSORZIO PROMOCHIANTI di Tavarnelle Val di Pesa del 3 gennaio 2004, con la quale si propone di aderire al programma di manifestazioni promozionali che possono essere racchiuse sotto il nome di “Tuscany Promotion – Amerigo Vespuc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che l’iniziativa risulta interessante per la promozione turistica ed economica del territorio Comun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aderire in linea di massima all’iniziativa proposta demandando l’adesione vera e propria alle varie manifestazioni da effettuarsi di volta in volta da assumersi con atti del responsabile dell’Area Tecnic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 del D.Lgs.267/2000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derire in via di massima alla iniziativa promossa dal Consorzio PROMOCHIANTI di Tavarnelle Val di Pes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raccomandare al Consorzio Promochianti un più stretto legame dell’attività promozionale con il territorio del Chianti con particolare riferimento ai Comuni aderen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mandare al responsabile dell’area tecnica l’emissione di tutti gli atti conseguenti la partecipazione alle singole manifestazio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desione di massima al piano promozionale “Tuscany Promotion – Amerigo Vespucci” proposto dal “Consorzio di Promozione Turistica PROMOCHIANTI di Tavarnelle Val di Pesa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5.2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2.2003</w:t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12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30:00Z</dcterms:created>
  <dc:creator>COMUNE BARBERINO V.E.</dc:creator>
  <dc:description/>
  <dc:language>en-US</dc:language>
  <cp:lastModifiedBy>Cosci Catiuscia</cp:lastModifiedBy>
  <cp:lastPrinted>2003-03-08T10:45:00Z</cp:lastPrinted>
  <dcterms:modified xsi:type="dcterms:W3CDTF">2004-04-29T10:44:00Z</dcterms:modified>
  <cp:revision>3</cp:revision>
  <dc:subject/>
  <dc:title>           PROPOSTA DI DELIBERAZIONE DELLA GIUNTA COMUNALE</dc:title>
</cp:coreProperties>
</file>