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5  del  2.7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Istituzione divieto di caccia ai sensi dell’art.33, c.8 L.R.T. n.3/94 nella zona individuata “Beccalorzo” e San Giovanni” nel Comune di Barberino Val d’Els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UE  del mese di LUGL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 la L.R. n.3/94 art.33 comma 8 che prevede per i comuni la facoltà di vietare la caccia, anche per periodi limitati nel tempo in quelle aree dove, per ragioni turistiche o altre motivazioni si abbiano concentrazione di persone che rendono in qualche modo pericoloso l’esercizio di caccia stessa per pubblica incolumità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ttera del Comitato Unitario Cacciatori di Barberino Val d’Elsa presentata a questa Amministrazione comunale in data 17/04/2003, con la quale si richiede l’istituzione del divieto temporaneo di caccia nella zon a”Beccalorzo” e “ San Giovann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 che nella zona in questione sono presenti diverse strutture ricettive per un numero complessivo di settantuno posti letto e che la medesima è interessata da percorsi trekking appositamente segnal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necessario tutelare l’incolumità dei visitatori dell’area interessata, vietando l’esercizio della caccia così come disposto dal comma 8 dell’art.33 della citata  Legge regionale, ed in particolare, nei terreni individuati nell’allegata cartografia nella quale sono situate le seguenti strutture ricettive: “Molinuzzo”, del Sig. Magli Marzio, “Podere Auzzi” del Sig. Auzzi Rolando, “La Chiara di Prumiano” di Mezzadri Gaia, “Suolo e Salute” di Pescetti Antonio, “La Canonica di Cortine” di Fusi Lucia e Cantagalli Eugenia titolare dell’omonima impr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egli incontri che si sono tenuti fra questa Amministrazione nella persona dell’Assessore Nardi Renzo, i rappresentanti delle Associazioni venatorie locali e i proprietari dei terreni, titolari delle strutture ricettive interessati, è emerso il comune accordo di procedere alla preclusione dell’esercizio venatorio nell’area interessata così come individuata nella cartografia allegata alla presente deliberazione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chiamato inoltre il comma 9 dell’art.33 della medesima legge che prevede che nei fondi oggetto di divieto di caccia, tale destinazione sia resa nota mediante apposizione di cartellonistica all’uopo predisposta</w:t>
      </w:r>
      <w:r>
        <w:rPr>
          <w:rFonts w:cs="Tahoma" w:ascii="Tahoma" w:hAnsi="Tahoma"/>
          <w:b/>
        </w:rPr>
        <w:t>;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, per procedere alla perimetrazione dell’area oggetto del divieto di caccia, si rende necessario acquistare pali e cartelli conformi a quanto indicato all’art.26 della L.R.T. 3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quindi la necessità di vietare l’esercizio della caccia nel territorio di cui sopra per la stagione venatoria 2003/2004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altresì della disponibilità espressa dalle associazioni venatorie di provvedere con i propri associati a cartellare la zona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Acquisito il seguente parere favorevole, richiesto ed espres</w:t>
        <w:softHyphen/>
        <w:t>so ai sensi dell'art.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tecnica in ordine alla rego</w:t>
        <w:softHyphen/>
        <w:t>larità tecnica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Con votazione unanime 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 E L I B E R A 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Per i motivi espressi in premessa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vincolare in regime di divieto assoluto di caccia, ai sensi dell’art.33 comma 8 della L.R.T. n.3/94 per la stagione venatoria 2003/2004, i terreni interessati individuati nella planimetria allegata facente parte integrante e sostanziale del presente atto, tra i quali ricadono le seuenti proprietà: “Molinuzzo”, del Sig. Magli Marzio, “Podere Auzzi” del Sig. Auzzi Rolando, “La Chiara di Prumiano” di Mezzadri Gaia, “Suolo e Salute” di Pescetti Antonio, “La Canonica di Cortine” di Fusi Lucia e Cantagalli Eugenia titolare dell’omonima i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’impegno di spesa per l’acquisto dei cartelloni e dei pali necessari alla perimetrazione dell’area, recuperando i fondi sul cap.7260 2003 “Realizzazione opere di urbanizzazione” del Bilancio di Previsione 200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di inviare copia della presente deliberazione ai seguenti enti e uffici: Amministrazione  provinciale di Firenze, ATC Firenze 5, Corpo Forestale dello Stato, Comando dei Carabinieri, Ufficio Tecnico e  al Comando di Polizia Municipale per quanto di competenza, nonché alle seguenti strutture ricettive ricadenti nei terrenti oggetto di divieto di caccia: “Molinuzzo” del Sig. Magli Marzio, “Podere Auzzi” del Sig. Auzzi Rolando, “La Chiara di Prumiano” di Mezzadri Gaia, “Suolo e Salute” di Pescetti Antonio, “La Canonica di Cortine” di Fusi Lucia e Cantagalli Eugenia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, comma 4, del D.Lgs.267/2000, con voti unanimi separatamente resi, il presente atto immediatamente eseguibil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pubblicità al presente atto oltre che tramite affissione all’Albo pretorio, attraverso apposito avviso da affiggere nei locali pubblici del Comune. 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fldChar w:fldCharType="begin"/>
      </w:r>
      <w:r>
        <w:rPr>
          <w:sz w:val="14"/>
          <w:rFonts w:cs="Tahoma" w:ascii="Tahoma" w:hAnsi="Tahoma"/>
        </w:rPr>
        <w:instrText xml:space="preserve"> FILENAME \p </w:instrText>
      </w:r>
      <w:r>
        <w:rPr>
          <w:sz w:val="14"/>
          <w:rFonts w:cs="Tahoma" w:ascii="Tahoma" w:hAnsi="Tahoma"/>
        </w:rPr>
        <w:fldChar w:fldCharType="separate"/>
      </w:r>
      <w:r>
        <w:rPr>
          <w:sz w:val="14"/>
          <w:rFonts w:cs="Tahoma" w:ascii="Tahoma" w:hAnsi="Tahoma"/>
        </w:rPr>
        <w:t>/tmp/in/input.doc</w:t>
      </w:r>
      <w:r>
        <w:rPr>
          <w:sz w:val="14"/>
          <w:rFonts w:cs="Tahoma" w:ascii="Tahoma" w:hAnsi="Tahoma"/>
        </w:rPr>
        <w:fldChar w:fldCharType="end"/>
      </w:r>
      <w:r>
        <w:br w:type="page"/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 xml:space="preserve">Istituzione divieto di caccia ai sensi dell’art.33, c.8 L.R.T. n.3/94 nella zona individuata “Beccalorzo” e San Giovanni” nel Comune di Barberino Val d’Elsa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2.7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7.2003</w:t>
        <w:tab/>
        <w:tab/>
        <w:tab/>
        <w:t xml:space="preserve">           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8.2003</w:t>
        <w:tab/>
        <w:tab/>
        <w:tab/>
        <w:tab/>
        <w:tab/>
        <w:t xml:space="preserve">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.7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  <w:sz w:val="40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i w:val="fals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i w:val="false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3z0">
    <w:name w:val="WW8Num503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0"/>
      <w:u w:val="non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ahoma" w:hAnsi="Tahoma" w:eastAsia="Times New Roman" w:cs="Tahoma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13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8-12T11:27:00Z</dcterms:modified>
  <cp:revision>6</cp:revision>
  <dc:subject/>
  <dc:title>           PROPOSTA DI DELIBERAZIONE DELLA GIUNTA COMUNALE</dc:title>
</cp:coreProperties>
</file>