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6  del  15.10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ogramma triennale dei lavori pubblici 2004/2006 - ADOZIONE</w:t>
      </w:r>
      <w:r>
        <w:rPr>
          <w:rFonts w:cs="Tahoma" w:ascii="Tahoma" w:hAnsi="Tahoma"/>
          <w:b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QUINDICI  del mese di OTTO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4, comma 11, della legge 109/94 e successive modifiche ed integrazioni, nel quale si dispone, tra l’altro, che l’attività di realizzazione di lavori pubblici da parte dei Comuni si svolge sulla base di un programma triennale e di suoi aggiornamenti annual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ecreto del Ministero dei lavori pubblici in data 21 giugno 2000 recante modalità e schemi-tipo per la redazione del programma triennale, dei suoi aggiornamenti annuali e dell’elenco annuale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ecreto del Ministero dei lavori pubblici in data 4 agosto 2000 recante interpretazione autentica del d.m. 21 giugno 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rtt. 13 e 14 del D.P.R. 21 dicembre 1999, n.554 “Regolamento di attuazione della legge quadro in materia di lavori pubblici 11 febbraio 1994, n.109 e successive modificazioni”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ESO AT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i sensi della legge 241/90 il responsabile della struttura competente cui è affidata la predisposizione della proposta del programma triennale e dell’elenco annuale, è individuato nel Geom. Loris Agresti, responsabile dell’area tecnica di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A, ai sensi dell’art.2, comma 2, del D.M.21 giugno 2000, la competenza di questa Giunta all’adozione del programma trien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redatta dal Geom. Loris Agresti che si allega al presente atto per formarne parte integrante e sostanzi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schede allegate al citato D.M. 21 giugno 2000 ed, in particolare, le schede nn. 3, 4, 5, 7, opportunamente compilate e che si allegano al presente atto per form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,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 e favorevole, espres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OTTARE, per quanto esposto in premessa, lo schema di programma triennale dei lavori pubblici 2004-2006 che farà parte integrante del bilancio di previsione 2004 e con il medesimo verrà approvato, nei contenuti di cui agli schemi allegati al presente provvedimento che contestualmente si approvan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SPORRE la pubblicazione del programma triennale all’albo pretorio dell’Ente per 60 giorni consecutiv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tabs>
          <w:tab w:val="clear" w:pos="720"/>
          <w:tab w:val="right" w:pos="9356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Programma triennale dei lavori pubblici 2004/2006 - ADOZIONE</w:t>
      </w:r>
      <w:r>
        <w:rPr>
          <w:rFonts w:cs="Tahoma" w:ascii="Tahoma" w:hAnsi="Tahoma"/>
          <w:b/>
          <w:bCs/>
        </w:rPr>
        <w:t xml:space="preserve">” </w:t>
      </w:r>
      <w:r>
        <w:rPr>
          <w:rFonts w:cs="Tahoma" w:ascii="Tahoma" w:hAnsi="Tahoma"/>
        </w:rPr>
        <w:t xml:space="preserve">all’ordine  del giorno della Giunta Comunale del  </w:t>
      </w:r>
      <w:r>
        <w:rPr>
          <w:rFonts w:cs="Tahoma" w:ascii="Tahoma" w:hAnsi="Tahoma"/>
          <w:b/>
          <w:bCs/>
        </w:rPr>
        <w:t>15.10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5.10.2003</w:t>
        <w:tab/>
        <w:tab/>
        <w:tab/>
        <w:t xml:space="preserve">                 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</w:t>
      </w:r>
      <w:r>
        <w:rPr>
          <w:rFonts w:cs="Tahoma" w:ascii="Tahoma" w:hAnsi="Tahoma"/>
          <w:lang w:val="en-GB"/>
        </w:rPr>
        <w:t xml:space="preserve">f.to   Geom. </w:t>
      </w:r>
      <w:r>
        <w:rPr>
          <w:rFonts w:cs="Tahoma" w:ascii="Tahoma" w:hAnsi="Tahoma"/>
        </w:rPr>
        <w:t>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5.10.2003</w:t>
        <w:tab/>
        <w:tab/>
        <w:tab/>
        <w:t xml:space="preserve">                   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PRESIDENTE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Michele Bazzani </w:t>
        <w:tab/>
        <w:tab/>
        <w:tab/>
        <w:t xml:space="preserve">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1.12.2003</w:t>
        <w:tab/>
        <w:tab/>
        <w:tab/>
        <w:tab/>
        <w:tab/>
        <w:t xml:space="preserve">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    </w:t>
        <w:tab/>
        <w:tab/>
        <w:tab/>
        <w:t xml:space="preserve"> </w:t>
        <w:tab/>
        <w:tab/>
        <w:tab/>
        <w:t xml:space="preserve">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8:05:00Z</dcterms:created>
  <dc:creator>COMUNE BARBERINO V.E.</dc:creator>
  <dc:description/>
  <dc:language>en-US</dc:language>
  <cp:lastModifiedBy>Catiuscia</cp:lastModifiedBy>
  <cp:lastPrinted>2003-06-18T16:51:00Z</cp:lastPrinted>
  <dcterms:modified xsi:type="dcterms:W3CDTF">2004-02-18T16:21:00Z</dcterms:modified>
  <cp:revision>5</cp:revision>
  <dc:subject/>
  <dc:title>           PROPOSTA DI DELIBERAZIONE DELLA GIUNTA COMUNALE</dc:title>
</cp:coreProperties>
</file>