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DELIBERAZIONE ORIGINAL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2  del  30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ogetto preliminare per la realizzazione della nuova scuola media nel Capoluogo - approvazione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TRENTA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Testonormale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6 del 15/10/03, esecutiva, con la quale veniva adottato , ai sensi dell’art 14 della legge 109/94 e successive modifiche ed integrazioni , nonché in riferimento all’art. 13 del DPR 554/99,  il programma triennale delle opere pubbliche  per il periodo 2004 -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4 vi è la realizzazione della nuova scuola media nel Capoluogo 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l'Ufficio Tecnico Comunale, dal quale si rileva una spesa complessiva presunta pari a Euro 1.400.000,00 di cui Euro 1.150.000,00 per lavori a base d’asta ed Euro 250.000,00  per somme a disposizione , IVA e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 e  DPR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documentazione progettuale elaborata dall’UtC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rt. 16 dell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8 del 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datto dall’ UTC relativo all’opera in oggetto, per una spesa presunta pari a complessivi Euro 1.400.000,00 di cui Euro 1.150.000,00 per lavori ed Euro 250.000,00  per somme a disposizione , IVA e spese tecnich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rogetto preliminare  è composto dai seguenti elaborati che si allegano al presente provvedimento quale documenti integranti e sostanziali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di dare mandato all’Area tecnica – U.O. lavori pubblici la redazione del progetto definitivo ed esecutivo ai sensi della Legge 109/94 e successive modifiche ed integrazioni e DPR 554/99  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di dare mandato altresì al Responsabile dell’Area Tecnica di attivare la procedura espropriativa ai sensi e per gli effetti del DPR 327/2001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jc w:val="center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realizzazione della nuova scuola media nel Capoluogo -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ab/>
        <w:tab/>
        <w:tab/>
        <w:tab/>
        <w:tab/>
        <w:tab/>
        <w:tab/>
        <w:tab/>
        <w:tab/>
        <w:t xml:space="preserve">    ___________________</w:t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 xml:space="preserve">Michele Bazzani  </w:t>
        <w:tab/>
        <w:tab/>
        <w:tab/>
        <w:t xml:space="preserve">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_____________</w:t>
        <w:tab/>
        <w:tab/>
        <w:tab/>
        <w:tab/>
        <w:tab/>
        <w:tab/>
        <w:t xml:space="preserve">   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 xml:space="preserve">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6:05:00Z</dcterms:created>
  <dc:creator>COMUNE BARBERINO V.E.</dc:creator>
  <dc:description/>
  <dc:language>en-US</dc:language>
  <cp:lastModifiedBy>Cosci Catiuscia</cp:lastModifiedBy>
  <cp:lastPrinted>2004-09-22T18:09:00Z</cp:lastPrinted>
  <dcterms:modified xsi:type="dcterms:W3CDTF">2004-09-22T16:10:00Z</dcterms:modified>
  <cp:revision>4</cp:revision>
  <dc:subject/>
  <dc:title>           PROPOSTA DI DELIBERAZIONE DELLA GIUNTA COMUNALE</dc:title>
</cp:coreProperties>
</file>