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1  del  22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rogetto preliminare per la pavimentazione della Piazza Brandi in Marcialla - approvazione</w:t>
      </w:r>
      <w:r>
        <w:rPr>
          <w:rFonts w:cs="Tahoma" w:ascii="Tahoma" w:hAnsi="Tahoma"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VENTIDUE  del mese di DICEMBRE  alle ore 15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Isabella Mugnain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6 del 15/10/03, esecutiva, con la quale veniva adottato , ai sensi dell’art 14 della legge 109/94 e successive modifiche ed integrazioni , nonché in riferimento all’art. 13 del DPR 554/99,  il programma triennale delle opere pubbliche  per il periodo 2004 -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4 vi è la sistemazione della piazza Brandi ubicata nella frazione di Marcialla 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 Geom. Conforti Stefano  dell'Ufficio Tecnico Comunale, dal quale si rileva una spesa complessiva presunta pari a Euro 135.000,00 di cui Euro 116.000,00 per lavori a base d’asta ed euro 19,00 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tC composta dai seguenti elaborat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datto dal geom. Conforti stefano relativo all’opera in oggetto, per una spesa presunta pari a complessivi Euro 135.000,00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di dare mandato all’Area tecnica – U.O. lavori pubblici la redazione del progetto definitivo ed esecutivo ai sensi della Legge 109/94 e successive modifiche ed integrazioni 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Testonorma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preliminare per la pavimentazione della Piazza Brandi in Marcialla -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12.2003</w:t>
        <w:tab/>
        <w:tab/>
        <w:tab/>
        <w:tab/>
        <w:tab/>
        <w:t xml:space="preserve">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Isabella Mugnai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0.12.2003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1:49:00Z</dcterms:created>
  <dc:creator>COMUNE BARBERINO V.E.</dc:creator>
  <dc:description/>
  <dc:language>en-US</dc:language>
  <cp:lastModifiedBy>Catiuscia</cp:lastModifiedBy>
  <cp:lastPrinted>2003-12-24T12:19:00Z</cp:lastPrinted>
  <dcterms:modified xsi:type="dcterms:W3CDTF">2003-12-30T15:48:00Z</dcterms:modified>
  <cp:revision>4</cp:revision>
  <dc:subject/>
  <dc:title>           PROPOSTA DI DELIBERAZIONE DELLA GIUNTA COMUNALE</dc:title>
</cp:coreProperties>
</file>