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0  del  9.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Proposta di variazione della rete scolastica – istituzionalizzazione di un’ulteriore classe 1^ nel plesso della scuola elementare “Andrea da Barberino” di Barberino Val d’Elsa</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NOV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tab/>
      </w:r>
      <w:r>
        <w:rPr>
          <w:rFonts w:cs="Tahoma" w:ascii="Tahoma" w:hAnsi="Tahoma"/>
        </w:rPr>
        <w:t>Premesso che con il regolamento attuativo della legge regionale 26 luglio 2002 n°32 approvato con decreto del Presidente della Regione Toscana 8 agosto 2003 n°47/R, vengono imposte ai Comuni le tempistiche, con scadenza individuata al 15 dicembre 2003, per la presentazione alle rispettive province delle proposte di variazione della rete scolastica relative alle scuole dell’infanzia, elementari e medie inferiori per l’anno scolastico 2004 – 2005;</w:t>
      </w:r>
    </w:p>
    <w:p>
      <w:pPr>
        <w:pStyle w:val="Normal"/>
        <w:jc w:val="both"/>
        <w:rPr>
          <w:rFonts w:ascii="Tahoma" w:hAnsi="Tahoma" w:cs="Tahoma"/>
        </w:rPr>
      </w:pPr>
      <w:r>
        <w:rPr>
          <w:rFonts w:cs="Tahoma" w:ascii="Tahoma" w:hAnsi="Tahoma"/>
        </w:rPr>
        <w:tab/>
        <w:t>Preso atto che a partire dal presente anno scolastico con la realizzazione del nuovo refettorio nel plesso scolastico della Scuola Elementare “Andrea da Barberino” di Barberino Val d’Elsa si è provveduto altresì alla realizzazione di ulteriori spazi da adibire ad aule scolastiche;</w:t>
      </w:r>
    </w:p>
    <w:p>
      <w:pPr>
        <w:pStyle w:val="Normal"/>
        <w:jc w:val="both"/>
        <w:rPr>
          <w:rFonts w:ascii="Tahoma" w:hAnsi="Tahoma" w:cs="Tahoma"/>
        </w:rPr>
      </w:pPr>
      <w:r>
        <w:rPr>
          <w:rFonts w:cs="Tahoma" w:ascii="Tahoma" w:hAnsi="Tahoma"/>
        </w:rPr>
        <w:tab/>
        <w:t>Visto che nell’incontro del 24 novembre u.s. svoltosi fra le istituzioni scolastiche e le Amministrazioni dei Comuni di Barberino Val d’Elsa e Tavarnelle Val di Pesa, è emerso che per l’anno scolastico 2004-2005 si rende necessario istituire una ulteriore classe 1^ nel plesso della scuola elementare “Andrea da Barberino” di Barberino Val d’Elsa per far fronte all’aumento della popolazione scolastica derivante sia dall’incremento demografico sia dall’applicazione della Legge 28 marzo 2003 n°53;</w:t>
      </w:r>
    </w:p>
    <w:p>
      <w:pPr>
        <w:pStyle w:val="Normal"/>
        <w:jc w:val="both"/>
        <w:rPr>
          <w:rFonts w:ascii="Tahoma" w:hAnsi="Tahoma" w:cs="Tahoma"/>
        </w:rPr>
      </w:pPr>
      <w:r>
        <w:rPr>
          <w:rFonts w:cs="Tahoma" w:ascii="Tahoma" w:hAnsi="Tahoma"/>
        </w:rPr>
        <w:tab/>
        <w:t>Preso atto che nel 1998 si sono registrati 72 nati nel Comune di Tavarnelle e 37 nel Comune di Barberino e che a questi dovrebbero aggiungersi 31 bambini del 1° quadrimestre 1999 (di cui 18 a Tavarnelle e 13 a Barberino), portando il totale a 140 potenziali iscritti alla 1^ classe elementare per l’anno scolastico 2004 – 2005;</w:t>
      </w:r>
    </w:p>
    <w:p>
      <w:pPr>
        <w:pStyle w:val="Normal"/>
        <w:jc w:val="both"/>
        <w:rPr>
          <w:rFonts w:ascii="Tahoma" w:hAnsi="Tahoma" w:cs="Tahoma"/>
        </w:rPr>
      </w:pPr>
      <w:r>
        <w:rPr>
          <w:rFonts w:cs="Tahoma" w:ascii="Tahoma" w:hAnsi="Tahoma"/>
        </w:rPr>
        <w:tab/>
        <w:t>Ritenuto pertanto di procedere all’inoltro della richiesta di un’ulteriore classe 1^ alla Provincia di Firenze competente per territorio;</w:t>
      </w:r>
    </w:p>
    <w:p>
      <w:pPr>
        <w:pStyle w:val="Normal"/>
        <w:jc w:val="both"/>
        <w:rPr>
          <w:rFonts w:ascii="Tahoma" w:hAnsi="Tahoma" w:cs="Tahoma"/>
        </w:rPr>
      </w:pPr>
      <w:r>
        <w:rPr>
          <w:rFonts w:cs="Tahoma" w:ascii="Tahoma" w:hAnsi="Tahoma"/>
        </w:rPr>
        <w:tab/>
        <w:t>Visto il parere favorevole di regolarità tecnica reso ai sensi dell’art.49 del D.lsg.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recepire la volontà congiunta delle Amministrazioni di Barberino Val d’Elsa,Tavarnelle Val di Pesa ed Istituto Comprensivo Statale di Tavarnelle Val di Pesa di istituzionalizzare un’ulteriore classe 1^ elementare;</w:t>
      </w:r>
    </w:p>
    <w:p>
      <w:pPr>
        <w:pStyle w:val="Normal"/>
        <w:numPr>
          <w:ilvl w:val="0"/>
          <w:numId w:val="2"/>
        </w:numPr>
        <w:jc w:val="both"/>
        <w:rPr>
          <w:rFonts w:ascii="Tahoma" w:hAnsi="Tahoma" w:cs="Tahoma"/>
        </w:rPr>
      </w:pPr>
      <w:r>
        <w:rPr>
          <w:rFonts w:cs="Tahoma" w:ascii="Tahoma" w:hAnsi="Tahoma"/>
        </w:rPr>
        <w:t>Di individuare la collocazione della suddetta nuova classe nel plesso della scuola elementare “Andrea da Barberino” di Barberino Val d’Elsa ove esistono gli spazi necessari;</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r>
        <w:br w:type="page"/>
      </w:r>
    </w:p>
    <w:p>
      <w:pPr>
        <w:pStyle w:val="Testonormale"/>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posta di variazione della rete scolastica – istituzionalizzazione di un’ulteriore classe 1^ nel plesso della scuola elementare “Andrea da Barberino” di Barberino Val d’Els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9.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12.2003</w:t>
        <w:tab/>
        <w:tab/>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9.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28:00Z</dcterms:created>
  <dc:creator>COMUNE BARBERINO V.E.</dc:creator>
  <dc:description/>
  <dc:language>en-US</dc:language>
  <cp:lastModifiedBy>Catiuscia</cp:lastModifiedBy>
  <cp:lastPrinted>2003-12-10T17:30:00Z</cp:lastPrinted>
  <dcterms:modified xsi:type="dcterms:W3CDTF">2003-12-11T11:51:00Z</dcterms:modified>
  <cp:revision>6</cp:revision>
  <dc:subject/>
  <dc:title>           PROPOSTA DI DELIBERAZIONE DELLA GIUNTA COMUNALE</dc:title>
</cp:coreProperties>
</file>