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6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realizzazione del nuovo parcheggio pubblico nel Capoluogo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4 vi è la realizzazione del parcheggio pubblico nel Capoluogo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Conforti Stefano  dell'Ufficio Tecnico Comunale, dal quale si rileva una spesa complessiva presunta pari a Euro 215.040,00 di cui Euro 167.000,00 per lavori a base d’asta ed euro 48.040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 geom. Stefano Conforti de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datto dal geom. Conforti Stefano relativo all’opera in oggetto, per una spesa presunta pari a complessivi Euro 215.04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 nuovo parcheggio pubblico nel Capoluog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.1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48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4-01-21T09:55:00Z</dcterms:modified>
  <cp:revision>3</cp:revision>
  <dc:subject/>
  <dc:title>           PROPOSTA DI DELIBERAZIONE DELLA GIUNTA COMUNALE</dc:title>
</cp:coreProperties>
</file>