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2  del  25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Disposizioni sul trattamento economico relativo alle missioni degli amministrator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CINQUE  del mese di GIUGN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l’art.84 del D.Lgs.n.267/2000 disciplina il trattamento relativo alle missioni degli amministratori che, in ragione del loro mandato, si allontanino dalla sede di questo e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al fine del contenimento della spesa per missione, di dover precisare il caso in cui venga richiesto il rimborso spese per viaggi effettuati con mezzi propri prevedendo un’indennità pari ad 1/5 del prezzo di un litro di benzina verde, praticato alla pompa della società Agip (Ministero del Tesoro – circ. 19 dicembre 1991, n.75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i di regolarità tecnica reso ai sensi dell’art.49 comma 1 del D.Lgs. n°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  <w:sz w:val="22"/>
        </w:rPr>
      </w:pPr>
      <w:r>
        <w:rPr>
          <w:rFonts w:cs="Tahoma"/>
          <w:sz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per il rimborso spese agli amministratori per viaggi effettuati con mezzi propri sia prevista un’indennità pari ad 1/5 del prezzo di un litro di benzina verde, praticato alla pompa della società Agip (Ministero del Tesoro – circ. 19 dicembre 1991, n.75)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Disposizioni sul trattamento economico relativo alle missioni degli amministrator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5.6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6.2003</w:t>
        <w:tab/>
        <w:tab/>
        <w:tab/>
        <w:tab/>
        <w:tab/>
        <w:t xml:space="preserve">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6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Wingdings" w:hAnsi="Wingdings" w:cs="Wingdings"/>
      <w:sz w:val="40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Times New Roman" w:hAnsi="Times New Roman" w:cs="Times New Roman"/>
      <w:b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i w:val="fals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1">
    <w:name w:val="WW8Num341z1"/>
    <w:qFormat/>
    <w:rPr>
      <w:rFonts w:ascii="Times New Roman" w:hAnsi="Times New Roman" w:eastAsia="Times New Roman" w:cs="Times New Roman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u w:val="none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i w:val="fals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0"/>
      <w:u w:val="non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ahoma" w:hAnsi="Tahoma" w:eastAsia="Times New Roman" w:cs="Tahoma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12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3-06-26T11:23:00Z</dcterms:modified>
  <cp:revision>3</cp:revision>
  <dc:subject/>
  <dc:title>           PROPOSTA DI DELIBERAZIONE DELLA GIUNTA COMUNALE</dc:title>
</cp:coreProperties>
</file>