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22  del  5.3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iano esecutivo di gestione  2003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CINQUE  del mese di MARZO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ind w:right="849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8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REMESSO:</w:t>
      </w:r>
    </w:p>
    <w:p>
      <w:pPr>
        <w:pStyle w:val="Normal"/>
        <w:ind w:left="284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1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'art.169 del D.Lgs. 267/2000, obbliga i Comuni  con  popolazione superiore a 15.000 abitanti e dà facoltà agli altri di  adottare il piano esecutivo di gestione nel quale, sulla base del  bilancio  di  previsione   approvato, vengono  ripartite   in capitoli  le risorse e gli interventi, determinando gli  obiettivi  da assegnare ai responsabili;</w:t>
      </w:r>
    </w:p>
    <w:p>
      <w:pPr>
        <w:pStyle w:val="Normal"/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che il  Comune di Barberino Val d’Elsa rientra fra quelli aventi meno di  15.000 abitanti  per  i  quali  l'adozione di  detto  documento  risulta  facoltativa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, tuttavia, si rende  necessario  adottare il piano esecutivo di gestione  e  il piano  dettagliato  degli  obiettivi, in quanto  si  ritengono  i medesimi  strumenti di lavoro indispensabili per il miglioramento della  efficienza ed efficacia dei servizi comunali favorendo  il controllo di gestione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he  l'art.108 del D.Lgs. 267/2000 prevede che,  qualora nel Comune operi il Direttore Generale,  quest'ultimo presenta  la  proposta di Piano Esecutivo di Gestione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he  l'art. 16, comma 1, lett. c), del vigente  regolamento sull'ordinamento dei servizi e degli  uffici prevede la  competenza  del  Direttore   Generale   per   la  proposta del piano esecutivo di gestione;</w:t>
      </w:r>
    </w:p>
    <w:p>
      <w:pPr>
        <w:pStyle w:val="Normal"/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76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rtt. 25 e 26 del vigente Regolamento comunale di contabilità;</w:t>
      </w:r>
    </w:p>
    <w:p>
      <w:pPr>
        <w:pStyle w:val="Normal"/>
        <w:ind w:left="284" w:righ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76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 ATTO che il bilancio di previsione 2003 e' stato  approvato con  deliberazione  consiliare  n.15 in  data  27.2.2003;</w:t>
      </w:r>
    </w:p>
    <w:p>
      <w:pPr>
        <w:pStyle w:val="Normal"/>
        <w:ind w:left="284" w:righ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76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Previsionale e Programmatica, allegata al Bilancio di previsione 2003;</w:t>
      </w:r>
    </w:p>
    <w:p>
      <w:pPr>
        <w:pStyle w:val="Normal"/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51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 ATTO: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che con  proprio provvedimento  n.2 in data  2.1.2003  il  Sindaco  ha provveduto alla assegnazione delle funzioni di direttore generale al Segretario Comunale per l’anno 2003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con il decreto n. 1 in data 2.1.2003 il Sindaco ha provveduto a nominare i Responsabili di Area ai quali si attribuisce il potere di assumere gli atti gestionali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 che, il piano esecutivo di  gestione  contiene una  graduazione delle risorse dell'entrata in capitoli, dei servizi in centri  di  costo e degli interventi in capitoli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O in evidenza che l'adozione del presente atto e' frutto di una attività di negoziazione tra parte politica e parte   amministrativa nel  quadro degli obiettivi generali dell'Amministrazione  e  degli equilibri economici  del  bilancio annuale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roposta di deliberazione corredata dell'allegato parere favorevole  in  ordine  alla regolarità tecnica  del  Segretario Comunale - Direttore Generale e dell’allegato parere di regolarità contabile espresso dal Responsabile dell’area finanziaria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284" w:right="851" w:hanging="0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 DI  APPROVARE  il  Piano Esecutivo di  Gestione  relativo all'esercizio 2003, composto dai  seguenti  elaborati,  allegati   quale  parte  integrante  e  sostanziale del presente atto:</w:t>
      </w:r>
    </w:p>
    <w:p>
      <w:pPr>
        <w:pStyle w:val="Normal"/>
        <w:tabs>
          <w:tab w:val="clear" w:pos="720"/>
          <w:tab w:val="left" w:pos="9356" w:leader="none"/>
        </w:tabs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Piano  esecutivo  di  gestione  dell’ Area  Amministrativa (allegato A);</w:t>
      </w:r>
    </w:p>
    <w:p>
      <w:pPr>
        <w:pStyle w:val="Normal"/>
        <w:tabs>
          <w:tab w:val="clear" w:pos="720"/>
          <w:tab w:val="left" w:pos="9356" w:leader="none"/>
        </w:tabs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Piano  esecutivo  di  gestione  dell’ Area  Finanziaria (allegato B);</w:t>
      </w:r>
    </w:p>
    <w:p>
      <w:pPr>
        <w:pStyle w:val="Normal"/>
        <w:tabs>
          <w:tab w:val="clear" w:pos="720"/>
          <w:tab w:val="left" w:pos="9356" w:leader="none"/>
        </w:tabs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Piano  esecutivo  di  gestione  dell’ Area  Tecnica   (allegato C),</w:t>
      </w:r>
    </w:p>
    <w:p>
      <w:pPr>
        <w:pStyle w:val="Normal"/>
        <w:tabs>
          <w:tab w:val="clear" w:pos="720"/>
          <w:tab w:val="left" w:pos="9356" w:leader="none"/>
        </w:tabs>
        <w:ind w:left="284" w:right="851" w:hanging="0"/>
        <w:jc w:val="both"/>
        <w:rPr/>
      </w:pPr>
      <w:r>
        <w:rPr>
          <w:rFonts w:cs="Tahoma" w:ascii="Tahoma" w:hAnsi="Tahoma"/>
        </w:rPr>
        <w:t>dando atto che ciascuno dei suddetti allegati si compone d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none"/>
        </w:tabs>
        <w:ind w:left="644" w:right="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iettivi assegna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none"/>
        </w:tabs>
        <w:ind w:left="644" w:right="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sorse finanziarie assegnate;</w:t>
      </w:r>
    </w:p>
    <w:p>
      <w:pPr>
        <w:pStyle w:val="Testodelblocco"/>
        <w:numPr>
          <w:ilvl w:val="0"/>
          <w:numId w:val="3"/>
        </w:numPr>
        <w:tabs>
          <w:tab w:val="left" w:pos="7230" w:leader="none"/>
          <w:tab w:val="right" w:pos="7344" w:leader="none"/>
          <w:tab w:val="left" w:pos="9356" w:leader="none"/>
        </w:tabs>
        <w:ind w:left="704" w:right="66" w:hanging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DI  AFFIDARE i seguenti capitoli alla gestione del Segretario comunale/Direttore generale:</w:t>
      </w:r>
    </w:p>
    <w:p>
      <w:pPr>
        <w:pStyle w:val="Testodelblocco"/>
        <w:ind w:left="344" w:right="849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510"/>
        <w:gridCol w:w="30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APITOLO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ESCRIZIO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sz w:val="20"/>
              </w:rPr>
              <w:t xml:space="preserve">              </w:t>
            </w:r>
            <w:r>
              <w:rPr>
                <w:rFonts w:cs="Tahoma" w:ascii="Tahoma" w:hAnsi="Tahoma"/>
                <w:b w:val="false"/>
                <w:sz w:val="20"/>
              </w:rPr>
              <w:t>IMPOR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5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5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se Difensore civico – Prest. Serviz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51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1.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se per liti ed arbitragg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15.000</w:t>
            </w:r>
          </w:p>
        </w:tc>
      </w:tr>
    </w:tbl>
    <w:p>
      <w:pPr>
        <w:pStyle w:val="Normal"/>
        <w:ind w:left="284" w:right="-7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704" w:right="-7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 i seguenti capitoli relativi all’ufficio Polizia Municipale sono anch’essi affidati alla gestione del Segretario comunale/Direttore generale :</w:t>
      </w:r>
    </w:p>
    <w:p>
      <w:pPr>
        <w:pStyle w:val="Normal"/>
        <w:ind w:left="34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4" w:right="849" w:hanging="0"/>
        <w:jc w:val="both"/>
        <w:rPr/>
      </w:pPr>
      <w:r>
        <w:rPr/>
        <w:t>Parte Entrata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510"/>
        <w:gridCol w:w="30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APITOLO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ESCRIZIO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IMPOR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8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nzioni amministrative violazioni al C.d.S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90.000</w:t>
            </w:r>
          </w:p>
        </w:tc>
      </w:tr>
    </w:tbl>
    <w:p>
      <w:pPr>
        <w:pStyle w:val="Normal"/>
        <w:ind w:left="34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4" w:right="849" w:hanging="0"/>
        <w:jc w:val="both"/>
        <w:rPr/>
      </w:pPr>
      <w:r>
        <w:rPr/>
        <w:t>Parte Spesa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510"/>
        <w:gridCol w:w="30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APITOLO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sz w:val="20"/>
              </w:rPr>
              <w:t xml:space="preserve">           </w:t>
            </w:r>
            <w:r>
              <w:rPr>
                <w:rFonts w:cs="Tahoma" w:ascii="Tahoma" w:hAnsi="Tahoma"/>
                <w:b w:val="false"/>
                <w:sz w:val="20"/>
              </w:rPr>
              <w:t>DESCRIZIO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sz w:val="20"/>
              </w:rPr>
              <w:t xml:space="preserve">            </w:t>
            </w:r>
            <w:r>
              <w:rPr>
                <w:rFonts w:cs="Tahoma" w:ascii="Tahoma" w:hAnsi="Tahoma"/>
                <w:b w:val="false"/>
                <w:sz w:val="20"/>
              </w:rPr>
              <w:t>IMPOR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234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se vestiario personale di polizia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 xml:space="preserve">4.000,00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236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/>
            </w:pPr>
            <w:r>
              <w:rPr>
                <w:rFonts w:cs="Tahoma" w:ascii="Tahoma" w:hAnsi="Tahoma"/>
                <w:sz w:val="20"/>
              </w:rPr>
              <w:t>Spese varie d’ufficio acquist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 xml:space="preserve">2.760,00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242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se varie d’ufficio serviz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 xml:space="preserve">2.806,14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3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85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esione Ass.ne corpi Polizia Municipal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1.175,7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3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quisto stazione mobil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10.00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3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quisto autoveicolo P.M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18.000,00</w:t>
            </w:r>
          </w:p>
        </w:tc>
      </w:tr>
    </w:tbl>
    <w:p>
      <w:pPr>
        <w:pStyle w:val="Normal"/>
        <w:ind w:left="34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704" w:right="-7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 presente atto a ciascun responsabile di area.</w:t>
      </w:r>
    </w:p>
    <w:p>
      <w:pPr>
        <w:pStyle w:val="Normal"/>
        <w:ind w:right="-7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704" w:right="-784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DICHIARARE, con votazione unanime e separata, il presente atto immediatamente eseguibile, ai sensi dell’art. 134, comma 4, del D.Lgs. 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Piano esecutivo di gestione 2003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5.3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 Dott.ssa Samantha Arcangeli, Direttore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5.3.2003</w:t>
        <w:tab/>
        <w:tab/>
        <w:tab/>
        <w:tab/>
        <w:tab/>
        <w:t xml:space="preserve">  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Dott.ssa Samantha Arcange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5.3.2003</w:t>
        <w:tab/>
        <w:tab/>
        <w:tab/>
        <w:tab/>
        <w:tab/>
        <w:t xml:space="preserve">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4.11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4"/>
        </w:tabs>
        <w:ind w:left="704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32:00Z</dcterms:created>
  <dc:creator>COMUNE BARBERINO V.E.</dc:creator>
  <dc:description/>
  <dc:language>en-US</dc:language>
  <cp:lastModifiedBy>Catiuscia</cp:lastModifiedBy>
  <cp:lastPrinted>2002-10-30T12:51:00Z</cp:lastPrinted>
  <dcterms:modified xsi:type="dcterms:W3CDTF">2004-03-19T08:17:00Z</dcterms:modified>
  <cp:revision>4</cp:revision>
  <dc:subject/>
  <dc:title>           PROPOSTA DI DELIBERAZIONE DELLA GIUNTA COMUNALE</dc:title>
</cp:coreProperties>
</file>