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4  del  7.5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pprovazione convenzione per gestione Antiquarium di S.Appiano, apertura Cappella S.Michele Arcangelo ed attività culturali riguardanti il patrimonio artistico, storico ed archeologico presente sul territorio comunal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SETTE  del mese di MAGG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TextBodyIndent"/>
        <w:ind w:firstLine="36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Rientrocorpodeltesto2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esso che è volontà di questa Amministrazione procedere alla gestione del Museo denominato Antiquarium di Sant’Appiano attivando due specifiche convenzioni, una con la parrocchia di Sant’Appiano per l’apertura e la custodia ed una con il gruppo archeologico ACHU per quanto riguarda la manutenzione dei reperti ed i rapporti con la Soprintendenza ai Beni Archeologici ed ai Musei del Chianti; 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messo altresì che è volontà di questa Amministrazione proporre e salvaguardare il patrimonio artistico, storico ed archeologico presente sul territorio comunale avvalendosi anche di associazioni private;</w:t>
      </w:r>
    </w:p>
    <w:p>
      <w:pPr>
        <w:pStyle w:val="Normal"/>
        <w:ind w:left="360"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tenuto di individuare a tale scopo l’Associazione Gruppo Archeologico ACHU che oltre alle attività di salvaguardia e di promozione del patrimonio artistico, storico ed archeologico del territorio da disponibilità all’apertura della Cappella di San Michele Arcangelo a Semifonte durante il periodo aprile – ottobr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to atto che si rende necessario procedere alla stipula di appropriate convenzioni sia con la Parrocchia di Sant’Appiano sia con il Gruppo Archeologico ACHU al fine di garantire l’Amministrazione Comunale e le Associazioni stess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iste le bozze di convenzione redatte dall’U.O. Scuola, Cultura e Sport che si allegano al presente atto a farne parte integrante e sostanzial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so atto che la scadenza delle suddette convenzioni è prevista per il 31 dicembre 2004, e che l’eventuale rinnovo è subordinato a determinati fattori meglio specificati nelle convenzioni stesse;</w:t>
      </w:r>
    </w:p>
    <w:p>
      <w:pPr>
        <w:pStyle w:val="Normal"/>
        <w:ind w:left="360"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isti i pareri favorevoli di regolarità tecnica e contabile resi ai sensi dell’art.49 del D.Lgs.267/2000;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firstLine="348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due bozze di convenzioni allegate al presente atto da stipulare, con la Parrocchia di Sant’Appiano per l’apertura e la custodia del Museo denominato “Antiquarium di Sant’Appiano” e con il Gruppo Archeologico ACHU per la gestione dei reperti del suddetto Museo, per i rapporti con la Soprintendenza ai Beni Archeologici e con il Sistema Museale del Chianti, per l’apertura domenicale della Cappella di San Michele Arcangelo a Semifonte e per le attività collaterali di promozione delle due strutture e del patrimonio artistico, storico ed archeologico presente sul territorio comunale;</w:t>
      </w:r>
    </w:p>
    <w:p>
      <w:pPr>
        <w:pStyle w:val="Rientrocorpodeltesto2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/>
      </w:pPr>
      <w:r>
        <w:rPr>
          <w:rFonts w:cs="Tahoma" w:ascii="Tahoma" w:hAnsi="Tahoma"/>
        </w:rPr>
        <w:t>2) di stanziare la somma di € 2.650 per le attività stabilite nella Convenzione con il Gruppo Archeologico ACHU;</w:t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/>
      </w:pPr>
      <w:r>
        <w:rPr>
          <w:rFonts w:cs="Tahoma" w:ascii="Tahoma" w:hAnsi="Tahoma"/>
        </w:rPr>
        <w:t>3) di stanziare la somma di € 500,00 (cinquecento), quale quota minima spettante alla Parrocchia di Sant’Appiano ove le presenze del Museo, ovvero l’introito dei biglietti di ingresso, sia inferiore a tale cifra e quindi da conguagliare;</w:t>
      </w:r>
    </w:p>
    <w:p>
      <w:pPr>
        <w:pStyle w:val="Rientrocorpodeltesto2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incaricare il Responsabile dell’Area Amministrativa di procedere alla stipula delle allegate convenzioni ed agli impegni di spesa necessari per la copertura dei servizi in esse previste;</w:t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pprovazione convenzione per gestione Antiquarium di S.Appiano, apertura Cappella S.Michele Arcangelo ed attività culturali riguardanti il patrimonio artistico, storico ed archeologico presente sul territorio comunal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7.5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5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5.2003</w:t>
        <w:tab/>
        <w:tab/>
        <w:tab/>
        <w:tab/>
        <w:tab/>
        <w:t xml:space="preserve">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  Dott. Niccolò Nucci 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7.5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  <w:sz w:val="40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ahoma" w:hAnsi="Tahoma" w:cs="Tahoma"/>
      <w:sz w:val="18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Times New Roman" w:hAnsi="Times New Roman" w:eastAsia="Times New Roman" w:cs="Times New Roman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0"/>
      <w:u w:val="none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>
      <w:rFonts w:ascii="Times New Roman" w:hAnsi="Times New Roman" w:cs="Times New Roman"/>
      <w:b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Tahoma" w:hAnsi="Tahoma" w:cs="Tahoma"/>
      <w:sz w:val="18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i w:val="false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0"/>
      <w:u w:val="non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59:00Z</dcterms:created>
  <dc:creator>COMUNE BARBERINO V.E.</dc:creator>
  <dc:description/>
  <dc:language>en-US</dc:language>
  <cp:lastModifiedBy>COMUNE BARBERINO V.E.</cp:lastModifiedBy>
  <cp:lastPrinted>2003-05-02T09:05:00Z</cp:lastPrinted>
  <dcterms:modified xsi:type="dcterms:W3CDTF">2003-05-15T09:11:00Z</dcterms:modified>
  <cp:revision>3</cp:revision>
  <dc:subject/>
  <dc:title>           PROPOSTA DI DELIBERAZIONE DELLA GIUNTA COMUNALE</dc:title>
</cp:coreProperties>
</file>