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3  del  2.4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Approvazione progetto esecutivo per la realizzazione di area per alloggio cassonetti nel Capoluog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UE  del mese di APRIL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zione della G.C. n.107 del 25/09/2002, esecutiva, è stato adottato il programma dei lavori pubblici relativo al triennio 2003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zione della C.C. n.13 del 27/02/2003, esecutiva, è stato approvato il programma dei lavori pubblici 0relativo al triennio 2003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siderato che nell’elenco dei lavori da realizzare nell’anno 2003 non è inserito l’intervento in ogge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 l’art.14 comma 1 della legge 109/94 così come modificato dall’art.7 comma 1 lettera g) della legge 166 del 2002 stabilisce che la programmazione delle opere pubbliche viene effettuata limitatamente alle opere di importo superiore a 100.000,00 Euro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, redatto dal geom. Conforti Stefano in conformità della L.109/94 e successive integrazioni e modificazioni, costituito dai seguenti elabora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LANIMETRIA GENERALE , PROSPETTI, SEZIONE – STATO ATTUALE  1:10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PLANIMETRIA GENERALE , PROSPETTI , SEZIONE – STATO DI PROGETTO  1: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ind w:firstLine="357"/>
        <w:rPr>
          <w:rFonts w:ascii="Tahoma" w:hAnsi="Tahoma" w:cs="Tahoma"/>
        </w:rPr>
      </w:pPr>
      <w:r>
        <w:rPr>
          <w:rFonts w:cs="Tahoma" w:ascii="Tahoma" w:hAnsi="Tahoma"/>
        </w:rPr>
        <w:t>Rilevato, dalla documentazione progettuale , che per attuare le opere in progetto occorre sostenere una spesa complessiva di Euro 4.100,00 così ripartita:</w:t>
      </w:r>
    </w:p>
    <w:p>
      <w:pPr>
        <w:pStyle w:val="Normal"/>
        <w:ind w:firstLine="35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avori a base d’asta (soggetti a ribasso d'asta)            </w:t>
        <w:tab/>
        <w:tab/>
        <w:t>Euro   3.324,00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ab/>
        <w:tab/>
        <w:tab/>
        <w:tab/>
        <w:t>Euro       44,00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ab/>
        <w:tab/>
        <w:tab/>
        <w:tab/>
        <w:tab/>
        <w:tab/>
        <w:t>Euro       67,00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Iva 20%</w:t>
        <w:tab/>
        <w:tab/>
        <w:tab/>
        <w:tab/>
        <w:tab/>
        <w:tab/>
        <w:tab/>
        <w:t>Euro     665,00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OTALE</w:t>
        <w:tab/>
        <w:tab/>
        <w:tab/>
        <w:tab/>
        <w:tab/>
        <w:tab/>
        <w:tab/>
        <w:tab/>
        <w:t>Euro  4.100,00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opera è di pubblica utilità e riveste carattere di urgenza ed indifferibilità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, per le motivazioni suesposte,  assumere tutti i provvedimenti necessari alla  realizzazione delle opere in oggetto 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ilasciati dal responsabile dell’area e dal ragioniere ai sensi dell’art.49 del D.Lgs.267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 favorevoli unanimi resi nelle forme di legge;</w:t>
      </w:r>
    </w:p>
    <w:p>
      <w:pPr>
        <w:pStyle w:val="Heading2"/>
        <w:widowControl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il progetto esecutivo redatto dal geom. Conforti Stefano relativo all’esecuzione delle opere in oggetto, negli elaborati e per gli importi in premessa specificati, costituiti da: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LANIMETRIA GENERALE , PROSPETTI, SEZIONE – STATO ATTUALE  1:100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PLANIMETRIA GENERALE , PROSPETTI , SEZIONE – STATO DI PROGETTO  1: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pprovazione del progetto equivale a dichiarazione di pubblica utilità, urgenza ed indifferibilità dell’opera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a spesa pari a Euro 4.100,00 sarà finanziata nel modo seguent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quanto  a  Euro 4.100,00 sul cap.7260 (ip 747/2002)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cedere, ai fini dell’espletamento delle procedure di appalto e successive procedure di aggiudicazione ed affidamento dei lavori, il sistema della la trattativa privata, ai sensi dell’art.24 della L.109/94 ,come modificata ed integrata dalla Legge 166 del 01/08/2002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</w:rPr>
        <w:t>5) di stabilire altresì che la documentazione per l’espletamento della gara di appalto verrà approvata con provvedimento reso dal Responsabile del Servizio con specifica determinazione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Approvazione progetto esecutivo per la realizzazione di area per alloggio cassonetti nel Capoluogo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.4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4.2003</w:t>
        <w:tab/>
        <w:tab/>
        <w:tab/>
        <w:tab/>
        <w:tab/>
        <w:t xml:space="preserve">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4.2003</w:t>
        <w:tab/>
        <w:tab/>
        <w:tab/>
        <w:tab/>
        <w:tab/>
        <w:t xml:space="preserve">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_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Wingdings" w:hAnsi="Wingdings" w:cs="Wingdings"/>
      <w:sz w:val="40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Times New Roman"/>
    </w:rPr>
  </w:style>
  <w:style w:type="character" w:styleId="WW8Num239z0">
    <w:name w:val="WW8Num239z0"/>
    <w:qFormat/>
    <w:rPr>
      <w:rFonts w:ascii="Times New Roman" w:hAnsi="Times New Roman" w:cs="Times New Roman"/>
      <w:b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Symbol" w:hAnsi="Symbol" w:cs="Symbol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Symbol" w:hAnsi="Symbol" w:cs="Symbol"/>
      <w:color w:val="auto"/>
      <w:sz w:val="28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i w:val="fals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1">
    <w:name w:val="WW8Num333z1"/>
    <w:qFormat/>
    <w:rPr>
      <w:rFonts w:ascii="Times New Roman" w:hAnsi="Times New Roman" w:eastAsia="Times New Roman" w:cs="Times New Roman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Times New Roman" w:hAnsi="Times New Roman" w:eastAsia="Times New Roman" w:cs="Times New Roman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4">
    <w:name w:val="WW8Num337z4"/>
    <w:qFormat/>
    <w:rPr>
      <w:rFonts w:ascii="Courier New" w:hAnsi="Courier New" w:cs="Courier New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0"/>
      <w:u w:val="none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8z0">
    <w:name w:val="WW8Num448z0"/>
    <w:qFormat/>
    <w:rPr>
      <w:rFonts w:ascii="Times New Roman" w:hAnsi="Times New Roman" w:cs="Times New Roman"/>
      <w:b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i w:val="false"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sz w:val="20"/>
      <w:u w:val="non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8:09:00Z</dcterms:created>
  <dc:creator>COMUNE BARBERINO V.E.</dc:creator>
  <dc:description/>
  <dc:language>en-US</dc:language>
  <cp:lastModifiedBy>COMUNE BARBERINO V.E.</cp:lastModifiedBy>
  <cp:lastPrinted>2003-03-25T10:51:00Z</cp:lastPrinted>
  <dcterms:modified xsi:type="dcterms:W3CDTF">2003-04-30T08:19:00Z</dcterms:modified>
  <cp:revision>3</cp:revision>
  <dc:subject/>
  <dc:title>           PROPOSTA DI DELIBERAZIONE DELLA GIUNTA COMUNALE</dc:title>
</cp:coreProperties>
</file>