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4  del  9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posta per la commissione ambiente di ulteriori osservazioni al piano provinciale rifiuti speciali anche pericolos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NOV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Visto che con Deliberazione del Consiglio Provinciale n° 206 del 09/12/2002 è stato adottato il Piano Provinciale di gestione dei Rifiuti Speciali anche pericolosi ai sensi dell’art.20 del D.Lgs. n°22/97 e s.m.i. e </w:t>
      </w:r>
      <w:r>
        <w:rPr>
          <w:rFonts w:cs="Tahoma" w:ascii="Tahoma" w:hAnsi="Tahoma"/>
          <w:bCs/>
          <w:color w:val="000000"/>
          <w:sz w:val="20"/>
        </w:rPr>
        <w:t>degli artt. 6 e 12 della L.R. n°25/98</w:t>
      </w:r>
      <w:r>
        <w:rPr>
          <w:rFonts w:cs="Tahoma" w:ascii="Tahoma" w:hAnsi="Tahoma"/>
          <w:sz w:val="20"/>
        </w:rPr>
        <w:t>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la Provincia deve provvedere all’adozione dei Piani di gestione dei rifiuti previo parere dei Comuni, anche acquisito in apposita conferenza ai sensi dell’art. 12 comma 2 della Legge Region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nuto conto che con comunicazione del 19/09/02 prot. n°5278 la Provincia provvedeva a convocare la conferenza di cui sopra per il giorno 14 ottobre 2002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suddetta lettera di convocazione della conferenza non descrive in maniera precisa e puntuale l’oggetto della stessa, sminuendo l’importanza e le caratteristiche del Piano a punto tale da poter indurre i soggetti invitati alla conferenza a sottovalutare gli effetti che l’adozione del Piano stesso avrebbe avuto nei Comuni di competenza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Visto, infatti, che nella lettera di convocazione suddetta è riportato che </w:t>
      </w:r>
      <w:r>
        <w:rPr>
          <w:rFonts w:cs="Tahoma" w:ascii="Tahoma" w:hAnsi="Tahoma"/>
          <w:i/>
          <w:iCs/>
          <w:sz w:val="20"/>
        </w:rPr>
        <w:t xml:space="preserve">“…la pianificazione dei rifiuti speciali anche pericolosi..riguardando una materia sottratta alla privativa pubblica, ed anzi riservata alla prevalente attività dei privati, </w:t>
      </w:r>
      <w:r>
        <w:rPr>
          <w:rFonts w:cs="Tahoma" w:ascii="Tahoma" w:hAnsi="Tahoma"/>
          <w:i/>
          <w:iCs/>
          <w:sz w:val="20"/>
          <w:u w:val="single"/>
        </w:rPr>
        <w:t>non è resa necessaria dalla normativa nazionale…”</w:t>
      </w:r>
      <w:r>
        <w:rPr>
          <w:rFonts w:cs="Tahoma" w:ascii="Tahoma" w:hAnsi="Tahoma"/>
          <w:sz w:val="20"/>
        </w:rPr>
        <w:t xml:space="preserve"> e ancora </w:t>
      </w:r>
      <w:r>
        <w:rPr>
          <w:rFonts w:cs="Tahoma" w:ascii="Tahoma" w:hAnsi="Tahoma"/>
          <w:i/>
          <w:iCs/>
          <w:sz w:val="20"/>
        </w:rPr>
        <w:t>“…pertanto il presente piano intende fornire i dati di produzione e le attuali capacità di gestione, individuando quali sono i livelli di qualificazione e la presenza dei servizi di riduzione, recupero, trattamento e smaltimento necessarie per il nostro territorio…”</w:t>
      </w:r>
      <w:r>
        <w:rPr>
          <w:rFonts w:cs="Tahoma" w:ascii="Tahoma" w:hAnsi="Tahoma"/>
          <w:sz w:val="20"/>
        </w:rPr>
        <w:t>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Rilevato che alla conferenza del 14 ottobre 2002 non sono state mostrate ai partecipanti le cartografie delle aree idonee alla realizzazione di impianti per rifiuti speciali anche pericolosi</w:t>
      </w:r>
      <w:r>
        <w:rPr>
          <w:rFonts w:cs="Tahoma" w:ascii="Tahoma" w:hAnsi="Tahoma"/>
          <w:i/>
          <w:iCs/>
          <w:sz w:val="20"/>
        </w:rPr>
        <w:t>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Visto che l’art. 12 della L.R. prevede che il Piano sia depositato presso la Segreteria Comunale per 60 giorni, durante i quali chiunque può prenderne visione e presentare osservazioni, e che i termine ultimo per la presentazione delle osservazioni suddette coincide con il 19 aprile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 xml:space="preserve">Visto che al momento del deposito del Piano Provinciale presso la segreteria comunale erano allegate al Piano le cartografie delle aree idonee alla realizzazione degli impianti e quelle dei fattori escludenti, in una scala che non permetteva di effettuare alcuna valutazione tecnica in merito; 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Tenuto conto che soltanto in data 31 marzo 2003 l’Amministrazione Comunale è venuta in possesso di cartografie adatte ad un’analisi tecnica delle stesse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Visto che questa Amministrazione ha già provveduto ad inviare in Provincia una parte delle Osservazioni con nota Prot. 4299 del 01/04/03 deliberate con Atto del Consiglio Comunale n°28 del 25/03/03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Ritenuto opportuno inviare ulteriori osservazioni al Piano alla luce di quanto sopra espresso ed a seguito di un’analisi dello stesso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Visto il parere favorevole di regolarità tecnica reso dal responsabile dell’area tecnica ai sensi dell’art.49 del D.Lgs.267/2000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Con voti unanimi favorevoli resi nelle forme di legge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MAGGIORATO"/>
        <w:spacing w:lineRule="auto" w:line="240"/>
        <w:ind w:hanging="0"/>
        <w:jc w:val="center"/>
        <w:rPr>
          <w:rFonts w:cs="Tahoma"/>
          <w:b/>
          <w:b/>
          <w:bCs/>
          <w:color w:val="000000"/>
          <w:sz w:val="20"/>
        </w:rPr>
      </w:pPr>
      <w:r>
        <w:rPr>
          <w:rFonts w:cs="Tahoma"/>
          <w:b/>
          <w:bCs/>
          <w:color w:val="000000"/>
          <w:sz w:val="20"/>
        </w:rPr>
        <w:t>D E L I B E R A</w:t>
      </w:r>
    </w:p>
    <w:p>
      <w:pPr>
        <w:pStyle w:val="MAGGIORATO"/>
        <w:spacing w:lineRule="auto" w:line="240"/>
        <w:ind w:hanging="0"/>
        <w:jc w:val="center"/>
        <w:rPr>
          <w:rFonts w:cs="Tahoma"/>
          <w:b/>
          <w:b/>
          <w:bCs/>
          <w:color w:val="000000"/>
          <w:sz w:val="20"/>
        </w:rPr>
      </w:pPr>
      <w:r>
        <w:rPr>
          <w:rFonts w:cs="Tahoma"/>
          <w:b/>
          <w:bCs/>
          <w:color w:val="000000"/>
          <w:sz w:val="20"/>
        </w:rPr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1. Di eccepire il difetto di legittimità del procedimento avviato stante le motivazioni contenute nel documento allegato al presente provvedimento a formarne parte integrante e sostanziale (sub allegato A);</w:t>
      </w:r>
    </w:p>
    <w:p>
      <w:pPr>
        <w:pStyle w:val="MAGGIORATO"/>
        <w:spacing w:lineRule="auto" w:line="24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2. Di approvare le Osservazioni proposte dal responsabile dell’area tecnica ed allegate al presente provvedimento a formarne parte integrante e sostanziale (sub Allegato B);</w:t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MAGGIORATO"/>
        <w:spacing w:lineRule="auto" w:line="240"/>
        <w:ind w:hanging="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  <w:t>3. Di dichiarare la presente, con votazione unanime separata, immediatamente eseguibile ai sensi dell’art.134, comma 4, del D.Lgs.267/2000.</w:t>
      </w:r>
    </w:p>
    <w:p>
      <w:pPr>
        <w:pStyle w:val="MAGGIORATO"/>
        <w:spacing w:lineRule="auto" w:line="240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“: </w:t>
      </w:r>
      <w:r>
        <w:rPr>
          <w:rFonts w:cs="Tahoma" w:ascii="Tahoma" w:hAnsi="Tahoma"/>
          <w:b/>
          <w:bCs/>
        </w:rPr>
        <w:t>Proposta per la commissione ambiente di ulteriori osservazioni al piano provinciale rifiuti speciali anche pericolos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9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.4.2003</w:t>
        <w:tab/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9.4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Wingdings" w:hAnsi="Wingdings" w:cs="Wingdings"/>
      <w:sz w:val="40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eastAsia="Times New Roman" w:cs="Times New Roman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i w:val="false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0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AGGIORATO">
    <w:name w:val="MAGGIORATO"/>
    <w:basedOn w:val="Normal"/>
    <w:qFormat/>
    <w:pPr>
      <w:spacing w:lineRule="auto" w:line="360"/>
      <w:ind w:firstLine="709"/>
      <w:jc w:val="both"/>
    </w:pPr>
    <w:rPr>
      <w:rFonts w:ascii="Tahoma" w:hAnsi="Tahoma" w:cs="Tahoma"/>
      <w:color w:val="8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59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15T10:15:00Z</dcterms:modified>
  <cp:revision>3</cp:revision>
  <dc:subject/>
  <dc:title>           PROPOSTA DI DELIBERAZIONE DELLA GIUNTA COMUNALE</dc:title>
</cp:coreProperties>
</file>