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1  del  9.12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erizia di spesa per consolidamento del muro di cinta del centro storico nel Capoluogo - Approvazione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  e questo giorno  NOVE  del mese di DIC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la G.C.n.107 del 25/09/2002, esecutiva, è stato adottato il programma dei lavori pubblici relativo al triennio 2003/2005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la C.C. n. 13 del 27/02/2003 , esecutiva , è stato approvato il programma dei lavori pubblici 0relativo al triennio 2003/2005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siderato che nell’elenco dei lavori da realizzare nell’anno 2003 non è inserito l’intervento in ogge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 atto che l’art.14 comma 1 della legge 109/94 così come modificato dall’art.7 comma 1 lettera g) della legge 166 del 2002 stabilisce che la programmazione delle opere pubbliche viene effettuata limitatamente alle opere di importo superiore a 100.000,00 Euro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, redatto dal geom. Masoni Alberto in conformità della L.109/94 e successive integrazioni e modificazioni, costituito dai seguenti elaborati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STAT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TECN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ALCOLO DELLE STRUT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GRAF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</w:rPr>
        <w:tab/>
        <w:t>Rilevato, dalla documentazione progettuale, che per attuare le opere in progetto occorre sostenere una spesa complessiva di Euro 45.000,00 così ripartita:</w:t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</w:rPr>
        <w:t xml:space="preserve">Lavori a base d’asta (soggetti a ribasso d'asta)            </w:t>
        <w:tab/>
        <w:tab/>
        <w:t>Euro     37.556,52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</w:rPr>
        <w:t>Arrotondamenti ed imprevisti</w:t>
        <w:tab/>
        <w:tab/>
        <w:tab/>
        <w:tab/>
        <w:tab/>
        <w:t>Euro       1.437,35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</w:rPr>
        <w:t>Spese Tecniche</w:t>
        <w:tab/>
        <w:tab/>
        <w:tab/>
        <w:tab/>
        <w:tab/>
        <w:tab/>
        <w:tab/>
        <w:t>Euro         751,13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</w:rPr>
        <w:t>Iva 10%</w:t>
        <w:tab/>
        <w:tab/>
        <w:tab/>
        <w:tab/>
        <w:tab/>
        <w:tab/>
        <w:tab/>
        <w:t>Euro       3.755,0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OTALE</w:t>
        <w:tab/>
        <w:tab/>
        <w:tab/>
        <w:tab/>
        <w:tab/>
        <w:tab/>
        <w:tab/>
        <w:tab/>
        <w:t xml:space="preserve">Euro    </w:t>
      </w:r>
      <w:r>
        <w:rPr>
          <w:rFonts w:cs="Tahoma" w:ascii="Tahoma" w:hAnsi="Tahoma"/>
          <w:b/>
        </w:rPr>
        <w:t>45.000,00</w:t>
      </w:r>
    </w:p>
    <w:p>
      <w:pPr>
        <w:pStyle w:val="Normal"/>
        <w:ind w:firstLine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opera è di pubblica utilità e riveste carattere di somma urgenza ed indifferibilità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, per le motivazioni suesposte,  assumere tutti i provvedimenti necessari alla  realizzazione delle opere in oggetto 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ilasciati dal responsabile dell’area e dal ragioniere ai sensi dell’art.49 del D.Lgs.267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 favorevoli unanimi resi nelle forme di legge;</w:t>
      </w:r>
    </w:p>
    <w:p>
      <w:pPr>
        <w:pStyle w:val="Heading2"/>
        <w:widowControl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il progetto esecutivo redatto dal geom. Masoni Alberto relativo all’esecuzione delle opere in oggetto, negli elaborati e per gli importi in premessa specificati, costituiti da: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STAT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TECN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ALCOLO DELLE STRUT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GRAF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pprovazione del progetto equivale a dichiarazione di pubblica utilità, l’intervento è ritenuto di somma urgenza ed indifferibilità dell’oper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a spesa pari a Euro 45.000,00 sarà finanziata nel modo seguent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quanto  a  Euro 45.000,00 sul cap. 7260 ip 03/679.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cedere, ai fini dell’espletamento delle procedure di appalto e successive procedure di aggiudicazione ed affidamento dei lavori, il sistema della la trattativa privata, ai sensi dell’art.24 della L.109/94 ,come modificata ed integrata dalla Legge 166 del 01/08/2002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mandare a successivo provvedimento da parte del responsabile del procedimento in merito all’impegno di spesa ed affidamento dei lavori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</w:rPr>
        <w:t>6)   di nominare quale responsabile del procedimento il geom. Agresti Loris 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erizia di spesa per consolidamento del muro di cinta del centro storico nel Capoluogo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.12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12.2003</w:t>
        <w:tab/>
        <w:tab/>
        <w:tab/>
        <w:tab/>
        <w:tab/>
        <w:t xml:space="preserve">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12.2003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9.12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9.12.2003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9:11:00Z</dcterms:created>
  <dc:creator>COMUNE BARBERINO V.E.</dc:creator>
  <dc:description/>
  <dc:language>en-US</dc:language>
  <cp:lastModifiedBy>Catiuscia</cp:lastModifiedBy>
  <cp:lastPrinted>2003-12-10T17:30:00Z</cp:lastPrinted>
  <dcterms:modified xsi:type="dcterms:W3CDTF">2003-12-19T09:38:00Z</dcterms:modified>
  <cp:revision>3</cp:revision>
  <dc:subject/>
  <dc:title>           PROPOSTA DI DELIBERAZIONE DELLA GIUNTA COMUNALE</dc:title>
</cp:coreProperties>
</file>