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65  del  30.12.2003  </w:t>
      </w:r>
    </w:p>
    <w:p>
      <w:pPr>
        <w:pStyle w:val="Testonormale"/>
        <w:rPr>
          <w:rFonts w:ascii="Tahoma" w:hAnsi="Tahoma" w:cs="Tahoma"/>
          <w:b/>
          <w:b/>
          <w:sz w:val="28"/>
          <w:szCs w:val="28"/>
        </w:rPr>
      </w:pPr>
      <w:r>
        <w:rPr>
          <w:rFonts w:cs="Tahoma" w:ascii="Tahoma" w:hAnsi="Tahoma"/>
          <w:b/>
          <w:sz w:val="28"/>
          <w:szCs w:val="28"/>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rFonts w:cs="Tahoma" w:ascii="Tahoma" w:hAnsi="Tahoma"/>
        </w:rPr>
        <w:t>: Rinnovo convenzione con i comuni di Tavarnelle Val di Pesa, San Casciano Val di Pesa e Impruneta per collaborazione tra i corpi di Polizia Municipale.</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pPr>
      <w:r>
        <w:rPr>
          <w:rFonts w:cs="Tahoma" w:ascii="Tahoma" w:hAnsi="Tahoma"/>
        </w:rPr>
        <w:t>L'anno DUEMILATRE  e questo giorno  TRENTA  del mese di DICEMBRE  alle ore 15,3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LA GIUNTA COMUNALE</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PREMESS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che con proprio precedente atto n.106 del 19.12.2001 è stata approvata la proposta di convenzione, allegata parte integrante dell’atto citato, fra le Amministrazioni comunali di Barberino Val d’Elsa, Impruneta, San Casciano in Val di Pesa e Tavarnelle Val di Pesa per il servizio di Polizia Municip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che le Amministrazioni comunali dei Comuni sopra richiamati hanno provveduto ad approvare la bozza di convenzione oggetto del protocollo di intesa con i seguenti att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Comune di Barberino Val d’Elsa – deliberazione di Consiglio comunale n.78 del 12.12.2001;</w:t>
      </w:r>
    </w:p>
    <w:p>
      <w:pPr>
        <w:pStyle w:val="Normal"/>
        <w:numPr>
          <w:ilvl w:val="0"/>
          <w:numId w:val="2"/>
        </w:numPr>
        <w:jc w:val="both"/>
        <w:rPr>
          <w:rFonts w:ascii="Tahoma" w:hAnsi="Tahoma" w:cs="Tahoma"/>
        </w:rPr>
      </w:pPr>
      <w:r>
        <w:rPr>
          <w:rFonts w:cs="Tahoma" w:ascii="Tahoma" w:hAnsi="Tahoma"/>
        </w:rPr>
        <w:t>Comune di San Casciano Val di Pesa – deliberazione di Consiglio comunale n.132 del 6.12.2001;</w:t>
      </w:r>
    </w:p>
    <w:p>
      <w:pPr>
        <w:pStyle w:val="Normal"/>
        <w:numPr>
          <w:ilvl w:val="0"/>
          <w:numId w:val="2"/>
        </w:numPr>
        <w:jc w:val="both"/>
        <w:rPr>
          <w:rFonts w:ascii="Tahoma" w:hAnsi="Tahoma" w:cs="Tahoma"/>
        </w:rPr>
      </w:pPr>
      <w:r>
        <w:rPr>
          <w:rFonts w:cs="Tahoma" w:ascii="Tahoma" w:hAnsi="Tahoma"/>
        </w:rPr>
        <w:t>Comune di Tavarnelle Val di Pesa – deliberazione di Consiglio comunale n.70 del 18.12.2001.</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che i rappresentanti delle Amministrazioni comunali in questione hanno proceduto alla sottoscrizione della convenzione durante la riunione del Comitato della sicurezza, svoltosi a Impruneta, in data 10 ottobre 200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che la convenzione per il servizio di Polizia Municipale delle Amministrazioni interessate al protocollo di intesa prevede come sua scadenza il 31 dicembre 2003;</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Ritenuto opportuno, considerata la positiva esperienza sino ad oggi avuta, nonché sulla base degli obiettivi ancora da perseguire, prorogare la scadenza della convenzione di cui si tratta al 31.12.2004, così come previsto dall’art.5, comma 2, della  convenzione approvata con proprio precedente atto n.106/200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l’art.30 del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ab/>
        <w:t>Visto il parere favorevole di regolarità tecnica reso ai sensi dell’art.49 del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Con voti unanimi favorevoli resi nelle forme di legge;</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jc w:val="both"/>
        <w:rPr>
          <w:rFonts w:ascii="Tahoma" w:hAnsi="Tahoma" w:cs="Tahoma"/>
          <w:u w:val="single"/>
        </w:rPr>
      </w:pPr>
      <w:r>
        <w:rPr>
          <w:rFonts w:cs="Tahoma" w:ascii="Tahoma" w:hAnsi="Tahoma"/>
          <w:b/>
        </w:rPr>
        <w:t xml:space="preserve">1. </w:t>
      </w:r>
      <w:r>
        <w:rPr>
          <w:rFonts w:cs="Tahoma" w:ascii="Tahoma" w:hAnsi="Tahoma"/>
        </w:rPr>
        <w:t xml:space="preserve">di prorogare di altri 12 mesi la convenzione, la cui scadenza era indicata per il 31 dicembre 2003, così come in essa previsto dall’art.5, comma 2°, e conseguentemente al </w:t>
      </w:r>
      <w:r>
        <w:rPr>
          <w:rFonts w:cs="Tahoma" w:ascii="Tahoma" w:hAnsi="Tahoma"/>
          <w:u w:val="single"/>
        </w:rPr>
        <w:t>31 dicembre 2004;</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b/>
        </w:rPr>
        <w:t xml:space="preserve">2. </w:t>
      </w:r>
      <w:r>
        <w:rPr>
          <w:rFonts w:cs="Tahoma" w:ascii="Tahoma" w:hAnsi="Tahoma"/>
        </w:rPr>
        <w:t>di dichiarare la presente, con votazione unanime separata, immediatamente eseguibile ai sensi dell’art.134, comma 4, del D.Lgs.267/2000.</w:t>
      </w:r>
    </w:p>
    <w:p>
      <w:pPr>
        <w:pStyle w:val="Normal"/>
        <w:jc w:val="both"/>
        <w:rPr>
          <w:rFonts w:ascii="Tahoma" w:hAnsi="Tahoma" w:cs="Tahoma"/>
          <w:b/>
          <w:b/>
        </w:rPr>
      </w:pPr>
      <w:r>
        <w:rPr>
          <w:rFonts w:cs="Tahoma" w:ascii="Tahoma" w:hAnsi="Tahoma"/>
          <w:b/>
        </w:rPr>
      </w:r>
      <w:r>
        <w:br w:type="page"/>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Rinnovo convenzione con i comuni di Tavarnelle Val di Pesa, San Casciano Val di Pesa e Impruneta per collaborazione tra i corpi di Polizia Municipale</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0.12.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2003</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3.3.2004</w:t>
        <w:tab/>
        <w:tab/>
        <w:tab/>
        <w:tab/>
        <w:t xml:space="preserve">                                                 IL VICE SEGRETARIO </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30.12.2003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ahoma" w:hAnsi="Tahoma" w:cs="Tahoma"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0:20:00Z</dcterms:created>
  <dc:creator>COMUNE BARBERINO V.E.</dc:creator>
  <dc:description/>
  <dc:language>en-US</dc:language>
  <cp:lastModifiedBy>Catiuscia</cp:lastModifiedBy>
  <cp:lastPrinted>2003-12-24T12:19:00Z</cp:lastPrinted>
  <dcterms:modified xsi:type="dcterms:W3CDTF">2004-03-23T11:10:00Z</dcterms:modified>
  <cp:revision>4</cp:revision>
  <dc:subject/>
  <dc:title>           PROPOSTA DI DELIBERAZIONE DELLA GIUNTA COMUNALE</dc:title>
</cp:coreProperties>
</file>