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32  del  2.4.2003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Approvazione progetto esecutivo per la realizzazione dell’impianto di pubblica illuminazione impianto sportivo di Vico d’Elsa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DUE  del mese di APRILE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: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 deliberazione della G.C. n. 107 del 25/09/2002, esecutiva, è stato adottato il programma dei lavori pubblici relativo al triennio 2003/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 deliberazione della C.C. n. 13 del 27/02/2003 , esecutiva , è stato approvato il programma dei lavori pubblici relativo al triennio 2003/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nell’elenco dei lavori da realizzare nell’anno 2003 non è inserito l’intervento in og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o atto che l’art.14 comma 1 della legge 109/94 così come modificato dall’art.7 comma 1 lettera g) della legge 166 del 2002 stabilisce che la programmazione delle opere pubbliche viene effettuata limitatamente alle opere di importo superiore a 100.00,00 Eur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rogetto esecutivo, redatto dal geom. Conforti Stefano in conformità della L.109/94 e successive integrazioni e modificazioni, costitui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LANIMETRIA GENERAL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  <w:tab/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Rilevato, dalla documentazione progettuale, che per attuare le opere in progetto occorre sostenere una spesa complessiva di Euro 12.000,00 così ripartita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Lavori a base d’asta (soggetti a ribasso d'asta)            </w:t>
        <w:tab/>
        <w:tab/>
        <w:t>Euro   10.698,0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rrotondamenti ed imprevisti</w:t>
        <w:tab/>
        <w:tab/>
        <w:tab/>
        <w:tab/>
        <w:tab/>
        <w:t>Euro         18,0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pese Tecniche</w:t>
        <w:tab/>
        <w:tab/>
        <w:tab/>
        <w:tab/>
        <w:tab/>
        <w:tab/>
        <w:tab/>
        <w:t>Euro       214,0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va 10%</w:t>
        <w:tab/>
        <w:tab/>
        <w:tab/>
        <w:tab/>
        <w:tab/>
        <w:tab/>
        <w:tab/>
        <w:t>Euro     1.070,00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TOTALE</w:t>
        <w:tab/>
        <w:tab/>
        <w:tab/>
        <w:tab/>
        <w:tab/>
        <w:tab/>
        <w:tab/>
        <w:tab/>
        <w:t>Euro   12.000,00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’opera è di pubblica ut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necessario, per le motivazioni suesposte,  assumere tutti i provvedimenti necessari alla  realizzazione delle opere in oggett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 pareri favorevoli di regolarità tecnica e contabile rilasciati dal responsabile dell’area e dal ragioniere ai sensi dell’art.49 del D.Lgs.26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 favorevoli unanimi resi nelle forme di legge;</w:t>
      </w:r>
    </w:p>
    <w:p>
      <w:pPr>
        <w:pStyle w:val="Heading2"/>
        <w:widowControl/>
        <w:spacing w:lineRule="auto" w:line="36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2"/>
        <w:widowControl/>
        <w:spacing w:lineRule="auto" w:line="360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approvare il progetto esecutivo redatto dal geom. Conforti Stefano relativo all’esecuzione delle opere in oggetto, negli elaborati e per gli importi in premessa specificati, costituiti da: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GENERA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pprovazione del progetto equivale a dichiarazione di pubblica utilità, urgenza ed indifferibilità dell’opera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la spesa pari a Euro 12.000,00 sarà finanziata nel modo seguente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quanto  a  Euro 12.000,00 sul cap.7260 ip 2002/737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ocedere, ai fini dell’espletamento delle procedure di appalto e successive procedure di aggiudicazione ed affidamento dei lavori, con la trattativa privata, ai sensi dell’art.24 della L.109/94, come modificata ed integrata dalla Legge 166 del 01/08/2002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altresì che la documentazione per l’espletamento della gara di appalto verrà approvata con  provvedimento reso dal Responsabile del Servizio con specifica determina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Approvazione progetto esecutivo per la realizzazione dell’impianto di pubblica illuminazione impianto sportivo di Vico d’Elsa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2.4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.4.2003</w:t>
        <w:tab/>
        <w:tab/>
        <w:tab/>
        <w:tab/>
        <w:tab/>
        <w:t xml:space="preserve">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</w:t>
      </w:r>
      <w:r>
        <w:rPr>
          <w:rFonts w:cs="Tahoma" w:ascii="Tahoma" w:hAnsi="Tahoma"/>
          <w:lang w:val="en-GB"/>
        </w:rPr>
        <w:t>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.4.2003</w:t>
        <w:tab/>
        <w:tab/>
        <w:tab/>
        <w:tab/>
        <w:tab/>
        <w:t xml:space="preserve">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9.4.2003</w:t>
        <w:tab/>
        <w:tab/>
        <w:tab/>
        <w:tab/>
        <w:tab/>
        <w:t xml:space="preserve">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__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  <w:color w:val="auto"/>
      <w:sz w:val="28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Arial" w:hAnsi="Arial" w:cs="Arial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Wingdings" w:hAnsi="Wingdings" w:cs="Wingdings"/>
      <w:sz w:val="40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cs="Times New Roman"/>
    </w:rPr>
  </w:style>
  <w:style w:type="character" w:styleId="WW8Num239z0">
    <w:name w:val="WW8Num239z0"/>
    <w:qFormat/>
    <w:rPr>
      <w:rFonts w:ascii="Times New Roman" w:hAnsi="Times New Roman" w:cs="Times New Roman"/>
      <w:b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Symbol" w:hAnsi="Symbol" w:cs="Symbol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b w:val="false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>
      <w:rFonts w:ascii="Symbol" w:hAnsi="Symbol" w:cs="Symbol"/>
      <w:color w:val="auto"/>
      <w:sz w:val="28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i w:val="false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1">
    <w:name w:val="WW8Num333z1"/>
    <w:qFormat/>
    <w:rPr>
      <w:rFonts w:ascii="Times New Roman" w:hAnsi="Times New Roman" w:eastAsia="Times New Roman" w:cs="Times New Roman"/>
    </w:rPr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Times New Roman" w:hAnsi="Times New Roman" w:eastAsia="Times New Roman" w:cs="Times New Roman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4">
    <w:name w:val="WW8Num337z4"/>
    <w:qFormat/>
    <w:rPr>
      <w:rFonts w:ascii="Courier New" w:hAnsi="Courier New" w:cs="Courier New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Arial" w:hAnsi="Arial" w:cs="Arial"/>
      <w:b w:val="false"/>
      <w:i w:val="false"/>
      <w:sz w:val="20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3z0">
    <w:name w:val="WW8Num403z0"/>
    <w:qFormat/>
    <w:rPr>
      <w:rFonts w:ascii="Arial" w:hAnsi="Arial" w:cs="Arial"/>
      <w:b w:val="false"/>
      <w:i w:val="false"/>
      <w:sz w:val="20"/>
      <w:u w:val="none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7z0">
    <w:name w:val="WW8Num427z0"/>
    <w:qFormat/>
    <w:rPr/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8z0">
    <w:name w:val="WW8Num448z0"/>
    <w:qFormat/>
    <w:rPr>
      <w:rFonts w:ascii="Times New Roman" w:hAnsi="Times New Roman" w:cs="Times New Roman"/>
      <w:b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7z0">
    <w:name w:val="WW8Num457z0"/>
    <w:qFormat/>
    <w:rPr>
      <w:rFonts w:ascii="Times New Roman" w:hAnsi="Times New Roman" w:cs="Times New Roman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cs="Times New Roman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6z0">
    <w:name w:val="WW8Num476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i w:val="false"/>
    </w:rPr>
  </w:style>
  <w:style w:type="character" w:styleId="WW8Num479z0">
    <w:name w:val="WW8Num479z0"/>
    <w:qFormat/>
    <w:rPr>
      <w:rFonts w:ascii="Times New Roman" w:hAnsi="Times New Roman" w:cs="Times New Roman"/>
    </w:rPr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9z0">
    <w:name w:val="WW8Num489z0"/>
    <w:qFormat/>
    <w:rPr/>
  </w:style>
  <w:style w:type="character" w:styleId="WW8Num491z0">
    <w:name w:val="WW8Num491z0"/>
    <w:qFormat/>
    <w:rPr>
      <w:rFonts w:ascii="Arial" w:hAnsi="Arial" w:cs="Arial"/>
      <w:b w:val="false"/>
      <w:i w:val="false"/>
      <w:sz w:val="20"/>
      <w:u w:val="none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8:08:00Z</dcterms:created>
  <dc:creator>COMUNE BARBERINO V.E.</dc:creator>
  <dc:description/>
  <dc:language>en-US</dc:language>
  <cp:lastModifiedBy>COMUNE BARBERINO V.E.</cp:lastModifiedBy>
  <cp:lastPrinted>2003-03-25T10:51:00Z</cp:lastPrinted>
  <dcterms:modified xsi:type="dcterms:W3CDTF">2003-04-19T10:22:00Z</dcterms:modified>
  <cp:revision>4</cp:revision>
  <dc:subject/>
  <dc:title>           PROPOSTA DI DELIBERAZIONE DELLA GIUNTA COMUNALE</dc:title>
</cp:coreProperties>
</file>