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4  del  22.12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Progetto esecutivo per la sistemazione e l’ampliamento del cimitero comunale di Vico d’Elsa –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  e questo giorno  VENTIDUE  del mese di DICEMBRE  alle ore 15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Isabella Mugnain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 le seguenti deliberazio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C/02 nr.107 del 25/09/02, esecutiva, con la quale veniva adottato, ai sensi dell’art.14 della legge 109/94 e successive modifiche ed integrazioni, nonché in riferimento all’art. 13 del DPR 554/99,  il programma triennale delle opere pubbliche  per il periodo 2003 -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C/03 nr. 13 del 27/02/03 , esecutiva , con cui veniva approvato il programma triennale delle opere pubbliche per il periodo 2003/2005 e l’elenco annuale 2003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C/02 nr. 162 del  30/12/2002 , esecutiva con cui veniva approvato il progetto preliminare relativo all’ampliamento dei cimiteri di Vico d’Elsa , Marcialla e Barberino Val d’Elsa elaborato dal geom. Agresti Loris dell’ U.T.C. ai sensi dell’art.16 della legge 109/94 e successive modifiche ed integrazion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’elenco dei lavori pubblici per l’anno 2003 prevede , al punto 2 , l’elaborazione dei progetti definitivi ed esecutivi di Vico d’Elsa , Marcialla e Capoluogo redatti ai sensi dell’art 16 della legge 109/94 e successive modifiche ed integrazion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 le seguenti determinazion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t. 424 del 12/09/2003 , esecutiva , con cui veniva conferito l’incarico professionale agli arch. Lupi e Magnolfi finalizzato alla progettazione , direzione lavori e contabilità dell’intervento in oggett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t. 649 del 16/12/03 , esecutiva , con cui venivano conferiti ulteriori incarichi professionali per il coordinamento della Sicurezza nel cantiere e le indagini geologiche con relative analisi di laboratorio;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gli arch. Magnolfi e Lupi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di calcolo delle Struttur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nalisi dei prezzi – Computo Metrico Estimativo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enco Prezzi a Corpo – Elenco dei Prezzi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 – Inquadrament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2 – Stato Attuale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3 – Stato di Progett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– Stato Sovrappos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5 - Strutturali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/9 – Particolari Costruttiv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0 – Impianto di smaltiment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1 – Impianto elettr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iano di Sicurezza e Coordinament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eso che per l’esecuzione delle opere si rende necessario acquisire alcuni terreni di proprietà privata mediante procedura espropriativa ai sensi del DPR 327 del 08/06/01 od accordo bonari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dichiarare la pubblica utilità dell’opera stabilendo che il decreto di esproprio venga eseguito entro il termine di cinque anni dalla data di efficacia del presente atto , fatta salva la possibilità di due anni , da dichiarare prima della scadenza del predetto termine , prevista dall’art. 13, comma 5 del DPR 327/01 , nei casi di forza maggiore e/o per l’insorgere di altre giustificate ragion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altresì di incaricare il geom. Agresti Loris Responsabile del Procedimento di comunicare ai proprietari interessati , ai sensi e per gli effetti di cui all’art. 17 ,comma 2 del DPR 327/01 , la data con cui il presente provvedimento sarà ritenuto efficace , specificando le modalità con cui gli stessi potranno prendere visione della relativa documentazione e la possibilità di fornire ogni utile elemento per determinare il valore da attribuire all’area ai fini della liquidazione dell’indennità di espropri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pertanto opportuno approvare il progetto definitivo ed esecutivo relativo all’esecuzione dei lavori di ampliamento e sistemazione del cimitero comunale di Vico d’Elsa avente un importo complessivo di Euro 158.000,00 derivante dal seguente quadro economic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importo lavori al netto oneri sicurezza   €.  116.480,01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neri inerenti la sicurezza</w:t>
        <w:tab/>
        <w:tab/>
        <w:t xml:space="preserve">      €.     7.610,83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4%</w:t>
        <w:tab/>
        <w:tab/>
        <w:tab/>
        <w:tab/>
        <w:t xml:space="preserve">      €.        673,32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</w:t>
        <w:tab/>
        <w:tab/>
        <w:tab/>
        <w:tab/>
        <w:t xml:space="preserve">      €.     9.964,7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( Coord. Sicurezza )      €.     4.929,79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( geologo per indagini  €.      1.356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pese tecniche ( arch. DD.LL. </w:t>
        <w:tab/>
        <w:t xml:space="preserve">     €.    14.731,62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ordinatore del procedimento           €.         961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dennità, espropri</w:t>
        <w:tab/>
        <w:tab/>
        <w:t xml:space="preserve">     €.      1.024,31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rrotondamenti                                 €.        268,42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 xml:space="preserve">Totale </w:t>
        <w:tab/>
        <w:tab/>
        <w:tab/>
        <w:tab/>
        <w:t xml:space="preserve">      €. 158.000,00</w:t>
        <w:tab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.02.1994 n° 109 come modificata ed integrata dalla legge n. 166 del 01/08/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l’art. 13 del DPR 554/99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4"/>
        </w:rPr>
      </w:pPr>
      <w:r>
        <w:rPr>
          <w:sz w:val="24"/>
        </w:rPr>
        <w:t>D E L I B E R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definitivo ed esecutivo redatto dagli arch. Lupi e Magnolfi relativo all’opera in oggetto, per l’importo complessivo di Euro 158.000,00 così determinato 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importo lavori al netto oneri sicurezza   €.  116.480,01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neri inerenti la sicurezza</w:t>
        <w:tab/>
        <w:tab/>
        <w:t xml:space="preserve">      €.     7.610,83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4%</w:t>
        <w:tab/>
        <w:tab/>
        <w:tab/>
        <w:tab/>
        <w:t xml:space="preserve">      €.        673,32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</w:t>
        <w:tab/>
        <w:tab/>
        <w:tab/>
        <w:tab/>
        <w:t xml:space="preserve">      €.     9.964,7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( Coord. Sicurezza )      €.     4.929,79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( geologo per indagini   €.     1.356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pese tecniche ( arch. DD.LL. </w:t>
        <w:tab/>
        <w:t xml:space="preserve">      €.   14.731,62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ordinatore del procedimento            €.        961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dennità, espropri</w:t>
        <w:tab/>
        <w:tab/>
        <w:t xml:space="preserve">      €.     1.024,31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rrotondamenti                                  €.       268,42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otale </w:t>
        <w:tab/>
        <w:tab/>
        <w:tab/>
        <w:tab/>
        <w:t xml:space="preserve">      €. 158.000,00</w:t>
        <w:tab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mputare la somma complessiva di Euro 158.000,00 come segue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object w:dxaOrig="3788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88.45pt" filled="f" o:ole="">
            <v:imagedata r:id="rId3" o:title=""/>
          </v:shape>
          <o:OLEObject Type="Embed" ProgID="Excel.Sheet.12" ShapeID="ole_rId2" DrawAspect="Content" ObjectID="_106430094" r:id="rId2"/>
        </w:objec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di dare atto che con Determinazioni nr. 424 del 12/09/2003 e nr. 649 del 16/12/03 sono già stati assunti i seguenti impegni di spesa ricompresi nell’importo complessivo lavori di Euro 158.000,00 come segue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Euro 10.331,32 sul cap. 8351 del 2003/481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Euro   2.206,65 sul cap. 8351 ip. 481/2003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Euro   5.617,00 sul cap. 8351 ip  2003/707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Euro   1.356,00 sul cap. 8351 ip 2003/7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l progetto definitivo ed esecutivo redatto è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di calcolo delle Struttur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nalisi dei prezzi – Computo Metrico Estimativo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enco Prezzi a Corpo – Elenco dei Prezzi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 – Inquadrament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2 – Stato Attuale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3 – Stato di Progett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– Stato Sovrappos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5 - Strutturali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/9 – Particolari Costruttiv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0 – Impianto di smaltiment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1 – Impianto elettr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iano di Sicurezza e Coordinament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ubblica utilità dell’opera , stabilendo che il decreto di esproprio venga eseguito entro il termine di cinque anni dalla data di efficacia del presente atto , fatta salva la possibilità di due anni , da dichiarare prima della scadenza del predetto termine , prevista dall’art. 13, comma 5 del DPR 327/01 , nei casi di forza maggiore e/o per l’insorgere di altre giustificate ragion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geom. Agresti Loris Responsabile del Procedimento di comunicare ai proprietari interessati , ai sensi e per gli effetti di cui all’art. 17 ,comma 2 del DPR 327/01 , la data con cui il presente provvedimento sarà ritenuto efficace , specificando le modalità con cui gli stessi potranno prendere visione della relativa documentazione e la possibilità di fornire ogni utile elemento per determinare il valore da attribuire all’area ai fini della liquidazione dell’indennità di espropri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pertanto che la gara di appalto dovrà verrà effettuata con il metodo del pubblico incanto ai sensi dell’art. 21  della legge 109/94 e successive modifiche ed integrazion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 quale Coordinatore della Sicurezza sia nella fase progettuale che esecutiva l’arch. Sgambelluri Francesco, in riferimento a quanto disposto dal D.Lgs. 494/96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, il Geom. Loris Agresti, in qualità di Responsabile dell'area tecn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esecutivo per la sistemazione e l’ampliamento del cimitero comunale di Vico d’Elsa –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.12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12.2003</w:t>
        <w:tab/>
        <w:tab/>
        <w:tab/>
        <w:tab/>
        <w:tab/>
        <w:t xml:space="preserve">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12.2003</w:t>
        <w:tab/>
        <w:tab/>
        <w:tab/>
        <w:tab/>
        <w:tab/>
        <w:t xml:space="preserve">                          </w:t>
        <w:tab/>
        <w:t>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ECONOMICO FINANZIARI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IL  VICE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Isabella Mugnai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1.1.2003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1:10:00Z</dcterms:created>
  <dc:creator>COMUNE BARBERINO V.E.</dc:creator>
  <dc:description/>
  <cp:keywords/>
  <dc:language>en-US</dc:language>
  <cp:lastModifiedBy>Cosci Catiuscia</cp:lastModifiedBy>
  <cp:lastPrinted>2008-01-24T17:12:00Z</cp:lastPrinted>
  <dcterms:modified xsi:type="dcterms:W3CDTF">2008-01-24T16:14:00Z</dcterms:modified>
  <cp:revision>4</cp:revision>
  <dc:subject/>
  <dc:title>           PROPOSTA DI DELIBERAZIONE DELLA GIUNTA COMUNALE</dc:title>
</cp:coreProperties>
</file>