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67  del  30.12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Diritti di segreteria su pratiche edilizie con richiesta di autorizzazione ai fini del vincolo idrogeologico</w:t>
      </w:r>
      <w:r>
        <w:rPr>
          <w:rFonts w:cs="Tahoma" w:ascii="Tahoma" w:hAnsi="Tahoma"/>
          <w:bCs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TRE  e questo giorno  TRENTA  del mese di DICEMBRE  alle ore 15,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in attuazione della L.R. 21.03.2000 n. 39 (Legge Forestale della Toscana), come modificata dalla L.R.  n. 1 del 02.01.2003 la competenza in materia di rilascio autorizzazioni per le zone sottoposte a Vincolo Idrogeologico è stata assegnata ai Comuni a partire dal 01.01.2004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per l’istituzione del suddetto servizio è necessario avvalersi della collaborazione di tecnici che garantiscono la conoscenza della normativa tecnica, del territorio e delle procedur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altresì che tali professionalità sono da ricercarsi preferibilmente tra i dipendenti della Provincia che si occupano dell’autorizzazione in oggetto prima che venisse assegnato ai Comuni, in quanto tali tecnici, per la lunga esperienza maturata c/o la Provincia di Firenze, e per il fatto di non essere vincolati da rapporto di lavoro dipendente con Pubbliche Amministrazioni, costituiscono figure professionali immediatamente disponibili e di particolare rilevanza professiona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ntiti il sig. Morelli per l’Istruttoria ed il rilascio delle autorizzazioni ed il dott. Agronomo Tumbarello Antonino per l’eventuale indagine geologica necessaria, i quali si sono resi disponibili ad effettuare il servizio per un compenso di 55,00 Euro ciascuno per ogni pratica da esaminar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L. 8 del 18.01.1993 recante Disposizioni in materia di finanza derivata e di contabilità pubblica, con il quale all’art. 10 comma 10, sono istituiti i diritti di segreteria i cui proventi sono destinati esclusivamente a vantaggio degli Enti Local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necessario introdurre i nuovi diritti di segreteria per le pratiche sottoposte all’autorizzazione sul Vincolo idrogeologic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resi ai sensi dell’articolo 49 del D.Lgs 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>
          <w:rFonts w:cs="Tahoma"/>
        </w:rPr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stabilire le seguenti tariffe per i diritti di segreteria inerenti le pratiche sottoposte all’autorizzazione sul Vincolo Idrogeologico: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) diritti per l’Autorizzazione sul vincolo Idrogeologico </w:t>
        <w:tab/>
        <w:t xml:space="preserve">            55,00 Euro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</w:rPr>
        <w:t>b) diritti per le Indagini Geologiche</w:t>
        <w:tab/>
        <w:tab/>
        <w:tab/>
        <w:tab/>
        <w:t>55,00 Euro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fermare che il pagamento dei diritti di segreteria dovrà essere effettuato preliminarmente alla presentazione dell’istanz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favorevole resa nelle forme di legge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Diritti di segreteria su pratiche edilizie con richiesta di autorizzazione ai fini del vincolo idrogeologico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0.12.2003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0.12.2003</w:t>
        <w:tab/>
        <w:tab/>
        <w:tab/>
        <w:tab/>
        <w:tab/>
        <w:t xml:space="preserve">                             IL RESPONSABILE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  <w:lang w:val="en-GB"/>
        </w:rPr>
      </w:pPr>
      <w:r>
        <w:rPr>
          <w:rFonts w:cs="Tahoma" w:ascii="Tahoma" w:hAnsi="Tahoma"/>
          <w:b/>
          <w:sz w:val="20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0.12.2003</w:t>
        <w:tab/>
        <w:tab/>
        <w:tab/>
        <w:tab/>
        <w:tab/>
        <w:t xml:space="preserve">                            </w:t>
        <w:tab/>
        <w:t xml:space="preserve">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Dott. Niccolò Nucc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ichele Bazzan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30/4/2004</w:t>
        <w:tab/>
        <w:tab/>
        <w:tab/>
        <w:tab/>
        <w:t xml:space="preserve">                                                 IL VICE SEGRETARIO 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30/12/2003   </w:t>
        <w:tab/>
        <w:tab/>
        <w:tab/>
        <w:t xml:space="preserve"> </w:t>
        <w:tab/>
        <w:tab/>
        <w:tab/>
        <w:t xml:space="preserve">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3:36:00Z</dcterms:created>
  <dc:creator>COMUNE BARBERINO V.E.</dc:creator>
  <dc:description/>
  <dc:language>en-US</dc:language>
  <cp:lastModifiedBy>Cosci Catiuscia</cp:lastModifiedBy>
  <cp:lastPrinted>2004-05-05T15:26:00Z</cp:lastPrinted>
  <dcterms:modified xsi:type="dcterms:W3CDTF">2004-05-05T13:42:00Z</dcterms:modified>
  <cp:revision>3</cp:revision>
  <dc:subject/>
  <dc:title>           PROPOSTA DI DELIBERAZIONE DELLA GIUNTA COMUNALE</dc:title>
</cp:coreProperties>
</file>