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2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realizzazione della nuova scuola media nel Capoluogo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4 vi è la realizzazione della nuova scuola media nel Capoluogo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'Ufficio Tecnico Comunale, dal quale si rileva una spesa complessiva presunta pari a Euro 1.400.000,00 di cui Euro 1.150.000,00 per lavori a base d’asta ed Euro 250.000,00  per somme a disposizione , IVA e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 e  DPR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6 dell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8 del 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datto dall’ UTC relativo all’opera in oggetto, per una spesa presunta pari a complessivi Euro 1.400.000,00 di cui Euro 1.150.000,00 per lavori ed Euro 250.000,00  per somme a disposizione , IVA e spese tecnich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ogetto preliminare  è composto dai seguenti elaborati che si allegano al presente provvedimento quale documenti integranti e sostanzial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e DPR 554/99  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tresì al Responsabile dell’Area Tecnica di attivare la procedura espropriativa ai sensi e per gli effetti del DPR 327/2001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la nuova scuola media nel Capoluog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/9/2004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27:00Z</dcterms:created>
  <dc:creator>COMUNE BARBERINO V.E.</dc:creator>
  <dc:description/>
  <dc:language>en-US</dc:language>
  <cp:lastModifiedBy>Cosci Catiuscia</cp:lastModifiedBy>
  <cp:lastPrinted>2003-12-24T12:19:00Z</cp:lastPrinted>
  <dcterms:modified xsi:type="dcterms:W3CDTF">2004-10-02T08:02:00Z</dcterms:modified>
  <cp:revision>5</cp:revision>
  <dc:subject/>
  <dc:title>           PROPOSTA DI DELIBERAZIONE DELLA GIUNTA COMUNALE</dc:title>
</cp:coreProperties>
</file>