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5  del  17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Contributi associazioni sportive e culturali operanti nel territorio comunale – anno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DICIASSETTE  del mese di DIC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culturale e sportivo ed offrono con le iniziative da loro svolte un rilevante contributo nel favorire occasioni di svago, di crescita culturale, e di integrazione sociale della popolazione;</w:t>
      </w:r>
    </w:p>
    <w:p>
      <w:pPr>
        <w:pStyle w:val="Normal"/>
        <w:ind w:firstLine="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ind w:left="360" w:firstLine="6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cune associazioni sportive e culturali, operanti nel territorio comunale, hanno collaborato con l’Amministrazione per l’allestimento del programma di eventi per l’estate 2003 denominato “I borghi e la luna” che ha riscosso notevole apprezzamento tra la popola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le associazioni che hanno collaborato alla realizzazione del programma di eventi estivi “I borghi e la luna” hanno  inoltrato a questa Amministrazione regolare richiesta di contributo per le spese sostenute nello svolgimento delle varie iniziative a carattere culturale a favore della popolazione loc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erogare, in ordine al rilievo artistico e culturale della manifestazione un contributo non superiore al 50% delle spese sostenute dalle Associazioni per le iniziative svolte dalle medesim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inoltre di erogare un contributo alle associazioni per il mantenimento ed il funzionamento delle stesse, riconosciuta l’importanza delle attività svolte a favore della popolazione loc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</w:t>
      </w:r>
    </w:p>
    <w:p>
      <w:pPr>
        <w:pStyle w:val="TextBody"/>
        <w:numPr>
          <w:ilvl w:val="0"/>
          <w:numId w:val="4"/>
        </w:numPr>
        <w:ind w:left="360" w:firstLine="66"/>
        <w:rPr/>
      </w:pPr>
      <w:r>
        <w:rPr>
          <w:rFonts w:cs="Tahoma" w:ascii="Tahoma" w:hAnsi="Tahoma"/>
          <w:sz w:val="20"/>
          <w:lang w:val="de-DE"/>
        </w:rPr>
        <w:t>l’art. 7 del D. Lgs. N° 267/2000;</w:t>
      </w:r>
    </w:p>
    <w:p>
      <w:pPr>
        <w:pStyle w:val="TextBody"/>
        <w:numPr>
          <w:ilvl w:val="0"/>
          <w:numId w:val="4"/>
        </w:numPr>
        <w:ind w:left="360" w:firstLine="66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’art. 111 del D. Lgs. N° 267/2000;</w:t>
      </w:r>
    </w:p>
    <w:p>
      <w:pPr>
        <w:pStyle w:val="TextBody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n°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favorevoli unanimi resi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rogare, sulla base del valore culturale delle iniziative svolte e tenuto conto delle disponibilità di bilancio, alle associazioni ed enti operanti sul territorio i seguenti contributi (finanziamento al massimo del 50% le iniziative svolte nell’ambito degli eventi estivi svoltisi sul territorio denominati “I borghi e la luna” e per le attività proprie delle associazioni)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itato Culturale Tigna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4.0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Culturale “Vicoestateinpiazza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5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Culturale “Francesco e Andrea da Barberin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1.75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sz w:val="20"/>
              </w:rPr>
              <w:t>Società Filarmonica “G. Verd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sz w:val="20"/>
              </w:rPr>
              <w:t>Euro 2.362,24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ppo Volontari Misericordia Vico d’Els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2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Associazione Culturale “La Ludoteca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676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Società Sportiva “A. Mor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Euro 4.000,00 (di cui Euro 2.000 Cap. 3480 ed Euro 2.000 Cap. 35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Polisportiva Barberi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uro 2.500,00 </w:t>
            </w:r>
          </w:p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(di cui Euro 2000 Cap. 3580 ed Euro 500 Cap. 3560)</w:t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mputare le somme necessarie all’erogazione dei contributi alle associazioni come segu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0"/>
        </w:rPr>
        <w:t>Euro 11.75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 3480</w:t>
      </w:r>
      <w:r>
        <w:rPr>
          <w:rFonts w:cs="Tahoma" w:ascii="Tahoma" w:hAnsi="Tahoma"/>
          <w:sz w:val="20"/>
        </w:rPr>
        <w:t xml:space="preserve">  “Contributi Enti e Associazioni Culturali” PEG 2003 del PEG 2003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Euro   4.0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3580</w:t>
      </w:r>
      <w:r>
        <w:rPr>
          <w:rFonts w:cs="Tahoma" w:ascii="Tahoma" w:hAnsi="Tahoma"/>
          <w:sz w:val="20"/>
        </w:rPr>
        <w:t xml:space="preserve">    “Contributo Associazioni Sportive” del PEG 2003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0"/>
        </w:rPr>
        <w:t>Euro      5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3560</w:t>
      </w:r>
      <w:r>
        <w:rPr>
          <w:rFonts w:cs="Tahoma" w:ascii="Tahoma" w:hAnsi="Tahoma"/>
          <w:sz w:val="20"/>
        </w:rPr>
        <w:t xml:space="preserve"> “Spese attività sportive e ricreative in favore dei minori” del PEG 2003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iù precisament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omitato Culturale di Tignano</w:t>
        <w:tab/>
        <w:tab/>
        <w:tab/>
        <w:t>Euro 4.000,00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Filarmonica “G. Verdi”</w:t>
        <w:tab/>
        <w:tab/>
        <w:tab/>
        <w:tab/>
        <w:t>Euro 2.362,24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Ass. Cult. “Francesco e Andrea da Barberino</w:t>
        <w:tab/>
        <w:tab/>
        <w:t>Euro 1.750,00    sul   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Associazione Culturale “Vicoestateinpiazza”</w:t>
        <w:tab/>
        <w:tab/>
        <w:t>Euro    500,00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Gruppo Volontari Misericordia Vico d’Elsa</w:t>
        <w:tab/>
        <w:tab/>
        <w:t>Euro    200,00    sul   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Associazione Culturale “La Ludoteca”</w:t>
        <w:tab/>
        <w:tab/>
        <w:tab/>
        <w:t>Euro    676,00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Euro 2.000,00   sul 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Euro 2.000,00   sul    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Polisportiva Barberino</w:t>
        <w:tab/>
        <w:tab/>
        <w:tab/>
        <w:tab/>
        <w:t>Euro 2.000,00   sul    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Polisportiva Barberino</w:t>
        <w:tab/>
        <w:tab/>
        <w:tab/>
        <w:tab/>
        <w:t>Euro 500,00      sul     Cap. 356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ui €. 1.000,00 (cap. 3580) immediatamente esigibili con atto del Responsabile ed €. 1.000,00 (Cap. 3580) + €. 500,00 (Cap. 3560) vincolati alla firma dell’Atto Costitutivo della “Scuola Calcio” da parte dell’Associazione Sportiva Libertas Tavarnell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) di dare mandato al Responsabile dell’U.O. Scuola Cultura e Sport di predisporre i necessari impegni di spesa e liquidazioni per l’erogazione dei suddetti contribut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4) di rendere la presente,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tributi associazioni sportive e culturali operanti nel territorio comunale – anno 2003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17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2.2003</w:t>
        <w:tab/>
        <w:tab/>
        <w:tab/>
        <w:tab/>
        <w:tab/>
        <w:t xml:space="preserve">                    IL RESPONSABILE AREA AMMINISTRA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2.2003</w:t>
        <w:tab/>
        <w:tab/>
        <w:tab/>
        <w:tab/>
        <w:tab/>
        <w:t xml:space="preserve">                           </w:t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____________________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__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7.12.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0:38:00Z</dcterms:created>
  <dc:creator>COMUNE BARBERINO V.E.</dc:creator>
  <dc:description/>
  <dc:language>en-US</dc:language>
  <cp:lastModifiedBy>Catiuscia</cp:lastModifiedBy>
  <cp:lastPrinted>2003-12-10T17:30:00Z</cp:lastPrinted>
  <dcterms:modified xsi:type="dcterms:W3CDTF">2004-01-10T11:31:00Z</dcterms:modified>
  <cp:revision>3</cp:revision>
  <dc:subject/>
  <dc:title>           PROPOSTA DI DELIBERAZIONE DELLA GIUNTA COMUNALE</dc:title>
</cp:coreProperties>
</file>