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1  del  4.6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Variazioni al piano esecutivo di gestione 2003 a seguito di applicazione di quota parte dell’avanzo di amministrazione 2002 e storni e variazioni al bilancio di previsione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QUATTRO  del mese di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38 del 3.6.2003, dichiarata immediatamente eseguibile,  con cui si è applicato parte  dell’avanzo di amministrazione dell’anno 2002 e  si sono fatte  variazioni e storni al bilancio di previsione corrente, ai sensi dell’art. 42 del D.Lgs. 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ordato che con atto G.C. n. 22 del  5.3.2002 “Approvazione P.E.G. 2003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  con la citata delibera di Consiglio Comunale n.  del 3/6/2003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-2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3 secondo quanto risultante dai prospetto allegato (</w:t>
      </w:r>
      <w:r>
        <w:rPr>
          <w:rFonts w:cs="Tahoma" w:ascii="Tahoma" w:hAnsi="Tahoma"/>
          <w:b/>
        </w:rPr>
        <w:t>All. 1-2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 Applicazione quota parte Avanzo di Amministrazione 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pplicazione quota parte avanzo di amministrazione 2002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6.111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.111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560"/>
        <w:gridCol w:w="850"/>
        <w:gridCol w:w="1701"/>
        <w:gridCol w:w="1701"/>
      </w:tblGrid>
      <w:tr>
        <w:trPr>
          <w:trHeight w:val="36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284"/>
              <w:rPr/>
            </w:pPr>
            <w:r>
              <w:rPr/>
              <w:t>V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2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zioni di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51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liti e arbitraggi – avanzo 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03.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izione di beni mobili, macchine ed attrezzature tecnico scient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quisto Programma di contabilità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03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richi professionali ester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ulenza Redazione Invent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6.111,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ALL. 2- Variazioni al Bilancio di Previsione 2003 )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842"/>
        <w:gridCol w:w="1701"/>
        <w:gridCol w:w="1701"/>
      </w:tblGrid>
      <w:tr>
        <w:trPr>
          <w:trHeight w:val="3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Capitolo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mpartecipazione Irpef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92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30</w:t>
            </w:r>
          </w:p>
        </w:tc>
      </w:tr>
      <w:tr>
        <w:trPr>
          <w:trHeight w:val="92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erimenti Correnti dello Stato carattere generale (Contributo Ordinari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95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00</w:t>
            </w:r>
          </w:p>
        </w:tc>
      </w:tr>
      <w:tr>
        <w:trPr>
          <w:trHeight w:val="11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erimenti Correnti dello Stato carattere generale (Contributo Consolidato 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5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40</w:t>
            </w:r>
          </w:p>
        </w:tc>
      </w:tr>
      <w:tr>
        <w:trPr>
          <w:trHeight w:val="109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ttore Sociale -Trasferimenti dalla Reg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2.0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07 (nuovo )</w:t>
            </w:r>
          </w:p>
        </w:tc>
      </w:tr>
      <w:tr>
        <w:trPr>
          <w:trHeight w:val="67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ibuti della Provinc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.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87 (nuovo)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lizia Municipale Cod. della Strad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37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1.1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80</w:t>
            </w:r>
          </w:p>
        </w:tc>
      </w:tr>
      <w:tr>
        <w:trPr>
          <w:trHeight w:val="72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erimenti Ordinari di Capitale dello Stato ( Contributo ordinario Investimenti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347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2.2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40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roventi Concessioni edilizie , sanzioni urbanistich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5.3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20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6.358,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Capitolo</w:t>
            </w:r>
          </w:p>
        </w:tc>
      </w:tr>
      <w:tr>
        <w:trPr>
          <w:trHeight w:val="92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ddizionale comunale sul consumo energia elettr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465,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6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erimenti correnti dello Stato a carattere generale (Funzioni Trasferit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,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35</w:t>
            </w:r>
          </w:p>
        </w:tc>
      </w:tr>
      <w:tr>
        <w:trPr>
          <w:trHeight w:val="71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rasferimenti ordinari di capitale dello Stato (funzioni trasferite c/capitale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2.2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41</w:t>
            </w:r>
          </w:p>
        </w:tc>
      </w:tr>
      <w:tr>
        <w:trPr>
          <w:trHeight w:val="92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inori Entr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.933,9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1418"/>
        <w:gridCol w:w="992"/>
        <w:gridCol w:w="1701"/>
        <w:gridCol w:w="1701"/>
      </w:tblGrid>
      <w:tr>
        <w:trPr>
          <w:trHeight w:val="36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.01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sonale Polizia Municip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servizio Notturno Vigi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.01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 Servizio Notturno Vigili-One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servizio Notturno Vigili-One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.01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zioni di Servizi – Funzioni nel campo turist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iniziative promozione turist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3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zioni di Servizi-Gestione economica e finanzia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  (nuov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periodico Comun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4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zioni di Servizi-Settore Soci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  (nuov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Pisr R.T. centro di ascolto famili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.01.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 Servizio Notturno Vigili- Ira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servizio Notturno Vigili-Ir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Immobili Altri servizi gener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mpiego proventi derivanti dal condono ediliz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Immobili Altri servizi gener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347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ndo Ordinario Investiment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 maggiori spe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7.431,0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276"/>
        <w:gridCol w:w="1134"/>
        <w:gridCol w:w="1418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02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zioni di servizi funzioni relative alla cultu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pubblicazioni inerenti il territorio comun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03.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erimenti di capitale servizi di protezione civi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ibuto funzioni trasferite c/capit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.006,4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Variazioni al piano esecutivo di gestione 2003 a seguito di applicazione di quota parte dell’avanzo di amministrazione 2002 e storni e variazioni al bilancio di previsione 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4.6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6.2003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  Dott.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6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4.6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79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  <w:sz w:val="28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  <w:sz w:val="40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cs="Times New Roman"/>
    </w:rPr>
  </w:style>
  <w:style w:type="character" w:styleId="WW8Num255z0">
    <w:name w:val="WW8Num255z0"/>
    <w:qFormat/>
    <w:rPr>
      <w:rFonts w:ascii="Times New Roman" w:hAnsi="Times New Roman" w:cs="Times New Roman"/>
      <w:b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ahoma" w:hAnsi="Tahoma" w:cs="Tahoma"/>
      <w:sz w:val="18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Times New Roman" w:hAnsi="Times New Roman" w:eastAsia="Times New Roman" w:cs="Times New Roman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Tahoma" w:hAnsi="Tahoma" w:cs="Tahoma"/>
      <w:sz w:val="18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i w:val="false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Arial" w:hAnsi="Arial" w:cs="Arial"/>
      <w:b w:val="false"/>
      <w:i w:val="false"/>
      <w:sz w:val="20"/>
      <w:u w:val="no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4:08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06-11T14:43:00Z</dcterms:modified>
  <cp:revision>4</cp:revision>
  <dc:subject/>
  <dc:title>           PROPOSTA DI DELIBERAZIONE DELLA GIUNTA COMUNALE</dc:title>
</cp:coreProperties>
</file>