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8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ferendum del 15/6/2003 – Ripartizione e assegnazione spazi per la propaganda elettorale dirett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47 del 13.05.2003, dichiarata immediatamente eseguibile, con la quale, tra l’altro, sono stati stabiliti e delimitati gli spazi da destinare alla propaganda elettorale diret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la Prefettura di Firenze  n. 73/2003 S.E. del 24.4.2003 , con la quale sono stati comunicati i partiti o i gruppi politici rappresentati in Parlamento e la composizione dei Comitati promotori dei referendu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e n.4 domande valide pervenute nei termini previsti dalla legge, tendenti ad ottenere l’assegnazione dei suddetti spa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itenuto, dunque, di dover ripartire gli spazi suddetti suddividendoli in n. 4 sezioni, numerate progressivamente da 1 a 4 su di una sola linea orizzontale a partire dal lato sinistro e proseguendo verso destra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llegato parere favorevole di regolarità tecnica reso ai sensi dell’art.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artire gli spazi destinati alla propaganda elettorale diretta, così come individuati e delimitati nella propria deliberazione n.47 del 13.05.2003, in n.4 sezioni delle dimensioni di m.2 di altezza per m.1 di base,  numerate progressivamente da 1 a 4 su di una sola linea orizzontale a partire dal lato sinistro e proseguendo verso destra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e sezioni sopra individuate a coloro che ne hanno fatto richiesta, secondo l’ordine di presentazione delle domande, com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n.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ENDUM  POPOLARI DEL 15.06.2003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PAGANDA DIRET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AZIO N. 1</w:t>
        <w:tab/>
        <w:t>Partito della Rifondazione Comunis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rPr>
          <w:rFonts w:ascii="Tahoma" w:hAnsi="Tahoma" w:cs="Tahoma"/>
        </w:rPr>
      </w:pPr>
      <w:r>
        <w:rPr>
          <w:rFonts w:cs="Tahoma" w:ascii="Tahoma" w:hAnsi="Tahoma"/>
        </w:rPr>
        <w:t>SPAZIO N. 2</w:t>
        <w:tab/>
        <w:t>Comitato promotore relativo all’art. 18 della legge 300 (Statuto dei diritti                        dei lavoratori) del 15.06.2003</w:t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PAZIO N. 3</w:t>
        <w:tab/>
        <w:t>Partito dei Democratici di Sinistra</w:t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PAZIO N. 4</w:t>
        <w:tab/>
        <w:t>Partito dei Comunisti Italia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ferendum del 15/6/2003 – Ripartizione e assegnazione spazi per la propaganda elettorale dirett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cs="Times New Roman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ahoma" w:hAnsi="Tahoma" w:cs="Tahoma"/>
      <w:sz w:val="18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Times New Roman" w:hAnsi="Times New Roman" w:cs="Times New Roman"/>
      <w:b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Tahoma" w:hAnsi="Tahoma" w:cs="Tahoma"/>
      <w:sz w:val="18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i w:val="false"/>
    </w:rPr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0"/>
      <w:u w:val="non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29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5-14T14:38:00Z</dcterms:modified>
  <cp:revision>3</cp:revision>
  <dc:subject/>
  <dc:title>           PROPOSTA DI DELIBERAZIONE DELLA GIUNTA COMUNALE</dc:title>
</cp:coreProperties>
</file>