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55  del  21.5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Reg. CE 1257/99 Piano di Sviluppo Rurale – Misura 9.7 Sviluppo e miglioramento delle infrastrutture rurali connesse allo sviluppo dell’agricoltura - provvedimenti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VENTUNO  del mese di MAGGIO  alle ore 17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le seguenti deliberazio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GC/02 nr. 159 del 30/12/02 , esecutiva , con cui è stato approvato il progetto esecutivo relativo ai lavori di completamento e bitumatura della strada comunale nel tratto Monsanto – Olena per l’importo complessivo di Euro 113.000,00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GC/02 nr. 158 del 30/12/02 , esecutiva , con cui è stato approvato il progetto esecutivo relativo ai lavori di sistemazione della strada comunale in loc. Scarni- Monsanto per l’importo complessivo di Euro 158.000,00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GC/02 nr. 163 del 30/12/02 , esecutiva , con cui è stato approvato il progetto preliminare relativo ai lavori di sistemazione ed allargamento della strada comunale nel tratto S.Appiano – Linari  per l’importo complessivo di Euro 371.0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’ A.C. , con note prot. 4115,4117 e 4116 del 28/03/03 , ha inoltrato all’ Agenzia Regionale ARTEA le richieste formali di finanziamento degli interventi suindicati nell’ambito del Reg. CE 1257/99 Misura 9.7 “ Sviluppo e miglioramento delle infrastrutture rurali connesse allo sviluppo dell’agricoltura”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richieste pervenute dalla Provincia di Firenze , Settore politiche del Territorio Ambiente ed Agricoltura, prot. 6398 , 6399 e 6400 del 13/05/03 con cui vengono richiesti alcuni documenti ad integ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levato che l’A.C. , per quanto espressamente contenuto nelle modalità del regolamento , deve assumere formale impegno per la presa in carico e manutenzione ordinaria nonché straordinaria di tutte le opere ed interventi realizzati con il contributo della C.E.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dover assumere idoneo provvedimento in conformità alle richieste inoltrate dalla Provincia di Firenze per garantire l’ammissibilità delle domande di finanziamento e quindi consentire l’erogazione dei contributi 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e contabile resi rispettivamente dal Responsabile dell'Area Tecnica e dal Ragioniere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la Provincia di Firenze, con note prot.6398, 6399 e 6400 del 13/05/03 ha richiesto la presentazione della documentazione tecnica integrativa necessaria a garantire l’ammissibilità dei finanziamenti previsti con il Reg. CE 1257/99, Misura 9.7 “Sviluppo e miglioramento delle infrastrutture rurali connesse allo sviluppo in agricoltura“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ssumere, per le motivazioni suesposte, formale impegno di presa in carico e manutenzione ordinaria nonché straordinaria delle seguenti opere ammesse al contributo della C.E.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di completamento e bitumatura della strada comunale nel tratto Monsanto – Olena approvato con atto GC/02 nr. 159 del 30/12/02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di sistemazione della strada comunale in loc. Scarni- Monsanto approvato con atto GC/02 nr. 158 del 30/12/02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di sistemazione ed allargamento della strada comunale nel tratto S.Appiano – Linari approvato con atto GC/02 nr. 163 del 30/12/02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Reg. CE 1257/99 Piano di Sviluppo Rurale – Misura 9.7 Sviluppo e miglioramento delle infrastrutture rurali connesse allo sviluppo dell’agricoltura - provvedimenti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1.5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.5.2003</w:t>
        <w:tab/>
        <w:tab/>
        <w:tab/>
        <w:tab/>
        <w:tab/>
        <w:t xml:space="preserve">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</w:t>
      </w:r>
      <w:r>
        <w:rPr>
          <w:rFonts w:cs="Tahoma" w:ascii="Tahoma" w:hAnsi="Tahoma"/>
          <w:lang w:val="en-GB"/>
        </w:rPr>
        <w:t>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.5.2003</w:t>
        <w:tab/>
        <w:tab/>
        <w:tab/>
        <w:tab/>
        <w:tab/>
        <w:t xml:space="preserve">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2.5.2003</w:t>
        <w:tab/>
        <w:tab/>
        <w:tab/>
        <w:tab/>
        <w:tab/>
        <w:t xml:space="preserve">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1.5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color w:val="auto"/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Arial" w:hAnsi="Arial" w:cs="Arial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Wingdings" w:hAnsi="Wingdings" w:cs="Wingdings"/>
      <w:sz w:val="40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cs="Times New Roman"/>
    </w:rPr>
  </w:style>
  <w:style w:type="character" w:styleId="WW8Num241z0">
    <w:name w:val="WW8Num241z0"/>
    <w:qFormat/>
    <w:rPr>
      <w:rFonts w:ascii="Times New Roman" w:hAnsi="Times New Roman" w:cs="Times New Roman"/>
      <w:b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Symbol" w:hAnsi="Symbol" w:cs="Symbol"/>
      <w:color w:val="auto"/>
      <w:sz w:val="28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i w:val="fals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Symbol" w:hAnsi="Symbol" w:cs="Symbol"/>
      <w:color w:val="auto"/>
    </w:rPr>
  </w:style>
  <w:style w:type="character" w:styleId="WW8Num335z1">
    <w:name w:val="WW8Num335z1"/>
    <w:qFormat/>
    <w:rPr>
      <w:rFonts w:ascii="Times New Roman" w:hAnsi="Times New Roman" w:eastAsia="Times New Roman" w:cs="Times New Roman"/>
    </w:rPr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Times New Roman" w:hAnsi="Times New Roman" w:eastAsia="Times New Roman" w:cs="Times New Roman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4">
    <w:name w:val="WW8Num339z4"/>
    <w:qFormat/>
    <w:rPr>
      <w:rFonts w:ascii="Courier New" w:hAnsi="Courier New" w:cs="Courier New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Arial" w:hAnsi="Arial" w:cs="Arial"/>
      <w:b w:val="false"/>
      <w:i w:val="false"/>
      <w:sz w:val="20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>
      <w:rFonts w:ascii="Arial" w:hAnsi="Arial" w:cs="Arial"/>
      <w:b w:val="false"/>
      <w:i w:val="false"/>
      <w:sz w:val="20"/>
      <w:u w:val="none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>
      <w:rFonts w:ascii="Times New Roman" w:hAnsi="Times New Roman" w:cs="Times New Roman"/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80z0">
    <w:name w:val="WW8Num480z0"/>
    <w:qFormat/>
    <w:rPr>
      <w:i w:val="false"/>
    </w:rPr>
  </w:style>
  <w:style w:type="character" w:styleId="WW8Num481z0">
    <w:name w:val="WW8Num481z0"/>
    <w:qFormat/>
    <w:rPr>
      <w:rFonts w:ascii="Times New Roman" w:hAnsi="Times New Roman" w:cs="Times New Roman"/>
    </w:rPr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1z0">
    <w:name w:val="WW8Num491z0"/>
    <w:qFormat/>
    <w:rPr/>
  </w:style>
  <w:style w:type="character" w:styleId="WW8Num493z0">
    <w:name w:val="WW8Num493z0"/>
    <w:qFormat/>
    <w:rPr>
      <w:rFonts w:ascii="Arial" w:hAnsi="Arial" w:cs="Arial"/>
      <w:b w:val="false"/>
      <w:i w:val="false"/>
      <w:sz w:val="20"/>
      <w:u w:val="none"/>
    </w:rPr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ahoma" w:hAnsi="Tahoma" w:eastAsia="Times New Roman" w:cs="Tahoma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7:45:00Z</dcterms:created>
  <dc:creator>COMUNE BARBERINO V.E.</dc:creator>
  <dc:description/>
  <dc:language>en-US</dc:language>
  <cp:lastModifiedBy>COMUNE BARBERINO V.E.</cp:lastModifiedBy>
  <cp:lastPrinted>2003-03-25T10:51:00Z</cp:lastPrinted>
  <dcterms:modified xsi:type="dcterms:W3CDTF">2003-05-22T09:47:00Z</dcterms:modified>
  <cp:revision>4</cp:revision>
  <dc:subject/>
  <dc:title>           PROPOSTA DI DELIBERAZIONE DELLA GIUNTA COMUNALE</dc:title>
</cp:coreProperties>
</file>