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2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lazione al conto consuntivo 2002 -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GIUNTA COMUNAL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2, concordante nei risultati esposti con i dati in possesso dell' ufficio  ragioneria del Comun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2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2, negli elaborati allegati al presente atto, di cui formano parte integrante e sostanziale, rispettivamente allegato a) e b)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2956"/>
        <w:gridCol w:w="2127"/>
        <w:gridCol w:w="1842"/>
      </w:tblGrid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1/1/200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1.670.167,75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ompetenz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cossion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 xml:space="preserve">3.983.195,1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cs="Tahoma" w:ascii="Tahoma" w:hAnsi="Tahoma"/>
                <w:color w:val="000000"/>
              </w:rPr>
              <w:t xml:space="preserve">1.353.189,0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5.336.384,14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Pagament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 xml:space="preserve">2.966.352,7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cs="Tahoma" w:ascii="Tahoma" w:hAnsi="Tahoma"/>
                <w:color w:val="000000"/>
              </w:rPr>
              <w:t xml:space="preserve">1.355.330,3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4.321.683,06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31/12/200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2.684.868,83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Att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 xml:space="preserve">1.120.919,5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   </w:t>
            </w:r>
            <w:r>
              <w:rPr>
                <w:rFonts w:cs="Tahoma" w:ascii="Tahoma" w:hAnsi="Tahoma"/>
                <w:color w:val="000000"/>
              </w:rPr>
              <w:t xml:space="preserve">450.302,1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1.571.221,68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Pass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 xml:space="preserve">2.294.037,1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cs="Tahoma" w:ascii="Tahoma" w:hAnsi="Tahoma"/>
                <w:color w:val="000000"/>
              </w:rPr>
              <w:t xml:space="preserve">1.853.233,39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4.147.270,58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ultat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€</w:t>
            </w:r>
            <w:r>
              <w:rPr>
                <w:rFonts w:eastAsia="Tahoma" w:cs="Tahoma" w:ascii="Tahoma" w:hAnsi="Tahoma"/>
                <w:color w:val="000000"/>
              </w:rPr>
              <w:t xml:space="preserve">     </w:t>
            </w:r>
            <w:r>
              <w:rPr>
                <w:rFonts w:cs="Tahoma" w:ascii="Tahoma" w:hAnsi="Tahoma"/>
                <w:color w:val="000000"/>
              </w:rPr>
              <w:t xml:space="preserve">108.819,93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b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lazione al conto consuntivo 2002. Approva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  Dott.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6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79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39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5-05-19T15:36:00Z</dcterms:modified>
  <cp:revision>5</cp:revision>
  <dc:subject/>
  <dc:title>           PROPOSTA DI DELIBERAZIONE DELLA GIUNTA COMUNALE</dc:title>
</cp:coreProperties>
</file>