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6  del  24.9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Variazioni al PEG 2003 con applicazione avanzo 2002 a seguito di deliberazione di ripiano del dibito fuori bilancio e di salvaguardia degli equilibri di bilanci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QUATTRO  del mese di SETTEMBRE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61  del 23.9.2003, dichiarata immediatamente eseguibile,  con la quale è stata riconosciuta la legittimità del debito fuori bilancio derivante dalla sentenza esecutiva relativa alla Vertenza Mugnaini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 Consiglio Comunale n.62 del 23.9.2003 dichiarata immediatamente eseguibile con la quale si è provveduto al ripiano del suindicato debito applicando la quota residuale dell’Avanzo di Amministrazione pari a Euro 62.708,82 e per la differenza con l’assunzione di un mutuo con la Cassa Depositi e Prestiti per un importo pari a Euro 259.063,39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onsiliare n.63 del 23.9.2003, dichiarata immediatamente eseguibile, con la quale  si è provveduto alla ricognizione sulla salvaguardia degli equilibri di bilancio ai sensi dell’ art. 193 del D.Lgs. 267/200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ALL.1-2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3 secondo quanto risultante dai prospetto allegato (</w:t>
      </w:r>
      <w:r>
        <w:rPr>
          <w:rFonts w:cs="Tahoma" w:ascii="Tahoma" w:hAnsi="Tahoma"/>
          <w:b/>
        </w:rPr>
        <w:t>All. 1-2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 Variazioni per Ripiano Debiti fuori Bilancio 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</w:tblGrid>
      <w:tr>
        <w:trPr>
          <w:trHeight w:val="3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pplicazione quota parte avanzo di amministrazione 2002 non vincol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€</w:t>
            </w:r>
            <w:r>
              <w:rPr>
                <w:rFonts w:eastAsia="Tahoma"/>
                <w:b w:val="false"/>
              </w:rPr>
              <w:t xml:space="preserve">  </w:t>
            </w:r>
            <w:r>
              <w:rPr>
                <w:b w:val="false"/>
              </w:rPr>
              <w:t>62.708,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c. Prestiti – Cassa DD.PP. per debiti fuori bilancio-Vertenza Mugnaini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€</w:t>
            </w:r>
            <w:r>
              <w:rPr>
                <w:rFonts w:eastAsia="Tahoma"/>
                <w:b w:val="false"/>
              </w:rPr>
              <w:t xml:space="preserve">  </w:t>
            </w:r>
            <w:r>
              <w:rPr>
                <w:b w:val="false"/>
              </w:rPr>
              <w:t>259.063,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5.03.35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otale Maggiori Entrat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€  </w:t>
            </w:r>
            <w:r>
              <w:rPr/>
              <w:t>321.772,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560"/>
        <w:gridCol w:w="850"/>
        <w:gridCol w:w="1701"/>
        <w:gridCol w:w="1701"/>
      </w:tblGrid>
      <w:tr>
        <w:trPr>
          <w:trHeight w:val="36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284"/>
              <w:rPr/>
            </w:pPr>
            <w:r>
              <w:rPr/>
              <w:t>V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.02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ropri e Servitù onero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 </w:t>
            </w:r>
            <w:r>
              <w:rPr/>
              <w:t>62.708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nnità espropriaz.e di occupazione aree Vertenza Mugnaini-Applicazione Avanzo 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.02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Espropri e Servitù onero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 €  </w:t>
            </w:r>
            <w:r>
              <w:rPr/>
              <w:t xml:space="preserve">259.063,39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nnità espropriaz.e di occupazione aree Vertenza Mugnai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€  </w:t>
            </w:r>
            <w:r>
              <w:rPr/>
              <w:t>321.772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ALL. 2- Variazioni al Peg a seguito deliberazione verifica su gli equilibri di bilancio )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842"/>
        <w:gridCol w:w="1701"/>
        <w:gridCol w:w="1701"/>
      </w:tblGrid>
      <w:tr>
        <w:trPr>
          <w:trHeight w:val="3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Capitolo</w:t>
            </w:r>
          </w:p>
        </w:tc>
      </w:tr>
      <w:tr>
        <w:trPr>
          <w:trHeight w:val="77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sferimento Iva servizi non commercial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.009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1.0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30</w:t>
            </w:r>
          </w:p>
        </w:tc>
      </w:tr>
      <w:tr>
        <w:trPr>
          <w:trHeight w:val="92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zioni amm.ve violazione C.D.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3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1.1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80</w:t>
            </w:r>
          </w:p>
        </w:tc>
      </w:tr>
      <w:tr>
        <w:trPr>
          <w:trHeight w:val="112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nteressi attivi giacenze cassa c.c. bancar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6.812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3.2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20</w:t>
            </w:r>
          </w:p>
        </w:tc>
      </w:tr>
      <w:tr>
        <w:trPr>
          <w:trHeight w:val="109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. Rilascio Concessioni ediliz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5.3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0</w:t>
            </w:r>
          </w:p>
        </w:tc>
      </w:tr>
      <w:tr>
        <w:trPr>
          <w:trHeight w:val="67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ositi cauzional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2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4.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60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157.82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ori entrate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  <w:gridCol w:w="1843"/>
      </w:tblGrid>
      <w:tr>
        <w:trPr>
          <w:trHeight w:val="3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Capitolo</w:t>
            </w:r>
          </w:p>
        </w:tc>
      </w:tr>
      <w:tr>
        <w:trPr>
          <w:trHeight w:val="92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ibuto Ordinar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27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1.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orsi, Rimborsi e Recuperi Va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0.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5.2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00</w:t>
            </w:r>
          </w:p>
        </w:tc>
      </w:tr>
      <w:tr>
        <w:trPr>
          <w:trHeight w:val="92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inori Entr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10.127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1418"/>
        <w:gridCol w:w="992"/>
        <w:gridCol w:w="1701"/>
        <w:gridCol w:w="1701"/>
      </w:tblGrid>
      <w:tr>
        <w:trPr>
          <w:trHeight w:val="36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Tit. funz. serv.interv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.01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 istituzionali, Partecipazione e decentramento-Trasferiment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40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se gemellaggio, trasferimen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.02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reteria Generale, Personale e Organizzazione-Person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2.00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ota diritti di rogito spettante segretari comuna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.02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reteria Generale, Personale e Organizzazione-Prestazioni di Serviz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3.806,8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pese per concors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.02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reteria Generale, Personale e Organizzazione-Trasferiment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50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ota diritti segreteria per fondo Ministero Inte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.08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ri Servizi Generali-Person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11,9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.01.08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ri Servizi Generali-Person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4.369,7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se personale T.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.08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tri Servizi Generali-Person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1.236,3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eri Personale T.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.08.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tri Servizi Generali-Acquisto di beni di Consu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1.963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se manutenz funz. macchine acqui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.08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ri Servizi Generali-Prestazioni di Serviz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1.33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se manutenz. Funz. macchine-serviz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.08.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ri Servizi Generali-Imposte e Tas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371,4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ap personale T.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3.01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zia Municipale- Prestazioni di Serviz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3.00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se postali vigi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4.05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stenza scolastica, trasporto, refezione e altri servizi-Prestazioni di Serviz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2.486,5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se varie d'ufficio- serviz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4.05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stenza scolastica, trasporto, refezione e altri servizi-Prestazioni di Serviz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4.921,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se trasporto scolasti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9.06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hi e Servizi per la tutela ambientale –Prestazioni di Serviz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1.00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ziative prom.li ed ambienta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.04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istenza, Beneficenza Pubblica e servizi alla persona- Prestazioni di Serviz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1.50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ziative a favore degli anzia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1.08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tri servizi generali- Acquisizione di Beni Immobi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100.00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zazione Opere di Urbanizzaz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1.08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ri servizi generali- Acquisizione di Beni Mobi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7.00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isto attrezzature Informatich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.03.01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isizione di Beni Mobili-Servizio Polizia Municip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10.00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o Più Presenza Più Sicurez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8.01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Immobili Viabilità, circolazione stradale e servizi conness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11.00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ealizzazione Parcheggio di Vi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0.00.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stituzione depositi cauziona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20.00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ositi cauziona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 maggiori spe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176.896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418"/>
        <w:gridCol w:w="992"/>
        <w:gridCol w:w="1418"/>
        <w:gridCol w:w="1559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scrizione Interv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8.01.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abilità, Circolazione stradale e servizi connessi-Interessi Passiv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.20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essi passiv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8.02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luminazione Pubblica e servizi connessi-Acquisizione di beni Immobi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28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uminazione Centro storico Vi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29.20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Variazioni al PEG 2003 con applicazione avanzo 2002 a seguito di deliberazione di ripiano del debito fuori bilancio e di salvaguardia degli equilibri di bilancio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4.9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di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9.2003</w:t>
        <w:tab/>
        <w:tab/>
        <w:tab/>
        <w:tab/>
        <w:tab/>
        <w:t xml:space="preserve">                                  IL RESPONSABILE DI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0.9.2003</w:t>
        <w:tab/>
        <w:tab/>
        <w:tab/>
        <w:tab/>
        <w:t xml:space="preserve">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4.9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auto"/>
      <w:sz w:val="28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Wingdings" w:hAnsi="Wingdings" w:cs="Wingdings"/>
      <w:sz w:val="40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cs="Times New Roman"/>
    </w:rPr>
  </w:style>
  <w:style w:type="character" w:styleId="WW8Num262z0">
    <w:name w:val="WW8Num262z0"/>
    <w:qFormat/>
    <w:rPr>
      <w:rFonts w:ascii="Times New Roman" w:hAnsi="Times New Roman" w:cs="Times New Roman"/>
      <w:b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Symbol" w:hAnsi="Symbol" w:cs="Symbol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Symbol" w:hAnsi="Symbol" w:cs="Symbol"/>
      <w:color w:val="auto"/>
      <w:sz w:val="28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1">
    <w:name w:val="WW8Num364z1"/>
    <w:qFormat/>
    <w:rPr>
      <w:rFonts w:ascii="Times New Roman" w:hAnsi="Times New Roman" w:eastAsia="Times New Roman" w:cs="Times New Roman"/>
    </w:rPr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Times New Roman" w:hAnsi="Times New Roman" w:eastAsia="Times New Roman" w:cs="Times New Roman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>
      <w:rFonts w:ascii="Arial" w:hAnsi="Arial" w:cs="Arial"/>
      <w:b w:val="false"/>
      <w:i w:val="false"/>
      <w:sz w:val="20"/>
      <w:u w:val="none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6z0">
    <w:name w:val="WW8Num486z0"/>
    <w:qFormat/>
    <w:rPr>
      <w:rFonts w:ascii="Times New Roman" w:hAnsi="Times New Roman" w:cs="Times New Roman"/>
      <w:b/>
    </w:rPr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>
      <w:rFonts w:ascii="Times New Roman" w:hAnsi="Times New Roman" w:cs="Times New Roman"/>
    </w:rPr>
  </w:style>
  <w:style w:type="character" w:styleId="WW8Num517z0">
    <w:name w:val="WW8Num517z0"/>
    <w:qFormat/>
    <w:rPr/>
  </w:style>
  <w:style w:type="character" w:styleId="WW8Num519z0">
    <w:name w:val="WW8Num519z0"/>
    <w:qFormat/>
    <w:rPr>
      <w:i w:val="false"/>
    </w:rPr>
  </w:style>
  <w:style w:type="character" w:styleId="WW8Num520z0">
    <w:name w:val="WW8Num520z0"/>
    <w:qFormat/>
    <w:rPr>
      <w:rFonts w:ascii="Times New Roman" w:hAnsi="Times New Roman" w:cs="Times New Roman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2z0">
    <w:name w:val="WW8Num532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0"/>
      <w:u w:val="none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ahoma" w:hAnsi="Tahoma" w:eastAsia="Times New Roman" w:cs="Tahoma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12:00Z</dcterms:created>
  <dc:creator>COMUNE BARBERINO V.E.</dc:creator>
  <dc:description/>
  <dc:language>en-US</dc:language>
  <cp:lastModifiedBy>COMUNE BARBERINO V.E.</cp:lastModifiedBy>
  <cp:lastPrinted>2003-09-04T10:44:00Z</cp:lastPrinted>
  <dcterms:modified xsi:type="dcterms:W3CDTF">2003-09-30T08:28:00Z</dcterms:modified>
  <cp:revision>3</cp:revision>
  <dc:subject/>
  <dc:title>           PROPOSTA DI DELIBERAZIONE DELLA GIUNTA COMUNALE</dc:title>
</cp:coreProperties>
</file>