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51  del  30.12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Servizio di Telesoccorso – approvazione convenzione</w:t>
      </w:r>
      <w:r>
        <w:rPr>
          <w:rFonts w:cs="Tahoma" w:ascii="Tahoma" w:hAnsi="Tahoma"/>
          <w:bCs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TRE  e questo giorno  TRENTA  del mese di DICEMBRE  alle ore 15,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Telesoccorso si propone lo scopo di fornire una copertura socio-sanitaria operata mediante telefono, a favore di quei soggetti che, per l’età avanzata, le condizioni psico-fisiche, lo stato di solitudine, presentano situazioni a rischio potenziale rispetto al quale la struttura operativa del Telesoccorso costituisce fattore di rassicurazione, controllo e garanzia per l’emergenza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’art. 22 del Regolamento per l’erogazione di interventi assistenziali, del C.C. n° 99 del 29/12/1998 si prevede il servizio di Telesoccorso per gli interventi di assistenza domiciliar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Misericordia di Tavarnelle Val di Pesa e Barberino Val d’Elsa è disponibile a curare la parte operativa per la gestione del servizio di Telesoccorso, consistente nell’installazione di apparecchi e loro manutenzione oltre alla gestione dei rapporti con la centrale di allarme (Circuito Telesoccorso delle Misericordie Toscane) e con la centrale operativa 118 Firenze Soccorso ed a prestare interventi diretti di soccors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inoltre che è intenzione dell’A.C. prevedere tra le forme di assistenza domiciliare integrata ai sensi dell’art. 44 della R.T. 72/97 un servizio di Telesoccorso per i cittadini in condizione di solitudine, di età avanzata, disagio psico-fisico, di handica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Ritenuto di avvalersi della collaborazione con la Misericordia di Tavarnelle Val di Pesa e Barberino Val d’Elsa per l’erogazione del servizio di Telesoccorso, previa stipula di apposita convenzione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o schema di convenzione per il servizio di Telesoccorso che si unisce al presente atto a farne parte integrante e sostanziale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ammettere a fruire gratuitamente del servizio Telesoccorso, con imputazione della spesa a carico dell’A.C., fino ad un massimo di 5 cittadini residenti che abbiano presentato apposita domanda o individuati e segnalati dal Servizio di Assistenza Sociale e dalla Misericordia secondo le modalità previste nella convenzione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inoltre di corrispondere alla Confraternita della Misericordia, alla fine di ciascun anno, la cifra forfetaria di euro 520,00 a rimborso delle spese sostenute per lo svolgimento del servizio per tutte le sue fasi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i i pareri favorevoli di regolarità tecnica e contabile rilasciati ai sensi dell’art.49, comma 1,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  <w:t>D E L I B E R 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quanto espresso in premessa, di erogare un servizio di Telesoccorso per fornire una copertura socio-sanitaria operata mediante telefono, a favore di quei soggetti che, per l’età avanzata, le condizioni psico-fisiche, lo stato di solitudine, presentano situazioni di rischio potenziale, rispetto al quale la struttura operativa del Telesoccorso costituisce fattore di rischio potenziale, controllo e garanzia per l’emergenz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o schema di convenzione tra il Comune di Barberino Val d’Elsa e la Confraternita della Misericordia di Tavarnelle Val di Pesa e Barberino Val d’Elsa per l’attivazione del servizio in progetto, come da allegato schem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imandare a successivo atto del Responsabile dell’Area Amministrativa l’impegno di spesa per la somma complessiva di Euro 1.550,00 per gli adempimenti previsti nella suddetta convenzione per l’esercizio 2004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>4) di dichiarare la presente, con votazione unanime separata, immediatamente eseguibile,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Servizio di Telesoccorso – approvazione conven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0.12.2003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0.12.2003</w:t>
        <w:tab/>
        <w:tab/>
        <w:tab/>
        <w:tab/>
        <w:tab/>
        <w:t xml:space="preserve">  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0.12.2003</w:t>
        <w:tab/>
        <w:tab/>
        <w:tab/>
        <w:tab/>
        <w:tab/>
        <w:t xml:space="preserve">                               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ichele Bazzani  </w:t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12.1.2004</w:t>
        <w:tab/>
        <w:tab/>
        <w:tab/>
        <w:tab/>
        <w:t xml:space="preserve">                                                 IL VICE SEGRETARIO 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X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30.12.2003   </w:t>
        <w:tab/>
        <w:tab/>
        <w:tab/>
        <w:t xml:space="preserve"> </w:t>
        <w:tab/>
        <w:tab/>
        <w:tab/>
        <w:t xml:space="preserve">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7:04:00Z</dcterms:created>
  <dc:creator>COMUNE BARBERINO V.E.</dc:creator>
  <dc:description/>
  <dc:language>en-US</dc:language>
  <cp:lastModifiedBy>Catiuscia</cp:lastModifiedBy>
  <cp:lastPrinted>2003-12-24T12:19:00Z</cp:lastPrinted>
  <dcterms:modified xsi:type="dcterms:W3CDTF">2004-01-12T07:15:00Z</dcterms:modified>
  <cp:revision>3</cp:revision>
  <dc:subject/>
  <dc:title>           PROPOSTA DI DELIBERAZIONE DELLA GIUNTA COMUNALE</dc:title>
</cp:coreProperties>
</file>