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1  del  25.6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Evento “Linari Festival Internazionale della musica classica” - 1^ edizione. Erogazione contribu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CINQUE  del mese di GIUGNO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mministrazione Comunale di Barberino Val d’Elsa esprime spiccato interesse per gli eventi culturali in genere, e per le iniziative musicali in particolare, curando l’organizzazione di un unico cartellone degli eventi denominato “I Borghi e la Luna”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 quest’anno, la Parrocchia di S. Stefano a Linari organizza il Festival Internazionale della Musica Classica, evento unico nel suo genere, che coinvolgerà artisti e musicisti di elevato spessore internazionale presenti nel periodo in oggetto sul territorio Comunale, rientrando nella rassegna globale denominata “I Borghi e la Luna”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che l’evento in oggetto presenta la struttura di Festival svolgendosi nell’arco di 13 giorni con n° 10 concerti che avranno luogo nelle varie località di cui il territorio comunale si compone dal 02 al 15 agosto 2003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ichiesta di contributo economico e piano previsionale delle spese necessarie per l’organizzazione ed il coordinamento della manifestazione a cura della Parrocchia di S. Stefano a Linari inoltrata a questi uffici in data 7.04.2003 Prot. n° 4713;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l’elevato rilievo culturale;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contribuire alla manifestazione in oggetto con la somma di €. 4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reso atto che l’U. O. Scuola Cultura e Sport sta predisponendo appropriato progetto da inoltrare agli uffici competenti della provincia di Firenze per la richiesta di eventuale contributo e conseguente riconoscimento di tale manifestazione quale “Festival”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comma 1 del D.Lgs. n°267/2000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Rientro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stabilire in €. 4.000,00 il contributo da erogare alla Parrocchia di S. Stefano a Linari per la realizzazione e l’organizzazione della manifestazione in ogg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Area Amministrativa di provvedere ad assumere relativo impegno di spesa e all’erogazione del contributo sudde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Segreteria, all’Ufficio Ragioner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Evento “Linari Festival Internazionale della musica classica” - 1^ edizione. Erogazione contributo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5.6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6.2003</w:t>
        <w:tab/>
        <w:tab/>
        <w:tab/>
        <w:tab/>
        <w:tab/>
        <w:t xml:space="preserve">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6.2003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6.6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5.6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Wingdings" w:hAnsi="Wingdings" w:cs="Wingdings"/>
      <w:sz w:val="40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Times New Roman" w:hAnsi="Times New Roman" w:cs="Times New Roman"/>
      <w:b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color w:val="auto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i w:val="fals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1z1">
    <w:name w:val="WW8Num341z1"/>
    <w:qFormat/>
    <w:rPr>
      <w:rFonts w:ascii="Times New Roman" w:hAnsi="Times New Roman" w:eastAsia="Times New Roman" w:cs="Times New Roman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eastAsia="Times New Roman" w:cs="Times New Roman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Arial" w:hAnsi="Arial" w:cs="Arial"/>
      <w:b w:val="false"/>
      <w:i w:val="false"/>
      <w:sz w:val="20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u w:val="none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>
      <w:rFonts w:ascii="Times New Roman" w:hAnsi="Times New Roman" w:cs="Times New Roman"/>
      <w:b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i w:val="fals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20"/>
      <w:u w:val="non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ahoma" w:hAnsi="Tahoma" w:eastAsia="Times New Roman" w:cs="Tahoma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47:00Z</dcterms:created>
  <dc:creator>COMUNE BARBERINO V.E.</dc:creator>
  <dc:description/>
  <dc:language>en-US</dc:language>
  <cp:lastModifiedBy>COMUNE BARBERINO V.E.</cp:lastModifiedBy>
  <cp:lastPrinted>2003-06-18T16:51:00Z</cp:lastPrinted>
  <dcterms:modified xsi:type="dcterms:W3CDTF">2003-06-26T11:03:00Z</dcterms:modified>
  <cp:revision>3</cp:revision>
  <dc:subject/>
  <dc:title>           PROPOSTA DI DELIBERAZIONE DELLA GIUNTA COMUNALE</dc:title>
</cp:coreProperties>
</file>