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5  del  26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 </w:t>
      </w:r>
      <w:r>
        <w:rPr>
          <w:rFonts w:cs="Tahoma" w:ascii="Tahoma" w:hAnsi="Tahoma"/>
        </w:rPr>
        <w:t>Resistenza nel giudizio promosso dalla Società PALOMAR S.r.l. dinanzi al T.A.R. della Toscana e conferimento incarico all’Avv. Luca Righ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SE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icorso al TAR Toscana promosso dalla Società PALOMAR S.r.l. per l’annullamento, previa sospensione, del provvedimento del Comune di Barberino Val d’Elsa, SUAP, n. 14922 del 17 novembre 2003; del parere del Comune di Barberino Val d’Elsa n. 13853 del 27 ottobre 2003; della variante al PRG del Comune di Barberino Val d’Elsa approvata con deliberazione CC n. 20 del 26 marzo 2003, artt. 8 e 8-bi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la resistenza del Comune nel giudizio di cui sopra si renda necessaria al fine di evidenziare il corretto operato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a nominare un legale che assista il Comune nel suddetto proc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vv. Luca Righi, legale di fiducia dell’Amministrazione, si è detto disponibile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icoli da 2222 a 2238 del Codice Civ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il Sindaco a resistere in giudizio in nome e per conto del Comune di Barberino Val d’Elsa nella causa di cui all’oggetto dinanzi al T.A.R. Toscana per la tutela delle ragioni di questo Ente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a tal fine l’Avv. Luca Righi, con studio in Firenze, via Zara 7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 servizio ad assumere il relativo impegno di spes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il presente atto al legale incaricato a cura dell’ufficio segreteria, unitamente a copia del ricors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Resistenza nel giudizio promosso dalla Società PALOMAR S.r.l. dinanzi al T.A.R. della Toscana e conferimento incarico all’Avv. Luca Righ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26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11.2003</w:t>
        <w:tab/>
        <w:tab/>
        <w:tab/>
        <w:tab/>
        <w:tab/>
        <w:t xml:space="preserve">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6.11.2003   </w:t>
        <w:tab/>
        <w:tab/>
        <w:tab/>
        <w:t xml:space="preserve"> </w:t>
        <w:tab/>
        <w:tab/>
        <w:tab/>
        <w:t xml:space="preserve">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F.TO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32:00Z</dcterms:created>
  <dc:creator>COMUNE BARBERINO V.E.</dc:creator>
  <dc:description/>
  <cp:keywords/>
  <dc:language>en-US</dc:language>
  <cp:lastModifiedBy>Comune Barberino Val d'Elsa</cp:lastModifiedBy>
  <cp:lastPrinted>2003-11-24T12:50:00Z</cp:lastPrinted>
  <dcterms:modified xsi:type="dcterms:W3CDTF">2007-09-24T06:28:00Z</dcterms:modified>
  <cp:revision>4</cp:revision>
  <dc:subject/>
  <dc:title>           PROPOSTA DI DELIBERAZIONE DELLA GIUNTA COMUNALE</dc:title>
</cp:coreProperties>
</file>