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5  del  30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ogetto esecutivo per la sistemazione ed allargamento della strada comunale nel tratto        S. Appiano - Linari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TRENTA  del mese di DICEMBRE 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delibera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2 nr.107 del 25/09/02 , esecutiva, con la quale veniva adottato, ai sensi dell’art.14 della legge 109/94 e successive modifiche ed integrazioni, nonché in riferimento all’art. 13 del DPR 554/99,  il programma triennale delle opere pubbliche  per il periodo 2003 - 2005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C/03 nr. 13 del 27/02/03 , esecutiva , con cui veniva approvato il programma triennale delle opere pubbliche per il periodo 2003/2005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C/02 nr. 163 del 30/12/02 , esecutiva , con cui veniva approvato il progetto preliminare elaborato dal geom. Agresti Loris dell’ U. T. C. ai sensi dell’art. 16 della legge 109/94 e successive modifiche ed integrazioni per l’importo lavori stimato in Euro </w:t>
      </w:r>
      <w:r>
        <w:rPr>
          <w:rFonts w:cs="Arial Narrow" w:ascii="Arial Narrow" w:hAnsi="Arial Narrow"/>
          <w:sz w:val="22"/>
        </w:rPr>
        <w:t xml:space="preserve">371.000,00 </w:t>
      </w:r>
      <w:r>
        <w:rPr>
          <w:rFonts w:cs="Tahoma" w:ascii="Tahoma" w:hAnsi="Tahoma"/>
        </w:rPr>
        <w:t xml:space="preserve">di cui Euro per lavori a base d’asta 305.016,00 ed Euro 65.984,00 per somme a disposizione per IVA, spese tecniche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elenco dei lavori pubblici per l’anno 2003 prevede, al punto 4, l’elaborazione del progetto definito ed esecutivo in oggetto , redatto ai sensi dell’art 16 della legge 109/94 e successive modifiche ed integrazion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definitivo ed esecutivo redatto dal geom. Agresti loris  dell'Ufficio Tecnico Comunale, dal quale si rileva una spesa complessiva pari a Euro 421.000,00  di cui Euro 365.116,95 per lavori a base d’asta ed Euro 55.883,05 per IVA , somme a disposizione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generale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colari costruttivi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 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 unitari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 ;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o che per l’esecuzione delle opere si rende necessario acquisire alcuni terreni di proprietà privata mediante procedura espropriativa ai sensi del DPR 327 del 08/06/01 od accordo bonari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ichiarare la pubblica utilità dell’opera stabilendo che il decreto di esproprio venga eseguito entro il termine di cinque anni dalla data di efficacia del presente atto , fatta salva la possibilità di due anni , da dichiarare prima della scadenza del predetto termine , prevista dall’art. 13, comma 5 del DPR 327/01 , nei casi di forza maggiore e/o per l’insorgere di altre giustificate ragion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ltresì di incaricare il geom. Agresti Loris Responsabile del Procedimento di comunicare ai proprietari interessati , ai sensi e per gli effetti di cui all’art. 17 ,comma 2 del DPR 327/01 , la data con cui il presente provvedimento sarà ritenuto efficace , specificando le modalità con cui gli stessi potranno prendere visione della relativa documentazione e la possibilità di fornire ogni utile elemento per determinare il valore da attribuire all’area ai fini della liquidazione dell’indennità di espropri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Considerato pertanto opportuno  approvare il progetto definitivo ed esecutivo relativo all’esecuzione dei lavori di sistemazione ed allargamento della strada comunale nel tratto Linari – S.Appiano avente un importo complessivo di Euro 421.000,00 derivante da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importo lavori al netto oneri sicurezza </w:t>
        <w:tab/>
        <w:t>€.   365.116,95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>€.     36.512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di progettazione e DD.LL.</w:t>
        <w:tab/>
        <w:tab/>
        <w:t>€.      6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coordinamento sicurezza</w:t>
        <w:tab/>
        <w:tab/>
        <w:t>€.      6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sulenze/indennità</w:t>
        <w:tab/>
        <w:tab/>
        <w:tab/>
        <w:t>€.      4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neri inerenti alla sicurezza</w:t>
        <w:tab/>
        <w:tab/>
        <w:t xml:space="preserve">€.      3.000,00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 (sicurezza )</w:t>
        <w:tab/>
        <w:tab/>
        <w:tab/>
        <w:t>€.         3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>€.           71.05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tale </w:t>
        <w:tab/>
        <w:tab/>
        <w:tab/>
        <w:tab/>
        <w:t xml:space="preserve">     </w:t>
        <w:tab/>
        <w:t>€. 421.000,00</w:t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Vista la legge 11.02.1994 n° 109 come modificata ed integrata dalla legge n. 166 del 01/08/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definitivo ed esecutivo redatto dal geom. Agresti Loris relativo all’opera in oggetto, per l’importo complessivo di Euro 421.000,00 così determinat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- importo lavori al netto oneri sicurezza </w:t>
        <w:tab/>
        <w:t>€.   365.116,95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>€.     36.512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di progettazione e DD.LL.</w:t>
        <w:tab/>
        <w:tab/>
        <w:t>€.      6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coordinamento sicurezza</w:t>
        <w:tab/>
        <w:tab/>
        <w:t>€.      6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sulenze/indennità</w:t>
        <w:tab/>
        <w:tab/>
        <w:tab/>
        <w:t>€.      4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neri inerenti alla sicurezza</w:t>
        <w:tab/>
        <w:tab/>
        <w:t xml:space="preserve">€.      3.000,00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va 10% (sicurezza )</w:t>
        <w:tab/>
        <w:tab/>
        <w:tab/>
        <w:t>€.         3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>€.           71.05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 xml:space="preserve">Totale </w:t>
        <w:tab/>
        <w:tab/>
        <w:tab/>
        <w:tab/>
        <w:t xml:space="preserve">     </w:t>
        <w:tab/>
        <w:t xml:space="preserve"> €. 421.000,0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  di imputare la somma complessiva di Euro 421.000,00 secondo lo schema allegato al presente atto  (allegato A)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  di prendere atto che il progetto definitivo ed esecutivo redatto è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laborati grafic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ocumentazione Fotograf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elazione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planimetria general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Particolari costruttiv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Piano particellare di esproprio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omputo metrico estimativ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Elenco prezzi unitar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tima Lavo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Richiesta offert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 la pubblica utilità dell’opera , stabilendo che il decreto di esproprio venga eseguito entro il termine di cinque anni dalla data di efficacia del presente atto , fatta salva la possibilità di due anni , da dichiarare prima della scadenza del predetto termine , prevista dall’art. 13, comma 5 del DPR 327/01 , nei casi di forza maggiore e/o per l’insorgere di altre giustificate rag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il geom. Agresti Loris Responsabile del Procedimento di comunicare ai proprietari interessati, ai sensi e per gli effetti di cui all’art.17, comma 2 del DPR 327/01, la data con cui il presente provvedimento sarà ritenuto efficace, specificando le modalità con cui gli stessi potranno prendere visione della relativa documentazione e la possibilità di fornire ogni utile elemento per determinare il valore da attribuire all’area ai fini della liquidazione dell’indennità di esprop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stabilire pertanto che la gara di appalto dovrà verrà effettuata con il metodo del pubblico incanto ai sensi dell’art.21 della legge 109/94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nominare quale Coordinatore della Sicurezza sia nella fase progettuale che esecutiva il geom. Giotti Gabriele, in riferimento a quanto disposto dal D.Lgs. 494/96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50" w:hanging="0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esecutivo per la sistemazione ed allargamento della strada comunale nel tratto  S. Appiano - Linar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3</w:t>
        <w:tab/>
        <w:tab/>
        <w:tab/>
        <w:tab/>
        <w:tab/>
        <w:t xml:space="preserve"> 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3</w:t>
        <w:tab/>
        <w:tab/>
        <w:tab/>
        <w:tab/>
        <w:tab/>
        <w:t xml:space="preserve">                             </w:t>
        <w:tab/>
        <w:t xml:space="preserve">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.1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9:00:00Z</dcterms:created>
  <dc:creator>COMUNE BARBERINO V.E.</dc:creator>
  <dc:description/>
  <dc:language>en-US</dc:language>
  <cp:lastModifiedBy>Catiuscia</cp:lastModifiedBy>
  <cp:lastPrinted>2003-12-24T12:19:00Z</cp:lastPrinted>
  <dcterms:modified xsi:type="dcterms:W3CDTF">2004-01-21T09:18:00Z</dcterms:modified>
  <cp:revision>3</cp:revision>
  <dc:subject/>
  <dc:title>           PROPOSTA DI DELIBERAZIONE DELLA GIUNTA COMUNALE</dc:title>
</cp:coreProperties>
</file>