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0  del  22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cedimento di intimazione di sfratto per morosità ex art.658 C.P.C.: conferimento incarico all’ avvocato Sauro Erci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VENTIDUE  del mese di DICEMBRE 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>Premess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Comune di Barberino Val d’Elsa è proprietario di un immobile sito in Via Bistecca nn.6, 8, 10, 12, concesso in locazione con contratto rep.57/9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’attuale locatario, BUSTECCA s.n.c. di Scotto Cesare Giuseppe e C., non ha provveduto al versamento di varie mensilità del canone di locazione e che conseguentemente si sono inoltrati  alcuni solleciti che tuttavia non hanno avuto esito posi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necessario promuovere il procedimento di intimazione di sfratto per morosità e nominare quindi un legale che assista il Comune nel suddetto proc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Avv. Sauro Erci, legale di fiducia dell’Amministrazione, si è detto disponibile ad assume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icoli da 2222 a 2238 del Codice Civ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UTORIZZARE il Sindaco a promuovere il procedimento di intimazione di sfratto per morosità in giudizio in  nome e per conto del Comune di Barberino Val d’Elsa nei confronti di BUSTECCA s.n.c. di Scotto Cesare Giuseppe e C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NCARICARE a tal fine l’Avv. Sauro Erci, con studio in Firenze, via F. Bonaini, n.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INVIARE il presente atto al legale incaricato a cura dell’ufficio segret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cedimento di intimazione di sfratto per morosità ex art.658 C.P.C.: conferimento incarico all’ avvocato Sauro Erc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Isabella Mugnaini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9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2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0:24:00Z</dcterms:created>
  <dc:creator>COMUNE BARBERINO V.E.</dc:creator>
  <dc:description/>
  <dc:language>en-US</dc:language>
  <cp:lastModifiedBy>Catiuscia</cp:lastModifiedBy>
  <cp:lastPrinted>2003-12-24T12:19:00Z</cp:lastPrinted>
  <dcterms:modified xsi:type="dcterms:W3CDTF">2003-12-30T15:47:00Z</dcterms:modified>
  <cp:revision>6</cp:revision>
  <dc:subject/>
  <dc:title>           PROPOSTA DI DELIBERAZIONE DELLA GIUNTA COMUNALE</dc:title>
</cp:coreProperties>
</file>