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1  del  13.5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Società Storica della Valdelsa. Erogazione contributo anno 2003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TREDICI  del mese di MAGGIO  alle ore 15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i contributo monetario inoltrata dal Presidente della “Società Storica della Valdelsa”, Prof. Italo Moretti, in data 23 aprile 2003, pervenuta a questa Amministrazione in data 28 aprile 2003 prot. n°5702, per contribuire al finanziamento dell’attività della stessa nell’anno 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a richiesta di contributo è stata inoltrata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l rilievo culturale delle attività  svolte dalla suddetta Società Storica della Valdelsa, con particolare riguardo alla pubblicazione quadrimestrale della rivista “Miscellanea Storica della Valdelsa”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accogliere la suddetta richiesta, e di erogare alla “Società Storica della Valdelsa” un contributo di € 206,00 per il parziale finanziamento delle proprie attività nell’anno 2003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i gli allegati pareri favorevoli di regolarità tecnica e contabile resi ai sensi dell’art.49 del D.Lgs. 267/2000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DI INCARICARE il Responsabile dell’Area Amministrativa di predisporre gli atti per l’erogazione del contributo di € 206,00 alla Società Storica della Valdelsa, per sostenere le attività della stessa nel corso del 2003, con imputazione al cap.3480 “Contributi Enti ed Associazioni Culturali” del P.E.G.2003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 che l’erogazione del contributo di cui al precedente punto 1) è subordinata all’impegno, da parte dell’Associazione assegnataria, di utilizzare il finanziamento per lo scopo per il quale è stato concess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Società Storica della Valdelsa. Erogazione contributo anno 2003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3.5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5.2003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Dott. Sandro 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5.2003</w:t>
        <w:tab/>
        <w:tab/>
        <w:tab/>
        <w:tab/>
        <w:tab/>
        <w:t xml:space="preserve">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  Dott.  Niccolò 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6.5.2003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3.5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  <w:sz w:val="2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Wingdings" w:hAnsi="Wingdings" w:cs="Wingdings"/>
      <w:sz w:val="40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cs="Times New Roman"/>
    </w:rPr>
  </w:style>
  <w:style w:type="character" w:styleId="WW8Num247z0">
    <w:name w:val="WW8Num247z0"/>
    <w:qFormat/>
    <w:rPr>
      <w:rFonts w:ascii="Times New Roman" w:hAnsi="Times New Roman" w:cs="Times New Roman"/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Symbol" w:hAnsi="Symbol" w:cs="Symbol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color w:val="auto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ahoma" w:hAnsi="Tahoma" w:cs="Tahoma"/>
      <w:sz w:val="18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i w:val="fals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1">
    <w:name w:val="WW8Num345z1"/>
    <w:qFormat/>
    <w:rPr>
      <w:rFonts w:ascii="Times New Roman" w:hAnsi="Times New Roman" w:eastAsia="Times New Roman" w:cs="Times New Roman"/>
    </w:rPr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Times New Roman" w:hAnsi="Times New Roman" w:eastAsia="Times New Roman" w:cs="Times New Roman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" w:hAnsi="Arial" w:cs="Arial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Arial" w:hAnsi="Arial" w:cs="Arial"/>
      <w:b w:val="false"/>
      <w:i w:val="false"/>
      <w:sz w:val="20"/>
      <w:u w:val="none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40z0">
    <w:name w:val="WW8Num440z0"/>
    <w:qFormat/>
    <w:rPr/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2z0">
    <w:name w:val="WW8Num462z0"/>
    <w:qFormat/>
    <w:rPr>
      <w:rFonts w:ascii="Times New Roman" w:hAnsi="Times New Roman" w:cs="Times New Roman"/>
      <w:b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>
      <w:rFonts w:ascii="Tahoma" w:hAnsi="Tahoma" w:cs="Tahoma"/>
      <w:sz w:val="18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cs="Times New Roman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i w:val="false"/>
    </w:rPr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>
      <w:rFonts w:ascii="Arial" w:hAnsi="Arial" w:cs="Arial"/>
      <w:b w:val="false"/>
      <w:i w:val="false"/>
      <w:sz w:val="20"/>
      <w:u w:val="none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0z0">
    <w:name w:val="WW8Num510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AGGIORATO">
    <w:name w:val="MAGGIORATO"/>
    <w:basedOn w:val="Normal"/>
    <w:qFormat/>
    <w:pPr>
      <w:spacing w:lineRule="auto" w:line="360"/>
      <w:ind w:firstLine="709"/>
      <w:jc w:val="both"/>
    </w:pPr>
    <w:rPr>
      <w:rFonts w:ascii="Tahoma" w:hAnsi="Tahoma" w:cs="Tahoma"/>
      <w:color w:val="8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8:16:00Z</dcterms:created>
  <dc:creator>COMUNE BARBERINO V.E.</dc:creator>
  <dc:description/>
  <dc:language>en-US</dc:language>
  <cp:lastModifiedBy>COMUNE BARBERINO V.E.</cp:lastModifiedBy>
  <cp:lastPrinted>2003-05-14T15:56:00Z</cp:lastPrinted>
  <dcterms:modified xsi:type="dcterms:W3CDTF">2003-05-26T08:51:00Z</dcterms:modified>
  <cp:revision>3</cp:revision>
  <dc:subject/>
  <dc:title>           PROPOSTA DI DELIBERAZIONE DELLA GIUNTA COMUNALE</dc:title>
</cp:coreProperties>
</file>