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0  del  5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Inserimento socio terapeutico al lavoro sig. B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NOV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Footnot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.R.T. 72/97 prevede che gli investimenti lavorativi di cittadini in situazione di disagio siano di competenza comunale, riservando alla Provincia competenze in ambito formativ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egolamento per l’erogazione dei servizi assistenziali nei 13 Comuni della zona – Sud – Est all’art.24, prevede gli inserimenti socio – terapeutici in ambito lavorativo a favore di soggetti disabili o a rischio di emargin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dell’Assistente Sociale e la decisione della Commissione Tecnica convocata in data 13.10.2003 per l’inserimento socio terapeutico del Sig. B.R. presso il Comune di Barberino Val d’Elsa a partire dal giorno 17.11.2003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prevedere per tale inserimento un gettone di presenza di Euro 9 giornalieri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copertura assicurativa infortuni, tramite iscrizione in opportuna posizione INAIL, e R.C., necessaria all’attivazione del tirocinio, sono a carico dell’Ent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dell’Assistente Sociale e la decisione della Commissione Tecnica convocata in data 13.10.2003 per l’inserimento socio terapeutico del Sig.  B.R. presso il Comune di Barberino Val d’Els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compilazione mensile del prospetto delle giornate di presenza effettiva di B.R. dovrà pervenire all’ufficio incaricato della liquidazione dei gettoni di presenza, nel mese successivo a quello cui si riferiscono le presenz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oltre che: verrà corrisposto a B.R., sulla base delle presenze di cui al punto precedente, un gettone di presenza di Euro 9,00 giornaliere, senza ulteriori compens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viare a successivo atto l’individuazione della spesa complessiva necessaria all’erogazione del gettone di presenza e la sua imputaz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è prevista la relativa copertura assicurativa R.C. ed INAIL e che le spese relative sono a carico dell’Ent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copia del presente provvedimento all’Ufficio Personale per gli adempimenti INAIL di cui al precedente pun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 xml:space="preserve">“Inserimento socio terapeutico al lavoro sig. B.R.” 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5.11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11.2003</w:t>
        <w:tab/>
        <w:tab/>
        <w:tab/>
        <w:t xml:space="preserve">                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PRESIDENTE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ichele Bazzani </w:t>
        <w:tab/>
        <w:tab/>
        <w:tab/>
        <w:t xml:space="preserve">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11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5.11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Wingdings" w:hAnsi="Wingdings" w:cs="Wingdings"/>
      <w:sz w:val="4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cs="Times New Roman"/>
    </w:rPr>
  </w:style>
  <w:style w:type="character" w:styleId="WW8Num258z0">
    <w:name w:val="WW8Num258z0"/>
    <w:qFormat/>
    <w:rPr>
      <w:rFonts w:ascii="Times New Roman" w:hAnsi="Times New Roman" w:cs="Times New Roman"/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i w:val="fals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>
      <w:rFonts w:ascii="Times New Roman" w:hAnsi="Times New Roman" w:cs="Times New Roman"/>
      <w:b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i w:val="false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0"/>
      <w:u w:val="non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ahoma" w:hAnsi="Tahoma" w:eastAsia="Times New Roman" w:cs="Tahoma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32:00Z</dcterms:created>
  <dc:creator>COMUNE BARBERINO V.E.</dc:creator>
  <dc:description/>
  <dc:language>en-US</dc:language>
  <cp:lastModifiedBy>COMUNE BARBERINO V.E.</cp:lastModifiedBy>
  <cp:lastPrinted>2003-11-11T11:42:00Z</cp:lastPrinted>
  <dcterms:modified xsi:type="dcterms:W3CDTF">2003-11-12T12:20:00Z</dcterms:modified>
  <cp:revision>12</cp:revision>
  <dc:subject/>
  <dc:title>           PROPOSTA DI DELIBERAZIONE DELLA GIUNTA COMUNALE</dc:title>
</cp:coreProperties>
</file>