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8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w:t>
      </w:r>
      <w:r>
        <w:rPr>
          <w:rFonts w:cs="Tahoma" w:ascii="Tahoma" w:hAnsi="Tahoma"/>
          <w:b/>
          <w:bCs/>
        </w:rPr>
        <w:t xml:space="preserve">  Anticipazione di cassa con il Tesoriere Comunale Banca di Credito Cooperativo di Cambiano, agenzia di Barberino Val d’Elsa per l’anno 2003, ai sensi dell’art.222 del D.Lgs.267/2000</w:t>
      </w:r>
      <w:r>
        <w:rPr>
          <w:rFonts w:cs="Tahoma" w:ascii="Tahoma" w:hAnsi="Tahoma"/>
        </w:rPr>
        <w:t xml:space="preserve">. </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Ritenuto necessario assumere l’anticipazione con il Tesoriere Comunale – Banca di Credito Cooperativo di Cambiano – Agenzia di Barberino Val d’Elsa, ai sensi dell’art.222 del Decreto Legislativo 18 Agosto 2000, n. 267, per l’anno 200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rendiconto della gestione dell’esercizio 2002, è stato approvato dal Consiglio Comunale nella seduta del Consiglio Comunale del 3/6/2003 con deliberazione n. 37 esecutiva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 inoltre dal Conto Consuntivo 2002 suddetto emerge che le entrate accertate ai primi tre titoli del Bilancio, escluse le “una tantum” ammontano  Euro 3.325.909,49 e che i 3/12 di detta somma ammontano a Euro 831.477,3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134, 4° comma del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espressi ai sensi dell’art.49 del Decreto Legislativo 18/8/2000 n.267, dal responsabile dell’area Finanziari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utorizzare l’assunzione con la Banca di Credito Cooperativo di Cambiano, un’anticipazione di Cassa di Euro 831.477,37, ai sensi dell’art.222 del Decreto Legislativo 18/8/2000 n.267, garantita da tutte le entrate comunali con diritto del Tesoriere di rivalersi sulle medesime per il recupero del suo credito nascente dalla presente operazione, con scadenza fissa il 31/12/2004;</w:t>
      </w:r>
    </w:p>
    <w:p>
      <w:pPr>
        <w:pStyle w:val="Normal"/>
        <w:numPr>
          <w:ilvl w:val="0"/>
          <w:numId w:val="3"/>
        </w:numPr>
        <w:jc w:val="both"/>
        <w:rPr>
          <w:rFonts w:ascii="Tahoma" w:hAnsi="Tahoma" w:cs="Tahoma"/>
        </w:rPr>
      </w:pPr>
      <w:r>
        <w:rPr>
          <w:rFonts w:cs="Tahoma" w:ascii="Tahoma" w:hAnsi="Tahoma"/>
        </w:rPr>
        <w:t>Tale anticipazione sarà utilizzata, con decorrenza 1/1/2004, tramite conto corrente bancario, esercitabile con ordinativi di incasso e dei pagamento e sarà regolata al tasso di interesse annuale corrispondente all’Euribor a sei mesi riferito alla media del mese precedente rilevabile a fine trimestre (dal quotidiano “il Sole 24”), in applicazione del trimestre in chiusura senza alcuno spread condizioni queste previste dalla Contratto per il servizio di Tesoreria Comunale all’art.14 comma 2.</w:t>
      </w:r>
    </w:p>
    <w:p>
      <w:pPr>
        <w:pStyle w:val="Normal"/>
        <w:numPr>
          <w:ilvl w:val="0"/>
          <w:numId w:val="3"/>
        </w:numPr>
        <w:jc w:val="both"/>
        <w:rPr>
          <w:rFonts w:ascii="Tahoma" w:hAnsi="Tahoma" w:cs="Tahoma"/>
        </w:rPr>
      </w:pPr>
      <w:r>
        <w:rPr>
          <w:rFonts w:cs="Tahoma" w:ascii="Tahoma" w:hAnsi="Tahoma"/>
        </w:rPr>
        <w:t>L’utilizzo dell’operazione sarà comunque da commisurarsi nel tempo, sempre con il limite massimo dei 3/12 delle entrate afferenti i primi tre titoli del bilancio, all’importo delle entrate comunali ancora da riscuotere, certe e libre da vincoli, riferite all’esercizio 2004 che questo Comune si impegna a certificare in apposita attestazione per il Tesoriere.</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saranno operati continui giri di conto (con valuta compensata ) ove il conto di tesoreria si Trovi temporaneamente a registrare un saldo attivo a favore dell’Ente nel mentre quello acclarato come “collaterale” si trovasse a registrare un saldo debitore per l’ente, si da non provocare un ingiustificato onere al Comune. L’utilizzo della operazione sarà limitato all’importo delle entrate comunali, certe e libere da vincoli, riferite all’esercizio 2004, ancora da riscuotere, che questo Comune si impegna a specificare in apposita attestazione per il Tesoriere.</w:t>
      </w:r>
    </w:p>
    <w:p>
      <w:pPr>
        <w:pStyle w:val="Normal"/>
        <w:numPr>
          <w:ilvl w:val="0"/>
          <w:numId w:val="2"/>
        </w:numPr>
        <w:jc w:val="both"/>
        <w:rPr>
          <w:rFonts w:ascii="Tahoma" w:hAnsi="Tahoma" w:cs="Tahoma"/>
        </w:rPr>
      </w:pPr>
      <w:r>
        <w:rPr>
          <w:rFonts w:cs="Tahoma" w:ascii="Tahoma" w:hAnsi="Tahoma"/>
        </w:rPr>
        <w:t>Gli interessi sulle somme anticipate saranno liquidati trimestralmente con autorizzazione fin d’ora di discaricare l’importo in tesoreria e l’impegno di regolarizzare il discarico mediante deliberazione e mandato relativi.</w:t>
      </w:r>
    </w:p>
    <w:p>
      <w:pPr>
        <w:pStyle w:val="Normal"/>
        <w:numPr>
          <w:ilvl w:val="0"/>
          <w:numId w:val="2"/>
        </w:numPr>
        <w:jc w:val="both"/>
        <w:rPr>
          <w:rFonts w:ascii="Tahoma" w:hAnsi="Tahoma" w:cs="Tahoma"/>
        </w:rPr>
      </w:pPr>
      <w:r>
        <w:rPr>
          <w:rFonts w:cs="Tahoma" w:ascii="Tahoma" w:hAnsi="Tahoma"/>
        </w:rPr>
        <w:t>Di assumere fin d’ora a carico del Comune tutti gli oneri fiscali di qualsiasi genere che in qualunque tempo potessero essere accertati o richiesti in conseguenza dell’operazione prevista con la presente deliberazione, ivi compresa la registrazione in caso di uso.</w:t>
      </w:r>
    </w:p>
    <w:p>
      <w:pPr>
        <w:pStyle w:val="Normal"/>
        <w:numPr>
          <w:ilvl w:val="0"/>
          <w:numId w:val="2"/>
        </w:numPr>
        <w:jc w:val="both"/>
        <w:rPr>
          <w:rFonts w:ascii="Tahoma" w:hAnsi="Tahoma" w:cs="Tahoma"/>
        </w:rPr>
      </w:pPr>
      <w:r>
        <w:rPr>
          <w:rFonts w:cs="Tahoma" w:ascii="Tahoma" w:hAnsi="Tahoma"/>
        </w:rPr>
        <w:t>Di autorizzare il Responsabile dell’Area Finanziaria a contrarre l’operazione sopra prevista, alle condizioni suindicate, sottoscrivendo i relativi atti che saranno richiesti dalla Banca di Credito Cooperativo di Cambiano.</w:t>
      </w:r>
    </w:p>
    <w:p>
      <w:pPr>
        <w:pStyle w:val="Normal"/>
        <w:numPr>
          <w:ilvl w:val="0"/>
          <w:numId w:val="2"/>
        </w:numPr>
        <w:jc w:val="both"/>
        <w:rPr>
          <w:rFonts w:ascii="Tahoma" w:hAnsi="Tahoma" w:cs="Tahoma"/>
        </w:rPr>
      </w:pPr>
      <w:r>
        <w:rPr>
          <w:rFonts w:cs="Tahoma" w:ascii="Tahoma" w:hAnsi="Tahoma"/>
        </w:rPr>
        <w:t>Di subordinare il ricorso all’anticipazione di Tesoreria all’ eseguito accertamento del completo utilizzo delle disponibilità esistenti nelle contabilità specialiintestate al Comune presso la sezione di Tesoreria Provinciale dello Stato, così come disposto dall’art.14, terzo comma, del D.L. 7/5/1980 n.153, convertito con modificazioni, nella legge 7/7/1980 , n.299.</w:t>
      </w:r>
    </w:p>
    <w:p>
      <w:pPr>
        <w:pStyle w:val="Normal"/>
        <w:numPr>
          <w:ilvl w:val="0"/>
          <w:numId w:val="2"/>
        </w:numPr>
        <w:jc w:val="both"/>
        <w:rPr>
          <w:rFonts w:ascii="Tahoma" w:hAnsi="Tahoma" w:cs="Tahoma"/>
        </w:rPr>
      </w:pPr>
      <w:r>
        <w:rPr>
          <w:rFonts w:cs="Tahoma" w:ascii="Tahoma" w:hAnsi="Tahoma"/>
        </w:rPr>
        <w:t>Di rimandare la fase di impegno di spesa derivante dal presente provvedimento ad apposita determinazione del Responsabile dell’Area Finanziaria.</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Anticipazione di cassa con il Tesoriere Comunale Banca di Credito Cooperativo di Cambiano, agenzia di Barberino Val d’Elsa per l’anno 2003, ai sensi dell’art.222 del D.Lgs.267/200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8.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09:00Z</dcterms:created>
  <dc:creator>COMUNE BARBERINO V.E.</dc:creator>
  <dc:description/>
  <dc:language>en-US</dc:language>
  <cp:lastModifiedBy>Catiuscia</cp:lastModifiedBy>
  <cp:lastPrinted>2003-12-24T12:19:00Z</cp:lastPrinted>
  <dcterms:modified xsi:type="dcterms:W3CDTF">2004-01-08T08:09:00Z</dcterms:modified>
  <cp:revision>4</cp:revision>
  <dc:subject/>
  <dc:title>           PROPOSTA DI DELIBERAZIONE DELLA GIUNTA COMUNALE</dc:title>
</cp:coreProperties>
</file>