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27  del  19.3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erizia di spesa per il riassetto fognario acque meteoriche zona industriale Drove, via di Chiano, via Giotto, via Carducci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ICIANNOVE  del mese di MARZO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la G.C. n. 108 del 26/09/2001, esecutiva, è stato adottato il programma dei lavori pubblici relativo al triennio 2002/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C.C. n. 10 del 25/02/2002 esecutiva con cui veniva approvato il programma triennale delle opere pubbliche relativo al triennio 2002/2004 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nell’elenco dei lavori è inserito, al punto 6, l’intervento di sistemazione della viabilità nella zona industriale di Drove e Grillaie per l’importo complessivo di Lire 1.200.000.000 pari a Euro 619.748 ;</w:t>
        <w:tab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G.C. n. 32 del 20/02/2001, esecutiva, con cui veniva approvato il progetto preliminare;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 G.C. n. 122 del 22/10/2002, esecutiva, con cui è stato approvato il progetto definitivo  redatto dall’ UTC relativo alla sistemazione della viabilità nella zona industr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tecnica redatta dall’ U.T.C. con la quale si evidenzia la necessità di realizzare alcune opere in via di Chiano al fine di migliorare la viabilità esist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 redatto dal geom. Conforti Stefano dell’ U.T.C. in conformità della L.109/94 e successive integrazioni e modificazioni, costituito dai seguenti elabor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intervento in oggetto consente la sistemazione definitiva dei collettori fognari e pavimentazioni stradali di alcune vie ricadenti nella zona industriale di Drove ( via di Chiano, via Giotti , via Carducci)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quadro economico progettuale dal quale risulta  che per attuare le opere in progetto occorre sostenere una spesa complessiva di Euro 83.000  così ripartita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Lavori a base d’asta</w:t>
        <w:tab/>
        <w:tab/>
        <w:tab/>
        <w:tab/>
        <w:tab/>
        <w:tab/>
        <w:t>Euro 73.00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Oneri inerenti la sicurezza (comp. Iva 20%)</w:t>
        <w:tab/>
        <w:tab/>
        <w:tab/>
        <w:t>Euro   1.20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ab/>
        <w:t xml:space="preserve">Euro </w:t>
        <w:tab/>
        <w:t xml:space="preserve">  4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ab/>
        <w:t>Euro   1.46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ab/>
        <w:tab/>
        <w:tab/>
        <w:tab/>
        <w:t>Euro   7.30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OTALE</w:t>
        <w:tab/>
        <w:tab/>
        <w:tab/>
        <w:tab/>
        <w:tab/>
        <w:tab/>
        <w:tab/>
        <w:t xml:space="preserve">           Euro  83.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Rilevata la necessità di finanziare l’intervento in oggetto anche in considerazione del fatto che detti lavori rappresentano il completamento di altre opere già autorizzate a scomputo degli oneri di urbanizzazione , così come evidenziato nella relazione tecnica allegata al progetto esecutivo;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Vista la legge 109/94 e successive modifiche ed integrazioni;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Dato atto che la progettazione e DD.LL. nonché il coordinamento per la sicurezza viene espletato dal geom. Conforti Stefano in qualità di Responsabile dell’ U.O. Lavori Pubblici 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 , per le motivazioni suesposte ,  assumere tutti i provvedimenti necessari alla  realizzazione delle opere in oggetto ed in particolar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progetto esecutivo redatto dal geom. Conforti Stefano dell’ UTC relativo al riassetto fognario delle acque meteoriche e sistemazione delle relative pavimentazioni stradali nella zona industriale di Drove  ( via di Chiano , Giotto e Carducci 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tinare la somma complessiva di Euro 83.000 sul cap. 7566 ip 2002/702 necessaria alla realizzazione dell’intervento in oggetto 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esi ai sensi dell’art. 49 , comma 1 , de D.Lgs 267/2000 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Con voti  unanimi resi nelle forme di legge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  di approvare il progetto esecutivo  redatto dal geom. Conforti Stefano dell’ U.T.C. relativo al riassetto dei collettori fognari di raccolta e smaltimento acque meteoriche e sistemazione delle pavimentazioni stradali nella zona industriale di Drove ( via di Chiano , Giotto e Carducci ):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/>
        <w:t>ELABORATI GRAFIC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/>
        <w:t>PIANO DI SICUREZZA E COORDINAMEN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 di dare atto che la somma occorrente alla realizzazione dell’opera in oggetto determinata in complessivi Euro 83.000 risulta disponibile sul cap.7566 avente per oggetto “Sistemazione viabilità zona industriale Drove – Grillaie” , impegno di spesa 2002/702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subordinare l’affidamento dei lavori ed il relativo impegno di spesa all’adozione di apposito provvedimento da parte del Responsabile dell’Area Tecnica 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nominare, quale responsabile del procedimento, il geom. Agresti Loris dell’ufficio Tecnico Comu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Perizia di spesa per il riassetto fognario acque meteoriche zona industriale Drove, via di Chiano, via Giotto, via Carducci. Approvazione 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9.3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3.2003</w:t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3.2003</w:t>
        <w:tab/>
        <w:tab/>
        <w:tab/>
        <w:tab/>
        <w:tab/>
        <w:t xml:space="preserve">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</w:t>
        <w:tab/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Wingdings" w:hAnsi="Wingdings" w:cs="Wingdings"/>
      <w:sz w:val="40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Times New Roman"/>
    </w:rPr>
  </w:style>
  <w:style w:type="character" w:styleId="WW8Num239z0">
    <w:name w:val="WW8Num239z0"/>
    <w:qFormat/>
    <w:rPr>
      <w:rFonts w:ascii="Times New Roman" w:hAnsi="Times New Roman" w:cs="Times New Roman"/>
      <w:b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i w:val="fals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1">
    <w:name w:val="WW8Num332z1"/>
    <w:qFormat/>
    <w:rPr>
      <w:rFonts w:ascii="Times New Roman" w:hAnsi="Times New Roman" w:eastAsia="Times New Roman" w:cs="Times New Roman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4">
    <w:name w:val="WW8Num336z4"/>
    <w:qFormat/>
    <w:rPr>
      <w:rFonts w:ascii="Courier New" w:hAnsi="Courier New" w:cs="Courier New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Arial" w:hAnsi="Arial" w:cs="Arial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20"/>
      <w:u w:val="none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>
      <w:rFonts w:ascii="Times New Roman" w:hAnsi="Times New Roman" w:cs="Times New Roman"/>
      <w:b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i w:val="false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0"/>
      <w:u w:val="non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6:55:00Z</dcterms:created>
  <dc:creator>COMUNE BARBERINO V.E.</dc:creator>
  <dc:description/>
  <dc:language>en-US</dc:language>
  <cp:lastModifiedBy>COMUNE BARBERINO V.E.</cp:lastModifiedBy>
  <cp:lastPrinted>2003-03-25T10:51:00Z</cp:lastPrinted>
  <dcterms:modified xsi:type="dcterms:W3CDTF">2003-04-10T07:10:00Z</dcterms:modified>
  <cp:revision>3</cp:revision>
  <dc:subject/>
  <dc:title>           PROPOSTA DI DELIBERAZIONE DELLA GIUNTA COMUNALE</dc:title>
</cp:coreProperties>
</file>