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  del  9 gennaio 2002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ubblici esercizi di somministrazione di alimenti e bevande – modalità di presentazione delle domande e di rilascio delle autorizzazion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NOVE  del mese di  GENNAIO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n. 287/1991 “Aggiornamento della normativa sull’insediamento e sull’attività dei pubblici eserciz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D.P.R. 13/12/1995 “Atto di indirizzo e coordinamento alle Regioni per la determinazione del numero di esercizi abilitati alla somministrazione al pubblico di alimenti e bevande”;</w:t>
      </w:r>
    </w:p>
    <w:p>
      <w:pPr>
        <w:pStyle w:val="Normal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n. 25/1996 “Differimento di termini previsti da disposizioni legislative nel settore delle attività produttive ed altre disposizioni urgenti in materia”;</w:t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BodyTextIndent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verbale della riunione della Commissione Comunale Pubblici Esercizi del 27 giugno 2000;</w:t>
      </w:r>
    </w:p>
    <w:p>
      <w:pPr>
        <w:pStyle w:val="BodyTextIndent2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’ordinanza del Responsabile dell’Area Tecnica n. 28 del 14/07/2000 “ determinazione dei parametri numerici per il rilascio di nuove autorizzazioni nel settore dei pubblici esercizi” emanata a seguito di espressione di parere favorevole da parte della Commissione Provinciale per i pubblici esercizi del 27/06/2000 in relazione alla proposta formulata dalla Amministrazion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in linea tecnica del responsabile dell’Area Tecnica, espresso ai sensi dell’art.49 del D.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o atto che si prescinde dal parere di regolarità contabile in quanto il presente provvedimento non comporta l'assunzione di alcun impegno di spesa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Normal"/>
        <w:ind w:firstLine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BodyTextIndent2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2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’allegato A quale parte integrante del presente atto;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numPr>
          <w:ilvl w:val="0"/>
          <w:numId w:val="9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con successiva determinazione dirigenziale verranno adottati i bandi per l’assegnazione delle autorizzazioni di pubblico esercizio;</w:t>
      </w:r>
    </w:p>
    <w:p>
      <w:pPr>
        <w:pStyle w:val="Normal"/>
        <w:tabs>
          <w:tab w:val="clear" w:pos="720"/>
          <w:tab w:val="left" w:pos="24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numPr>
          <w:ilvl w:val="0"/>
          <w:numId w:val="9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e per gli effetti dell’art.134, comma 4, del D.Lgs.267/2000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ERMINAZIONE DEL PROCEDIMENTO PER IL RILASCIO DELLE AUTORIZZAZIONI IN MATERIA DI PUBBLICI ESERCIZI DI SO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7"/>
        <w:ind w:left="284" w:hanging="0"/>
        <w:rPr/>
      </w:pPr>
      <w:r>
        <w:rPr/>
        <w:t>ART. 1 - PRINCIPI GENERAL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nuove autorizzazioni di pubblico esercizio, escluse quelle di cui all’art.3 comma 6 della legge 287/1991, sono rilasciate in seguito allo svolgimento di apposita procedura concorsuale che si  svolgerà con le modalità ed i termini previsti da apposito bando in base ai criteri di cui all’art.3 del presente a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onsiderano nuove autorizzazioni di pubblico esercizio le autorizzazioni resesi disponibili a seguito di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rinuncia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revoca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decadenza;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fissazione di un nuovo parametro numerico o revisione dello st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utorizzazione abilita all’esercizio dell’attività con riferimento alla zona del territorio comunale individuata nel bando e per la quale viene proposta la relativa doma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hanging="0"/>
        <w:rPr/>
      </w:pPr>
      <w:r>
        <w:rPr/>
        <w:t>ART. 2 - BANDO DI ASSEGNAZIONE E REQUISI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ettore Sviluppo Economico, dalla data di rinuncia, revoca o decadenza della autorizzazione ovvero a seguito di variazione del parametro numerico procede alla pubblicazione ed alla gestione di uno o più bandi per l’assegnazione delle autorizzazioni di pubblico esercizio disponibili ai sensi della normativa vig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bando sarà pubblicato all’Albo Pretorio e reso noto mediante sistemi di diffusione anche informatica per almeno 10 giorni prima della data iniziale di presentazione delle relative doma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omande potranno essere presentate nel periodo indicato nel b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domanda dovranno essere indicati,in modo chiaro ed inequivocabil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me, cognome, luogo e data di nascita, residenza e nazionalità e numero di codice fiscale del richiedente. Se la richiesta viene avanzata dal legale rappresentante per conto di una società, indicarne anche denominazione o ragione sociale, sede legale, numero di codice fiscale o partita IVA, numero e data di iscrizione al Registro delle Impres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icazione della tipologia di esercizio per la quale si richiede l’autorizzazione, nonché l’indicazione dei locali o nella zona nella quale si intende attivare l’eserciz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ossesso di iscrizione al REC per la somministrazione di alimenti e bevande (indicare il numero, la data e la CCIAA di iscrizione); in alternativa, è consentito al richiedente presentare copia del relativo certificato di iscri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a sussistenza dei requisiti morali ed antimafia da parte dei soggetti tenuti a tale dichiarazione ai sensi della normativa vigente; in alternativa, è consentito al richiedente presentare apposita dichiarazione sostitutiva di atto di notorietà; in caso di società, la dichiarazione di cui alla lett. d- deve essere presentata anche dai soggetti di cui all’art. 2, comma 3, del D.P.R. 3.6.1998 n. 252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indirizzo, il numero civico, destinazione d’uso e gli altri elementi utili all’identificazione del locale ai fini di cui ai successivi artico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Costituiscono cause di IRRICEVIBILITA’ della domanda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a presentazione della domanda prima del termine iniziale indicato nel bando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a presentazione della domanda dopo il termine finale indicato nel bando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a presentazione di una domanda illeggibile di uno o più elementi identificativi del   richiedente e/o del titolare del REC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a presentazione di una domanda priva dell’indicazione della zona ovvero della tipologia di esercizio per la quale si concorr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e cause indicate nel successivo articolo 3;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</w:rPr>
      </w:pPr>
      <w:r>
        <w:rPr>
          <w:sz w:val="24"/>
        </w:rPr>
        <w:t>Costituiscono comunque cause di RIGETTO della domanda ricevibile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>la mancanza delle indicazioni relative alla lett. a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>la mancanza anche di una sola delle dichiarazioni di cui alle lett. b), c), d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>la mancanza della sottoscrizione della domand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jc w:val="both"/>
        <w:rPr>
          <w:sz w:val="24"/>
        </w:rPr>
      </w:pPr>
      <w:r>
        <w:rPr>
          <w:sz w:val="24"/>
        </w:rPr>
        <w:t>la sottoscrizione della domanda in forme diverse da quelle previste dal DPR 445/2000 per la presentazione delle dichiarazioni sostituti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ause irricevibilità e di rigetto sono NON SAN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teressato potrà comunque presentare una nuova domanda completa, entro il termine previsto dal band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hanging="0"/>
        <w:rPr/>
      </w:pPr>
      <w:r>
        <w:rPr/>
        <w:t>ART. 3 - VALUTAZIONE DELLE DOMA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omande potranno essere presentat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irettamente all’ Ufficio Protocollo del Comun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via fax (ai sensi e per gli effetti del DPR 445/2000) esclusivamente al numero di fax indicato nel bando ovvero con gli altri sistemi di comunicazione ritenuti idonei dalla normativa vigent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er 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fini dell’assegnazione delle autorizzazioni per le domande presentat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l protocollo generale, sarà fede la data di registrazione attribuita dal Protocollo generale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via fax, farà fede la data di registrazione del sistema di ricezione (data effettiva di ricezione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er posta, farà fede la data di registrazione attribuita dal Protocollo generale, anche in caso di presentazione mediante raccomandata a.r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IRRICEVIBILI le domande presentat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rettamente ad uffici diversi dall’ Ufficio Protocollo del Comu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ia e-mail ove non sia apposta la firma digitale ai sensi della normativa vigent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er posta ove le stesse pervengano all’Ufficio Protocollo oltre i termini finali previsti dal band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i fini dell’assegnazione dell’autorizzazione il Settore Sviluppo Economico predispone una graduatoria delle domande ricevibili sulla base dei seguenti criteri di priorità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a di presentazione della domand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parità di data sarà data preferenza ai soggetti che abbiano indicato nella domanda la disponibilità di un locale ai sensi dell’art. 4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parità delle condizioni di cui ai punti 1) e 2) si procederà a sorteggio mediante un sistema trasparente ed oggettivo definito dal Settore Sviluppo Economic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ART. 4 - LOCALE DI ESERCIZI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ll’interno della domanda di partecipazione al bando l’interessato potrà indicare la disponibilità di uno o più locali nei quali intende attivare l’eventuale autorizzazio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tal fine costituisce locale di esercizio idoneo ad assegnare la priorità di cui all’art. 3 un locale:</w:t>
      </w:r>
    </w:p>
    <w:p>
      <w:pPr>
        <w:pStyle w:val="BodyText2"/>
        <w:numPr>
          <w:ilvl w:val="0"/>
          <w:numId w:val="3"/>
        </w:numPr>
        <w:rPr/>
      </w:pPr>
      <w:r>
        <w:rPr/>
        <w:t>per il quale l’interessato abbia la disponibilità a titolo di proprietà, affitto, usufrutto, qualunque altro titolo di godimento ai sensi della normativa civilistica e con le forme da queste prescritte, per il quale abbia stipulato un preliminare di compravendita ai sensi della disciplina  civilistic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doneo, per quanto attiene alla destinazione urbanistica e d’uso, per l’esercizio dell’attività di somministrazione al pubblico di alimenti e bevand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tal fine la domanda dovrà contenere l’indicazione del locale e del titolo di godimento con allegata copia non autentica dall’atto stesso (ovvero dichiarazione sostitutiva dell’atto di notorietà) ed una dichiarazione circa l’idoneità urbanistico-edilizia del local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L’inosservanza delle disposizioni del presente articolo comporta la non applicabilità del criterio di preferenza di cui al precedente articol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ART. 5 - ATTIVAZIONE DELL’ESERCIZI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Il titolare dell’autorizzazione deve iniziare l’attività, a pena di decadenza e salve le ipotesi di proroga previste dalla vigente normativa, entro 180 giorni dalla data del rilascio dell’atto di autorizzazio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La proroga potrà essere concessa esclusivamente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in caso di comprovata necessità da documentarsi da parte dell’interessato;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a condizione che l’interessato dimostri l’effettiva disponibilità di un locale idoneo ai sensi dell’articolo precedente;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se la relativa domanda viene presentata almeno 5 giorni prima della data di scad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gli adempimenti successivi al rilascio dell’ autorizzazione si applica il DPR 447/1998 ed il vigente regolamento comunale in merito alle competenze e alle procedure dello Sportello Unico per le Attività Produttive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  <w:bCs/>
        </w:rPr>
        <w:t>Pubblici esercizi di somministrazione di alimenti e bevande – modalità di presentazione delle domande e di rilascio delle autorizzazioni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bCs/>
        </w:rPr>
        <w:t>9.1.200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.1.2002</w:t>
        <w:tab/>
        <w:tab/>
        <w:tab/>
        <w:tab/>
        <w:tab/>
        <w:t xml:space="preserve">                      IL RESPONSABILE DI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Loris 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.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.1.2002</w:t>
        <w:tab/>
        <w:tab/>
        <w:tab/>
        <w:t xml:space="preserve"> </w:t>
        <w:tab/>
        <w:tab/>
        <w:tab/>
        <w:t xml:space="preserve">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0"/>
      <w:u w:val="non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1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49:00Z</dcterms:created>
  <dc:creator>COMUNE BARBERINO V.E.</dc:creator>
  <dc:description/>
  <dc:language>en-US</dc:language>
  <cp:lastModifiedBy>COMUNE BARBERINO V.E.</cp:lastModifiedBy>
  <cp:lastPrinted>2001-08-21T12:08:00Z</cp:lastPrinted>
  <dcterms:modified xsi:type="dcterms:W3CDTF">2002-01-16T08:16:00Z</dcterms:modified>
  <cp:revision>4</cp:revision>
  <dc:subject/>
  <dc:title>           PROPOSTA DI DELIBERAZIONE DELLA GIUNTA COMUNALE</dc:title>
</cp:coreProperties>
</file>