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1  del  13.11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etto di ristrutturazione intervento abbattimento barriere architettoniche locali Biblioteca Comunale per richiesta contributo alla Regione Toscana ai sensi della deliberazione C.I.P.E. n°36/2002 (Ripartizione delle risorse per interventi nelle aree depresse triennio 2002 – 2004)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DICI  del mese di  NOVEMBRE 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è intenzione dell’Amministrazione Comunale continuare a sostenere iniziative che riguardano l’attivazione nel tempo di progetti che, rivolti ai giovani del territorio che presentano particolari problemi di socializzazione, si svolgono presso i locali della Biblioteca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i ristrutturazione “Intervento di abbattimento delle barriere architettoniche – locali Biblioteca Comunale Ugo Capocchini” per richiesta contributo alla Regione Toscana ai sensi della delibera C.I.P.E. n°36/2002 ed il relativo piano finanziario che si allegano al presente atto a farne parte integrante e sostanzi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Dato atto che il costo complessivo del progetto è di </w:t>
      </w:r>
      <w:r>
        <w:rPr>
          <w:rFonts w:cs="Tahoma" w:ascii="Tahoma" w:hAnsi="Tahoma"/>
          <w:b/>
          <w:bCs/>
        </w:rPr>
        <w:t>Euro 11.240,00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oltrare il suddetto progetto alla Regione Toscana per la richiesta di finanziamenti ai sensi della delibera C.I.P.E. n°36/2002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resi ai sensi dell’art.49 del D. Lgs.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>
          <w:rFonts w:cs="Tahoma"/>
          <w:sz w:val="24"/>
        </w:rPr>
      </w:pPr>
      <w:r>
        <w:rPr>
          <w:rFonts w:cs="Tahoma"/>
          <w:sz w:val="24"/>
        </w:rPr>
        <w:t>D E L I B E R A</w:t>
      </w:r>
    </w:p>
    <w:p>
      <w:pPr>
        <w:pStyle w:val="Normal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allegato progetto e relativo piano finanziari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primere parere favorevole per la richiesta di finanziamenti da inoltrare alla Regione Toscana ai sensi della delibera C.I.P.E. n°36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n caso di mancato finanziamento con le modalità di cui  al precedente punto 2) si utilizzeranno gli accantonamenti 10% come a tale scopo destin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a Regione Tosca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, immediatamente eseguibile ai sensi dell’art.134, comma 4, del D.Lgs.267/2000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</w:rPr>
        <w:t>Progetto di ristrutturazione intervento abbattimento barriere architettoniche locali Biblioteca Comunale per richiesta contributo alla Regione Toscana ai sensi della deliberazione C.I.P.E. n°36/2002 (Ripartizione delle risorse per interventi nelle aree depresse triennio 2002 – 2004)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3.11.2002</w:t>
      </w:r>
      <w:r>
        <w:rPr>
          <w:rFonts w:cs="Tahoma" w:ascii="Tahoma" w:hAnsi="Tahoma"/>
          <w:sz w:val="24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VICE  SINDACO</w:t>
        <w:tab/>
        <w:tab/>
        <w:tab/>
        <w:tab/>
        <w:t xml:space="preserve">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Isabella  Mugnaini  </w:t>
        <w:tab/>
        <w:tab/>
        <w:tab/>
        <w:t xml:space="preserve">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12.2002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4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Symbol" w:hAnsi="Symbol" w:cs="Symbol"/>
      <w:color w:val="auto"/>
      <w:sz w:val="28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u w:val="none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/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9:59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2-28T13:20:00Z</dcterms:modified>
  <cp:revision>5</cp:revision>
  <dc:subject/>
  <dc:title>           PROPOSTA DI DELIBERAZIONE DELLA GIUNTA COMUNALE</dc:title>
</cp:coreProperties>
</file>