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85 del  12.6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Variazioni al piano esecutivo di gestione 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DODICI  del mese di  GIUGN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questo stesso Organo deliberante approvata in data odierna e dichiarata immediatamente eseguibile  con cui  si sono apportate alcune variazioni al bilancio di previsione corrente, ai sensi dell’art. 42, c.4 del D. Lgs. 267/0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G.C. 38 del  06.03.2002 “Approvazione peg 2002”, immediatamente eseguibile, si è provveduto alla disaggregazione degli interventi e delle risorse di bilancio in capitoli di entrata e di uscita ed   all 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 assunta in data odierna da questo organo deliberativ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75, c 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widowControl/>
        <w:spacing w:lineRule="auto" w:line="36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D E L I B E R A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di approvare quanto espresso in premessa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</w:rPr>
        <w:t>di adeguare il piano esecutivo di gestione per l’anno 2002 secondo quanto risultante dal prospetto allegato (</w:t>
      </w:r>
      <w:r>
        <w:rPr>
          <w:b/>
          <w:sz w:val="24"/>
        </w:rPr>
        <w:t>All. 1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di trasmettere copia del presente atto al  responsabile dell’area amministrativ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dichiarare  il presente provvedimento, con separata e unanime votazione e stante l’urgenza, immediatamente eseguib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>(All. 1)</w:t>
      </w:r>
    </w:p>
    <w:p>
      <w:pPr>
        <w:pStyle w:val="Heading5"/>
        <w:ind w:firstLine="284"/>
        <w:rPr/>
      </w:pPr>
      <w:r>
        <w:rPr/>
        <w:t>Variazioni</w:t>
      </w:r>
    </w:p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  <w:t>Maggiori spese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134"/>
        <w:gridCol w:w="992"/>
        <w:gridCol w:w="2835"/>
        <w:gridCol w:w="2126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mporto   in Eu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 assegnatario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844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segreteria–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2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gest.beni demaniali–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6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94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ufficio tecnico–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7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7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onale anagrafe/stato civile–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2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assist. scolastica–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3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polizia municipale - 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2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Viabilità–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9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illuminazione pubblica –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5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nettezza urbana –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07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sviluppo economico–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segreteria–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gest.beni demaniali–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6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86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ufficio tecnico–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7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8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onale anagrafe/stato civile–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assist. scolastica–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6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polizia municipale - 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1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Viabilità– stipendi e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5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illuminazione pubblica –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nettezza urbana –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.07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6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sviluppo economico–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4.05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Personale funz. 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3.01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7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Personale funz.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8.01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Personale funz. 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5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Personale funz.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1.07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RAP Personale funz. 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uova istituzione cap.5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desione ad ufficio associato previden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.079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a tempo determinato - stipend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70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a tempo determinato -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111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 a tempo determinato - IR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832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per concor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41.005,35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/>
      </w:pPr>
      <w:r>
        <w:rPr/>
        <w:t>Minori spese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7"/>
        <w:gridCol w:w="1134"/>
        <w:gridCol w:w="1134"/>
        <w:gridCol w:w="2835"/>
        <w:gridCol w:w="2126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</w:tr>
      <w:tr>
        <w:trPr>
          <w:trHeight w:val="7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it., funz., serv.,interv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Pe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capitol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serviz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gnatario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4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^ progressione economica interno categoria ccnl 2000-2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9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^ progressione economica interno categoria ccnl 2000-2001 -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8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^ progressione economica interno categoria ccnl 2000-2001 - IR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varie d’ufficio - servi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3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75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gest. Economico/finanziaria – stipendi e assegni fi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3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95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gest. Economico/finanziaria –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6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e funzione 1 - IR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24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e .posizione e risult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e .posizione e risultato - one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08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ribuzione .posizione e risultato - IR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o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ind w:left="284" w:hanging="0"/>
              <w:rPr/>
            </w:pPr>
            <w:r>
              <w:rPr/>
              <w:t>Totale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1.005,3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Variazioni al piano esecutivo di gestione 2002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12.6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tecnica e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2.6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8.6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.6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Symbol" w:hAnsi="Symbol" w:cs="Symbol"/>
      <w:color w:val="auto"/>
      <w:sz w:val="28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i w:val="fals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1">
    <w:name w:val="WW8Num261z1"/>
    <w:qFormat/>
    <w:rPr>
      <w:rFonts w:ascii="Times New Roman" w:hAnsi="Times New Roman" w:eastAsia="Times New Roman" w:cs="Times New Roman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>
      <w:i w:val="false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5:40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06-18T05:58:00Z</dcterms:modified>
  <cp:revision>3</cp:revision>
  <dc:subject/>
  <dc:title>           PROPOSTA DI DELIBERAZIONE DELLA GIUNTA COMUNALE</dc:title>
</cp:coreProperties>
</file>