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9 del  6 febbr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/>
        <w:t xml:space="preserve">OGGETTO: </w:t>
      </w:r>
      <w:r>
        <w:rPr>
          <w:rFonts w:cs="Tahoma" w:ascii="Tahoma" w:hAnsi="Tahoma"/>
        </w:rPr>
        <w:t>Variante al P.R.G. per il Centro Storico di Linari – Affidamento incarich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SEI  del mese di  FEBBRAIO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l Centro Storico di Linari versa ormai da moltissimi anni in uno stato di estremo abbandono, con moltissimi fabbricati disabitati ed in precarie condizioni struttural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che il vigente P.R.G. classifica la zona suddetta come “A1” Centro Storico, ove la destinazione prevalente risulta essere la residenzi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ome negli ultimi anni, sul nostro territorio, si sia sviluppata una notevole attività “turistico ricettiva” localizzata principalmente in strutture agrituristiche, mentre si rileva una carenza delle strutture a livello alberghier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la necessità di adeguare lo strumento urbanistico alle nuove esigenz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a  questa Amministrazione sono pervenute numerose richieste da parte di operatori e società operanti nel settore turistico ricettivo, che evidenziano l’interesse  e la disponibilità ad effettuare interventi mirati all’interno del nostro territori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pertanto la necessità di una revisione dello strumento urbanistico vigente, al fine di adeguarlo alle nuove esigenze  socio/economiche del territorio, garantendo nel contempo il mantenimento e la valorizzazione  delle caratteristiche tipologiche e strutturali del nostro patrimonio edilizio esistent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U.T.C.  non dispone delle necessarie professionalità per poter predisporre una variante al P.R.G.C.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i dover procedere mediante incarico a professionisti estern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questa Amministrazione si sta già avvalendo delle prestazioni del Dott. Ar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co Lungani  e Patrizio Pacini e del Dott. Geologo Castellani, per la redazione di una variante  di settore relativa all’intera area industriale del Comune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proposta di notula per lo studio urbanistico in merito alla redazione della variante in oggetto  inviata dall’Arch. Marco Lungani  e Patrizio Pacini  dalla quale emerge una spesa  di € 12.250,  IVA e contributi assistenziali compresi, nonché la proposta di notula per lo studio geologico inviata dal geologo Paolo Castellani per una spesa di € 3.655,70, IVA e contributi assistenziali compresi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Dato atto che dai curriculum si evidenzia la professionalità e la preparazione dei professionisti suddetti in materia urbanistic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 pertanto di dover provvedere in merito, conferendo l’incarico per la redazione della variante urbanistica in oggetto, ai professionisti in premessa indicati, ognuno per le proprie specifiche competenze, e per gli adempimenti specificati nel disciplinare di incarico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Dato atto che la spesa complessiva pari a € 15.905,70, IVA e contributi previdenziali compresi, risulta coperta dalla disponibilità esistente sul cap.7890/2000 avente per oggetto “Incarichi professionali revisione strumenti urbanistici – avanzo 1999” del corrente bilancio di previsione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ELIBERA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ffidare l’incarico per la redazione della variante urbanistica in oggetto all’Arch. Lungani Marco e Pacini Patrizio con studio in Firenze Via delle Mulina di S.Andrea 4/r e al Dott.Geologo Paolo Castellani con studio in Poggibonsi Via Della Repubblica 57, per un importo complessivo pari ad    € 15.905,70 di cui € 12.250 per lo studio urbanistico ed € 3.655,70 per lo studio geologico di suppor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atto che il Responsabile dell’Area Tecnica provvederà successivamente alla redazione dell’impegno di spesa ed alla stipula delle convenzioni di incarico, dando atto che la disponibilità necessaria è presente sul cap.7890/2000 avente per oggetto “Incarichi professionali revisione strumenti urbanistici – avanzo 1999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Variante al P.R.G. per il Centro Storico di Linari – Affidamento incarichi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6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2.2002</w:t>
        <w:tab/>
        <w:tab/>
        <w:tab/>
        <w:tab/>
        <w:tab/>
        <w:t xml:space="preserve">                           IL RESPONSABILE DI AREA TECNIC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Responsabile pro-tempor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2.2002</w:t>
        <w:tab/>
        <w:tab/>
        <w:tab/>
        <w:tab/>
        <w:tab/>
        <w:tab/>
        <w:t xml:space="preserve">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.4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Times New Roman" w:hAnsi="Times New Roman" w:eastAsia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i w:val="fals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Arial" w:hAnsi="Arial" w:cs="Arial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8:43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4-06T10:52:00Z</dcterms:modified>
  <cp:revision>5</cp:revision>
  <dc:subject/>
  <dc:title>           PROPOSTA DI DELIBERAZIONE DELLA GIUNTA COMUNALE</dc:title>
</cp:coreProperties>
</file>