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</w:t>
      </w:r>
      <w:r>
        <w:rPr>
          <w:rFonts w:cs="Tahoma" w:ascii="Tahoma" w:hAnsi="Tahoma"/>
          <w:b/>
          <w:sz w:val="24"/>
        </w:rPr>
        <w:t xml:space="preserve">n.70  del  8.5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Courier New" w:ascii="Courier New" w:hAnsi="Courier New"/>
        </w:rPr>
        <w:t xml:space="preserve"> </w:t>
      </w:r>
      <w:r>
        <w:rPr>
          <w:rFonts w:cs="Tahoma" w:ascii="Tahoma" w:hAnsi="Tahoma"/>
          <w:sz w:val="20"/>
        </w:rPr>
        <w:t>2^ Rassegna di Canto Corale “Itinerari vocali del Chianti” organizzata dall’Associazioni Cori del Chianti Fiorentino e Senese da realizzarsi nei mesi di maggio e giugno 2002 nei Comuni del Chianti Fiorentino e Senese – Concessione Patrocinio e approvazione contributo.</w:t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OTTO del mese di  MAGG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proposta di collaborazione pervenuta a questo Comune in data 16 marzo 2002 prot. n° 3099 da parte dell’Associazione Cori del Chianti Fiorentino e Senese, recentemente costituitosi fra le Corali presenti nei Comuni di Greve in Chianti, Castellina in Chianti, Radda in Chianti, San Casciano Val di Pesa e Tavarnelle Val di Pesa, con il preciso scopo di diffondere l’interesse e la conoscenza del canto corale tra la popolazione residente nel Chianti ed anche tra i turisti, offrendo così la possibilità, di riscoprire e valorizzare la tradizione toscana ed italiana del Canto Sacro e del Canto Popolar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Atteso che l’Associazione Cori del Chianti Fiorentino e Senese, visto l’esito positivo della prima edizione, ha proposto di realizzare la 2^ edizione della Rassegna di Canto Corale, da tenersi nei mesi di maggio e giugno 2002 nei Comuni del Chianti fiorentino e Sen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Ritenuto pertanto estremamente interessante e positivo il proseguimento dell’iniziativa anche per l’anno 2002;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Vista in proposito la presentazione del progetto “Itinerari vocali nel Chianti” – 2^ Rassegna di Canto Corale inoltrata dall’Associazione Cori del Chianti Fiorentino e Senese, pervenuta in data 20 aprile 2002 prot. 4679, che prevede la realizzazione di nove concerti dal 12 maggio al 9 giugno nelle pievi, nei teatri o in altri luoghi indicati dalle Amministrazioni Comunali, e la relativa richiesta di contributo pari ad un importo di € 516,46 oltre alla richiesta del rimborso del rinfresco da offrire alle Corali che interverranno a Barberino Val d’Elsa il giorno 8 giugno 2002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pertanto di patrocinare la suddetta manifestazione e di sostenerla attraverso l’erogazione di un contributo di € 516,46 e di rimborsare il costo del rinfresco per le Corali che interverranno a Barberino Val d’Elsa il giorno 8 giugno 2002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>Rilevato che il Comune di Barberino Val d’Elsa erogherà direttamente a favore dell’Associazione Cori del Chianti Fiorentino e Senese il contributo e il rimborso del rinfresco del 8 giugno 2002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>
          <w:rFonts w:cs="Tahoma"/>
          <w:bCs/>
          <w:szCs w:val="24"/>
        </w:rPr>
      </w:pPr>
      <w:r>
        <w:rPr>
          <w:rFonts w:cs="Tahoma"/>
          <w:bCs/>
          <w:szCs w:val="24"/>
        </w:rPr>
        <w:t>DELIBERA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er quanto in narrativ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patrocinare la realizzazione della manifestazione denominata “Itinerari vocali nel Chianti – 2^ Rassegna di Canto Corale”, organizzata dal dall’Associazione Cori del Chianti Fiorentino e Senese, che si svolgerà nei Comuni di Barberino Val d’Elsa, Castellina in Chianti, Castelnuovo Berardenga, Gaiole in Chianti, Greve in Chianti, Radda in Chianti, San Casciano Val di Pesa e Tavarnelle Val di Pesa nei mesi di maggio e giugno 2002, ed in particolare a Barberino Val d’Elsa, nella Chiesa Parrocchiale di “San Bartolomeo” il giorno 8 giugno 2002 alle ore 21,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approvare, per la realizzazione della manifestazione, l’erogazione a favore dell’Associazione Cori del Chianti Fiorentino e Senese di un contributo di € 516,46 oltre al rimborso  del rinfresco da offrire alle Corali che interverranno a Barberino Val d’Elsa il giorno 8 giugno 2002 individuando l’imputazione al cap. 3440 “Attività e manifestazioni Culturali” del P.E.G. 2002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dell’impegno di spesa di cui sopra sul P.E.G. 2002 il Responsabile dell’Area Amministrativa.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PARERI D.lgs.267/2000 – allegato alla proposta di deliberazione ad oggetto  “</w:t>
      </w:r>
      <w:r>
        <w:rPr>
          <w:rFonts w:cs="Tahoma" w:ascii="Tahoma" w:hAnsi="Tahoma"/>
          <w:b/>
          <w:bCs/>
          <w:sz w:val="20"/>
        </w:rPr>
        <w:t>2^ Rassegna di Canto Corale “Itinerari vocali del Chianti” organizzata dall’Associazioni Cori del Chianti Fiorentino e Senese da realizzarsi nei mesi di maggio e giugno 2002 nei Comuni del Chianti Fiorentino e Senese – Concessione Patrocinio e approvazione contributo</w:t>
      </w:r>
      <w:r>
        <w:rPr>
          <w:rFonts w:cs="Tahoma" w:ascii="Tahoma" w:hAnsi="Tahoma"/>
          <w:sz w:val="20"/>
        </w:rPr>
        <w:t xml:space="preserve">” per la Giunta Comunale del  </w:t>
      </w:r>
      <w:r>
        <w:rPr>
          <w:rFonts w:cs="Tahoma" w:ascii="Tahoma" w:hAnsi="Tahoma"/>
          <w:b/>
          <w:bCs/>
          <w:sz w:val="20"/>
        </w:rPr>
        <w:t>8.5.2002</w:t>
      </w:r>
      <w:r>
        <w:rPr/>
        <w:t>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 sottoscritto  Dott. Sandro Bardotti, Responsabile Area Amministar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8.5.2002</w:t>
        <w:tab/>
        <w:tab/>
        <w:tab/>
        <w:tab/>
        <w:tab/>
        <w:t xml:space="preserve">                        IL RESPONSABILE AREA AMMINISTRATIV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 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Corpodeltesto3"/>
        <w:tabs>
          <w:tab w:val="clear" w:pos="567"/>
        </w:tabs>
        <w:rPr>
          <w:bCs/>
        </w:rPr>
      </w:pPr>
      <w:r>
        <w:rPr>
          <w:bCs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ì, 8.5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</w:t>
      </w:r>
      <w:r>
        <w:rPr>
          <w:rFonts w:cs="Tahoma" w:ascii="Tahoma" w:hAnsi="Tahoma"/>
          <w:bCs/>
        </w:rPr>
        <w:t>ECONOMICO  FINANZIARIA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ab/>
        <w:t xml:space="preserve">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</w:t>
      </w:r>
      <w:r>
        <w:rPr>
          <w:rFonts w:cs="Tahoma" w:ascii="Tahoma" w:hAnsi="Tahoma"/>
          <w:sz w:val="20"/>
        </w:rPr>
        <w:t>IL     SINDACO</w:t>
        <w:tab/>
        <w:tab/>
        <w:tab/>
        <w:tab/>
        <w:t xml:space="preserve">                             IL SEGRETARIO COMUNALE</w:t>
      </w:r>
    </w:p>
    <w:p>
      <w:pPr>
        <w:pStyle w:val="Normal"/>
        <w:pBdr>
          <w:bottom w:val="dotted" w:sz="24" w:space="1" w:color="000000"/>
        </w:pBdr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Lì  16.5.2002</w:t>
        <w:tab/>
        <w:tab/>
        <w:tab/>
        <w:tab/>
        <w:tab/>
        <w:t xml:space="preserve">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ab/>
        <w:tab/>
        <w:tab/>
        <w:tab/>
        <w:tab/>
        <w:t xml:space="preserve">                       F.TO    Dott.ssa Samantha Arcangel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  <w:sz w:val="20"/>
        </w:rPr>
        <w:t>______</w:t>
      </w:r>
      <w:r>
        <w:rPr>
          <w:rFonts w:cs="Tahoma" w:ascii="Tahoma" w:hAnsi="Tahoma"/>
          <w:sz w:val="20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8.5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cs="Tahom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22:00Z</dcterms:created>
  <dc:creator>Alessandro Villani</dc:creator>
  <dc:description/>
  <dc:language>en-US</dc:language>
  <cp:lastModifiedBy>COMUNE BARBERINO V.E.</cp:lastModifiedBy>
  <cp:lastPrinted>2002-05-06T12:59:00Z</cp:lastPrinted>
  <dcterms:modified xsi:type="dcterms:W3CDTF">2002-05-16T11:43:00Z</dcterms:modified>
  <cp:revision>3</cp:revision>
  <dc:subject/>
  <dc:title>LA GIUNTA</dc:title>
</cp:coreProperties>
</file>