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6  del  4.12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Variazioni al Piano Esecutivo di Gestione 2002 a seguito di applicazione di quota parte dell’avanzo di amministrazione 2001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QUATTRO  del mese di  DICEMBRE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67 del 29.11.2002, dichiarata immediatamente eseguibile  con cui si è applicato parte  dell’avanzo di amministrazione dell’anno 2001 e  si sono fatte le variazioni al bilancio di previsione corrente, ai sensi dell’art. 42 del D. Lgs. 267/00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ordato che con atto G.C. n. 38 del  6.3.2002 “Approvazione peg 2002”, immediatamente eseguibile, si è provveduto alla disaggregazione degli interventi e delle risorse di bilancio in capitoli di entrata e di uscita ed all’assegnazione delle risorse finanziarie ai responsabili di area individuati con provvedimento sindacal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  con la citata delibera di Consiglio Comunale n.67 del 29.11.2002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2 secondo quanto risultante dal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</w:tblGrid>
      <w:tr>
        <w:trPr>
          <w:trHeight w:val="3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</w:tr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plicazione quota parte avanzo di amministrazione 2001 non vincol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453,12</w:t>
            </w:r>
          </w:p>
        </w:tc>
      </w:tr>
      <w:tr>
        <w:trPr>
          <w:trHeight w:val="6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plicazione quota parte avanzo di amministrazione 2001 vincol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332,97</w:t>
            </w:r>
          </w:p>
        </w:tc>
      </w:tr>
      <w:tr>
        <w:trPr>
          <w:trHeight w:val="3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.786,0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134"/>
        <w:gridCol w:w="2835"/>
        <w:gridCol w:w="1276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72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Descrizione capitol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2.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estazioni di servi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53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ese per liti e arbitraggi – avanzo 2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rcangel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Retribuzione posizione e risultat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3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tribuzione posizione e risultato - one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1.08.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mposte e Tas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tribuzione posizione e risultato - IRA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3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asferimen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ibuto Ass. La Racchetta ampliamento  base logistica protezione civile Tavarnel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gres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6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dennita' Ad Personam Ex Art.100 C.3 D.Lgs.267/00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6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son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dennita' Ad Personam Ex Art.100 C.3 D.Lgs.267/00-one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09.06.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mposte e Tas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dennita' Ad Personam Ex Art.100 C.3 D.Lgs.267/00-IRA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9.02.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rtecipazioni azionar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ttoscrizione capitale Casa Sp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otti</w:t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otale maggi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.786,0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 </w:t>
      </w:r>
      <w:r>
        <w:rPr>
          <w:rFonts w:cs="Tahoma" w:ascii="Tahoma" w:hAnsi="Tahoma"/>
          <w:sz w:val="22"/>
        </w:rPr>
        <w:t xml:space="preserve">Variazioni al Piano Esecutivo di Gestione 2002 a seguito di applicazione di quota parte dell’avanzo di amministrazione 2001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4.12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Samantha Arcangeli, Segretario Comunale – Direttore Generale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0.12.2002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.12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sz w:val="4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Symbol" w:hAnsi="Symbol" w:cs="Symbol"/>
      <w:color w:val="auto"/>
      <w:sz w:val="28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i w:val="fals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  <w:color w:val="auto"/>
    </w:rPr>
  </w:style>
  <w:style w:type="character" w:styleId="WW8Num290z1">
    <w:name w:val="WW8Num290z1"/>
    <w:qFormat/>
    <w:rPr>
      <w:rFonts w:ascii="Times New Roman" w:hAnsi="Times New Roman" w:eastAsia="Times New Roman" w:cs="Times New Roman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u w:val="none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8z0">
    <w:name w:val="WW8Num418z0"/>
    <w:qFormat/>
    <w:rPr>
      <w:i w:val="false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0"/>
      <w:u w:val="non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8:48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2-28T13:10:00Z</dcterms:modified>
  <cp:revision>4</cp:revision>
  <dc:subject/>
  <dc:title>           PROPOSTA DI DELIBERAZIONE DELLA GIUNTA COMUNALE</dc:title>
</cp:coreProperties>
</file>