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9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Progetto preliminare per la sistemazione dell’area esterna alla Cupola di S. Michele Arcangelo in S. Donnino - approvazione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8 del 26/09/01 , esecutiva, con la quale veniva adottato , ai sensi dell’art 14 della legge 109/94 e successive modifiche ed integrazioni , nonché in riferimento all’art. 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2 vi è la realizzazione dei lavori di sistemazione della cupola di S. Michele Arcangelo in S. Donnin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61.974,83 di cui Euro 55.334,67 per lavori a base d’asta ed euro 6.640,16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immobile interessato dall’intervento risulta soggetto a vincolo ambientale ai sensi della legge 1089/39 per cui i  lavori sono subordinati al nulla-osta della Sovrintendenza ai Beni Architettonici di Firenze 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pertanto la necessità di conferire a tecnico abilitato ( architetto/ingegnere )  l’incarico professionale per la redazione della documentazione progettuale definitiva ed esecutiv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61.974,83 composto dai seguenti elabora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Responsabile dell’Area Tecnica al conferimento dell’incarico professionale a tecnico abilitato ( ingegnere/architetto ) finalizzato alla redazione della documentazione progettuale definitiva ed esecu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Progetto preliminare per la sistemazione dell’area esterna alla Cupola di S. Michele Arcangelo in S. Donnino -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0:12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8-22T10:18:00Z</dcterms:modified>
  <cp:revision>3</cp:revision>
  <dc:subject/>
  <dc:title>           PROPOSTA DI DELIBERAZIONE DELLA GIUNTA COMUNALE</dc:title>
</cp:coreProperties>
</file>