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53 del  4.4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Variante al P.R.G.C. Centro Storico di Linari – avvio procedimento ai sensi della L.R.5/95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QUATTRO  del mese di  APRILE  alle ore 15,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LA GIUNTA COMUNALE</w:t>
      </w:r>
    </w:p>
    <w:p>
      <w:pPr>
        <w:pStyle w:val="Normal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Rientrocorpodeltesto2"/>
        <w:ind w:left="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è intenzione di questa Amministrazione Comunale procedere alla redazione del piano strutturale ai sensi della L.R.5/95;</w:t>
      </w:r>
    </w:p>
    <w:p>
      <w:pPr>
        <w:pStyle w:val="Rientrocorpodeltesto2"/>
        <w:ind w:left="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he, in attesa che questo strumento abbia effettiva applicazione, vi è la necessità di apportare alcune modifiche allo strumento urbanistico vigente per il Centro Storico di Linari per il quale è indispensabile urgentemente un intervento di recupero e riqualificazione urbana, in quanto più fabbricati si presentano in cattive condizioni di conservazione o allo stato di rudere;</w:t>
      </w:r>
    </w:p>
    <w:p>
      <w:pPr>
        <w:pStyle w:val="Rientrocorpodeltesto2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tteso che l’art.40 della L.R.16.1.1995 n°5 dispone in materia di approvazione degli strumenti urbanistici comunali e loro varianti e  che quindi emerge la necessità di avviare procedimento di formazione tramite deliberazione programmatica indicante:</w:t>
      </w:r>
    </w:p>
    <w:p>
      <w:pPr>
        <w:pStyle w:val="Rientrocorpodeltesto2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li obiettivi da perseguire, in relazione alle verifiche compiute sullo stato di attuazione del PRGC vigente;</w:t>
      </w:r>
    </w:p>
    <w:p>
      <w:pPr>
        <w:pStyle w:val="Rientrocorpodeltesto2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crizione del quadro conoscitivo di riferimento;</w:t>
      </w:r>
    </w:p>
    <w:p>
      <w:pPr>
        <w:pStyle w:val="Rientrocorpodeltesto2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ventuali ulteriori ricerche da svolgere.</w:t>
      </w:r>
    </w:p>
    <w:p>
      <w:pPr>
        <w:pStyle w:val="Rientrocorpodeltesto2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284" w:firstLine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elazione programmatica in allegato, che costituisce parte integrante e sostanziale dell’atto, redatta dagli architetti Marco Lungarni e Patrizio Pacini di Firenze, giusto incarico professionale conferito con atto di G.C. n.19 del 6.2.2002;</w:t>
      </w:r>
    </w:p>
    <w:p>
      <w:pPr>
        <w:pStyle w:val="Rientrocorpodeltesto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284" w:firstLine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altresì la deliberazione della G.R.T. 9.3.1998 n°217 attinente le “Istruzioni tecniche L.R. 16.1.95 n°5;</w:t>
      </w:r>
    </w:p>
    <w:p>
      <w:pPr>
        <w:pStyle w:val="Rientrocorpodeltesto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</w:rPr>
        <w:t xml:space="preserve">    </w:t>
      </w:r>
      <w:r>
        <w:rPr>
          <w:rFonts w:cs="Tahoma" w:ascii="Tahoma" w:hAnsi="Tahoma"/>
          <w:bCs/>
        </w:rPr>
        <w:tab/>
        <w:t>Visto</w:t>
      </w:r>
      <w:r>
        <w:rPr>
          <w:rFonts w:cs="Tahoma" w:ascii="Tahoma" w:hAnsi="Tahoma"/>
        </w:rPr>
        <w:t xml:space="preserve"> il parere favorevole di regolarità tecnica reso ai sensi dell’art.49 comma 1 del D.Lgs. n°267/2000: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in forma palese;</w:t>
      </w:r>
    </w:p>
    <w:p>
      <w:pPr>
        <w:pStyle w:val="Rientrocorpodeltes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ELIBERA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vviare, ai sensi dell’art.40, comma 9, della L.R.5/95, il procedimento di formazione della variante al P.R.G.C. adottando la relazione programmatica in allegato, indicante gli obiettivi da perseguir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il presente atto alla Giunta Regionale e Provinciale ai sensi dell’art.3, comma 2, della stessa L.R.5/9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, decorsi 60 giorni dalla comunicazione di cui al precedente punto, saranno trasmessi al Consiglio Comunale gli atti relativi all’adozione ai sensi dell’art.40, comma 10, della L.R.5/95 della variante in og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separata e unanime votazione, di rendere la presente immediatamente eseguibile, ai sensi dell’art.134, comma 4, del D.lgs.267/2000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985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Variante al P.R.G.C. Centro Storico di Linari – avvio procedimento ai sensi della L.R.5/95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4.4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4.4.2002</w:t>
        <w:tab/>
        <w:tab/>
        <w:tab/>
        <w:tab/>
        <w:tab/>
        <w:t xml:space="preserve">                            IL RESPONSABILE DI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</w:t>
      </w:r>
      <w:r>
        <w:rPr>
          <w:rFonts w:cs="Tahoma" w:ascii="Tahoma" w:hAnsi="Tahoma"/>
          <w:lang w:val="en-GB"/>
        </w:rPr>
        <w:t>F.TO  Geom. Loris 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5.4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.4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509" w:h="17291"/>
      <w:pgMar w:left="964" w:right="1134" w:gutter="0" w:header="0" w:top="2126" w:footer="1678" w:bottom="19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color w:val="auto"/>
      <w:sz w:val="2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20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  <w:b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>
      <w:rFonts w:ascii="Symbol" w:hAnsi="Symbol" w:cs="Symbol"/>
      <w:color w:val="auto"/>
      <w:sz w:val="28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i w:val="false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Symbol" w:hAnsi="Symbol" w:cs="Symbol"/>
      <w:color w:val="auto"/>
    </w:rPr>
  </w:style>
  <w:style w:type="character" w:styleId="WW8Num250z1">
    <w:name w:val="WW8Num250z1"/>
    <w:qFormat/>
    <w:rPr>
      <w:rFonts w:ascii="Times New Roman" w:hAnsi="Times New Roman" w:eastAsia="Times New Roman" w:cs="Times New Roman"/>
    </w:rPr>
  </w:style>
  <w:style w:type="character" w:styleId="WW8Num251z0">
    <w:name w:val="WW8Num251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Arial" w:hAnsi="Arial" w:cs="Arial"/>
      <w:b w:val="false"/>
      <w:i w:val="false"/>
      <w:sz w:val="20"/>
      <w:u w:val="none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>
      <w:rFonts w:ascii="Arial" w:hAnsi="Arial" w:cs="Arial"/>
      <w:b w:val="false"/>
      <w:i w:val="false"/>
      <w:sz w:val="20"/>
      <w:u w:val="none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  <w:b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i w:val="false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/>
  </w:style>
  <w:style w:type="character" w:styleId="WW8Num369z0">
    <w:name w:val="WW8Num369z0"/>
    <w:qFormat/>
    <w:rPr>
      <w:rFonts w:ascii="Arial" w:hAnsi="Arial" w:cs="Arial"/>
      <w:b w:val="false"/>
      <w:i w:val="false"/>
      <w:sz w:val="20"/>
      <w:u w:val="none"/>
    </w:rPr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10:48:00Z</dcterms:created>
  <dc:creator>COMUNE BARBERINO V.E.</dc:creator>
  <dc:description/>
  <dc:language>en-US</dc:language>
  <cp:lastModifiedBy>COMUNE BARBERINO V.E.</cp:lastModifiedBy>
  <cp:lastPrinted>2002-07-03T10:40:00Z</cp:lastPrinted>
  <dcterms:modified xsi:type="dcterms:W3CDTF">2002-07-03T08:51:00Z</dcterms:modified>
  <cp:revision>7</cp:revision>
  <dc:subject/>
  <dc:title>           PROPOSTA DI DELIBERAZIONE DELLA GIUNTA COMUNALE</dc:title>
</cp:coreProperties>
</file>