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n.74  del  15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Courier New" w:ascii="Courier New" w:hAnsi="Courier New"/>
        </w:rPr>
        <w:t xml:space="preserve"> </w:t>
      </w:r>
      <w:r>
        <w:rPr>
          <w:rFonts w:cs="Tahoma" w:ascii="Tahoma" w:hAnsi="Tahoma"/>
          <w:sz w:val="20"/>
        </w:rPr>
        <w:t>Predisposizione calendario eventi estate berberinese 2002.</w:t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QUINDICI del mese di  MAGGI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per l’estate 2001 l’Amministrazione Comunale aveva previsto il coordinamento degli eventi promossi dalle Associazioni del territorio, completando il calendario delle manifestazioni attraverso l’allestimento, a carico del Comune, di spettacoli teatrali, musicali, e di danza e di mostre da allestire sia nel Capoluogo che nelle frazioni, disponendo inoltre di un servizio di ufficio stampa e pubblicità;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anche per il corrente anno 2002, di provvedere al coordinamento di un calendario degli eventi estivi, disponendo l’affidamento del servizio di Ufficio Stampa e di pubblicazione del materiale informativo per gli eventi promossi alla Ditta AIDA S.R.L., Via Maragliano 31/A, Firenze, la quale ha presentato una congrua offerta per le prestazioni richieste;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 49 del D.Lgs. 267/2000;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nelle forme di legge;</w:t>
      </w:r>
    </w:p>
    <w:p>
      <w:pPr>
        <w:pStyle w:val="Normal"/>
        <w:ind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IBER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per l’anno 2002 il coordinamento e la promozione di eventi promossi dalle associazioni locali, nonché direttamente da parte dell’Amministrazione Comunale, da svolgersi nei mesi estivi sul territorio del Comu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Area Amministrativa di individuare spettacoli e manifestazioni per l’animazione estiva del territorio e di procedere ad assumere i necessari impegni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altresì il Responsabile dell’Area Amministrativa di affidare l’incarico alla Ditta AIDA s.r.l. Via Maragliano 31/A, Firenze, per la fornitura del servizio di ufficio stampa e di pubblicazione del materiale pubblicitario e informativo degli eventi estivi e di assumere il relativo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la presente immediatamente eseguibile ai sensi dell’art. 134, comma 4, D.Lgs. 267/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ARERI D.lgs.267/2000 – allegato alla proposta di deliberazione ad oggetto  “</w:t>
      </w:r>
      <w:r>
        <w:rPr>
          <w:rFonts w:cs="Tahoma" w:ascii="Tahoma" w:hAnsi="Tahoma"/>
          <w:b/>
          <w:bCs/>
          <w:sz w:val="20"/>
        </w:rPr>
        <w:t>Predisposizione calendario eventi estate berberinese 2002</w:t>
      </w:r>
      <w:r>
        <w:rPr>
          <w:rFonts w:cs="Tahoma" w:ascii="Tahoma" w:hAnsi="Tahoma"/>
          <w:sz w:val="20"/>
        </w:rPr>
        <w:t xml:space="preserve">” per la Giunta Comunale del  </w:t>
      </w:r>
      <w:r>
        <w:rPr>
          <w:rFonts w:cs="Tahoma" w:ascii="Tahoma" w:hAnsi="Tahoma"/>
          <w:b/>
          <w:bCs/>
          <w:sz w:val="20"/>
        </w:rPr>
        <w:t>15.5.2002</w:t>
      </w:r>
      <w:r>
        <w:rPr/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 sottoscritto  Dott. Sandro Bardotti, Responsabile Area Amministar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5.2002</w:t>
        <w:tab/>
        <w:tab/>
        <w:tab/>
        <w:tab/>
        <w:tab/>
        <w:t xml:space="preserve">                        IL RESPONSABILE AREA AMMINISTRATI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</w:t>
      </w:r>
      <w:r>
        <w:rPr>
          <w:rFonts w:cs="Tahoma" w:ascii="Tahoma" w:hAnsi="Tahoma"/>
          <w:sz w:val="20"/>
        </w:rPr>
        <w:t>IL     SINDACO</w:t>
        <w:tab/>
        <w:tab/>
        <w:tab/>
        <w:tab/>
        <w:t xml:space="preserve">                             IL SEGRETARIO COMUNALE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ì  30.5.2002</w:t>
        <w:tab/>
        <w:tab/>
        <w:tab/>
        <w:tab/>
        <w:tab/>
        <w:t xml:space="preserve">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 xml:space="preserve">                       F.TO    Dott.ssa Samantha Arcange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,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5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6:06:00Z</dcterms:created>
  <dc:creator>Alessandro Villani</dc:creator>
  <dc:description/>
  <dc:language>en-US</dc:language>
  <cp:lastModifiedBy>COMUNE BARBERINO V.E.</cp:lastModifiedBy>
  <cp:lastPrinted>2002-05-30T08:56:00Z</cp:lastPrinted>
  <dcterms:modified xsi:type="dcterms:W3CDTF">2002-05-30T06:56:00Z</dcterms:modified>
  <cp:revision>6</cp:revision>
  <dc:subject/>
  <dc:title>LA GIUNTA</dc:title>
</cp:coreProperties>
</file>