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61 del  24.4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</w:rPr>
        <w:t>Redazione del piano strutturale ai sensi della L.R.n.5 del 16.1.1995 – Affidamento incarico</w:t>
      </w:r>
      <w:r>
        <w:rPr>
          <w:rFonts w:cs="Tahoma" w:ascii="Tahoma" w:hAnsi="Tahoma"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VENTIQUATTRO  del mese di  APRILE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LA GIUNTA COMUNAL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siderato che questa Amministrazione deve provvedere alla redazione del Piano Strutturale ai sensi della L.R. n.5 del 16.1.95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siderato che la struttura organica dell’U.T.C. non possiede le professionalità occorrenti alla redazione dello strumento urbanistico in oggett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levata dunque la necessità di provvedere ad incaricare un tecnico esterno, esperto in materia, con specifica esperienza nel settore urbanistic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siderato che questa Amministrazione ha già provveduto recentemente ad effettuare una selezione di tecnici per la redazione di una variante urbanistica relativa alla sola zona industrial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Dato atto che a seguito della selezione suddetta, la Giunta Comunale, con atto n.188 del 29/12/1999 ha affidato l’incarico ai professionisti Dott. Arch. Marco Lungarni e Dott. Arch. Patrizio Pacini, con Studio in  Firenze, via delle Mulina di Sant’Andrea n°4r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siderato che lo studio per il piano strutturale ricomprende anche la zona industriale, e che i professionisti incaricati hanno dimostrato di essere in possesso delle professionalità richieste e di una ottima conoscenza del territorio, oltre ad una pluriennale esperienza nel settor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tenuto pertanto di affidare ai professionisti suddetti anche l’incarico per lo studio per la redazione del piano strutturale;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ab/>
        <w:t>Considerato che l’incarico per la redazione del regolamento urbanistico verrà affidato con successivo atto e che la spesa per la redazione del solo piano strutturale, come meglio specificato nel disciplinare allegato, è quantificabile in € 79.800,00, oltre IVA e contributi previdenziali, per un totale di € 97.675,20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levata la congruità dell’offerta presentata;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ab/>
        <w:t>Vista la bozza di incarico che si allega al presente atto quale parte integrante e sostanzial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Dato atto che la spesa risulta coperta dalla disponibilità esistente: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ul cap.7890/2000 “incarico professionale revisione strumento urbanistico – avanzo 99” per          €  6.310,11;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ul cap.7891/2001 “incarico redazione PRG – vendita azioni SAFI” per € 75.871,38;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ul cap.4285/1999 “trasferimenti straordinari R.T.  revisione strumenti urbanistici” € 15.493,71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pareri favorevoli di regolarità tecnica e contabile resi ai sensi dell’art.49 del D.Lgs.267/2000;</w:t>
      </w:r>
    </w:p>
    <w:p>
      <w:pPr>
        <w:pStyle w:val="TextBody"/>
        <w:ind w:left="360"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firstLine="360"/>
        <w:rPr/>
      </w:pPr>
      <w:r>
        <w:rPr>
          <w:rFonts w:cs="Tahoma" w:ascii="Tahoma" w:hAnsi="Tahoma"/>
          <w:sz w:val="20"/>
        </w:rPr>
        <w:t>Con votazione unanime favorevole resa nelle forme di legge;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Di affidare ai tecnici, Dott. Arch. Marco Lungarni e Dott. Arch,. Patrizio Pacini con studio in Firenze, via delle Mulina di Sant’Andrea n°4r, l’incarico per la redazione del piano strutturale di questo Comune, ai sensi della L.R.n°5/95, secondo le indicazioni e gli obiettivi riportati nella bozza di disciplinare di  incarico che si allega al presente atto per formarne parte integrante e sostanziale, per un importo complessivo di € 97.675,20, IVA e cassa previdenziale compresa;</w:t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la bozza di disciplinare di incaric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Di dare atto che l’affidamento dell’incarico è subordinato all’adozione del provvedimento di spesa da parte del Responsabile dell’Area Tecnica, il quale provvederà altresì alla firma del disciplinare d’incarico in nome e per conto dell’Amministrazione Comuna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 il presente provvedimento, con separata e unanime votazione, immediatamente eseguibile ai sensi dell’art.134, comma 4, del D.Lgs.267/2000.</w:t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Redazione del piano strutturale ai sensi della L.R.n.5 del 16.1.1995 – Affidamento incarico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24.4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Loris Agresti, Responsabile dell’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4.4.2002</w:t>
        <w:tab/>
        <w:tab/>
        <w:tab/>
        <w:tab/>
        <w:tab/>
        <w:t xml:space="preserve">                           IL RESPONSABILE DI AREA TECNICA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</w:t>
      </w:r>
      <w:r>
        <w:rPr>
          <w:rFonts w:cs="Tahoma" w:ascii="Tahoma" w:hAnsi="Tahoma"/>
          <w:lang w:val="en-GB"/>
        </w:rPr>
        <w:t xml:space="preserve">F.TO       Geom. </w:t>
      </w:r>
      <w:r>
        <w:rPr>
          <w:rFonts w:cs="Tahoma" w:ascii="Tahoma" w:hAnsi="Tahoma"/>
        </w:rPr>
        <w:t>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CONTABIL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Samantha Arcangeli, Direttore Generale, Responsabile pro-tempore dell’area economico-finanziaria, esprime parere favorevole di regolarità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4.4.2002</w:t>
        <w:tab/>
        <w:tab/>
        <w:tab/>
        <w:tab/>
        <w:tab/>
        <w:tab/>
        <w:t xml:space="preserve">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ECONOMICO 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ssa Samantha Arcangel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8.6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4.4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color w:val="auto"/>
      <w:sz w:val="28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Arial" w:hAnsi="Arial" w:cs="Arial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  <w:b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Symbol" w:hAnsi="Symbol" w:cs="Symbol"/>
      <w:color w:val="auto"/>
      <w:sz w:val="28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i w:val="fals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1">
    <w:name w:val="WW8Num261z1"/>
    <w:qFormat/>
    <w:rPr>
      <w:rFonts w:ascii="Times New Roman" w:hAnsi="Times New Roman" w:eastAsia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" w:hAnsi="Arial" w:cs="Arial"/>
      <w:b w:val="false"/>
      <w:i w:val="false"/>
      <w:sz w:val="20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Arial" w:hAnsi="Arial" w:cs="Arial"/>
      <w:b w:val="false"/>
      <w:i w:val="false"/>
      <w:sz w:val="20"/>
      <w:u w:val="none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>
      <w:rFonts w:ascii="Times New Roman" w:hAnsi="Times New Roman" w:cs="Times New Roman"/>
      <w:b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i w:val="false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/>
  </w:style>
  <w:style w:type="character" w:styleId="WW8Num384z0">
    <w:name w:val="WW8Num384z0"/>
    <w:qFormat/>
    <w:rPr>
      <w:rFonts w:ascii="Arial" w:hAnsi="Arial" w:cs="Arial"/>
      <w:b w:val="false"/>
      <w:i w:val="false"/>
      <w:sz w:val="20"/>
      <w:u w:val="none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0:11:00Z</dcterms:created>
  <dc:creator>COMUNE BARBERINO V.E.</dc:creator>
  <dc:description/>
  <dc:language>en-US</dc:language>
  <cp:lastModifiedBy>COMUNE BARBERINO V.E.</cp:lastModifiedBy>
  <cp:lastPrinted>2002-06-13T13:20:00Z</cp:lastPrinted>
  <dcterms:modified xsi:type="dcterms:W3CDTF">2002-06-20T08:12:00Z</dcterms:modified>
  <cp:revision>5</cp:revision>
  <dc:subject/>
  <dc:title>           PROPOSTA DI DELIBERAZIONE DELLA GIUNTA COMUNALE</dc:title>
</cp:coreProperties>
</file>