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6 del  31.7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>:</w:t>
      </w:r>
      <w:r>
        <w:rPr>
          <w:rFonts w:cs="Tahoma" w:ascii="Tahoma" w:hAnsi="Tahoma"/>
          <w:sz w:val="24"/>
        </w:rPr>
        <w:t xml:space="preserve"> Proroga tariffe SAFI s.p.a. al 31.10.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NTUNO  del mese di  LUGLIO  alle ore 1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Lorenza Fale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2"/>
        <w:widowControl/>
        <w:rPr>
          <w:rFonts w:ascii="Tahoma" w:hAnsi="Tahoma" w:cs="Tahoma"/>
          <w:bCs/>
          <w:sz w:val="24"/>
        </w:rPr>
      </w:pPr>
      <w:r>
        <w:rPr>
          <w:rFonts w:cs="Tahoma"/>
          <w:bCs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note S.A.F.I. prot.10665 del 11/10/2001 e prot.2020 del 27/02/2002 con le quali si fa presente che, in attesa che vengano raggiunte le intese tra i Comuni dell’Area SAFI e QUADRIFOGLIO e in attesa dell’approvazione del budget 2002 da parte del Consiglio di Amministrazione  e della conseguente deliberazione dei nuovi corrispettivi, è necessario autorizzare la prosecuzione dei servizi di igiene urbana almeno fino al 30/03/2002, alle stesse condizioni economiche previste per il 2001, e con conseguente eventuale conguagl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i G.C.n.45 del 20/03/2002 relativa alla proroga, almeno fino al 30/03/2002, delle tariffe S.A.F.I. in vigore per l’anno 2001 e la Deliberazione di G.C.n.82 del 05/06/2002 relativa all’ulteriore proroga fino al 30/06/2002 delle stesse tariffe, in attesa delle nuove tariffe deliberate per l’an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Consiglio di Amministrazione di S.A.F.I. non ha ancora comunicato a questo Comune le tariffe previste per l’an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, onde garantire la continuità del servizio, prorogare almeno fino al 31/10/2002 le stesse tariffe già prorogate con le delibere suddet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dal Responsabile dell’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rogare ulteriormente, almeno fino al 31/10/2002, le tariffe S.A.F.I. in vigore per l’anno 2001 e per i primi 3 mesi dell’anno 2002, prorogate ulteriormente fino al 30/06/2002, per i servizi di raccolta, trasporto e smaltimento R.S.U. e R.D. approvate con la deliberazione G.C.n.31 del 28/02/2001, in attesa di comunicazione a questo Comune della deliberazione dei nuovi corrispettivi da parte del Consiglio di Amministrazione S.A.F.I. e salvo eventuale conguaglio successivo da concordare fra le part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 del Testo Unico delle leggi sull’ordinamento degli Enti Locali con il D.Lgs. 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bookmarkStart w:id="0" w:name="LLGT"/>
      <w:bookmarkEnd w:id="0"/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</w:rPr>
        <w:t xml:space="preserve">Proroga tariffe SAFI s.p.a. al 31 ottobre 2002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31.7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7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    F.TO    Dott.ssa  Lorenza  Faler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8.2002</w:t>
        <w:tab/>
        <w:tab/>
        <w:tab/>
        <w:tab/>
        <w:tab/>
        <w:t xml:space="preserve">                                    UFFICIO SEGRETE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</w:rPr>
        <w:t>Il Responsabile Area Amministrativ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0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ahoma" w:hAnsi="Tahoma" w:cs="Tahoma"/>
      <w:sz w:val="18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i w:val="fals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1">
    <w:name w:val="WW8Num387z1"/>
    <w:qFormat/>
    <w:rPr>
      <w:rFonts w:ascii="Times New Roman" w:hAnsi="Times New Roman" w:eastAsia="Times New Roman" w:cs="Times New Roman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>
      <w:rFonts w:ascii="Arial" w:hAnsi="Arial" w:cs="Arial"/>
      <w:b w:val="false"/>
      <w:i w:val="false"/>
      <w:sz w:val="20"/>
      <w:u w:val="none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Times New Roman" w:hAnsi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/>
    </w:rPr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2z0">
    <w:name w:val="WW8Num532z0"/>
    <w:qFormat/>
    <w:rPr>
      <w:rFonts w:ascii="Times New Roman" w:hAnsi="Times New Roman" w:cs="Times New Roman"/>
      <w:b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ahoma" w:hAnsi="Tahoma" w:cs="Tahoma"/>
      <w:sz w:val="18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i w:val="false"/>
    </w:rPr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Arial" w:hAnsi="Arial" w:cs="Arial"/>
      <w:b w:val="false"/>
      <w:i w:val="false"/>
      <w:sz w:val="20"/>
      <w:u w:val="none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6:4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8-08T10:25:00Z</dcterms:modified>
  <cp:revision>4</cp:revision>
  <dc:subject/>
  <dc:title>           PROPOSTA DI DELIBERAZIONE DELLA GIUNTA COMUNALE</dc:title>
</cp:coreProperties>
</file>