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88 del  12.6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odifica organigramm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ODICI  del mese di 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sull’ordinamento degli uffici e dei servizi approvato con deliberazione della Giunta comunale n. 188 del 29 dicembre 1999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organigramma allegato al suddetto regol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deliberazioni della Giunta comunale n.130 del 25/10/2000 e n.153 del 28/12/2001, esecutive, con le quali il suddetto organigramma è stato modifi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rende opportuno istituire l’Unità Operativa Polizia Municipale in vista anche delle assunzioni di personale a tempo determinato per detto servizio che vengono effettuate nel periodo estivo e della conseguente necessità di coordinamento di n.5 unità di pers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altresì che si rende necessario individuare un responsabile di detta Unità Operativa che assumerà la veste di responsabile del procedimento e che a ciò si provvederà con apposito provvedimento del Sinda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mantenere l’attuale collocazione della Polizia Municipale indicata nel citato organigramm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llegato parere di regolarità tecnica reso ai sensi dell’art.49, comma 1,  del T.U. delle leggi sull’ordinamento delle autonomie locali approvato con D.Lgs. 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,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MODIFICARE l’organigramma allegato al Regolamento sull’ordinamento degli uffici e dei servizi di questo Ente creando l’Unità Operativa  “Polizia Municipale”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  <w:bCs/>
        </w:rPr>
        <w:t>Modifica organigramma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bCs/>
        </w:rPr>
        <w:t>12.6.200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6.2002</w:t>
        <w:tab/>
        <w:tab/>
        <w:tab/>
        <w:tab/>
        <w:tab/>
        <w:t xml:space="preserve">                               IL DIRETTORE GENER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 Dott.ssa 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.6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i w:val="fals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1">
    <w:name w:val="WW8Num254z1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i w:val="false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Arial" w:hAnsi="Arial" w:cs="Arial"/>
      <w:b w:val="false"/>
      <w:i w:val="false"/>
      <w:sz w:val="20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0:14:00Z</dcterms:created>
  <dc:creator>COMUNE BARBERINO V.E.</dc:creator>
  <dc:description/>
  <dc:language>en-US</dc:language>
  <cp:lastModifiedBy>COMUNE BARBERINO V.E.</cp:lastModifiedBy>
  <cp:lastPrinted>2002-06-17T12:28:00Z</cp:lastPrinted>
  <dcterms:modified xsi:type="dcterms:W3CDTF">2002-06-18T10:26:00Z</dcterms:modified>
  <cp:revision>4</cp:revision>
  <dc:subject/>
  <dc:title>           PROPOSTA DI DELIBERAZIONE DELLA GIUNTA COMUNALE</dc:title>
</cp:coreProperties>
</file>