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63  del  30.12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Progetto preliminare per sistemazione e allargamento strada comunale nel tratto S.Appiano – Linari. 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TRENTA  del mese di DICEMBRE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7 del 25.9.2002, esecutiva, con la quale veniva adottato, ai sensi dell’art. 14 della legge 109/94 e successive modifiche ed integrazioni , nonché in riferimento all’art.13 del DPR 554/99,  il programma triennale delle opere pubbliche  per il periodo 2003 -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3 vi è la realizzazione dei lavori per la  sistemazione ed allargamento della strada comunale nel tratto Sant’Appiano-Lina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 Geom. Agresti Loris  dell'Ufficio Tecnico Comunale, dal quale si rileva una spesa complessiva presunta pari a Euro 371.000,00 di cui Euro 305.016,00 per lavori a base d’asta ed Euro 65.984,00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tC composta dai seguenti elaborat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e successive integrazioni e modific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dal Responsabile dell'Area Tecnica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lativo all’opera in oggetto, per una spesa presunta pari a complessivi Euro 371.000,00 di cui Euro 305.016,00 per lavori a base d’asta ed Euro 65.984,00 per somme a disposizione per IVA, spese tecniche ,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per la redazione del progetto definitivo ed esecutivo, ai sensi dell’art. 16 della legge 109/94 e successive modifiche ed integrazioni nonché in riferimento agli artt. 215 e 216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la somma complessiva di Euro 1.565,00 sul capitolo relativo agli oneri di urbanizzazione quale compenso spettante all’ UTC per la redazione del progetto preliminare  determinato in applicazione dell’art. 4 del Regolamento selle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nviare a successiva determinazione del Responsabile dell’Area Tecnica l’assunzione dell’impegno di spes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bCs/>
        </w:rPr>
        <w:t>Progetto preliminare per sistemazione e allargamento strada comunale nel tratto S.Appiano – Linari.  Approvazione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30.12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12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lang w:val="en-GB"/>
        </w:rPr>
        <w:t xml:space="preserve">f.to  Geom. </w:t>
      </w:r>
      <w:r>
        <w:rPr>
          <w:rFonts w:cs="Tahoma" w:ascii="Tahoma" w:hAnsi="Tahoma"/>
        </w:rPr>
        <w:t>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tabs>
          <w:tab w:val="clear" w:pos="720"/>
          <w:tab w:val="left" w:pos="7230" w:leader="none"/>
        </w:tabs>
        <w:spacing w:lineRule="atLeast" w:line="479"/>
        <w:ind w:left="284" w:right="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tabs>
          <w:tab w:val="clear" w:pos="720"/>
          <w:tab w:val="left" w:pos="7230" w:leader="none"/>
        </w:tabs>
        <w:spacing w:lineRule="atLeast" w:line="479"/>
        <w:ind w:left="284" w:right="2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_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</w:t>
        <w:tab/>
        <w:tab/>
        <w:tab/>
        <w:t xml:space="preserve"> </w:t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Wingdings" w:hAnsi="Wingdings" w:cs="Wingdings"/>
      <w:sz w:val="40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>
      <w:rFonts w:ascii="Times New Roman" w:hAnsi="Times New Roman" w:cs="Times New Roman"/>
      <w:b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Symbol" w:hAnsi="Symbol" w:cs="Symbol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Symbol" w:hAnsi="Symbol" w:cs="Symbol"/>
      <w:color w:val="auto"/>
      <w:sz w:val="28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i w:val="fals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1">
    <w:name w:val="WW8Num329z1"/>
    <w:qFormat/>
    <w:rPr>
      <w:rFonts w:ascii="Times New Roman" w:hAnsi="Times New Roman" w:eastAsia="Times New Roman" w:cs="Times New Roman"/>
    </w:rPr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Times New Roman" w:hAnsi="Times New Roman" w:eastAsia="Times New Roman" w:cs="Times New Roman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4">
    <w:name w:val="WW8Num333z4"/>
    <w:qFormat/>
    <w:rPr>
      <w:rFonts w:ascii="Courier New" w:hAnsi="Courier New" w:cs="Courier New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" w:hAnsi="Arial" w:cs="Arial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>
      <w:rFonts w:ascii="Arial" w:hAnsi="Arial" w:cs="Arial"/>
      <w:b w:val="false"/>
      <w:i w:val="false"/>
      <w:sz w:val="20"/>
      <w:u w:val="none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1z0">
    <w:name w:val="WW8Num441z0"/>
    <w:qFormat/>
    <w:rPr>
      <w:rFonts w:ascii="Times New Roman" w:hAnsi="Times New Roman" w:cs="Times New Roman"/>
      <w:b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i w:val="false"/>
    </w:rPr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Arial" w:hAnsi="Arial" w:cs="Arial"/>
      <w:b w:val="false"/>
      <w:i w:val="false"/>
      <w:sz w:val="20"/>
      <w:u w:val="non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8:27:00Z</dcterms:created>
  <dc:creator>COMUNE BARBERINO V.E.</dc:creator>
  <dc:description/>
  <dc:language>en-US</dc:language>
  <cp:lastModifiedBy>COMUNE BARBERINO V.E.</cp:lastModifiedBy>
  <cp:lastPrinted>2003-02-27T13:00:00Z</cp:lastPrinted>
  <dcterms:modified xsi:type="dcterms:W3CDTF">2003-03-04T09:13:00Z</dcterms:modified>
  <cp:revision>4</cp:revision>
  <dc:subject/>
  <dc:title>           PROPOSTA DI DELIBERAZIONE DELLA GIUNTA COMUNALE</dc:title>
</cp:coreProperties>
</file>