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81 del  29.5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elevamento dal fondo di riserva del bilancio di previsione 2002 e modifiche al P.E.G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NOVE  del mese di  MAGGIO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12 del 25 febbraio 2002 è stato deliberato il Bilancio previsione 2002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rt. 176 del Dlgs.vo 267/2000 che attribuisce alla competenza esclusiva dell’organo esecutivo i prelevamenti dal fondo di riserva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siderato che risulta attualmente vacante il posto di Funzionario/Ragioniere Capo e che si rende necessario ricorrere, ai fini della redazione del Conto Consuntivo 2001, ad una specifica figura con elevata  professionalità e competenza nel settore economico – finanziario; </w:t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siderato di affidare un incarico per lo svolgimento di tali mansioni al Dott. Francesco Galgani, Ragioniere del Comune di Sovicille, per la professionalità e l’esperienza  acquisit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la necessità di integrare lo stanziamento dell’intervento 3 del titolo 1, funzione 1, servizio 3 al fine di finanziare l’incarico di cui sopr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la necessità  di utilizzare allo scopo la disponibilità esistente sul fondo di riserv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di regolarità contabi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ffettuare un prelevamento dal fondo di riserva per un importo complessivo di Euro 1.736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gli interventi indicati nella colonna I dell’allegato A del prospetto maggiori spese e di assegnare tali risorse al responsabile dell’Area Finanziari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02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 Dlgs.vo 267/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 di trasmettere copia del presente atto al responsabile del Servizio Finanz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 dichiarare la presente, con votazione unanime e separata resa nelle forme di legge e stante l’urgenza, immediatamente eseguibile ai seni dell’art.134, comma 4, del D.Lgs.267/2000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  <w:t>(ALL. A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. 1-funzione 1</w:t>
            </w:r>
          </w:p>
          <w:p>
            <w:pPr>
              <w:pStyle w:val="Normal"/>
              <w:jc w:val="center"/>
              <w:rPr/>
            </w:pPr>
            <w:r>
              <w:rPr/>
              <w:t>servizio 8, intervento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3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420" w:hRule="exac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.736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1-03-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zione di servi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3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arichi profession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736,00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Prelevamento dal fondo di riserva del bilancio di previsione 2002 e modifiche al P.E.G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9.5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tecnica e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5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6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.5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Symbol" w:hAnsi="Symbol" w:cs="Symbol"/>
      <w:color w:val="auto"/>
      <w:sz w:val="28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i w:val="fals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sz w:val="20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1">
    <w:name w:val="WW8Num292z1"/>
    <w:qFormat/>
    <w:rPr>
      <w:rFonts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  <w:b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>
      <w:i w:val="false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0"/>
      <w:u w:val="non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1:36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06-27T11:57:00Z</dcterms:modified>
  <cp:revision>4</cp:revision>
  <dc:subject/>
  <dc:title>           PROPOSTA DI DELIBERAZIONE DELLA GIUNTA COMUNALE</dc:title>
</cp:coreProperties>
</file>