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16 del  6 febbraio 2002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Conferimento di incarichi professionali per la realizzazione del lastricato in pietra nel centro storico del Capoluogo - provvedimenti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SEI  del mese di  FEBBRAIO  alle ore 15.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ab/>
        <w:t xml:space="preserve">PREMESSO CHE </w:t>
      </w:r>
      <w:r>
        <w:rPr>
          <w:rFonts w:cs="Tahoma" w:ascii="Tahoma" w:hAnsi="Tahoma"/>
        </w:rPr>
        <w:t>con delibera G.C. n.151 del 13 dicembre 2000, esecutiva, veniva approvato ai sensi della L.109/94 e successive modifiche ed integrazioni, il progetto preliminare relativo alla realizzazione del lastrico nel Centro Storico del Capoluog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</w:rPr>
        <w:t xml:space="preserve">VISTA </w:t>
      </w:r>
      <w:r>
        <w:rPr>
          <w:rFonts w:cs="Tahoma" w:ascii="Tahoma" w:hAnsi="Tahoma"/>
        </w:rPr>
        <w:t xml:space="preserve"> la documentazione progettuale elaborata dal geom. Loris Agresti dell’ Ufficio Tecnico Comunale, dalla quale si evince che occorre realizzare oltre alla pavimentazione ed i sottoservizi, anche il consolidamento delle mura di cinta in corrispondenza della Chiesa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</w:rPr>
        <w:t>DATO ATTO</w:t>
      </w:r>
      <w:r>
        <w:rPr>
          <w:rFonts w:cs="Tahoma" w:ascii="Tahoma" w:hAnsi="Tahoma"/>
        </w:rPr>
        <w:t xml:space="preserve"> pertanto della necessità di conferire incarico professionale finalizzato alla redazione degli esecutivi strutturali necessari al recupero statico della muratura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</w:rPr>
        <w:t xml:space="preserve">VISTA </w:t>
      </w:r>
      <w:r>
        <w:rPr>
          <w:rFonts w:cs="Tahoma" w:ascii="Tahoma" w:hAnsi="Tahoma"/>
        </w:rPr>
        <w:t xml:space="preserve"> la normativa vigente in materia di sicurezza dei lavoratori nei luoghi di lavoro, disciplinata dal D.Lgs.626/94, D.Lgs.494/96 e successive modifiche ed integrazioni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</w:rPr>
        <w:t>CONSIDERATO</w:t>
      </w:r>
      <w:r>
        <w:rPr>
          <w:rFonts w:cs="Tahoma" w:ascii="Tahoma" w:hAnsi="Tahoma"/>
        </w:rPr>
        <w:t xml:space="preserve">  che per la realizzazione dell’intervento in oggetto occorre provvedere alla redazione del Piano di Sicurezza, oltre all’espletamento delle mansioni di coordinator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</w:rPr>
        <w:t xml:space="preserve">RITENUTO </w:t>
      </w:r>
      <w:r>
        <w:rPr>
          <w:rFonts w:cs="Tahoma" w:ascii="Tahoma" w:hAnsi="Tahoma"/>
        </w:rPr>
        <w:t>pertanto assumere tutti i provvedimenti necessari al conferimento degli incarichi professionali ritenuti indispensabili per dare attuazione all’intervento in oggetto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</w:rPr>
        <w:t xml:space="preserve">VISTA </w:t>
      </w:r>
      <w:r>
        <w:rPr>
          <w:rFonts w:cs="Tahoma" w:ascii="Tahoma" w:hAnsi="Tahoma"/>
        </w:rPr>
        <w:t>la proposta di notula presentata in data 11/01/02 prot.372 dal geom. Giotti Gabriele di Firenze relativa all’espletamento delle mansioni di coordinatore e redazione del piano di sicurezza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</w:rPr>
        <w:t>VISTA</w:t>
      </w:r>
      <w:r>
        <w:rPr>
          <w:rFonts w:cs="Tahoma" w:ascii="Tahoma" w:hAnsi="Tahoma"/>
        </w:rPr>
        <w:t xml:space="preserve"> la proposta di notula presentata in data 24/01/02, prot.939 dal dott. Ing. Roberto Bruttini di Poggibonsi in merito alla redazione del progetto esecutivo di consolidamento e recupero della cinta muraria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</w:rPr>
        <w:t xml:space="preserve">DATO ATTO </w:t>
      </w:r>
      <w:r>
        <w:rPr>
          <w:rFonts w:cs="Tahoma" w:ascii="Tahoma" w:hAnsi="Tahoma"/>
        </w:rPr>
        <w:t>che i professionisti suddetti hanno dato la propria disponibilità all’espletamento degli incarichi nei tempi stabiliti dall’U.T.C. ed alle condizioni economiche indicate dalle tariffe professionali attualmente vigenti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</w:rPr>
        <w:t>VISTI</w:t>
      </w:r>
      <w:r>
        <w:rPr>
          <w:rFonts w:cs="Tahoma" w:ascii="Tahoma" w:hAnsi="Tahoma"/>
        </w:rPr>
        <w:t xml:space="preserve"> gli artt. 16, 17 e 18 della legge 109/94 e successive modifiche d integrazioni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  <w:bCs/>
        </w:rPr>
        <w:t>VISTI</w:t>
      </w:r>
      <w:r>
        <w:rPr>
          <w:rFonts w:cs="Tahoma" w:ascii="Tahoma" w:hAnsi="Tahoma"/>
        </w:rPr>
        <w:t xml:space="preserve"> i pareri favorevoli di regolarità tecnica e contabile resi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  <w:bCs/>
        </w:rPr>
        <w:t>CON</w:t>
      </w:r>
      <w:r>
        <w:rPr>
          <w:rFonts w:cs="Tahoma" w:ascii="Tahoma" w:hAnsi="Tahoma"/>
        </w:rPr>
        <w:t xml:space="preserve">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bCs/>
        </w:rPr>
      </w:pPr>
      <w:r>
        <w:rPr>
          <w:rFonts w:cs="Tahoma"/>
          <w:bCs/>
        </w:rPr>
        <w:t>DELIBERA</w:t>
      </w:r>
    </w:p>
    <w:p>
      <w:pPr>
        <w:pStyle w:val="TextBody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prendere atto che per dare attuazione all’intervento di realizzazione lastrico nel Centro Storico del Capoluogo occorre conferire i seguenti incarichi professionali:</w:t>
      </w:r>
    </w:p>
    <w:p>
      <w:pPr>
        <w:pStyle w:val="TextBody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dazione  del progetto esecutivo necessario al consolidamento statico della cinta muraria in corrispondenza della Chiesa;</w:t>
      </w:r>
    </w:p>
    <w:p>
      <w:pPr>
        <w:pStyle w:val="TextBody"/>
        <w:numPr>
          <w:ilvl w:val="1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dazione del piano di sicurezza, ai sensi del D.Lgs.494/96, D.Lgs.528/99 ed espletamento delle mansioni di  coordinatore.</w:t>
      </w:r>
    </w:p>
    <w:p>
      <w:pPr>
        <w:pStyle w:val="TextBody"/>
        <w:ind w:left="108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prendere atto altresì che i tecnici professionisti geom. Gabriele Giotti di Firenze ed Ing. Roberto Bruttini di Poggibonsi si sono dichiarati disponibili all’espletamento degli incarichi alle condizioni poste dall’U.T.C. e secondo le tariffe professionali attualmente vigenti;</w:t>
      </w:r>
    </w:p>
    <w:p>
      <w:pPr>
        <w:pStyle w:val="TextBody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affidare pertanto, per le motivazioni suesposte, gli incarichi professionali ai tecnici geom. Giotti Gabriele e Roberto Bruttini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attribuire le seguenti risorse economiche e finanziarie: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quanto a Euro 5.930 per le spese tecniche inerenti la sicurezza;</w:t>
      </w:r>
    </w:p>
    <w:p>
      <w:pPr>
        <w:pStyle w:val="TextBody"/>
        <w:numPr>
          <w:ilvl w:val="1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quanto a Euro 5.437 per le spese tecniche inerenti gli esecutivi strutturali.</w:t>
      </w:r>
    </w:p>
    <w:p>
      <w:pPr>
        <w:pStyle w:val="TextBody"/>
        <w:ind w:left="108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stabilire che l’imputazione della spesa dovrà gravare sui capitoli di bilancio riconducibili alle entrate derivanti dagli oneri di urbanizzazione, come indicato di seguto:</w:t>
      </w:r>
    </w:p>
    <w:p>
      <w:pPr>
        <w:pStyle w:val="TextBody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quanto a Euro 5.930 cap.7260/01  i.p.13838</w:t>
      </w:r>
    </w:p>
    <w:p>
      <w:pPr>
        <w:pStyle w:val="TextBody"/>
        <w:numPr>
          <w:ilvl w:val="1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quanto a Euro 5.437 cap.7260/01  i.p.13839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imandare a successivo atto l’approvazione dell’impegno di spesa per la somma complessiva di Euro 11.367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e separata, immediatamente eseguibile ai sensi dell’art.134, comma 4, del D.Lgs.267/2000.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  <w:bCs/>
        </w:rPr>
        <w:t>Conferimento di incarichi professionali per la realizzazione del lastricato in pietra nel centro storico del Capoluogo - provvedimenti</w:t>
      </w:r>
      <w:r>
        <w:rPr>
          <w:rFonts w:cs="Tahoma" w:ascii="Tahoma" w:hAnsi="Tahoma"/>
          <w:b/>
        </w:rPr>
        <w:t xml:space="preserve">” </w:t>
      </w:r>
      <w:r>
        <w:rPr>
          <w:rFonts w:cs="Tahoma" w:ascii="Tahoma" w:hAnsi="Tahoma"/>
        </w:rPr>
        <w:t xml:space="preserve">per la Giunta Comunale del  </w:t>
      </w:r>
      <w:r>
        <w:rPr>
          <w:rFonts w:cs="Tahoma" w:ascii="Tahoma" w:hAnsi="Tahoma"/>
          <w:b/>
          <w:bCs/>
        </w:rPr>
        <w:t>6.2.2002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Loris Agresti, Responsabile dell’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6.2.2002</w:t>
        <w:tab/>
        <w:tab/>
        <w:tab/>
        <w:tab/>
        <w:tab/>
        <w:t xml:space="preserve">                           IL RESPONSABILE DI AREA TECNICA 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CONTABILE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ottoscritta Dott.ssa Samantha Arcangeli, Direttore Generale, Responsabile pro-tempore dell’area economico-finanziaria, esprime parere favorevole di regolarità contabile ai sensi dell’art.49, c.1, D.Lgs.267/2000, sulla proposta di deliberazione in oggetto indicata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6.2.2002</w:t>
        <w:tab/>
        <w:tab/>
        <w:tab/>
        <w:tab/>
        <w:tab/>
        <w:tab/>
        <w:t xml:space="preserve">                        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ECONOMICO FINANZIARI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F.TO  Dott.ssa Samantha Arcangeli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   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4.4.2002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F.TO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X 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6.2.2002</w:t>
        <w:tab/>
        <w:tab/>
        <w:tab/>
        <w:t xml:space="preserve"> </w:t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f.to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_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509" w:h="17291"/>
      <w:pgMar w:left="964" w:right="113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>
      <w:rFonts w:ascii="Arial" w:hAnsi="Arial" w:cs="Arial"/>
      <w:b w:val="false"/>
      <w:i w:val="false"/>
      <w:sz w:val="20"/>
      <w:u w:val="no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Arial" w:hAnsi="Arial" w:cs="Arial"/>
      <w:b w:val="false"/>
      <w:i w:val="false"/>
      <w:sz w:val="20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>
      <w:rFonts w:ascii="Times New Roman" w:hAnsi="Times New Roman" w:eastAsia="Times New Roman" w:cs="Times New Roman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  <w:b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>
      <w:rFonts w:ascii="Symbol" w:hAnsi="Symbol" w:cs="Symbol"/>
      <w:color w:val="auto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b w:val="fals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i w:val="false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Symbol" w:hAnsi="Symbol" w:cs="Symbol"/>
      <w:color w:val="auto"/>
    </w:rPr>
  </w:style>
  <w:style w:type="character" w:styleId="WW8Num235z1">
    <w:name w:val="WW8Num235z1"/>
    <w:qFormat/>
    <w:rPr>
      <w:rFonts w:ascii="Times New Roman" w:hAnsi="Times New Roman" w:eastAsia="Times New Roman" w:cs="Times New Roman"/>
    </w:rPr>
  </w:style>
  <w:style w:type="character" w:styleId="WW8Num236z0">
    <w:name w:val="WW8Num236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3z0">
    <w:name w:val="WW8Num243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Arial" w:hAnsi="Arial" w:cs="Arial"/>
      <w:b w:val="false"/>
      <w:i w:val="false"/>
      <w:sz w:val="20"/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eastAsia="Times New Roman" w:cs="Times New Roman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7z0">
    <w:name w:val="WW8Num287z0"/>
    <w:qFormat/>
    <w:rPr>
      <w:rFonts w:ascii="Arial" w:hAnsi="Arial" w:cs="Arial"/>
      <w:b w:val="false"/>
      <w:i w:val="false"/>
      <w:sz w:val="20"/>
      <w:u w:val="none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0">
    <w:name w:val="WW8Num307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  <w:b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6z0">
    <w:name w:val="WW8Num346z0"/>
    <w:qFormat/>
    <w:rPr/>
  </w:style>
  <w:style w:type="character" w:styleId="WW8Num348z0">
    <w:name w:val="WW8Num348z0"/>
    <w:qFormat/>
    <w:rPr>
      <w:rFonts w:ascii="Arial" w:hAnsi="Arial" w:cs="Arial"/>
      <w:b w:val="false"/>
      <w:i w:val="false"/>
      <w:sz w:val="20"/>
      <w:u w:val="none"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08:04:00Z</dcterms:created>
  <dc:creator>COMUNE BARBERINO V.E.</dc:creator>
  <dc:description/>
  <dc:language>en-US</dc:language>
  <cp:lastModifiedBy>COMUNE BARBERINO V.E.</cp:lastModifiedBy>
  <cp:lastPrinted>2001-08-21T12:08:00Z</cp:lastPrinted>
  <dcterms:modified xsi:type="dcterms:W3CDTF">2002-04-03T08:57:00Z</dcterms:modified>
  <cp:revision>5</cp:revision>
  <dc:subject/>
  <dc:title>           PROPOSTA DI DELIBERAZIONE DELLA GIUNTA COMUNALE</dc:title>
</cp:coreProperties>
</file>