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3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Approvazione progetto “Semifonte 1202 – 2002” per richiesta contributo alla  Provincia di Firenze L.R. 12/80. Organizzazione evento e approvazione protocollo d’intesa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tenzione dell’Amministrazione Comunale sostenere iniziative volte alla promozione ed alla conoscenza della storia loc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quest’anno ricorre l’ottavo centenario della caduta della città di Semifonte, e valutato l’evento di grande interesse per la comunità;</w:t>
      </w:r>
    </w:p>
    <w:p>
      <w:pPr>
        <w:pStyle w:val="Rientrocorpodeltesto2"/>
        <w:rPr>
          <w:rFonts w:ascii="Tahoma" w:hAnsi="Tahoma" w:cs="Tahoma"/>
        </w:rPr>
      </w:pPr>
      <w:r>
        <w:rPr>
          <w:rFonts w:cs="Tahoma" w:ascii="Tahoma" w:hAnsi="Tahoma"/>
        </w:rPr>
        <w:t>Visto il progetto “Semifonte 1202 – 2002” ed il relativo piano finanziario che si allegano al presente atto a farne parte integrante e sostanzi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involgimento, per affinità storico - territoriali, del Comune di Certaldo al progetto medesim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rogetto prevede la collaborazione fra i Comuni di Barberino Val d’Elsa e di Certaldo in ordine alla realizzazione dell’evento in sé, e vista la bozza del Protocollo d’Intesa relativa a tale collaborazione, allegata in copia al presenta atto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Dato atto che il costo complessivo presunto del progetto è di </w:t>
      </w:r>
      <w:r>
        <w:rPr>
          <w:rFonts w:cs="Tahoma" w:ascii="Tahoma" w:hAnsi="Tahoma"/>
          <w:b/>
        </w:rPr>
        <w:t>Euro 33.098,18   (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L. 64.086.681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l’Amministrazione Comunale ha identificato in bilancio le risorse a proprio carico per la realizzazione dell’even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oltrare il suddetto progetto alla Provincia di Firenze per la richiesta di contributo ai sensi L.R. 12/80, sulla base del Piano di Indirizzo Regionale delle attività e dei beni culturali per gli anni 2001 – 2003;</w:t>
      </w:r>
    </w:p>
    <w:p>
      <w:pPr>
        <w:pStyle w:val="Normal"/>
        <w:widowControl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pareri allegati resi ai sensi dell’art.49, comma 1, del Testo Unico delle leggi sull’ordinamento degli enti locali approvato con il D.Lgs.267/2000:</w:t>
      </w:r>
    </w:p>
    <w:p>
      <w:pPr>
        <w:pStyle w:val="Normal"/>
        <w:widowControl w:val="false"/>
        <w:numPr>
          <w:ilvl w:val="0"/>
          <w:numId w:val="3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widowControl w:val="false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progetto e relativo piano finanz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primere parere favorevole per la richiesta di contributo da inoltrare alla Provincia di Firenze per l’accesso ai fondi di cui alla L.R. 12/8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a Provincia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tocollo d’Intesa, allegato alla presente sub x) a formarne parte integrante e sostanziale, tra i Comuni di Barberino Val d’Elsa e Certal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Sindaco di provvedere alla sottoscrizione dello stesso Protocoll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Comune Capofila individuerà idoneo soggetto responsabile dello sviluppo e dell’implementazione del progett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somme a carico dell’ente locale per la realizzazione del progetto vengono individuate nelle spese iscritte in bilan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Approvazione progetto Semifonte 1202 – 2002 per richiesta contributo alla Provincia di Firenze L.R.12/80. Organizzazione evento e approvazione protocollo d’intesa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dell’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i w:val="fals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06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4-03T11:25:00Z</dcterms:modified>
  <cp:revision>3</cp:revision>
  <dc:subject/>
  <dc:title>           PROPOSTA DI DELIBERAZIONE DELLA GIUNTA COMUNALE</dc:title>
</cp:coreProperties>
</file>