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58 del  30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rogetto esecutivo per la sistemazione del tratto stradale comunale Scarni/Monsanto: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A  del mese di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08 del 26/09/01, esecutiva, con la quale veniva adottato, ai sensi dell’art.14 della legge 109/94 e successive modifiche ed integrazioni, nonché in riferimento all’art. 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.31 del 20/02/01, esecutiva, con cui veniva approvato il progetto preliminare elaborato dal geom. Agresti Loris dell’U.T.C. ai sensi dell’art.16 della legge 109/94 e successive modifiche ed integrazioni per l’importo lavori stimato in Euro 139.804,88 oltre I.V.A. e spese accessorie per complessivi Euro 165.266,21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.121 del 22/10/02, esecutiva, con cui veniva approvato il progetto definitivo elaborato dal geom Agresti Loris dell’U.T.C. ai sensi dell’art.16 della legge 109/94 e successive modifiche ed integrazioni per l’importo lavori stimato in Euro 99.985,00 oltre I.V.A. e spese accessorie per complessivi Euro 114.000,00 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 redatto dal Geom. Conforti Stefano  dell'Ufficio Tecnico Comunale, dal quale si rileva una spesa complessiva presunta pari a Euro 158.000,00  di cui Euro 137.708,50 per lavori a base d’asta ed Euro 20.291,50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.T.C.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esta offert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ltresì il piano di sicurezza e coordinamento elaborato dal tecnico incarico geom. Conforti Stefano dell’ U.T.C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.02.1994 n° 109 come modificata ed integrata dalla legge n. 166 del 01/0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dell'Area Tecnica e contabile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4"/>
        </w:rPr>
      </w:pPr>
      <w:r>
        <w:rPr>
          <w:sz w:val="24"/>
        </w:rPr>
        <w:t>D E L I B E R 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lativo all’opera in oggetto, per l’importo complessivo di Euro 158.000,00 di cui Euro 137.708,50 per lavori a base d’asta ed Euro 20.291,50 per IVA , somme a disposizione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spesa complessiva di Euro 158.000,00, farà carico al bilancio dell’esercizio in corso e sulle economie verificatesi con la conclusione della fase di liquidazione, su alcuni impegni assunti al tit.2, relativi agli esercizi 2002 e precedenti sui seguenti capitoli: cap.7260 “Realizzazione opere di urbanizzazione” e Cap.7280 “Reimpiego dei proventi derivanti dal condono edilizi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Responsabile dell’Ufficio Tecnico, provvederà all’assunzione dell’impegno della spesa ed al compimento delle altre attività conseguen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redatto dal geom. Agresti Loris dell’ U.T.C è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gara di appalto verrà effettuata con il metodo del pubblico incanto ai sensi dell’art. 21 della legge 109/94 e successive modifiche ed integrazion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Progetto esecutivo per la sistemazione del tratto stradale comunale Scarni/Monsanto: Approvazione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0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30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tabs>
          <w:tab w:val="clear" w:pos="720"/>
          <w:tab w:val="left" w:pos="7230" w:leader="none"/>
        </w:tabs>
        <w:spacing w:lineRule="atLeast" w:line="479"/>
        <w:ind w:left="284" w:right="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_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 xml:space="preserve"> </w:t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  <w:sz w:val="40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cs="Times New Roman"/>
    </w:rPr>
  </w:style>
  <w:style w:type="character" w:styleId="WW8Num234z0">
    <w:name w:val="WW8Num234z0"/>
    <w:qFormat/>
    <w:rPr>
      <w:rFonts w:ascii="Times New Roman" w:hAnsi="Times New Roman" w:cs="Times New Roman"/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i w:val="fals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0"/>
      <w:u w:val="no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42:00Z</dcterms:created>
  <dc:creator>COMUNE BARBERINO V.E.</dc:creator>
  <dc:description/>
  <dc:language>en-US</dc:language>
  <cp:lastModifiedBy>COMUNE BARBERINO V.E.</cp:lastModifiedBy>
  <cp:lastPrinted>2003-02-27T13:00:00Z</cp:lastPrinted>
  <dcterms:modified xsi:type="dcterms:W3CDTF">2003-02-27T12:06:00Z</dcterms:modified>
  <cp:revision>8</cp:revision>
  <dc:subject/>
  <dc:title>           PROPOSTA DI DELIBERAZIONE DELLA GIUNTA COMUNALE</dc:title>
</cp:coreProperties>
</file>