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ttestazione di errata numerazi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attesta che al n.20 del 6/2/2002 (repertorio deliberazioni della Giunta Comunale anno 2002) non corrisponde nessuna deliberazione e che tale numero è stato erroneamente attribu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/12/2002</w:t>
        <w:tab/>
        <w:tab/>
        <w:tab/>
        <w:tab/>
        <w:tab/>
        <w:tab/>
        <w:tab/>
        <w:t xml:space="preserve">      Il Segretario Comu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Dott.ssa Samantha Arcang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15:00Z</dcterms:created>
  <dc:creator>Cosci Catiuscia</dc:creator>
  <dc:description/>
  <dc:language>en-US</dc:language>
  <cp:lastModifiedBy>Cosci Catiuscia</cp:lastModifiedBy>
  <cp:lastPrinted>2004-04-09T13:23:00Z</cp:lastPrinted>
  <dcterms:modified xsi:type="dcterms:W3CDTF">2004-04-09T11:25:00Z</dcterms:modified>
  <cp:revision>4</cp:revision>
  <dc:subject/>
  <dc:title>Si attesta che al n</dc:title>
</cp:coreProperties>
</file>