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22   del  13  febbraio  2002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Modifica composizione delegazione trattante di parte pubblic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TREDICI  del mese di  FEBBRAIO  alle ore 15.4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zione G.C. n. 126 in data 11 agosto 1999, esecutiva, con la quale è stata costituita la delegazione trattante di parte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C.C.N.L.  del Comparto Regioni Autonomie Locali, ed, in particolare gli artt. 5 e 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vvedimento del Sindaco n. 1/2002 con il quale il Dott. Sandro Bardotti è stato nominato Responsabile dell’Area Amministrava, nonché dell’U.O. Personale, Segreteria, Contra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che lo stesso faccia parte della delegazione trattante di parte pubblica in sostituzione della Dott.ssa Falciai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llegato parere favorevole di regolarità tecnica reso ai sensi dell’art.49, comma 1,  del T.U. delle leggi sull’ordinamento delle autonomie locali approvato con D.Lgs. 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in forma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MODIFICARE la composizione della delegazione trattante di parte pubblica sostituendo la Dott.ssa Sandra Falciai con il Dott. Sandro Bardotti;</w:t>
      </w:r>
    </w:p>
    <w:p>
      <w:pPr>
        <w:pStyle w:val="Normal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Normal"/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  <w:bCs/>
        </w:rPr>
        <w:t>Modifica composizione delegazione trattante di parte pubblica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bCs/>
        </w:rPr>
        <w:t>13.2.200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.2.2002</w:t>
        <w:tab/>
        <w:tab/>
        <w:tab/>
        <w:tab/>
        <w:tab/>
        <w:t xml:space="preserve">                              IL DIRETTORE GENER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.12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 xml:space="preserve"> </w:t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i w:val="false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41:00Z</dcterms:created>
  <dc:creator>COMUNE BARBERINO V.E.</dc:creator>
  <dc:description/>
  <dc:language>en-US</dc:language>
  <cp:lastModifiedBy>COMUNE BARBERINO V.E.</cp:lastModifiedBy>
  <cp:lastPrinted>2002-03-11T08:54:00Z</cp:lastPrinted>
  <dcterms:modified xsi:type="dcterms:W3CDTF">2003-05-15T08:08:00Z</dcterms:modified>
  <cp:revision>3</cp:revision>
  <dc:subject/>
  <dc:title>           PROPOSTA DI DELIBERAZIONE DELLA GIUNTA COMUNALE</dc:title>
</cp:coreProperties>
</file>