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2 del  1.10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sz w:val="24"/>
        </w:rPr>
        <w:t xml:space="preserve">Piano di Miglioramento Agricolo Ambientale </w:t>
      </w:r>
      <w:r>
        <w:rPr>
          <w:b/>
          <w:sz w:val="24"/>
        </w:rPr>
        <w:t xml:space="preserve">Az. Agr. Valacchi </w:t>
      </w:r>
      <w:r>
        <w:rPr>
          <w:sz w:val="24"/>
        </w:rPr>
        <w:t xml:space="preserve">- pratica  edilizia n° </w:t>
        <w:br/>
        <w:t xml:space="preserve">                   3339/99.  Approvazione Piano e schema di convenzione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UNO  del mese di  OTTOBRE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quanto segu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Sig. Sanesi Paolo  nella sua qualità di titolare e conduttore dell’azienda agricola Valacchi posta in comune di Barberino Val d’Elsa, Loc, S. Appiano, ha presentato presso il Comune di Barberino V/Elsa, in data 13/10/1999, un Piano di Miglioramento Agricolo Ambientale ai sensi dell’art.4 della L.R.64/95 e successive modifiche e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Detto piano ha ottenuto parere favorevole dall’Amministrazione Provinciale di Firenze in data 26/10/2001 prot. 55866 e che da tale parere scaturisce la possibilità di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ambio di utilizzo di locali ad uso annessi in locali ad uso abitativo rurale per l’agriturismo  </w:t>
        <w:br/>
        <w:t xml:space="preserve"> al fine di realizzare una capacità ricettiva di n. 18 posti letto dislocati in più fabbricati   </w:t>
        <w:br/>
        <w:t xml:space="preserve"> locali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ambio di utilizzo ad uso annessi in locali abitativi rurali per gli addetti alla lavorazione  </w:t>
        <w:br/>
        <w:t xml:space="preserve"> agricol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ruralizzazione della porzione rurale del piano primo e secondo di un  fabbricato rural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Deruralizzazione degli edifici denominati Fonteroffoli e nuova costruzione di rimessa </w:t>
        <w:br/>
        <w:t xml:space="preserve"> macchine agricole e prodotti per mq. 690 e mc 3250, dietro demolizione di un anness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 data 04/04/2002 il Sig.r Sanesi Paolo ha presentato il progetto esecutivo relativo al recupero di un fabbricato da destinarsi all'attività agrituristica per la realizzazione di quanto previsto in parte nel P.M.A.A. e tale progetto è stato registrato come pratica edilizia n° 956/02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In data 04/06/2002 con parere n° 11 la Commissione edilizia comunale si è espressa favorevolmente  all’intervento  </w:t>
      </w:r>
      <w:r>
        <w:rPr>
          <w:rFonts w:cs="Tahoma" w:ascii="Tahoma" w:hAnsi="Tahoma"/>
          <w:lang w:val="en-US" w:eastAsia="en-US"/>
        </w:rPr>
        <w:t>alle seguenti condizioni: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 w:eastAsia="en-US"/>
        </w:rPr>
        <w:t>a condizione che sia prevista la realizzazione di cisterna per la raccolta di acqua piovana di capacità non inferiore a 20 mc per ogni unità abitativa ai sensi dell'art.49 del Reg. Edilizio Comunale.</w:t>
        <w:br/>
      </w:r>
      <w:r>
        <w:rPr>
          <w:rFonts w:cs="Tahoma" w:ascii="Tahoma" w:hAnsi="Tahoma"/>
        </w:rPr>
        <w:t xml:space="preserve">- In data 30/05/2002 il Sig.r Sanesi Paolo ha presentato il progetto esecutivo relativo al recupero di fabbricato da destinarsi all'attività agrituristica e costruzione di piscina per la realizzazione di quanto previsto in parte nel P.M.A.A. e tale progetto è stato registrato come pratica edilizia n° 966/02;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In data 12/09/2002 con parere n° 12 la Commissione edilizia comunale si è espressa favorevolmente  all’intervento  </w:t>
      </w:r>
      <w:r>
        <w:rPr>
          <w:rFonts w:cs="Tahoma" w:ascii="Tahoma" w:hAnsi="Tahoma"/>
          <w:lang w:val="en-US" w:eastAsia="en-US"/>
        </w:rPr>
        <w:t>alle seguenti condi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' intervento sul fabbricato, salvo autorizzazione provinciale su vincolo idrogeologico e alle seguenti condi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Siano eliminate le finestre a bandiera lasciando le sole porte finest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L'apertura ad arco prevista nel tunnel sia trasformata con architrave orizzont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Le finestre dei bagni sul prospetto ovest siano ricondotte a forme quadrate 40 x 4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Siano inseriti portelloni del tipo tridimensionale in legno a doghe orizzontali su tutte le portefinest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Il manto di copertura sia realizzato in coppi e tegole vecch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) Siano previste cisterne di accumulo di acque piovane di capacità non inferiore a 20 mc per ogni unità abitat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è espressa con parere contrario  alla piscina e nuova viabilità in quanto ricadenti su aree previste a vigneto nel P.M.A.A. approvato dalla Provin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rilascio della concessione edilizia per l’esecuzione degli interventi programmati è subordinato all’approvazione del succitato Piano di miglioramento agricolo ambientale e alla stipula di una convenzione o atto unilaterale d’obbligo per il mantenimento della destinazione agricola dei fabbricati che rimangono a servizio dell'azienda agraria per il ventenn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quanto sop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4 della L.R. 10.04.1995  n° 64 così come integrata e modificata dalla L.R. 4.4.1997 n° 2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chema di atto d’obbligo predisposto dal concessionario e convalidato dall’ufficio urbanistica per una validità di anni 20 (venti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ilasciat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il presente atto non comporta spesa a carico del Bilancio di questo ente e che pertanto non necessita di copertura finanzia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iano di miglioramento agricolo ambientale ai sensi dell’art. 4 della L.R. 64/95 e successive modifiche ed integrazioni, presentato dall’Azienda Agricola Valacchi, posta in Barberino Val d’Elsa loc. S.Appiano acquisito al numero di pratica edilizia  3339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allegato schema di atto d’obbligo da far sottoscrivere al Sig.r Sanesi Paolo preliminarmente al rilascio della concessione edilizia per la realizzazione degli interventi programm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durata dell'atto d'obbligo è stabilita in anni 20 (venti).</w:t>
        <w:tab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“Piano di Miglioramento Agricolo Ambientale </w:t>
      </w:r>
      <w:r>
        <w:rPr>
          <w:b/>
          <w:sz w:val="24"/>
        </w:rPr>
        <w:t xml:space="preserve">Az. Agr. Valacchi </w:t>
      </w:r>
      <w:r>
        <w:rPr>
          <w:sz w:val="24"/>
        </w:rPr>
        <w:t xml:space="preserve">- pratica  edilizia n° </w:t>
        <w:br/>
        <w:t>3339/99.  Approvazione Piano e schema di conven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1.10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.10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eastAsia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lang w:val="en-GB"/>
        </w:rPr>
        <w:t xml:space="preserve">  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9.10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542925" cy="76263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b/>
              <w:b/>
              <w:bCs/>
              <w:sz w:val="44"/>
            </w:rPr>
          </w:pPr>
          <w:r>
            <w:rPr>
              <w:b/>
              <w:bCs/>
              <w:sz w:val="44"/>
            </w:rPr>
            <w:t xml:space="preserve">COMUNE DI BARBERINO VAL D’ELSA </w:t>
          </w:r>
        </w:p>
        <w:p>
          <w:pPr>
            <w:pStyle w:val="Heading7"/>
            <w:ind w:left="2265" w:hanging="0"/>
            <w:jc w:val="left"/>
            <w:rPr/>
          </w:pPr>
          <w:r>
            <w:rPr/>
            <w:t xml:space="preserve">PROVINCIA DI FIRENZE </w:t>
          </w:r>
        </w:p>
        <w:p>
          <w:pPr>
            <w:pStyle w:val="Normal"/>
            <w:rPr>
              <w:sz w:val="44"/>
            </w:rPr>
          </w:pPr>
          <w:r>
            <w:rPr>
              <w:sz w:val="4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Arial" w:hAnsi="Arial" w:cs="Arial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40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  <w:b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Symbol" w:hAnsi="Symbol" w:cs="Symbol"/>
      <w:color w:val="auto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Symbol" w:hAnsi="Symbol" w:cs="Symbol"/>
      <w:color w:val="auto"/>
      <w:sz w:val="28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i w:val="fals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1">
    <w:name w:val="WW8Num284z1"/>
    <w:qFormat/>
    <w:rPr>
      <w:rFonts w:ascii="Times New Roman" w:hAnsi="Times New Roman" w:eastAsia="Times New Roman" w:cs="Times New Roman"/>
    </w:rPr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rFonts w:ascii="Arial" w:hAnsi="Arial" w:cs="Arial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>
      <w:rFonts w:ascii="Times New Roman" w:hAnsi="Times New Roman" w:cs="Times New Roman"/>
      <w:b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i w:val="false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6z0">
    <w:name w:val="WW8Num416z0"/>
    <w:qFormat/>
    <w:rPr>
      <w:rFonts w:ascii="Arial" w:hAnsi="Arial" w:cs="Arial"/>
      <w:b w:val="false"/>
      <w:i w:val="false"/>
      <w:sz w:val="20"/>
      <w:u w:val="non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1:13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0-29T09:11:00Z</dcterms:modified>
  <cp:revision>6</cp:revision>
  <dc:subject/>
  <dc:title>           PROPOSTA DI DELIBERAZIONE DELLA GIUNTA COMUNALE</dc:title>
</cp:coreProperties>
</file>