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5 del  31.10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4"/>
        </w:rPr>
        <w:t>Conferimento incarico a Eurochianti per assistenza nella progettazione e compilazione delle schede per i finanziamenti europei di cui all’obiettivo 2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TRENTUNO  del mese di  OTTOBRE  alle ore 15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2"/>
        <w:widowControl/>
        <w:spacing w:lineRule="auto" w:line="360"/>
        <w:ind w:firstLine="720"/>
        <w:rPr>
          <w:rFonts w:cs="Tahoma"/>
          <w:sz w:val="24"/>
        </w:rPr>
      </w:pPr>
      <w:r>
        <w:rPr>
          <w:rFonts w:cs="Tahoma"/>
          <w:sz w:val="24"/>
        </w:rPr>
        <w:t>LA GIUNTA COMUNALE</w:t>
      </w:r>
    </w:p>
    <w:p>
      <w:pPr>
        <w:pStyle w:val="Normal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il territorio del Comune di Barberino Val d’Elsa rientra in parte in quelli che possono beneficiare dei finanziamenti a finalità strutturale erogati dall’Unione Europea di cui all’obiettivo 2 e all’I.C. Leader Plus volti a favorire la riconversione economica e sociale delle zone con difficoltà struttur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per poter fruire dei suddetti finanziamenti è necessario predisporre appositi progetti e che gli stessi, per essere accolti con maggiore probabilità, devono essere redatti secondo i criteri richiesi dall’Unione Europ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l Comune di Barberino Val d’Elsa non dispone tra il proprio personale di professionalità specifiche esperte nella progettazione europ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 che il Comune di Barberino Val d’Elsa è socio del consorzio Eurochianti con sede in San Casciano Val di Pesa presso il quale è possibile reperire la necessaria assist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di poter avvalersi della collaborazione della struttura di Eurochianti che si è detto disponibile mediante conferimento allo stesso di apposito incar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seguenti allegati pareri resi ai sensi dell’art. 49, comma 1, 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contabi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in forma pales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IRE ad Eurochianti, con sede in San Casciano Val di Pesa, l’incarico di assistere il Comune di Barberino Val d’Elsa nella predisposizione della progettazione europea e nella compilazione delle schede per i finanziamenti di cui all’obiettivo 2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DARE MANDATO al responsabile del Servizio ad impegnare a tal fine la somma di € 5.500 sul capitolo 1570 del PEG 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134, comma 4, del T.U. approvato con D.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4"/>
        </w:rPr>
        <w:t>Conferimento incarico a Eurochianti per assistenza nella progettazione e compilazione delle schede per i finanziamenti europei di cui all’obiettivo 2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31.10.2002</w:t>
      </w:r>
      <w:r>
        <w:rPr>
          <w:rFonts w:cs="Tahoma" w:ascii="Tahoma" w:hAnsi="Tahoma"/>
          <w:sz w:val="24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10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F.TO   Dott.ssa Samantha Arcange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Responsabile Area Economico-Finanziaria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10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6.11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1.10.2002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sz w:val="24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  <w:sz w:val="40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Symbol" w:hAnsi="Symbol" w:cs="Symbol"/>
      <w:color w:val="auto"/>
      <w:sz w:val="28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i w:val="fals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1">
    <w:name w:val="WW8Num306z1"/>
    <w:qFormat/>
    <w:rPr>
      <w:rFonts w:ascii="Times New Roman" w:hAnsi="Times New Roman" w:eastAsia="Times New Roman" w:cs="Times New Roman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" w:hAnsi="Arial" w:cs="Arial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20"/>
      <w:u w:val="none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2z0">
    <w:name w:val="WW8Num412z0"/>
    <w:qFormat/>
    <w:rPr>
      <w:rFonts w:ascii="Times New Roman" w:hAnsi="Times New Roman" w:cs="Times New Roman"/>
      <w:b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i w:val="false"/>
    </w:rPr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sz w:val="20"/>
      <w:u w:val="no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2:51:00Z</dcterms:created>
  <dc:creator>COMUNE BARBERINO V.E.</dc:creator>
  <dc:description/>
  <dc:language>en-US</dc:language>
  <cp:lastModifiedBy>COMUNE BARBERINO V.E.</cp:lastModifiedBy>
  <cp:lastPrinted>2002-10-30T12:51:00Z</cp:lastPrinted>
  <dcterms:modified xsi:type="dcterms:W3CDTF">2002-11-26T08:43:00Z</dcterms:modified>
  <cp:revision>5</cp:revision>
  <dc:subject/>
  <dc:title>           PROPOSTA DI DELIBERAZIONE DELLA GIUNTA COMUNALE</dc:title>
</cp:coreProperties>
</file>