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0  del  13.11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2"/>
        </w:rPr>
        <w:t>Progetto esecutivo per l’esecuzione dei lavori e forniture necessari al completamento del teatro Margherita” in Marcialla - Approvazione</w:t>
      </w:r>
      <w:r>
        <w:rPr>
          <w:rFonts w:cs="Tahoma" w:ascii="Tahoma" w:hAnsi="Tahoma"/>
          <w:b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TREDICI  del mese di  NOVEMBRE  alle ore 15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sabella Mugnain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messo che 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liberazione C.C. nr. 57 del 30/09/02 è stato approvato la destinazione dell’avanzo di amministrazione dell’esercizio  2001 e creato la disponibilità di Euro 64150,00 per la realizzazione dell’intervento in oggetto ;</w:t>
        <w:tab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liberazione della G.C. n. 109 del 01/10/02, esecutiva, è stato affidato l’incarico professionale agli arch. Mastrodicasa e Pierini finalizzato alla progettazione delle opere ed arredi necessari al completamento del teatro “ Margherita” in Marcialla 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esecutivo, redatto dagli arch. Pierini e Mastrodicasa relativo alle opere e forniture di completamento del teatro , costituito dai seguenti elaborat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DRO TECNICO ECONOMIC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GLIO PATTI E CONDIZION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– COMPUTO METRICO – ELABORATI GRAFICI ( SEDUTE DEL TEATRO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– COMPUTO METRICO – ELABORATI GRAFICI ( STRUTTURE SCENICHE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– COMPUTO METRICO – ELABORATI GRAFICI ( CORPI ILLUMINANTI )</w:t>
      </w:r>
    </w:p>
    <w:p>
      <w:pPr>
        <w:pStyle w:val="Normal"/>
        <w:spacing w:lineRule="auto" w:line="360"/>
        <w:ind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Rilevato , dalla documentazione progettuale , che per attuare le opere in progetto occorre sostenere una spesa complessiva di Euro 64.150,00 , così ripartita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Lavori a base d’asta per realizzazione scena , boccascena e sipario               Euro 26.600,00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Lavori a base d’asta per fornitura e posa in opera poltrone platea                 Euro   9.800,00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Lavori a base d’asta per fornitura e posa in opera corpi illuminanti               Euro  12.800,00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mprevisti ed arrotondamenti</w:t>
        <w:tab/>
        <w:tab/>
        <w:tab/>
        <w:tab/>
        <w:tab/>
        <w:t xml:space="preserve">                Euro      244,80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Incentivo X Resp.le Procedimento </w:t>
        <w:tab/>
        <w:tab/>
        <w:tab/>
        <w:tab/>
        <w:t xml:space="preserve">      </w:t>
        <w:tab/>
        <w:t xml:space="preserve">     Euro     500,00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Spese tecniche  </w:t>
        <w:tab/>
        <w:t xml:space="preserve">                              </w:t>
        <w:tab/>
        <w:t xml:space="preserve"> </w:t>
        <w:tab/>
        <w:tab/>
        <w:tab/>
        <w:t xml:space="preserve">                Euro   8.350,00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va 10% su lavori e forniture</w:t>
        <w:tab/>
        <w:tab/>
        <w:tab/>
        <w:tab/>
        <w:tab/>
        <w:tab/>
        <w:t xml:space="preserve">    Euro   4.920,00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va e CNPAIA</w:t>
        <w:tab/>
        <w:tab/>
        <w:tab/>
        <w:tab/>
        <w:tab/>
        <w:tab/>
        <w:tab/>
        <w:tab/>
        <w:t xml:space="preserve">    Euro     935.20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TOTALE</w:t>
        <w:tab/>
        <w:tab/>
        <w:tab/>
        <w:tab/>
        <w:tab/>
        <w:tab/>
        <w:tab/>
        <w:tab/>
        <w:t xml:space="preserve">    Euro 64.150,00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i lavori di restauro e ristrutturazione sono ormai prossimi al completamento ed ultimazione per cui occorre assumere tutti provvedimenti necessari alla realizzazione dell’intervento in oggetto 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 pareri favorevoli di regolarità tecnica e contabile rilasciati ai sensi dell’art.49 del D.Lgs.267/2000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 unanimi favorevoli resi nelle forme di legge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pacing w:lineRule="auto" w:line="360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  <w:b/>
          <w:bCs/>
        </w:rPr>
        <w:t>1)</w:t>
      </w:r>
      <w:r>
        <w:rPr>
          <w:rFonts w:cs="Tahoma" w:ascii="Tahoma" w:hAnsi="Tahoma"/>
        </w:rPr>
        <w:t xml:space="preserve"> di approvare il progetto esecutivo redatto dagli arch. Pierini e Mastrodicasa  relativo all’esecuzione delle opere in oggetto, negli elaborati e per gli importi in premessa specificati, costituiti da: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DRO TECNICO ECONOMIC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GLIO PATTI E CONDIZION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– COMPUTO METRICO – ELABORATI GRAFICI ( SEDUTE DEL TEATRO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– COMPUTO METRICO – ELABORATI GRAFICI ( STRUTTURE SCENICHE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– COMPUTO METRICO – ELABORATI GRAFICI ( CORPI ILLUMINANTI )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</w:rPr>
        <w:t>2)</w:t>
      </w:r>
      <w:r>
        <w:rPr>
          <w:rFonts w:cs="Tahoma" w:ascii="Tahoma" w:hAnsi="Tahoma"/>
        </w:rPr>
        <w:t xml:space="preserve"> di dare atto altresì che le mansioni di progettista , D.L. nonché coordinatore della progettazione ed esecuzione dei lavori verranno svolte dai tecnici incaricati arch. Pierini e Mastrodicasa , come stabilito con Delibera GC nr. 109 del 01/10/02 e successiva determinazione nr. 357 del 13/11/02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</w:rPr>
        <w:t>3)</w:t>
      </w:r>
      <w:r>
        <w:rPr>
          <w:rFonts w:cs="Tahoma" w:ascii="Tahoma" w:hAnsi="Tahoma"/>
        </w:rPr>
        <w:t xml:space="preserve"> di rimandare a successivo provvedimento da parte del Responsabile Area Tecnica l’approvazione dell’impegno di spesa;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Tahoma" w:ascii="Tahoma" w:hAnsi="Tahoma"/>
          <w:b/>
          <w:bCs/>
        </w:rPr>
        <w:t>4)</w:t>
      </w:r>
      <w:r>
        <w:rPr>
          <w:rFonts w:cs="Tahoma" w:ascii="Tahoma" w:hAnsi="Tahoma"/>
        </w:rPr>
        <w:t xml:space="preserve"> di stabilire , ai fini dell’espletamento delle procedure di appalto e successive procedure di aggiudicazione ed affidamento dei lavori, il sistema previsto per le trattative private, ai sensi dell’art.24 della L.109/94 ,come modificata ed integrata dalla Legge 166 del 01/08/2002;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Tahoma" w:ascii="Tahoma" w:hAnsi="Tahoma"/>
          <w:b/>
          <w:bCs/>
        </w:rPr>
        <w:t>5)</w:t>
      </w:r>
      <w:r>
        <w:rPr>
          <w:rFonts w:cs="Tahoma" w:ascii="Tahoma" w:hAnsi="Tahoma"/>
        </w:rPr>
        <w:t xml:space="preserve"> di stabilire altresì che la documentazione per l’espletamento della gara di appalto verrà approvata con provvedimento reso dal Responsabile del Servizio con specifica determinazion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numPr>
          <w:ilvl w:val="0"/>
          <w:numId w:val="7"/>
        </w:numP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sz w:val="22"/>
        </w:rPr>
        <w:t>Progetto esecutivo per l’esecuzione dei lavori e forniture necessari al completamento del teatro Margherita” in Marcialla -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13.11.2002</w:t>
      </w:r>
      <w:r>
        <w:rPr>
          <w:rFonts w:cs="Tahoma" w:ascii="Tahoma" w:hAnsi="Tahoma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Loris Agresti, Responsabile Area Tecnic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3.11.2002</w:t>
        <w:tab/>
        <w:tab/>
        <w:tab/>
        <w:tab/>
        <w:tab/>
        <w:t xml:space="preserve">                       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CONTABI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Dott.ssa Samantha Arcangeli, responsabile area economico finanziaria, esprime parere favorevole di regolarità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3.11.2002</w:t>
        <w:tab/>
        <w:tab/>
        <w:tab/>
        <w:tab/>
        <w:tab/>
        <w:t xml:space="preserve">                                       IL RESPONSABILE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Samantha Arcangeli</w:t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VICE  SINDACO</w:t>
        <w:tab/>
        <w:tab/>
        <w:tab/>
        <w:tab/>
        <w:t xml:space="preserve">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Isabella  Mugnai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30.12.2002</w:t>
        <w:tab/>
        <w:tab/>
        <w:tab/>
        <w:tab/>
        <w:tab/>
        <w:t xml:space="preserve">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3.11.2002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  <w:color w:val="auto"/>
      <w:sz w:val="28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Arial" w:hAnsi="Arial" w:cs="Arial"/>
      <w:b w:val="false"/>
      <w:i w:val="false"/>
      <w:sz w:val="20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rial" w:hAnsi="Arial" w:cs="Arial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4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  <w:b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b w:val="false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Symbol" w:hAnsi="Symbol" w:cs="Symbol"/>
      <w:color w:val="auto"/>
      <w:sz w:val="28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i w:val="fals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1">
    <w:name w:val="WW8Num294z1"/>
    <w:qFormat/>
    <w:rPr>
      <w:rFonts w:ascii="Times New Roman" w:hAnsi="Times New Roman" w:eastAsia="Times New Roman" w:cs="Times New Roman"/>
    </w:rPr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3z0">
    <w:name w:val="WW8Num30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Arial" w:hAnsi="Arial" w:cs="Arial"/>
      <w:b w:val="false"/>
      <w:i w:val="false"/>
      <w:sz w:val="20"/>
      <w:u w:val="none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eastAsia="Times New Roman" w:cs="Times New Roman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7z0">
    <w:name w:val="WW8Num357z0"/>
    <w:qFormat/>
    <w:rPr>
      <w:rFonts w:ascii="Arial" w:hAnsi="Arial" w:cs="Arial"/>
      <w:b w:val="false"/>
      <w:i w:val="false"/>
      <w:sz w:val="20"/>
      <w:u w:val="none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cs="Times New Roman"/>
      <w:b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8z0">
    <w:name w:val="WW8Num398z0"/>
    <w:qFormat/>
    <w:rPr>
      <w:rFonts w:ascii="Times New Roman" w:hAnsi="Times New Roman" w:cs="Times New Roman"/>
      <w:b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2z0">
    <w:name w:val="WW8Num422z0"/>
    <w:qFormat/>
    <w:rPr/>
  </w:style>
  <w:style w:type="character" w:styleId="WW8Num424z0">
    <w:name w:val="WW8Num424z0"/>
    <w:qFormat/>
    <w:rPr>
      <w:i w:val="false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0z0">
    <w:name w:val="WW8Num430z0"/>
    <w:qFormat/>
    <w:rPr/>
  </w:style>
  <w:style w:type="character" w:styleId="WW8Num432z0">
    <w:name w:val="WW8Num432z0"/>
    <w:qFormat/>
    <w:rPr>
      <w:rFonts w:ascii="Arial" w:hAnsi="Arial" w:cs="Arial"/>
      <w:b w:val="false"/>
      <w:i w:val="false"/>
      <w:sz w:val="20"/>
      <w:u w:val="none"/>
    </w:rPr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8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9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7:25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12-30T09:07:00Z</dcterms:modified>
  <cp:revision>6</cp:revision>
  <dc:subject/>
  <dc:title>           PROPOSTA DI DELIBERAZIONE DELLA GIUNTA COMUNALE</dc:title>
</cp:coreProperties>
</file>