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8 del  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Lottizzazione Toscomarmi – realizzazione opere di urbanizzazione primaria. Provvedimenti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O  del mese di  OTTOBR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 del C.C. n.99 del 21/9/95, esecutiva, con la quale si approvava il progetto per una lottizzazione industriale in Loc. “Le Grillaie”di proprietà della Toscomarmi sp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 successiva deliberazione  C.C. n.7 del 13/2/97, con la quale si approvava un nuovo schema di convenzione relativo alla lottizzazione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convenzione urbanistica prevedeva l’obbligo per il concessionario di realizzare le opere di urbanizzazione interne alla lottizzazione, oltre ad altre opere esterne alla lottizzazione i cui progetti furono approvati dalla G.C. con atto n.146 del 19/5/9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fra le opere esterne da realizzare a cura e spese della Soc. Toscomarmi  vi era la costruzione di un collettore fognario lungo la SS.429, lato ferrovia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lettera prot.n.900 del 23/1/2002, con la quale la Soc. Toscomarmi fa presente  l’impossibilità di completare il tratto di fognatura suddetto, a seguito della indisponibilità del proprietario dei terreni interessati, a concedere il proprio nulla osta alla posa della tubazione fognari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mputo metrico estimativo prodotto dal lottizzante con il quale si quantifica  il costo del tratto di fognatura non realizzato in € 5.813,11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 il lottizzante si è dichiarato disponibile a realizzare un’altra opera pubblica, sino alla concorrenza della somma derivante dall’economia riscontrata sull’esecuzione della fognatura suddett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la zona industriale  occorre provvedere con urgenza al ripristino della viabilità in Via Brunelleschi, mediante esecuzione di risanamenti della sovrastruttura stradale e successiva bitumatu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per l’esecuzione di tali lavori questa Amministrazione ha già sottoscritto una convenzione con al Soc. Toscana Lamiere, la quale, a scomputo degli oneri di urbanizzazione primaria dovuti per la costruzione di un fabbricato  industriale, si è impegnata per il rifacimento del manto bitumoso, con esclusione delle opere di risanamento, che erano a carico di questa Amministrazione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perizia dell’UTC, dalla quale si evince che per l’esecuzione delle opere di risanamento da effettuarsi in Via Brunelleschi, occorre una somma di € 6.197,48, oltre IVA 10%, per complessive              €  6.817,23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utilizzare le economie in oggetto per l’esecuzione delle opere di risanamento, al fine di ripristinare la sede viaria di Via Brunellesch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la Soc. Toscomarmi si è dichiarata disposta  all’esecuzione di tali oper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autorizzare, per quanto in premessa specificato, la Soc. Toscomarmi  all’esecuzione delle opere di risanamento della sede stradale di Via Brunelleschi a conguaglio dell’economia di € 5.813,11, riscontrata nell’esecuzione  delle opere di urbanizzazione “esterne” alla lottizzazione industriale  delle Grillaie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  Di incaricare l’ufficio tecnico comunale della verifica dell’esatta esecuzione dei lavor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Lottizzazione Toscomarmi – realizzazione opere di urbanizzazione primaria. Provvediment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.10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4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Symbol" w:hAnsi="Symbol" w:cs="Symbol"/>
      <w:color w:val="auto"/>
      <w:sz w:val="28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i w:val="false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7:3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5T09:09:00Z</dcterms:modified>
  <cp:revision>4</cp:revision>
  <dc:subject/>
  <dc:title>           PROPOSTA DI DELIBERAZIONE DELLA GIUNTA COMUNALE</dc:title>
</cp:coreProperties>
</file>