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40  del  4.12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Contributi associazioni socio – assistenziali operanti nel territorio comunale anno 2002</w:t>
      </w:r>
      <w:r>
        <w:rPr>
          <w:rFonts w:cs="Tahoma" w:ascii="Tahoma" w:hAnsi="Tahoma"/>
          <w:sz w:val="22"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QUATTRO  del mese di  DICEMBRE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ul territorio comunale operano varie associazioni che svolgono attività in ambito sociale, ed offrono con le iniziative da loro svolte un rilevante contributo nel favorire occasioni di solidarietà e integrazione sociale della popolazion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richiesta dell’Associazione C.A.L.C.I.T. che opera prevalentemente nel distretto socio-sanitario di Barberino Val d’Elsa e Tavarnelle Val di Pesa, e si avvale della collaborazione di un oncologo che viene coadiuvato, nell’esercizio delle sue mansioni, da medici ed infermieri della sua Associazione e da infermiere del Distretto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come l’Associazione C.A.L.C.I.T., ha assistito nel corso dell’anno 2002 numerosi utenti e eseguito numerosi interventi fra visite mediche specialistiche, oltre a numerose visite infermieristiche domiciliari e ambulatoriali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inoltre la richiesta dell’Associazione A.U.S.E.R., sulla base del valore sociale delle iniziative svolte sul territorio quali collaborazione Progetto Autonomia e organizzazione vacanze anziani estate 2002;</w:t>
      </w:r>
    </w:p>
    <w:p>
      <w:pPr>
        <w:pStyle w:val="TextBody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</w:p>
    <w:p>
      <w:pPr>
        <w:pStyle w:val="TextBody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 xml:space="preserve">Vista la deliberazione G.C. n°38 del 6 marzo 2002, con la quale è stato approvato il P.E.G. per l’esercizio finanziario 2002; 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per la concessione di contributi e vantaggi econom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favorevoli di regolarità tecnica e contabile rilasciati ai sensi dell’art.49 del D.Lgs. n° 267/2000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i unanimi favorevoli resi nelle forme di legg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 di erogare alle associazioni operanti sul territorio, sulla base del valore sociale delle iniziative svolte, come descritto in narrativa e tenuto conto delle disponibilità di bilancio, i seguenti contributi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0"/>
          <w:lang w:val="en-GB"/>
        </w:rPr>
        <w:t xml:space="preserve">Ass. C.A.L.C.I.T.    </w:t>
      </w:r>
      <w:r>
        <w:rPr>
          <w:rFonts w:cs="Tahoma" w:ascii="Tahoma" w:hAnsi="Tahoma"/>
          <w:sz w:val="20"/>
        </w:rPr>
        <w:t>Euro 800,00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. A.U.S.E.R.      Euro 400,00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  di imputare le somme necessarie all’erogazione dei contributi alle associazioni come segue: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Euro 800,00 all’Associazione C.A.L.C.I.T. di Barberino Val d’Elsa e Tavarnelle Val di Pesa al cap.5920 “contributi Associazioni campo assistenza sociale” P.E.G. 2002 dove esiste copertura finanziaria ;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sz w:val="20"/>
        </w:rPr>
        <w:t>Euro 250,00 al cap.5920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“contributi associazioni campo assistenza sociale” ed Euro 150,00 al cap. 5542 “spese progetti P.I.S.R.  R.T.“ P.E.G. 2002, dove esiste la necessaria copertura finanziaria, all’associazione A.U.S.E.R. di Barberino V.Elsa e Tavarnelle V. Pesa;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  di dare mandato al Responsabile dell’Area Amministrativa di predisporre i necessari impegni di spesa e  liquidazioni per l’erogazione dei suddetti contribut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 di rendere la presente, con votazione unanime e separata, immediatamente eseguibile ai sensi dell’art. 134, comma 4, del D.lgs.267/2000.</w:t>
      </w:r>
    </w:p>
    <w:p>
      <w:pPr>
        <w:pStyle w:val="Normal"/>
        <w:ind w:right="113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Bookman Old Style" w:hAnsi="Bookman Old Style" w:cs="Tahoma"/>
          <w:sz w:val="22"/>
        </w:rPr>
      </w:pPr>
      <w:r>
        <w:rPr>
          <w:rFonts w:cs="Tahoma" w:ascii="Bookman Old Style" w:hAnsi="Bookman Old Style"/>
          <w:sz w:val="22"/>
        </w:rPr>
      </w:r>
      <w:r>
        <w:br w:type="page"/>
      </w:r>
    </w:p>
    <w:p>
      <w:pPr>
        <w:pStyle w:val="BodyText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>: “</w:t>
      </w:r>
      <w:r>
        <w:rPr>
          <w:rFonts w:cs="Tahoma" w:ascii="Tahoma" w:hAnsi="Tahoma"/>
          <w:b/>
          <w:bCs/>
        </w:rPr>
        <w:t>Contributi associazioni socio – assistenziali operanti nel territorio comunale anno 2002”</w:t>
      </w:r>
      <w:r>
        <w:rPr>
          <w:sz w:val="24"/>
        </w:rPr>
        <w:t xml:space="preserve"> 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</w:rPr>
        <w:t xml:space="preserve">all’ordine  del giorno della Giunta Comunale del  </w:t>
      </w:r>
      <w:r>
        <w:rPr>
          <w:rFonts w:cs="Tahoma" w:ascii="Tahoma" w:hAnsi="Tahoma"/>
          <w:sz w:val="22"/>
        </w:rPr>
        <w:t>4.12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Sandro Bardotti, Responsabile area amministrativ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ab/>
        <w:tab/>
        <w:t xml:space="preserve">   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4.1.2003</w:t>
        <w:tab/>
        <w:tab/>
        <w:tab/>
        <w:tab/>
        <w:tab/>
        <w:t xml:space="preserve">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4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  <w:b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Symbol" w:hAnsi="Symbol" w:cs="Symbol"/>
      <w:color w:val="auto"/>
      <w:sz w:val="28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Arial" w:hAnsi="Arial" w:cs="Arial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>
      <w:rFonts w:ascii="Times New Roman" w:hAnsi="Times New Roman" w:cs="Times New Roman"/>
      <w:b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/>
  </w:style>
  <w:style w:type="character" w:styleId="WW8Num423z0">
    <w:name w:val="WW8Num423z0"/>
    <w:qFormat/>
    <w:rPr>
      <w:i w:val="false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/>
  </w:style>
  <w:style w:type="character" w:styleId="WW8Num431z0">
    <w:name w:val="WW8Num431z0"/>
    <w:qFormat/>
    <w:rPr>
      <w:rFonts w:ascii="Arial" w:hAnsi="Arial" w:cs="Arial"/>
      <w:b w:val="false"/>
      <w:i w:val="false"/>
      <w:sz w:val="20"/>
      <w:u w:val="no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9:40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3-01-17T11:53:00Z</dcterms:modified>
  <cp:revision>6</cp:revision>
  <dc:subject/>
  <dc:title>           PROPOSTA DI DELIBERAZIONE DELLA GIUNTA COMUNALE</dc:title>
</cp:coreProperties>
</file>