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03 del  18.9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Individuazione zona di rilevanza urbanistica con riserva di stalli per la sosta ai residenti del Centro Storic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ICIOTTO  del mese di  SETTEMBR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e le precedenti deliberazioni con le quali è stata istituita nel centro storico del Capoluogo un’area di Zona a Traffico Limitato con le seguenti limitazioni, divieto di transito e sosta, escluso residenti e carico e scarico,  in Via  F. da Barberino dalle ore 20,00 alle ore 8,00 e divieto di transito e sosta, escluso residenti e carico e scarico, in Via Vittorio Veneto e limitrofe dalle ore 00,00 alle ore 24,00.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nsiderato che dal 23 settembre 2002, inizieranno i lavori di rifacimento del manto stradale su tutta via Vittorio Veneto e conseguente interdizione al transito e alla sosta di tutti i veicoli compresi quelli di proprietà dei residenti.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nuto conto che per le limitazioni alla sosta derivanti dai lavori di cui sopra si verificheranno dei disagi per i cittadini residenti nel Centro Storico e che  si rende necessario individuare un area alternativa, limitrofa alla Z.T.L. dove riservare, limitatamente alle ore notturne, stalli per la sosta dei veicoli.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to atto che la presente va ad integrare le precedenti deliberazioni d’istituzione della Z.T.L.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l’art.7 cc 8,9,10 e 11 del D.Lgs n.285/92 (Nuovo Codice della Strada) con il quale si dà facoltà ai Comuni di stabilire obblighi, divieti e limitazioni a carattere permanente o temporaneo per quanto riguarda la circolazione e la sosta veicolare sulle strade comunali.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a la nota n. 176/90 del Consiglio dei Ministri ed in relazione agli artt. 4,5 e 7 del citato C.D.S. con i quali vengono disciplinate le modalità  per l’istituzione delle Zone a Particolare Rilevanza Urbanistica e l’individuazione dei posti da riservare ai veicoli dei cittadini residenti all’interno delle stesse.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nsiderato che in Via Cassia nel tratto compreso tra Piazza Mazzini e Via della Fonte è presente un parcheggio pubblico con n.33 stalli per la sosta, di cui  n.2 riservati agli invalidi e n.1 riservato ai veicoli della Polizia Municipale e che tale area risulta idonea, per dimensione e posizione, per gli scopi indicati nei punti precedenti e che quindi è possibile riservarne ai veicoli di proprietà dei residenti una quota compresa tra il 30%  e il 50% dalle ore 20.30 alle ore 8,30 di tutti i giorni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Visto il parere favorevole di regolarità tecnica reso ai sensi dell’art.49 del D.Lgs.267/2000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favorevole resa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 E L I B E R 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Cs w:val="24"/>
        </w:rPr>
        <w:t>1)</w:t>
      </w:r>
      <w:r>
        <w:rPr>
          <w:rFonts w:cs="Tahoma" w:ascii="Tahoma" w:hAnsi="Tahoma"/>
          <w:szCs w:val="16"/>
        </w:rPr>
        <w:t xml:space="preserve">  di </w:t>
      </w:r>
      <w:r>
        <w:rPr>
          <w:rFonts w:cs="Tahoma" w:ascii="Tahoma" w:hAnsi="Tahoma"/>
          <w:szCs w:val="24"/>
        </w:rPr>
        <w:t>classificare l’area antistante il centro storico nel tratto di strada (via Cassia) compreso tra piazza Mazzini e Via Ugo Foscolo come zona a Particolare Rilevanza Urbanistica con posti riservati ai residenti;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Cs w:val="24"/>
        </w:rPr>
        <w:t>2)</w:t>
      </w:r>
      <w:r>
        <w:rPr>
          <w:rFonts w:cs="Tahoma" w:ascii="Tahoma" w:hAnsi="Tahoma"/>
          <w:szCs w:val="16"/>
        </w:rPr>
        <w:t>  </w:t>
      </w:r>
      <w:r>
        <w:rPr>
          <w:rFonts w:cs="Tahoma" w:ascii="Tahoma" w:hAnsi="Tahoma"/>
          <w:szCs w:val="24"/>
        </w:rPr>
        <w:t>incaricare Il Responsabile del Servizio Polizia Municipale di emanare apposita ordinanza ai sensi dell’art. 7 del D.Lgs n. 285/92 al fine di istituire la suddetta Zona a Parcheggio Riservato (Z.P.R.) e di individuare il numero, la localizzazione e le modalità di utilizzazione degli spazi riservati ai cittadini residenti;</w:t>
      </w:r>
    </w:p>
    <w:p>
      <w:pPr>
        <w:pStyle w:val="Normal"/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Cs w:val="24"/>
        </w:rPr>
        <w:t>3)</w:t>
      </w:r>
      <w:r>
        <w:rPr>
          <w:rFonts w:cs="Tahoma" w:ascii="Tahoma" w:hAnsi="Tahoma"/>
          <w:szCs w:val="16"/>
        </w:rPr>
        <w:t xml:space="preserve">  con votazione unanime e separata, di </w:t>
      </w:r>
      <w:r>
        <w:rPr>
          <w:rFonts w:cs="Tahoma" w:ascii="Tahoma" w:hAnsi="Tahoma"/>
          <w:szCs w:val="24"/>
        </w:rPr>
        <w:t>dichiarare la presente deliberazione immediatamente eseguibile ai sensi dell’art.134 c.4 del D.Lgs 267/00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>: “</w:t>
      </w:r>
      <w:r>
        <w:rPr>
          <w:rFonts w:cs="Tahoma" w:ascii="Tahoma" w:hAnsi="Tahoma"/>
          <w:b/>
          <w:bCs/>
        </w:rPr>
        <w:t>Individuazione zona di rilevanza urbanistica con riserva di stalli per la sosta ai residenti del Centro Storico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8.9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RERE DI REGOLARITA’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 - Direttore Generale, responsabile del servizio di Polizia Municipal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8.9.2002</w:t>
        <w:tab/>
        <w:tab/>
        <w:tab/>
        <w:tab/>
        <w:tab/>
        <w:t xml:space="preserve">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f.to  Dott.ssa  Samantha Arcangeli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0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.9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Symbol" w:hAnsi="Symbol" w:cs="Symbol"/>
      <w:color w:val="auto"/>
      <w:sz w:val="28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i w:val="fals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Symbol"/>
      <w:color w:val="auto"/>
    </w:rPr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Times New Roman" w:hAnsi="Times New Roman" w:cs="Times New Roman"/>
      <w:b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i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0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9:33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0-05T07:59:00Z</dcterms:modified>
  <cp:revision>7</cp:revision>
  <dc:subject/>
  <dc:title>           PROPOSTA DI DELIBERAZIONE DELLA GIUNTA COMUNALE</dc:title>
</cp:coreProperties>
</file>