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7 del  31.7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>:</w:t>
      </w:r>
      <w:r>
        <w:rPr>
          <w:rFonts w:cs="Tahoma" w:ascii="Tahoma" w:hAnsi="Tahoma"/>
          <w:sz w:val="24"/>
        </w:rPr>
        <w:t xml:space="preserve"> Disponibilità di massima alla cessione di ramo d’azienda relativa al servizio idrico integrato da parte di Fiorentinagas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TRENTUNO  del mese di  LUGLIO  alle ore 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>
          <w:rFonts w:ascii="Tahoma" w:hAnsi="Tahoma" w:cs="Tahoma"/>
          <w:bCs/>
          <w:sz w:val="24"/>
        </w:rPr>
      </w:pPr>
      <w:r>
        <w:rPr>
          <w:rFonts w:cs="Tahoma"/>
          <w:bCs/>
          <w:sz w:val="24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LA GIUNTA COMUNALE</w:t>
      </w:r>
    </w:p>
    <w:p>
      <w:pPr>
        <w:pStyle w:val="Header"/>
        <w:tabs>
          <w:tab w:val="clear" w:pos="4819"/>
          <w:tab w:val="clear" w:pos="9638"/>
        </w:tabs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in data 18/02/1992 il Comune di Barberino Val d’Elsa ha stipulato con Fiorentinagas S.p.A. un contratto con scadenza trentennale per l’affidamento in regime di concessione del Servizio Idrico Integr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ome, avendo stipulato tale contratto prima dell’entrata in vigore della L.36/94, il Comune di Barberino Val d’Elsa sfugge all’affidamento al gestore unico individuato dall’ATO 2, nel quale questo Ente si vede collo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’intenzione comunicata dal Presidente di Fiorentinagas S.p.A. che ha manifestato la propria disponibilità a valutare forme di diversa gestione del Servizio Idrico Integr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’esito delle successive riunioni tenutesi sull’argomento in data 2 aprile e 6 maggio presso il Comune di Bagno a Ripoli alla presenza dei Sindaci degli altri Comuni interessati, dei responsabili di Fiorentinagas S.p.A. e dei referenti dei 3 ATO coinvolti, nelle quali è emersa la comune volontà di affidare ad altro gestore il S.I.I. al fine ottimizzare i costi e di beneficiare delle evidenti economie di sca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, nel corso dell’ulteriore riunione tenutasi il 30 luglio presso il Comune di Tavarnelle Val di Pesa, il Presidente di Fiorentinagas S.p.A. ha manifestato che – accantonate le altre ipotesi di cessione non percorribili né formalmente né sostanzialmente – erano in corso trattative con altre società del settore per la cessione di ramo d’azienda da parte di Fiorentinagas S.p.A. limitatamente al settore acqu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che tale ipotesi, per le opportunità che offre in termini di rilancio degli investimenti in un servizio così delicato per la cittadinanza e di sistemazione delle partite pendenti ancora in essere con Fiorentinagas S.p.A., sia da valutare positivam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i accordare la propria </w:t>
      </w:r>
      <w:r>
        <w:rPr>
          <w:rFonts w:cs="Tahoma" w:ascii="Tahoma" w:hAnsi="Tahoma"/>
          <w:b/>
        </w:rPr>
        <w:t>disponibilità di massima</w:t>
      </w:r>
      <w:r>
        <w:rPr>
          <w:rFonts w:cs="Tahoma" w:ascii="Tahoma" w:hAnsi="Tahoma"/>
        </w:rPr>
        <w:t xml:space="preserve"> alla cessione del ramo d’azienda relativo al  Servizio Idrico Integrato da parte di Fiorentinagas S.p.A. ad altra Azienda del settore, previa definizione delle seguenti condi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ggiornamento del programma degli investimenti alle esigenze attuali del servizi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stemazione delle partite pendenti tra Comune e Fiorentinag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finanziamento opere di depurazione nel territorio comunale per Lit. 95.000/abitante (art. 6 lett. </w:t>
      </w:r>
      <w:r>
        <w:rPr>
          <w:rFonts w:cs="Tahoma" w:ascii="Tahoma" w:hAnsi="Tahoma"/>
          <w:i/>
        </w:rPr>
        <w:t>o</w:t>
      </w:r>
      <w:r>
        <w:rPr>
          <w:rFonts w:cs="Tahoma" w:ascii="Tahoma" w:hAnsi="Tahoma"/>
        </w:rPr>
        <w:t xml:space="preserve"> della Convenzion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versamento al Comune dei canoni di depurazione incassato dagli utenti allacciati al depuratore </w:t>
      </w:r>
      <w:r>
        <w:rPr>
          <w:rFonts w:cs="Tahoma" w:ascii="Tahoma" w:hAnsi="Tahoma"/>
          <w:i/>
        </w:rPr>
        <w:t>ex-Conselsa</w:t>
      </w:r>
      <w:r>
        <w:rPr>
          <w:rFonts w:cs="Tahoma" w:ascii="Tahoma" w:hAnsi="Tahoma"/>
        </w:rPr>
        <w:t xml:space="preserve"> (Allegato E Convenzion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tituzione fondo vincolato per realizzazione impianti di depurazione con i proventi dei canoni di depurazione degli utenti non allacciati a impianti di depurazione (Art. 14 comma 1 Legge 36/9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efinizione di un accordo diretto tra Acque S.p.A., attuale gestore dell’impianto di depurazione </w:t>
      </w:r>
      <w:r>
        <w:rPr>
          <w:rFonts w:cs="Tahoma" w:ascii="Tahoma" w:hAnsi="Tahoma"/>
          <w:i/>
        </w:rPr>
        <w:t>ex-Conselsa</w:t>
      </w:r>
      <w:r>
        <w:rPr>
          <w:rFonts w:cs="Tahoma" w:ascii="Tahoma" w:hAnsi="Tahoma"/>
        </w:rPr>
        <w:t xml:space="preserve"> che serve parte del Comune di Barberino Val d’Elsa, e l’Azienda subentrante (ove diversa da Acque S.p.A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bookmarkStart w:id="0" w:name="LLGT"/>
      <w:bookmarkEnd w:id="0"/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</w:rPr>
        <w:t xml:space="preserve">Disponibilità di massima alla cessione di ramo d’azienda relativa al servizio idrico integrato da parte di Fiorentinagas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31.7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7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F.TO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    F.TO    Dott.ssa  Lorenza 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8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  Dott.ssa  Lorenza  Faler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2:08:00Z</dcterms:created>
  <dc:creator>COMUNE BARBERINO V.E.</dc:creator>
  <dc:description/>
  <cp:keywords/>
  <dc:language>en-US</dc:language>
  <cp:lastModifiedBy>Cosci Catiuscia</cp:lastModifiedBy>
  <cp:lastPrinted>2007-11-06T08:53:00Z</cp:lastPrinted>
  <dcterms:modified xsi:type="dcterms:W3CDTF">2007-11-06T07:57:00Z</dcterms:modified>
  <cp:revision>4</cp:revision>
  <dc:subject/>
  <dc:title>           PROPOSTA DI DELIBERAZIONE DELLA GIUNTA COMUNALE</dc:title>
</cp:coreProperties>
</file>