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82 del  5.6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roga tariffe SAFI s.p.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CINQUE  del mese di  GIUGN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note S.A.F.I. prot.10665 del 11/10/2001 e prot.2020/02 del 27/02/2002 con le quali si fa presente che, in attesa che vengano raggiunte le intese tra i Comuni dell’Area SAFI e QUADRIFOGLIO e in attesa dell’approvazione del budget 2002 da parte del Consiglio di Amministrazione  e della conseguente deliberazione dei nuovi corrispettivi, è necessario autorizzare la prosecuzione dei servizi di igiene urbana almeno fino al 30/03/2002, alle stesse condizioni economiche previste per il 2001, e con conseguente conguagl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di G.C.n.45 del 20.03.2002 relativa alla proroga, almeno fino al 30/03/2002, delle tariffe S.A.F.I. in vigore per l’anno 2001, in attesa delle nuove tariffe deliberate per l’ann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l Consiglio di Amministrazione di S.A.F.I. non ha ancora comunicato a questo Comune le tariffe previste per l’ann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, onde garantire la continuità del servizio, prorogare almeno fino al 30/06/2002 le stesse tariffe già prorogate con la Delibera suddet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dal Responsabile dell’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rogare ulteriormente, almeno fino al 30/06/2002, le tariffe S.A.F.I. in vigore per l’anno 2001 e per i primi 3 mesi dell’anno 2002 per i servizi di raccolta, trasporto e smaltimento R.S.U. e R.D. approvate con la deliberazione G.C. n.31 del 28.02.2001, in attesa di comunicazione a questo Comune della deliberazione dei nuovi corrispettivi da parte del Consiglio di Amministrazione S.A.F.I. e salvo eventuale conguaglio successivo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 del Testo Unico delle leggi sull’ordinamento degli Enti Locali con il D.Lgs. 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Proroga tariffe SAFI s.p.a.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5.6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.6.2002</w:t>
        <w:tab/>
        <w:tab/>
        <w:tab/>
        <w:tab/>
        <w:tab/>
        <w:t xml:space="preserve">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</w:t>
      </w:r>
      <w:r>
        <w:rPr>
          <w:rFonts w:cs="Tahoma" w:ascii="Tahoma" w:hAnsi="Tahoma"/>
          <w:lang w:val="en-GB"/>
        </w:rPr>
        <w:t xml:space="preserve">F.TO  Geom. </w:t>
      </w:r>
      <w:r>
        <w:rPr>
          <w:rFonts w:cs="Tahoma" w:ascii="Tahoma" w:hAnsi="Tahoma"/>
        </w:rPr>
        <w:t>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5.6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4.6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5.6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Symbol" w:hAnsi="Symbol" w:cs="Symbol"/>
      <w:color w:val="auto"/>
      <w:sz w:val="28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i w:val="fals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1">
    <w:name w:val="WW8Num253z1"/>
    <w:qFormat/>
    <w:rPr>
      <w:rFonts w:ascii="Times New Roman" w:hAnsi="Times New Roman" w:eastAsia="Times New Roman" w:cs="Times New Roman"/>
    </w:rPr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0"/>
      <w:u w:val="none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i w:val="false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sz w:val="20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8:05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06-15T09:20:00Z</dcterms:modified>
  <cp:revision>3</cp:revision>
  <dc:subject/>
  <dc:title>           PROPOSTA DI DELIBERAZIONE DELLA GIUNTA COMUNALE</dc:title>
</cp:coreProperties>
</file>