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39  del  6.3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Progetto esecutivo per la realizzazione di lastricato in pietra nel Centro Storico del Capoluogo – Approvazione. 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SEI  del mese di  MARZO  alle ore 15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ordato che con deliberazione della G.C. n. 108 in data 26.09.2001, esecutiva, è stato approvato il programma dei lavori pubblici da eseguire nel triennio 2002/2004, ricomprendente anche in lavori in oggetto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deliberazione della Giunta Comunale n.151 del 13.12.2000 con la quale è stato approvato il progetto preliminare per la realizzazione del lastricato in pietra da eseguire nelle vie Vittorio Veneto e Andrea Da Barberino nel Centro Storico del Capoluogo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esecutivo predisposto dal Geom. Alberto Masoni, Responsabile della U.O. Urbanistica Edilizia Privata, redatto in conformità della L.109/94 e successive integrazioni e modificazioni, e costituito dai seguenti elaborat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- PLANIMETRIA GENERALE PROFILO LONGITUDINALE    stato attuale                    1:5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- SEZIONI   stato attuale                                                                                   1:2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- PLANIMETRIA GENERALE  stato di progetto                                                      1:2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- PLANIMETRIA RETI ESISTENTI Gas metano - Acquedotto                                  1:5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- PLANIMETRIA RETI TELECOM e ENEL                                                             1:5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- PLANIMETRIA RETE ILLUMINAZIONE PUBBLICA                                               1:5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- PLANIMETRIA RETE FOGNATURA                                                                   1:5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- SEZIONI TIPO - stato di progetto                                                      1:50        1: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9 - PROSPETTO E SEZIONI MURO IN PIETRA - stato attuale                                 1:5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0 - PIANO PARTICELLARE DI ESPROPRIO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e particolari costruttiv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APITOLATO SPECIALE D'APPALT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AMPATO RICHIESTA OFFERTA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 la delibera di Giunta Comunale n° 16 del 06.02.02 con la quale sono stati incaricati il Geom. Giotti Gabriele e l'Ing. Roberto Bruttini rispettivamente per la redazione del Piano della Sicurezza e del Progetto strutturale per l'adeguamento statico del muro di belvedere, costituiti dalla seg. documentazion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della sicurezz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getto strutturale del muro di belvedere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dalla documentazione progettuale si rileva che per attuare le opere in progetto occorre sostenere una spesa per complessive Euro 515.940,44 (L. 999.000.000)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sì ripartita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Lavori a base d’asta (soggetti a ribasso d'asta)            </w:t>
        <w:tab/>
        <w:tab/>
        <w:t xml:space="preserve">Euro 449.510,66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neri inerenti la Sicurezza (non soggetti a ribasso)</w:t>
        <w:tab/>
        <w:tab/>
        <w:t>Euro     7.746,85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  <w:tab/>
        <w:t>IVA 10%</w:t>
        <w:tab/>
        <w:tab/>
        <w:tab/>
        <w:tab/>
        <w:tab/>
        <w:tab/>
        <w:tab/>
        <w:t>Euro   44.951,07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  <w:tab/>
        <w:t>Spese tecniche per redazione progetto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>(1,5% D.lg.494/96)</w:t>
        <w:tab/>
        <w:tab/>
        <w:tab/>
        <w:tab/>
        <w:tab/>
        <w:tab/>
        <w:t>Euro     8.990,21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Spese per espropri e servitù</w:t>
        <w:tab/>
        <w:tab/>
        <w:tab/>
        <w:tab/>
        <w:tab/>
        <w:t>Euro     3.615,20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Imprevisti ed arrotondamenti</w:t>
        <w:tab/>
        <w:tab/>
        <w:tab/>
        <w:tab/>
        <w:tab/>
        <w:t>Euro     1.126,45</w:t>
      </w:r>
    </w:p>
    <w:p>
      <w:pPr>
        <w:pStyle w:val="Normal"/>
        <w:spacing w:lineRule="auto" w:line="360"/>
        <w:ind w:left="57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______________</w:t>
      </w:r>
    </w:p>
    <w:p>
      <w:pPr>
        <w:pStyle w:val="Normal"/>
        <w:spacing w:lineRule="auto" w:line="360"/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  <w:t>TOTALE</w:t>
        <w:tab/>
        <w:tab/>
        <w:tab/>
        <w:tab/>
        <w:t>Euro 515.940,44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per l’attuazione del progetto si rende indispensabile acquisire alcune aree di proprietà privata, ricorrendo all’occupazione di urgenza e successivamente all’acquisizione dei terreni necessari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’opera è di pubblica utilità e riveste carattere di urgenza ed indifferibilità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sta la Legge 1/78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sta la L.865/71 e successive modificazioni ed integrazioni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sta la L.2359/65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sto il D.P.R. 616/77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sta la L.359/92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a spesa determinata in complessive Euro 515.940,44, pari a L.999.000.000, verrà finanziata nel modo seguente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Euro 490.634, 05, pari a L.950.000.000, mediante acquisizione di mutuo presso la Cassa Depositi e Prestiti di Roma 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Euro 25.306,39, pari a  L.49.000.000, sul capitolo di imputazione nr. 7260/02 denominato       “ Oneri di urbanizzazione “ 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itenuto dover provvedere in merito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sti i  pareri favorevoli di regolarità tecnica e contabile rilasciati dal responsabile dell’area e dal ragioniere ai sensi dell’art.53 della L.142/90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on voti  favorevoli unanime  resi nelle forme di legge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di approvare il progetto definitivo ed esecutivo per l’esecuzione delle opere in oggetto, negli elaborati e per gli importi in premessa specificati, costituiti da;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- PLANIMETRIA GENERALE PROFILO LONGITUDINALE    stato attuale                 1:5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- SEZIONI   stato attuale                                                                                1:2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- PLANIMETRIA GENERALE  stato di progetto                                                   1:2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- PLANIMETRIA RETI ESISTENTI Gas metano - Acquedotto                               1:5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- PLANIMETRIA RETI TELECOM e ENEL                                                          1:5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- PLANIMETRIA RETE ILLUMINAZIONE PUBBLICA                                            1:5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- PLANIMETRIA RETE FOGNATURA                                                                1:5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- SEZIONI TIPO - stato di progetto                                                      1:50    1: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9 - PROSPETTO E SEZIONI MURO IN PIETRA - stato attuale                               1:5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0 - PIANO PARTICELLARE DI ESPROPRIO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e particolari costruttiv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APITOLATO SPECIALE D'APPALT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AMPATO RICHIESTA OFFERTA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IANO DELLA SICUREZZA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PROGETTO STRUTTURALE DEL MURO DI BELVEDER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pprovazione del progetto equivale a dichiarazione di pubblica utilità, di urgenza ed indifferibilità dell’opera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, ai sensi dell’art.13 della legge 2359/1865, i termini di inizio e completamento lavori ed espropriazioni come segue: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nizio lavori                giugno      2002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ne lavori                   maggio     2003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nizio espropriazioni    maggio     2002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ine espropriazioni      luglio        2002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altresì che le mansioni di progettista e D.L. nonché coordinatore della progettazione ed esecuzione dei lavori verranno svolte dal geom. Alberto Masonii, Responsabile dell’U.O. Urbanistica Edilizia Privata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dare atto che la spesa di Euro 515.940,44 (L.999.000.000) sarà finanziata nel modo seguente :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Euro 490.634, 05 (L. 950.000.000) mediante acquisizione di mutuo presso la Cassa Depositi e Prestiti di Roma 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Euro 25.306,39 (L. 49.000.000) sul capitolo di imputazione nr. 7260/02 denominato “Oneri di urbanizzazione“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, ai fini dell’espletamento delle procedure di appalto e le successive procedure di aggiudicazione ed affidamento dei lavori, il sistema previsto per il pubblico incanto ai sensi dell’art.21 della L.109/94 e successive modifiche ed integrazioni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altresì che il bando di gara e relativo avviso verrà approvato con provvedimento reso dal Responsabile del Servizio con specifica determinazione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mandare ad una determinazione del Responsabile di area competente l’assunzione dell’impegno di spesa ai sensi degli artt. 19, 27 e 35 del D.lgs.77/95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Progetto esecutivo per la realizzazione di lastricato in pietra nel Centro Storico del Capoluogo – Approvazione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6.3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.3.2002</w:t>
        <w:tab/>
        <w:tab/>
        <w:tab/>
        <w:tab/>
        <w:tab/>
        <w:t xml:space="preserve">                            IL RESPONSABILE DI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</w:t>
      </w:r>
      <w:r>
        <w:rPr>
          <w:rFonts w:cs="Tahoma" w:ascii="Tahoma" w:hAnsi="Tahoma"/>
          <w:lang w:val="en-GB"/>
        </w:rPr>
        <w:t>F.TO  Geom. Loris 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.3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1.5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.3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auto"/>
      <w:sz w:val="28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0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  <w:b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Symbol" w:hAnsi="Symbol" w:cs="Symbol"/>
      <w:color w:val="auto"/>
      <w:sz w:val="28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i w:val="fals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1">
    <w:name w:val="WW8Num244z1"/>
    <w:qFormat/>
    <w:rPr>
      <w:rFonts w:ascii="Times New Roman" w:hAnsi="Times New Roman" w:eastAsia="Times New Roman" w:cs="Times New Roman"/>
    </w:rPr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Arial" w:hAnsi="Arial" w:cs="Arial"/>
      <w:b w:val="false"/>
      <w:i w:val="false"/>
      <w:sz w:val="20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Arial" w:hAnsi="Arial" w:cs="Arial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Times New Roman" w:hAnsi="Times New Roman" w:cs="Times New Roman"/>
      <w:b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/>
  </w:style>
  <w:style w:type="character" w:styleId="WW8Num361z0">
    <w:name w:val="WW8Num361z0"/>
    <w:qFormat/>
    <w:rPr>
      <w:rFonts w:ascii="Arial" w:hAnsi="Arial" w:cs="Arial"/>
      <w:b w:val="false"/>
      <w:i w:val="false"/>
      <w:sz w:val="20"/>
      <w:u w:val="none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4:19:00Z</dcterms:created>
  <dc:creator>COMUNE BARBERINO V.E.</dc:creator>
  <dc:description/>
  <dc:language>en-US</dc:language>
  <cp:lastModifiedBy>COMUNE BARBERINO V.E.</cp:lastModifiedBy>
  <cp:lastPrinted>2001-08-21T12:08:00Z</cp:lastPrinted>
  <dcterms:modified xsi:type="dcterms:W3CDTF">2002-05-21T10:19:00Z</dcterms:modified>
  <cp:revision>4</cp:revision>
  <dc:subject/>
  <dc:title>           PROPOSTA DI DELIBERAZIONE DELLA GIUNTA COMUNALE</dc:title>
</cp:coreProperties>
</file>