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58 del  17.4.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Individuazione datore di lavoro ai sensi del D.Lgs.626/94 e successive modifiche ed integrazioni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DICIASSETTE  del mese di  APRILE  alle ore 15,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LA GIUNTA COMUNA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Lgs.626/94 e successive modifiche ed integr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, in particolare, l’art. 2 comma 1 lett. b) del citato decreto il quale stabilisce che “per datore di lavoro si intende il dirigente al quale spettano i poteri di gestione, ovvero il funzionario non avente qualifica dirigenziale, nei soli casi in cui quest’ultimo sia preposto ad un ufficio avente autonomia gestionale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30 del D.Lgs. 242/96 dal quale si evince l’obbligo per gli organi di direzione politica di procedere alla individuazione del datore di lavoro tenendo conto dell’ubicazione e dell’ambito funzionale degli uffici nei quali viene svolta l’attiv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precedente deliberazione della Giunta comunale n.132/1997 con la quale si individuava quale datore di lavoro il Geom. Loris Agres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’attuale struttura organizzativa del Comune di Barberino Val d’Elsa che vede la ripartizione in tre aree ciascuna con un responsabile nominato dal Sindaco con cadenza annu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vigente dotazione organica dell’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, stante la nuova organizzazione dell’ente, di dover procedere all’individuazione dei soggetti che ricoprono il ruolo di datore di lavoro ex D.Lgs. 626/94 facendo coincidere tale ruolo con quello di Responsabile di Are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 49 del T.U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firstLine="72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azione unanime e favorevole resa in forma palese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cs="Tahoma"/>
        </w:rPr>
      </w:pPr>
      <w:r>
        <w:rPr>
          <w:rFonts w:cs="Tahoma"/>
        </w:rPr>
        <w:t>DELIBER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DIVIDUARE quali datori di lavoro del Comune di Barberino Val d’Elsa ai sensi e per gli effetti del D.Lgs. 626/94 e successive modifiche ed integrazioni i soggetti che ricoprono il ruolo di Responsabile di Area ciascuno in riferimento alla propria area ed al personale ad essa assegnato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MUNICARE il presente atto ai soggetti interessati a cura dell’ufficio segreter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 134, comma 4, del T.U. approvato con D.Lgs. 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5" w:hanging="0"/>
        <w:rPr/>
      </w:pPr>
      <w:r>
        <w:rPr/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bCs/>
        </w:rPr>
        <w:t>Individuazione datore di lavoro ai sensi del D.Lgs.626/94 e successive modifiche ed integrazioni</w:t>
      </w:r>
      <w:r>
        <w:rPr>
          <w:rFonts w:cs="Tahoma" w:ascii="Tahoma" w:hAnsi="Tahoma"/>
          <w:b/>
        </w:rPr>
        <w:t xml:space="preserve">”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  <w:bCs/>
        </w:rPr>
        <w:t>17.4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 Dott.ssa Samantha Arcangeli, Direttore Generale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7.4.2002</w:t>
        <w:tab/>
        <w:tab/>
        <w:tab/>
        <w:tab/>
        <w:tab/>
        <w:t xml:space="preserve">                                     IL DIRETTORE GEN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f.to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6.5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7.4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509" w:h="17291"/>
      <w:pgMar w:left="964" w:right="1134" w:gutter="0" w:header="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  <w:color w:val="auto"/>
      <w:sz w:val="28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20"/>
      <w:u w:val="none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cs="Arial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  <w:b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Symbol" w:hAnsi="Symbol" w:cs="Symbol"/>
      <w:color w:val="auto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>
      <w:rFonts w:ascii="Symbol" w:hAnsi="Symbol" w:cs="Symbol"/>
      <w:color w:val="auto"/>
      <w:sz w:val="28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i w:val="false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  <w:color w:val="auto"/>
    </w:rPr>
  </w:style>
  <w:style w:type="character" w:styleId="WW8Num254z1">
    <w:name w:val="WW8Num254z1"/>
    <w:qFormat/>
    <w:rPr>
      <w:rFonts w:ascii="Times New Roman" w:hAnsi="Times New Roman" w:eastAsia="Times New Roman" w:cs="Times New Roman"/>
    </w:rPr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Arial" w:hAnsi="Arial" w:cs="Arial"/>
      <w:b w:val="false"/>
      <w:i w:val="false"/>
      <w:sz w:val="20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9z0">
    <w:name w:val="WW8Num309z0"/>
    <w:qFormat/>
    <w:rPr>
      <w:rFonts w:ascii="Arial" w:hAnsi="Arial" w:cs="Arial"/>
      <w:b w:val="false"/>
      <w:i w:val="false"/>
      <w:sz w:val="20"/>
      <w:u w:val="none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  <w:b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eastAsia="Times New Roman" w:cs="Times New Roman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  <w:b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eastAsia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i w:val="false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2z0">
    <w:name w:val="WW8Num372z0"/>
    <w:qFormat/>
    <w:rPr/>
  </w:style>
  <w:style w:type="character" w:styleId="WW8Num374z0">
    <w:name w:val="WW8Num374z0"/>
    <w:qFormat/>
    <w:rPr>
      <w:rFonts w:ascii="Arial" w:hAnsi="Arial" w:cs="Arial"/>
      <w:b w:val="false"/>
      <w:i w:val="false"/>
      <w:sz w:val="20"/>
      <w:u w:val="none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5:55:00Z</dcterms:created>
  <dc:creator>COMUNE BARBERINO V.E.</dc:creator>
  <dc:description/>
  <dc:language>en-US</dc:language>
  <cp:lastModifiedBy>COMUNE BARBERINO V.E.</cp:lastModifiedBy>
  <cp:lastPrinted>2002-05-16T08:08:00Z</cp:lastPrinted>
  <dcterms:modified xsi:type="dcterms:W3CDTF">2002-05-16T06:09:00Z</dcterms:modified>
  <cp:revision>5</cp:revision>
  <dc:subject/>
  <dc:title>           PROPOSTA DI DELIBERAZIONE DELLA GIUNTA COMUNALE</dc:title>
</cp:coreProperties>
</file>