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2  del  13.11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atica Edilizia n.3250/99 - Azienda Agricola “Villa Francesca” costruzione di nuovo insediamento turistico – ricettivo. Determinazione in  merito all’acquisizione delle aree destinate a spazi pubblic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DICI  del mese di  NOVEMBRE 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pratica edilizia n.3250/99 del 03/05/99 presentata dalla Soc. A.S. “Villa Francesca”, con la quale si richiede la Concessione Edilizia per l’edificazione di un complesso Turistico- ricettivo in Loc. Corti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 vigente PRG l’intervento in oggetto, ricade in zona  D12.5 “Area di Villa Francesca” e che in tale zona è previsto che è facoltà dell’A.C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 il parere favorevole espresso dalla C.E. nella seduta del 22/12/99 con decisione n.6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Prot.n.12754 del 15/10/2001 presentata dalla Soc.”Villa Francesca” con la quale si richiede la non acquisizione da parte dell’A.C. delle Aree ad uso pubblico, a servizio del complesso ricettiv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tavola grafica, contraddistinta con il n.0, allegata alla richiesta di Concessione, nella quale vengano evidenziate le aree destinate a verde  e posteggi pubblici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tutte le aree ricadano in zona parte al di fuori dei centri abitati e che sostanzialmente saranno a servizio esclusivo del nuovo insediamento ricet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che non appare opportuno acquisire direttamente tali aree, ma che sia più conveniente per questa Amministrazione garantire comunque l’uso pubblico con gli oneri per la manutenzione a carico del lottizza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a la necessità di sottoscrivere una apposita convenzione  al fine di regolamentar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so di tali are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vincolare tali are all’uso pubblico, per un periodo non inferiore a 3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convenzione allegato alla prese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unziare all’acquisizione delle aree ad uso pubblico, poste a servizio del nuovo complesso turistico-ricettivo da realizzarsi in Loc. “Cortine” e di proprietà della Soc. A.S. “Villa Francesca”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o schema di convenzione allegato, regolarmente all’uso e la manutenzione delle aree suddet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, ai sensi dell’art.134, comma 4, del D.Lgs.267/20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“Pratica Edilizia n.3250/99 - Azienda Agricola “Villa Francesca” costruzione di nuovo insediamento turistico – ricettivo. Determinazione in  merito all’acquisizione delle aree destinate a spazi pubblici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3.11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VICE  SINDACO</w:t>
        <w:tab/>
        <w:tab/>
        <w:tab/>
        <w:tab/>
        <w:t xml:space="preserve">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Isabella  Mugnaini  </w:t>
        <w:tab/>
        <w:tab/>
        <w:tab/>
        <w:t xml:space="preserve">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</w:t>
        <w:tab/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4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0"/>
      <w:u w:val="none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i w:val="false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0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1:36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3-07-29T08:13:00Z</dcterms:modified>
  <cp:revision>4</cp:revision>
  <dc:subject/>
  <dc:title>           PROPOSTA DI DELIBERAZIONE DELLA GIUNTA COMUNALE</dc:title>
</cp:coreProperties>
</file>