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46 del  20.3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nferimento incarico all’avv. Luca Righi per l’assistenza nella predisposizione degli atti necessari per lo svolgimento della gara di appalto per rifiut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MARZ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 CH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del Consiglio Comunale n°18 del 28/02/2001 veniva stabilito di procedere alla dismissione della partecipazione azionaria in SAFI s.p.a. secondo le procedure previste dalle leggi e regolamenti e all’affidamento del servizio di Igiene Urbana mediante procedura ad evidenza pubblica che tenesse non solo conto di criteri economici ma anche della valutazione di parametri di qualità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complessità degli Atti da predisporre (Bando e Capitolato) per poter effettuare la procedura ad evidenza pubblica di cui sopra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che il responsabile dell’Area Tecnica con propria richiesta del 18/02/2002 prot. n°1963 ha espresso la necessità di acquisire parere legale e assistenza in merito alle seguenti questio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sura bando per procedura di appalto concor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esura Capitolato per procedura di Appalto Concor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za in Commissione dell’Avv. Luca Righi, considerando che il criterio di aggiudicazione è quello previsto dall’art. 23 comma 1 lettera b del D.Lgs. n°157/95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convenzione stipulata con l’Avv. Luca Righi di Firenze in data 26/05/2000 Rep. N°18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proposta di notula presentata dal suddetto professionista in data  08/02/2002 prot. n° 1563, dalla quale risulta una spesa complessiva di Euro 4000,00 oltre IVA e CAP come per legge ( pari a Euro 4896,00) che si allega alla presente per formarne parte integrante e sostanziale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di dover provvedere ad incaricare il suddetto professionista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icoli da 2222 a 2238 del Codice Civile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allegati resi ai sensi dell’art.49 comma 1 del T.U. delle leggi sull’ordinamento degli enti locali approvato con D.Lgs. n°267/2000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LIBER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Avv. Luca Righi, con studio in Firenze Via Zara n°7, per l’assistenza nella procedura pubblica di affidamento del servizio di igiene Urbana, ed in particolar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enza durante la stesura del Bando per l’espletamento dell’appalto concors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enza durante la stesura dal Capitolato per l’espletamento dell’appalto concors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ecipazione come membro della Commissione nominata per l’individuazione dell’aggiudicatario del servizio a i sensi dell’art. 23 comma 1 lettera b del D.Lgs. n°157/95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pesa complessiva ammontante a Euro 4.896,00 compresi IVA e CAP verrà finanziata sul Capitolo 1560/2002 “Prestazioni professionali per studi, progettazioni, direzione lavori”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 comma4 del T.U. approvato con D.Lgs. n°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Conferimento incarico all’avv. Luca Righi per l’assistenza nella predisposizione degli atti necessari per lo svolgimento della gara di appalto per rifiuti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3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.3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cs="Times New Roman"/>
      <w:b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9:49:00Z</dcterms:created>
  <dc:creator>COMUNE BARBERINO V.E.</dc:creator>
  <dc:description/>
  <dc:language>en-US</dc:language>
  <cp:lastModifiedBy>COMUNE BARBERINO V.E.</cp:lastModifiedBy>
  <cp:lastPrinted>2002-04-06T10:21:00Z</cp:lastPrinted>
  <dcterms:modified xsi:type="dcterms:W3CDTF">2002-04-06T08:39:00Z</dcterms:modified>
  <cp:revision>7</cp:revision>
  <dc:subject/>
  <dc:title>           PROPOSTA DI DELIBERAZIONE DELLA GIUNTA COMUNALE</dc:title>
</cp:coreProperties>
</file>