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7 del  6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L.109/94 - Compenso incentivante per la progettazione interna. Determinazione compenso per responsabile del procedimento in relazione all’affidamento di incarichi estern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FEBBR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18 della L. 109/94 con la quale si stabiliscono gli incentivi al personale dipendente per la redazione dei progetti relativi alle opere pubbliche 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7 del Regolamento di Attuazione della l. 109/94, con il quale si specificano i compiti del responsabile del procedimento in ordine alla realizzazione di opere pubbliche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44 del 17/5/99 con la quale si stabilisce che anche in caso di” progettazione esterne”una quota dell’incentivo di cui all’art.18 della L. 109/94,dovrà essere destinata al Responsabile del Procedimento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occorre stabilire  la quota percentuale (calcolata sull’1,5%) da destinare al personale interno che svolgerà le  mansioni di Responsabile del procedimen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M. 4/04/2001, relativo all’aggiornamento delle tariffe professionali per Ingegneri ed Architetti  che alla “Tabella B 6” stabilisce i criteri per il calcolo degli onorari relativi alle attività  del responsabile del Procedimento 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che nel caso sia un professionista esterno a svolgere le mansioni in oggetto, con il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M. 04/04/2001 l’onorario viene quantificato nella misura del 25% dell’intero onorario relativo alla progettazione dell’opera pubblica maggiorato delle aliquote specificate in tabella “B6” co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ferimento alle prestazioni effettivamente svol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 assimilazione, di dover assumere tale parametro anche in riferimento al compenso spettante al personale dipendente che svolgerà le mansioni di responsabile del Procedimento una percentuale del 25% sul contributo dell’1.5% relativo agli incentivi dell’art.18 della L.109/94 maggiorato delle percentuali di cui alla tabella “B6”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’Area Tecnica;</w:t>
      </w:r>
    </w:p>
    <w:p>
      <w:pPr>
        <w:pStyle w:val="Header"/>
        <w:tabs>
          <w:tab w:val="clear" w:pos="4819"/>
          <w:tab w:val="clear" w:pos="9638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espressi nelle forme di leg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ELIBERA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stabilire che il compenso da corrispondere al personale dipendente che svolge le mansioni di responsabile del procedimento ai sensi dell’art.7 del Regolamento di Attuazione della L.109/94, si quantifica nella misura del 25% sulla quota dell’1,5% relativa agli incentivi dell’art.18 L.109/94 maggiorato delle percentuali di cui alla tabella “B6” del D.M. 04/04/2001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L.109/94 - Compenso incentivante per la progettazione interna. Determinazione compenso per responsabile del procedimento in relazione all’affidamento di incarichi esterni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 xml:space="preserve">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3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i w:val="fals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26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3-06T09:47:00Z</dcterms:modified>
  <cp:revision>4</cp:revision>
  <dc:subject/>
  <dc:title>           PROPOSTA DI DELIBERAZIONE DELLA GIUNTA COMUNALE</dc:title>
</cp:coreProperties>
</file>