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3 del  30 genn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Schema bilancio previsione 2002 e relativi allegati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TRENTA  del mese di  GENN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il D.P.R. 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lo Statuto e il Regolamento di contabilità del Comune di Barberino Val d’Elsa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l’ art. 53, comma 16, della legge 388/2000, come sostituito dall’art. 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il Decreto Ministero dell’Interno 20 dicembre 2001 che differisce al 28 febbraio 2002 il termine per deliberare il Bilancio di Previsione 2002;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a deliberazione della Giunta Comunale n.108 del 26 settembre 2001 con la quale veniva adottato lo schema di programma triennale 2002-2004 e l’elenco annuale 2002 dei lavori pubblici ai sensi dell’articolo 14, comma 11, della Legge 11 febbraio 1994, n. 109 e successive modificazioni, in base agli schemi tipo del Decreto Ministeriale LL.PP. 21 giugno 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l’art.14, comma 9, della legge n. 109/1994 e l’art. 13, comma 1, del decreto del Presidente della Repubblica n. 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9 in data 30 gennaio 2002 avente per oggetto: "Tassa per lo smaltimento dei Rifiuti Solidi Urbani:  Determinazione delle tariffe per l'anno 2002"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10 in data 30 gennaio 2002 avente per oggetto “I.C.I. determinazione aliquote anno 2002”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.11 in data 30 gennaio 2002 avente per oggetto “</w:t>
      </w:r>
      <w:r>
        <w:rPr>
          <w:rFonts w:cs="Tahoma" w:ascii="Tahoma" w:hAnsi="Tahoma"/>
        </w:rPr>
        <w:t>Imposta sulla pubblicità, diritti sulle pubbliche affissioni e C.O.S.A.P. anno 2002”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n.12 in data 30 gennaio 2002 inerente i diritti di segreteria e rimborso stampati per le pratiche edilizie ed i vari certificati dell’ufficio tecnico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di raccolta, spazzamento e smaltimento dei rifiuti solidi urbani è coperto nella misura dl 85,3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a domanda individuale è coperto nella misura del 53,62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02 – 2004, e lo schema di bilancio preventivo per l’esercizi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02 –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revisionale e programmatica per il periodo 2002 – 2004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pluriennale per il periodo 2002 – 2004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02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ntrata:     L.  11.898.447.182         Euro   6.145.035,11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L.  11.898.447.182         Euro   6.145.035,11                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EU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LIR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884.408,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.648.722.95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07.192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756.569.23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38.200,9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48.475.4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48.819,9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837.171.57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520.711,4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.944.508.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45.702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63.000.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6.145.035,11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11.898.447.182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eastAsia="Tahoma"/>
        </w:rPr>
        <w:t xml:space="preserve"> </w:t>
      </w:r>
      <w:r>
        <w:rPr/>
        <w:t>Riepilogo Parte Spes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EU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LIR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.233.630,9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.261.182.46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.989.466,8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.852.145.049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76.235,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22.119.6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45.702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63.000.0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6.145.035,11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szCs w:val="24"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  <w:r>
              <w:rPr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24"/>
                <w:lang w:val="en-US" w:eastAsia="en-US"/>
              </w:rPr>
              <w:t>11.898.447.110</w:t>
            </w:r>
            <w:r/>
            <w:r>
              <w:rPr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bilancio 2003 si chiude in pareggio sulla base di una previsione pari a L. 9.848.807.207 (pari a Euro 5.086.484,43) al netto delle partite di gi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bilancio 2004 si chiude in pareggio sulla base di una previsione pari a L. 13.754.079.174 (pari a  Euro 7.103.389,08) al netto delle partite di gi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ltresì atto che le risorse necessarie all’applicazione del CCNL sottoscritto il 1.4.1999 nonché del successivo biennio economico 2000-2001, sono contenute negli stanziamenti degli interventi relativi per il personale del bilancio 2002/2004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Schema bilancio previsione 2002 e relativi allegati.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30.1.200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.2002</w:t>
        <w:tab/>
        <w:tab/>
        <w:tab/>
        <w:tab/>
        <w:tab/>
        <w:t xml:space="preserve"> 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.3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9:35:00Z</dcterms:created>
  <dc:creator>COMUNE BARBERINO V.E.</dc:creator>
  <dc:description/>
  <dc:language>en-US</dc:language>
  <cp:lastModifiedBy>COMUNE BARBERINO V.E.</cp:lastModifiedBy>
  <cp:lastPrinted>2002-03-25T11:47:00Z</cp:lastPrinted>
  <dcterms:modified xsi:type="dcterms:W3CDTF">2002-03-26T07:11:00Z</dcterms:modified>
  <cp:revision>6</cp:revision>
  <dc:subject/>
  <dc:title>           PROPOSTA DI DELIBERAZIONE DELLA GIUNTA COMUNALE</dc:title>
</cp:coreProperties>
</file>