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8 del  6.11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4"/>
        </w:rPr>
        <w:t>Borse di studio e buoni libro anno scolastico 2002 - 2003. Determinazioni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SEI  del mese di  NOVEMBRE  alle ore 18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widowControl/>
        <w:spacing w:lineRule="auto" w:line="360"/>
        <w:ind w:firstLine="720"/>
        <w:rPr>
          <w:rFonts w:cs="Tahoma"/>
          <w:sz w:val="24"/>
        </w:rPr>
      </w:pPr>
      <w:r>
        <w:rPr>
          <w:rFonts w:cs="Tahoma"/>
          <w:sz w:val="24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° 62 del 10 marzo 2000 che detta norme per la parità scolastica e disposizioni sul diritto allo stud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P.C.M. n° 106 del 14 febbraio 2001 che regolamenta l’attuazione dell’Art. 1 – comma 9 – della Legge n° 62 del 10 marzo 20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P.C.M. n° 320 del 5 agosto 1999 confermato con modificazione dal D.P.C.M. n° 226 del 4 luglio 2000 che prevede l’erogazione di contributi per il rimborso parziale o totale dei libri di testo in favore degli studenti delle scuole medie inferiori e superio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Lgs. n° 109 del 31 marzo 1998 e successive modifich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eliberazione n° 128 del 19 giugno 2001, approvata dal Consiglio Regionale con oggetto “Piano di Indirizzo per il Diritto allo Studio e per l’Educazione permanente, per gli anni 2001/2002”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eliberazione n° 120 del 24 luglio 2002 approvata dal Consiglio Regionale con oggetto “piano di indirizzo per il diritto allo studio e per l’educazione permanente – aggiornamenti ed integrazioni per gli anni 2002 e 2003”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della Provincia di Firenze pervenuta in data 16 agosto 2002 prot. 10357 dove venivano specificate le soglie di reddito per gli aventi diritto ai seguenti interven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er le borse di studio, destinate agli alunni frequentanti i plessi scolastici di scuola Elementare e Media del territorio comunale,  i Comuni possono determinare la soglia minima di  reddito delle famiglie individuandola tra un minimo di € 15.493,70 (£. 30.000.000) ed un massimo di € 25.822,84 (£. 50.000.000) come stabilito nel DPCM n° 106/2001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i libri di testo, destinati agli alunni frequentanti i plessi di scuola media del territorio comunale, di fare riferimento a quanto previsto dal DPCM 5 agosto 1991 n° 320 confermato con modificazioni dal DPCM 4 luglio 2000 n° 226 il quale prevede che il reddito annuo del nucleo familiare sia equivalente o inferiore a € 15.493,70 (£. 30.000.000)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unicazione del Presidente della Conferenza dei Sindaci della Zona Sud-Est del 16 ottobre 2002 prot. 8130 con la quale comunicava che la stessa Conferenza dei Sindaci della Zona Sud-Est ha stabilito in  € 20.600 la soglia di reddito per l’erogazione delle borse di studio;</w:t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Preso atto che dai suddetti limiti di reddito derivano i seguenti importi massimi di  certificazione ISEE, riferita all’anno 2001,  per l’accesso ai servizi (prendendo come campione un nucleo familiare composto dai genitori oltre ad un figlio)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Borse di studio </w:t>
      </w:r>
      <w:r>
        <w:rPr>
          <w:rFonts w:cs="Tahoma" w:ascii="Tahoma" w:hAnsi="Tahoma"/>
          <w:b/>
          <w:bCs/>
        </w:rPr>
        <w:t>non superiore a € 14.178,00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uoni libro </w:t>
      </w:r>
      <w:r>
        <w:rPr>
          <w:rFonts w:cs="Tahoma" w:ascii="Tahoma" w:hAnsi="Tahoma"/>
          <w:b/>
          <w:bCs/>
        </w:rPr>
        <w:t>non superiore 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€ 10.632,9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 xml:space="preserve">Ritenuto, data l’esiguità del finanziamento per le borse di studio pari a € 2.346,04, di stabilire le seguenti fasce per l’assegnazione del contributo, fermo restando che rimarranno escluse le richieste inferiori a </w:t>
      </w:r>
      <w:r>
        <w:rPr>
          <w:rFonts w:cs="Tahoma" w:ascii="Tahoma" w:hAnsi="Tahoma"/>
          <w:b/>
          <w:bCs/>
        </w:rPr>
        <w:t>€ 51,65</w:t>
      </w:r>
      <w:r>
        <w:rPr>
          <w:rFonts w:cs="Tahoma" w:ascii="Tahoma" w:hAnsi="Tahoma"/>
        </w:rPr>
        <w:t xml:space="preserve">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erogare il totale del corrispettivo richiesto, compatibilmente al rapporto richieste-budget disponibile, fino ad un massimo di </w:t>
      </w:r>
      <w:r>
        <w:rPr>
          <w:rFonts w:cs="Tahoma" w:ascii="Tahoma" w:hAnsi="Tahoma"/>
          <w:b/>
          <w:bCs/>
        </w:rPr>
        <w:t xml:space="preserve">€ 260,00 </w:t>
      </w:r>
      <w:r>
        <w:rPr>
          <w:rFonts w:cs="Tahoma" w:ascii="Tahoma" w:hAnsi="Tahoma"/>
        </w:rPr>
        <w:t xml:space="preserve"> ai richiedenti con certificazione ISEE </w:t>
      </w:r>
      <w:r>
        <w:rPr>
          <w:rFonts w:cs="Tahoma" w:ascii="Tahoma" w:hAnsi="Tahoma"/>
          <w:b/>
          <w:bCs/>
        </w:rPr>
        <w:t>non superiore 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€ 10.632,94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erogare a riparto, compatibilmente al rapporto richieste-budget disponibile, la somma disponibile rimanente dai contributi erogati di cui al precedente punto ai richiedente con certificazione ISEE compresa fra </w:t>
      </w:r>
      <w:r>
        <w:rPr>
          <w:rFonts w:cs="Tahoma" w:ascii="Tahoma" w:hAnsi="Tahoma"/>
          <w:b/>
          <w:bCs/>
        </w:rPr>
        <w:t>€ 10.632,95</w:t>
      </w:r>
      <w:r>
        <w:rPr>
          <w:rFonts w:cs="Tahoma" w:ascii="Tahoma" w:hAnsi="Tahoma"/>
        </w:rPr>
        <w:t xml:space="preserve"> e </w:t>
      </w:r>
      <w:r>
        <w:rPr>
          <w:rFonts w:cs="Tahoma" w:ascii="Tahoma" w:hAnsi="Tahoma"/>
          <w:b/>
          <w:bCs/>
        </w:rPr>
        <w:t>€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14.178,00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Ritenuto altresì che per quanto riguarda l’erogazione del contributo per i Buoni libro, nel caso vi fossero richieste superiori al budget erogato, di procedere a riparto fra gli aventi dirit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, per quanto in premessa specificato, i limiti di certificazione ISEE per l’accesso alle borse di studio ed ai Buoni libro;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successiva ripartizione in fasce per gli aventi diritto alle Borse di studio, con ripartizione del contributo come in premessa specific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stabilire per quanto riguarda l’erogazione del contributo per i Buoni libro, nel caso vi fossero richieste superiori al budget disponibile, di procedere al riparto della somma fra gli aventi diritt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inserire le suddette determinazioni in sede di stesura del Bando di concor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altresì il Responsabile dell’Area Amministrativa di predisporre appropriata comunicazione, da spedire ai genitori degli alunni frequentanti i plessi scolastici di Scuola Elementare e Media presenti sul territorio comunale, contenente i requisiti per l’accesso nonché le scadenze per la presentazione della domand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e separata, immediatamente eseguibile ai sensi dell’art.134, comma 4, D.Lgs.267/2000.</w:t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4"/>
        </w:rPr>
        <w:t>Borse di studio e buoni libro anno scolastico 2002 - 2003. Determinazion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6.11.2002</w:t>
      </w:r>
      <w:r>
        <w:rPr>
          <w:rFonts w:cs="Tahoma" w:ascii="Tahoma" w:hAnsi="Tahoma"/>
          <w:sz w:val="24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11.2002</w:t>
        <w:tab/>
        <w:tab/>
        <w:tab/>
        <w:tab/>
        <w:tab/>
        <w:t xml:space="preserve"> 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VICE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F.TO    Isabella   Mugnai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.11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0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Wingdings" w:hAnsi="Wingdings" w:cs="Wingdings"/>
      <w:sz w:val="40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i w:val="fals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1">
    <w:name w:val="WW8Num310z1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Times New Roman" w:hAnsi="Times New Roman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6z0">
    <w:name w:val="WW8Num376z0"/>
    <w:qFormat/>
    <w:rPr>
      <w:rFonts w:ascii="Arial" w:hAnsi="Arial" w:cs="Arial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>
      <w:rFonts w:ascii="Times New Roman" w:hAnsi="Times New Roman" w:cs="Times New Roman"/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i w:val="fals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0"/>
      <w:u w:val="non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40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2-11-20T07:08:00Z</dcterms:modified>
  <cp:revision>5</cp:revision>
  <dc:subject/>
  <dc:title>           PROPOSTA DI DELIBERAZIONE DELLA GIUNTA COMUNALE</dc:title>
</cp:coreProperties>
</file>