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4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esecutivo realizzazione di area per alloggio cassonetti nel Capoluogo. Approvazion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LA GIUNTA COMUNAL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la G.C.n.115 del 27/09/00, esecutiva, è stato adottato il programma dei lavori pubblici relativo al triennio 2001/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onsiderato che nell’elenco dei lavori da realizzare nell’anno 2002 non è inserito l’intervento in ogge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art.14 comma 1 della legge 109/94 così come modificato dall’art.7 comma 1 lettera g) della legge 166 del 2002 stabilisce che la programmazione delle opere pubbliche viene effettuata limitatamente alle opere di importo superiore a 100.00 Euro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esecutivo, redatto dal geom. Agresti Loris in conformità della L.109/94 e successive integrazioni e modificazioni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E PROSPETTI – STATO ATTUALE  1:1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E PROSPETTI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GENERALE E PROSPETTI – STATO SOVRAPPOST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SEZIONI TRASVERSALI – PARTICOLARI ESECUTIVI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 , che per attuare le opere in progetto occorre sostenere una spesa complessiva di Euro 11.500,00 così ripartita:</w:t>
      </w:r>
    </w:p>
    <w:p>
      <w:pPr>
        <w:pStyle w:val="Normal"/>
        <w:ind w:firstLine="35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   8.374,7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rrotondamenti ed imprevisti</w:t>
        <w:tab/>
        <w:tab/>
        <w:tab/>
        <w:tab/>
        <w:tab/>
        <w:t>Euro      609,3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     179,6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quisizione di aree</w:t>
        <w:tab/>
        <w:tab/>
        <w:tab/>
        <w:tab/>
        <w:tab/>
        <w:tab/>
        <w:t>Euro      539,5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20%</w:t>
        <w:tab/>
        <w:tab/>
        <w:tab/>
        <w:tab/>
        <w:tab/>
        <w:tab/>
        <w:tab/>
        <w:t>Euro   1.796,8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>Euro 11.500,0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, per le motivazioni suesposte,  assumere tutti i provvedimenti necessari alla  realizzazione delle opere in oggetto 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dal responsabile dell’area e dal ragioniere ai sensi dell’art.49 del D.Lgs.267;</w:t>
      </w:r>
    </w:p>
    <w:p>
      <w:pPr>
        <w:pStyle w:val="Normal"/>
        <w:ind w:firstLine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favorevoli unanimi resi nelle forme di legge;</w:t>
      </w:r>
    </w:p>
    <w:p>
      <w:pPr>
        <w:pStyle w:val="Heading2"/>
        <w:widowControl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il progetto esecutivo redatto dal geom. Agresti Loris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E PROSPETTI – STATO ATTUALE  1:1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E PROSPETTI – STATO DI PROGETTO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GENERALE E PROSPETTI – STATO SOVRAPPOST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SEZIONI TRASVERSALI – PARTICOLARI ESECUTIVI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a spesa pari a Euro 11.500,00 sarà finanziata nel modo segu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quanto  a  Euro 9.000,00 sul cap. 8253  “Realizzazione nicchia cassonetti rifiuti – avanzo 2001”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quanto a  Euro 2.500,00 sul cap. 7260  “Realizzazione opere urb.ne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fini dell’espletamento delle procedure di appalto e successive procedure di aggiudicazione ed affidamento dei lavori, il sistema previsto per la trattativa privata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a documentazione per l’espletamento della gara di appalto verrà approvata con provvedimento reso dal Responsabile del Servizio con specifica determin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esecutivo realizzazione di area per alloggio cassonetti nel Capoluogo.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4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u w:val="none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  <w:b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i w:val="false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0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2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1-02T11:52:00Z</dcterms:modified>
  <cp:revision>3</cp:revision>
  <dc:subject/>
  <dc:title>           PROPOSTA DI DELIBERAZIONE DELLA GIUNTA COMUNALE</dc:title>
</cp:coreProperties>
</file>