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1 del  19.6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rPr>
          <w:rFonts w:cs="Tahoma" w:ascii="Tahoma" w:hAnsi="Tahoma"/>
          <w:sz w:val="24"/>
        </w:rPr>
        <w:t>Adesione al Protocollo di Intesa per la costituzione dell’Osservatorio Scolastico Provinciale di Firenz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ICIANNOVE  del mese di  GIUGNO  alle ore 16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LA GIUNTA COMUNALE</w:t>
      </w:r>
    </w:p>
    <w:p>
      <w:pPr>
        <w:pStyle w:val="Header"/>
        <w:tabs>
          <w:tab w:val="clear" w:pos="4819"/>
          <w:tab w:val="clear" w:pos="9638"/>
        </w:tabs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il D.Lgs.n.112 del 31 marzo 1998, e in particolare gli artt.138  e 139, che disciplinano le nuove competenze degli enti locali in materia scolastica;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O il progetto di costituzione dell’Osservatorio Scolastico Provinciale di Firenze (OSPF), depositato presso i competenti uffici, che si pone i seguenti obiettivi: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ndere efficienti gli interventi di pertinenza delle singole amministrazioni per il governo e la gestione dei processi educativi;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reare un ambito di condivisione nell’offerta di opportunità educative da parte delle amministrazioni;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ndere fruibili ai cittadini le opportunità per l’esercizio del diritto allo studio;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tale progetto prevede la creazione di una struttura operativa permanente che veda la cooperazione di soggetti territoriali e centrali della istruzione/formazione in una ottica di sussidiarietà, complementarietà e compartecipazione secondo quanto previsto nel Piano di Indirizzo della Regione Toscana per il diritto allo studio e l’educazione permanente per gli anni 2001/02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aderire a tale progetto che vede la collaborazione tra le Istituzioni scolastiche, i Comuni, il Centro Servizi Amministrativi di Firenze del M.I.U.R. e la Provincia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bozza di Protocollo di Intesa che si allega al presente atto a costituirne parte integrante e sostanzi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gli oneri di gestione del progetto, compresi quelli per il personale, sono a carico dei soggetti firmatari secondo quanto previsto dall’art.3 del suddetto protocollo e che la programmazione dell’attività dell’OSPF dovrà essere compatibile con le risorse messe annualmente a disposizione dagli enti firmatari con le rispettive previsioni di bilancio (cfr. art.8 del protocollo);</w:t>
      </w:r>
    </w:p>
    <w:p>
      <w:pPr>
        <w:pStyle w:val="Rientrocorpodeltesto2"/>
        <w:ind w:left="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quindi che per la definizione degli oneri necessari si rinvia ad un successivo atto che quantificherà la spesa compatibilmente con le previsioni di bilancio;</w:t>
      </w:r>
    </w:p>
    <w:p>
      <w:pPr>
        <w:pStyle w:val="Rientrocorpodeltesto2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l parere favorevole del Responsabile dell’Area Amministrativa per gli aspetti tecnici espressi ai sensi e per gli effetti dell’art.49 del D.lgs. 18.8.2000, n.267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bozza di Protocollo di Intesa che si allega al presente atto a costituirne parte integrante e sostanzi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Amministrativa, o suo delegato, alla sottoscrizione di tale Protocollo di Intesa.</w:t>
      </w:r>
    </w:p>
    <w:p>
      <w:pPr>
        <w:pStyle w:val="Normal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bookmarkStart w:id="0" w:name="LLGT"/>
      <w:bookmarkEnd w:id="0"/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</w:rPr>
        <w:t xml:space="preserve">Adesione al Protocollo di Intesa per la costituzione dell’Osservatorio Scolastico Provinciale di Firenze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19.6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6.2002</w:t>
        <w:tab/>
        <w:tab/>
        <w:tab/>
        <w:tab/>
        <w:tab/>
        <w:t xml:space="preserve">   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7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.6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28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ahoma" w:hAnsi="Tahoma" w:cs="Tahoma"/>
      <w:sz w:val="18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1">
    <w:name w:val="WW8Num385z1"/>
    <w:qFormat/>
    <w:rPr>
      <w:rFonts w:ascii="Times New Roman" w:hAnsi="Times New Roman" w:eastAsia="Times New Roman" w:cs="Times New Roman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7z0">
    <w:name w:val="WW8Num477z0"/>
    <w:qFormat/>
    <w:rPr>
      <w:rFonts w:ascii="Arial" w:hAnsi="Arial" w:cs="Arial"/>
      <w:b w:val="false"/>
      <w:i w:val="false"/>
      <w:sz w:val="20"/>
      <w:u w:val="none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0z0">
    <w:name w:val="WW8Num530z0"/>
    <w:qFormat/>
    <w:rPr>
      <w:rFonts w:ascii="Times New Roman" w:hAnsi="Times New Roman" w:cs="Times New Roman"/>
      <w:b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ahoma" w:hAnsi="Tahoma" w:cs="Tahoma"/>
      <w:sz w:val="18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i w:val="false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0"/>
      <w:u w:val="none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6:40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8-09T09:46:00Z</dcterms:modified>
  <cp:revision>4</cp:revision>
  <dc:subject/>
  <dc:title>           PROPOSTA DI DELIBERAZIONE DELLA GIUNTA COMUNALE</dc:title>
</cp:coreProperties>
</file>