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5 del  1.10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4"/>
        </w:rPr>
        <w:t>Variazioni al Piano Esecutivo di Gestione 2002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UNO  del mese di  OTTOBRE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57 del 30.09.2002, dichiarata immediatamente eseguibile  con cui si è applicato parte  dell’avanzo di amministrazione dell’anno 2001 e  si sono fatte le variazioni al bilancio di previsione corrente, ai sensi dell’art. 42 del D. Lgs. 267/00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ordato che con atto G.C. 38 del  06.03.2002 “Approvazione peg 2002”, immediatamente eseguibile, si è provveduto alla disaggregazione degli interventi e delle risorse di bilancio in capitoli di entrata e di uscita ed all’assegnazione delle risorse finanziarie ai responsabili di area individuati con provvedimento sindacale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e necessario provvedere all’adeguamento del vigente piano esecutivo di gestione  sulla base delle variazioni di bilancio approvate  con la citata delibera di Consiglio Comunale n.57 del 30.09.2002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 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cs="Tahoma"/>
        </w:rPr>
      </w:pPr>
      <w:r>
        <w:rPr>
          <w:rFonts w:cs="Tahoma"/>
        </w:rPr>
        <w:t>DELIB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2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</w:tblGrid>
      <w:tr>
        <w:trPr>
          <w:trHeight w:val="3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</w:tr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pplicazione quota parte avanzo di amministrazione 2001 non vincol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8.537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8.537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1134"/>
        <w:gridCol w:w="992"/>
        <w:gridCol w:w="1843"/>
        <w:gridCol w:w="1843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72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Descrizione capito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 xml:space="preserve">Responsabile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2.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estazioni di serviz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per liti e arbitraggi – avanzo 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rcangel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3.01.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getto Servizio Notturno Vigili– avanzo 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3.01.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getto Servizio Notturno Vigili - oneri– avanzo 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3.01.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mposte e ta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7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getto Servizio Notturno Vigili - IRAP– avanzo 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1.05.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di beni mobili, macchine e attrezz.tecnico-scientifi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apide caduti 2^ guerra mondiale– avanzo 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4.05.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di beni mobili, macchine e attrezz.tecnico-scientifi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stituzione motore scuolabus – avanzo 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5.02.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di beni mobili, macchine e attrezz.tecnico-scientifi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.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to arredi teatro Marcialla– avanzo 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5.02.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carichi professionali ester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6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carico progetto arredo teatro Marcialla– avanzo 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8.02.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beni immobi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alizz. nuova Illuminazione pubblica – avanzo 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9.05.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beni immobi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alizzazione nicchia per cassonetti rifiuti – avanzo 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otale maggiori spes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8.537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4"/>
        </w:rPr>
        <w:t>Variazioni al Piano Esecutivo di Gestione 2002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1.10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.10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9.10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.10.2002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542925" cy="76263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b/>
              <w:b/>
              <w:bCs/>
              <w:sz w:val="44"/>
            </w:rPr>
          </w:pPr>
          <w:r>
            <w:rPr>
              <w:b/>
              <w:bCs/>
              <w:sz w:val="44"/>
            </w:rPr>
            <w:t xml:space="preserve">COMUNE DI BARBERINO VAL D’ELSA </w:t>
          </w:r>
        </w:p>
        <w:p>
          <w:pPr>
            <w:pStyle w:val="Heading7"/>
            <w:ind w:left="2265" w:hanging="0"/>
            <w:jc w:val="left"/>
            <w:rPr/>
          </w:pPr>
          <w:r>
            <w:rPr/>
            <w:t xml:space="preserve">PROVINCIA DI FIRENZE </w:t>
          </w:r>
        </w:p>
        <w:p>
          <w:pPr>
            <w:pStyle w:val="Normal"/>
            <w:rPr>
              <w:sz w:val="44"/>
            </w:rPr>
          </w:pPr>
          <w:r>
            <w:rPr>
              <w:sz w:val="4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color w:val="auto"/>
      <w:sz w:val="28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24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Wingdings" w:hAnsi="Wingdings" w:cs="Wingdings"/>
      <w:sz w:val="40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Symbol" w:hAnsi="Symbol" w:cs="Symbol"/>
      <w:color w:val="auto"/>
      <w:sz w:val="28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i w:val="fals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1">
    <w:name w:val="WW8Num305z1"/>
    <w:qFormat/>
    <w:rPr>
      <w:rFonts w:ascii="Times New Roman" w:hAnsi="Times New Roman" w:eastAsia="Times New Roman" w:cs="Times New Roman"/>
    </w:rPr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u w:val="none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>
      <w:rFonts w:ascii="Times New Roman" w:hAnsi="Times New Roman" w:cs="Times New Roman"/>
      <w:b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8z0">
    <w:name w:val="WW8Num438z0"/>
    <w:qFormat/>
    <w:rPr>
      <w:i w:val="false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Arial" w:hAnsi="Arial" w:cs="Arial"/>
      <w:b w:val="false"/>
      <w:i w:val="false"/>
      <w:sz w:val="20"/>
      <w:u w:val="none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1:24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0-29T11:31:00Z</dcterms:modified>
  <cp:revision>3</cp:revision>
  <dc:subject/>
  <dc:title>           PROPOSTA DI DELIBERAZIONE DELLA GIUNTA COMUNALE</dc:title>
</cp:coreProperties>
</file>