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7 del  25.9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</w:rPr>
        <w:t>Programma triennale lavori pubblici 2003 – 2005: adozione</w:t>
      </w:r>
      <w:r>
        <w:rPr>
          <w:rFonts w:cs="Tahoma" w:ascii="Tahoma" w:hAnsi="Tahoma"/>
          <w:b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VENTICINQUE  del mese di  SETTEMBRE  alle ore 17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4, comma 11, della legge 109/94 e successive modifiche ed integrazioni, nel quale si dispone, tra l’altro, che l’attività di realizzazione di lavori pubblici da parte dei Comuni si svolge sulla base di un programma triennale e di suoi aggiornamenti annuali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ecreto del Ministero dei lavori pubblici in data 21 giugno 2000 recante modalità e schemi-tipo per la redazione del programma triennale, dei suoi aggiornamenti annuali e dell’elenco annuale dei lavori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ecreto del Ministero dei lavori pubblici in data 4 agosto 2000 recante interpretazione autentica del d.m. 21 giugno 2000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artt. 13 e 14 del D.P.R. 21 dicembre 1999, n.554 “Regolamento di attuazione della legge quadro in materia di lavori pubblici 11 febbraio 1994, n.109 e successive modificazioni”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, ai sensi dell’art.2 comma 1, del D.M. 21 giugno 2000, lo schema di programma deve essere redatto entro il 30 settembre di ciascun anno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ai sensi della legge 241/90 il responsabile della struttura competente cui è affidata la predisposizione della proposta del programma triennale e dell’elenco annuale, è individuato nel Geom. Loris Agresti, responsabile dell’area tecnica di questo Ente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ai sensi dell’art.2, comma 2, del D.M.21 giugno 2000, la competenza di questa Giunta all’adozione del programma triennale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elazione redatta dal Geom. Loris Agresti che si allega al presente atto per formarne parte integrante e sostanziale;</w:t>
      </w:r>
    </w:p>
    <w:p>
      <w:pPr>
        <w:pStyle w:val="Header"/>
        <w:tabs>
          <w:tab w:val="clear" w:pos="4819"/>
          <w:tab w:val="clear" w:pos="9638"/>
        </w:tabs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schede allegate al citato D.M. 21 giugno 2000 ed, in particolare, le schede nn.3, 4, 5, 7, opportunamente compilate e che si allegano al presente atto per formarne parte integrante e sostanziale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, resi ai sensi dell’art.49 del D.Lgs.267/2000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, espressa nelle forme di legge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 DI ADOTTARE, per quanto esposto in premessa, lo schema di programma triennale dei lavori pubblici 2003 – 2005 che farà parte integrante del bilancio di previsione 2003 e con il medesimo verrà approvato, nei contenuti di cui agli schemi allegati al presente provvedimento che contestualmente si approvano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ISPORRE la pubblicazione del programma triennale all’albo pretorio dell’Ente per 60 giorni consecutivi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ICHIARARE, con separata e unanime votazione, la presente immediatamente eseguibile ai sensi dell’art.134, comma 4, del D.Lgs.267/2000.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b/>
          <w:bCs/>
        </w:rPr>
        <w:t>Programma triennale dei lavori pubblici 2003 – 2005. Adozione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25.9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5.9.2002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</w:t>
      </w:r>
      <w:r>
        <w:rPr>
          <w:rFonts w:cs="Tahoma" w:ascii="Tahoma" w:hAnsi="Tahoma"/>
          <w:lang w:val="en-GB"/>
        </w:rPr>
        <w:t>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eastAsia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5.9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F.TO    Michele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  </w:t>
        <w:tab/>
        <w:tab/>
        <w:tab/>
        <w:tab/>
        <w:tab/>
        <w:t xml:space="preserve">                                </w:t>
        <w:tab/>
        <w:t xml:space="preserve">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5.9.2002</w:t>
        <w:tab/>
        <w:tab/>
        <w:tab/>
        <w:t xml:space="preserve"> </w:t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Arial" w:hAnsi="Arial" w:cs="Arial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40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  <w:b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Symbol" w:hAnsi="Symbol" w:cs="Symbol"/>
      <w:color w:val="auto"/>
      <w:sz w:val="28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Symbol" w:hAnsi="Symbol" w:cs="Symbol"/>
      <w:color w:val="auto"/>
    </w:rPr>
  </w:style>
  <w:style w:type="character" w:styleId="WW8Num286z1">
    <w:name w:val="WW8Num286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Arial" w:hAnsi="Arial" w:cs="Arial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>
      <w:rFonts w:ascii="Arial" w:hAnsi="Arial" w:cs="Arial"/>
      <w:b w:val="false"/>
      <w:i w:val="false"/>
      <w:sz w:val="20"/>
      <w:u w:val="none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>
      <w:rFonts w:ascii="Times New Roman" w:hAnsi="Times New Roman" w:cs="Times New Roman"/>
      <w:b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i w:val="false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/>
  </w:style>
  <w:style w:type="character" w:styleId="WW8Num419z0">
    <w:name w:val="WW8Num419z0"/>
    <w:qFormat/>
    <w:rPr>
      <w:rFonts w:ascii="Arial" w:hAnsi="Arial" w:cs="Arial"/>
      <w:b w:val="false"/>
      <w:i w:val="false"/>
      <w:sz w:val="20"/>
      <w:u w:val="non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9:52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3-03-24T07:28:00Z</dcterms:modified>
  <cp:revision>5</cp:revision>
  <dc:subject/>
  <dc:title>           PROPOSTA DI DELIBERAZIONE DELLA GIUNTA COMUNALE</dc:title>
</cp:coreProperties>
</file>