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2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elevamento dal fondo di riserva del bilancio di previsione 2002 e modifiche al P.E.G.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consiliare numero 12 del 25 febbraio 2002 è stato deliberato il Bilancio previsione 200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l’art. 176 del D.Lgs.267/2000 che attribuisce alla competenza esclusiva dell’organo esecutivo i prelevamenti dal fondo di riserva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rende necessario incrementare lo stanziamento dei capitoli relativi alle quote di capitale ammortamento mutui e alle spese per liti e arbitragg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a necessità  di utilizzare allo scopo la disponibilità esistente sul fondo di riserv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  <w:sz w:val="24"/>
        </w:rPr>
      </w:pPr>
      <w:r>
        <w:rPr>
          <w:rFonts w:cs="Tahoma"/>
          <w:sz w:val="24"/>
        </w:rPr>
        <w:t>D E L I B E R A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ffettuare un prelevamento dal fondo di riserva per un importo complessivo di Euro 402,79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tegrare gli interventi indicati nella colonna I dell’allegato A del prospetto maggiori spese e di assegnare tali risorse ai responsabili di area rel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2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 interess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(ALL. A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>
          <w:trHeight w:val="7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. 1-funzione 1</w:t>
            </w:r>
          </w:p>
          <w:p>
            <w:pPr>
              <w:pStyle w:val="Normal"/>
              <w:jc w:val="center"/>
              <w:rPr/>
            </w:pPr>
            <w:r>
              <w:rPr/>
              <w:t>servizio 8, intervento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2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420" w:hRule="exac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ntents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7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</w:tr>
      <w:tr>
        <w:trPr>
          <w:trHeight w:val="9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assegnatari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1-02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se per liti e arbitrag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1-03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mborso quota capitale mutu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capitale mutui Cassa DD.P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1-03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mborso quota capitale mutu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capitale mutui altri istituti di credit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angeli</w:t>
            </w:r>
          </w:p>
        </w:tc>
      </w:tr>
      <w:tr>
        <w:trPr>
          <w:trHeight w:val="5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lineRule="auto" w:line="36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02,7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elevamento dal fondo di riserva del bilancio di previsione 2002 e modifiche al P.E.G.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Segretario Comunale – Direttore Gener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2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7:4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14T08:03:00Z</dcterms:modified>
  <cp:revision>3</cp:revision>
  <dc:subject/>
  <dc:title>           PROPOSTA DI DELIBERAZIONE DELLA GIUNTA COMUNALE</dc:title>
</cp:coreProperties>
</file>