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35 del  27 febbraio 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sz w:val="22"/>
        </w:rPr>
        <w:t xml:space="preserve"> Regolamento per la progressione verticale del personale dipendente, ai sensi dell’art.4 del CCNL di comparto del 31/3/1999. Adozion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VENTISETTE  del mese di  FEBBRAI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quanto recato dall’art.4 del CCNL di comparto del 31/3/1999, in materia di passaggio del personale dipendente dalla categoria di appartenenza a quella immediatamente superiore (c.d. progressione verticale)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, ai sensi dell’art.16, comma 2, del CCNL medesimo, i criteri di progressione verticale, da individuare ai sensi della norma suddetta, rientrano tra le materie oggetto di concertazione, da svolgersi secondo quanto previsto dall’art.8 del CCNL, di comparto del 1/4/1999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la delegazione trattante di parte pubblica ha proceduto all’informazione preventiva delle rappresentanze sindacali e alla conseguente concertazione della bozza di regolamento attuativo delle norme contrattuali sopra richiamat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la concertazione si è regolarmente conclusa, nel compiuto rispetto delle disposizioni contrattuali collettive, come risulta da apposito verbale sottoscritto tra le delegazioni trattanti di parte pubblica e sindacale in data 14.2.2002, ove sono espressamente riportate le posizioni assunte dalle part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, ancora, che quest’organo ha proceduto all’analisi del testo risultante dall’attività di concertazione, il quale appare meritevole di piena approvazion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ilasciato ai sensi dell'art.49 comma 1 del D.Lgs. 267/2000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favorevoli unanimi resi nelle forme di legge:</w:t>
      </w:r>
    </w:p>
    <w:p>
      <w:pPr>
        <w:pStyle w:val="Testonormal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ELIBERA</w:t>
      </w:r>
    </w:p>
    <w:p>
      <w:pPr>
        <w:pStyle w:val="Testonormale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)  Di approvare e adottare il regolamento per la progressione verticale del personale dipendente, composto di quattordici articoli e di un allegato “A”, quali allegati alla presente deliberazione, della quale costituiscono parte integrante e sostanziale.</w:t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)  Di dichiarare la presente, con votazione unanime separata, immediatamente eseguibile ai sensi dell’art.134, comma 4, del D.Lgs.267/2000.</w:t>
      </w:r>
      <w:r>
        <w:br w:type="page"/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</w:rPr>
        <w:t>Regolamento per la progressione verticale del personale dipendente, ai sensi dell’art.4 del CCNL di comparto del 31/3/1999. Adozione</w:t>
      </w:r>
      <w:r>
        <w:rPr>
          <w:rFonts w:cs="Tahoma" w:ascii="Tahoma" w:hAnsi="Tahoma"/>
          <w:b/>
        </w:rPr>
        <w:t xml:space="preserve">” 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7.2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Sandro Bardotti, Responsabile dell’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2.2002</w:t>
        <w:tab/>
        <w:tab/>
        <w:tab/>
        <w:tab/>
        <w:tab/>
        <w:t xml:space="preserve">                           IL RESPONSABILE DI AREA AMM.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  11.3.2002   </w:t>
        <w:tab/>
        <w:tab/>
        <w:tab/>
        <w:tab/>
        <w:tab/>
        <w:tab/>
        <w:t xml:space="preserve">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.2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0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i w:val="fals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  <w:color w:val="auto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Arial" w:hAnsi="Arial" w:cs="Arial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9:06:00Z</dcterms:created>
  <dc:creator>COMUNE BARBERINO V.E.</dc:creator>
  <dc:description/>
  <dc:language>en-US</dc:language>
  <cp:lastModifiedBy>COMUNE BARBERINO V.E.</cp:lastModifiedBy>
  <cp:lastPrinted>2002-03-07T08:47:00Z</cp:lastPrinted>
  <dcterms:modified xsi:type="dcterms:W3CDTF">2002-03-11T10:25:00Z</dcterms:modified>
  <cp:revision>4</cp:revision>
  <dc:subject/>
  <dc:title>           PROPOSTA DI DELIBERAZIONE DELLA GIUNTA COMUNALE</dc:title>
</cp:coreProperties>
</file>