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8  del  11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Ricorso Zamboni – Rinunzia ad opporsi alla sentenza del Giudice di Pace di Firenze n.4128/02 del 31/10/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UNDICI  del mese di  DICEMBRE 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GIUNTA COMUNA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</w:rPr>
        <w:t xml:space="preserve">PREMESS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n data 18.01.2002 alle ore 12.12 in Barberino Val D’Elsa – Raccordo Firenze Siena Km 29+400 è stata accertata da parte del comando in intestazione infrazione all’art. 142 comma 8 del D.L. 285/92, verbale n. 3160/X a carico del Sig. Zamboni Antonio, proprietario dell’autovettura targata BJ685TX;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in data 12/06/2002 il Signor  Zamboni Antonio proponeva ricorso davanti al Giudice di pace di Firenze ai sensi art. 196 del D.l. 285/92  e art. 23  Legge 689/81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Che in data 31/10/2002 con sentenza n. 4128/02 il giudice di pace di Firenze accogliendo il ricorso condannava l’amministrazione comunale di Barberino Val D’Elsa, convenuta, a rimborsare la somma di € 131.00 versata dal Sig. Zamboni in data 26/06/2002 per l’oblazione della violazione accertat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l giudice con sentenza di cui in premessa ha decretato l’incompetenza della Polizia Municipale ad operare sul raccordo Firenze Siena e che tale posizione non trova riscontro nella classificazione di fatto del tratto di strada in questione, anzi con nota del 26/11/2002 n. 1383/cir/02 la Prefettura di Firenze a seguito di quesito proposto dal Comando, ribadiva la legittimità dell’attività svolta dalla Polizia Municipale sulla strada in questione;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CONSIDER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al momento non sono stati proposti altri ricorsi con analoghe motiv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’esito del ricorso non modifica l’organizzazione e il tipo di attività svolta dal Servizio Polizia Municipale sul tratto di strada in qu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il danno economico derivante dal rimborso della somma pagata dal ricorrente così come ingiunto in sentenza non è rilevante nell’economia del procedimento in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l’eventuale opposizione alla sentenza nella sede superiore richiederebbe un impegno finanziario sproporzionato rispetto alla somma da recuperar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sostanzialmente non ricorre, di principio,  la necessità di sostenere tesi opposte alle motivazioni contenute nella sentenza in quanto supe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 non sono ravvisabili danni futuri derivanti dalla sentenza stessa, in quanto il grado di giudizio non modifica i principi generali che regolano l’attività del Servizio Polizia Municip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Per i motivi esposti di non impugnare la sentenza del Giudice di Pace di Firenze  n.4128/02 del 31/10/2002 e procedere a richiesta dell’interessato al rimborso della somma versata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Ricorso Zamboni – Rinunzia ad opporsi alla sentenza del Giudice di Pace di Firenze n.4128/02 del 31/10/2002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1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Segretario Comunale – Direttore General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1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1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12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.1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4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1">
    <w:name w:val="WW8Num291z1"/>
    <w:qFormat/>
    <w:rPr>
      <w:rFonts w:ascii="Times New Roman" w:hAnsi="Times New Roman" w:eastAsia="Times New Roman" w:cs="Times New Roman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Times New Roman" w:hAnsi="Times New Roman" w:cs="Times New Roman"/>
      <w:b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20z0">
    <w:name w:val="WW8Num420z0"/>
    <w:qFormat/>
    <w:rPr>
      <w:i w:val="false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0"/>
      <w:u w:val="none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0:54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2-28T11:03:00Z</dcterms:modified>
  <cp:revision>3</cp:revision>
  <dc:subject/>
  <dc:title>           PROPOSTA DI DELIBERAZIONE DELLA GIUNTA COMUNALE</dc:title>
</cp:coreProperties>
</file>