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50  del  11.12.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2"/>
        </w:rPr>
        <w:t>Promozione corsi di nuoto rivolti agli alunni della scuola materna, elementare e corsi extrascolastici per ragazz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UNDICI  del mese di  DIC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rPr>
      </w:pPr>
      <w:r>
        <w:rPr>
          <w:rFonts w:cs="Arial" w:ascii="Arial" w:hAnsi="Arial"/>
        </w:rPr>
      </w:r>
    </w:p>
    <w:p>
      <w:pPr>
        <w:pStyle w:val="Heading2"/>
        <w:widowControl/>
        <w:rPr>
          <w:rFonts w:ascii="Arial" w:hAnsi="Arial" w:cs="Arial"/>
          <w:bCs/>
        </w:rPr>
      </w:pPr>
      <w:r>
        <w:rPr>
          <w:rFonts w:cs="Arial" w:ascii="Arial" w:hAnsi="Arial"/>
          <w:bCs/>
        </w:rPr>
        <w:t>LA GIUNTA COMUNALE</w:t>
      </w:r>
    </w:p>
    <w:p>
      <w:pPr>
        <w:pStyle w:val="Normal"/>
        <w:jc w:val="both"/>
        <w:rPr>
          <w:rFonts w:ascii="Arial" w:hAnsi="Arial" w:cs="Arial"/>
          <w:bCs/>
        </w:rPr>
      </w:pPr>
      <w:r>
        <w:rPr>
          <w:rFonts w:cs="Arial" w:ascii="Arial" w:hAnsi="Arial"/>
          <w:bCs/>
        </w:rPr>
      </w:r>
    </w:p>
    <w:p>
      <w:pPr>
        <w:pStyle w:val="Normal"/>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ome il Comune di Barberino Val d’Elsa, in collaborazione con il Comune di Tavarnelle Val di Pesa, e l’Unione Polisportiva di Tavarnelle Val di Pesa, intende organizzare  corsi di nuoto all’interno dell’orario scolastico rivolto ai bambini della Scuola Materna sia in orario extrascolastico rivolto ai bambini compresi fra i 5 anni i frequentanti l’ultimo anno di Scuola Media, oltre alla realizzazione dei corsi estiv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con deliberazione n°24 del 20 febbraio 2002 è stato deciso di svolgere corsi di nuoto rivolti ai giovani del Comune, su progetto della stessa Unione Polisportiva di Tavarnel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 xml:space="preserve">Preso atto che tale iniziativa è stata molto positiva ed ha avuto apprezzamenti da parte del personale insegnante dei plessi interessati ai corsi sia dai ragazzi che hanno aderito ai corsi stessi; </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continuare il rapporto con l’Unione Polisportiva di Tavarnelle per l’organizzazione dei corsi di nuoto anche per l’anno 2003 disponendo quanto segue:</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finanziando per intero l’intervento nelle scuole materne e per le prime classi della scuola elementare per il periodo marzo-maggio 2003, mettendo inoltre a disposizione i mezzi di trasporto comunali per lo spostamento dei bambini dai plessi scolastici alla piscina dove si effettueranno;</w:t>
      </w:r>
    </w:p>
    <w:p>
      <w:pPr>
        <w:pStyle w:val="Testonormale"/>
        <w:numPr>
          <w:ilvl w:val="0"/>
          <w:numId w:val="3"/>
        </w:numPr>
        <w:jc w:val="both"/>
        <w:rPr>
          <w:rFonts w:ascii="Tahoma" w:hAnsi="Tahoma" w:cs="Tahoma"/>
        </w:rPr>
      </w:pPr>
      <w:r>
        <w:rPr>
          <w:rFonts w:cs="Tahoma" w:ascii="Tahoma" w:hAnsi="Tahoma"/>
        </w:rPr>
        <w:t>contribuendo allo svolgimento dei corsi di nuoto extrascolastici per ragazzi mettendo a disposizione i mezzi comunali per il trasporto di andata e ritorno dalla piscina dove si effettueranno i cors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267/2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 voti favorevoli unanim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ELIBERA</w:t>
      </w:r>
    </w:p>
    <w:p>
      <w:pPr>
        <w:pStyle w:val="Testonormale"/>
        <w:ind w:firstLine="720"/>
        <w:jc w:val="both"/>
        <w:rPr>
          <w:rFonts w:ascii="Tahoma" w:hAnsi="Tahoma" w:cs="Tahoma"/>
          <w:bCs/>
        </w:rPr>
      </w:pPr>
      <w:r>
        <w:rPr>
          <w:rFonts w:cs="Tahoma" w:ascii="Tahoma" w:hAnsi="Tahoma"/>
          <w:bCs/>
        </w:rPr>
      </w:r>
    </w:p>
    <w:p>
      <w:pPr>
        <w:pStyle w:val="Testonormale"/>
        <w:numPr>
          <w:ilvl w:val="0"/>
          <w:numId w:val="2"/>
        </w:numPr>
        <w:jc w:val="both"/>
        <w:rPr>
          <w:rFonts w:ascii="Tahoma" w:hAnsi="Tahoma" w:cs="Tahoma"/>
        </w:rPr>
      </w:pPr>
      <w:r>
        <w:rPr>
          <w:rFonts w:cs="Tahoma" w:ascii="Tahoma" w:hAnsi="Tahoma"/>
        </w:rPr>
        <w:t>di aderire ai progetti dell’Unione Polisportiva di Tavarnelle Val di Pesa intervenendo nei modi espressi in premessa;</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caricare il Responsabile dell’Area Amministrativa di predisporre appropriato impegno di spesa, in base al numero degli iscritti ed alle esigenze per lo svolgimento, per la realizzazione del corso di nuoto per le scuole materne ed Elementari gia approvate con deliberazione n° 133 del 20 novembre 2002;</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aderire allo svolgimento dei corsi di nuoto extrascolastici per ragazzi, incaricando dell’organizzazione l’Unione Polisportiva di Tavarnelle Val di Pesa, mettendo a disposizione i mezzi ed il personale del comune per il trasporto di andata e ritorno dalla piscina dove si effettueranno i corsi;</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are atto che l’iscrizione e i pagamenti per i corsi extrascolastici saranno effettuati presso la Polisportiva di Tavarnelle Val di Pesa e pertanto sul bilancio di previsione 2003 non vi saranno entrate relative alle suddette attività;</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inoltrare la presente all’U.O. Scuola, Cultura e Sport ed al Servizio Finanziario per le rispettive competenze;</w:t>
      </w:r>
    </w:p>
    <w:p>
      <w:pPr>
        <w:pStyle w:val="Testonormale"/>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2"/>
        </w:rPr>
        <w:t>Promozione corsi di nuoto rivolti agli alunni della scuola materna, elementare e corsi extrascolastici per ragazzi</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1.12.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12.2002</w:t>
        <w:tab/>
        <w:tab/>
        <w:tab/>
        <w:tab/>
        <w:tab/>
        <w:t xml:space="preserve">                    IL RESPONSABILE AREA AMMINISTRATI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1.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1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i w:val="fals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8z0">
    <w:name w:val="WW8Num188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sz w:val="40"/>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color w:val="auto"/>
      <w:sz w:val="28"/>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6z0">
    <w:name w:val="WW8Num286z0"/>
    <w:qFormat/>
    <w:rPr/>
  </w:style>
  <w:style w:type="character" w:styleId="WW8Num287z0">
    <w:name w:val="WW8Num287z0"/>
    <w:qFormat/>
    <w:rPr>
      <w:i w:val="fals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2z1">
    <w:name w:val="WW8Num292z1"/>
    <w:qFormat/>
    <w:rPr>
      <w:rFonts w:ascii="Times New Roman" w:hAnsi="Times New Roman" w:eastAsia="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Courier New" w:hAnsi="Courier New" w:cs="Courier New"/>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2"/>
      <w:u w:val="none"/>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cs="Times New Roman"/>
      <w:b/>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2"/>
      <w:u w:val="none"/>
    </w:rPr>
  </w:style>
  <w:style w:type="character" w:styleId="WW8Num411z0">
    <w:name w:val="WW8Num411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2z0">
    <w:name w:val="WW8Num422z0"/>
    <w:qFormat/>
    <w:rPr>
      <w:i w:val="false"/>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30z0">
    <w:name w:val="WW8Num430z0"/>
    <w:qFormat/>
    <w:rPr>
      <w:rFonts w:ascii="Arial" w:hAnsi="Arial" w:cs="Arial"/>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11:00Z</dcterms:created>
  <dc:creator>COMUNE BARBERINO V.E.</dc:creator>
  <dc:description/>
  <dc:language>en-US</dc:language>
  <cp:lastModifiedBy>COMUNE BARBERINO V.E.</cp:lastModifiedBy>
  <cp:lastPrinted>2002-04-06T07:40:00Z</cp:lastPrinted>
  <dcterms:modified xsi:type="dcterms:W3CDTF">2003-01-03T10:36:00Z</dcterms:modified>
  <cp:revision>3</cp:revision>
  <dc:subject/>
  <dc:title>           PROPOSTA DI DELIBERAZIONE DELLA GIUNTA COMUNALE</dc:title>
</cp:coreProperties>
</file>