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30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Progetto preliminare per il completamento dell’asfaltatura nel tratto stradale Monsanto/Olena: Approv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8 del 26/09/01 , esecutiva, con la quale veniva adottato , ai sensi dell’art 14 della legge 109/94 e successive modifiche ed integrazioni , nonché in riferimento all’art. 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2 vi è la realizzazione dei lavori di completamento della bitumatura stradale nel tratto comunale Monsanto – Olena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134.278,79 di cui Euro 116.202.80 per lavori a base d’asta ed Euro 18.075,99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134.278,79 composto dai seguenti elabora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di inquadramen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Progetto preliminare per il completamento dell’asfaltatura nel tratto stradale Monsanto/Olena: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7:36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8-22T07:50:00Z</dcterms:modified>
  <cp:revision>3</cp:revision>
  <dc:subject/>
  <dc:title>           PROPOSTA DI DELIBERAZIONE DELLA GIUNTA COMUNALE</dc:title>
</cp:coreProperties>
</file>