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</w:t>
      </w:r>
      <w:r>
        <w:rPr>
          <w:rFonts w:cs="Tahoma" w:ascii="Tahoma" w:hAnsi="Tahoma"/>
          <w:b/>
          <w:sz w:val="24"/>
        </w:rPr>
        <w:t xml:space="preserve">n.68 del  2.5.2002  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Rettifica tratto stradale comunale in località Casa Sola – permuta terreno e nuova classificazione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UE  e questo giorno DUE  del mese di  MAGGIO  alle ore 15,3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  <w:bCs/>
        </w:rPr>
      </w:pPr>
      <w:r>
        <w:rPr>
          <w:rFonts w:cs="Tahoma"/>
          <w:bCs/>
        </w:rPr>
        <w:t>LA GIUNTA COMUNALE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PREMESSO che :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- il   signore GAMBARO Giuseppe, nato a Genova il 02/03/1955, (c.f. GMB GPP 35C21 D969R ), in qualità di affittuario degli immobili di proprietà della Soc. La Vela S.n.c. con sede in Barberino Val d’Elsa loc. Cortine , ha inoltrato  a questa Amministrazione Comunale , in data 10/09/1998 prot. 10379, la richiesta di Autorizzazione Edilizia per la rettifica di un tratto stradale comunale prospiciente il fabbricato ubicato in Loc. Casa Sol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rettifica del tratto stradale di che trattasi è documentata negli elaborati progettuali redatti dal p.e. Massimiliano Foschini con studio tecnico in Tavarnelle V.P. allegati alla pratica edilizia nr. 813/98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a Provincia di Firenze, settore Pianificazione Territoriale, ha concesso il nulla osta al vincolo idrogeologico con nota prot. 14262 del 11/12/98;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Responsabile dell’Ufficio Urbanistica ha rilasciato l’ Autorizzazione Edilizia n°04 del 01/02/1999 per la realizzazione del nuovo tratto stradale in variante e rettifica al precedente traccia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tecnico comunale geom. AGRESTI Loris, dopo aver effettuato il  sopralluogo di accertamento e verifica dell’intervento, ha redatto il certificato di regolare esecuzione dei lavori con verbale del  13/10/1999  prot.136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CONSIDERATO che occorre effettuare la permuta dei terreni interessati dall’intervento e la contestuale dismissione del tratto stradale originario oltre alla riclassificazione del nuovo percorso carrabile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VISTO il Decreto legislativo 30/04/1992 n°285 “ Nuovo Codice della Strada” e successive modifiche ed integrazioni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VISTO il D.P.R. 16/12/1992 n° 495  “ Regolamento di esecuzione ed attuazione del Nuovo Codice della Strada”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DATO ATTO che ai sensi del combinato disposto dell’art.2 del D.Lgs 285/92 , art2 e 3 del D.P.R. 16/12/1992 n° 495 la classificazione delle strade comunali competente al Dirigente del Servizio Infrastrutture della Regione Toscana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RITENUTO pertanto di accogliere i seguenti cambiamenti 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il tratto stradale di proprietà privata, costituente di fatto il nuovo tracciato della strada comunale del Molino della Chiara, rappresentato al N.C.T. al foglio di mappa n° 49 , particella 41 già 1/b di mq, 605 venga classificato come strada comun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he il tratto stradale comunale, attualmente dismesso  e non di pubblico interesse, rappresentato al N.C.T. al foglio di mappa 46 particella 85 già strad/b di mq. 480  venga declassificato e reso di proprietà privata;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RITENUTO altresì di autorizzare il responsabile dell’area competente alla stipula dell’atto di permuta dei terreni interessati nella rettifica stradale descritta in premess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VISTO il tipo di frazionamento redatto dal  P.E. Martinelli Francesco in data 08/03/00 e presentato all’U.T.E. di Firenze in data 08/04/00 prot. 106938, giusta approvazione nr. 701/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VISTO il tipo di frazionamento redatto dal  P.E . Martinelli Francesco in data 08/03/00 e presentato all’U.T.E. di Firenze in data 07/04/00 prot. 106935 , giusta approvazione nr. 690/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Acquisito il parere favorevole di regolarità tecnica ai sensi dell' art. 49 del D.Lgs. 267/2000: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azione unanime e favorevole resa in forma pales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 E L I B E R A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er quanto espresso in premessa: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eclassificare, ai sensi del D.Lgs 285/92 , da strada comunale in proprietà privata il terreno posto in Comune di Barberino Val d’Elsa, località Casa Sola , prossimo alla località di Cortine della superficie complessiva di mq. 480 identificato al foglio di mappa n. 46  particella 85 già strad/b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classificare come strada comunale il nuovo tracciato ubicato in Barberino Val d’Elsa, località Casa Sola , prossimo alla località di Cortine della superficie complessiva di mq. 605 rappresentato al N.C.T. al foglio di mappa n° 49 , particelle 41 già 1/b di mq. 605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utorizzare il responsabile dell’area tecnica a richiedere al Responsabile del Servizio infrastrutture della Regione Toscana la classificazione e declassificazione dei tratti stradali suindicati, come disposto dal D.lgs D.Lgs 285/92 , art2 e 3 del D.P.R. 16/12/1992 n° 495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utorizzare il responsabile dell’area tecnica alla stipula degli atti di permuta relativ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rimandare a successivo provvedimento l’approvazione dello schema del contratto di permuta da sottoscrivere tra le parti interessate;</w:t>
      </w:r>
    </w:p>
    <w:p>
      <w:pPr>
        <w:pStyle w:val="Normal"/>
        <w:widowControl w:val="false"/>
        <w:tabs>
          <w:tab w:val="left" w:pos="720" w:leader="none"/>
          <w:tab w:val="center" w:pos="4608" w:leader="none"/>
          <w:tab w:val="right" w:pos="892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ai sensi dell'art. 134  del D.Lgs. 267/2000, con voti unanimi separatamente resi, il presente atto immediatamente eseguibil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b/>
          <w:bCs/>
        </w:rPr>
        <w:t>Rettifica tratto stradale comunale in località Casa Sola – permuta terreno e nuova classificazione</w:t>
      </w:r>
      <w:r>
        <w:rPr>
          <w:rFonts w:cs="Tahoma" w:ascii="Tahoma" w:hAnsi="Tahoma"/>
          <w:b/>
        </w:rPr>
        <w:t xml:space="preserve">” </w:t>
      </w:r>
      <w:r>
        <w:rPr>
          <w:rFonts w:cs="Tahoma" w:ascii="Tahoma" w:hAnsi="Tahoma"/>
        </w:rPr>
        <w:t xml:space="preserve">per la Giunta Comunale del  </w:t>
      </w:r>
      <w:r>
        <w:rPr>
          <w:rFonts w:cs="Tahoma" w:ascii="Tahoma" w:hAnsi="Tahoma"/>
          <w:b/>
          <w:bCs/>
        </w:rPr>
        <w:t>2.5.2002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 sottoscritto 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.5.2002</w:t>
        <w:tab/>
        <w:tab/>
        <w:tab/>
        <w:tab/>
        <w:tab/>
        <w:t xml:space="preserve">                            IL RESPONSABILE DI AREA TECNIC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</w:t>
      </w:r>
      <w:r>
        <w:rPr>
          <w:rFonts w:cs="Tahoma" w:ascii="Tahoma" w:hAnsi="Tahoma"/>
          <w:lang w:val="en-GB"/>
        </w:rPr>
        <w:t>F.TO  Geom. Loris  Agresti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  <w:r>
        <w:br w:type="page"/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IL     SINDACO</w:t>
        <w:tab/>
        <w:tab/>
        <w:tab/>
        <w:tab/>
        <w:t xml:space="preserve">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F.TO    Michele  Bazzani  </w:t>
        <w:tab/>
        <w:tab/>
        <w:tab/>
        <w:t xml:space="preserve">                          F.TO  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16.5.2002</w:t>
        <w:tab/>
        <w:tab/>
        <w:tab/>
        <w:tab/>
        <w:tab/>
        <w:t xml:space="preserve">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F.TO    Dott.ssa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 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, trasmessa al Co.Re.Co. in data ________, è divenuta esecutiva in data </w:t>
      </w:r>
      <w:r>
        <w:rPr>
          <w:rFonts w:cs="Tahoma" w:ascii="Tahoma" w:hAnsi="Tahoma"/>
          <w:b/>
        </w:rPr>
        <w:t>______</w:t>
      </w:r>
      <w:r>
        <w:rPr>
          <w:rFonts w:cs="Tahoma" w:ascii="Tahoma" w:hAnsi="Tahoma"/>
        </w:rPr>
        <w:t xml:space="preserve">  per decorrenza dei termini, ai sensi dell’art. 134, comma 1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  <w:sz w:val="20"/>
        </w:rPr>
        <w:t>X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0"/>
        </w:rPr>
        <w:t>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.5.2002</w:t>
        <w:tab/>
        <w:tab/>
        <w:tab/>
        <w:t xml:space="preserve"> </w:t>
        <w:tab/>
        <w:tab/>
        <w:tab/>
        <w:t xml:space="preserve">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f.to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2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color w:val="auto"/>
      <w:sz w:val="28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  <w:color w:val="auto"/>
      <w:sz w:val="28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5z0">
    <w:name w:val="WW8Num115z0"/>
    <w:qFormat/>
    <w:rPr/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5z0">
    <w:name w:val="WW8Num125z0"/>
    <w:qFormat/>
    <w:rPr/>
  </w:style>
  <w:style w:type="character" w:styleId="WW8Num127z0">
    <w:name w:val="WW8Num1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0z0">
    <w:name w:val="WW8Num130z0"/>
    <w:qFormat/>
    <w:rPr>
      <w:rFonts w:ascii="Arial" w:hAnsi="Arial" w:cs="Arial"/>
      <w:b w:val="false"/>
      <w:i w:val="false"/>
      <w:sz w:val="20"/>
      <w:u w:val="none"/>
    </w:rPr>
  </w:style>
  <w:style w:type="character" w:styleId="WW8Num131z0">
    <w:name w:val="WW8Num1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6z0">
    <w:name w:val="WW8Num136z0"/>
    <w:qFormat/>
    <w:rPr>
      <w:rFonts w:ascii="Symbol" w:hAnsi="Symbol" w:cs="Symbol"/>
      <w:color w:val="auto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cs="Arial"/>
      <w:b w:val="false"/>
      <w:i w:val="false"/>
      <w:sz w:val="20"/>
      <w:u w:val="none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/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6z0">
    <w:name w:val="WW8Num176z0"/>
    <w:qFormat/>
    <w:rPr>
      <w:rFonts w:ascii="Times New Roman" w:hAnsi="Times New Roman" w:cs="Times New Roman"/>
    </w:rPr>
  </w:style>
  <w:style w:type="character" w:styleId="WW8Num177z0">
    <w:name w:val="WW8Num177z0"/>
    <w:qFormat/>
    <w:rPr>
      <w:rFonts w:ascii="Times New Roman" w:hAnsi="Times New Roman" w:cs="Times New Roman"/>
      <w:b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imes New Roman" w:hAnsi="Times New Roman" w:cs="Times New Roman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1z0">
    <w:name w:val="WW8Num191z0"/>
    <w:qFormat/>
    <w:rPr>
      <w:rFonts w:ascii="Symbol" w:hAnsi="Symbol" w:cs="Symbol"/>
      <w:color w:val="auto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b w:val="false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0z0">
    <w:name w:val="WW8Num200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eastAsia="Times New Roman" w:cs="Times New Roman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7z0">
    <w:name w:val="WW8Num217z0"/>
    <w:qFormat/>
    <w:rPr>
      <w:rFonts w:ascii="Symbol" w:hAnsi="Symbol" w:cs="Symbol"/>
      <w:color w:val="auto"/>
      <w:sz w:val="28"/>
    </w:rPr>
  </w:style>
  <w:style w:type="character" w:styleId="WW8Num218z0">
    <w:name w:val="WW8Num2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Times New Roman" w:hAnsi="Times New Roman" w:cs="Times New Roman"/>
    </w:rPr>
  </w:style>
  <w:style w:type="character" w:styleId="WW8Num238z0">
    <w:name w:val="WW8Num238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i w:val="false"/>
    </w:rPr>
  </w:style>
  <w:style w:type="character" w:styleId="WW8Num249z0">
    <w:name w:val="WW8Num2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Symbol" w:hAnsi="Symbol" w:cs="Symbol"/>
      <w:color w:val="auto"/>
    </w:rPr>
  </w:style>
  <w:style w:type="character" w:styleId="WW8Num252z1">
    <w:name w:val="WW8Num252z1"/>
    <w:qFormat/>
    <w:rPr>
      <w:rFonts w:ascii="Times New Roman" w:hAnsi="Times New Roman" w:eastAsia="Times New Roman" w:cs="Times New Roman"/>
    </w:rPr>
  </w:style>
  <w:style w:type="character" w:styleId="WW8Num253z0">
    <w:name w:val="WW8Num253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7z0">
    <w:name w:val="WW8Num2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8z0">
    <w:name w:val="WW8Num2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0z0">
    <w:name w:val="WW8Num260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Arial" w:hAnsi="Arial" w:cs="Arial"/>
      <w:b w:val="false"/>
      <w:i w:val="false"/>
      <w:sz w:val="20"/>
      <w:u w:val="none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cs="Times New Roman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6z0">
    <w:name w:val="WW8Num2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Times New Roman" w:hAnsi="Times New Roman" w:cs="Times New Roman"/>
    </w:rPr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4z0">
    <w:name w:val="WW8Num294z0"/>
    <w:qFormat/>
    <w:rPr>
      <w:rFonts w:ascii="Times New Roman" w:hAnsi="Times New Roman" w:cs="Times New Roman"/>
    </w:rPr>
  </w:style>
  <w:style w:type="character" w:styleId="WW8Num295z0">
    <w:name w:val="WW8Num295z0"/>
    <w:qFormat/>
    <w:rPr/>
  </w:style>
  <w:style w:type="character" w:styleId="WW8Num297z0">
    <w:name w:val="WW8Num2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9z0">
    <w:name w:val="WW8Num2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8z0">
    <w:name w:val="WW8Num308z0"/>
    <w:qFormat/>
    <w:rPr>
      <w:rFonts w:ascii="Arial" w:hAnsi="Arial" w:cs="Arial"/>
      <w:b w:val="false"/>
      <w:i w:val="false"/>
      <w:sz w:val="20"/>
      <w:u w:val="none"/>
    </w:rPr>
  </w:style>
  <w:style w:type="character" w:styleId="WW8Num309z0">
    <w:name w:val="WW8Num309z0"/>
    <w:qFormat/>
    <w:rPr>
      <w:rFonts w:ascii="Times New Roman" w:hAnsi="Times New Roman" w:cs="Times New Roman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2z0">
    <w:name w:val="WW8Num322z0"/>
    <w:qFormat/>
    <w:rPr>
      <w:rFonts w:ascii="Times New Roman" w:hAnsi="Times New Roman" w:cs="Times New Roman"/>
    </w:rPr>
  </w:style>
  <w:style w:type="character" w:styleId="WW8Num323z0">
    <w:name w:val="WW8Num3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4z0">
    <w:name w:val="WW8Num3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8z0">
    <w:name w:val="WW8Num328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32z0">
    <w:name w:val="WW8Num332z0"/>
    <w:qFormat/>
    <w:rPr>
      <w:rFonts w:ascii="Times New Roman" w:hAnsi="Times New Roman" w:eastAsia="Times New Roman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Times New Roman" w:hAnsi="Times New Roman" w:cs="Times New Roman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8z0">
    <w:name w:val="WW8Num3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Times New Roman" w:hAnsi="Times New Roman" w:cs="Times New Roman"/>
      <w:b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5z0">
    <w:name w:val="WW8Num345z0"/>
    <w:qFormat/>
    <w:rPr>
      <w:rFonts w:ascii="Times New Roman" w:hAnsi="Times New Roman" w:cs="Times New Roman"/>
      <w:b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59z0">
    <w:name w:val="WW8Num3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Times New Roman" w:hAnsi="Times New Roman" w:cs="Times New Roman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>
      <w:i w:val="false"/>
    </w:rPr>
  </w:style>
  <w:style w:type="character" w:styleId="WW8Num368z0">
    <w:name w:val="WW8Num368z0"/>
    <w:qFormat/>
    <w:rPr>
      <w:rFonts w:ascii="Times New Roman" w:hAnsi="Times New Roman" w:cs="Times New Roman"/>
    </w:rPr>
  </w:style>
  <w:style w:type="character" w:styleId="WW8Num369z0">
    <w:name w:val="WW8Num3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3z0">
    <w:name w:val="WW8Num373z0"/>
    <w:qFormat/>
    <w:rPr/>
  </w:style>
  <w:style w:type="character" w:styleId="WW8Num375z0">
    <w:name w:val="WW8Num375z0"/>
    <w:qFormat/>
    <w:rPr>
      <w:rFonts w:ascii="Arial" w:hAnsi="Arial" w:cs="Arial"/>
      <w:b w:val="false"/>
      <w:i w:val="false"/>
      <w:sz w:val="20"/>
      <w:u w:val="none"/>
    </w:rPr>
  </w:style>
  <w:style w:type="character" w:styleId="WW8Num377z0">
    <w:name w:val="WW8Num3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7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8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5T12:08:00Z</dcterms:created>
  <dc:creator>COMUNE BARBERINO V.E.</dc:creator>
  <dc:description/>
  <dc:language>en-US</dc:language>
  <cp:lastModifiedBy>Catiuscia</cp:lastModifiedBy>
  <cp:lastPrinted>2004-02-26T10:47:00Z</cp:lastPrinted>
  <dcterms:modified xsi:type="dcterms:W3CDTF">2004-02-26T10:12:00Z</dcterms:modified>
  <cp:revision>6</cp:revision>
  <dc:subject/>
  <dc:title>           PROPOSTA DI DELIBERAZIONE DELLA GIUNTA COMUNALE</dc:title>
</cp:coreProperties>
</file>