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28 del  20 febbraio 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hanging="1134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</w:rPr>
        <w:t>Realizzazione impianto di fitodepurazione del Capoluogo – approvazione progetto</w:t>
      </w:r>
      <w:r>
        <w:rPr>
          <w:rFonts w:cs="Tahoma" w:ascii="Tahoma" w:hAnsi="Tahoma"/>
          <w:sz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  del mese di  FEBBRAIO  alle ore 16,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8 del 26/09/01 , esecutiva, con la quale veniva adottato , ai sensi dell’art 14 della legge 109/94 e successive modifiche ed integrazioni , nonché in riferimento all’art. 13 del DPR 554/99,  il programma triennale delle opere pubbliche  per il periodo 2002 -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2 vi è la realizzazione dei lavori di depurazione delle acque reflue provenienti dagli insediamenti civili ed industriali del Capoluogo 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 Geom. Agresti Loris  dell'Ufficio Tecnico Comunale, dal quale si rileva una spesa complessiva presunta pari a Euro 335.696,9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tC composta dai seguenti elaborat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rogrammatica illustrativ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di inquadrament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e successive integrazioni e modific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lativo all’opera in oggetto, per una spesa presunta pari a complessivi Euro 335.696,98;,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programmatica illustrativ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di inquadrament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per la redazione del progetto definitivo ed esecutivo, ai sensi dell’art. 16 della legge 109/94 e successive modifiche ed integrazioni nonché in riferimento agli artt. 215 e 216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  <w:bCs/>
        </w:rPr>
        <w:t>“Realizzazione impianto di fitodepurazione del Capoluogo – approvazione progetto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0.2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2.2002</w:t>
        <w:tab/>
        <w:tab/>
        <w:tab/>
        <w:tab/>
        <w:tab/>
        <w:t xml:space="preserve">                           IL RESPONSABILE DI AREA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F.TO  Loris 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2.8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i w:val="fals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1">
    <w:name w:val="WW8Num240z1"/>
    <w:qFormat/>
    <w:rPr>
      <w:rFonts w:ascii="Times New Roman" w:hAnsi="Times New Roman" w:eastAsia="Times New Roman" w:cs="Times New Roman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7:01:00Z</dcterms:created>
  <dc:creator>COMUNE BARBERINO V.E.</dc:creator>
  <dc:description/>
  <dc:language>en-US</dc:language>
  <cp:lastModifiedBy>COMUNE BARBERINO V.E.</cp:lastModifiedBy>
  <cp:lastPrinted>2001-08-21T12:08:00Z</cp:lastPrinted>
  <dcterms:modified xsi:type="dcterms:W3CDTF">2002-08-22T07:27:00Z</dcterms:modified>
  <cp:revision>3</cp:revision>
  <dc:subject/>
  <dc:title>           PROPOSTA DI DELIBERAZIONE DELLA GIUNTA COMUNALE</dc:title>
</cp:coreProperties>
</file>