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3 del  15.3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4"/>
        </w:rPr>
        <w:t>Richiesta mutuo Cassa Depositi e Prestiti per lavori di completamento pavimentazione in lastrico di pietra nel centro storico del capoluogo, con rifacimento dei servizi a rete ed intervento di arredo urban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QUINDICI  del mese di  MARZO  alle ore 11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sabella Mugnain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2"/>
        <w:widowControl/>
        <w:spacing w:lineRule="auto" w:line="360"/>
        <w:ind w:firstLine="720"/>
        <w:rPr>
          <w:rFonts w:cs="Tahoma"/>
          <w:sz w:val="22"/>
        </w:rPr>
      </w:pPr>
      <w:r>
        <w:rPr>
          <w:rFonts w:cs="Tahoma"/>
          <w:sz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: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0"/>
        </w:rPr>
        <w:t xml:space="preserve">che con deliberazione della Giunta comunale n.151 del 13.12.2000, esecutiva, è stato approvato il progetto preliminare dei lavori di </w:t>
      </w:r>
      <w:r>
        <w:rPr>
          <w:rFonts w:cs="Tahoma" w:ascii="Tahoma" w:hAnsi="Tahoma"/>
          <w:bCs/>
          <w:sz w:val="20"/>
        </w:rPr>
        <w:t>completamento della pavimentazione in lastrico di pietra nel centro storico del capoluogo, con rifacimento dei servizi a rete ed intervento di arredo urbano</w:t>
      </w:r>
      <w:r>
        <w:rPr>
          <w:rFonts w:cs="Tahoma" w:ascii="Tahoma" w:hAnsi="Tahoma"/>
          <w:sz w:val="20"/>
        </w:rPr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360" w:leader="none"/>
          <w:tab w:val="left" w:pos="1276" w:leader="none"/>
        </w:tabs>
        <w:ind w:left="0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sz w:val="20"/>
        </w:rPr>
        <w:t>che l’opera è prevista nell’elenco annuale delle opere pubbliche dell’anno 2002, approvato con deliberazione del Consiglio comunale n.10 del 25.2.2002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360" w:leader="none"/>
          <w:tab w:val="left" w:pos="1276" w:leader="none"/>
        </w:tabs>
        <w:ind w:left="0" w:hanging="0"/>
        <w:jc w:val="both"/>
        <w:rPr/>
      </w:pPr>
      <w:r>
        <w:rPr>
          <w:rFonts w:cs="Tahoma" w:ascii="Tahoma" w:hAnsi="Tahoma"/>
          <w:sz w:val="20"/>
        </w:rPr>
        <w:t>che con deliberazione del Consiglio comunale n.12 del 25.2.2002, esecutiva, è stato approvato il bilancio di previsione dell’anno 2002, nel quale è prevista la contrazione del mutuo di cui all’oggetto per un importo di € 490.634,05;</w:t>
      </w:r>
    </w:p>
    <w:p>
      <w:pPr>
        <w:pStyle w:val="TextBody"/>
        <w:tabs>
          <w:tab w:val="clear" w:pos="720"/>
          <w:tab w:val="left" w:pos="1276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1276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SIDERATO di rivolgersi per la contrazione di detto mutuo alla Cassa Depositi e Prestiti;</w:t>
      </w:r>
    </w:p>
    <w:p>
      <w:pPr>
        <w:pStyle w:val="TextBody"/>
        <w:tabs>
          <w:tab w:val="clear" w:pos="720"/>
          <w:tab w:val="left" w:pos="1276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1276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di optare per un mutuo a tasso variabile e con durata dell’ammortamento pari a 20 anni;</w:t>
      </w:r>
    </w:p>
    <w:p>
      <w:pPr>
        <w:pStyle w:val="TextBody"/>
        <w:tabs>
          <w:tab w:val="clear" w:pos="720"/>
          <w:tab w:val="left" w:pos="1276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VISTI i seguenti allegati pareri resi ai sensi dell’art. 49, comma 1,  del T.U. delle leggi sull’ordinamento delle autonomie locali approvato con D.Lgs. 267/2000: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;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contabi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e favorevole resa in forma pales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TextBody"/>
        <w:tabs>
          <w:tab w:val="clear" w:pos="720"/>
          <w:tab w:val="left" w:pos="127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Tahoma" w:hAnsi="Tahoma"/>
          <w:sz w:val="20"/>
        </w:rPr>
        <w:t xml:space="preserve">DI ASSUMERE con la Cassa Depositi e Prestiti un mutuo di € 490.634,05 per i lavori di </w:t>
      </w:r>
      <w:r>
        <w:rPr>
          <w:rFonts w:cs="Tahoma" w:ascii="Tahoma" w:hAnsi="Tahoma"/>
          <w:bCs/>
          <w:sz w:val="20"/>
        </w:rPr>
        <w:t>completamento della pavimentazione in lastrico di pietra nel centro storico del capoluogo, con rifacimento dei servizi a rete ed intervento di arredo urbano</w:t>
      </w:r>
      <w:r>
        <w:rPr>
          <w:rFonts w:cs="Tahoma" w:ascii="Tahoma" w:hAnsi="Tahoma"/>
          <w:sz w:val="20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Tahoma" w:hAnsi="Tahoma"/>
          <w:sz w:val="20"/>
        </w:rPr>
        <w:t>DI IMPEGNARSI, se la pubblicità delle gare relative ai lavori viene effettuata attraverso la pubblicazione dell’estratto del bando sui quotidiani, ad inserire la dicitura “l’opera verrà finanziata dalla Cassa Depositi e Prestiti con i fondi del risparmio postale”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MPEGNARSI a porre sul luogo dei lavori finanziati un cartello con la dicitura “opera finanziata dalla Cassa Depositi e Prestiti con i fondi del risparmio postale”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RESTITUIRE il mutuo in n.40 rate semestrali, comprensive del capitale e dell’interesse, al tasso semestrale che sarà determinato in conformità a quanto previsto dal D.M. Tesoro 16 febbraio 1999 in G.U. 18 febbraio 1999 n. 40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Tahoma" w:hAnsi="Tahoma"/>
          <w:sz w:val="20"/>
        </w:rPr>
        <w:t xml:space="preserve">DI GARANTIRE le n. 40 rate semestrali di ammortamento del prestito, determinate come al precedente punto 4), con delega sul tesoriere a valere sulle entrate afferenti i primi </w:t>
      </w:r>
      <w:r>
        <w:rPr>
          <w:rFonts w:cs="Tahoma" w:ascii="Tahoma" w:hAnsi="Tahoma"/>
          <w:color w:val="000000"/>
          <w:sz w:val="20"/>
        </w:rPr>
        <w:t>tre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titoli del bilanci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ELEGARE, come si delega alla Cassa Depositi e Prestiti, la quota delle entrate irrevocabilmente “pro solvendo” e non “pro soluto”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EMETTERE sul Tesoriere come sopra un atto di delega per la somma e con la decorrenza che l’Amministrazione mutuante indicherà quale importo della rata di ammortamento, considerato che con la delegazione suddetta non si supera il 25% delle entrate ai sensi dell’art.204 del T.U. 267/2000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SCRIVERE la rata di cui l’Ente è debitore per il rimborso del prestito, nella parte passiva del bilancio per il periodo di anni considerat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PRENDERE ATTO che il Tesoriere è tenuto ad accantonare le somme occorrenti a soddisfare, alle rispettive scadenze, i pagamenti che matureranno nel corso dell’ann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NSERIRE in ogni contratto di Tesoreria che sarà stipulato entro il periodo di ammortamento del mutuo, l’obbligo per il tesoriere di effettuare alle prescritte scadenze i versamenti delle rate di cui al precedente punto 5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mandato al Responsabile dell’Area Finanziaria ad inoltrare alla CDDPP apposita richiesta di concessione di mutuo con le caratteristiche sopra indicate ed a porre in essere gli ulteriori atti conseguenti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 134, comma 4, del T.U. approvato con D.Lgs.267/2000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284" w:leader="none"/>
        </w:tabs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28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127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tabs>
          <w:tab w:val="clear" w:pos="720"/>
          <w:tab w:val="left" w:pos="0" w:leader="none"/>
        </w:tabs>
        <w:suppressAutoHyphens w:val="true"/>
        <w:rPr>
          <w:rFonts w:ascii="Tahoma" w:hAnsi="Tahoma" w:cs="Tahoma"/>
          <w:spacing w:val="-3"/>
          <w:sz w:val="20"/>
        </w:rPr>
      </w:pPr>
      <w:r>
        <w:rPr>
          <w:rFonts w:cs="Tahoma" w:ascii="Tahoma" w:hAnsi="Tahoma"/>
          <w:spacing w:val="-3"/>
          <w:sz w:val="20"/>
        </w:rPr>
      </w:r>
    </w:p>
    <w:p>
      <w:pPr>
        <w:pStyle w:val="Normal"/>
        <w:jc w:val="both"/>
        <w:rPr>
          <w:rFonts w:ascii="Tahoma" w:hAnsi="Tahoma" w:cs="Tahoma"/>
          <w:spacing w:val="-3"/>
          <w:sz w:val="24"/>
        </w:rPr>
      </w:pPr>
      <w:r>
        <w:rPr>
          <w:rFonts w:cs="Tahoma" w:ascii="Tahoma" w:hAnsi="Tahoma"/>
          <w:spacing w:val="-3"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sz w:val="22"/>
        </w:rPr>
        <w:t>Richiesta mutuo Cassa Depositi e Prestiti per lavori di completamento pavimentazione in lastrico di pietra nel centro storico del capoluogo, con rifacimento dei servizi a rete ed intervento di arredo urban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15.3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 E CONTABI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Samantha Arcangeli, Direttore Generale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5.3.2002</w:t>
        <w:tab/>
        <w:tab/>
        <w:tab/>
        <w:tab/>
        <w:tab/>
        <w:t xml:space="preserve">                                    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IL  VICE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F.TO  Isabella  Mugnaini  </w:t>
        <w:tab/>
        <w:tab/>
        <w:tab/>
        <w:t xml:space="preserve">                          F.TO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1.12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5.3.2002</w:t>
        <w:tab/>
        <w:tab/>
        <w:tab/>
        <w:t xml:space="preserve"> </w:t>
        <w:tab/>
        <w:tab/>
        <w:tab/>
        <w:t xml:space="preserve">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8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auto"/>
      <w:sz w:val="28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sz w:val="24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Arial" w:hAnsi="Arial" w:cs="Arial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Wingdings" w:hAnsi="Wingdings" w:cs="Wingdings"/>
      <w:sz w:val="40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b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Symbol" w:hAnsi="Symbol" w:cs="Symbol"/>
      <w:color w:val="auto"/>
      <w:sz w:val="28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i w:val="fals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Symbol" w:hAnsi="Symbol" w:cs="Symbol"/>
      <w:color w:val="auto"/>
    </w:rPr>
  </w:style>
  <w:style w:type="character" w:styleId="WW8Num306z1">
    <w:name w:val="WW8Num306z1"/>
    <w:qFormat/>
    <w:rPr>
      <w:rFonts w:ascii="Times New Roman" w:hAnsi="Times New Roman" w:eastAsia="Times New Roman" w:cs="Times New Roman"/>
    </w:rPr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Times New Roman" w:hAnsi="Times New Roman" w:eastAsia="Times New Roman" w:cs="Times New Roman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4">
    <w:name w:val="WW8Num347z4"/>
    <w:qFormat/>
    <w:rPr>
      <w:rFonts w:ascii="Courier New" w:hAnsi="Courier New" w:cs="Courier New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0"/>
      <w:u w:val="none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3z0">
    <w:name w:val="WW8Num413z0"/>
    <w:qFormat/>
    <w:rPr>
      <w:rFonts w:ascii="Times New Roman" w:hAnsi="Times New Roman" w:cs="Times New Roman"/>
      <w:b/>
    </w:rPr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1z0">
    <w:name w:val="WW8Num441z0"/>
    <w:qFormat/>
    <w:rPr>
      <w:i w:val="false"/>
    </w:rPr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9z0">
    <w:name w:val="WW8Num449z0"/>
    <w:qFormat/>
    <w:rPr/>
  </w:style>
  <w:style w:type="character" w:styleId="WW8Num451z0">
    <w:name w:val="WW8Num451z0"/>
    <w:qFormat/>
    <w:rPr>
      <w:rFonts w:ascii="Arial" w:hAnsi="Arial" w:cs="Arial"/>
      <w:b w:val="false"/>
      <w:i w:val="false"/>
      <w:sz w:val="20"/>
      <w:u w:val="none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9:07:00Z</dcterms:created>
  <dc:creator>COMUNE BARBERINO V.E.</dc:creator>
  <dc:description/>
  <dc:language>en-US</dc:language>
  <cp:lastModifiedBy>COMUNE BARBERINO V.E.</cp:lastModifiedBy>
  <cp:lastPrinted>2003-01-25T10:24:00Z</cp:lastPrinted>
  <dcterms:modified xsi:type="dcterms:W3CDTF">2003-01-25T10:02:00Z</dcterms:modified>
  <cp:revision>3</cp:revision>
  <dc:subject/>
  <dc:title>           PROPOSTA DI DELIBERAZIONE DELLA GIUNTA COMUNALE</dc:title>
</cp:coreProperties>
</file>