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0 del  22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etto definitivo per il completamento dell’asfaltatura nel tratto stradale Monsanto/Olena: Approvazion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VENTIDUE  del mese di  OTTOBRE  alle ore 15,4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Richiamata la propria precedente deliberazione n.108 del 26/9/2001, esecutiva, con la quale veniva </w:t>
      </w:r>
      <w:r>
        <w:rPr>
          <w:rFonts w:cs="Tahoma" w:ascii="Tahoma" w:hAnsi="Tahoma"/>
          <w:b/>
          <w:bCs/>
        </w:rPr>
        <w:t>adottato</w:t>
      </w:r>
      <w:r>
        <w:rPr>
          <w:rFonts w:cs="Tahoma" w:ascii="Tahoma" w:hAnsi="Tahoma"/>
        </w:rPr>
        <w:t>, ai sensi dell’art 14 della legge 109/94 e successive modifiche ed integrazioni, nonché in riferimento all’art.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Richiamata inoltre la deliberazione C.C. n.10 del 25/2/2002 con la quale si </w:t>
      </w:r>
      <w:r>
        <w:rPr>
          <w:rFonts w:cs="Tahoma" w:ascii="Tahoma" w:hAnsi="Tahoma"/>
          <w:b/>
          <w:bCs/>
        </w:rPr>
        <w:t>approvava</w:t>
      </w:r>
      <w:r>
        <w:rPr>
          <w:rFonts w:cs="Tahoma" w:ascii="Tahoma" w:hAnsi="Tahoma"/>
        </w:rPr>
        <w:t xml:space="preserve"> il suddetto programma, nonché l’elenco ann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altresì la deliberazione n.30 del 20/2/2001, esecutiva, con cui veniva approvato il progetto preliminare elaborato dal geom. Agresti Loris dell’ U.T.C. ai sensi dell’art.16 della legge 109/94 e successive modifiche ed integrazioni, per l’importo lavori stimato in Euro 116.202,25 oltre I.V.A. e spese accessorie per complessivi Euro 134.248,7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redatto dal Geom. Conforti Stefano  dell'Ufficio Tecnico Comunale, dal quale si rileva una spesa complessiva presunta pari a Euro 134.278,79 di cui Euro 116.202,25 per lavori a base d’asta ed Euro 18.046,54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esecutivo dell’opera, ai sensi dell’art. 16 della legge 109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.T.C.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/2/1994 n°109 come modificata ed integrata dalla Legge 166 del 1/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, comma 1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relativo all’opera in oggetto, per una spesa presunta pari a complessivi Euro 134.278,79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programmatica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imetria di inquadrament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esecutivo, ai sensi dell’art. 16 della legge 109/94 e successive modifiche ed integrazioni nonché in riferimento agli artt. 215 e 216 del D.P.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Progetto definitivo per il completamento dell’asfaltatura nel tratto stradale Monsanto/Olena: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22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10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10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4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i w:val="fals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0"/>
      <w:u w:val="non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8:56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1-05T09:15:00Z</dcterms:modified>
  <cp:revision>4</cp:revision>
  <dc:subject/>
  <dc:title>           PROPOSTA DI DELIBERAZIONE DELLA GIUNTA COMUNALE</dc:title>
</cp:coreProperties>
</file>