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4 del  31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4"/>
        </w:rPr>
        <w:t>3^ Fiera dell’ Olio Nuovo. Assegnazione concessioni temporanee per commercio su aree pubblich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TRENTUNO del mese di  OTTOBRE 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widowControl/>
        <w:spacing w:lineRule="auto" w:line="360"/>
        <w:ind w:firstLine="720"/>
        <w:rPr>
          <w:rFonts w:cs="Tahoma"/>
          <w:sz w:val="24"/>
        </w:rPr>
      </w:pPr>
      <w:r>
        <w:rPr>
          <w:rFonts w:cs="Tahoma"/>
          <w:sz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a deliberazione C.C. n° 48 del 26.06.2000 con la quale viene approvato il piano per il commercio su aree pubbliche e relativo regolament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nel piano in questione è stato previsto di promuovere la “Fiera dell’olio nuovo” da tenersi nel periodo intorno all’ 8 dicembre e che prima di istituirla definitivamente si faccia ricorso alla possibilità prevista dall’art. 47 del regolamento che prevede il rilascio di concessioni temporane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o scorso anno si è fatto ricorso a tale strumento per la realizzazione di una fiera commerciale nei giorni 8 e 9 dicembre e che per l’anno in corso si rende necessario modificare le date  di svolgimento e che pertanto essendo ancora in fase sperimentale si ritiene opportuno mantenere la temporaneità dell’inizi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la fiera che si vuol promuovere deve essere incentrata sull’olio nuovo e che già da tempo nel nostro Comune veniva organizzata dalla Polisportiva del luogo una manifestazione incentrata sull’olio denominata “Sagra della Fettunt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individuare nei giorni 7 e 8 dicembre del 2002 il periodo di svolgimento della manifestazione promozionale da effettuarsi secondo l’allegato bando che stabilisce numero, localizzazione e criteri per l’assegnazione temporanea dei postegg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bozza del programma predisposto dal Responsabile dell’U.O. Promozione Economica, presente in at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di regolarità contabile di cui a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Di promuovere la Fiera dell’olio nuovo nel periodo 7 e 8 dicembre di questo anno da tenersi in Barberino Capoluogo secondo le linee principali indicate nel programma predisposto dall’ufficio competente ed allegato in atti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avvalersi dell’opportunità prevista dall’art. 47 del regolamento per la disciplina dello svolgimento dell’attività commerciale sulle aree pubbliche approvato con delibera di C.C. n° 48 del 26.06.2000 che prevede l’assegnazione di concessioni temporane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approvare l’allegato bando per l’assegnazione temporanea dei posteggi da effettuarsi in occasione della Fiera dell’olio nuo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i demandare al Responsabile dell’area tecnica l’emissione di tutti gli atti conseguenti per la realizzazione della manifestazione di cui trattasi ivi compreso l’impegno relativo per il quale saranno da interessare i seguenti capitoli:  3680/00 “spese iniziative promozione turistica” ed al capitolo 6360 “interventi in campo agricol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i incaricare l’ufficio segreteria della trasmissione della presente deliberazione al Comando di Polizia Municipale ai fini dell’adozione dei relativi atti conseguenti per quanto di competenza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4"/>
        </w:rPr>
        <w:t>3^ Fiera        dell’ Olio Nuovo. Assegnazione concessioni temporanee per commercio su aree pubblich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31.10.2002</w:t>
      </w:r>
      <w:r>
        <w:rPr>
          <w:rFonts w:cs="Tahoma" w:ascii="Tahoma" w:hAnsi="Tahoma"/>
          <w:sz w:val="24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0.2002</w:t>
        <w:tab/>
        <w:tab/>
        <w:tab/>
        <w:tab/>
        <w:tab/>
        <w:t xml:space="preserve">  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Samantha Arcangeli, Direttore Generale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0.2002</w:t>
        <w:tab/>
        <w:tab/>
        <w:tab/>
        <w:tab/>
        <w:tab/>
        <w:t xml:space="preserve">                                    IL RESPONSABILE DI AREA</w:t>
      </w:r>
    </w:p>
    <w:p>
      <w:pPr>
        <w:pStyle w:val="Header"/>
        <w:tabs>
          <w:tab w:val="clear" w:pos="4819"/>
          <w:tab w:val="clear" w:pos="9638"/>
        </w:tabs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ECONOMICO 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ssa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.1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24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0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sz w:val="4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1">
    <w:name w:val="WW8Num306z1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1z0">
    <w:name w:val="WW8Num411z0"/>
    <w:qFormat/>
    <w:rPr>
      <w:rFonts w:ascii="Times New Roman" w:hAnsi="Times New Roman" w:cs="Times New Roman"/>
      <w:b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i w:val="false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Arial" w:hAnsi="Arial" w:cs="Arial"/>
      <w:b w:val="false"/>
      <w:i w:val="false"/>
      <w:sz w:val="20"/>
      <w:u w:val="non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4:11:00Z</dcterms:created>
  <dc:creator>COMUNE BARBERINO V.E.</dc:creator>
  <dc:description/>
  <dc:language>en-US</dc:language>
  <cp:lastModifiedBy>COMUNE BARBERINO V.E.</cp:lastModifiedBy>
  <cp:lastPrinted>2002-10-30T12:51:00Z</cp:lastPrinted>
  <dcterms:modified xsi:type="dcterms:W3CDTF">2002-11-25T12:56:00Z</dcterms:modified>
  <cp:revision>5</cp:revision>
  <dc:subject/>
  <dc:title>           PROPOSTA DI DELIBERAZIONE DELLA GIUNTA COMUNALE</dc:title>
</cp:coreProperties>
</file>