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</w:t>
      </w:r>
      <w:r>
        <w:rPr>
          <w:rFonts w:cs="Tahoma" w:ascii="Tahoma" w:hAnsi="Tahoma"/>
          <w:b/>
          <w:sz w:val="24"/>
        </w:rPr>
        <w:t xml:space="preserve">n.69  del  2.5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0"/>
        </w:rPr>
        <w:t>Concessione patrocinio e contributo alla manifestazione organizzata dall’Associazione Sportiva Pallamano di Tavarnelle denominata “VII Trofeo Topolino”.</w:t>
      </w:r>
    </w:p>
    <w:p>
      <w:pPr>
        <w:pStyle w:val="Corpodeltesto2"/>
        <w:widowControl w:val="false"/>
        <w:tabs>
          <w:tab w:val="clear" w:pos="708"/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DUE del mese di  MAGGIO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l'art. 10 del D.P.R. 616/1977;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- l’art. 13 del T.U. 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a la richiesta di patrocinio e contributo inoltrata in data 18 Aprile 2002 dall’Associazione Sportiva “Pallamano Tavarnelle”, pervenuta a questo Ente in data 24 Aprile 2002 prot. n° 4833, per la manifestazione sportiva denominata VII° “Trofeo Topolino” di Pallamano che si terrà il giorno 9 giugno 2002 p.v. presso gli impianti sportivi della Scuola Media di Tavarnelle Val di Pes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atto che la richiesta è stata inoltrata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il rilievo della manifestazione;</w:t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seguenti allegati pareri resi ai sensi dell’art.49, comma 1, del T.U. delle leggi sull’ordinamento delle autonomie locali approvato con D.Lgs. 267/2000: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contabi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unanimi favorevoli resi in forma pales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concedere il patrocinio del Comune alla manifestazione organizzata dall’Associazione Sportiva “Pallamano Tavarnelle” denominata VII° “Trofeo Topolino” che si terrà il giorno Domenica 9 giugno p.v. presso gli impianti sportivi della Scuola Media di Tavarnelle Val di Pes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i stabilire in Euro 250 il contributo da erogare alla sopra nominata Associazione, per lo svolgimento dell’iniziativa “VII° Trofeo Topolino”;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caricare il Responsabile dell’Area Amministrativa di predisporre appropriato impegno di spesa nei capitoli di propria competenza per l’erogazione del suddetto contributo;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, del T.U. approvato con D.Lgs. 267/200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PARERI D.lgs.267/2000 – allegato alla proposta di deliberazione ad oggetto  “</w:t>
      </w:r>
      <w:r>
        <w:rPr>
          <w:rFonts w:cs="Tahoma" w:ascii="Tahoma" w:hAnsi="Tahoma"/>
          <w:b/>
          <w:bCs/>
          <w:sz w:val="20"/>
        </w:rPr>
        <w:t>Concessione patrocinio e contributo alla manifestazione organizzata dall’Associazione Sportiva Pallamano di Tavarnelle denominata “VII Trofeo Topolino</w:t>
      </w:r>
      <w:r>
        <w:rPr>
          <w:rFonts w:cs="Tahoma" w:ascii="Tahoma" w:hAnsi="Tahoma"/>
          <w:sz w:val="20"/>
        </w:rPr>
        <w:t xml:space="preserve">” per la Giunta Comunale del  </w:t>
      </w:r>
      <w:r>
        <w:rPr>
          <w:rFonts w:cs="Tahoma" w:ascii="Tahoma" w:hAnsi="Tahoma"/>
          <w:b/>
          <w:bCs/>
          <w:sz w:val="20"/>
        </w:rPr>
        <w:t>2.5.2002</w:t>
      </w:r>
      <w:r>
        <w:rPr/>
        <w:t>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  sottoscritto  Dott. Sandro Bardotti, Responsabile Area Amministar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.5.2002</w:t>
        <w:tab/>
        <w:tab/>
        <w:tab/>
        <w:tab/>
        <w:tab/>
        <w:t xml:space="preserve">                        IL RESPONSABILE AREA AMMINISTRATIV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     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Corpodeltesto3"/>
        <w:tabs>
          <w:tab w:val="clear" w:pos="567"/>
        </w:tabs>
        <w:rPr>
          <w:bCs/>
        </w:rPr>
      </w:pPr>
      <w:r>
        <w:rPr>
          <w:bCs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ì, 2.5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</w:t>
      </w:r>
      <w:r>
        <w:rPr>
          <w:rFonts w:cs="Tahoma" w:ascii="Tahoma" w:hAnsi="Tahoma"/>
          <w:bCs/>
        </w:rPr>
        <w:t>ECONOMICO  FINANZIARIA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ab/>
        <w:t xml:space="preserve">        F.TO  Dott.ssa Samantha Arcangeli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</w:t>
      </w:r>
      <w:r>
        <w:rPr>
          <w:rFonts w:cs="Tahoma" w:ascii="Tahoma" w:hAnsi="Tahoma"/>
          <w:sz w:val="20"/>
        </w:rPr>
        <w:t>IL     SINDACO</w:t>
        <w:tab/>
        <w:tab/>
        <w:tab/>
        <w:tab/>
        <w:t xml:space="preserve">                             IL SEGRETARIO COMUNALE</w:t>
      </w:r>
    </w:p>
    <w:p>
      <w:pPr>
        <w:pStyle w:val="Normal"/>
        <w:pBdr>
          <w:bottom w:val="dotted" w:sz="24" w:space="1" w:color="000000"/>
        </w:pBdr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Lì  16.5.2002</w:t>
        <w:tab/>
        <w:tab/>
        <w:tab/>
        <w:tab/>
        <w:tab/>
        <w:t xml:space="preserve">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ab/>
        <w:tab/>
        <w:tab/>
        <w:tab/>
        <w:tab/>
        <w:t xml:space="preserve">                       F.TO    Dott.ssa Samantha Arcangeli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  <w:sz w:val="20"/>
        </w:rPr>
        <w:t>______</w:t>
      </w:r>
      <w:r>
        <w:rPr>
          <w:rFonts w:cs="Tahoma" w:ascii="Tahoma" w:hAnsi="Tahoma"/>
          <w:sz w:val="20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.5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cs="Tahom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</w:tabs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0:22:00Z</dcterms:created>
  <dc:creator>Alessandro Villani</dc:creator>
  <dc:description/>
  <dc:language>en-US</dc:language>
  <cp:lastModifiedBy>COMUNE BARBERINO V.E.</cp:lastModifiedBy>
  <cp:lastPrinted>2002-05-06T12:59:00Z</cp:lastPrinted>
  <dcterms:modified xsi:type="dcterms:W3CDTF">2002-05-16T10:41:00Z</dcterms:modified>
  <cp:revision>3</cp:revision>
  <dc:subject/>
  <dc:title>LA GIUNTA</dc:title>
</cp:coreProperties>
</file>