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2  del  20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</w:rPr>
        <w:t>Progetto preliminare per la sistemazione della viabilità alle zone industriali: Approvazio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8 del 26/09/01, esecutiva, con la quale veniva adottato, ai sensi dell’art 14 della legge 109/94 e successive modifiche ed integrazioni, nonché in riferimento all’art.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2 vi è la realizzazione dei lavori di sistemazione della viabilità interna alle diverse zone industri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619.748,28 di cui Euro 528.167,56 per lavori a base d’asta ed Euro 91.580,72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, ai sensi dell’art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chede tecnich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e di dettagli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619.748,28 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chede tecniche 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e di dettagli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  <w:bCs/>
        </w:rPr>
        <w:t>“Progetto preliminare per la sistemazione della viabilità alle zone industriali: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     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 Michele  Bazzani  </w:t>
        <w:tab/>
        <w:tab/>
        <w:tab/>
        <w:t xml:space="preserve">                         F.TO 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8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8:32:00Z</dcterms:created>
  <dc:creator>COMUNE BARBERINO V.E.</dc:creator>
  <dc:description/>
  <dc:language>en-US</dc:language>
  <cp:lastModifiedBy>COMUNE BARBERINO V.E.</cp:lastModifiedBy>
  <cp:lastPrinted>2002-08-22T10:16:00Z</cp:lastPrinted>
  <dcterms:modified xsi:type="dcterms:W3CDTF">2002-08-22T09:36:00Z</dcterms:modified>
  <cp:revision>3</cp:revision>
  <dc:subject/>
  <dc:title>           PROPOSTA DI DELIBERAZIONE DELLA GIUNTA COMUNALE</dc:title>
</cp:coreProperties>
</file>