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21 del  22.10.2002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sz w:val="22"/>
        </w:rPr>
        <w:t>Progetto definitivo per la sistemazione del tratto stradale comunale Scarni/Monsanto: Approvazione</w:t>
      </w:r>
      <w:r>
        <w:rPr>
          <w:rFonts w:cs="Tahoma" w:ascii="Tahoma" w:hAnsi="Tahoma"/>
          <w:b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UE  e questo giorno  VENTIDUE  del mese di  OTTOBRE  alle ore 15,45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ZZANI MICHELE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TI ALESSANDRO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IOIETTA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Dott.ssa Samantha Arcang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LA GIUNTA COMUN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Richiamata la propria precedente deliberazione n.108 del 26/9/2001, esecutiva, con la quale veniva </w:t>
      </w:r>
      <w:r>
        <w:rPr>
          <w:rFonts w:cs="Tahoma" w:ascii="Tahoma" w:hAnsi="Tahoma"/>
          <w:b/>
          <w:bCs/>
        </w:rPr>
        <w:t>adottato</w:t>
      </w:r>
      <w:r>
        <w:rPr>
          <w:rFonts w:cs="Tahoma" w:ascii="Tahoma" w:hAnsi="Tahoma"/>
        </w:rPr>
        <w:t>, ai sensi dell’art 14 della legge 109/94 e successive modifiche ed integrazioni, nonché in riferimento all’art.13 del DPR 554/99,  il programma triennale delle opere pubbliche  per il periodo 2002 - 2004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Richiamata inoltre la deliberazione C.C. n.10 del 25/2/2002 con la quale si </w:t>
      </w:r>
      <w:r>
        <w:rPr>
          <w:rFonts w:cs="Tahoma" w:ascii="Tahoma" w:hAnsi="Tahoma"/>
          <w:b/>
          <w:bCs/>
        </w:rPr>
        <w:t>approvava</w:t>
      </w:r>
      <w:r>
        <w:rPr>
          <w:rFonts w:cs="Tahoma" w:ascii="Tahoma" w:hAnsi="Tahoma"/>
        </w:rPr>
        <w:t xml:space="preserve"> il suddetto programma, nonché l’elenco annu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chiamata altresì la deliberazione n.31 del 20/2/2001, esecutiva, con cui veniva approvato il progetto preliminare elaborato dal geom. Agresti Loris dell’ U.T.C. ai sensi dell’art.16 della legge 109/94 e successive modifiche ed integrazioni, per l’importo lavori stimato in Euro 139.804,88 oltre I.V.A. e spese accessorie per complessivi Euro 165.266,21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definitivo redatto dal Geom. Conforti Stefano  dell'Ufficio Tecnico Comunale, dal quale si rileva una spesa complessiva presunta pari a Euro 114.000,00 di cui Euro 99.985,00 per lavori a base d’asta ed Euro 14.015,00 per somme a disposizione, per IVA, spese tecnich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over provvedere all’approvazione dello stesso, dando mandato al Responsabile dell’Area Tecnica di predisporre il progetto esecutivo dell’opera, ai sensi dell’art. 16 della legge 109/94 e successive modifiche ed integr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ocumentazione progettuale elaborata dal geom. Agresti Loris dell’U.T.C. composta dai seguenti elaborati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illustrativ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a di inquadramen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egge 11/2/1994 n°109 come modificata ed integrata dalla Legge 166 del 1/8/200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ai sensi dell’art.49, comma 1,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di approvare il progetto definitivo relativo all’opera in oggetto, per una spesa presunta pari a complessivi Euro 114.000,00, di cui € 99.985,00 per lavori a base d’asta, composto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illustrativa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lanimetria di inquadramento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mputo metrico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di incaricare il Responsabile dell’Area Tecnica per la redazione del progetto esecutivo, ai sensi dell’art. 16 della legge 109/94 e successive modifiche ed integrazioni, nonché in riferimento agli artt.215 e 216 del D.P.R. 554/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Loris Agresti, in qualità di Responsabile dell'area tecnic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</w:rPr>
        <w:t>allegato alla proposta di deliberazione ad oggetto</w:t>
      </w:r>
      <w:r>
        <w:rPr>
          <w:sz w:val="24"/>
        </w:rPr>
        <w:t xml:space="preserve">: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sz w:val="22"/>
        </w:rPr>
        <w:t>Progetto definitivo per la sistemazione del tratto stradale comunale Scarni/Monsanto: Approva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</w:rPr>
        <w:t xml:space="preserve">all’ordine  del giorno della Giunta Comunale del </w:t>
      </w:r>
      <w:r>
        <w:rPr>
          <w:rFonts w:cs="Tahoma" w:ascii="Tahoma" w:hAnsi="Tahoma"/>
          <w:sz w:val="22"/>
        </w:rPr>
        <w:t>22.10.2002</w:t>
      </w:r>
      <w:r>
        <w:rPr>
          <w:rFonts w:cs="Tahoma" w:ascii="Tahoma" w:hAnsi="Tahoma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Geom. Loris Agresti, responsabile area tecnic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2.10.2002</w:t>
        <w:tab/>
        <w:tab/>
        <w:tab/>
        <w:tab/>
        <w:tab/>
        <w:t xml:space="preserve">    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</w:t>
      </w:r>
      <w:r>
        <w:rPr>
          <w:rFonts w:cs="Tahoma" w:ascii="Tahoma" w:hAnsi="Tahoma"/>
          <w:lang w:val="en-GB"/>
        </w:rPr>
        <w:t>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eastAsia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PARERE DI REGOLARITA’ CONTABI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Dott.ssa Samantha Arcangeli, responsabile area economico finanziaria, esprime parere favorevole di regolarità contabile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2.10.2002</w:t>
        <w:tab/>
        <w:tab/>
        <w:tab/>
        <w:tab/>
        <w:tab/>
        <w:t xml:space="preserve">                                       IL RESPONSABILE AR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Samantha Arcangeli</w:t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IL    SINDACO</w:t>
        <w:tab/>
        <w:tab/>
        <w:tab/>
        <w:tab/>
        <w:t xml:space="preserve">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F.TO    Michele Bazzani  </w:t>
        <w:tab/>
        <w:tab/>
        <w:tab/>
        <w:t xml:space="preserve">                          F.TO    Dott.ssa 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5.11.2002</w:t>
        <w:tab/>
        <w:tab/>
        <w:tab/>
        <w:tab/>
        <w:tab/>
        <w:t xml:space="preserve">                                IL SEGRETARIO COMUN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F.TO    Dott.ssa  Samantha Arcangel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non soggetta a controllo preventivo di legittimità da parte del Co.Re.Co. è divenuta esecutiva in data _____________________ decorsi 10 giorni dalla sua pubblicazione, ai sensi dell’art. 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divenuta esecutiva in data ________________ a seguito di esito favorevole del controllo effettuato dal Co.Re.Co. giusta decisione n. _______ in data ___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, trasmessa al Co.Re.Co. in data ________, è divenuta esecutiva in data </w:t>
      </w:r>
      <w:r>
        <w:rPr>
          <w:rFonts w:cs="Tahoma" w:ascii="Tahoma" w:hAnsi="Tahoma"/>
          <w:b/>
        </w:rPr>
        <w:t>______</w:t>
      </w:r>
      <w:r>
        <w:rPr>
          <w:rFonts w:cs="Tahoma" w:ascii="Tahoma" w:hAnsi="Tahoma"/>
        </w:rPr>
        <w:t xml:space="preserve">  per decorrenza dei termini, ai sensi dell’art. 134, comma 1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</w:t>
        <w:tab/>
        <w:tab/>
        <w:tab/>
        <w:t xml:space="preserve"> </w:t>
        <w:tab/>
        <w:tab/>
        <w:tab/>
        <w:t xml:space="preserve">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Dott.ssa Samantha Arcang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IL SEGRETARIO COMUN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Dott.ssa Samantha Arcangel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______________________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ì,  ________                                                                      L’istruttore amm.vo –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ufficio segreteri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stemma%20comu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temma%20comu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color w:val="auto"/>
      <w:sz w:val="28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20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Arial" w:hAnsi="Arial" w:cs="Arial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  <w:sz w:val="4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  <w:b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>
      <w:rFonts w:ascii="Symbol" w:hAnsi="Symbol" w:cs="Symbol"/>
      <w:color w:val="auto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b w:val="false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2z0">
    <w:name w:val="WW8Num252z0"/>
    <w:qFormat/>
    <w:rPr>
      <w:rFonts w:ascii="Symbol" w:hAnsi="Symbol" w:cs="Symbol"/>
      <w:color w:val="auto"/>
      <w:sz w:val="28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i w:val="false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Symbol" w:hAnsi="Symbol" w:cs="Symbol"/>
      <w:color w:val="auto"/>
    </w:rPr>
  </w:style>
  <w:style w:type="character" w:styleId="WW8Num289z1">
    <w:name w:val="WW8Num289z1"/>
    <w:qFormat/>
    <w:rPr>
      <w:rFonts w:ascii="Times New Roman" w:hAnsi="Times New Roman" w:eastAsia="Times New Roman" w:cs="Times New Roman"/>
    </w:rPr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8z0">
    <w:name w:val="WW8Num298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Arial" w:hAnsi="Arial" w:cs="Arial"/>
      <w:b w:val="false"/>
      <w:i w:val="false"/>
      <w:sz w:val="20"/>
      <w:u w:val="none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0z0">
    <w:name w:val="WW8Num350z0"/>
    <w:qFormat/>
    <w:rPr>
      <w:rFonts w:ascii="Arial" w:hAnsi="Arial" w:cs="Arial"/>
      <w:b w:val="false"/>
      <w:i w:val="false"/>
      <w:sz w:val="20"/>
      <w:u w:val="none"/>
    </w:rPr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1z0">
    <w:name w:val="WW8Num371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9z0">
    <w:name w:val="WW8Num389z0"/>
    <w:qFormat/>
    <w:rPr>
      <w:rFonts w:ascii="Times New Roman" w:hAnsi="Times New Roman" w:cs="Times New Roman"/>
      <w:b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6z0">
    <w:name w:val="WW8Num396z0"/>
    <w:qFormat/>
    <w:rPr>
      <w:rFonts w:ascii="Times New Roman" w:hAnsi="Times New Roman" w:cs="Times New Roman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4z0">
    <w:name w:val="WW8Num414z0"/>
    <w:qFormat/>
    <w:rPr>
      <w:i w:val="false"/>
    </w:rPr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0z0">
    <w:name w:val="WW8Num420z0"/>
    <w:qFormat/>
    <w:rPr/>
  </w:style>
  <w:style w:type="character" w:styleId="WW8Num422z0">
    <w:name w:val="WW8Num422z0"/>
    <w:qFormat/>
    <w:rPr>
      <w:rFonts w:ascii="Arial" w:hAnsi="Arial" w:cs="Arial"/>
      <w:b w:val="false"/>
      <w:i w:val="false"/>
      <w:sz w:val="20"/>
      <w:u w:val="none"/>
    </w:rPr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7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09:14:00Z</dcterms:created>
  <dc:creator>COMUNE BARBERINO V.E.</dc:creator>
  <dc:description/>
  <dc:language>en-US</dc:language>
  <cp:lastModifiedBy>COMUNE BARBERINO V.E.</cp:lastModifiedBy>
  <cp:lastPrinted>2002-04-06T07:40:00Z</cp:lastPrinted>
  <dcterms:modified xsi:type="dcterms:W3CDTF">2002-11-05T09:16:00Z</dcterms:modified>
  <cp:revision>4</cp:revision>
  <dc:subject/>
  <dc:title>           PROPOSTA DI DELIBERAZIONE DELLA GIUNTA COMUNALE</dc:title>
</cp:coreProperties>
</file>