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1 del  30 gennaio 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Imposta sulla pubblicità, diritti sulle pubbliche affissioni e C.O.S.A.P. anno 2002.</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TRENTA  del mese di  GENN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ind w:firstLine="720"/>
        <w:jc w:val="both"/>
        <w:rPr>
          <w:rFonts w:ascii="Tahoma" w:hAnsi="Tahoma" w:cs="Tahoma"/>
          <w:b/>
          <w:b/>
          <w:sz w:val="20"/>
        </w:rPr>
      </w:pPr>
      <w:r>
        <w:rPr>
          <w:rFonts w:cs="Tahoma" w:ascii="Tahoma" w:hAnsi="Tahoma"/>
          <w:b/>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Decreto del Presidente del Consiglio dei Ministri del 16 febbraio 2001 con cui veniva rideterminata la tariffa dell’imposta comunale sulla pubblicità ordinaria di cui all’art. 12 del D. Lgs. 507/93 a decorrere dal 1° marzo 2001; </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a la deliberazione C.C. n. 16 del 2 marzo 1999 con cui venivano incrementate le tariffe relative all'imposta sulla pubblici</w:t>
        <w:softHyphen/>
        <w:t>tà ed ai diritti delle pubbliche affissioni, del 20%, ai fini di garantire all'ente un maggior gettito finanziario, secondo quanto stabilito dall'art.11 comma 10 della L. 449/97;</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Ritenuto necessario prendere atto della normativa sopra individuata e di confermare l’aumento tariffario deliberato nel 1999, nel rispetto degli equilibri economico-finanziari di Bilancio e della maggiore autonomia gestionale concessa dal legislatore agli enti local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Preso atto di quanto stabilito dall’art. 10 della L. 448/2001 (finanziaria 2002) secondo cui …“l’imposta non è dovuta per le insegne di esercizio di attività commerciali e di produzione di beni o servizi che contraddistinguono la sede ove si svolge l’attività cui si riferiscono, di superficie complessiva fino a cinque metri quadr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possibilità offerta dall’art. 10 della L. 448/2001 (finanziaria 2002) secondo cui ….“i comuni, con regolamento adottato ai sensi dell’art. 52 del D.Lgs. 446/97 possono prevedere l’esenzione dal pagamento dell’imposta per le insegne di esercizio anche di superficie complessiva superiore al limite di cui al periodo precedente”… , facoltà di cui non si intende avvalers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a la deliberazione n°111/G.C. del 28/2/94 che approva le tariffe dell'imposta comunale sulla pubblicità ed i diritti sulle pubbliche affissioni a decorrere dal 1/1/94, ai sensi del Capo I del D.lgs.15/11/93 n°507 e nel rispetto del regolamento comunale sulla pubblicità e sulle pubbliche affissioni deliberato con atto C.C. n.33 del 13/3/95;</w:t>
      </w:r>
    </w:p>
    <w:p>
      <w:pPr>
        <w:pStyle w:val="Normal"/>
        <w:widowControl w:val="false"/>
        <w:tabs>
          <w:tab w:val="left" w:pos="720" w:leader="none"/>
          <w:tab w:val="right" w:pos="9936" w:leader="none"/>
        </w:tabs>
        <w:jc w:val="both"/>
        <w:rPr/>
      </w:pPr>
      <w:r>
        <w:rPr>
          <w:rFonts w:cs="Tahoma" w:ascii="Tahoma" w:hAnsi="Tahoma"/>
          <w:b/>
          <w:bCs/>
        </w:rPr>
        <w:tab/>
      </w:r>
      <w:r>
        <w:rPr>
          <w:rFonts w:cs="Tahoma" w:ascii="Tahoma" w:hAnsi="Tahoma"/>
        </w:rPr>
        <w:t>Visto l'art. 63 del decreto legislativo 15 dicembre 1997 n. 446 con cui si dava la possibilità ai comuni e alle Province di istituire con proprio regolamento il pagamento di un canone per l'occupazione di spazi ed aree pubbliche, sia permanente che temporane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liberazione C.C. n. 94 del 29 dicembre 1998 con cui veniva approvato il regolamento per l'applicazione del canone per l'occupazione di spazi ed aree pubbliche nel territori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3 del suddetto regolamento relativo alla determina</w:t>
        <w:softHyphen/>
        <w:t>zione delle tariffe di base per il calcolo del canone, ed in partico</w:t>
        <w:softHyphen/>
        <w:t>lare la delega alla determinazione annuale di tale tariffa da effet</w:t>
        <w:softHyphen/>
        <w:t>tuarsi con apposito separato provvedimento da parte dell'Amministra</w:t>
        <w:softHyphen/>
        <w:t>zione Comunale;</w:t>
      </w:r>
    </w:p>
    <w:p>
      <w:pPr>
        <w:pStyle w:val="Normal"/>
        <w:widowControl w:val="false"/>
        <w:tabs>
          <w:tab w:val="left" w:pos="720" w:leader="none"/>
          <w:tab w:val="right" w:pos="9936" w:leader="none"/>
        </w:tabs>
        <w:jc w:val="both"/>
        <w:rPr>
          <w:rFonts w:ascii="Tahoma" w:hAnsi="Tahoma" w:cs="Tahoma"/>
          <w:b/>
          <w:b/>
          <w:bCs/>
        </w:rPr>
      </w:pPr>
      <w:r>
        <w:rPr>
          <w:rFonts w:cs="Tahoma" w:ascii="Tahoma" w:hAnsi="Tahoma"/>
        </w:rPr>
        <w:tab/>
        <w:t>Ritenuto congruo stabilire la tariffa di base più elevata in Euro 0.30 per metro quadrato o lineare nel rispetto degli equilibri di bilanc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ecreto Interministeriale del 20/12/2001 con cui è stato prorogato al 28/02/2002 il termine stabilito per l'approvazione del bilancio per l'anno 2002;</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27, c.8, della legge 448/2001 secondo cui le tariffe e le aliquote di imposta per i tributi ed i servizi locali devono essere approvate entro il termine di deliberazione del bilancio di previsione 2002;</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42 comma 2 lett. f) del Decreto Legislativo 267 del 18/08/2000;</w:t>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20"/>
        <w:jc w:val="both"/>
        <w:rPr>
          <w:rFonts w:ascii="Tahoma" w:hAnsi="Tahoma" w:cs="Tahoma"/>
        </w:rPr>
      </w:pPr>
      <w:r>
        <w:rPr>
          <w:rFonts w:cs="Tahoma" w:ascii="Tahoma" w:hAnsi="Tahoma"/>
        </w:rPr>
        <w:t>Con voti unanimi favorevoli resi nelle forme di legge;</w:t>
      </w:r>
    </w:p>
    <w:p>
      <w:pPr>
        <w:pStyle w:val="Normal"/>
        <w:ind w:firstLine="720"/>
        <w:jc w:val="both"/>
        <w:rPr>
          <w:rFonts w:ascii="Tahoma" w:hAnsi="Tahoma" w:cs="Tahoma"/>
          <w:b/>
          <w:b/>
          <w:i/>
          <w:i/>
        </w:rPr>
      </w:pPr>
      <w:r>
        <w:rPr>
          <w:rFonts w:cs="Tahoma" w:ascii="Tahoma" w:hAnsi="Tahoma"/>
          <w:b/>
          <w:i/>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tabs>
          <w:tab w:val="left" w:pos="720" w:leader="none"/>
          <w:tab w:val="right" w:pos="9936" w:leader="none"/>
        </w:tabs>
        <w:jc w:val="both"/>
        <w:rPr>
          <w:rFonts w:ascii="Tahoma" w:hAnsi="Tahoma" w:cs="Tahoma"/>
        </w:rPr>
      </w:pPr>
      <w:r>
        <w:rPr>
          <w:rFonts w:cs="Tahoma" w:ascii="Tahoma" w:hAnsi="Tahoma"/>
        </w:rPr>
        <w:t>1) Di prendere atto di quanto espost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2) di prendere atto degli aumenti tariffari stabiliti con decreto Presidente del Consiglio dei Ministri e di confermare, anche per l'anno 2002, l'aumento del venti per cento per le tariffe relative all'imposta sulla pubblicità ed ai diritti  sulle pubbliche affissioni stabilite con deliberazione n°111/G.C. del 28/2/94, secondo quanto deliberato dal C.C. con atto n. 16 del 2/3/99;</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3) di stabilire la tariffa di base giornaliera di occupazione di suolo pubblico o di aree private sogget</w:t>
        <w:softHyphen/>
        <w:t>te a servitù di pubblico passaggio in Euro 0,30 per metro quadro o metro lineare per l'anno 2002;</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4) di dare atto che quanto sopra stabilito garantisce il raggiungimento degli equilibri di bilancio, così come previsto dal D.lgs. 267/2000;</w:t>
      </w:r>
    </w:p>
    <w:p>
      <w:pPr>
        <w:pStyle w:val="Normal"/>
        <w:ind w:firstLine="720"/>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Imposta sulla pubblicità, diritti sulle pubbliche affissioni e C.O.S.A.P. anno 2002</w:t>
      </w:r>
      <w:r>
        <w:rPr>
          <w:rFonts w:cs="Tahoma" w:ascii="Tahoma" w:hAnsi="Tahoma"/>
          <w:b/>
        </w:rPr>
        <w:t xml:space="preserve">” </w:t>
      </w:r>
      <w:r>
        <w:rPr>
          <w:rFonts w:cs="Tahoma" w:ascii="Tahoma" w:hAnsi="Tahoma"/>
        </w:rPr>
        <w:t xml:space="preserve">per la Giunta Comunale del  </w:t>
      </w:r>
      <w:r>
        <w:rPr>
          <w:rFonts w:cs="Tahoma" w:ascii="Tahoma" w:hAnsi="Tahoma"/>
          <w:b/>
          <w:bCs/>
        </w:rPr>
        <w:t>30.1.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2.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Symbol" w:hAnsi="Symbol" w:cs="Symbol"/>
      <w:color w:val="auto"/>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b w:val="fals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rPr>
  </w:style>
  <w:style w:type="character" w:styleId="WW8Num226z0">
    <w:name w:val="WW8Num226z0"/>
    <w:qFormat/>
    <w:rPr/>
  </w:style>
  <w:style w:type="character" w:styleId="WW8Num227z0">
    <w:name w:val="WW8Num227z0"/>
    <w:qFormat/>
    <w:rPr>
      <w:i w:val="false"/>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color w:val="auto"/>
    </w:rPr>
  </w:style>
  <w:style w:type="character" w:styleId="WW8Num232z1">
    <w:name w:val="WW8Num232z1"/>
    <w:qFormat/>
    <w:rPr>
      <w:rFonts w:ascii="Times New Roman" w:hAnsi="Times New Roman" w:eastAsia="Times New Roman" w:cs="Times New Roman"/>
    </w:rPr>
  </w:style>
  <w:style w:type="character" w:styleId="WW8Num233z0">
    <w:name w:val="WW8Num233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Courier New" w:hAnsi="Courier New" w:cs="Courier New"/>
      <w:b w:val="false"/>
      <w:i w:val="false"/>
      <w:sz w:val="20"/>
      <w:u w:val="none"/>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2"/>
      <w:u w:val="none"/>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cs="Times New Roman"/>
      <w:b/>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2"/>
      <w:u w:val="none"/>
    </w:rPr>
  </w:style>
  <w:style w:type="character" w:styleId="WW8Num331z0">
    <w:name w:val="WW8Num331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5z0">
    <w:name w:val="WW8Num345z0"/>
    <w:qFormat/>
    <w:rPr>
      <w:rFonts w:ascii="Arial" w:hAnsi="Arial" w:cs="Arial"/>
      <w:b w:val="false"/>
      <w:i w:val="false"/>
      <w:sz w:val="20"/>
      <w:u w:val="none"/>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26:00Z</dcterms:created>
  <dc:creator>COMUNE BARBERINO V.E.</dc:creator>
  <dc:description/>
  <dc:language>en-US</dc:language>
  <cp:lastModifiedBy>COMUNE BARBERINO V.E.</cp:lastModifiedBy>
  <cp:lastPrinted>2001-08-21T12:08:00Z</cp:lastPrinted>
  <dcterms:modified xsi:type="dcterms:W3CDTF">2002-02-20T15:11:00Z</dcterms:modified>
  <cp:revision>6</cp:revision>
  <dc:subject/>
  <dc:title>           PROPOSTA DI DELIBERAZIONE DELLA GIUNTA COMUNALE</dc:title>
</cp:coreProperties>
</file>