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5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esecutivo realizzazione lavori di manutenzione straordinaria strade comunali bianche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la G.C. n.115 del 27/09/00, esecutiva, è stato adottato il programma dei lavori pubblici relativo al triennio 2001/2003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nell’elenco dei lavori da realizzare nell’anno 2002 non è inserito l’intervento in oggetto;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 che l’art. 14 comma 1 della legge 109/94 così come modificato dall’art. 7 comma 1 lettera g) della legge 166 del 2002 stabilisce che la programmazione delle opere pubbliche viene effettuata limitatamente alle opere di importo superiore a 100.00 Euro ;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Conforti Stefano dell’ U.T.C. in conformità della L.109/94 e successive integrazioni e modificazioni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, che per attuare le opere in progetto occorre sostenere una spesa complessiva di Euro 87.590,00  così ripartit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78.128,0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 xml:space="preserve">Euro </w:t>
        <w:tab/>
        <w:t xml:space="preserve">  72,0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1570,0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10%</w:t>
        <w:tab/>
        <w:tab/>
        <w:tab/>
        <w:tab/>
        <w:tab/>
        <w:tab/>
        <w:tab/>
        <w:t>Euro  7.820,0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OTALE</w:t>
        <w:tab/>
        <w:tab/>
        <w:tab/>
        <w:tab/>
        <w:tab/>
        <w:tab/>
        <w:tab/>
        <w:t xml:space="preserve">           Euro 87.590,00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 ,  assumere tutti i provvedimenti necessari alla  realizzazione delle opere in oggetto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134, comma 4, del D.Lgs.267/2000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Conforti Stefano dell’ U.T.C.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87.590,00 sarà finanziata sul cap.7260 “Realizzazione opere di urbanizzazione”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ai fini dell’espletamento delle procedure di appalto e successive procedure di aggiudicazione ed affidamento dei lavori, il sistema previsto per la trattativa privata, ai sensi dell’art.24 della L.109/94 ,come modificata ed integrata dalla Legge 166 del 01/08/2002 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la documentazione per l’espletamento della gara di appalto verrà approvata con provvedimento reso dal Responsabile del Servizio con specifica determinazion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del procedimento, il geom. Agresti Loris dell’ufficio Tecnico Comun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ogetto esecutivo realizzazione lavori di manutenzione straordinaria strade comunali bianche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1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4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i w:val="fals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2:15:00Z</dcterms:created>
  <dc:creator>COMUNE BARBERINO V.E.</dc:creator>
  <dc:description/>
  <dc:language>en-US</dc:language>
  <cp:lastModifiedBy>COMUNE BARBERINO V.E.</cp:lastModifiedBy>
  <cp:lastPrinted>2003-01-02T13:10:00Z</cp:lastPrinted>
  <dcterms:modified xsi:type="dcterms:W3CDTF">2003-01-02T12:44:00Z</dcterms:modified>
  <cp:revision>3</cp:revision>
  <dc:subject/>
  <dc:title>           PROPOSTA DI DELIBERAZIONE DELLA GIUNTA COMUNALE</dc:title>
</cp:coreProperties>
</file>