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4 del  1.10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4"/>
        </w:rPr>
        <w:t>Variazioni al Piano Esecutivo di Gestione 2002 e 2003</w:t>
      </w:r>
      <w:r>
        <w:rPr>
          <w:rFonts w:cs="Tahoma" w:ascii="Tahoma" w:hAnsi="Tahoma"/>
          <w:b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UNO  del mese di  OTTOBRE  alle ore 15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C.C. n.56 del 30.09.2002, dichiarata immediatamente eseguibile,  con cui si è provveduto alla salvaguardia degli equilibri di bilancio ai sensi dell’art. 193 del D. Lgs. 267/00 e si sono apportate variazioni al bilancio di previsione corrente e pluriennale – anno 2003, ai sensi dell’art.42, c.4 del D.Lgs.267/00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G.C.38 del 06.03.2002 “Approvazione peg 2002”, immediatamente eseguibile, si è provveduto alla disaggregazione degli interventi e delle risorse di bilancio in capitoli di entrata e di uscita ed all’assegnazione delle risorse finanziarie ai responsabili di area individuati con provvedimento sindacale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e necessario provvedere all’adeguamento del vigente piano esecutivo di gestione  sulla base delle variazioni di bilancio approvate  con la citata deliberazion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75, c.9 del decreto legislativo 267/00 con cui sono disciplinate le variazioni al piano esecutivo di g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e la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deguare il piano esecutivo di gestione per l’anno 2002 e 2003 secondo quanto risultante dal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 tutti 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, immediatamente eseguibile, ai sensi dell’art.134, comma 4, del D.Lgs.267/2000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(All. 1)</w:t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ind w:firstLine="284"/>
        <w:rPr/>
      </w:pPr>
      <w:r>
        <w:rPr/>
        <w:t>Variazioni al bilancio previsione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ggiori entrate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417"/>
        <w:gridCol w:w="1134"/>
        <w:gridCol w:w="2410"/>
        <w:gridCol w:w="1825"/>
      </w:tblGrid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categoria, risors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1.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2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C.I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>
          <w:trHeight w:val="451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1.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VIM 1992 e precedent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>
          <w:trHeight w:val="451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01.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3.284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62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rtecipazione IRPEF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01.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781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f.Stato per IVA servizi non commercial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02.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f. R.T. L.R. 431/9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70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02.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493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f. R.T. progetto TUTO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70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05.1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.372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ferimento Eurochianti  FER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.01.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cossione diritti di segreteria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.01.1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zioni amm.ve violazione Codice della Strada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05.3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0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1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v.Deriv.Rilascio Concess.Edilizi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maggiori entra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26.931,7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Minori  entrate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417"/>
        <w:gridCol w:w="1134"/>
        <w:gridCol w:w="2410"/>
        <w:gridCol w:w="1603"/>
      </w:tblGrid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categoria, risors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01.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0.395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ibuto ordinario statal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02.2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.779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8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.Ord.Invest.Art.41 C.5 D.Lgs.504/9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minori entra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58.175,1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ind w:firstLine="284"/>
        <w:jc w:val="center"/>
        <w:rPr/>
      </w:pPr>
      <w:r>
        <w:rPr/>
        <w:t>Maggiori spese</w:t>
      </w:r>
    </w:p>
    <w:p>
      <w:pPr>
        <w:pStyle w:val="Normal"/>
        <w:rPr/>
      </w:pPr>
      <w:r>
        <w:rPr/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06"/>
        <w:gridCol w:w="920"/>
        <w:gridCol w:w="3310"/>
        <w:gridCol w:w="1788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funz., serv.,intervento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5.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50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nut./funz.immobili com.li-acquist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5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9,2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1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ppalto Pulizia Locali Comunal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6.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3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arco Macchine Acquisto Carburanti e Lubrificant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6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50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carico Eurochiant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3,3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81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AIL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.020,4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92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ss. pers. Tempo det. Stipend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706,5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93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ss. pers. Tempo det. Oner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.50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nut./funz.macchine ufficio – acquist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30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4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nut./funz.macchine ufficio – serviz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64,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39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ss. pers. Tempo det. IRAP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1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872,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ndo di riserva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rcangel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3.01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8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riscaldamento ed energia elettrica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3.01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00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arco macchine – manut./riparazion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3.01.0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325,6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3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desione associazioni corpi polizia municipal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rcangel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4.02.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00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8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Manut./Funz.Scuole - Acquist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4.02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2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Riscaldamento Ed Energia Elettrica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4.05.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50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2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nutenzione – acquisto attrezzature scolastich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4.05.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50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arco macchine – acquisto carburanti e lubrificant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4.05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.677,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1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ppalto trasporto scolastico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6.02.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00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.manut./funz. Impianti sportivi - acquist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7.01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66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8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iniziative promozione turistica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8.01.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9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2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.manut/funz.mezzi speciali-acquist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8.01.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00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6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.Manut./Gest.Strade Com.Li - Acquist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8.02.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00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8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manut/funz. Ill.ne pubblica.acquist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8.02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00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21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nut./funz.illuminaz.pubblica   - serviz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9.06.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9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0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arco macchine – acquisto carburanti e lubrificant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9.06.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50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6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.manut/funz.ville,parchi,giardini-acquist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9.06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5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2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arco macchine – manut./riparazion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01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.770,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1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ssistenza educativa minor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01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493,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11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progetto TUTOR (su trasf. R.T: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04.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6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arco macchine – acquisto carburanti e lubrificant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04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50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91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carico consulenza ufficio assistenza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04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717,5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iziative a favore degli anziani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04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.00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41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contrib. locazione L.R.431/98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70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04.0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.0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6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tte ricovero in strutture pubbliche e privat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1.05.0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.779,3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42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istemazione Esterna Cupola S.M. Arcangelo (Oneri Urb.ne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1.08.0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2.220,6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6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alizzazione Opere Di Urbanizzazion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3.01.0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233,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31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g."Piu' Presenza,Piu' Sicurezza"-Acq.Stazione Mobile (Vd.Cap.12291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rcangel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28.035,2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ind w:firstLine="284"/>
        <w:rPr/>
      </w:pPr>
      <w:r>
        <w:rPr/>
      </w:r>
    </w:p>
    <w:p>
      <w:pPr>
        <w:pStyle w:val="Heading4"/>
        <w:ind w:firstLine="284"/>
        <w:jc w:val="center"/>
        <w:rPr/>
      </w:pPr>
      <w:r>
        <w:rPr/>
        <w:t>Minori spese</w:t>
      </w:r>
    </w:p>
    <w:p>
      <w:pPr>
        <w:pStyle w:val="Normal"/>
        <w:rPr/>
      </w:pPr>
      <w:r>
        <w:rPr/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276"/>
        <w:gridCol w:w="992"/>
        <w:gridCol w:w="2679"/>
        <w:gridCol w:w="2006"/>
      </w:tblGrid>
      <w:tr>
        <w:trPr>
          <w:trHeight w:val="30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I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funz., serv.,intervento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3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63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.gest.economica/finanz.-stip./ass.fiss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5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1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nut./funz.immobili com.li- serviz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6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2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riscaldamento ed energia elettrica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6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z.Profess.Per Studi Progettaz. E Direz.Lavor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.02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.Manut./Funz.Imp.Sportivi-Prest.Serviz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.01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4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.manut./gest.strade com.li - prest.serviz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8.02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044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20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illuminazione pubblica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9.05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20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Funz. Automezzi Speciali -Acquist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9.05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40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erv. Racc.-Spazz.to N.U.- Acquist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9.05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0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Manut. Automezzi Speciali-Prest.Serviz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04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63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60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ssistente sociale – stipendi e assegni fiss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60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.04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68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80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ssistenza domiciliare a persone bisognose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52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04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0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ggiorno bambini bieloruss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52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04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82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istenza domiciliare integrata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62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05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altimento Rifiuti Cimiterial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.05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779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stemaz.Esterno Cupola S.Michele Arcangelo (Fondo Ord.Investimenti)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52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.06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33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3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itoraggio Zona Industriale (Vedi Cap.12291)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52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9.278,6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egato 2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ARIAZIONI AL BILANCIO PLURIENNALE – ANNO 2003</w:t>
      </w:r>
    </w:p>
    <w:p>
      <w:pPr>
        <w:pStyle w:val="Normal"/>
        <w:widowControl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Maggiori Entrate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417"/>
        <w:gridCol w:w="1134"/>
        <w:gridCol w:w="2410"/>
        <w:gridCol w:w="1541"/>
      </w:tblGrid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categoria, risors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1.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2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C.I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.01.1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zioni amm.ve violazione codice della strada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maggiori entra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9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Maggiori Spese</w:t>
      </w:r>
    </w:p>
    <w:p>
      <w:pPr>
        <w:pStyle w:val="Normal"/>
        <w:widowControl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417"/>
        <w:gridCol w:w="1134"/>
        <w:gridCol w:w="2410"/>
        <w:gridCol w:w="1825"/>
      </w:tblGrid>
      <w:tr>
        <w:trPr>
          <w:trHeight w:val="3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9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funz., servizio, intervent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4.05.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ppalto trasporto scolastico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5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maggiori entra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9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sz w:val="24"/>
        </w:rPr>
        <w:t>Variazioni al Piano Esecutivo di Gestione 2002 e 2003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1.10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.10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F.TO    Michele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9.10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.10.2002</w:t>
        <w:tab/>
        <w:tab/>
        <w:tab/>
        <w:t xml:space="preserve"> </w:t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542925" cy="76263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b/>
              <w:b/>
              <w:bCs/>
              <w:sz w:val="44"/>
            </w:rPr>
          </w:pPr>
          <w:r>
            <w:rPr>
              <w:b/>
              <w:bCs/>
              <w:sz w:val="44"/>
            </w:rPr>
            <w:t xml:space="preserve">COMUNE DI BARBERINO VAL D’ELSA </w:t>
          </w:r>
        </w:p>
        <w:p>
          <w:pPr>
            <w:pStyle w:val="Heading7"/>
            <w:ind w:left="2265" w:hanging="0"/>
            <w:jc w:val="left"/>
            <w:rPr/>
          </w:pPr>
          <w:r>
            <w:rPr/>
            <w:t xml:space="preserve">PROVINCIA DI FIRENZE </w:t>
          </w:r>
        </w:p>
        <w:p>
          <w:pPr>
            <w:pStyle w:val="Normal"/>
            <w:rPr>
              <w:sz w:val="44"/>
            </w:rPr>
          </w:pPr>
          <w:r>
            <w:rPr>
              <w:sz w:val="4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color w:val="auto"/>
      <w:sz w:val="28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sz w:val="24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Wingdings" w:hAnsi="Wingdings" w:cs="Wingdings"/>
      <w:sz w:val="40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  <w:b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Symbol" w:hAnsi="Symbol" w:cs="Symbol"/>
      <w:color w:val="auto"/>
      <w:sz w:val="28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i w:val="fals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4z1">
    <w:name w:val="WW8Num304z1"/>
    <w:qFormat/>
    <w:rPr>
      <w:rFonts w:ascii="Times New Roman" w:hAnsi="Times New Roman" w:eastAsia="Times New Roman" w:cs="Times New Roman"/>
    </w:rPr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Arial" w:hAnsi="Arial" w:cs="Arial"/>
      <w:b w:val="false"/>
      <w:i w:val="false"/>
      <w:sz w:val="20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20"/>
      <w:u w:val="none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>
      <w:rFonts w:ascii="Times New Roman" w:hAnsi="Times New Roman" w:cs="Times New Roman"/>
      <w:b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i w:val="false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4z0">
    <w:name w:val="WW8Num444z0"/>
    <w:qFormat/>
    <w:rPr/>
  </w:style>
  <w:style w:type="character" w:styleId="WW8Num446z0">
    <w:name w:val="WW8Num446z0"/>
    <w:qFormat/>
    <w:rPr>
      <w:rFonts w:ascii="Arial" w:hAnsi="Arial" w:cs="Arial"/>
      <w:b w:val="false"/>
      <w:i w:val="false"/>
      <w:sz w:val="20"/>
      <w:u w:val="none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0:47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0-29T11:29:00Z</dcterms:modified>
  <cp:revision>4</cp:revision>
  <dc:subject/>
  <dc:title>           PROPOSTA DI DELIBERAZIONE DELLA GIUNTA COMUNALE</dc:title>
</cp:coreProperties>
</file>