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17 del  16.10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cedure di esecuzione nei confronti degli Enti Locali. Quantificazione delle somme non pignorabili per il 2° semestre 200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SEDICI  del mese di  OTTO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LA GIUNTA COMUNALE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rt. 159 del D.Lgs. n° 267 del 18.8.2000 fissa le procedure per le esecuzioni forzate nei confronti degli Enti Locali ed in particolare dispone che: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ammesse esecuzioni presso soggetti diversi dai rispettivi tesorieri;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soggette ad esecuzione forzata le somme di competenza dell’Ente Locale destinate a: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agamento delle retribuzioni del personale ed oneri previdenziali per tre mesi successiv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agamento delle rate di mutui e di prestiti obbligazionari scadenti nel semestre in cors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espletamento dei servizi locali indispensabil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Visto che il fabbisogno finanziario per il pagamento delle retribuzioni del personale dipendente e dei conseguenti oneri previdenziali per il IV trimestre 2002 è stato quantificato dal Responsabile dell’Area Amministrativa in circa € 314.754,66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o che il fabbisogno finanziario per il pagamento delle rate dei mutui scadenti nel II semestre 2002 ammonta a 81.606,91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color w:val="FF0000"/>
          <w:sz w:val="20"/>
        </w:rPr>
        <w:tab/>
      </w:r>
      <w:r>
        <w:rPr>
          <w:rFonts w:cs="Tahoma" w:ascii="Tahoma" w:hAnsi="Tahoma"/>
          <w:color w:val="000000"/>
          <w:sz w:val="20"/>
        </w:rPr>
        <w:t>Visto l’allegato 1 alla presente deliberazione con il quale si quantifica in € 476.376,72 il fabbisogno finanziario per l’espletamento dei servizi locali indispensabili per il II semestre 2002</w:t>
      </w:r>
      <w:r>
        <w:rPr>
          <w:rFonts w:cs="Tahoma" w:ascii="Tahoma" w:hAnsi="Tahoma"/>
          <w:color w:val="000000"/>
          <w:sz w:val="20"/>
          <w:u w:val="single"/>
        </w:rPr>
        <w:t>,</w:t>
      </w:r>
      <w:r>
        <w:rPr>
          <w:rFonts w:cs="Tahoma" w:ascii="Tahoma" w:hAnsi="Tahoma"/>
          <w:color w:val="000000"/>
          <w:sz w:val="20"/>
        </w:rPr>
        <w:t xml:space="preserve"> sia in conto competenza, sia in conto residui, relativamente alle spese per beni, servizi, oneri tributari e straordinari, trasferimenti, utilizzo beni di terzi afferenti ai servizi del bilancio definiti indispensabili con D.I. del 28.5.93 come dal suddetto elenco allegato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Ritenuto, per quanto sopra, ai sensi e per gli effetti dell’art. 159 del già citato D.Lgs. n. 267/00 che le somme da considerarsi non sogg</w:t>
      </w:r>
      <w:r>
        <w:rPr>
          <w:rFonts w:cs="Tahoma" w:ascii="Tahoma" w:hAnsi="Tahoma"/>
          <w:color w:val="000000"/>
          <w:sz w:val="20"/>
        </w:rPr>
        <w:t>ette ad esecuzione forzata per il periodo 01/07/2002 – 31/12/2002 siano costituite dalle somme delle voci riassunte negli allegati 1, 2 e 3 alla presente proposta, pari a € 872.738,29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Preso atto dei pareri di regolarità tecnica e contabile del provvedimento ai sensi e per gli effetti dell’art. 49 comma 1 del D.Lgs. n. 267/00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dover provvedere in ordine a tutto quanto sopra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>1.  Di dare atto, ai sensi e per gli effetti dell’art. 159 del già citato D.Lgs. n. 267/00 “Testo unico delle leggi sull’ordinamento degli enti locali” che le somme di competenza di questa Amministrazione non soggette ad esecuzione forzata per il periodo 01/07/2</w:t>
      </w:r>
      <w:r>
        <w:rPr>
          <w:rFonts w:cs="Tahoma" w:ascii="Tahoma" w:hAnsi="Tahoma"/>
          <w:color w:val="000000"/>
          <w:sz w:val="20"/>
        </w:rPr>
        <w:t>002 - 31/12/2002 (secondo semestre 2002) ammontano a complessivi € 872.738,29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 Di notificare copia della presente deliberazione al Tesoriere Comunale – Banca del Credito Cooperativo di Cambian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Di dichiarare il presente provvedimento, con separata e unanime votazione, immediatamente eseguibile, ai sensi dell’art.134, comma 4, del D.Lgs.267/2000.</w:t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Procedure di esecuzione nei confronti degli Enti Locali. Quantificazione delle somme non pignorabili per il 2° semestre 2002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16.10.2002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tecnica e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6.10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  SINDACO</w:t>
        <w:tab/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10.2002</w:t>
        <w:tab/>
        <w:tab/>
        <w:tab/>
        <w:tab/>
        <w:tab/>
        <w:t xml:space="preserve">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.10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Symbol" w:hAnsi="Symbol" w:cs="Symbol"/>
      <w:color w:val="auto"/>
      <w:sz w:val="28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i w:val="fals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0"/>
      <w:u w:val="none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  <w:b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i w:val="false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Arial" w:hAnsi="Arial" w:cs="Arial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04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0-28T10:15:00Z</dcterms:modified>
  <cp:revision>4</cp:revision>
  <dc:subject/>
  <dc:title>           PROPOSTA DI DELIBERAZIONE DELLA GIUNTA COMUNALE</dc:title>
</cp:coreProperties>
</file>