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92 del  3.7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Variazioni al piano esecutivo di gestione 2002 a seguito di applicazione di avanzo di amministr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TRE  del mese di  LUGL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  <w:sz w:val="22"/>
        </w:rPr>
      </w:pPr>
      <w:r>
        <w:rPr>
          <w:rFonts w:cs="Tahoma"/>
          <w:bCs/>
          <w:sz w:val="22"/>
        </w:rPr>
        <w:t>LA GIUNTA COMUNALE</w:t>
      </w:r>
    </w:p>
    <w:p>
      <w:pPr>
        <w:pStyle w:val="Normal"/>
        <w:jc w:val="both"/>
        <w:rPr>
          <w:rFonts w:cs="Tahoma"/>
          <w:bCs/>
          <w:sz w:val="22"/>
        </w:rPr>
      </w:pPr>
      <w:r>
        <w:rPr>
          <w:rFonts w:cs="Tahoma"/>
          <w:bCs/>
          <w:sz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39 del 01/07/2002 dichiarata immediatamente eseguibile  con cui si è applicato parte dell’avanzo di amministrazione dell’anno 2001 e  si sono fatte le variazioni al bilancio di previsione corrente, ai sensi dell’art. 42 del D. Lgs. 267/0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ordato che con atto G.C. n.38 del  06.03.2002 “Approvazione peg 2002”, immediatamente eseguibile, si è provveduto alla disaggregazione degli interventi e delle risorse di bilancio in capitoli di entrata e di uscita ed all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  con la citata delibera di Consiglio Comunale n.39         del 01/07/2002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2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 responsabile dell’area tecnica ed al responsabile dell’area di vigila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</w:tblGrid>
      <w:tr>
        <w:trPr>
          <w:trHeight w:val="3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</w:tr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plicazione quota parte avanzo di amministrazione 2001 non vincol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.000,00</w:t>
            </w:r>
          </w:p>
        </w:tc>
      </w:tr>
      <w:tr>
        <w:trPr>
          <w:trHeight w:val="3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3.00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134"/>
        <w:gridCol w:w="1134"/>
        <w:gridCol w:w="2694"/>
        <w:gridCol w:w="1417"/>
      </w:tblGrid>
      <w:tr>
        <w:trPr>
          <w:trHeight w:val="360" w:hRule="exac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 funz. serv. interv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spacing w:before="0" w:after="60"/>
              <w:ind w:firstLine="284"/>
              <w:rPr/>
            </w:pPr>
            <w:r>
              <w:rPr/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hanging="0"/>
              <w:rPr/>
            </w:pPr>
            <w:r>
              <w:rPr/>
            </w:r>
          </w:p>
          <w:p>
            <w:pPr>
              <w:pStyle w:val="Heading3"/>
              <w:spacing w:before="0" w:after="60"/>
              <w:ind w:hanging="0"/>
              <w:rPr/>
            </w:pPr>
            <w:r>
              <w:rPr/>
              <w:t>Responsabil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1.08.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mobili, macchine e attrezz.tecnico-scientifi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sistemazione archivio loc. Zambra .- avanzo 2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3.01.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izione di beni mobili, macchine e attrezz.tecnico-scientifi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3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quisto due autovelox – avanzo 2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9.01.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carichi professionali ester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9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carico redazione regolamento urbanistico e consulenza giuridica in materia urbanistica -  avanzo 2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420" w:hRule="exact"/>
        </w:trPr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otale maggiori spe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3.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Variazioni al piano esecutivo di gestione 2002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3.7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tecnica e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7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7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.7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Symbol" w:hAnsi="Symbol" w:cs="Symbol"/>
      <w:color w:val="auto"/>
      <w:sz w:val="28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i w:val="fals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Arial" w:hAnsi="Arial" w:cs="Arial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>
      <w:i w:val="false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14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07-08T07:25:00Z</dcterms:modified>
  <cp:revision>3</cp:revision>
  <dc:subject/>
  <dc:title>           PROPOSTA DI DELIBERAZIONE DELLA GIUNTA COMUNALE</dc:title>
</cp:coreProperties>
</file>