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8 del  16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Prelevamento dal fondo di riserva del bilancio di previsione 2002 e modifiche al P.E.G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SEDICI  del mese di  OTTO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2 del 25 febbraio 2002 è stato deliberato il Bilancio previsione 200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76 del D.Lgs.267/2000 che attribuisce alla competenza esclusiva dell’organo esecutivo i prelevamenti dal fondo di riserva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’occasione della visita del Sindaco di Schliersee, di alcuni consiglieri e di tutti i dipendenti del Comune gemellato, si rende necessario incrementare lo stanziamento dei capitoli relativi al gemellaggio, per il finanziamento di alcune delle attività connesse all’ospitalità della delega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un importo complessivo di Euro 8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2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l’Area  Finanziaria e dell’Area Tecnic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stante l’urgenza, con votazione unanime e separata, immediatamente esecutiva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ALL. A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. 1-funzione 1</w:t>
            </w:r>
          </w:p>
          <w:p>
            <w:pPr>
              <w:pStyle w:val="Normal"/>
              <w:jc w:val="center"/>
              <w:rPr/>
            </w:pPr>
            <w:r>
              <w:rPr/>
              <w:t>servizio 8, intervento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420" w:hRule="exac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ntents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1-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gemellaggi – acquis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1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gemellaggi – trasferimen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Prelevamento dal fondo di riserva del bilancio di previsione 2002 e modifiche al P.E.G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6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sz w:val="4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i w:val="false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47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2-10-31T06:55:00Z</dcterms:modified>
  <cp:revision>7</cp:revision>
  <dc:subject/>
  <dc:title>           PROPOSTA DI DELIBERAZIONE DELLA GIUNTA COMUNALE</dc:title>
</cp:coreProperties>
</file>