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3  del  16 gennaio 2002</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Schema atto d’obbligo per attuazione interventi edilizi per attività agrituristica – Azienda Agricola San Silvestro di Baldacci Ald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SEDICI  del mese di  GENN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both"/>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premesso ch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il Sig. Baldacci Aldo , in qualità di titolare dell'Azienda Agricola denominata San Silvestro  con sede in Barberino Val d'Elsa loc. S.Silvestro ha presentato una proposta di intervento per attività agrituristica ai sensi della L.R. 76/94 come modificata ed integrata con L.R. 64/95 e 25/97 (pratica edilizia n° 3403/00);</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Amministrazione Provinciale ha espresso parere favorevole alla suddetta proposta con atto dirigenziale in data 15 maggio 1999 prot. 5878;</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per l'esecuzione degli interventi proposti non occorre la presentazione di P.M.A.A. di cui all'art. 4 della L.R. 64/95 come modificato dalla L.R.25/9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comunque l'attuazione di tale intervento è vincolato alla stipula di un atto unilaterale d'obbligo ai sensi della L.R. 25/97 art. 4 comma 6;</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in data 25/10/2000 prot. 13626 è stato presentato il progetto esecutivo per la ristrutturazione di un ex fienile per la realizzazione di due unità abitative ad uso agrituristico di cui alla P.E. 3494/00</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Premesso quanto sopr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il parere, favorevole sull'intervento a condizione che: le finestre del piano primo siano architravate con mattoni e mascherate con diaframma a losanga e che l’apertura sull’arco sia realizzata con infisso simmetrico di tipologia locale: Inoltre dovrà essere prevista la realizzazione di deposito per acque piovane ai sensi dell’art.49 del R.E. di capacità 40 mc., n° 12 del 29/05/2001;</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lo schema di atto d'obbligo predisposto dal concessionario e convalidato  dall'ufficio Urbanistica allegato alla presente sotto lettera "A"</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Visto che per quanto riguarda il parere di regolarità contabile, non si ravvisa la necessità in quanto la presente non comporta spese a carico dell'Amministrazione Comuna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ilasciato ai sensi dell’art.49 del D.Lgs.267/2000;</w:t>
      </w:r>
    </w:p>
    <w:p>
      <w:pPr>
        <w:pStyle w:val="Normal"/>
        <w:ind w:left="720" w:hanging="0"/>
        <w:jc w:val="both"/>
        <w:rPr>
          <w:rFonts w:ascii="Tahoma" w:hAnsi="Tahoma" w:cs="Tahoma"/>
        </w:rPr>
      </w:pPr>
      <w:r>
        <w:rPr>
          <w:rFonts w:cs="Tahoma" w:ascii="Tahoma" w:hAnsi="Tahoma"/>
        </w:rPr>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widowControl w:val="false"/>
        <w:tabs>
          <w:tab w:val="left" w:pos="720" w:leader="none"/>
          <w:tab w:val="right" w:pos="9936" w:leader="none"/>
        </w:tabs>
        <w:jc w:val="both"/>
        <w:rPr>
          <w:rFonts w:ascii="Tahoma" w:hAnsi="Tahoma" w:cs="Tahoma"/>
          <w:b/>
          <w:b/>
          <w:bCs/>
        </w:rPr>
      </w:pPr>
      <w:r>
        <w:rPr>
          <w:rFonts w:cs="Tahoma" w:ascii="Tahoma" w:hAnsi="Tahoma"/>
          <w:b/>
          <w:bCs/>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lo schema di atto unilaterale d'obbligo (allegato A) per l'attuazione degli interventi edilizi per attività agrituristica da parte dell'azienda agricola S. Silvestro  con sede in Barberino Val d'Elsa loc. S.Silvestro da effettuare  mediante la ristrutturazione del fabbricato denominato S.Silvestro rappresentato nel foglio di mappa 58 dalla particella n° 9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ssoggettare l'atto unilaterale d'obbligo alla registrazione e trascrizione nei registri immobiliar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e separata, immediatamente eseguibile ai sensi dell’art.134, comma 4, del D.Lgs.267/2000.</w:t>
      </w:r>
    </w:p>
    <w:p>
      <w:pPr>
        <w:pStyle w:val="Normal"/>
        <w:ind w:left="360" w:hanging="0"/>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Pica" w:hAnsi="Pica" w:cs="Pica"/>
          <w:sz w:val="24"/>
        </w:rPr>
      </w:pPr>
      <w:r>
        <w:rPr>
          <w:rFonts w:cs="Pica" w:ascii="Pica" w:hAnsi="Pica"/>
          <w:sz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ALLEGATO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t>ATTO D'OBBLIGO PER ATTUAZIONE INTERVENTI PER ATTIVITA' AGRITURISTICA AI SENSI DELLA L.R. 76/94 artt. 5 e 9.</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rPr>
      </w:pPr>
      <w:r>
        <w:rPr>
          <w:rFonts w:cs="Tahoma" w:ascii="Tahoma" w:hAnsi="Tahoma"/>
        </w:rPr>
        <w:t>Il sottoscritto Baldacci Aldo nato a Lastra A Signa il 09/02/1951, residen</w:t>
        <w:softHyphen/>
        <w:t>te a Barberino val D’Elsa Loc. S.Silvestro         C.F. BLDLDA51B09E466B, in qualità di legale rappresentante della Azienda Agricola S.Silvestro posta in Barberino Val d'Elsa Loc. S.Silvestr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center"/>
        <w:rPr>
          <w:rFonts w:ascii="Tahoma" w:hAnsi="Tahoma" w:cs="Tahoma"/>
        </w:rPr>
      </w:pPr>
      <w:r>
        <w:rPr>
          <w:rFonts w:cs="Tahoma" w:ascii="Tahoma" w:hAnsi="Tahoma"/>
        </w:rPr>
        <w:t>PREMESS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i avere presentato al Comune di Barberino Val D'Elsa una proposta di intervento per attività agrituristica ai sensi della L.R. 17/10/94 n° 76 e L.R. 14/04/95 n° 64 e successive modifiche apportate dalla L.R. 25/9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L'Amministrazione Provinciale ha espresso parere favorevole al suddetto piano con atto dirigenziale in data 15.05.1999 prot. 5878;</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per l'esecuzione degli interventi proposti non occorre la presentazione di P.M.A.A. di cui all'art. 4 della L.R. 64/95 come modificato dalla L.R. 25/9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l'esecuzione di tale programma è vincolata alla stipula del presente atto d'obblig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center"/>
        <w:rPr>
          <w:rFonts w:ascii="Tahoma" w:hAnsi="Tahoma" w:cs="Tahoma"/>
        </w:rPr>
      </w:pPr>
      <w:r>
        <w:rPr>
          <w:rFonts w:cs="Tahoma" w:ascii="Tahoma" w:hAnsi="Tahoma"/>
        </w:rPr>
        <w:t>TUTTO CIO' PREMESS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ottoscritto si impegna per se e suoi aventi causa ad effettua</w:t>
        <w:softHyphen/>
        <w:t>re gli interventi previsti dal programma per attività agrituristica del complesso aziendale avente la superficie complessiva di ha 42.24.20 rappresentato nel foglio di mappa n.58 delle particelle 90.91.92.94.95.96.141.143.144.145.146.147.148.149.152.153.155.156.172.173 il tutto come meglio risulta dalla relazione e dagli elaborati grafi</w:t>
        <w:softHyphen/>
        <w:t>ci allegati alla richiesta presentata al Comune di Barberino Val d'Elsa in data 25/10/2000 prot. 13626 e registrata come pratica edilizia n° 3494/00, in particolare:</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Misura "A", piano terreno destinato ad abitazione del titolare;piano primo destinato ad abitazione del titolare, dei familiari e del dipendente.</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 xml:space="preserve">Misura "B", ex fienile che verrà ristrutturato ed adibito all’attività agrituristica con due unità abitative </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Misura "C", magazzino,attrezzi, locali per lo stoccaggio delle produzioni aziendali;esternamente tettoia per il ricovero delle macchine agricole.</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Misura “D”; cappella sconsacrata da utilizzare eventualmente come ripostiglio</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ig. Baldacci Aldo si impegna a non modificare la destina</w:t>
        <w:softHyphen/>
        <w:t xml:space="preserve">zione d'uso delle costruzioni inerenti tali interventi per il periodo di validità del programma stabilito in anni 10. </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ig. Baldacci Aldo si impegna altresì ad effettuare tutti gli interventi previsti dal programma per attività agrituristi</w:t>
        <w:softHyphen/>
        <w:t>ca, nonché ad effettuare sul fabbricato denominato S.Silvestro il recupero e la ristrutturazione per destinarlo a ricettività agrituri</w:t>
        <w:softHyphen/>
        <w:t>stica per il periodo di validità del programma stesso stabilito in premessa.</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ig. Baldacci aldo si impegna a non frazionare né aliena</w:t>
        <w:softHyphen/>
        <w:t>re separatamente dalle costruzioni i terreni risultanti funzionali e complementari allo svolgimento dell'attività agricola che inerisce la proprietà aziendale di cui al precedente punto 1) risultanti nell'allegata certificazione catastale. Sono esclusi da tale obbligo i piccoli trasferimenti necessari per rettifiche di confine e trasferimenti di scarsa entità che non incidano sulla capacità produttiva dell'azien</w:t>
        <w:softHyphen/>
        <w:t>da, oppure siano compensati da acquisti di terreni equivalenti, previa in ogni caso l'autorizzazione dell'Amministrazione Comunale. Tale richiesta dovrà essere presentata almeno sessanta giorni prima della stipula dell'atto; in mancanza di risposta entro sessanta giorni l'autorizzazione si intende tacitamente concessa.</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ig. Baldacci Aldo dichiara di non aver contratto precedentemente obbligazioni od oneri incompatibili con gli impegni di cui al presente atto.</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sig. Baldacci Aldo si impegna per se e suoi aventi causa ad assoggettarsi, in caso di inadempimento degli obblighi di cui all'art. 2 del presente atto, alle sanzioni che saranno pari al maggior valore determinato per i proprietari o per i suoi aventi causa in forza del mancato adempimento secondo una stima effettuata da una terna peritale formata da un perito nominato dall'Amministra</w:t>
        <w:softHyphen/>
        <w:t>zione Comunale, da un perito nominato dalla parte proprietaria e da un perito nominato di comune accordo, o, in mancanza di accordi, da parte del tribunale competente per giurisdizione. Tale sanzione non potrà essere inferiore a £. 2.000.000. In caso di assenso della parte proprietaria la perizia potrà essere effettuata dall'Ufficio Tecnico Comunale. Alla proprietà faranno carico le spese peritali. Sono fatte salve eventuali modifiche al programma precedentemente approvate dall'A.C.</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La validità del presente atto d'obbligo è stabilità per un periodo di anni 10 rinnovabili su esplicita richiesta dei contraenti compati</w:t>
        <w:softHyphen/>
        <w:t>bilmente con le previsioni di P.R.G. e della normativa vigente al momento.</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Il presente atto impegna oltre che il sig. Baldacci Aldo anche i suoi aventi causa a qualsiasi titolo. Lo stesso si impegna altresì ad inserire negli eventuali atti di trasferimento o di costi</w:t>
        <w:softHyphen/>
        <w:t>tuzione di diritti reali, una clausola con cui gli impegni qui sotto</w:t>
        <w:softHyphen/>
        <w:t>scritti siano assunti anche dall'acquirente.</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 xml:space="preserve">Il presente atto sarà registrato e trascritto a cura e spese del sig. Baldacci Aldo ed è removibile solo dall'Amministrazione Comunale di Barberino Val D'Elsa a favore della quale viene costituito. </w:t>
      </w:r>
    </w:p>
    <w:p>
      <w:pPr>
        <w:pStyle w:val="Normal"/>
        <w:widowControl w:val="false"/>
        <w:tabs>
          <w:tab w:val="left" w:pos="720" w:leader="none"/>
          <w:tab w:val="right" w:pos="9936" w:leader="none"/>
        </w:tabs>
        <w:jc w:val="both"/>
        <w:rPr>
          <w:rFonts w:ascii="Pica" w:hAnsi="Pica" w:cs="Pica"/>
          <w:sz w:val="24"/>
        </w:rPr>
      </w:pPr>
      <w:r>
        <w:rPr>
          <w:rFonts w:cs="Pica" w:ascii="Pica" w:hAnsi="Pica"/>
          <w:sz w:val="24"/>
        </w:rPr>
      </w:r>
    </w:p>
    <w:p>
      <w:pPr>
        <w:pStyle w:val="Normal"/>
        <w:widowControl w:val="false"/>
        <w:tabs>
          <w:tab w:val="left" w:pos="720" w:leader="none"/>
          <w:tab w:val="right" w:pos="9936" w:leader="none"/>
        </w:tabs>
        <w:jc w:val="both"/>
        <w:rPr>
          <w:rFonts w:ascii="Pica" w:hAnsi="Pica" w:cs="Pica"/>
          <w:sz w:val="24"/>
        </w:rPr>
      </w:pPr>
      <w:r>
        <w:rPr>
          <w:rFonts w:cs="Pica" w:ascii="Pica" w:hAnsi="Pica"/>
          <w:sz w:val="24"/>
        </w:rPr>
      </w:r>
    </w:p>
    <w:p>
      <w:pPr>
        <w:pStyle w:val="Normal"/>
        <w:widowControl w:val="false"/>
        <w:tabs>
          <w:tab w:val="left" w:pos="720" w:leader="none"/>
          <w:tab w:val="right" w:pos="9936" w:leader="none"/>
        </w:tabs>
        <w:jc w:val="both"/>
        <w:rPr>
          <w:rFonts w:ascii="Pica" w:hAnsi="Pica" w:cs="Pica"/>
          <w:sz w:val="24"/>
        </w:rPr>
      </w:pPr>
      <w:r>
        <w:rPr>
          <w:rFonts w:cs="Pica" w:ascii="Pica" w:hAnsi="Pica"/>
          <w:sz w:val="24"/>
        </w:rPr>
      </w:r>
    </w:p>
    <w:p>
      <w:pPr>
        <w:pStyle w:val="Normal"/>
        <w:widowControl w:val="false"/>
        <w:tabs>
          <w:tab w:val="left" w:pos="720" w:leader="none"/>
          <w:tab w:val="right" w:pos="9936" w:leader="none"/>
        </w:tabs>
        <w:jc w:val="both"/>
        <w:rPr>
          <w:rFonts w:ascii="Pica" w:hAnsi="Pica" w:cs="Pica"/>
          <w:sz w:val="24"/>
        </w:rPr>
      </w:pPr>
      <w:r>
        <w:rPr>
          <w:rFonts w:cs="Pica" w:ascii="Pica" w:hAnsi="Pica"/>
          <w:sz w:val="24"/>
        </w:rPr>
      </w:r>
    </w:p>
    <w:p>
      <w:pPr>
        <w:pStyle w:val="Normal"/>
        <w:widowControl w:val="false"/>
        <w:tabs>
          <w:tab w:val="left" w:pos="720" w:leader="none"/>
          <w:tab w:val="right" w:pos="9936" w:leader="none"/>
        </w:tabs>
        <w:jc w:val="both"/>
        <w:rPr>
          <w:rFonts w:ascii="Pica" w:hAnsi="Pica" w:cs="Pica"/>
          <w:sz w:val="24"/>
        </w:rPr>
      </w:pPr>
      <w:r>
        <w:rPr>
          <w:rFonts w:cs="Pica" w:ascii="Pica" w:hAnsi="Pica"/>
          <w:sz w:val="24"/>
        </w:rPr>
      </w:r>
    </w:p>
    <w:p>
      <w:pPr>
        <w:pStyle w:val="Normal"/>
        <w:widowControl w:val="false"/>
        <w:tabs>
          <w:tab w:val="left" w:pos="720" w:leader="none"/>
          <w:tab w:val="right" w:pos="9936" w:leader="none"/>
        </w:tabs>
        <w:jc w:val="both"/>
        <w:rPr>
          <w:rFonts w:ascii="Pica" w:hAnsi="Pica" w:cs="Pica"/>
          <w:sz w:val="24"/>
        </w:rPr>
      </w:pPr>
      <w:r>
        <w:rPr>
          <w:rFonts w:cs="Pica" w:ascii="Pica" w:hAnsi="Pica"/>
          <w:sz w:val="24"/>
        </w:rPr>
      </w:r>
      <w:r>
        <w:br w:type="page"/>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Fonts w:cs="Tahoma" w:ascii="Tahoma" w:hAnsi="Tahoma"/>
          <w:sz w:val="24"/>
        </w:rPr>
        <w:t xml:space="preserve">PARERI D.lgs.267/2000 – </w:t>
      </w:r>
      <w:r>
        <w:rPr>
          <w:rFonts w:cs="Tahoma" w:ascii="Tahoma" w:hAnsi="Tahoma"/>
        </w:rPr>
        <w:t>allegato alla proposta di deliberazione ad oggetto</w:t>
      </w:r>
      <w:r>
        <w:rPr>
          <w:rFonts w:cs="Tahoma" w:ascii="Tahoma" w:hAnsi="Tahoma"/>
          <w:sz w:val="24"/>
        </w:rPr>
        <w:t xml:space="preserve">  </w:t>
      </w:r>
      <w:r>
        <w:rPr>
          <w:rFonts w:cs="Tahoma" w:ascii="Tahoma" w:hAnsi="Tahoma"/>
          <w:b/>
          <w:sz w:val="24"/>
        </w:rPr>
        <w:t>“</w:t>
      </w:r>
      <w:r>
        <w:rPr>
          <w:rFonts w:cs="Tahoma" w:ascii="Tahoma" w:hAnsi="Tahoma"/>
          <w:b/>
          <w:bCs/>
        </w:rPr>
        <w:t>Schema atto d’obbligo per attuazione interventi edilizi per attività agrituristica – Azienda Agricola San Silvestro di Baldacci Aldo</w:t>
      </w:r>
      <w:r>
        <w:rPr>
          <w:rFonts w:cs="Tahoma" w:ascii="Tahoma" w:hAnsi="Tahoma"/>
          <w:b/>
          <w:sz w:val="24"/>
        </w:rPr>
        <w:t xml:space="preserve">” </w:t>
      </w:r>
      <w:r>
        <w:rPr>
          <w:rFonts w:cs="Tahoma" w:ascii="Tahoma" w:hAnsi="Tahoma"/>
        </w:rPr>
        <w:t>per la Giunta Comunale</w:t>
      </w:r>
      <w:r>
        <w:rPr>
          <w:rFonts w:cs="Tahoma" w:ascii="Tahoma" w:hAnsi="Tahoma"/>
          <w:sz w:val="24"/>
        </w:rPr>
        <w:t xml:space="preserve"> </w:t>
      </w:r>
      <w:r>
        <w:rPr>
          <w:rFonts w:cs="Tahoma" w:ascii="Tahoma" w:hAnsi="Tahoma"/>
        </w:rPr>
        <w:t>del</w:t>
      </w:r>
      <w:r>
        <w:rPr>
          <w:rFonts w:cs="Tahoma" w:ascii="Tahoma" w:hAnsi="Tahoma"/>
          <w:sz w:val="24"/>
        </w:rPr>
        <w:t xml:space="preserve">  </w:t>
      </w:r>
      <w:r>
        <w:rPr>
          <w:rFonts w:cs="Tahoma" w:ascii="Tahoma" w:hAnsi="Tahoma"/>
          <w:b/>
          <w:bCs/>
        </w:rPr>
        <w:t>16.1.2002</w:t>
      </w:r>
      <w:r>
        <w:rPr>
          <w:rFonts w:cs="Tahoma" w:ascii="Tahoma" w:hAnsi="Tahoma"/>
          <w:sz w:val="24"/>
        </w:rPr>
        <w:t>.</w:t>
      </w:r>
    </w:p>
    <w:p>
      <w:pPr>
        <w:pStyle w:val="Normal"/>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2002</w:t>
        <w:tab/>
        <w:tab/>
        <w:tab/>
        <w:tab/>
        <w:tab/>
        <w:t xml:space="preserve">                      IL RESPONSABILE DI AREA TECNICA </w:t>
      </w:r>
    </w:p>
    <w:p>
      <w:pPr>
        <w:pStyle w:val="Normal"/>
        <w:rPr>
          <w:rFonts w:ascii="Tahoma" w:hAnsi="Tahoma" w:cs="Tahoma"/>
        </w:rPr>
      </w:pPr>
      <w:r>
        <w:rPr>
          <w:rFonts w:cs="Tahoma" w:ascii="Tahoma" w:hAnsi="Tahoma"/>
        </w:rPr>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1.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6.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ica">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75"/>
        </w:tabs>
        <w:ind w:left="375" w:hanging="37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Symbol" w:hAnsi="Symbol" w:cs="Symbol"/>
      <w:color w:val="auto"/>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5z0">
    <w:name w:val="WW8Num225z0"/>
    <w:qFormat/>
    <w:rPr/>
  </w:style>
  <w:style w:type="character" w:styleId="WW8Num226z0">
    <w:name w:val="WW8Num226z0"/>
    <w:qFormat/>
    <w:rPr>
      <w:i w:val="fals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color w:val="auto"/>
    </w:rPr>
  </w:style>
  <w:style w:type="character" w:styleId="WW8Num231z1">
    <w:name w:val="WW8Num231z1"/>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Courier New" w:hAnsi="Courier New" w:cs="Courier New"/>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2"/>
      <w:u w:val="none"/>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2"/>
      <w:u w:val="none"/>
    </w:rPr>
  </w:style>
  <w:style w:type="character" w:styleId="WW8Num330z0">
    <w:name w:val="WW8Num330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4z0">
    <w:name w:val="WW8Num344z0"/>
    <w:qFormat/>
    <w:rPr>
      <w:rFonts w:ascii="Arial" w:hAnsi="Arial" w:cs="Arial"/>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36:00Z</dcterms:created>
  <dc:creator>COMUNE BARBERINO V.E.</dc:creator>
  <dc:description/>
  <dc:language>en-US</dc:language>
  <cp:lastModifiedBy>COMUNE BARBERINO V.E.</cp:lastModifiedBy>
  <cp:lastPrinted>2002-01-29T09:20:00Z</cp:lastPrinted>
  <dcterms:modified xsi:type="dcterms:W3CDTF">2002-01-30T07:50:00Z</dcterms:modified>
  <cp:revision>6</cp:revision>
  <dc:subject/>
  <dc:title>           PROPOSTA DI DELIBERAZIONE DELLA GIUNTA COMUNALE</dc:title>
</cp:coreProperties>
</file>