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 xml:space="preserve">n.151  del  18.12.2002  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Piano strutturale comunale. Avvio procedimento di formazione ai sensi dell’art.25, comma 1, L.R.5/95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DICIOTTO  del mese di DICEMBRE  alle ore 16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2"/>
        <w:widowControl/>
        <w:spacing w:lineRule="auto" w:line="360"/>
        <w:ind w:firstLine="720"/>
        <w:rPr>
          <w:rFonts w:cs="Tahoma"/>
          <w:sz w:val="22"/>
        </w:rPr>
      </w:pPr>
      <w:r>
        <w:rPr>
          <w:rFonts w:cs="Tahoma"/>
          <w:sz w:val="22"/>
        </w:rPr>
        <w:t>LA GIUNTA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EMESS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he con la legge Regionale n° 7 del 31.01.2001 è stato modificato l'art.39 della L.R. 5/95 prevedendo che i Comuni il cui strumento urbanistico generale sia stato approvato prima del 04.02.95 sono tenuti ad adottare il P.S. entro le scadenze fissate da un atto di intesa tra Regione Provincia e Comun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n data 06.04.2001è stata siglata l'intesa tra la Provincia di Firenze ed i Comuni che non hanno ancora adottato il Piano Struttur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n data 18.04.2001 è stata siglata l'intesa tra Regione e Provincia stabilendo la data di scadenza per l'adozione del Piano Strutturale da parte dei Comuni interessa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per quanto riguarda il Comune di Barberino Val d'Elsa la scadenza per l'adozione del Piano strutturale è stata fissata per il 31.03.2003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vvisata la necessità di procedere alla formazione del Piano Strutturale di cui all'art. 24 della L.R. 5/95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25 della L.R. n° 5/95 per il quale emerge la necessità di avviare il procedimento di formazione tramite deliberazione programmatica indicant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li obiettivi da perseguire, anche in relazione alle verifiche compiute sullo stato di   attuazione del PRGC vig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    il quadro conoscitivo di riferimento e le ulteriori ricerche da svolger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elazione programmatica in allegato che costituisce parte integrante e sostanziale dell’atto, redatta dagli architetti Marco Lungani e Patrizio Pacini di Firenze giusto incarico professionale conferito con atto di G.C. n° 61 del 24.04.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relativo alla regolarità tecnica del provvedimento ai sensi dell’art. 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ELIBERA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vviare, ai sensi dell’art. 25 comma 1 della L.R. 5/95 il procedimento di formazione del Piano Strutturale adottando la relazione programmatica in allegato indicante gli obiettivi da perseguir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trasmettere il presente atto alla Giunta Regionale e Provinciale ai sensi dell’art. 3 comma 2 della stessa L.R. 5/9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are atto che, decorsi 60 giorni dalla comunicazione di cui al precedente punto, saranno trasmessi al Consiglio Comunale gli atti relativi alla adozione ai sensi dell’art. 25 comma 2 L.R. 5/95 del Piano Strutturale in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rendere la presente, con votazione unanime separata, immediatamente eseguibile,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 “</w:t>
      </w:r>
      <w:r>
        <w:rPr>
          <w:rFonts w:cs="Tahoma" w:ascii="Tahoma" w:hAnsi="Tahoma"/>
          <w:b/>
          <w:bCs/>
        </w:rPr>
        <w:t>Piano strutturale comunale. Avvio procedimento di formazione ai sensi dell’art25, comma 1, L.R.5/95”</w:t>
      </w:r>
      <w:r>
        <w:rPr>
          <w:rFonts w:cs="Tahoma" w:ascii="Tahoma" w:hAnsi="Tahoma"/>
        </w:rPr>
        <w:t xml:space="preserve"> all’ordine  del giorno della Giunta Comunale del  </w:t>
      </w:r>
      <w:r>
        <w:rPr>
          <w:rFonts w:cs="Tahoma" w:ascii="Tahoma" w:hAnsi="Tahoma"/>
          <w:b/>
          <w:bCs/>
        </w:rPr>
        <w:t>18.12.2002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Geom. Agresti Loris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8.12.2002</w:t>
        <w:tab/>
        <w:tab/>
        <w:tab/>
        <w:tab/>
        <w:tab/>
        <w:t xml:space="preserve">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/>
      </w:pPr>
      <w:r>
        <w:rPr>
          <w:rFonts w:eastAsia="Tahoma" w:cs="Tahoma" w:ascii="Tahoma" w:hAnsi="Tahoma"/>
          <w:lang w:val="en-GB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0.12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8.12.2002</w:t>
        <w:tab/>
        <w:tab/>
        <w:tab/>
        <w:t xml:space="preserve"> </w:t>
        <w:tab/>
        <w:tab/>
        <w:tab/>
        <w:t xml:space="preserve">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2:43:00Z</dcterms:created>
  <dc:creator>COMUNE BARBERINO V.E.</dc:creator>
  <dc:description/>
  <cp:keywords/>
  <dc:language>en-US</dc:language>
  <cp:lastModifiedBy>Cosci Catiuscia</cp:lastModifiedBy>
  <cp:lastPrinted>2002-12-28T13:05:00Z</cp:lastPrinted>
  <dcterms:modified xsi:type="dcterms:W3CDTF">2008-11-04T11:00:00Z</dcterms:modified>
  <cp:revision>5</cp:revision>
  <dc:subject/>
  <dc:title>           PROPOSTA DI DELIBERAZIONE DELLA GIUNTA COMUNALE</dc:title>
</cp:coreProperties>
</file>