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0 del  29.5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GGETTO</w:t>
      </w:r>
      <w:r>
        <w:rPr>
          <w:sz w:val="24"/>
        </w:rPr>
        <w:t xml:space="preserve">: </w:t>
      </w:r>
      <w:r>
        <w:rPr>
          <w:rFonts w:cs="Tahoma" w:ascii="Tahoma" w:hAnsi="Tahoma"/>
          <w:sz w:val="24"/>
        </w:rPr>
        <w:t>LL.RR. 53/81, 41/93 e successive modifiche e integrazioni “Interventi per il diritto allo studio”: Piano Integrato di Area – anno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NOVE  del mese di 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widowControl/>
        <w:rPr>
          <w:rFonts w:cs="Tahoma"/>
          <w:bCs/>
          <w:sz w:val="24"/>
        </w:rPr>
      </w:pPr>
      <w:r>
        <w:rPr>
          <w:rFonts w:cs="Tahoma"/>
          <w:bCs/>
          <w:sz w:val="24"/>
        </w:rPr>
        <w:t>LA GIUNTA COMUNALE</w:t>
      </w:r>
    </w:p>
    <w:p>
      <w:pPr>
        <w:pStyle w:val="Normal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LL.RR. 53/81, 41/93 e successive modifiche e integrazioni e il Piano di indirizzo 2001-2002 deliberato dalla Regione Toscana con atto n° 128 del 19/06/2001 in attuazione delle citate leggi reg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Piano di Indirizzo in oggetto individua quale ambito territoriale di riferimento la programmazione integrata degli interventi educativi e formativi rivolti ai cittadini nell’ottica di una politica dell’apprendimento lungo tutto l’arco della vita, le zone socio-sanitarie così definite dalla L.R. 72/1997 e confermate per gli aspetti educativi dalla L.R. 22/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 Comuni facenti parte dell’area fiorentina socio-sanitaria Firenze sud-est in un apposito incontro al fine di condividere obiettivi e strategie comuni in tema di educazione e formazione hanno stabilito di costruirsi in tre sub-area così defini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-area Chianti Fiorentino (Comuni di: Bagno a Ripoli, Barberino Val d’Elsa, Greve in Chianti, San Casciano Val di Pesa e Tavarnelle Val di Pesa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-area Valdarno (comuni di: Figline Valdarno, Incisa Valdarno, Reggello e Rignano sull’Arno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-area Val di Sieve (Comuni di: Pelago, Pontassieve e Rufin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che ogni sub-area si possa avvalere di strumenti comuni, quali i Centri Risorse e servizi educativi per supportare la politica scolastica e formativa integrata del territorio;</w:t>
      </w:r>
    </w:p>
    <w:p>
      <w:pPr>
        <w:pStyle w:val="Normal"/>
        <w:ind w:left="72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A la progettazione integrata tra i sei Comuni del Chianti Fiorentino nell'ambito del Diritto allo studio che ha portato con il P.I.A. Chianti Fiorentino 1999-2000 alla costituzione nell’area di un Centro Risorse e Servizi Educativi Chianti Fiorentino articolato in tre poli (Bagno a Ripoli, Greve/Impruneta, San Casciano V.P./Barberino V.E./Tavarnelle V.P.) che assolva la funzione di sostegno alla progettazione educativa e didattica del territori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équipe di area in accordo con gli Enti Locali e le Scuole del territorio, ritiene opportuno, per il prossimo anno proseguire le attività avviate con il PIA precedente e svilupparne altre nell’ambito dell’orientamento e dell’integrazione dei bambini portatori di handicap, come da progetto allegato al presente atto;</w:t>
      </w:r>
    </w:p>
    <w:p>
      <w:pPr>
        <w:pStyle w:val="Rientrocorpodeltesto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n apposite riunioni gli Assessori alla P.I. dei Comuni di Bagno a Ripoli, Barberino Val d’Elsa, Greve in Chianti, Impruneta, San Casciano V.P., Tavarnelle V.P., hanno indicato nel Comune di Bagno a Ripoli la funzione di Ente capofi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Integrato di Area per l’anno 2002, elaborato dall’équipe di area già costituita per l’anno 1999-2000, allegato al presente at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équipe di area ha provveduto a presentare ai dirigenti scolastici e agli assessori alla P.I. dei Comuni interessati la progettazione elaborata per il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altresì che tale progetto prevede una spesa complessiva di £. 340.000.000 pari ad € 175.596,00 di cui £. 200.000.000 pari ad €103.292,00 lorde a carico delle Amministrazioni Locali coinvolte e £. 140.000.000 pari ad € 72.304,00 lorde quale contributo richiesto alla Regione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opportuno presentare il progetto sopra citato all’approvazione regionale secondo i tempi e le procedure previste dalla legislazion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contributo regionale verrà gestito direttamente dal Comune di Bagno a Ripoli in qualità di capofi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ATO ATTO che il Comune di Barberino Val d’Elsa  ha nel proprio Bilancio 2002 la disponibilità per far fronte alla spesa di propria competenza pari ad € 3.099,00, complementare al contributo regionale che si richiede, per la realizzazione del progetto di che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>VISTI i  seguenti allegati pareri resi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Integrato di Area (P.I.A.) anno 2002, che si allega al presente atto quale parte integrante e sostanziale, elaborato ai sensi della L.R. 53/81, 41/93 e successive modifiche e integrazioni, dall’apposita équipe di area; 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incaricare il Comune di Bagno a Ripoli, quale capofila, a presentare il Progetto Integrato di Area per l’anno 2002 all’approvazione regionale, secondo i modi e i tempi previsti dalla legislazione vigente;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dare atto che il Bilancio comunale dell’anno 2002 presenta la necessaria disponibilità economica pari ad € 3.099,00 per far fronte alla realizzazione del progetto sopra citato in misura complementare al contributo regionale richiesto;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4, del D.Lgs.267/2000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bookmarkStart w:id="0" w:name="LLGT"/>
      <w:bookmarkEnd w:id="0"/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4"/>
        </w:rPr>
        <w:t xml:space="preserve">LL.RR. 53/81, 41/93 e successive modifiche e integrazioni “Interventi per il diritto allo studio”: Piano Integrato di Area – anno 2002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9.5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5.2002</w:t>
        <w:tab/>
        <w:tab/>
        <w:tab/>
        <w:tab/>
        <w:tab/>
        <w:t xml:space="preserve">   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5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7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ahoma" w:hAnsi="Tahoma" w:cs="Tahoma"/>
      <w:sz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i w:val="fals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1">
    <w:name w:val="WW8Num383z1"/>
    <w:qFormat/>
    <w:rPr>
      <w:rFonts w:ascii="Times New Roman" w:hAnsi="Times New Roman" w:eastAsia="Times New Roman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>
      <w:rFonts w:ascii="Arial" w:hAnsi="Arial" w:cs="Arial"/>
      <w:b w:val="false"/>
      <w:i w:val="false"/>
      <w:sz w:val="20"/>
      <w:u w:val="none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/>
    </w:rPr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8z0">
    <w:name w:val="WW8Num528z0"/>
    <w:qFormat/>
    <w:rPr>
      <w:rFonts w:ascii="Times New Roman" w:hAnsi="Times New Roman" w:cs="Times New Roman"/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ahoma" w:hAnsi="Tahoma" w:cs="Tahoma"/>
      <w:sz w:val="18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2z0">
    <w:name w:val="WW8Num562z0"/>
    <w:qFormat/>
    <w:rPr>
      <w:i w:val="false"/>
    </w:rPr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Arial" w:hAnsi="Arial" w:cs="Arial"/>
      <w:b w:val="false"/>
      <w:i w:val="false"/>
      <w:sz w:val="20"/>
      <w:u w:val="non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5:45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7-08T07:06:00Z</dcterms:modified>
  <cp:revision>4</cp:revision>
  <dc:subject/>
  <dc:title>           PROPOSTA DI DELIBERAZIONE DELLA GIUNTA COMUNALE</dc:title>
</cp:coreProperties>
</file>