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48 del  27.3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onferimento incarico all’Avv. Prof. Francesco Romano per ricorso in appello nella causa promossa da 12 Comuni  contro Fiorentinambiente (Quadrifoglio)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SETTE  del mese di  MARZO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LA GIUNTA COMUNALE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sentenza n. 2791/2001 del Tribunale di Firenze relativa alla causa di cui all’oggetto con la quale il G.O.A. ha deciso che nel rapporto di smaltimento dei rifiuti intrattenuto con Fiorentinambiente i costi futuri attinenti al ripristino ambientale debbano venir considerati alla pari dei costi già sostenuti e, quindi, gravare sugli utenti del serviz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nel corso di riunione tenutasi l’8 novembre 2001 i vari Comuni si sono orientati verso il ricorso in appello contro la sopra richiamata decis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tesi a favore di tale decisioni espresse dall’Avv. Romano, legale che rappresenta i Comuni, nella nota datata 12 novembre 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procedere ad autorizzare il ricorso in appello dando mandato al suddetto leg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icoli da 2222 a 2238 del Codice Civi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seguenti allegati pareri resi ai sensi dell’art. 49, comma 1, 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contabi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ELIBERA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OPORRE ricorso in appello contro la sentenza n. 2791/2001 del Tribunale di Firenze relativa alla causa di cui all’ogge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a tal fine l’Avv. Prof. Francesco Romano, con studio in Firenze, via Micheli 12, di fiducia di questa Amministra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DI DARE ATTO che la spesa relativa, quantificata a titolo di acconto in € 775 verrà impegnata con apposita determinazione del Responsabile del servizi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, del T.U. approvato con D.Lgs. 267/2000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Conferimento incarico all’Avv. Prof. Francesco Romano per ricorso in appello nella causa promossa da 12 Comuni  contro Fiorentinambiente (Quadrifoglio)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7.3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3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4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.3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8.4.2002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b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i w:val="fals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Arial" w:hAnsi="Arial" w:cs="Arial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Times New Roman" w:hAnsi="Times New Roman" w:cs="Times New Roman"/>
      <w:b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Arial" w:hAnsi="Arial" w:cs="Arial"/>
      <w:b w:val="false"/>
      <w:i w:val="false"/>
      <w:sz w:val="20"/>
      <w:u w:val="no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38:00Z</dcterms:created>
  <dc:creator>COMUNE BARBERINO V.E.</dc:creator>
  <dc:description/>
  <dc:language>en-US</dc:language>
  <cp:lastModifiedBy>COMUNE BARBERINO V.E.</cp:lastModifiedBy>
  <cp:lastPrinted>2002-04-06T10:21:00Z</cp:lastPrinted>
  <dcterms:modified xsi:type="dcterms:W3CDTF">2002-04-08T11:06:00Z</dcterms:modified>
  <cp:revision>5</cp:revision>
  <dc:subject/>
  <dc:title>           PROPOSTA DI DELIBERAZIONE DELLA GIUNTA COMUNALE</dc:title>
</cp:coreProperties>
</file>