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52 del  4.4.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Iniziativa “Primavera d’Arte” 2002 – Erogazione contribut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QUATTRO  del mese di  APRILE  alle ore 15,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La Giunta Comunale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Premesso che le Amministrazioni Comunali di Barberino Val d’Elsa e Tavarnelle Val di Pesa hanno concorso di concerto alla realizzazione della manifestazione denominata “Primavera d’arte” negli ultimi due anni, e che tale manifestazione ha riscosso notevole success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Tenuto conto del fatto che l’Amministrazione Comunale di Tavarnelle Val di Pesa ha espresso volontà di recedere dall’organizzazione dell’iniziativa in oggetto per l’anno 2002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il Comune di Barberino Val d’Elsa, con il Patrocinio dell’Amministrazione Provinciale di Firenze, ed in collaborazione con l’Azienda di Promozione Turistica e gli Assessorati alla Cultura e alla Pubblica Istruzione dell’Amministrazione Provinciale stessa, intende riproporre la manifestazione “Primavera d’arte” anche per l’anno 2002, concedendo a sua volta il Patrocinio all’iniziativa in ogg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he l’organizzazione ed il coordinamento dell’iniziativa sono curati dall’Associazione Culturale “Vicolo stretto” che si impegna anche a fornire il materiale pubblicita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Preso atto che il contributo necessario a carico del Comune di Barberino Val d’Elsa, è stato quantificato in </w:t>
      </w:r>
      <w:r>
        <w:rPr>
          <w:rFonts w:cs="Tahoma" w:ascii="Tahoma" w:hAnsi="Tahoma"/>
          <w:b/>
          <w:u w:val="single"/>
        </w:rPr>
        <w:t>Euro 2.315,82</w:t>
      </w:r>
      <w:r>
        <w:rPr>
          <w:rFonts w:cs="Tahoma" w:ascii="Tahoma" w:hAnsi="Tahoma"/>
        </w:rPr>
        <w:t xml:space="preserve"> di cu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u w:val="single"/>
        </w:rPr>
        <w:t>Euro 250,00</w:t>
      </w:r>
      <w:r>
        <w:rPr>
          <w:rFonts w:cs="Tahoma" w:ascii="Tahoma" w:hAnsi="Tahoma"/>
        </w:rPr>
        <w:t xml:space="preserve"> per le spese di affissione pubblica nei Comuni limitrof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u w:val="single"/>
        </w:rPr>
        <w:t>Euro 2.065,82</w:t>
      </w:r>
      <w:r>
        <w:rPr>
          <w:rFonts w:cs="Tahoma" w:ascii="Tahoma" w:hAnsi="Tahoma"/>
        </w:rPr>
        <w:t xml:space="preserve"> quale contributo all’Associazione Culturale “Vicolo Stretto”;</w:t>
      </w:r>
    </w:p>
    <w:p>
      <w:pPr>
        <w:pStyle w:val="Normal"/>
        <w:ind w:firstLine="72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</w:rPr>
        <w:t>Visti</w:t>
      </w:r>
      <w:r>
        <w:rPr>
          <w:rFonts w:cs="Tahoma" w:ascii="Tahoma" w:hAnsi="Tahoma"/>
        </w:rPr>
        <w:t xml:space="preserve"> i pareri favorevoli di regolarità tecnica e contabile resi ai sensi dell’art.49 comma 1 del D.Lgs. n°267/2000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in forma palese;</w:t>
      </w:r>
    </w:p>
    <w:p>
      <w:pPr>
        <w:pStyle w:val="Rientrocorpodeltesto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derire anche per l’anno 2002 all’iniziativa “Primavera d’arte – incontro con i Giovani artisti della Toscana”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cedere il Patrocinio del Comune alla manifestazione denominata “Primavera d’arte” organizzata dall’Associazione Culturale “Vicolo Stretto”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ai sensi dell’art. 3 del vigente regolamento COSAP non si provvederà a riscuotere la tassa di occupazione del suolo pubblico per il tempo e gli spazi utilizzati durante la manifestazione, inoltre la spesa relativa alle pubbliche affissioni sarà a carico del Comun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la presente deliberazione all’Ufficio Cultura, all’Ufficio Tributi, all’Ufficio Sviluppo Economico, all’Ufficio Polizia Municipale e all’Ufficio tecnico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Amministrativa di provvedere all’organizzazione della manifestazione e ad assumere i necessari atti convenzionali con l’Associazione Culturale “Vicolo Stretto” affidataria dell’organizzazione ed il coordinamento del progetto, per conto di questo Comun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di dare atto che l’impegno di spesa ammonterà ad </w:t>
      </w:r>
      <w:r>
        <w:rPr>
          <w:rFonts w:cs="Tahoma" w:ascii="Tahoma" w:hAnsi="Tahoma"/>
          <w:b/>
          <w:u w:val="single"/>
        </w:rPr>
        <w:t>Euro 2.315,82</w:t>
      </w:r>
      <w:r>
        <w:rPr>
          <w:rFonts w:cs="Tahoma" w:ascii="Tahoma" w:hAnsi="Tahoma"/>
        </w:rPr>
        <w:t xml:space="preserve"> di cu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u w:val="single"/>
        </w:rPr>
        <w:t>Euro 250,00</w:t>
      </w:r>
      <w:r>
        <w:rPr>
          <w:rFonts w:cs="Tahoma" w:ascii="Tahoma" w:hAnsi="Tahoma"/>
        </w:rPr>
        <w:t xml:space="preserve"> per le spese di affissione pubblica nei Comuni limitrofi, al cap.3440 “Attività e manifestazioni culturali” del PEG 200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u w:val="single"/>
        </w:rPr>
        <w:t>Euro 2.065,82</w:t>
      </w:r>
      <w:r>
        <w:rPr>
          <w:rFonts w:cs="Tahoma" w:ascii="Tahoma" w:hAnsi="Tahoma"/>
        </w:rPr>
        <w:t xml:space="preserve"> quale contributo all’Associazione Culturale “Vicolo Stretto” per lo svolgimento della stessa manifestazione, da imputarsi totalmente al cap. 3480 “Contributi Enti e Associazioni culturali” del PEG 2002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ferire suddetta somma all’Associazione Culturale “Vicolo Stretto” la quale provvederà a predisporre apposita rendicontazione finale delle spese sostenut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all’assunzione dell’impegno di spesa si provvederà con successivo atto del Responsabile dell’Area Amministrativ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endere la presente, con votazione unanime separata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BodyText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bCs/>
        </w:rPr>
        <w:t>Iniziativa “Primavera d’Arte” 2002 – Erogazione contributo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  <w:bCs/>
        </w:rPr>
        <w:t>4.4.2002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4.4.2002</w:t>
        <w:tab/>
        <w:tab/>
        <w:tab/>
        <w:tab/>
        <w:tab/>
        <w:t xml:space="preserve">                            IL RESPONSABILE DI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 Dott.ssa Samantha Arcangeli, Direttore Generale, esprime parere favorevole in ordine alla 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4.4.2002</w:t>
        <w:tab/>
        <w:tab/>
        <w:tab/>
        <w:tab/>
        <w:tab/>
        <w:t xml:space="preserve">                                    IL RESPONSABILE DI AREA</w:t>
      </w:r>
    </w:p>
    <w:p>
      <w:pPr>
        <w:pStyle w:val="Header"/>
        <w:tabs>
          <w:tab w:val="clear" w:pos="4819"/>
          <w:tab w:val="clear" w:pos="9638"/>
        </w:tabs>
        <w:ind w:left="432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ECONOMICO 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F.TO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7.4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4.4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  <w:color w:val="auto"/>
      <w:sz w:val="28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>
      <w:rFonts w:ascii="Arial" w:hAnsi="Arial" w:cs="Arial"/>
      <w:b w:val="false"/>
      <w:i w:val="false"/>
      <w:sz w:val="20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Arial" w:hAnsi="Arial" w:cs="Arial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  <w:b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Symbol" w:hAnsi="Symbol" w:cs="Symbol"/>
      <w:color w:val="auto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>
      <w:rFonts w:ascii="Symbol" w:hAnsi="Symbol" w:cs="Symbol"/>
      <w:color w:val="auto"/>
      <w:sz w:val="28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i w:val="false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  <w:color w:val="auto"/>
    </w:rPr>
  </w:style>
  <w:style w:type="character" w:styleId="WW8Num257z1">
    <w:name w:val="WW8Num257z1"/>
    <w:qFormat/>
    <w:rPr>
      <w:rFonts w:ascii="Times New Roman" w:hAnsi="Times New Roman" w:eastAsia="Times New Roman" w:cs="Times New Roman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Arial" w:hAnsi="Arial" w:cs="Arial"/>
      <w:b w:val="false"/>
      <w:i w:val="false"/>
      <w:sz w:val="20"/>
      <w:u w:val="none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3z0">
    <w:name w:val="WW8Num313z0"/>
    <w:qFormat/>
    <w:rPr>
      <w:rFonts w:ascii="Arial" w:hAnsi="Arial" w:cs="Arial"/>
      <w:b w:val="false"/>
      <w:i w:val="false"/>
      <w:sz w:val="20"/>
      <w:u w:val="none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4z0">
    <w:name w:val="WW8Num334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  <w:b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>
      <w:rFonts w:ascii="Times New Roman" w:hAnsi="Times New Roman" w:cs="Times New Roman"/>
      <w:b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eastAsia="Times New Roman" w:cs="Times New Roman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i w:val="false"/>
    </w:rPr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8z0">
    <w:name w:val="WW8Num378z0"/>
    <w:qFormat/>
    <w:rPr/>
  </w:style>
  <w:style w:type="character" w:styleId="WW8Num380z0">
    <w:name w:val="WW8Num380z0"/>
    <w:qFormat/>
    <w:rPr>
      <w:rFonts w:ascii="Arial" w:hAnsi="Arial" w:cs="Arial"/>
      <w:b w:val="false"/>
      <w:i w:val="false"/>
      <w:sz w:val="20"/>
      <w:u w:val="none"/>
    </w:rPr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8:46:00Z</dcterms:created>
  <dc:creator>COMUNE BARBERINO V.E.</dc:creator>
  <dc:description/>
  <dc:language>en-US</dc:language>
  <cp:lastModifiedBy>COMUNE BARBERINO V.E.</cp:lastModifiedBy>
  <cp:lastPrinted>2002-04-06T07:40:00Z</cp:lastPrinted>
  <dcterms:modified xsi:type="dcterms:W3CDTF">2002-04-17T09:06:00Z</dcterms:modified>
  <cp:revision>4</cp:revision>
  <dc:subject/>
  <dc:title>           PROPOSTA DI DELIBERAZIONE DELLA GIUNTA COMUNALE</dc:title>
</cp:coreProperties>
</file>