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05 del  25.9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Tariffe gite di istruzione anno scolastico 2002 - 2003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VENTICINQUE  del mese di  SETTEMBRE  alle ore 17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e richiamata la deliberazione G.C. n°24 del 20 febbraio 2002 dove venivano stabilite le tariffe per i servizi a domanda, fra i quali il costo del servizio di trasporto scolastic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durante ogni anno scolastico questo Ente fornisce i mezzi e gli autisti per le gite di istruzione per tutti i plessi del territorio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per i suddetti servizi veniva richiesto un rimborso per ogni alunn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stabilire le tariffe per le gite di istruzio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dal responsabile dell'Area Tecnica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l presente atto non comporta spesa a carico del Bilancio di questo ente e che pertanto non necessita di copertura finanziari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separata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per l’anno scolastico 2002/2003 il seguente tariffario per le gite di istruzione degli alunni frequentanti i plessi scolastici del territori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er tutto il territorio comunale e per il Comune limitrofo di Tavarnelle Val di Pesa il costo è gratu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gli altri Comuni limitrofi (Castellina in Chianti, Certaldo, Poggibonsi, San Gimignano) il costo per ogni bambino ammonta ad € 1,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tutte le altre destinazioni (compatibili con le esigenze di servizio) il costo per  ogni bambino trasportato ammonta ad € 1,5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>: “</w:t>
      </w:r>
      <w:r>
        <w:rPr>
          <w:rFonts w:cs="Tahoma" w:ascii="Tahoma" w:hAnsi="Tahoma"/>
          <w:b/>
          <w:bCs/>
        </w:rPr>
        <w:t>Tariffe gite di istruzione anno scolastico 2002 - 2003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25.9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dell’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.9.2002</w:t>
        <w:tab/>
        <w:tab/>
        <w:tab/>
        <w:tab/>
        <w:tab/>
        <w:t xml:space="preserve">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f.to       Dott. Sandro Bardotti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0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  <w:b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i w:val="fals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7z1">
    <w:name w:val="WW8Num267z1"/>
    <w:qFormat/>
    <w:rPr>
      <w:rFonts w:ascii="Times New Roman" w:hAnsi="Times New Roman" w:eastAsia="Times New Roman" w:cs="Times New Roman"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>
      <w:rFonts w:ascii="Times New Roman" w:hAnsi="Times New Roman" w:cs="Times New Roman"/>
      <w:b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i w:val="false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0:39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0-05T08:00:00Z</dcterms:modified>
  <cp:revision>4</cp:revision>
  <dc:subject/>
  <dc:title>           PROPOSTA DI DELIBERAZIONE DELLA GIUNTA COMUNALE</dc:title>
</cp:coreProperties>
</file>