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5 del  4.4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iano di lottizzazione a destinazione alberghiera in località Podere Spadino. Autorizzazione alla deroga del collaudo final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QUATTRO  del mese di  APRIL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</w:t>
      </w:r>
      <w:r>
        <w:rPr>
          <w:rFonts w:cs="Tahoma" w:ascii="Tahoma" w:hAnsi="Tahoma"/>
          <w:b/>
          <w:sz w:val="24"/>
          <w:szCs w:val="24"/>
        </w:rPr>
        <w:t>LA GIUNTA COMUNALE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quanto segue: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8" w:leader="none"/>
          <w:tab w:val="right" w:pos="8928" w:leader="none"/>
        </w:tabs>
        <w:ind w:left="720" w:right="66" w:hanging="360"/>
        <w:jc w:val="both"/>
        <w:rPr/>
      </w:pPr>
      <w:r>
        <w:rPr>
          <w:rFonts w:cs="Tahoma" w:ascii="Tahoma" w:hAnsi="Tahoma"/>
        </w:rPr>
        <w:t>in data 14/11/90 la soc. Marini e Piazzesi snc ha presentato un progetto di lottizzazione alberghiera da realizzarsi in loc. Le Lame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8" w:leader="none"/>
          <w:tab w:val="right" w:pos="8928" w:leader="none"/>
        </w:tabs>
        <w:ind w:left="72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mmissione Urbanistica ha approvato l’intervento nella seduta del 15/10/92 con parere n° 3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8" w:leader="none"/>
          <w:tab w:val="right" w:pos="8928" w:leader="none"/>
        </w:tabs>
        <w:ind w:left="72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data 29/07/93 è stata stipulata la relativa convenzione urbanistica a rogito Dr. Notaio Bernardini rep: 7535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8" w:leader="none"/>
          <w:tab w:val="right" w:pos="8928" w:leader="none"/>
        </w:tabs>
        <w:ind w:left="72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data 08/02/94 è stata rilasciata concessione edilizia n° 12, relativa alla realizzazione delle opere di urbanizzazione primaria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8" w:leader="none"/>
          <w:tab w:val="right" w:pos="8928" w:leader="none"/>
        </w:tabs>
        <w:ind w:left="72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data 05/12/97 è stata presentata regolare Denuncia Inizio attività prot. 14739, con la quale si apportavano alcune varianti alla concessione suddetta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8" w:leader="none"/>
          <w:tab w:val="right" w:pos="8928" w:leader="none"/>
        </w:tabs>
        <w:ind w:left="72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data 27/06/98 è stato redatto il verbale di collaudo relativo alla prima fase dei lavori delle opere di urbanizzazione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08" w:leader="none"/>
          <w:tab w:val="right" w:pos="8928" w:leader="none"/>
        </w:tabs>
        <w:ind w:left="72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ccessivamente è stato dato corso alla realizzazione dell’albergo come da progetti allegati alla concessione edilizia n° 87/99 e successive varianti 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9356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’edificio alberghiero previsto nell’ambito della lottizzazione risulta ultimato e necessita pertanto della dichiarazione di agibilità prevista per legge;</w:t>
      </w:r>
    </w:p>
    <w:p>
      <w:pPr>
        <w:pStyle w:val="Normal"/>
        <w:tabs>
          <w:tab w:val="left" w:pos="720" w:leader="none"/>
          <w:tab w:val="center" w:pos="4608" w:leader="none"/>
          <w:tab w:val="right" w:pos="9356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9356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per dichiarare agibile l’edificio occorre che le opere di urbanizzazione siano collaudate nella sua totale completezza (quindi anche per la seconda fase delle opere suddette);</w:t>
      </w:r>
    </w:p>
    <w:p>
      <w:pPr>
        <w:pStyle w:val="Normal"/>
        <w:tabs>
          <w:tab w:val="left" w:pos="720" w:leader="none"/>
          <w:tab w:val="center" w:pos="4608" w:leader="none"/>
          <w:tab w:val="right" w:pos="9356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9356" w:leader="none"/>
        </w:tabs>
        <w:ind w:right="28" w:hanging="0"/>
        <w:jc w:val="both"/>
        <w:rPr/>
      </w:pPr>
      <w:r>
        <w:rPr>
          <w:rFonts w:cs="Tahoma" w:ascii="Tahoma" w:hAnsi="Tahoma"/>
        </w:rPr>
        <w:tab/>
        <w:t>Visto che per l’area in questione è in corso un ulteriore piano attuativo che prevede, in conformità alla destinazione urbanistica di zona, un edificio commerciale-direzionale, per il quale sono previste opere di urbanizzazione a completamento di quelle già eseguite per l’edificio alberghiero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nota in data 29/03/02 prot. 3727 da parte della Soc. Marini e Piazzasi, con la quale viene richiesta deroga al collaudo finale delle opere di urbanizzazione inerenti l’edificio alberghiero, rimandando suddetto collaudo alla chiusura delle opere di completamento previste per l’edificio commerciale-direzionale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accogliere la richiesta della Soc. Marini e Piazzasi, considerato che di fatto le opere realizzate fino ad ora consentono la fruizione degli standard minimi consentiti e determinano le condizioni per la regolare agibilità dell’edificio alberghiero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70" w:hanging="0"/>
        <w:jc w:val="both"/>
        <w:rPr/>
      </w:pPr>
      <w:r>
        <w:rPr>
          <w:rFonts w:cs="Tahoma" w:ascii="Tahoma" w:hAnsi="Tahoma"/>
        </w:rPr>
        <w:tab/>
        <w:t xml:space="preserve">Con voti unanimi favorevoli resi nelle forme di legge; 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center" w:pos="4608" w:leader="none"/>
          <w:tab w:val="right" w:pos="9498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utorizzare la deroga al collaudo finale delle opere di urbanizzazione, ritenendo le opere finora realizzate sufficienti a consentire l’agibilità dell’edificio alberghiero;</w:t>
      </w:r>
    </w:p>
    <w:p>
      <w:pPr>
        <w:pStyle w:val="Normal"/>
        <w:tabs>
          <w:tab w:val="clear" w:pos="720"/>
          <w:tab w:val="center" w:pos="4608" w:leader="none"/>
          <w:tab w:val="right" w:pos="9498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608" w:leader="none"/>
          <w:tab w:val="right" w:pos="9498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ubordinare comunque al collaudo finale le opere di urbanizzazione a completamento previste per l’edificio commerciale-direzionale in corso di procedimento;</w:t>
      </w:r>
    </w:p>
    <w:p>
      <w:pPr>
        <w:pStyle w:val="Normal"/>
        <w:tabs>
          <w:tab w:val="clear" w:pos="720"/>
          <w:tab w:val="center" w:pos="4608" w:leader="none"/>
          <w:tab w:val="right" w:pos="9498" w:leader="none"/>
        </w:tabs>
        <w:ind w:right="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608" w:leader="none"/>
          <w:tab w:val="right" w:pos="9498" w:leader="none"/>
        </w:tabs>
        <w:ind w:right="28" w:hanging="0"/>
        <w:jc w:val="both"/>
        <w:rPr/>
      </w:pPr>
      <w:r>
        <w:rPr>
          <w:rFonts w:cs="Tahoma" w:ascii="Tahoma" w:hAnsi="Tahoma"/>
        </w:rPr>
        <w:t xml:space="preserve">3) Di dare atto del mantenimento in essere della fideiussione sottoscritta per la regolare esecuzione delle opere di urbanizzazione. </w:t>
      </w:r>
    </w:p>
    <w:p>
      <w:pPr>
        <w:pStyle w:val="Normal"/>
        <w:tabs>
          <w:tab w:val="clear" w:pos="720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Piano di lottizzazione a destinazione alberghiera in località Podere Spadino. Autorizzazione alla deroga del collaudo finale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4.4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</w:t>
      </w:r>
      <w:r>
        <w:rPr>
          <w:rFonts w:cs="Tahoma" w:ascii="Tahoma" w:hAnsi="Tahoma"/>
          <w:lang w:val="en-GB"/>
        </w:rPr>
        <w:t>F.TO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1.12.2002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509" w:h="17291"/>
      <w:pgMar w:left="964" w:right="1172" w:gutter="0" w:header="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Symbol" w:hAnsi="Symbol" w:cs="Symbol"/>
      <w:color w:val="auto"/>
      <w:sz w:val="28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  <w:b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i w:val="false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23:00Z</dcterms:created>
  <dc:creator>COMUNE BARBERINO V.E.</dc:creator>
  <dc:description/>
  <dc:language>en-US</dc:language>
  <cp:lastModifiedBy>Catiuscia</cp:lastModifiedBy>
  <cp:lastPrinted>2002-07-03T10:40:00Z</cp:lastPrinted>
  <dcterms:modified xsi:type="dcterms:W3CDTF">2004-02-19T09:26:00Z</dcterms:modified>
  <cp:revision>4</cp:revision>
  <dc:subject/>
  <dc:title>           PROPOSTA DI DELIBERAZIONE DELLA GIUNTA COMUNALE</dc:title>
</cp:coreProperties>
</file>