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04 del  25.9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iano Miglioramento Agricolo Ambientale – Azienda agricola CASA EMMA – pratica edilizia n°3373/99: Approvazione piano e schema atto d’obblig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VENTICINQUE  del mese di  SETTEMBRE  alle ore 17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egu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 Sig.ra Lepri Fiorella nella sua qualità di titolare e conduttrice dell’azienda agricola omonima posta in comune di Barberino Val d’Elsa, loc. Cortine ha presentato presso il Comune di Barberino V/Elsa, in data 16.12.1999, un Piano di Miglioramento Agricolo Ambientale ai sensi dell’art. 4 della L.R. 64/95 e successive modifiche e integraz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tto piano ha ottenuto parere favorevole dall’Amministrazione Provinciale di Firenze in data 21.09.2000 prot. 11602 e che da tale parere scaturisce la possibilità di costruzione in ampliamento di fabbricato rurale ad uso tinaia per una superficie di 250 mq. ed una volumetria di 1800 mc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data 04.02.2002 la Sig.ra Lepri Fiorella ha presentato il progetto esecutivo per la realizzazione di quanto previsto nel P.M.A.A. e tale progetto è stato registrato come pratica edilizia n° 3621/02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 data 15.04.2002 con parere n° 7 la Commissione edilizia comunale si è espressa favorevolmente sul piano di miglioramento agricolo ambientale con l'approvazione del progetto di ampliamento della canti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rilascio della concessione edilizia per l’esecuzione degli interventi programmati è subordinato all’approvazione del succitato Piano di miglioramento agricolo ambientale e alla stipula di una convenzione o atto unilaterale d’obbligo per il mantenimento della destinazione agricola dei fabbricati che rimangono a servizio dell'azienda agraria per il ventenn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opr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4 della L.R. 10.4.1995  n° 64 così come integrata e modificata dalla L.R.4.4.1997 n° 25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atto d’obbligo predisposto dal concessionario e convalidato dall’ufficio urbanistica per una validità di anni 20 (venti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dal responsabile dell'Area Tecnic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l presente atto non comporta spesa a carico del Bilancio di questo ente e che pertanto non necessita di copertura finanziari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separata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iano di miglioramento agricolo ambientale ai sensi dell’art. 4 della L.R. 64/95 e successive modifiche ed integrazioni, presentato dall’azienda agricola CASA EMMA posta in Barberino Val d’Elsa loc. Cortine acquisito al numero di pratica edilizia  3621/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schema di atto d’obbligo da far sottoscrivere alla Sig.ra Lepri Fiorella preliminarmente al rilascio della concessione edilizia per la realizzazione degli interventi programm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durata dell'atto d'obbligo è stabilita in anni 20 (vent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Cs w:val="16"/>
        </w:rPr>
        <w:t xml:space="preserve">con votazione unanime e separata, di </w:t>
      </w:r>
      <w:r>
        <w:rPr>
          <w:rFonts w:cs="Tahoma" w:ascii="Tahoma" w:hAnsi="Tahoma"/>
          <w:szCs w:val="24"/>
        </w:rPr>
        <w:t>dichiarare la presente deliberazione immediatamente eseguibile ai sensi dell’art.134 c.4 del D.Lgs 267/00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>: “</w:t>
      </w:r>
      <w:r>
        <w:rPr>
          <w:rFonts w:cs="Tahoma" w:ascii="Tahoma" w:hAnsi="Tahoma"/>
          <w:b/>
          <w:bCs/>
        </w:rPr>
        <w:t>Piano Miglioramento Agricolo Ambientale – Azienda agricola CASA EMMA – pratica edilizia n°3373/99: Approvazione piano e schema atto d’obbligo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8.9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.9.2002</w:t>
        <w:tab/>
        <w:tab/>
        <w:tab/>
        <w:tab/>
        <w:tab/>
        <w:t xml:space="preserve"> 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f.to       Loris Agresti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10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.9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Symbol" w:hAnsi="Symbol" w:cs="Symbol"/>
      <w:color w:val="auto"/>
      <w:sz w:val="28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i w:val="fals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6z1">
    <w:name w:val="WW8Num266z1"/>
    <w:qFormat/>
    <w:rPr>
      <w:rFonts w:ascii="Times New Roman" w:hAnsi="Times New Roman" w:eastAsia="Times New Roman" w:cs="Times New Roman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" w:hAnsi="Arial" w:cs="Arial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>
      <w:rFonts w:ascii="Times New Roman" w:hAnsi="Times New Roman" w:cs="Times New Roman"/>
      <w:b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i w:val="false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u w:val="none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8:33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0-05T08:00:00Z</dcterms:modified>
  <cp:revision>4</cp:revision>
  <dc:subject/>
  <dc:title>           PROPOSTA DI DELIBERAZIONE DELLA GIUNTA COMUNALE</dc:title>
</cp:coreProperties>
</file>