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00 del  4.9.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Istituzione del divieto di caccia ai sensi dell’art.33, c.8 L.R.T. n.3/94 – Progetto pilota “ACCADEMIA DELLO ZAFFERANO” finalizzato alla valorizzazione delle risorse forestali e del patrimonio agricolo ambientale del territorio – iniziativa comunitaria LEADER II – G.A.L. EUROCHIANT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ATTRO  del mese di  SETT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Visto che con deliberazione consiliare n.4 del 8.2.2001, esecutiva, è stato approvato il progetto pilota titolato “ACCADEMIA DELLO ZAFFERANO” presentato da un gruppo di aziende agricole di cui la Soc. Coop. “La Spinosa” ne è rappresentante, finalizzato alla valorizzazione delle risorse forestali e del patrimonio  ambientale del territorio finanziato con i fondi CE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inoltre la convenzione stipulata fra il Comune di Barberino Val d’Elsa e le aziende interessate da tale progetto, nella quale venivano previsti vari interventi ai fini turistici di tipo naturalistico, ambientalistico, comprendendo la realizzazione di percorsi attrezzati per un totale di ca. 10 KM lungo i quali si trovano anche  torrette di avvistamento per il bird-watching;</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Richiamata  la L.R. n. 3/94 art. 33 comma 8 che prevede per i comuni la facoltà di vietare la caccia, anche per periodi limitati nel tempo in quelle aree dove, per ragioni turistiche o altre motivazioni si abbiano concentrazione di persone che rendono in qualche modo pericoloso l’esercizio di caccia stessa per pubblica incolumità;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tutelare l’incolumità dei visitatori dell’area interessata dal progetto “ACCADEMIA DELLO ZAFFERANO” vietando l’esercizio della caccia così come disposto dal comma 8 dell’art.33 della citata  Legge regionale, ed in particolare, nei terreni oggetto dei percorsi ricadenti nelle proprietà della Soc. Coop. Agricola La Spinosa, del Sig. Caccetta Paolo e dell’Azienda Agicola Antarelli Giul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negli incontri che si sono tenuti fra questa Amministrazione nella persona dell’Assessore Nardi Renzo, i rappresentanti delle Associazioni venatorie locali e i proprietari dei terreni interessati al progetto, è emerso il comune accordo di procedere alla preclusione dell’esercizio venatorio nell’area interessata così come individuata nella planimetria allegata alla presente deliberazione quale parte integrante e sostanzia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chiamato inoltre il comma 9 dell’art.33 della medesima legge che prevede che nei fondi oggetto di divieto di caccia, tale destinazione sia resa nota mediante apposizione di cartellonistica all’uopo predisposta</w:t>
      </w:r>
      <w:r>
        <w:rPr>
          <w:rFonts w:cs="Tahoma" w:ascii="Tahoma" w:hAnsi="Tahoma"/>
          <w:b/>
        </w:rPr>
        <w:t>;</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per procedere alla perimetrazione dell’area oggetto del divieto di caccia, si rende necessario acquistare pali e cartelli conformi a quanto indicato all’art.26 della L.R.T. 3/9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a quindi la necessità di vietare l’esercizio della caccia nel territorio di cui sopra per la stagione venatoria 2002/2003;</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Acquisiti i seguenti pareri favorevoli, richiesti ed espres</w:t>
        <w:softHyphen/>
        <w:t>si ai sensi dell'art.49 del D.lg.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numPr>
          <w:ilvl w:val="0"/>
          <w:numId w:val="3"/>
        </w:numPr>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Responsabile dell’area amministrativa in ordine alla rego</w:t>
        <w:softHyphen/>
        <w:t>larità tecnica;</w:t>
      </w:r>
    </w:p>
    <w:p>
      <w:pPr>
        <w:pStyle w:val="Normal"/>
        <w:numPr>
          <w:ilvl w:val="0"/>
          <w:numId w:val="3"/>
        </w:numPr>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Responsabile dell’area economico-finanziaria in ordine alla regolarità contabil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tab/>
        <w:t xml:space="preserve">    Con votazione unanime e favorevole resa in forma palese;</w:t>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D E L I B E R A </w:t>
      </w:r>
    </w:p>
    <w:p>
      <w:pPr>
        <w:pStyle w:val="Normal"/>
        <w:ind w:left="360" w:hanging="0"/>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vincolare in regime di divieto assoluto di caccia, ai sensi dell’art.33 comma 8 della L.R.T. n.3/94 per la stagione venatoria 2002/2003, i terreni interessati dai percorsi naturalistici siti nel Comune di Barberino Val d’Elsa di proprietà della Soc. Coop. Agricola La Spinosa, del Sig. Caccetta Paolo e dell’Azienda Agicola Antarelli Giulio, come meglio evidenziati nella planimetria allegata facente parte integrante e sostanziale del presente atto;</w:t>
      </w:r>
    </w:p>
    <w:p>
      <w:pPr>
        <w:pStyle w:val="Normal"/>
        <w:jc w:val="both"/>
        <w:rPr/>
      </w:pPr>
      <w:r>
        <w:rPr/>
      </w:r>
    </w:p>
    <w:p>
      <w:pPr>
        <w:pStyle w:val="Normal"/>
        <w:numPr>
          <w:ilvl w:val="0"/>
          <w:numId w:val="2"/>
        </w:numPr>
        <w:jc w:val="both"/>
        <w:rPr>
          <w:rFonts w:ascii="Tahoma" w:hAnsi="Tahoma" w:cs="Tahoma"/>
        </w:rPr>
      </w:pPr>
      <w:r>
        <w:rPr>
          <w:rFonts w:cs="Tahoma" w:ascii="Tahoma" w:hAnsi="Tahoma"/>
        </w:rPr>
        <w:t>di incaricare il Responsabile dell’Area Tecnica di provvedere all’impegno di spesa per l’acquisto dei cartelloni e dei pali necessari alla perimetrazione dell’area, recuperando i fondi sul cap.3880 “spese per segnaletica stradale numeri civici”;</w:t>
      </w:r>
    </w:p>
    <w:p>
      <w:pPr>
        <w:pStyle w:val="Normal"/>
        <w:ind w:left="360" w:hanging="0"/>
        <w:jc w:val="both"/>
        <w:rPr>
          <w:rFonts w:ascii="Tahoma" w:hAnsi="Tahoma" w:cs="Tahoma"/>
        </w:rPr>
      </w:pPr>
      <w:r>
        <w:rPr>
          <w:rFonts w:cs="Tahoma" w:ascii="Tahoma" w:hAnsi="Tahoma"/>
        </w:rPr>
      </w:r>
    </w:p>
    <w:p>
      <w:pPr>
        <w:pStyle w:val="Normal"/>
        <w:ind w:left="720" w:hanging="360"/>
        <w:jc w:val="both"/>
        <w:rPr>
          <w:rFonts w:ascii="Tahoma" w:hAnsi="Tahoma" w:cs="Tahoma"/>
        </w:rPr>
      </w:pPr>
      <w:r>
        <w:rPr>
          <w:rFonts w:cs="Tahoma" w:ascii="Tahoma" w:hAnsi="Tahoma"/>
        </w:rPr>
        <w:t>4.</w:t>
        <w:tab/>
        <w:t>di inviare copia della presente deliberazione ai seguenti enti e uffici: Amministrazione  provinciale di Firenze, ATC Firenze 5, Corpo Forestale dello Stato, Comando dei Carabinieri, Ufficio Sviluppo Economico, Ufficio Tecnico, Società Agricola “La Spinosa”, Sig. Caccetta Paolo, Azienda Agricola Antarelli Giulio e Comando di Polizia Municipale per  quanto di competenz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numPr>
          <w:ilvl w:val="0"/>
          <w:numId w:val="4"/>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di dichiarare ai sensi dell'art.134, comma 4, del D.Lgs.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Normal"/>
        <w:widowControl w:val="false"/>
        <w:tabs>
          <w:tab w:val="clear" w:pos="720"/>
          <w:tab w:val="left" w:pos="576" w:leader="none"/>
          <w:tab w:val="left" w:pos="1008" w:leader="none"/>
          <w:tab w:val="right" w:pos="9648" w:leader="none"/>
        </w:tabs>
        <w:jc w:val="both"/>
        <w:rPr>
          <w:rFonts w:ascii="Tahoma" w:hAnsi="Tahoma" w:cs="Tahoma"/>
          <w:sz w:val="15"/>
        </w:rPr>
      </w:pPr>
      <w:r>
        <w:rPr>
          <w:rFonts w:cs="Tahoma" w:ascii="Tahoma" w:hAnsi="Tahoma"/>
          <w:sz w:val="15"/>
        </w:rPr>
        <w:fldChar w:fldCharType="begin"/>
      </w:r>
      <w:r>
        <w:rPr>
          <w:sz w:val="15"/>
          <w:rFonts w:cs="Tahoma" w:ascii="Tahoma" w:hAnsi="Tahoma"/>
        </w:rPr>
        <w:instrText xml:space="preserve"> FILENAME \p </w:instrText>
      </w:r>
      <w:r>
        <w:rPr>
          <w:sz w:val="15"/>
          <w:rFonts w:cs="Tahoma" w:ascii="Tahoma" w:hAnsi="Tahoma"/>
        </w:rPr>
        <w:fldChar w:fldCharType="separate"/>
      </w:r>
      <w:r>
        <w:rPr>
          <w:sz w:val="15"/>
          <w:rFonts w:cs="Tahoma" w:ascii="Tahoma" w:hAnsi="Tahoma"/>
        </w:rPr>
        <w:t>/tmp/in/input.doc</w:t>
      </w:r>
      <w:r>
        <w:rPr>
          <w:sz w:val="15"/>
          <w:rFonts w:cs="Tahoma" w:ascii="Tahoma" w:hAnsi="Tahoma"/>
        </w:rPr>
        <w:fldChar w:fldCharType="end"/>
      </w:r>
      <w:r>
        <w:br w:type="page"/>
      </w:r>
    </w:p>
    <w:p>
      <w:pPr>
        <w:pStyle w:val="Footnote"/>
        <w:rPr>
          <w:rFonts w:ascii="Tahoma" w:hAnsi="Tahoma" w:cs="Tahoma"/>
          <w:sz w:val="15"/>
        </w:rPr>
      </w:pPr>
      <w:r>
        <w:rPr>
          <w:rFonts w:cs="Tahoma" w:ascii="Tahoma" w:hAnsi="Tahoma"/>
          <w:sz w:val="15"/>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w:t>
      </w:r>
      <w:r>
        <w:rPr>
          <w:rFonts w:cs="Tahoma" w:ascii="Tahoma" w:hAnsi="Tahoma"/>
          <w:sz w:val="24"/>
        </w:rPr>
        <w:t xml:space="preserve"> </w:t>
      </w:r>
      <w:r>
        <w:rPr>
          <w:rFonts w:cs="Tahoma" w:ascii="Tahoma" w:hAnsi="Tahoma"/>
          <w:b/>
          <w:bCs/>
        </w:rPr>
        <w:t>Progetto pilota “ACCADEMIA DELLO ZAFFERANO” finalizzato alla valorizzazione delle risorse forestali e del patrimonio agricolo ambientale del territorio -  iniziativa comunitaria LEADER II – G.A.L. EUROCHIANTI - Legge Regionale n. 3/94</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4.9.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sottoscritto Loris Agresti, responsabile dell’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9.2002</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PARERE DI REGOLARITA’ CONTABI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dell’area economico-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9.2002</w:t>
        <w:tab/>
        <w:tab/>
        <w:tab/>
        <w:tab/>
        <w:tab/>
        <w:t xml:space="preserve">            </w:t>
        <w:tab/>
        <w:t xml:space="preserve">IL RESPONSABILE DI </w:t>
      </w:r>
    </w:p>
    <w:p>
      <w:pPr>
        <w:pStyle w:val="Normal"/>
        <w:ind w:left="5040" w:hanging="0"/>
        <w:rPr>
          <w:rFonts w:ascii="Tahoma" w:hAnsi="Tahoma" w:cs="Tahoma"/>
        </w:rPr>
      </w:pPr>
      <w:r>
        <w:rPr>
          <w:rFonts w:eastAsia="Tahoma" w:cs="Tahoma" w:ascii="Tahoma" w:hAnsi="Tahoma"/>
        </w:rPr>
        <w:t xml:space="preserve">   </w:t>
      </w:r>
      <w:r>
        <w:rPr>
          <w:rFonts w:cs="Tahoma" w:ascii="Tahoma" w:hAnsi="Tahoma"/>
        </w:rPr>
        <w:t>AREA ECONOMICO-FINANZIARIA</w:t>
      </w:r>
    </w:p>
    <w:p>
      <w:pPr>
        <w:pStyle w:val="Normal"/>
        <w:rPr>
          <w:rFonts w:ascii="Tahoma" w:hAnsi="Tahoma" w:cs="Tahoma"/>
        </w:rPr>
      </w:pPr>
      <w:r>
        <w:rPr>
          <w:rFonts w:cs="Tahoma" w:ascii="Tahoma" w:hAnsi="Tahoma"/>
        </w:rPr>
        <w:tab/>
        <w:tab/>
        <w:tab/>
        <w:tab/>
        <w:tab/>
        <w:tab/>
        <w:t xml:space="preserve">            f.to      Dott.ssa Samantha Arcangeli   </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9.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9.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decimal"/>
      <w:lvlText w:val="%1."/>
      <w:lvlJc w:val="left"/>
      <w:pPr>
        <w:tabs>
          <w:tab w:val="num" w:pos="792"/>
        </w:tabs>
        <w:ind w:left="792"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color w:val="auto"/>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Symbol" w:hAnsi="Symbol" w:cs="Symbol"/>
      <w:color w:val="auto"/>
      <w:sz w:val="28"/>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9z0">
    <w:name w:val="WW8Num259z0"/>
    <w:qFormat/>
    <w:rPr/>
  </w:style>
  <w:style w:type="character" w:styleId="WW8Num260z0">
    <w:name w:val="WW8Num260z0"/>
    <w:qFormat/>
    <w:rPr>
      <w:i w:val="fals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color w:val="auto"/>
    </w:rPr>
  </w:style>
  <w:style w:type="character" w:styleId="WW8Num265z1">
    <w:name w:val="WW8Num265z1"/>
    <w:qFormat/>
    <w:rPr>
      <w:rFonts w:ascii="Times New Roman" w:hAnsi="Times New Roman" w:eastAsia="Times New Roman" w:cs="Times New Roman"/>
    </w:rPr>
  </w:style>
  <w:style w:type="character" w:styleId="WW8Num266z0">
    <w:name w:val="WW8Num266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Courier New" w:hAnsi="Courier New" w:cs="Courier New"/>
      <w:b w:val="false"/>
      <w:i w:val="false"/>
      <w:sz w:val="20"/>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cs="Arial"/>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2"/>
      <w:u w:val="none"/>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b/>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Times New Roman" w:hAnsi="Times New Roman" w:cs="Times New Roman"/>
      <w:b/>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u w:val="none"/>
    </w:rPr>
  </w:style>
  <w:style w:type="character" w:styleId="WW8Num375z0">
    <w:name w:val="WW8Num375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5z0">
    <w:name w:val="WW8Num385z0"/>
    <w:qFormat/>
    <w:rPr>
      <w:i w:val="false"/>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3z0">
    <w:name w:val="WW8Num393z0"/>
    <w:qFormat/>
    <w:rPr>
      <w:rFonts w:ascii="Arial" w:hAnsi="Arial" w:cs="Arial"/>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8:05:00Z</dcterms:created>
  <dc:creator>COMUNE BARBERINO V.E.</dc:creator>
  <dc:description/>
  <dc:language>en-US</dc:language>
  <cp:lastModifiedBy>COMUNE BARBERINO V.E.</cp:lastModifiedBy>
  <cp:lastPrinted>2002-04-06T07:40:00Z</cp:lastPrinted>
  <dcterms:modified xsi:type="dcterms:W3CDTF">2002-09-12T08:53:00Z</dcterms:modified>
  <cp:revision>4</cp:revision>
  <dc:subject/>
  <dc:title>           PROPOSTA DI DELIBERAZIONE DELLA GIUNTA COMUNALE</dc:title>
</cp:coreProperties>
</file>