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8 del  23 genn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roga termini di pagamento imposta pubblicità anno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TRE  del mese di  GENNAI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, in base all’art.52 del D.Lgs.n.446/97 i Comuni possono, con regolamento disciplinare le proprie entrate tributarie, salvo per quanto attiene alla individuazione e definizione delle fattispecie imponibili, dei soggetti passivi e della aliquota massi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Interministeriale del 20/12/2001 con cui è stato prorogato al 28/02/2002 il termine stabilito per l’approvazione del bilancio per l’ann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omma n.8 dell’art.27 della Legge 448/2001 con cui viene stabilito che il termine per  deliberare le aliquote e le tariffe dei tributi locali è stabilito entro la data fissata da norme statali per la deliberazione del bilancio di previs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i quanto stabilito dall’art.10 della L.448/2001 (finanziaria 2002) secondo cui              “… l’imposta non è dovuta per le insegne di esercizio di attività commerciali e di produzione di beni o servizi che contraddistinguono la sede ove si svolge l’attività cui si riferiscono, di superficie complessiva fino a cinque metri quadrati…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a la necessità di ulteriori chiarimenti in merito all’applicazione della suddetta norm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quindi opportuno prorogare i termini per il pagamento dell’imposta sulla pubblicità dell’anno 2002 previsti dal D.Lgs.507/93 per il 31 gennaio di ogni anno, alla data del 31 marzo 2002, in modo anche da rendere la scadenza successiva alla deliberazione della relativa tariff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i quanto esposto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per l’anno 2002 il termine per il versamento dell’imposta comunale sulla pubblicità previsto dall’art.8, comma 3, del D.Lgs.507/1993, è prorogato al 31 marzo 200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Proroga termini di pagamento imposta pubblicità anno 2002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3.1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1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.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.1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03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1-29T11:41:00Z</dcterms:modified>
  <cp:revision>4</cp:revision>
  <dc:subject/>
  <dc:title>           PROPOSTA DI DELIBERAZIONE DELLA GIUNTA COMUNALE</dc:title>
</cp:coreProperties>
</file>