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 xml:space="preserve">n.73  del  8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Courier New" w:ascii="Courier New" w:hAnsi="Courier New"/>
        </w:rPr>
        <w:t xml:space="preserve"> </w:t>
      </w:r>
      <w:r>
        <w:rPr>
          <w:rFonts w:cs="Tahoma" w:ascii="Tahoma" w:hAnsi="Tahoma"/>
          <w:sz w:val="20"/>
        </w:rPr>
        <w:t>Accoglimento richiesta rinuncia locale pluriuso. Nuove assegnazioni.</w:t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OTTO del mese di  MAGG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Indent"/>
        <w:rPr/>
      </w:pPr>
      <w:r>
        <w:rPr/>
        <w:t>Richiamata la deliberazione G.C. n° 14 del 6 febbraio 2002 con la quale veniva approvato il Bando di concessione del locale pluriuso che  individuava i periodi di concessione per i partiti politici: dal 29 maggio al 2 giugno, dal 27 al 30 giugno, dal 31 luglio al 4 agosto e dal 29 agosto al 2 settembre;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to che con deliberazione G.C. n° 42 del 15 marzo 2002 veniva concesso l’utilizzo del locale pluriuso sito nei giardini pubblici di Barberino Val d’Elsa alle associazioni e partiti politici che ne avevano fatto richiesta, secondo il calendario riportato nella deliberazione testé citata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ista la comunicazione pervenuta a questi Uffici in data 15 aprile 2002 Prot. N. 4434 da parte del Club Forza Italia “Tavarnelle / Barberino”, con la quale il Presidente del Club sopracitato espressamente inoltra rinuncia all’utilizzo del locale pluriuso per il periodo concesso e più precisamente dal 30 maggio al 2 giugno 2002, lasciando pertanto libero per ulteriori concessioni il sopracitato local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iste le richieste avanza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 data 11 aprile 2002 Prot. N. 4270 dal Comitato Agricoltori del Chianti circa la concessione del locale pluriuso per il periodo dal 13 al 15 settembre 2002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data 2 maggio 2002 Prot. 5267 dall’Associazione Culturale Francesco e Andrea da Barberino circa la concessione del locale pluriuso per il periodo 15 – 18 maggio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so atto che dal calendario delle assegnazioni riportato nella deliberazione N. 42 del 15 marzo 2002 risultano liberi i suddetti periodi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, comma 1, del T.U. delle leggi sull’ordinamento delle autonomie locali approvato con D.Lgs.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  <w:bCs/>
          <w:szCs w:val="24"/>
        </w:rPr>
      </w:pPr>
      <w:r>
        <w:rPr>
          <w:rFonts w:cs="Tahoma"/>
          <w:bCs/>
          <w:szCs w:val="24"/>
        </w:rPr>
        <w:t>DELIBERA</w:t>
      </w:r>
    </w:p>
    <w:p>
      <w:pPr>
        <w:pStyle w:val="Normal"/>
        <w:rPr>
          <w:rFonts w:cs="Tahoma"/>
          <w:bCs/>
          <w:szCs w:val="24"/>
        </w:rPr>
      </w:pPr>
      <w:r>
        <w:rPr>
          <w:rFonts w:cs="Tahoma"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dare atto che il periodo dal 30 maggio al 2 giugno 2002 rimane in disponi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ssegnare all’Associazione Culturale Francesco e Andrea da Barberino l’utilizzo del locale pluriuso per il periodo 15 – 18 maggio risultando questo libero da ogni assegnazione effettuata e riportata nel calendario di cui alla deliberazione G.C. n. 42 del 15 marzo 200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ssegnare al Comitato Agricoltori del Chianti l’utilizzo del locale pluriuso per il periodo 13/15 settembre 2002 risultando questo libero da ogni assegnazione effettuata e riportata nel calendario di cui alla deliberazione G.C. n. 42 del 15 marzo 200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incaricare l’Area Amministrativa e l’Area Tecnica di provvedere ai rispettivi adempimenti previsti all’art. 16 del suddetto Regolamen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inviare copia della presente deliberazione all’Ufficio Cultura, all’Ufficio Tecnico, all’Ufficio Sviluppo Economico e all’Ufficio Polizia Municipa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rendere il presente atto, con votazione unanime e separata, immediatamente esecutivo, ai sensi dell’art. 134, comma 4, D.Lg.vo 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ARERI D.lgs.267/2000 – allegato alla proposta di deliberazione ad oggetto  “</w:t>
      </w:r>
      <w:r>
        <w:rPr>
          <w:rFonts w:cs="Tahoma" w:ascii="Tahoma" w:hAnsi="Tahoma"/>
          <w:b/>
          <w:bCs/>
          <w:sz w:val="20"/>
        </w:rPr>
        <w:t>Accoglimento richiesta rinuncia locale pluriuso. Nuove assegnazioni</w:t>
      </w:r>
      <w:r>
        <w:rPr>
          <w:rFonts w:cs="Tahoma" w:ascii="Tahoma" w:hAnsi="Tahoma"/>
          <w:sz w:val="20"/>
        </w:rPr>
        <w:t xml:space="preserve">” per la Giunta Comunale del  </w:t>
      </w:r>
      <w:r>
        <w:rPr>
          <w:rFonts w:cs="Tahoma" w:ascii="Tahoma" w:hAnsi="Tahoma"/>
          <w:b/>
          <w:bCs/>
          <w:sz w:val="20"/>
        </w:rPr>
        <w:t>8.5.2002</w:t>
      </w:r>
      <w:r>
        <w:rPr/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 sottoscritto  Dott. Sandro Bardotti, Responsabile Area Amministar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.5.2002</w:t>
        <w:tab/>
        <w:tab/>
        <w:tab/>
        <w:tab/>
        <w:tab/>
        <w:t xml:space="preserve">                        IL RESPONSABILE AREA AMMINISTRATI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</w:t>
      </w:r>
      <w:r>
        <w:rPr>
          <w:rFonts w:cs="Tahoma" w:ascii="Tahoma" w:hAnsi="Tahoma"/>
          <w:sz w:val="20"/>
        </w:rPr>
        <w:t>IL     SINDACO</w:t>
        <w:tab/>
        <w:tab/>
        <w:tab/>
        <w:tab/>
        <w:t xml:space="preserve">                             IL SEGRETARIO COMUNALE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Lì  16.5.2002</w:t>
        <w:tab/>
        <w:tab/>
        <w:tab/>
        <w:tab/>
        <w:tab/>
        <w:t xml:space="preserve">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ab/>
        <w:tab/>
        <w:tab/>
        <w:tab/>
        <w:tab/>
        <w:t xml:space="preserve">                       F.TO    Dott.ssa Samantha Arcangel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  <w:sz w:val="20"/>
        </w:rPr>
        <w:t>______</w:t>
      </w:r>
      <w:r>
        <w:rPr>
          <w:rFonts w:cs="Tahoma" w:ascii="Tahoma" w:hAnsi="Tahoma"/>
          <w:sz w:val="20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jc w:val="both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9:01:00Z</dcterms:created>
  <dc:creator>Alessandro Villani</dc:creator>
  <dc:description/>
  <dc:language>en-US</dc:language>
  <cp:lastModifiedBy>COMUNE BARBERINO V.E.</cp:lastModifiedBy>
  <cp:lastPrinted>2002-05-06T12:59:00Z</cp:lastPrinted>
  <dcterms:modified xsi:type="dcterms:W3CDTF">2002-05-20T11:48:00Z</dcterms:modified>
  <cp:revision>4</cp:revision>
  <dc:subject/>
  <dc:title>LA GIUNTA</dc:title>
</cp:coreProperties>
</file>