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2 del  22.10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</w:rPr>
        <w:t>Progetto definitivo per la sistemazione della viabilità alle zone industriali: Approvazione</w:t>
      </w:r>
      <w:r>
        <w:rPr>
          <w:rFonts w:cs="Tahoma" w:ascii="Tahoma" w:hAnsi="Tahoma"/>
          <w:b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VENTIDUE  del mese di  OTTOBRE  alle ore 15,45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Richiamata la propria precedente deliberazione n.108 del 26/9/2001, esecutiva, con la quale veniva </w:t>
      </w:r>
      <w:r>
        <w:rPr>
          <w:rFonts w:cs="Tahoma" w:ascii="Tahoma" w:hAnsi="Tahoma"/>
          <w:b/>
          <w:bCs/>
        </w:rPr>
        <w:t>adottato</w:t>
      </w:r>
      <w:r>
        <w:rPr>
          <w:rFonts w:cs="Tahoma" w:ascii="Tahoma" w:hAnsi="Tahoma"/>
        </w:rPr>
        <w:t>, ai sensi dell’art 14 della legge 109/94 e successive modifiche ed integrazioni, nonché in riferimento all’art.13 del DPR 554/99,  il programma triennale delle opere pubbliche  per il periodo 2002 -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Richiamata inoltre la deliberazione C.C. n.10 del 25/2/2002 con la quale si </w:t>
      </w:r>
      <w:r>
        <w:rPr>
          <w:rFonts w:cs="Tahoma" w:ascii="Tahoma" w:hAnsi="Tahoma"/>
          <w:b/>
          <w:bCs/>
        </w:rPr>
        <w:t>approvava</w:t>
      </w:r>
      <w:r>
        <w:rPr>
          <w:rFonts w:cs="Tahoma" w:ascii="Tahoma" w:hAnsi="Tahoma"/>
        </w:rPr>
        <w:t xml:space="preserve"> il suddetto programma, nonché l’elenco annu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chiamata altresì la deliberazione n.32 del 20/2/2001, esecutiva, con cui veniva approvato il progetto preliminare elaborato dal geom. Agresti Loris dell’ U.T.C. ai sensi dell’art.16 della legge 109/94 e successive modifiche ed integrazion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definitivo redatto dal Geom. Conforti Stefano  dell'Ufficio Tecnico Comunale, dal quale si rileva una spesa complessiva presunta pari a Euro 619.748,28 di cui Euro 528.167,56 per lavori a base d’asta ed Euro 91.580,72 per somme a disposizione, per IVA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esecutivo dell’opera, ai sensi dell’art. 16 della legge 109/94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Agresti Loris dell’U.T.C. composta dai seguenti elaborat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programmatica illustrativ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di inquadramen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hede tecnich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e di dettagli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izia di stim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/2/1994 n°109 come modificata ed integrata dalla Legge 166 del 1/8/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, comma 1,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definitivo relativo all’opera in oggetto, per una spesa presunta pari a complessivi Euro 619.748,28,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programmatica illustrativ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di inquadramen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hede tecnich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e di dettagli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izia di stim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per la redazione del progetto esecutivo, ai sensi dell’art. 16 della legge 109/94 e successive modifiche ed integrazioni, nonché in riferimento agli artt.215 e 216 del D.P.R.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2"/>
        </w:rPr>
        <w:t>Progetto definitivo per la sistemazione della viabilità alle zone industriali: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22.10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2.10.2002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</w:t>
      </w:r>
      <w:r>
        <w:rPr>
          <w:rFonts w:cs="Tahoma" w:ascii="Tahoma" w:hAnsi="Tahoma"/>
          <w:lang w:val="en-GB"/>
        </w:rPr>
        <w:t>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eastAsia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2.10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F.TO    Michele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5.11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 xml:space="preserve"> </w:t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  <w:sz w:val="28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Arial" w:hAnsi="Arial" w:cs="Arial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4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Symbol" w:hAnsi="Symbol" w:cs="Symbol"/>
      <w:color w:val="auto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Symbol" w:hAnsi="Symbol" w:cs="Symbol"/>
      <w:color w:val="auto"/>
      <w:sz w:val="28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i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Symbol" w:hAnsi="Symbol" w:cs="Symbol"/>
      <w:color w:val="auto"/>
    </w:rPr>
  </w:style>
  <w:style w:type="character" w:styleId="WW8Num289z1">
    <w:name w:val="WW8Num289z1"/>
    <w:qFormat/>
    <w:rPr>
      <w:rFonts w:ascii="Times New Roman" w:hAnsi="Times New Roman" w:eastAsia="Times New Roman" w:cs="Times New Roman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Arial" w:hAnsi="Arial" w:cs="Arial"/>
      <w:b w:val="false"/>
      <w:i w:val="false"/>
      <w:sz w:val="20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20"/>
      <w:u w:val="none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>
      <w:rFonts w:ascii="Times New Roman" w:hAnsi="Times New Roman" w:cs="Times New Roman"/>
      <w:b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i w:val="false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0z0">
    <w:name w:val="WW8Num420z0"/>
    <w:qFormat/>
    <w:rPr/>
  </w:style>
  <w:style w:type="character" w:styleId="WW8Num422z0">
    <w:name w:val="WW8Num422z0"/>
    <w:qFormat/>
    <w:rPr>
      <w:rFonts w:ascii="Arial" w:hAnsi="Arial" w:cs="Arial"/>
      <w:b w:val="false"/>
      <w:i w:val="false"/>
      <w:sz w:val="20"/>
      <w:u w:val="none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09:24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1-05T09:17:00Z</dcterms:modified>
  <cp:revision>4</cp:revision>
  <dc:subject/>
  <dc:title>           PROPOSTA DI DELIBERAZIONE DELLA GIUNTA COMUNALE</dc:title>
</cp:coreProperties>
</file>