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45  del  20.3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Proroga tariffe SAFI s.p.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VENTI  del mese di  MARZO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e le note S.A.F.I. prot.10655 del 11/10/2001 e prot.2020 del 27/2/2002 con le quali si fa presente che, in attesa che vengano raggiunte le intese tra i Comuni dell’Area SAFI e QUADRIFOGLIO e in attesa dell’approvazione del budget 2002 da parte del Consiglio di Amministrazione e della conseguente deliberazione dei nuovi corrispettivi, è necessario autorizzare la prosecuzione dei servizi di igiene urbana almeno fino al 30/3/2002, alle stesse condizioni economiche previste per il 2001, e con conseguente conguaglio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pertanto la deliberazione G.C. n.31 del 28/2/2001 relativa all’approvazione delle tariffe per l’anno 2001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, onde garantire la continuità del servizio, approvare la suddetta proroga almeno fino al 30/3/2002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dal Responsabile dell’Area Tecnica ai sensi dell’art.49, comma 1 delD.Lgs.267/2000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tabs>
          <w:tab w:val="clear" w:pos="720"/>
          <w:tab w:val="left" w:pos="567" w:leader="none"/>
        </w:tabs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prorogare, almeno fino al 30/3/2002, le tariffe S.A.F.I. in vigore per l’anno 2001 per i servizi di raccolta, trasporto e smaltimento R.S.U. e R.D. approvate con la deliberazione G.C. n.31 del 28/2/2001, in attesa della deliberazione dei nuovi corrispettivi da parte del Consiglio di Amministrazione S.A.F.I. e salvo conguaglio successiv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di dichiarare la presente, con votazione unanime e separata, 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Proroga tariffe SAFI s.p.a.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20.3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6.3.2002</w:t>
        <w:tab/>
        <w:tab/>
        <w:tab/>
        <w:tab/>
        <w:tab/>
        <w:t xml:space="preserve">                            IL RESPONSABILE DI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  F.TO  Geom. Loris 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0.3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4.4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0.3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color w:val="auto"/>
      <w:sz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Symbol" w:hAnsi="Symbol" w:cs="Symbol"/>
      <w:color w:val="auto"/>
      <w:sz w:val="28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i w:val="fals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1">
    <w:name w:val="WW8Num241z1"/>
    <w:qFormat/>
    <w:rPr>
      <w:rFonts w:ascii="Times New Roman" w:hAnsi="Times New Roman" w:eastAsia="Times New Roman" w:cs="Times New Roman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20"/>
      <w:u w:val="none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>
      <w:rFonts w:ascii="Times New Roman" w:hAnsi="Times New Roman" w:cs="Times New Roman"/>
      <w:b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/>
  </w:style>
  <w:style w:type="character" w:styleId="WW8Num356z0">
    <w:name w:val="WW8Num356z0"/>
    <w:qFormat/>
    <w:rPr>
      <w:rFonts w:ascii="Arial" w:hAnsi="Arial" w:cs="Arial"/>
      <w:b w:val="false"/>
      <w:i w:val="false"/>
      <w:sz w:val="20"/>
      <w:u w:val="none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9:30:00Z</dcterms:created>
  <dc:creator>COMUNE BARBERINO V.E.</dc:creator>
  <dc:description/>
  <dc:language>en-US</dc:language>
  <cp:lastModifiedBy>COMUNE BARBERINO V.E.</cp:lastModifiedBy>
  <cp:lastPrinted>2001-08-21T12:08:00Z</cp:lastPrinted>
  <dcterms:modified xsi:type="dcterms:W3CDTF">2002-04-04T09:44:00Z</dcterms:modified>
  <cp:revision>4</cp:revision>
  <dc:subject/>
  <dc:title>           PROPOSTA DI DELIBERAZIONE DELLA GIUNTA COMUNALE</dc:title>
</cp:coreProperties>
</file>