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7 del  23 gennaio 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Organizzazione “Carnevale a Tignano” 2002 in collaborazione con la Parrocchia di Tignan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VENTITRE  del mese di  GENNAIO  alle ore 15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rt. 10 del D.P.R. 616 del 1977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vigente Regolamento comunale per la concessione di contributi e vantaggi economici, di cui all’art. 12 della Legge 241/90, approvato con deliberazioni C.C. n° 15 del 18/02/91, n° 81 del 9/7/91 e n° 37 del 24/03/199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a la richiesta di patrocinio e contributo inoltrata in data 14 gennaio 2002 prot. n° 452, dalla Parrocchia di Tignano per l’organizzazione del “Carnevale a Tignano” che si svolgerà domenica 3 febbraio 2002;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Considerato il rilievo Culturale e Folkloristico della manifestazione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tenuto di contribuire con la somma di € 774,69 alla realizzazione della suddetta manifestazione;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Visti i pareri favorevoli di regolarità tecnica e contabile rilasciati ai sensi dell’art.49 del D.Lgs.267/2000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cedere il patrocinio del Comune alla manifestazione denominata “Carnevale a Tignano” organizzata dalla Parrocchia di Tignano, che si terrà domenica 3 febbraio 2002 nella stessa F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are atto che ai sensi dell’art. 3 del vigente regolamento COSAP non si provvederà a riscuotere la tassa di occupazione di suolo pubblico per il tempo e gli spazi utilizzati durante la manifestazione e la tariffa per le pubbliche affissioni sarà ridotta del 50%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in € 774,69 il contributo da erogare alla Parrocchia di Tignano per la realizzazione della manifest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incaricare il Responsabile dell’Area Amministrativa di provvedere all’impegno di spesa ed all’erogazione del contributo suddetto;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la presente deliberazione all'Ufficio Cultura, all'Ufficio Tributi, all'Ufficio Sviluppo Economico, all’Ufficio Polizia Municipale e all’Ufficio Tecnico;</w: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e separata, immediatamente eseguibile ai sensi dell’art.134, comma 4, del D.Lgs.267/2000.</w:t>
      </w:r>
      <w:r>
        <w:br w:type="page"/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bCs/>
        </w:rPr>
        <w:t>Organizzazione “Carnevale a Tignano” 2002 in collaborazione con la Parrocchia di Tignano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  <w:bCs/>
        </w:rPr>
        <w:t>23.1.2002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Dott. Sandro Bardotti, Responsabile dell’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3.1.2002</w:t>
        <w:tab/>
        <w:tab/>
        <w:tab/>
        <w:tab/>
        <w:tab/>
        <w:t xml:space="preserve">                           IL RESPONSABILE DI AREA AMM.V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CONTABIL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sottoscritta Dott.ssa Samantha Arcangeli, Direttore Generale, esprime parere favorevole in ordine alla 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3.1.2002</w:t>
        <w:tab/>
        <w:tab/>
        <w:tab/>
        <w:tab/>
        <w:tab/>
        <w:t xml:space="preserve">                  </w:t>
        <w:tab/>
        <w:tab/>
        <w:t xml:space="preserve"> IL RESPONSABILE DI AREA</w:t>
      </w:r>
    </w:p>
    <w:p>
      <w:pPr>
        <w:pStyle w:val="Header"/>
        <w:tabs>
          <w:tab w:val="clear" w:pos="4819"/>
          <w:tab w:val="clear" w:pos="9638"/>
        </w:tabs>
        <w:ind w:left="432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 xml:space="preserve"> ECONOMICO-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F.TO   Dott.ssa Samantha Arcangel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9.1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3.1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964" w:right="113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>
      <w:rFonts w:ascii="Arial" w:hAnsi="Arial" w:cs="Arial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b w:val="fals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i w:val="false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1">
    <w:name w:val="WW8Num232z1"/>
    <w:qFormat/>
    <w:rPr>
      <w:rFonts w:ascii="Times New Roman" w:hAnsi="Times New Roman" w:eastAsia="Times New Roman" w:cs="Times New Roman"/>
    </w:rPr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Arial" w:hAnsi="Arial" w:cs="Arial"/>
      <w:b w:val="false"/>
      <w:i w:val="false"/>
      <w:sz w:val="20"/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>
      <w:rFonts w:ascii="Arial" w:hAnsi="Arial" w:cs="Arial"/>
      <w:b w:val="false"/>
      <w:i w:val="false"/>
      <w:sz w:val="20"/>
      <w:u w:val="none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2z0">
    <w:name w:val="WW8Num342z0"/>
    <w:qFormat/>
    <w:rPr/>
  </w:style>
  <w:style w:type="character" w:styleId="WW8Num344z0">
    <w:name w:val="WW8Num344z0"/>
    <w:qFormat/>
    <w:rPr>
      <w:rFonts w:ascii="Arial" w:hAnsi="Arial" w:cs="Arial"/>
      <w:b w:val="false"/>
      <w:i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08:39:00Z</dcterms:created>
  <dc:creator>COMUNE BARBERINO V.E.</dc:creator>
  <dc:description/>
  <dc:language>en-US</dc:language>
  <cp:lastModifiedBy>COMUNE BARBERINO V.E.</cp:lastModifiedBy>
  <cp:lastPrinted>2001-08-21T12:08:00Z</cp:lastPrinted>
  <dcterms:modified xsi:type="dcterms:W3CDTF">2002-02-01T09:16:00Z</dcterms:modified>
  <cp:revision>3</cp:revision>
  <dc:subject/>
  <dc:title>           PROPOSTA DI DELIBERAZIONE DELLA GIUNTA COMUNALE</dc:title>
</cp:coreProperties>
</file>