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78 del  29.5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Schema rendiconto di gestione anno 2001 -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NOVE  del mese di  MAGGIO  alle ore 16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LA GIUNTA COMUNALE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 267/00, e successive integrazioni e modificazio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Decreto M.I. del 06.05.1999, relativo ai parametri di definizione degli enti in condizioni strutturalmente deficitarie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conto del Tesoriere anno 2001, concordante nei risultati esposti con i dati in possesso dell'ufficio  ragioneria del Comune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elenco dei residui attivi e passivi eliminati e conservati, distinti per anno di provenienza di cui all'art.228, c.3 del Dlgs.vo 267/00 e che si allega alla presente quale parte integrante e sostanzi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onto consuntivo per l'esercizio finanziario 2001, completo del conto del patrimonio, del conto economico e del prospetto di conciliazione che si allega al  presente atto (all.1) quale parte integrante e sostanzi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relazione della Giunta Comunale di cui agli  artt.151  c.6 e 227, c.5, lett. a) del Dlgs.vo 267/00, che si  allega alla presente quale parte integrante e sostanziale;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he sono stati esattamente ripresi nel conto consuntivo in esame i risultati del conto dell'esercizio 2000 approvato con atto C.C. n.38 del 22.6.2001 concludente nei seguenti valori: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sidui attivi                                   L. 7.045.848.088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ondo di cassa al 31.12.2000            L.    420.912.566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sidui passivi                                 L. 7.030.621.20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tesoriere si è dato carico di tutte le entrate dategli in riscossione con appositi ruoli e/o con particolari ordini di incass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e spese sono state erogate con appositi mandati di pagamento debitamente quietanzati e corredati da documenti giustificativ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Dato atto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che il conto consuntivo per l'esercizio 2001  chiude con un avanzo di amministrazione di L.469.203.895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al 31.12.01 non risultano debiti fuori bilancio riconosciuti e non finanzia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spetto allegato alla presente deliberazione quale parte integrante e sostanziale relativo ai parametri di individuazione degli enti in condizioni strutturalmente deficitari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prospetto dei parametri gestionali (Servizi a domanda individuale; Indici finanziari ed economici; Indicatori dell’entrata; Servizi indispensabili)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l’area economico-finanziaria ai sensi dell’art.49 del D. Lgs.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widowControl/>
        <w:spacing w:lineRule="auto" w:line="36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DELIB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tutto quanto espresso in premes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eliminare i residui attivi e passivi  di cui all'allegato  elenco  e le minori entrate accertate e le economie sugli impegni di spesa in conto competenza 2001 di cui all'elenco allega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approvare il conto consuntivo per l'esercizio finanziario 2001, completo del conto del patrimonio del conto economico e del prospetto di conciliazione al 31.12.2001, che si allega al  presente atto quale parte integrante e sostanziale e concludente nelle seguenti risultanze final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/>
      </w:pPr>
      <w:r>
        <w:rPr/>
        <w:t>Importi in Lire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32"/>
        <w:gridCol w:w="2432"/>
        <w:gridCol w:w="2432"/>
      </w:tblGrid>
      <w:tr>
        <w:trPr>
          <w:trHeight w:val="382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RESIDU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COMPETENZA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TOTALE</w:t>
            </w:r>
          </w:p>
        </w:tc>
      </w:tr>
      <w:tr>
        <w:trPr>
          <w:trHeight w:val="14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O DI CASSA ALL’01.01.200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.912.56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SCOSSION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463.532.89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25.153.05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088.685.95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AMENT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6.524.35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999.178.45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275.702.80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O DI CASSA AL 31.12.0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33.895.71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AMENTI PER AZIONI NON REGOLARIZZATE AL 31 DICEMBRE 200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FERENZA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33.895.71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DUI ATTIV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62.119.41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4.667.01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916.786.42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DUI PASSIVI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245.447.61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6.030.63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681.478.24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FERENZA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2.764.691.81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ANZO DI AMMINISTRAZIONE AL 31.12.0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9.203.895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di dare atto che la percentuale di copertura emergente dal conto consuntivo 2001 è pari al 97,65% per il servizio nettezza urbana ed al  51,15% per i servizi a domanda individuale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di dare atto altresì che questo Ente non rientra in alcuno degli 8 parametri rilevanti ai fini della definizione di ente in condizioni deficitarie, così come risulta dalla tabella allegata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) di dare atto che il risultato contabile di amministrazione, complessivamente determinato in L.469.203.895 risulta così suddiviso: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vincolati per spese correnti                                   L.    10.326.059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si tratta di fondi da destinare al fondo per la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ttività del personale dipendente)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i non vincolati                                                       L.  458.877.836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  <w:r>
        <w:rPr>
          <w:rFonts w:cs="Tahoma" w:ascii="Tahoma" w:hAnsi="Tahoma"/>
        </w:rPr>
        <w:t>-------------------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cs="Tahoma" w:ascii="Tahoma" w:hAnsi="Tahoma"/>
        </w:rPr>
        <w:t>TOTALE     L.  469.203.89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 di dichiarare, con votazione unanime e separata, il presente atto immediatamente eseguibile ai sensi e per gli effetti dell’art.134, comma 4, del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LLGT"/>
      <w:bookmarkStart w:id="1" w:name="LLGT"/>
      <w:bookmarkEnd w:id="1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Schema rendiconto di gestione anno 2001 -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9.5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9.5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Symbol" w:hAnsi="Symbol" w:cs="Symbol"/>
      <w:color w:val="auto"/>
      <w:sz w:val="28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1">
    <w:name w:val="WW8Num328z1"/>
    <w:qFormat/>
    <w:rPr>
      <w:rFonts w:ascii="Times New Roman" w:hAnsi="Times New Roman" w:eastAsia="Times New Roman" w:cs="Times New Roman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0"/>
      <w:u w:val="none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1z0">
    <w:name w:val="WW8Num451z0"/>
    <w:qFormat/>
    <w:rPr>
      <w:rFonts w:ascii="Times New Roman" w:hAnsi="Times New Roman" w:cs="Times New Roman"/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80z0">
    <w:name w:val="WW8Num480z0"/>
    <w:qFormat/>
    <w:rPr>
      <w:i w:val="false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sz w:val="20"/>
      <w:u w:val="none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9:58:00Z</dcterms:created>
  <dc:creator>COMUNE BARBERINO V.E.</dc:creator>
  <dc:description/>
  <dc:language>en-US</dc:language>
  <cp:lastModifiedBy>COMUNE BARBERINO V.E.</cp:lastModifiedBy>
  <cp:lastPrinted>2002-09-23T13:50:00Z</cp:lastPrinted>
  <dcterms:modified xsi:type="dcterms:W3CDTF">2002-09-24T10:30:00Z</dcterms:modified>
  <cp:revision>4</cp:revision>
  <dc:subject/>
  <dc:title>           PROPOSTA DI DELIBERAZIONE DELLA GIUNTA COMUNALE</dc:title>
</cp:coreProperties>
</file>