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</w:t>
      </w:r>
      <w:r>
        <w:rPr>
          <w:rFonts w:cs="Tahoma" w:ascii="Tahoma" w:hAnsi="Tahoma"/>
          <w:b/>
          <w:sz w:val="22"/>
        </w:rPr>
        <w:t>n.1 del  10 gennaio  2001</w:t>
      </w:r>
    </w:p>
    <w:p>
      <w:pPr>
        <w:pStyle w:val="Testonormal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b/>
          <w:sz w:val="20"/>
        </w:rPr>
        <w:t>OGGETTO</w:t>
      </w:r>
      <w:r>
        <w:rPr>
          <w:rFonts w:cs="Tahoma" w:ascii="Tahoma" w:hAnsi="Tahoma"/>
          <w:sz w:val="20"/>
        </w:rPr>
        <w:t>: Tariffe SAFI – proroga fino al 28.02.2001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  e questo giorno DIECI  del mese di  GENNAIO  alle ore 16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a la nota S.A.F.I. prot.12990 del 29.12.2000 con la quale si fa presente che, in attesa dell’approvazione del budget 2001 da parte del Consiglio di Amministrazione e della conseguente deliberazione dei nuovi corrispettivi (nei tempi e nei modi descritti nella precedente comunicazione del 1 dicembre scorso) è necessario autorizzare la prosecuzione dei servizi di igiene urbana fino al 28 febbraio 2001, alle stesse condizioni economiche previste per il 2000, e con conseguente conguaglio;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Richiamata pertanto la deliberazione G.C.n.1 del 5.1.2000 relativa all’approvazione delle tariffe per l’anno 2000;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Ritenuto, onde garantire la continuità del servizio, approvare la suddetta proroga fino al 28.2.2001;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Visti i pareri favorevoli di regolarità tecnica e contabile resi dal Responsabile dell’Area Tecnica ai sensi dell’art.49, comma 1, D.Lgs.267/2000;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Heading2"/>
        <w:widowControl/>
        <w:rPr>
          <w:lang w:eastAsia="it-IT"/>
        </w:rPr>
      </w:pPr>
      <w:r>
        <w:rPr>
          <w:lang w:eastAsia="it-IT"/>
        </w:rPr>
        <w:t>D E L I B E R A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>
          <w:rFonts w:cs="Tahoma" w:ascii="Tahoma" w:hAnsi="Tahoma"/>
          <w:lang w:eastAsia="en-US"/>
        </w:rPr>
        <w:t xml:space="preserve">di prorogare, fino al 28.2.2001, le </w:t>
      </w:r>
      <w:r>
        <w:rPr>
          <w:rFonts w:cs="Tahoma" w:ascii="Tahoma" w:hAnsi="Tahoma"/>
        </w:rPr>
        <w:t>tariffe S.A.F.I. in vigore per l’anno 2000 per i servizi di raccolta, trasporto e smaltimento R.S.U. e R.D. approvate con la deliberazione G.C. n.1 del 5.1.2000, in attesa della deliberazione dei nuovi corrispettivi da parte del Consiglio di Amministrazione S.A.F.I. e salvo conguaglio successivo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134, comma 4 del Testo Unico delle leggi sull’ordinamento degli Enti Locali con il D.Lgs. 267/2000.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I D.Lgs.267/2000 - </w:t>
      </w:r>
      <w:r>
        <w:rPr>
          <w:rFonts w:cs="Tahoma" w:ascii="Tahoma" w:hAnsi="Tahoma"/>
        </w:rPr>
        <w:t xml:space="preserve"> allegato alla proposta di deliberazione ad oggetto </w:t>
      </w:r>
      <w:r>
        <w:rPr>
          <w:rFonts w:cs="Tahoma" w:ascii="Tahoma" w:hAnsi="Tahoma"/>
          <w:b/>
        </w:rPr>
        <w:t>”Tariffe SAFI – proroga fino al 28.02.2001</w:t>
      </w:r>
      <w:r>
        <w:rPr>
          <w:rFonts w:cs="Tahoma" w:ascii="Tahoma" w:hAnsi="Tahoma"/>
        </w:rPr>
        <w:t xml:space="preserve"> ”  per la Giunta Comunale del </w:t>
      </w:r>
      <w:r>
        <w:rPr>
          <w:rFonts w:cs="Tahoma" w:ascii="Tahoma" w:hAnsi="Tahoma"/>
          <w:b/>
        </w:rPr>
        <w:t>10.1.2001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Loris Agresti, responsabile dell’area tecnica, esprime parere favorevole di regolarità tecnica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0.1.2001</w:t>
        <w:tab/>
        <w:tab/>
        <w:tab/>
        <w:tab/>
        <w:tab/>
        <w:tab/>
        <w:t xml:space="preserve">                 IL RESPONSABILE DI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ab/>
        <w:tab/>
        <w:t xml:space="preserve">          F.TO 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Paolo Giacomelli, responsabile dell’area economico-finanziaria, esprime parere favorevole di regolarità contabile ai sensi dell’art.49, c.1, D.Lgs.267/2000, sulla proposta di deliberazione in oggetto indicata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0.1.2001</w:t>
        <w:tab/>
        <w:tab/>
        <w:tab/>
        <w:tab/>
        <w:tab/>
        <w:tab/>
        <w:t xml:space="preserve">                                   IL  RAGIONIER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ab/>
        <w:tab/>
        <w:tab/>
        <w:tab/>
        <w:tab/>
        <w:tab/>
        <w:tab/>
        <w:tab/>
        <w:tab/>
        <w:t xml:space="preserve">    f.to   Dott. Paolo Giacomel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F.TO      Michele  Bazzani  </w:t>
        <w:tab/>
        <w:tab/>
        <w:tab/>
        <w:t xml:space="preserve">                               F.TO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9.1.2001</w:t>
        <w:tab/>
        <w:tab/>
        <w:tab/>
        <w:tab/>
        <w:t xml:space="preserve">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F.TO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.1.2001</w:t>
        <w:tab/>
        <w:tab/>
        <w:tab/>
        <w:t xml:space="preserve"> </w:t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 Dott.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19.1.2001     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i w:val="fals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Arial" w:hAnsi="Arial" w:cs="Arial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Arial" w:hAnsi="Arial" w:cs="Arial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Arial" w:hAnsi="Arial" w:cs="Arial"/>
      <w:b w:val="false"/>
      <w:i w:val="false"/>
      <w:sz w:val="20"/>
      <w:u w:val="non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  <w:lang w:eastAsia="en-U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it-I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1:20:00Z</dcterms:created>
  <dc:creator>COMUNE BARBERINO V.E.</dc:creator>
  <dc:description/>
  <dc:language>en-US</dc:language>
  <cp:lastModifiedBy>COMUNE BARBERINO V.E.</cp:lastModifiedBy>
  <cp:lastPrinted>2000-12-06T09:58:00Z</cp:lastPrinted>
  <dcterms:modified xsi:type="dcterms:W3CDTF">2001-02-23T10:58:00Z</dcterms:modified>
  <cp:revision>7</cp:revision>
  <dc:subject/>
  <dc:title>           PROPOSTA DI DELIBERAZIONE DELLA GIUNTA COMUNALE</dc:title>
</cp:coreProperties>
</file>