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</w:t>
      </w:r>
      <w:r>
        <w:rPr>
          <w:rFonts w:cs="Tahoma" w:ascii="Tahoma" w:hAnsi="Tahoma"/>
          <w:b/>
          <w:sz w:val="22"/>
        </w:rPr>
        <w:t>n.14  del  31  gennaio  2001</w:t>
      </w:r>
    </w:p>
    <w:p>
      <w:pPr>
        <w:pStyle w:val="Testonormale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Conferma imposta sulla pubblicità, diritti sulle pubbliche affissioni e C.O.S.A.P. anno 2001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  e questo giorno TRENTUNO  del mese di  GENNAIO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LA GIUNTA COMUNALE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Richiamata la deliberazione C.C. n. 16 del 2 marzo 1999 con cui venivano incrementate le tariffe relative all'imposta sulla pubblici</w:t>
        <w:softHyphen/>
        <w:t>tà ed ai diritti delle pubbliche affissioni, del venti per cento, ai fini di garantire all'ente un maggior gettito finanziario, secondo quanto stabilito dall'art.11 comma 10 della L. 449/97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 xml:space="preserve">Ritenuto necessario confermare tale aumento tariffario nel rispetto degli equilibri economico-finanziari di Bilancio e della maggiore autonomia gestionale concessa dal legislatore agli enti locali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 xml:space="preserve">Richiamata la deliberazione n°111/G.C. del 28/2/94 che approva le tariffe dell'imposta comunale sulla pubblicità ed i diritti sulle pubbliche affissioni a decorrere dal 1/1/94, ai sensi del Capo I del D.lgs.15/11/93 n°507 e nel rispetto del regolamento comunale sulla pubblicità e sulle pubbliche affissioni deliberato con atto C.C. n.33 del 13/3/95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Visto l'art. 63 del decreto legislativo 15 dicembre 1997 n. 446 con cui si dava la possibilità ai comuni e alle Province di istituire con proprio regolamento il pagamento di un canone per l'occupazione di spazi ed aree pubbliche sia permanente che temporane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Vista la deliberazione C.C. n. 94 del 29 dicembre 1998 con cui veniva approvato il regolamento per l'applicazione del canone per l'occupazione di spazi ed aree pubbliche nel territorio comunal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Visto l'art. 23 del suddetto regolamento relativo alla determina</w:t>
        <w:softHyphen/>
        <w:t>zione delle tariffe di base per il calcolo del canone, ed in partico</w:t>
        <w:softHyphen/>
        <w:t>lare la delega alla determinazione annuale di tale tariffa da effet</w:t>
        <w:softHyphen/>
        <w:t>tuarsi con apposito separato provvedimento da parte dell'Amministra</w:t>
        <w:softHyphen/>
        <w:t>zione Comunal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Vista la deliberazione del Consiglio Comunale n. 16 del 29/12/2000 con cui venivano determinate le tariffe per l'anno 20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Ritenuto congruo confermare la tariffa di base più elevata in lire 300 (trecento) per metro quadrato o lineare nel rispetto degli equilibri di bilanci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Visto il Decreto Interministeriale del 21/12/2000 con cui è stato prorogato al 28/02/2001 il termine stabilito per l'approvazione del bilancio per l'anno 2001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o l’art.53, c.16, della legge 388/2000 secondo cui le tariffe e le aliquote di imposta per i tributi ed i servizi locali devono essere approvate entro il termine di deliberazione del bilancio di previsione 2001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Visto l'art. 42 comma 2 lett. f) del Decreto Legislativo 267 del 18/08/2000;</w:t>
      </w:r>
    </w:p>
    <w:p>
      <w:pPr>
        <w:pStyle w:val="Normal"/>
        <w:ind w:firstLine="72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Visti i pareri favorevoli di regolarità tecnica e contabile resi ai sensi dell’art.49 del D.Lgs.267/2000;</w:t>
      </w:r>
    </w:p>
    <w:p>
      <w:pPr>
        <w:pStyle w:val="Normal"/>
        <w:ind w:firstLine="357"/>
        <w:jc w:val="both"/>
        <w:rPr>
          <w:rFonts w:ascii="Tahoma" w:hAnsi="Tahoma" w:cs="Tahoma"/>
          <w:lang w:eastAsia="it-IT"/>
        </w:rPr>
      </w:pPr>
      <w:r>
        <w:rPr>
          <w:rFonts w:eastAsia="Tahoma" w:cs="Tahoma" w:ascii="Tahoma" w:hAnsi="Tahoma"/>
          <w:lang w:eastAsia="it-IT"/>
        </w:rPr>
        <w:t xml:space="preserve">      </w:t>
      </w:r>
      <w:r>
        <w:rPr>
          <w:rFonts w:cs="Tahoma" w:ascii="Tahoma" w:hAnsi="Tahoma"/>
          <w:lang w:eastAsia="it-IT"/>
        </w:rPr>
        <w:t>Con voti favorevoli unanimi resi nelle forme di legg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Heading5"/>
        <w:ind w:firstLine="284"/>
        <w:rPr>
          <w:b/>
          <w:b/>
          <w:i w:val="false"/>
          <w:i w:val="false"/>
        </w:rPr>
      </w:pPr>
      <w:r>
        <w:rPr>
          <w:b/>
          <w:i w:val="false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i/>
          <w:i/>
          <w:lang w:eastAsia="it-IT"/>
        </w:rPr>
      </w:pPr>
      <w:r>
        <w:rPr>
          <w:rFonts w:cs="Tahoma" w:ascii="Tahoma" w:hAnsi="Tahoma"/>
          <w:b/>
          <w:i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1) Di prendere atto di quanto esposto in premess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2) di confermare, anche per l'anno 2001, l'aumento del venti per cento le tariffe relative all'imposta sulla pubblicità ed ai diritti  sulle pubbliche affissioni stabilite con deliberazione n°111/G.C. del 28/2/94, secondo quanto deliberato dal C.C. con atto n. 16 del 2/3/99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3) di confermare la tariffa di base giornaliera di occupazione di suolo pubblico o di aree private sogget</w:t>
        <w:softHyphen/>
        <w:t>te a servitù di pubblico passaggio in lire 300 per metro quadro o metro lineare anche per l'anno 2001, secondo quanto deliberato dal C.C. con atto n. 16 del 29/12/20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4) di dare atto che le conferme di cui sopra garantiscono il raggiungimento degli equilibri di bilancio, così come previsto dal D.lgs. 267/2000;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>”Conferma imposta sulla pubblicità, diritti sulle pubbliche affissioni e C.O.S.A.P. anno 2001</w:t>
      </w:r>
      <w:r>
        <w:rPr>
          <w:rFonts w:cs="Tahoma" w:ascii="Tahoma" w:hAnsi="Tahoma"/>
        </w:rPr>
        <w:t xml:space="preserve">”  per la Giunta Comunale del </w:t>
      </w:r>
      <w:r>
        <w:rPr>
          <w:rFonts w:cs="Tahoma" w:ascii="Tahoma" w:hAnsi="Tahoma"/>
          <w:b/>
        </w:rPr>
        <w:t>31.1.2001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economico-finanziaria, esprime parere favorevole di regolarità tecnica e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1.1.2001</w:t>
        <w:tab/>
        <w:tab/>
        <w:tab/>
        <w:tab/>
        <w:tab/>
        <w:tab/>
        <w:t xml:space="preserve">                                    IL 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ab/>
        <w:tab/>
        <w:tab/>
        <w:tab/>
        <w:tab/>
        <w:tab/>
        <w:tab/>
        <w:tab/>
        <w:t xml:space="preserve">  F.TO       Dott. Paolo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  <w:lang w:eastAsia="en-US"/>
        </w:rPr>
      </w:pPr>
      <w:r>
        <w:rPr>
          <w:rFonts w:cs="Tahoma" w:ascii="Tahoma" w:hAnsi="Tahoma"/>
          <w:b/>
          <w:sz w:val="20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8.2.2001</w:t>
        <w:tab/>
        <w:tab/>
        <w:tab/>
        <w:tab/>
        <w:t xml:space="preserve">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F.TO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X  La presente deliberazione, non soggetta a controllo preventivo di legittimità da parte del Co.Re.Co. è divenuta esecutiva in data </w:t>
      </w:r>
      <w:r>
        <w:rPr>
          <w:rFonts w:cs="Tahoma" w:ascii="Tahoma" w:hAnsi="Tahoma"/>
          <w:b/>
        </w:rPr>
        <w:t>11.3.2001</w:t>
      </w:r>
      <w:r>
        <w:rPr>
          <w:rFonts w:cs="Tahoma" w:ascii="Tahoma" w:hAnsi="Tahoma"/>
        </w:rPr>
        <w:t xml:space="preserve">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1.3.2001</w:t>
        <w:tab/>
        <w:tab/>
        <w:tab/>
        <w:t xml:space="preserve"> </w:t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11.3.2001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0" w:color="000000"/>
        </w:pBdr>
        <w:rPr/>
      </w:pPr>
      <w:r>
        <w:rPr/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i w:val="fals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Arial" w:hAnsi="Arial" w:cs="Arial"/>
      <w:b w:val="false"/>
      <w:i w:val="false"/>
      <w:sz w:val="20"/>
      <w:u w:val="none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Arial" w:hAnsi="Arial" w:cs="Arial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20"/>
      <w:u w:val="none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3:59:00Z</dcterms:created>
  <dc:creator>COMUNE BARBERINO V.E.</dc:creator>
  <dc:description/>
  <dc:language>en-US</dc:language>
  <cp:lastModifiedBy>COMUNE BARBERINO V.E.</cp:lastModifiedBy>
  <cp:lastPrinted>2001-02-02T10:01:00Z</cp:lastPrinted>
  <dcterms:modified xsi:type="dcterms:W3CDTF">2001-03-30T07:08:00Z</dcterms:modified>
  <cp:revision>6</cp:revision>
  <dc:subject/>
  <dc:title>           PROPOSTA DI DELIBERAZIONE DELLA GIUNTA COMUNALE</dc:title>
</cp:coreProperties>
</file>