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5 del  7 febbraio  2001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Autorizzazione ai dipendenti Geom. Loris Agresti e Dott. Paolo Giacomelli a svolgere l’incarico di componenti la commissione di esame per la selezione verticale finalizzata alla copertura di un posto di esperto amministrativo e/o contabile cat. C presso il Comune di  Tavarnelle Val di Pesa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SETTE  del mese di  FEBBRAIO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note prot. n°420 del 11.1.2001 e prot. n°1440 del 2.2.2001 con la quale il Comune di Tavarnelle Val di Pesa richiede all’Amministrazione di autorizzare rispettivamente i dipendenti Geom. Loris Agresti e Dott. Paolo Giacomelli a svolgere l’incarico di componenti la commissione di esame per la selezione verticale finalizzata alla copertura di un posto di esperto amministrativo e/o contabile cat. C presso il detto Comune nei giorni 6 e 13 marzo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commi da 56 a 69 dell’art.1 della legge 662/9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oter autorizzare il Geom. Loris Agresti ed il Dott. Paolo Giacomelli a svolgere l’incarico indicato al precedente capoverso, in quanto lo stesso non è in contrasto con il divieto previsto dalla’rt.1, comma 60, della L.662/96, a condizione che tale incarico sia espletato al di fuori dell’ordinario orario di servizio presso i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7 del regolamento disciplinante le attività extraimpiego dei dipendenti del Comun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dal Direttore Generale, ai sensi dell’art.49, comma 1, del D. 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, per i motivi di cui in narrativa, i dipendenti di ruolo di questa Amministrazione Geom. Loris Agresti e Dott. Paolo Giacomelli, a svolgere in favore del Comune di Tavarnelle Val di Pesa, l’incarico di componenti la commissione di esame per la selezione verticale finalizzata alla copertura di un posto di esperto amministrativo e/o contabile cat. C presso il detto Comune nei giorni 6 e 13 marzo p.v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il presente provvedimento al Comune di Tavarnelle Val di Pesa, per gli adempimenti di competenza di cui al 7° comma dell’art.58 del D.Lgs. n.29/93 in relazione alle ivi previste comunicazioni da inoltrarsi a questa Amministrazione circa l’espletamento della prestazione autorizzata con il presente provvedimento e gli emolumenti che saranno conseguentemente corrispos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egreteria dell’esecuzion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, con separata e unanime votazione, immediatamente eseguibile ai sensi dell’art.134, comma 4, del D. 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Autorizzazione ai dipendenti Geom. Loris Agresti e Dott. Paolo Giacomelli a svolgere l’incarico di componenti la commissione di esame per la selezione verticale finalizzata alla copertura di un posto di esperto amministrativo e/o contabile cat. C presso il Comune di  Tavarnelle Val di Pesa”  per la Giunta Comunale del </w:t>
      </w:r>
      <w:r>
        <w:rPr>
          <w:rFonts w:cs="Tahoma" w:ascii="Tahoma" w:hAnsi="Tahoma"/>
          <w:b/>
        </w:rPr>
        <w:t>7.2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Samantha Arcangeli, Direttore Generale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7.2.2001</w:t>
        <w:tab/>
        <w:tab/>
        <w:tab/>
        <w:tab/>
        <w:tab/>
        <w:tab/>
        <w:t xml:space="preserve">                        IL DIRETTORE GENERALE</w:t>
      </w:r>
    </w:p>
    <w:p>
      <w:pPr>
        <w:pStyle w:val="Header"/>
        <w:tabs>
          <w:tab w:val="clear" w:pos="4819"/>
          <w:tab w:val="clear" w:pos="9638"/>
        </w:tabs>
        <w:ind w:left="5040" w:firstLine="720"/>
        <w:rPr>
          <w:rFonts w:ascii="Tahoma" w:hAnsi="Tahoma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      </w:t>
      </w:r>
      <w:r>
        <w:rPr>
          <w:rFonts w:cs="Tahoma" w:ascii="Tahoma" w:hAnsi="Tahoma"/>
          <w:lang w:eastAsia="en-US"/>
        </w:rPr>
        <w:t>F.TO  Dott.ssa Samantha Arcange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Michele  Bazzani  </w:t>
        <w:tab/>
        <w:tab/>
        <w:tab/>
        <w:t xml:space="preserve">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0.2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.2.2001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i w:val="fals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0"/>
      <w:u w:val="none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2:14:00Z</dcterms:created>
  <dc:creator>COMUNE BARBERINO V.E.</dc:creator>
  <dc:description/>
  <dc:language>en-US</dc:language>
  <cp:lastModifiedBy>COMUNE BARBERINO V.E.</cp:lastModifiedBy>
  <cp:lastPrinted>2001-01-18T13:38:00Z</cp:lastPrinted>
  <dcterms:modified xsi:type="dcterms:W3CDTF">2001-02-23T11:10:00Z</dcterms:modified>
  <cp:revision>5</cp:revision>
  <dc:subject/>
  <dc:title>           PROPOSTA DI DELIBERAZIONE DELLA GIUNTA COMUNALE</dc:title>
</cp:coreProperties>
</file>