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2  del  31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I.C.I. – determinazione aliquote.</w:t>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O  e questo giorno TRENTUNO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2"/>
        <w:widowControl/>
        <w:rPr/>
      </w:pPr>
      <w:r>
        <w:rPr/>
        <w:t>LA GIUNTA COMUNALE</w:t>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decreto legislativo n.504 del 30/12/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a la deliberazione C.C. n. 72 del 27/12/98 con cui è stato approvato il Regolamento comunale I.C.I. secondo la possibilità prevista dall'art. 52 del decreto legislativo 15 dicembre 1997 n. 446, e successive modificazion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Decreto Interministeriale del 21/12/2000 che ha prorogato al 28/02/2001 il termine stabilito per l'approvazione del bilancio per l'anno 2001;</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chiamato l’art.53, c.16, della legge 388/2000, secondo cui le tariffe e le aliquote di imposta per i tributi ed i servizi locali devono essere approvate entro il termine di deliberazione del bilancio di previsione 2001;</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 42 comma 2 lett. f) del Decreto Legislativo 267 del 18/08/2000 in cui viene esplicitamente esclusa la competenza del Consiglio Comunale nella determinazione delle aliquote relative ai tributi local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art.4, comma 1, del D.L. 8/8/1996 n.437, convertito, con modificazioni, della legge 24/10/96 n.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8 comma 2 del decreto legislativo 504/92, come riformulato dall'art. 3 comma 55 della legge 23/12/96 n.662 che prevede: "Dall'imposta dovuta per l'unità immobiliare adibita ad abitazione principale del soggetto passivo si detraggono, fino alla concorrenza del suo ammontare, £.200.000 rapportate al periodo dell'anno durante il quale si protrae tale destinazione;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8 del D. L.vo 504/92, come riformulato  dalla legge 23/12/96 n. 662 art. 3 comma 55 - comma 3 che prevede: "(...) in alternativa l'importo di £. 200.000 di cui al comma 2 del presente art. può essere elevato fino a £ 500.000 nel rispetto dell'equilibrio di bilanci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 58 comma 3 del D.Lgs. 446/97 il quale dispone che "limitatamente all'unità immobiliare adibita ad abitazione principale del soggetto passivo la detrazione di cui all'art. 8 comma 3 del D.Lgs. 504/92 può essere stabilita in misura superiore a lire 500.000 e fino a concorrenza dell'imposta dovuta per la predetta unità. In tal caso il Comune che ha adottato detta deliberazione non può stabi</w:t>
        <w:softHyphen/>
        <w:t>lire una aliquota superiore a quella ordinaria per le unità immobilia</w:t>
        <w:softHyphen/>
        <w:t>ri tenute a disposizione del contribuen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tab/>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comma 56 dell'art.3 della legge 23/12/96 n.662, che prevede: "I comuni possono considerare direttamente adibita ad abita</w:t>
        <w:softHyphen/>
        <w:t>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 xml:space="preserve">Visto il comma 1 lettera e) dell'art. 59 del D. Lgs. 446/97 in cui veniva prevista la possibilità di considerare con regolamento comunale abitazioni principali quelle concesse in uso gratuito a parenti in linea retta o collaterale ;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b) l'abitazione concessa in uso gratuito dal soggetto passivo a parenti in linea retta fino al 3° grado di parentela o collaterale fino al 3° grado che la utilizzano come abitazione principa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applicare per il 2001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opportuno incrementare l'aliquota I.C.I. ordinaria dal 5,5 al 5,7 per mille in quanto ciò si rende necessario al fine di garantire gli equilibri di bilancio di cui al D. Lgs. 267/20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Vista la L. 431/98;</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opportuno riconoscere l'applicazione dell'aliquota del 4,9 per mille a favore di coloro i quali  concedano in locazione gli immobili alle condizioni stabilite nell'ambito degli accordi siglati tra  le Associazioni di categori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inoltre di mantenere nella misura base di £.200.000, la detrazione annua per l'unità immobiliare adibita ad abitazione princi</w:t>
        <w:softHyphen/>
        <w:t>pale del soggetto passiv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altresì opportuno confermare la detrazione sull'abitazione principale a lire 350.000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di soli ultrasessantacinquenni all'01.01.2001, con reddi</w:t>
        <w:softHyphen/>
        <w:t>to familiare pro-capite inferiore alla pensione minima INPS;</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composte da almeno 5 componenti (risultanti dallo stato di famiglia) con reddito familiare pro-capite inferiore alla pensione minima INPS.</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con handicappati o anziani non autosufficienti, residenti in famiglia; la composizione del nucleo familiare deve risultare sia dallo stato di famiglia che di  fatto;   la situazione di handicap deve essere comprovata dal certificato della "commissione per l'accer</w:t>
        <w:softHyphen/>
        <w:t>tamento della non autosufficienza" ex d.p.r. 214 del 02.07.91.</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Dato che in base alle verifiche ed alle analisi condotte dal settore finanziario, l’applicazione delle aliquote e delle detrazioni nella misura  e con i criteri sopra evidenziati è coerente con le esigenze complessive di bilancio e con la necessità di mantenere gli equilibri di bilancio previsti dall’art. 162 del dlgs.vo 267/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t>Ritenuto di non avvalersi - nel definire le aliquote e la detra</w:t>
        <w:softHyphen/>
        <w:t>zione ICI 2001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ind w:firstLine="720"/>
        <w:jc w:val="both"/>
        <w:rPr>
          <w:rFonts w:ascii="Tahoma" w:hAnsi="Tahoma" w:cs="Tahoma"/>
          <w:lang w:eastAsia="it-IT"/>
        </w:rPr>
      </w:pPr>
      <w:r>
        <w:rPr>
          <w:rFonts w:cs="Tahoma" w:ascii="Tahoma" w:hAnsi="Tahoma"/>
          <w:lang w:eastAsia="it-IT"/>
        </w:rPr>
        <w:t>Visti i pareri favorevoli di regolarità tecnica e contabile resi ai sensi dell’art.49 del D.Lgs.267/2000;</w:t>
      </w:r>
    </w:p>
    <w:p>
      <w:pPr>
        <w:pStyle w:val="Normal"/>
        <w:ind w:firstLine="720"/>
        <w:jc w:val="both"/>
        <w:rPr>
          <w:rFonts w:ascii="Tahoma" w:hAnsi="Tahoma" w:cs="Tahoma"/>
          <w:lang w:eastAsia="it-IT"/>
        </w:rPr>
      </w:pPr>
      <w:r>
        <w:rPr>
          <w:rFonts w:cs="Tahoma" w:ascii="Tahoma" w:hAnsi="Tahoma"/>
          <w:lang w:eastAsia="it-IT"/>
        </w:rPr>
      </w:r>
    </w:p>
    <w:p>
      <w:pPr>
        <w:pStyle w:val="Normal"/>
        <w:ind w:firstLine="357"/>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Con voti favorevoli unanimi resi nelle forme di legge;</w:t>
      </w:r>
    </w:p>
    <w:p>
      <w:pPr>
        <w:pStyle w:val="Normal"/>
        <w:ind w:firstLine="357"/>
        <w:jc w:val="both"/>
        <w:rPr>
          <w:rFonts w:ascii="Tahoma" w:hAnsi="Tahoma" w:cs="Tahoma"/>
          <w:lang w:eastAsia="it-IT"/>
        </w:rPr>
      </w:pPr>
      <w:r>
        <w:rPr>
          <w:rFonts w:cs="Tahoma" w:ascii="Tahoma" w:hAnsi="Tahoma"/>
          <w:lang w:eastAsia="it-IT"/>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lang w:eastAsia="it-IT"/>
        </w:rPr>
      </w:pPr>
      <w:r>
        <w:rPr>
          <w:rFonts w:cs="Tahoma" w:ascii="Tahoma" w:hAnsi="Tahoma"/>
          <w:b/>
          <w:i/>
          <w:lang w:eastAsia="it-IT"/>
        </w:rPr>
      </w:r>
    </w:p>
    <w:p>
      <w:pPr>
        <w:pStyle w:val="Normal"/>
        <w:widowControl w:val="false"/>
        <w:tabs>
          <w:tab w:val="left" w:pos="720" w:leader="none"/>
          <w:tab w:val="right" w:pos="9936" w:leader="none"/>
        </w:tabs>
        <w:jc w:val="both"/>
        <w:rPr/>
      </w:pPr>
      <w:r>
        <w:rPr>
          <w:rFonts w:cs="Tahoma" w:ascii="Tahoma" w:hAnsi="Tahoma"/>
          <w:b/>
          <w:lang w:eastAsia="it-IT"/>
        </w:rPr>
        <w:t>1)</w:t>
      </w:r>
      <w:r>
        <w:rPr>
          <w:rFonts w:cs="Tahoma" w:ascii="Tahoma" w:hAnsi="Tahoma"/>
          <w:lang w:eastAsia="it-IT"/>
        </w:rPr>
        <w:t xml:space="preserve"> Di applicare l'imposta comunale sugli immobili per l'anno 2001 nelle seguenti misur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r>
        <w:rPr>
          <w:rFonts w:cs="Tahoma" w:ascii="Tahoma" w:hAnsi="Tahoma"/>
          <w:b/>
          <w:lang w:eastAsia="it-IT"/>
        </w:rPr>
        <w:t>- 4 per mil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 fabbricati realizzati per la vendita e non venduti dalle imprese che hanno per oggetto esclusivo o prevalente dell'attività la costru</w:t>
        <w:softHyphen/>
        <w:t>zione e l'alienazione di immobili, per un periodo, comunque, non superiore a tre ann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r>
        <w:rPr>
          <w:rFonts w:cs="Tahoma" w:ascii="Tahoma" w:hAnsi="Tahoma"/>
          <w:b/>
          <w:lang w:eastAsia="it-IT"/>
        </w:rPr>
        <w:t>- 4,9 per mil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B.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C.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D.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E. alloggi locali in base alle condizioni stabilite con l'accordo territoriale di cui all'art. 5 della L. 431/98 - (si richiede la presentazione di copia contrat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tab/>
        <w:t xml:space="preserve"> - 5,7 per mille</w:t>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 immobili diversi dalle abitazion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xml:space="preserve">B. aree fabbricabili;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C.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xml:space="preserve">D. abitazione concessa in uso gratuito dal soggetto passivo a parenti in linea retta fino al 3° grado di parentela o collaterale fino al 3° grado che la utilizzano come abitazione principale; </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p>
    <w:p>
      <w:pPr>
        <w:pStyle w:val="Normal"/>
        <w:widowControl w:val="false"/>
        <w:tabs>
          <w:tab w:val="left" w:pos="720" w:leader="none"/>
          <w:tab w:val="right" w:pos="9936" w:leader="none"/>
        </w:tabs>
        <w:jc w:val="both"/>
        <w:rPr/>
      </w:pPr>
      <w:r>
        <w:rPr>
          <w:rFonts w:eastAsia="Tahoma" w:cs="Tahoma" w:ascii="Tahoma" w:hAnsi="Tahoma"/>
          <w:lang w:eastAsia="it-IT"/>
        </w:rPr>
        <w:t xml:space="preserve">    </w:t>
      </w:r>
      <w:r>
        <w:rPr>
          <w:rFonts w:cs="Tahoma" w:ascii="Tahoma" w:hAnsi="Tahoma"/>
          <w:lang w:eastAsia="it-IT"/>
        </w:rPr>
        <w:tab/>
      </w:r>
      <w:r>
        <w:rPr>
          <w:rFonts w:cs="Tahoma" w:ascii="Tahoma" w:hAnsi="Tahoma"/>
          <w:b/>
          <w:lang w:eastAsia="it-IT"/>
        </w:rPr>
        <w:t>7 per mille</w:t>
      </w:r>
    </w:p>
    <w:p>
      <w:pPr>
        <w:pStyle w:val="Normal"/>
        <w:widowControl w:val="false"/>
        <w:tabs>
          <w:tab w:val="left" w:pos="720" w:leader="none"/>
          <w:tab w:val="right" w:pos="9936" w:leader="none"/>
        </w:tabs>
        <w:jc w:val="both"/>
        <w:rPr>
          <w:rFonts w:ascii="Tahoma" w:hAnsi="Tahoma" w:cs="Tahoma"/>
          <w:b/>
          <w:b/>
          <w:lang w:eastAsia="it-IT"/>
        </w:rPr>
      </w:pPr>
      <w:r>
        <w:rPr>
          <w:rFonts w:cs="Tahoma" w:ascii="Tahoma" w:hAnsi="Tahoma"/>
          <w:b/>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 Alloggi non locati.</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2)</w:t>
      </w:r>
      <w:r>
        <w:rPr>
          <w:rFonts w:cs="Tahoma" w:ascii="Tahoma" w:hAnsi="Tahoma"/>
          <w:lang w:eastAsia="it-IT"/>
        </w:rPr>
        <w:t xml:space="preserve"> Di stabilire nella misura base di £.200.000 la detrazione annua spettante alle fattispecie a cui è applicata l'aliquota 4,9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2 bis)</w:t>
      </w:r>
      <w:r>
        <w:rPr>
          <w:rFonts w:cs="Tahoma" w:ascii="Tahoma" w:hAnsi="Tahoma"/>
          <w:lang w:eastAsia="it-IT"/>
        </w:rPr>
        <w:t xml:space="preserve"> Di riconoscere la detrazione sull'abitazione principale nella misura di lire 350.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di soli ultrassessantacinquenni all'01.01.2001, con reddi</w:t>
        <w:softHyphen/>
        <w:t>to familiare pro-capite inferiore alla pensione minima INPS;</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composte da almeno 5 componenti (risultanti dallo stato di famiglia) con reddito familiare pro-capite inferiore alla pensione minima INPS.</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 famiglie con handicappati o anziani non autosufficienti, residenti in famiglia; la composizione del nucleo familiare deve risultare sia dallo stato di famiglia che di  fatto;   la situazione di handicap deve essere comprovata dal certificato della "commissione per l'accer</w:t>
        <w:softHyphen/>
        <w:t>tamento della non autosufficienza" ex d.p.r. 214 del 02.07.91.</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L'elevazione della detrazione per abitazione principale da lire 200.000 a lire 350.000=  è riconosciuta per il periodo dell'anno 2001 in cui si verifichino le situazioni sopra indicate; per applicare la maggiore  detrazione  è sufficiente auto certificare sul  bollettino il diritto di godere della detrazione di lire 350.0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3)</w:t>
      </w:r>
      <w:r>
        <w:rPr>
          <w:rFonts w:cs="Tahoma" w:ascii="Tahoma" w:hAnsi="Tahoma"/>
          <w:lang w:eastAsia="it-IT"/>
        </w:rPr>
        <w:t xml:space="preserve"> Di considerare direttamente adibita ad abitazione principale l'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tab/>
      </w:r>
    </w:p>
    <w:p>
      <w:pPr>
        <w:pStyle w:val="Normal"/>
        <w:widowControl w:val="false"/>
        <w:tabs>
          <w:tab w:val="left" w:pos="720" w:leader="none"/>
          <w:tab w:val="right" w:pos="9936" w:leader="none"/>
        </w:tabs>
        <w:jc w:val="both"/>
        <w:rPr/>
      </w:pPr>
      <w:r>
        <w:rPr>
          <w:rFonts w:cs="Tahoma" w:ascii="Tahoma" w:hAnsi="Tahoma"/>
          <w:b/>
          <w:lang w:eastAsia="it-IT"/>
        </w:rPr>
        <w:t>4)</w:t>
      </w:r>
      <w:r>
        <w:rPr>
          <w:rFonts w:cs="Tahoma" w:ascii="Tahoma" w:hAnsi="Tahoma"/>
          <w:lang w:eastAsia="it-IT"/>
        </w:rPr>
        <w:t xml:space="preserve"> Di prendere atto che in base alle verifiche ed alle analisi condotte dal settore finanziario, l’applicazione delle aliquote e delle detrazioni nella misura  e con i criteri sopra evidenziati è coerente con le esigenze complessive di bilancio e con la necessità di mantenere gli equilibri di bilancio previsti dall’art. 162 del dlgs.vo 267/00;</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5)</w:t>
      </w:r>
      <w:r>
        <w:rPr>
          <w:rFonts w:cs="Tahoma" w:ascii="Tahoma" w:hAnsi="Tahoma"/>
          <w:lang w:eastAsia="it-IT"/>
        </w:rPr>
        <w:t xml:space="preserve"> Di prendere atto che il gettito ICI complessivamente previsto è almeno pari all'ultimo gettito annuale accertato;</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pPr>
      <w:r>
        <w:rPr>
          <w:rFonts w:cs="Tahoma" w:ascii="Tahoma" w:hAnsi="Tahoma"/>
          <w:b/>
          <w:lang w:eastAsia="it-IT"/>
        </w:rPr>
        <w:t>6)</w:t>
      </w:r>
      <w:r>
        <w:rPr>
          <w:rFonts w:cs="Tahoma" w:ascii="Tahoma" w:hAnsi="Tahoma"/>
          <w:lang w:eastAsia="it-IT"/>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Pica" w:hAnsi="Pica" w:cs="Pica"/>
          <w:sz w:val="24"/>
          <w:lang w:eastAsia="it-IT"/>
        </w:rPr>
      </w:pPr>
      <w:r>
        <w:rPr>
          <w:rFonts w:cs="Pica" w:ascii="Pica" w:hAnsi="Pica"/>
          <w:sz w:val="24"/>
          <w:lang w:eastAsia="it-IT"/>
        </w:rPr>
      </w:r>
      <w:r>
        <w:br w:type="page"/>
      </w:r>
    </w:p>
    <w:p>
      <w:pPr>
        <w:pStyle w:val="TextBody"/>
        <w:spacing w:lineRule="auto" w:line="360"/>
        <w:jc w:val="both"/>
        <w:rPr>
          <w:rFonts w:ascii="Tahoma" w:hAnsi="Tahoma" w:cs="Tahoma"/>
          <w:sz w:val="20"/>
          <w:lang w:eastAsia="it-IT"/>
        </w:rPr>
      </w:pPr>
      <w:r>
        <w:rPr>
          <w:rFonts w:cs="Tahoma" w:ascii="Tahoma" w:hAnsi="Tahoma"/>
          <w:sz w:val="20"/>
          <w:lang w:eastAsia="it-IT"/>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I.C.I. – determinazione aliquote”  per la Giunta Comunale del </w:t>
      </w:r>
      <w:r>
        <w:rPr>
          <w:rFonts w:cs="Tahoma" w:ascii="Tahoma" w:hAnsi="Tahoma"/>
          <w:b/>
        </w:rPr>
        <w:t>31.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tecnica e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1.3.2001</w:t>
      </w:r>
      <w:r>
        <w:rPr>
          <w:rFonts w:cs="Tahoma" w:ascii="Tahoma" w:hAnsi="Tahoma"/>
        </w:rPr>
        <w:t xml:space="preserve">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1.3.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ica">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rPr>
  </w:style>
  <w:style w:type="character" w:styleId="WW8Num208z0">
    <w:name w:val="WW8Num208z0"/>
    <w:qFormat/>
    <w:rPr/>
  </w:style>
  <w:style w:type="character" w:styleId="WW8Num209z0">
    <w:name w:val="WW8Num209z0"/>
    <w:qFormat/>
    <w:rPr>
      <w:i w:val="fals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rFonts w:ascii="Times New Roman" w:hAnsi="Times New Roman" w:cs="Times New Roman"/>
      <w:b w:val="false"/>
      <w:i w:val="false"/>
      <w:sz w:val="20"/>
      <w:u w:val="no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59:00Z</dcterms:created>
  <dc:creator>COMUNE BARBERINO V.E.</dc:creator>
  <dc:description/>
  <dc:language>en-US</dc:language>
  <cp:lastModifiedBy>COMUNE BARBERINO V.E.</cp:lastModifiedBy>
  <cp:lastPrinted>2001-02-02T10:01:00Z</cp:lastPrinted>
  <dcterms:modified xsi:type="dcterms:W3CDTF">2001-03-26T11:43:00Z</dcterms:modified>
  <cp:revision>8</cp:revision>
  <dc:subject/>
  <dc:title>           PROPOSTA DI DELIBERAZIONE DELLA GIUNTA COMUNALE</dc:title>
</cp:coreProperties>
</file>