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7 del  14  febbraio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ASG  s.n.c. di Morelli Simone Bar e Caffè. Richiesta ampliamento locali per attività commerciale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QUATTORDICI  del mese di  FEBBRAIO 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Premess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ll’edificio del Palazzo Comunale vi sono dei locali dati in affitto per lo svolgimento di una attività commerciale privata da parte della Soc. A.S.G. s.n.c. di Morelli Simone e Alessandr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2/9/98 rep.68/98 fu stipulato il contratto di locazione, per una durata di anni 6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lettera del 11/12/2000 prot.n.15805, la società suddetta ha fatto richiesta per usufruire di un piccolo vano adiacente ai locali ove svolge la propria attività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e richiesta è motivata dalla necessità di ristrutturare gli spazi commerciali alfine  di adeguarli alle normative igienico-sanitarie, in materia di somministrazione di pas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vano richiesto, meglio individuato nella planimetria allegata, della superficie pari a mq.7.6 non è necessario per lo svolgimento dell’attività amministrativa, in quanto decentrato e di superficie limit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tto ciò premess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dover concedere in locazione il locale suddetto, alla Soc. A.S.G. s.n.c. di Morelli Simone e Alessandro salvo adeguamento del contratto di locazione vigent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quisito il seguente parere favorevole, richiesto ed espres</w:t>
        <w:softHyphen/>
        <w:t>so ai sensi dell'art. 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responsabile dell’area tecnica in ordine alla rego</w:t>
        <w:softHyphen/>
        <w:t>larità tecnica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cedere in locazione alla società A.S.G. s.n.c. di Morelli Simone e Alessandro, il locale rappresentato nella planimetria allegata, fino alla scadenza del contratto principale rep.68/98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Geom. Loris Agresti, responsabile Area Tecnica, di determinare il nuovo canone di affitto e di aggiornare il contratto di locazion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tutte le spese per la ristrutturazione del locale ed inerenti l’aggiornamento del contratto di locazione siano a carico dell’affittuario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  <w:lang w:eastAsia="it-IT"/>
        </w:rPr>
        <w:t>di dichiarare ai sensi dell'art. 134  del D.Lgs. 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SG  s.n.c. di Morelli Simone Bar e Caffè. Richiesta ampliamento locali per attività commerciale 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14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Agresti Loris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ab/>
        <w:tab/>
        <w:tab/>
        <w:t xml:space="preserve">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      F.TO     Loris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 F.TO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9.5.2001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ì,  9.5.2001     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pBdr>
          <w:bottom w:val="dotted" w:sz="24" w:space="31" w:color="000000"/>
        </w:pBdr>
        <w:rPr/>
      </w:pPr>
      <w:r>
        <w:rPr/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8:32:00Z</dcterms:created>
  <dc:creator>COMUNE BARBERINO V.E.</dc:creator>
  <dc:description/>
  <dc:language>en-US</dc:language>
  <cp:lastModifiedBy>COMUNE BARBERINO V.E.</cp:lastModifiedBy>
  <cp:lastPrinted>2001-03-13T10:16:00Z</cp:lastPrinted>
  <dcterms:modified xsi:type="dcterms:W3CDTF">2001-05-09T11:51:00Z</dcterms:modified>
  <cp:revision>4</cp:revision>
  <dc:subject/>
  <dc:title>           PROPOSTA DI DELIBERAZIONE DELLA GIUNTA COMUNALE</dc:title>
</cp:coreProperties>
</file>