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6 del  14  febbraio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cessione patrocinio alla manifestazione sportiva “23° campionato nazionale per cani da seguita su lepre”</w:t>
      </w:r>
      <w:r>
        <w:rPr>
          <w:rFonts w:cs="Tahoma" w:ascii="Tahoma" w:hAnsi="Tahoma"/>
          <w:sz w:val="22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QUATTORDICI  del mese di  FEBBRAIO  alle ore 17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134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10 del D.P.R. 616 del 197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sta la richiesta di patrocinio inoltrata in data 27 gennaio 2001 dalla </w:t>
        <w:tab/>
        <w:t>Vista la richiesta di patrocinio inoltrata in data 27 gennaio 2001 dalla SIPS - Società Italiana Pro Segugio “L. Zaccheri”, pervenuta a questo Ente in pari data prot. n° 1158, per la manifestazione sportiva denominata “23° campionato nazionale per cani da seguita su lepre” che si svolgerà nei giorni 17 e 18 marzo nel Comune limitrofo di Certaldo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itenuto, per il valore sportivo della manifestazione e per la presenza sul territorio del nostro comune d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umerosi appassionati della Caccia Sportiva, di concedere il patrocinio a tale manifestazion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Acquisito il seguente parere favorevole, richiesto ed espres</w:t>
        <w:softHyphen/>
        <w:t>so ai sensi dell' art. 49 del D.Lgs. 267/2000: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responsabile dell’area tecnica in ordine alla rego</w:t>
        <w:softHyphen/>
        <w:t>larità tecnica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azione unanime e favorevole resa in forma pales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concedere il patrocinio del Comune alla manifestazione denominata “23° campionato nazionale per cani da seguita su lepre”  organizzata dalla SIPS - Società Italiana Pro Segugio “L. Zaccheri” che si svolgerà il 17 e 18 marzo 2001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'Ufficio Cultura e all'Ufficio Tribu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  <w:lang w:eastAsia="it-IT"/>
        </w:rPr>
        <w:t>di dichiarare ai sensi dell'art. 134  del D.Lgs. 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Concessione patrocinio alla manifestazione sportiva “23° campionato nazionale per cani da seguita su lepre”</w:t>
      </w:r>
      <w:r>
        <w:rPr>
          <w:rFonts w:cs="Tahoma" w:ascii="Tahoma" w:hAnsi="Tahoma"/>
        </w:rPr>
        <w:t xml:space="preserve">  per la Giunta Comunale del </w:t>
      </w:r>
      <w:r>
        <w:rPr>
          <w:rFonts w:cs="Tahoma" w:ascii="Tahoma" w:hAnsi="Tahoma"/>
          <w:b/>
        </w:rPr>
        <w:t>14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ndra Falciai, Responsabile dell’Area Amministrativ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ab/>
        <w:tab/>
        <w:tab/>
        <w:t xml:space="preserve">                      IL RESPONSABILE AREA AMM.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F.TO   Dott.ssa  Sandra  Falcia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3.3.2001</w:t>
        <w:tab/>
        <w:tab/>
        <w:tab/>
        <w:tab/>
        <w:t xml:space="preserve">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4.2.2001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3.3.2001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0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7:33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03-13T08:37:00Z</dcterms:modified>
  <cp:revision>6</cp:revision>
  <dc:subject/>
  <dc:title>           PROPOSTA DI DELIBERAZIONE DELLA GIUNTA COMUNALE</dc:title>
</cp:coreProperties>
</file>