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1  del  31  gennaio  2001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Bilancio di previsione 2001, bilancio pluriennale e relativi allegati. Approvazione.</w:t>
      </w:r>
    </w:p>
    <w:p>
      <w:pPr>
        <w:pStyle w:val="Testonorma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TRENTUNO  del mese di  GENN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51 del DLGS.VO 267/2000, dispone che i Comuni, entro il 31 dicembre,  deliberano il bilancio di previsione per l’anno successivo e che il bilancio è corredato di una relazione previsionale e programmatica e di un bilancio pluriennal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D.M. 21.12.2000, n. 3406 in G.U. n° 301 del 28.12.2000 ha prorogato al 28 febbraio 2001 il termine per l’approvazione del Bilancio di Previsione 2001 e che sono ugulamente differiti i termini per la deliberaziuone delle aliquote di imposta, delle detrazioni e delle tariffe, ex art. 53, c. 16 della legge 388/2000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62 del DLGS.VO 267/2000 stabilisce che gli enti locali deliberano annualmente il bilancio di previsione in termini di competenza osservando i principi di unità, annualità, universalità ed integrità, veridicità, pareggio finanziario e pubblicit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gli artt. 170 be 171  del citato del DLGS.VO 267/2000 dettano norme in merito alla relazione previsionale e programmatica ed al bilancio pluriennale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72, del del DLGS.VO 267/2000  dispone, al punto d), che allegato al bilancio vi sia il programma triennale dei lavori pubblic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’art. 174 del del DLGS.VO 267/2000 dispone che lo schema di bilancio annuale di previsione, la relazione previsionale e programmatica e lo schema di bilancio pluriennale siano predisposti dalla Giunta e da questa presentati al Consigl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, inoltr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R. 31 gennaio 1996, n. 194, con il quale è stato emanato il regolamento per l’approvazione dei modelli e degli schemi contabili da adottarsi da parte degli enti locali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P.R. 326 del 3 agosto 1998 di approvazione dello schema di Relazione Previsionale e Programmat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.lgs 446/97 e successive modoificazioni ed integrazioni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342/2000 “Misure in materia fiscale”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legge 388/00 (legge finanziaria 2001)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del Ministero dell’Interno in data  06.05.2000 di approvazione della tabella dei parametri di individuazione degli enti in condizione di deficit struttur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tanto, opportuno e necessario allegare la tabella dei parametri di deficit strutturale già allegata al certificato del conto consuntivo 1999 così come richiesto dall’art. 172, c. 1, lett. f) del  DLGS.VO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 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altresì ch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l conto consuntivo 1999, approvato con atto consiliare n°56/2000, esecutivo, è emerso un avanzo di amministrazione complessivo di L. 247.253.332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e sulla base delle risultanze del conto consuntivo 1999, (all.n.E) questo Ente non rientra in alcuno degli 8  parametri rilevanti ai fini della definizione di ente in condizioni di deficit strutturale, così come evidenziato nell'atto C.C.n°56/00 sopracit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el corso dell'esercizio 2000  non si è reso necessario adottare gli atti di riequilibrio del bilancio di previsione 2000 ai sensi dell'art.193  del DLGS.VO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e entrate tributarie tengono conto delle disposizioni recate in merito dai decreti legislativi n°504/92, n°507/93 e dalle disposizioni contenute nella legge 27.12.97 n°449, del Dlgs.446/97, della legge 488/99, della legge 133/99, della legge 342/00, della legge 388/2000, delle altre disposizioni in materia di entrate tributarie locali oltre che  degli specifici regolamenti comuna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gettito ICI previsto per l’anno 2001 tiene conto delle risultanze finali relative all'esercizio 1999, dei dati desumibili  dall'esercizio 2000 e della misura delle aliquote e detrazioni di imposta relative al 2001, che verranno fissate con atto di G.C. in data odierna, e del vigente regolamento in materia di imposta comunale sugli immobil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il gettito INVIM iscritto al tit.1, categoria 1, risorsa 100 tiene conto del gettito accertato nell’esercizio finanziario 1999 e delle risultanze finali 2000 opportunamente ridotte del   52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entità dei trasferimenti erariali per l’anno 2001 è stata prevista nella misura corrispondente alla relativa comunicazione ministeriale, acquisita a mezzo internet, tenuto conto dei mutui assistiti da contribuzione erariali (ed il cui piano d'ammortamento precedente alla rinegoziazione è scaduto in data 31.12.00) e delle disposizioni recate dal D.Lgs.vo 244/97, dalla legge 133/99, dalla legge 342/2000, dalla legge  388/2000 e dalle altre norme contenenti specifiche disposizioni in materia di trasferimenti erariali spettanti ai Comun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i è provveduto a finanziare le spese per la manutenzione ordinaria del patrimonio comunale con le entrate derivanti dal rilascio di concessioni edilizie, così come previsto dall'art.16 bis L.488/86 e dall'art.49 c.7 della legge 449/1997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ddizionale erariale ENEL è stata prevista tenendo conto delle risultanze finali 2000 e delle disposizioni recate dalla legge n.133 del 13.05.1999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fondo di riserva iscritto al tit.1/funz.01/serv.08 ammonta a £. 17.999.543  ed è pertanto ricompreso nei limiti di cui all'art.166 del DLGS.VO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67, c. 3 della legge 388/2000 che ha istituito a decorrere dall’esercizio 2002 una compartecipazione al gettito Irpef erariale  nella misura del 4,5% a favore dei comuni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53, c. 6 della legge 388/2000 che ha reso obbligatoria l’applicazione degli ammortamenti solo a decorrere dall’esercizio finanziario 2002 e ne ha resa facoltativa l’applicazione relativamente all’esercizio finanziario 2001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 53, c. 4  della legge 388/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con atto G.C. in data odierna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ranno approvate le tariffe relative allo smaltimento dei rifiuti solidi urbani per l'esercizio 2001 e si determinerà il tasso di copertura del costo del servizio smaltimento rifiuti solidi urbani interni per l'esercizio 2001;</w:t>
      </w:r>
    </w:p>
    <w:p>
      <w:pPr>
        <w:pStyle w:val="Corpodeltesto3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ranno deliberate le  tariffe COSAP e dei diritti sulle pubbliche affissioni ed imposta pubblicità per l'anno 2001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ranno determinate le aliquote e detrazioni d'imposta ai fini ICI per l’anno 2001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inoltre atto ch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per ciascuna delle opere pubbliche lavori previste nel bilancio di previsione 2001 ed inserite nell’elenco annuale dei lavori è stato approvato il relativo progetto preliminar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penso spettante all'organo di revisione economico-finanziario previsto in bilancio, tiene conto delle disposizioni recate dal D. Min. Interno 475/97 e degli adeguamenti approvati con atto C.C. 28/9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trattamento economico dei dipendenti comunali è stato previsto in virtù del contratto di lavoro riguardante il comparto del personale dei Comuni secondo il vigente  CCNL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lle collaborazioni coordinate e continuative si è applicata la disciplina fiscale propria dei redditi assimilati a quelli di lavoro dipendente di cui all’art. 47 del TUIR approvato con il D.P.R. 917/86, secondo quanto disposto dall’art. 34 della legge 342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'importo previsto per il fondo miglioramento efficienza servizi è stato determinato secondo le disposizioni vigen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seguenti allegati pareri resi ai sensi dell’art. 49 del DLGS.VO 267/2000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tecn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i regolarità cont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a premessa del presente atto che forma parte integrante e sostanziale del medesimo;</w:t>
      </w:r>
    </w:p>
    <w:p>
      <w:pPr>
        <w:pStyle w:val="Corpodeltesto3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approvare il bilancio annuale di previsione per l'esercizio 2001 le cui risultanze finali sono  indicate nel seguente quadro:</w:t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907"/>
        <w:gridCol w:w="2406"/>
        <w:gridCol w:w="2406"/>
      </w:tblGrid>
      <w:tr>
        <w:trPr/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TRATA</w:t>
            </w:r>
          </w:p>
        </w:tc>
      </w:tr>
      <w:tr>
        <w:trPr>
          <w:trHeight w:val="8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tol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certamenti ultimo esercizio chius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definitive 2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20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Entrate tributar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679.039.50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853.473.27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3.935.484.8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rPr/>
            </w:pPr>
            <w:r>
              <w:rPr/>
              <w:t>Contributi e trasferimenti corr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327.807.78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388.686.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265.471.3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I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Entrate extratributar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88.659.58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676.232.9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36.804.2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V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Alienazione, trasferim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capitale,riscoss.credi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514.415.5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403.566.8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788.360.3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Accensione di presti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50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550.0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ervizi per conto terz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49.555.2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e generale Entra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8.059.477.60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944.959.20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0.149.120.714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tbl>
      <w:tblPr>
        <w:tblW w:w="9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048"/>
        <w:gridCol w:w="2406"/>
        <w:gridCol w:w="2406"/>
      </w:tblGrid>
      <w:tr>
        <w:trPr/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ESA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tol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egni ultimo esercizio chius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definitive 2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visioni 20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Spese correnti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717.472.67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954.878.37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5.960.033.29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rPr/>
            </w:pPr>
            <w:r>
              <w:rPr/>
              <w:t>Spese in conto capital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918.415.5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.495.942.1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2.438.360.3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II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pese per rimborso di prestit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102.508.1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68.392.0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7.727.0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 xml:space="preserve">IV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/>
            </w:pPr>
            <w:r>
              <w:rPr/>
              <w:t>Servizi per conto terz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749.555.2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/>
            </w:pPr>
            <w:r>
              <w:rPr/>
              <w:t>873.000.000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otale generale Spes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487.951.5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9.192.212.5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right" w:pos="9936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0.149.120.714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  <w:t>3) di approvare il bilancio pluriennale per il triennio 2001/2003 (All.B) che forma parte integrante e sostanziale della presente delibera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  <w:t>4) di approvare la relazione previsionale e programmatica 2001-2003 (All.C), completa delle relazioni dei singoli Assessorati ed allegata al presente atto quale parte integrante e sostanzi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Al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interventi capitoli finanziati con i proventi derivanti dalla vendita di azioni previsti al titolo IV, categoria 1, risorsa 2720 pari a lire 191.800.000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itolo 2, funzione 9, servizio 1, intervento 6 (incarico professionale):</w:t>
        <w:tab/>
        <w:t xml:space="preserve"> </w:t>
        <w:tab/>
        <w:t>Lit.    100.000.000</w:t>
      </w:r>
    </w:p>
    <w:p>
      <w:pPr>
        <w:pStyle w:val="Normal"/>
        <w:spacing w:lineRule="auto" w:line="360"/>
        <w:rPr/>
      </w:pPr>
      <w:r>
        <w:rPr/>
        <w:t>Titolo 2, funzione 1, servizio 7, intervento 6 (incarico professionale):</w:t>
        <w:tab/>
        <w:t xml:space="preserve"> </w:t>
        <w:tab/>
        <w:t>Lit.      20.000.000</w:t>
      </w:r>
    </w:p>
    <w:p>
      <w:pPr>
        <w:pStyle w:val="Normal"/>
        <w:spacing w:lineRule="auto" w:line="360"/>
        <w:rPr/>
      </w:pPr>
      <w:r>
        <w:rPr/>
        <w:t xml:space="preserve">Titolo 2, funzione 1, servizio 4, intervento 5 (acquisto macchine, attrezz.): </w:t>
        <w:tab/>
        <w:t>Lit.        4.000.000</w:t>
      </w:r>
    </w:p>
    <w:p>
      <w:pPr>
        <w:pStyle w:val="Normal"/>
        <w:rPr/>
      </w:pPr>
      <w:r>
        <w:rPr/>
        <w:t xml:space="preserve">Titolo 2, funzione 1, servizio 8, intervento 5 (acquisto macchine, attrezz.): </w:t>
        <w:tab/>
        <w:t>Lit.      67.800.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=========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otale</w:t>
        <w:tab/>
        <w:tab/>
        <w:tab/>
        <w:t>Lit.    191.8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erino Val d’Elsa, lì 31.0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Il Ragioniere Cap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Dr. Paolo Giacomelli 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 </w:t>
      </w:r>
      <w:r>
        <w:rPr>
          <w:rFonts w:cs="Tahoma" w:ascii="Tahoma" w:hAnsi="Tahoma"/>
          <w:b/>
        </w:rPr>
        <w:t>”Bilancio di previsione 2001, bilancio pluriennale e relativi allegati – approvazione schema</w:t>
      </w:r>
      <w:r>
        <w:rPr>
          <w:rFonts w:cs="Tahoma" w:ascii="Tahoma" w:hAnsi="Tahoma"/>
        </w:rPr>
        <w:t xml:space="preserve"> ”  per la Giunta Comunale del </w:t>
      </w:r>
      <w:r>
        <w:rPr>
          <w:rFonts w:cs="Tahoma" w:ascii="Tahoma" w:hAnsi="Tahoma"/>
          <w:b/>
        </w:rPr>
        <w:t>31.1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tecnica e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1.2001</w:t>
        <w:tab/>
        <w:tab/>
        <w:tab/>
        <w:tab/>
        <w:tab/>
        <w:tab/>
        <w:t xml:space="preserve"> 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F.TO    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8.2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28.2.2001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/>
      </w:pPr>
      <w:r>
        <w:rPr/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i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0"/>
      <w:u w:val="no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0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12:00Z</dcterms:created>
  <dc:creator>COMUNE BARBERINO V.E.</dc:creator>
  <dc:description/>
  <dc:language>en-US</dc:language>
  <cp:lastModifiedBy>COMUNE BARBERINO V.E.</cp:lastModifiedBy>
  <cp:lastPrinted>2001-02-02T10:01:00Z</cp:lastPrinted>
  <dcterms:modified xsi:type="dcterms:W3CDTF">2001-03-02T15:30:00Z</dcterms:modified>
  <cp:revision>4</cp:revision>
  <dc:subject/>
  <dc:title>           PROPOSTA DI DELIBERAZIONE DELLA GIUNTA COMUNALE</dc:title>
</cp:coreProperties>
</file>