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21 del  21  febbraio  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2"/>
        </w:rPr>
        <w:t>Progetto preliminare parcheggio Capoluog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  e questo giorno VENTUNO  del mese di  FEBBRAIO  alle ore 16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134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Richiamata la propria precedente deliberazione n.115 del 27/9/2000, esecutiva, con la quale veniva adottato il programma triennale dei lavori pubblici 2001 –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successiva deliberazione G.C. n°11 del 31/1/2001 con la quale è stato approvato lo schema di bilancio 2001 e contestualmente si recepivano alcune osservazioni del programma triennale delle opere pubbl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preliminare redatto dal Geom. Loris Agresti dell’Ufficio Tecnico Comunale, dal quale si rileva una spesa presunta pari a lit.250.000.000, di cui lit.216.326.600 per lavori a base d’asta e lit.33.673.400 per somme a disposizione per IVA e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over provvedere all’approvazione dello stesso, dando mandato al Responsabile dell’Area Tecnica di predisporre il progetto esecutivo dell’ope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egge 11.2.1994 n°109 e successive integrazioni e modificazioni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 xml:space="preserve">    Acquisiti i pareri favorevoli di regolarità tecnica e contabile ai sensi dell' art. 49 del D.Lgs. 267/2000: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 xml:space="preserve">    Con votazione unanime e favorevole resa in forma palese;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center" w:pos="4608" w:leader="none"/>
          <w:tab w:val="right" w:pos="8928" w:leader="none"/>
        </w:tabs>
        <w:jc w:val="both"/>
        <w:rPr>
          <w:rFonts w:ascii="Tahoma" w:hAnsi="Tahoma" w:cs="Tahoma"/>
          <w:b/>
          <w:b/>
          <w:sz w:val="20"/>
          <w:lang w:eastAsia="it-IT"/>
        </w:rPr>
      </w:pPr>
      <w:r>
        <w:rPr>
          <w:rFonts w:cs="Tahoma" w:ascii="Tahoma" w:hAnsi="Tahoma"/>
          <w:b/>
          <w:sz w:val="20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Di approvare il progetto preliminare relativo all’opera in oggetto, per una spesa presunta pari a complessive lit.250.000.000 composto dai seguenti elaborati: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360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Tav. 1 – Planimetria generale stato attuale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360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Tav. 2 – Planimetria generale stato di progetto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360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Tav. 3 – Sezioni sul terreno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360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Tav. 4 – Sezione tipo e particolari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360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Tav. 5 – Schema smaltimento fognario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360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Tav. 6 – Estratto catastale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360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Tav. 7 – Relazione tecnica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360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-  Elenco prezzi unitari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360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–</w:t>
      </w:r>
      <w:r>
        <w:rPr>
          <w:rFonts w:eastAsia="Tahoma" w:cs="Tahoma" w:ascii="Tahoma" w:hAnsi="Tahoma"/>
          <w:lang w:eastAsia="it-IT"/>
        </w:rPr>
        <w:t xml:space="preserve">   </w:t>
      </w:r>
      <w:r>
        <w:rPr>
          <w:rFonts w:cs="Tahoma" w:ascii="Tahoma" w:hAnsi="Tahoma"/>
          <w:lang w:eastAsia="it-IT"/>
        </w:rPr>
        <w:t>Computo metrico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Di incaricare il Responsabile dell’Area Tecnica della redazione del progetto esecutiv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Di nominare, quale responsabile unico del procedimento, il Geom. Loris Agresti, in qualità di Responsabile dell’area tecnica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sz w:val="22"/>
        </w:rPr>
        <w:t xml:space="preserve"> Progetto preliminare parcheggio Capoluogo</w:t>
      </w:r>
      <w:r>
        <w:rPr>
          <w:rFonts w:cs="Tahoma" w:ascii="Tahoma" w:hAnsi="Tahoma"/>
          <w:b/>
        </w:rPr>
        <w:t xml:space="preserve"> ”</w:t>
      </w:r>
      <w:r>
        <w:rPr>
          <w:rFonts w:cs="Tahoma" w:ascii="Tahoma" w:hAnsi="Tahoma"/>
        </w:rPr>
        <w:t xml:space="preserve">  per la Giunta Comunale del </w:t>
      </w:r>
      <w:r>
        <w:rPr>
          <w:rFonts w:cs="Tahoma" w:ascii="Tahoma" w:hAnsi="Tahoma"/>
          <w:b/>
        </w:rPr>
        <w:t>21.2.2001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2.2001</w:t>
        <w:tab/>
        <w:tab/>
        <w:tab/>
        <w:tab/>
        <w:tab/>
        <w:tab/>
        <w:t xml:space="preserve">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 xml:space="preserve">                                 F.TO   Loris  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Dott. Paolo Giacomelli, Responsabil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2.2001</w:t>
        <w:tab/>
        <w:tab/>
        <w:tab/>
        <w:tab/>
        <w:tab/>
        <w:tab/>
        <w:t xml:space="preserve">                                   IL 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 xml:space="preserve">                           F.TO   Dott.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3.3.2001</w:t>
        <w:tab/>
        <w:tab/>
        <w:tab/>
        <w:tab/>
        <w:t xml:space="preserve">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F.TO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X  La presente deliberazione, non soggetta a controllo preventivo di legittimità da parte del Co.Re.Co. è divenuta esecutiva in data </w:t>
      </w:r>
      <w:r>
        <w:rPr>
          <w:rFonts w:cs="Tahoma" w:ascii="Tahoma" w:hAnsi="Tahoma"/>
          <w:b/>
        </w:rPr>
        <w:t>24.3.2001</w:t>
      </w:r>
      <w:r>
        <w:rPr>
          <w:rFonts w:cs="Tahoma" w:ascii="Tahoma" w:hAnsi="Tahoma"/>
        </w:rPr>
        <w:t xml:space="preserve">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4.3.2001</w:t>
        <w:tab/>
        <w:tab/>
        <w:tab/>
        <w:t xml:space="preserve"> </w:t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24.3.2001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i w:val="fals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9:25:00Z</dcterms:created>
  <dc:creator>COMUNE BARBERINO V.E.</dc:creator>
  <dc:description/>
  <dc:language>en-US</dc:language>
  <cp:lastModifiedBy>COMUNE BARBERINO V.E.</cp:lastModifiedBy>
  <cp:lastPrinted>2001-02-02T10:01:00Z</cp:lastPrinted>
  <dcterms:modified xsi:type="dcterms:W3CDTF">2001-03-29T11:39:00Z</dcterms:modified>
  <cp:revision>5</cp:revision>
  <dc:subject/>
  <dc:title>           PROPOSTA DI DELIBERAZIONE DELLA GIUNTA COMUNALE</dc:title>
</cp:coreProperties>
</file>