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5 del  24  gennaio  2001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Autorizzazione allo svincolo di porzione di terreno da fondo agricolo Azienda Cafarella Piero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VENTIQUATTRO  del mese di  GENNAIO 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PREMESSO quanto segue: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Il Sig. Cafarella Piero residente in Barberino Val D'Elsa loc. Valdicciona strada della Valle 14/a è proprietario di una Azienda Agricola posta in loc. suddetta della superficie complessiva di  73.650 metri quadrati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Lo stesso ha redatto un "piano pluriennale di utilizzazione aziendale" ai sensi dell'art. 4 della L.R. 14.04.95 n° 64, dal quale risulta l'indispensabilità di una costruzione ad uso agricolo per il deposito attrezzi e prodotti, e che tale piano ha riportato il parere favorevole dell'Amministrazione Provinciale di Firenze in data 07.05.99 prot. n° 5541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Conseguentemente all'approvazione del suddetto piano la proprietà ha sottoscritto l'atto d'obbligo unilaterale in data 22.12.2000 Notaio Stefano Faucci di Tavarnelle Rep. n° 5939 registrato a Firenze il 04.01.01, con il quale si impegna al mantenimento della destinazio</w:t>
        <w:softHyphen/>
        <w:t>ne agricola del suddetto manufatto e a non frazionare, nè alienare separatamente, il fondo su cui ricade e per il quale è stato dimensio</w:t>
        <w:softHyphen/>
        <w:t xml:space="preserve">nato l'annesso. 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Sono esclusi da tale obbligo, secondo quanto previsto all'art. 3 del suddetto impegno, "i piccoli trasferimenti necessari per rettifi</w:t>
        <w:softHyphen/>
        <w:t>che di confine e trasferimenti di scarsa entità che non incidano sulla capacità produttiva dell'azienda ..... previa in ogni caso dell'autorizzazione dell'Amministrazione comunale"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In ottemperanza a tale impegno la proprietà richiede l'autorizzazio</w:t>
        <w:softHyphen/>
        <w:t>ne allo svincolo di un terreno della superficie di circa mq. 500 rappresentato catastalmente da porzione della  particella n° 45 del foglio di mappa n° 19, giusto elaborato mappale redatto dal Geom. Tiberio Matucci allegato alla richiesta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Detto terreno è ubicato ai margini dell'Azienda ed il suo scorporo si rende necessario per la realizzazione di una piscina ad uso privato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 In rapporto alla superficie dell'Azienda detto appezzamento di terreno non incide sulla capacità produttiva aziendale.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Premesso quanto sopra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richiesta da parte del  Sig. Cafarella Piero avanzata in data 12.01.01 e registrata al prot. generale col n° 474 tendente ad ottenere l'autorizzazione allo scorporo di un appezzamento di terreno di dimensioni di mq.500, rappresentato al NCT del Comune di Barberino Val d'Elsa al foglio di mappa n° 19 da porzione della particella n° 45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  <w:tab w:val="left" w:pos="9214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l'art. 3 dell'atto d'obbligo di cui in premessa, secondo il quale sono consentiti piccoli trasferimenti che non incidono sulla capacità produttiva dell'Azienda e previa autorizzazione da parte dell'Amministrazione comunale;</w:t>
      </w:r>
    </w:p>
    <w:p>
      <w:pPr>
        <w:pStyle w:val="Normal"/>
        <w:widowControl w:val="false"/>
        <w:tabs>
          <w:tab w:val="left" w:pos="720" w:leader="none"/>
          <w:tab w:val="right" w:pos="8931" w:leader="none"/>
          <w:tab w:val="left" w:pos="9214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  <w:tab w:val="left" w:pos="9214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Ritenuto che in rapporto alla superficie Aziendale detto appezza</w:t>
        <w:softHyphen/>
        <w:t>mento di terreno non incida sulla capacità produttiva dell'Azienda;</w:t>
      </w:r>
    </w:p>
    <w:p>
      <w:pPr>
        <w:pStyle w:val="Normal"/>
        <w:widowControl w:val="false"/>
        <w:tabs>
          <w:tab w:val="left" w:pos="720" w:leader="none"/>
          <w:tab w:val="right" w:pos="8931" w:leader="none"/>
          <w:tab w:val="left" w:pos="9214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-7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i unanimi favorevoli resi nelle forme di legge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>
          <w:rFonts w:ascii="Tahoma" w:hAnsi="Tahoma" w:cs="Tahoma"/>
          <w:b/>
          <w:b/>
          <w:lang w:eastAsia="it-IT"/>
        </w:rPr>
      </w:pPr>
      <w:r>
        <w:rPr>
          <w:rFonts w:eastAsia="Tahoma" w:cs="Tahoma" w:ascii="Tahoma" w:hAnsi="Tahoma"/>
          <w:b/>
          <w:lang w:eastAsia="it-IT"/>
        </w:rPr>
        <w:t xml:space="preserve">                                    </w:t>
      </w:r>
      <w:r>
        <w:rPr>
          <w:rFonts w:cs="Tahoma" w:ascii="Tahoma" w:hAnsi="Tahoma"/>
          <w:b/>
          <w:lang w:eastAsia="it-IT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66" w:hanging="0"/>
        <w:jc w:val="both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8931" w:leader="none"/>
        </w:tabs>
        <w:ind w:left="360" w:right="66" w:hanging="36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di autorizzare il Sig. Cafarella Piero, residente in Barberino Val D'Elsa loc. Valdicciona strada della Valle 14/a, allo scorporo dell'appezzamento di terreno delle dimensioni di circa mq. 500 ubicato in questo Comune Loc. Valdicciona strada della Valle 14/a rappresentato al NCT del Comune stesso nel foglio di mappa n° 19 da porzione della parti</w:t>
        <w:softHyphen/>
        <w:t>cella n° 45, giusto elaborato mappale redatto dal Geom. Tiberio Matucci allegato alla richiesta;</w:t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66" w:hanging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il presente atto, con separata e unanime votazione, immediatamente eseguibile ai sensi dell’art.134, comma 4, del D. Lgs. 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utorizzazione allo svincolo di porzione di terreno da fondo agricolo Azienda Cafarella Piero ”  per la Giunta Comunale del </w:t>
      </w:r>
      <w:r>
        <w:rPr>
          <w:rFonts w:cs="Tahoma" w:ascii="Tahoma" w:hAnsi="Tahoma"/>
          <w:b/>
        </w:rPr>
        <w:t>24.1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.2001</w:t>
        <w:tab/>
        <w:tab/>
        <w:tab/>
        <w:tab/>
        <w:tab/>
        <w:tab/>
        <w:t xml:space="preserve">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 xml:space="preserve">                              F.TO   Loris   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  <w:lang w:eastAsia="en-US"/>
        </w:rPr>
      </w:pPr>
      <w:r>
        <w:rPr>
          <w:rFonts w:cs="Tahoma" w:ascii="Tahoma" w:hAnsi="Tahoma"/>
          <w:b/>
          <w:sz w:val="20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F.TO   Michele  Bazzani  </w:t>
        <w:tab/>
        <w:tab/>
        <w:tab/>
        <w:t xml:space="preserve">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.2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sz w:val="20"/>
        </w:rPr>
        <w:t>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4.1.2001</w:t>
        <w:tab/>
        <w:tab/>
        <w:tab/>
        <w:t xml:space="preserve"> </w:t>
        <w:tab/>
        <w:tab/>
        <w:tab/>
        <w:t xml:space="preserve">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0" w:color="000000"/>
        </w:pBdr>
        <w:rPr/>
      </w:pPr>
      <w:r>
        <w:rPr/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i w:val="fals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0"/>
      <w:u w:val="non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0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7z0">
    <w:name w:val="WW8Num31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9:28:00Z</dcterms:created>
  <dc:creator>COMUNE BARBERINO V.E.</dc:creator>
  <dc:description/>
  <dc:language>en-US</dc:language>
  <cp:lastModifiedBy>COMUNE BARBERINO V.E.</cp:lastModifiedBy>
  <cp:lastPrinted>2001-02-02T10:26:00Z</cp:lastPrinted>
  <dcterms:modified xsi:type="dcterms:W3CDTF">2001-03-21T16:45:00Z</dcterms:modified>
  <cp:revision>5</cp:revision>
  <dc:subject/>
  <dc:title>           PROPOSTA DI DELIBERAZIONE DELLA GIUNTA COMUNALE</dc:title>
</cp:coreProperties>
</file>