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27 del 15  marzo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OGGETTO</w:t>
      </w:r>
      <w:r>
        <w:rPr>
          <w:rFonts w:cs="Tahoma" w:ascii="Tahoma" w:hAnsi="Tahoma"/>
          <w:sz w:val="24"/>
        </w:rPr>
        <w:t xml:space="preserve">:  </w:t>
      </w:r>
      <w:r>
        <w:rPr>
          <w:rFonts w:cs="Tahoma" w:ascii="Tahoma" w:hAnsi="Tahoma"/>
        </w:rPr>
        <w:t>Elezioni del Consiglio Regionale del 16.4.2000 - determinazione e delimitazione spazi per la propaganda elettoral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QUINDICI  del mese di  MARZO  alle ore 16.00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GIUNTA COMUNALE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ecreto del Commissario del Governo della Regione Toscana in data 01.02.2000 con il quale sono stati convocati per il giorno 16.4.2000 i comizi elettorali per l’elezione di cui all’oggetto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4 aprile 1956, n. 212 recante “Norme per la disciplina della propaganda elettorale”, così come modificata dalla legge 24 aprile 1975, n. 130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la legge 23 febbraio 1995, n. 43 dispone che l’elezione del Presidente della Giunta regionale e dei Consigli regionali delle regioni a statuto ordinario avviene per 4 quinti dei consiglieri assegnati alla regione sulla base di liste provinciali concorrenti la cui assegnazione a ciascuna lista è effettuata con sistema PROPORZIONALE, mentre il restante un quinto con sistema MAGGIORITARIO con liste regionali concorrenti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provvedere quale primo adempimento a stabilire il numero degli spazi ed a delimitarli, secondo quanto stabilito nella citata legge 212/56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llegato parere favorevole di regolarità tecnica reso ai sensi dell’art. 53, comma 1, della legge 142/90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ELIBERA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che i centri abitati con popolazione superiore ai 150 abitanti per i quali vengono individuati, a mezzo di tabelloni o riquadri, gli spazi da destinare alla propaganda elettorale diretta e indiretta per l’elezione di cui all’oggetto, sono quelli risultanti dal prospetto che si allega al presente atto per formarne parte integrante e sostanziale (All. n. 1);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PREVEDERE per ciascuno dei centri abitati di cui al precedente punto 1 spazi per la propaganda elettorale diretta ed indiretta sia per la quota proporzionale, sia per quella a sistema maggioritari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 che l’ubicazione degli spazi per la propaganda elettorale diretta e indiretta è quella risultante dall’allegato n. 2 al presente at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ELIMITARE gli spazi da destinare alle affissioni per la propaganda elettorale indiretta secondo le misure di cui all’art. 1, comma 2, della legge 212/56, ossia di m. 2 di altezza e di m. 4 di base, essendo la popolazione residente nel Comune di n. 3.741 abitant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 che gli spazi da destinarsi alle affissioni per la propaganda elettorale diretta verrano ripartiti in tante sezioni quante saranno le liste ammesse, assegnando a ciascuna di esse una superficie non inferiore a metri 2 di altezza per metri 1 di base, ai sensi dell’art. 3 della legge 212/56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 47, comma 3, della legge 142/90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Allegato n. 1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  <w:t>SERVIZI DEMOGRAFICI</w:t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  <w:t>UFFICIO ELETTORALE</w:t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ELEZIONE DEL CONSIGLIO REGIONALE DEL 16.04.2000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CENTRI ABITATI       Diretta sistema    Diretta sistema   Indiretta sistema   Indiretta sistema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                                </w:t>
      </w:r>
      <w:r>
        <w:rPr/>
        <w:t>Proporzionale      Maggioritario     Proporzionale      Maggioritario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                                          </w:t>
      </w:r>
      <w:r>
        <w:rPr/>
        <w:t>A                         B                        C                          D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Barberino V.E.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Capoluogo                                 1                          1                         1                          1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Marcialla                                    1                          1                         1                          1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Vico d’Elsa                                 1                          1                         1                          1</w:t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Linari Zona ind.le                       1                          1                         1                          1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Monsanto                                    1                          1                         1                          1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Tignano                                       1                          1                         1                          1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TOTALE                                     6                          6                         6                          6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Allegato n. 2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ELEZIONE DEL CONSIGLIO REGIONALE DEL 16.4.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bicazione degli spazi per la propaganda elettorale diretta ed indiret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LOCALITA’</w:t>
        <w:tab/>
        <w:tab/>
      </w:r>
      <w:r>
        <w:rPr/>
        <w:tab/>
        <w:tab/>
        <w:tab/>
      </w:r>
      <w:r>
        <w:rPr>
          <w:b/>
        </w:rPr>
        <w:t>UBIC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arberino-Capoluogo</w:t>
        <w:tab/>
        <w:tab/>
        <w:tab/>
        <w:tab/>
        <w:tab/>
        <w:t>Via Cas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ialla</w:t>
        <w:tab/>
        <w:tab/>
        <w:tab/>
        <w:tab/>
        <w:tab/>
        <w:tab/>
        <w:t>Via I° Magg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co d’Elsa</w:t>
        <w:tab/>
        <w:tab/>
        <w:tab/>
        <w:tab/>
        <w:tab/>
        <w:tab/>
        <w:t>Via Zamb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nari-Zona ind.le</w:t>
        <w:tab/>
        <w:tab/>
        <w:tab/>
        <w:tab/>
        <w:tab/>
        <w:t>Str. di Chi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santo</w:t>
        <w:tab/>
        <w:tab/>
        <w:tab/>
        <w:tab/>
        <w:tab/>
        <w:tab/>
        <w:t>Via di Monsa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ignano </w:t>
        <w:tab/>
        <w:tab/>
        <w:tab/>
        <w:tab/>
        <w:tab/>
        <w:tab/>
        <w:t xml:space="preserve">              Via di Tignano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I L.142/90</w:t>
      </w:r>
      <w:r>
        <w:rPr>
          <w:rFonts w:cs="Tahoma" w:ascii="Tahoma" w:hAnsi="Tahoma"/>
        </w:rPr>
        <w:t xml:space="preserve"> -  Allegato alla proposta di deliberazione ad oggetto  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</w:rPr>
        <w:t>Determinazione e delimitazione spazi per propaganda elettorale</w:t>
      </w:r>
      <w:r>
        <w:rPr>
          <w:rFonts w:cs="Tahoma" w:ascii="Tahoma" w:hAnsi="Tahoma"/>
        </w:rPr>
        <w:t xml:space="preserve"> ”   per la Giunta Comunale del 15.3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sottoscritta Dott.ssa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5.3.2000</w:t>
        <w:tab/>
        <w:t xml:space="preserve"> </w:t>
        <w:tab/>
        <w:tab/>
        <w:tab/>
        <w:tab/>
        <w:t xml:space="preserve">                       IL RESPONSABILE DI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Dott.ssa Sandra Falcia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.TO       Michele Bazzani  </w:t>
        <w:tab/>
        <w:tab/>
        <w:tab/>
        <w:t xml:space="preserve">                           F.TO      Dott.ssa Samantha Arcangeli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ì  31.3.2000</w:t>
        <w:tab/>
        <w:tab/>
        <w:tab/>
        <w:tab/>
        <w:tab/>
        <w:t xml:space="preserve">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F.TO         Dott.ssa Samantha Arcangel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 xml:space="preserve">X </w:t>
      </w:r>
      <w:r>
        <w:rPr>
          <w:rFonts w:cs="Times New Roman" w:ascii="Times New Roman" w:hAnsi="Times New Roman"/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15.3.2000</w:t>
        <w:tab/>
        <w:tab/>
        <w:tab/>
        <w:t xml:space="preserve"> </w:t>
        <w:tab/>
        <w:tab/>
        <w:t xml:space="preserve">  </w:t>
        <w:tab/>
        <w:t xml:space="preserve">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ab/>
        <w:t xml:space="preserve">      f.to Dott.ssa Samantha Arcangeli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298" w:right="142" w:gutter="0" w:header="0" w:top="2127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i w:val="fals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Arial" w:hAnsi="Arial" w:cs="Arial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9z0">
    <w:name w:val="WW8NumSt22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0:09:00Z</dcterms:created>
  <dc:creator>COMUNE BARBERINO V.E.</dc:creator>
  <dc:description/>
  <dc:language>en-US</dc:language>
  <cp:lastModifiedBy>COMUNE BARBERINO V.E.</cp:lastModifiedBy>
  <cp:lastPrinted>2000-03-30T10:12:00Z</cp:lastPrinted>
  <dcterms:modified xsi:type="dcterms:W3CDTF">2000-04-04T08:39:00Z</dcterms:modified>
  <cp:revision>5</cp:revision>
  <dc:subject/>
  <dc:title>           PROPOSTA DI DELIBERAZIONE DELLA GIUNTA COMUNALE</dc:title>
</cp:coreProperties>
</file>