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88  del 2 agost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 xml:space="preserve"> Modifica art.5 dell’accordo di programma per progetto Ludoteca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UE  del mese di  AGOSTO  alle ore 16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Premesso che con deliberazione G.C. n° 74 del 10/05/99, esecutiva a norma di legge, si approvava l’accordo di programma tra i comuni d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Gaiole in Chianti, Castelnuovo Berardenga e Barberino Val d’Elsa finalizzato alla creazione e gestione di “ludoteche” situate all’interno del territorio comunale di ciascuno dei Comuni aderenti all’accord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G.C. n° 116 del 7/07/99, esecutiva a norma di legge, con cui si approvava il Progetto Attuativo dell’intervento di creazione e attivazione di “Ludoteche” nei Comuni di Barberino Val d’Elsa, Gaiole in Chianti e Castelnuovo Berardenga, secondo quanto previsto dall’Accordo di programma predisposto ai sensi dell’art.27 della legge 142/90 fra gli stessi e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cedere a modificare l’art. 5 del suddetto accordo, in base a quanto stabilito concordemente con le Amministrazioni firmatarie dello stesso e la Società EUROCHIANTI, secondo il testo allegato al presente atto a farne parte integrante e sostanziale;</w:t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’area amministrativa ai sensi dell’art.53 della L.142/90;</w:t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283" w:firstLine="425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3"/>
        <w:ind w:firstLine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ind w:left="283" w:firstLine="425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modifica dell’art. 5 dell’accordo di programma approvato con deliberazione G.C. n° 74 del 10/05/99 secondo il testo allegato al presente atto a farne parte integrante e sostanzi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spese di gestione degli esercizi 2002 e successivi saranno determinate in fase di predisposizione del Bilancio di Previsione relativi ai suddetti ann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Ufficio Segreteria di provvedere alla trasmissione del presente atto al Comune di Gaiole in Chianti quale comune capofi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”</w:t>
      </w:r>
      <w:r>
        <w:rPr/>
        <w:t xml:space="preserve"> </w:t>
      </w:r>
      <w:r>
        <w:rPr>
          <w:sz w:val="22"/>
        </w:rPr>
        <w:t>Modifica art. 5 dell’accordo di programma per progetto Ludoteca</w:t>
      </w:r>
      <w:r>
        <w:rPr/>
        <w:t>”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..   per la Giunta Comunale del 2.8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/>
      </w:pPr>
      <w:r>
        <w:rPr>
          <w:rFonts w:cs="Tahoma" w:ascii="Tahoma" w:hAnsi="Tahoma"/>
          <w:sz w:val="20"/>
        </w:rPr>
        <w:t>La sottoscritta Dott.ssa Sandra Falciai, responsabile dell’area amministrativa, esprime parere favorevole di regolarità tecnica ai sensi dell’art.53 L.142/90, sulla proposta di deliberazione in oggetto indicata</w:t>
      </w:r>
      <w:r>
        <w:rPr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.8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 finanziaria, esprime parere favorevole di regolarità contabile ai sensi dell’art.53 L.142/90, sulla proposta di deliberazione in oggetto indic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.8.2000</w:t>
        <w:tab/>
        <w:tab/>
        <w:tab/>
        <w:tab/>
        <w:tab/>
        <w:tab/>
        <w:tab/>
        <w:tab/>
        <w:tab/>
        <w:t>IL RAGIONIE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Dott. Paolo Giacomell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Michele Bazzani  </w:t>
        <w:tab/>
        <w:tab/>
        <w:tab/>
        <w:t xml:space="preserve">                                               F.TO      Dott.ssa Lorenza Faler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3.8.2000</w:t>
        <w:tab/>
        <w:tab/>
        <w:tab/>
        <w:tab/>
        <w:t xml:space="preserve">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F.TO   Dott.ssa Lorenza Faler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 xml:space="preserve">La presente deliberazione, trasmessa al Co.Re.Co. in data 15.7.2000, è divenuta esecutiva in data </w:t>
      </w:r>
      <w:r>
        <w:rPr>
          <w:b/>
        </w:rPr>
        <w:t>______</w:t>
      </w:r>
      <w:r>
        <w:rPr/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Lì __________</w:t>
        <w:tab/>
        <w:tab/>
        <w:tab/>
        <w:t xml:space="preserve">                                   </w:t>
        <w:tab/>
        <w:tab/>
        <w:t xml:space="preserve">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3.8.2000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i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5:17:00Z</dcterms:created>
  <dc:creator>COMUNE BARBERINO V.E.</dc:creator>
  <dc:description/>
  <dc:language>en-US</dc:language>
  <cp:lastModifiedBy>COMUNE BARBERINO V.E.</cp:lastModifiedBy>
  <cp:lastPrinted>2000-05-15T12:42:00Z</cp:lastPrinted>
  <dcterms:modified xsi:type="dcterms:W3CDTF">2000-08-03T10:55:00Z</dcterms:modified>
  <cp:revision>5</cp:revision>
  <dc:subject/>
  <dc:title>           PROPOSTA DI DELIBERAZIONE DELLA GIUNTA COMUNALE</dc:title>
</cp:coreProperties>
</file>