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15  del  27  settem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Programma triennale dei lavori pubblici 2001 – 2003.   Ado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SETTE  del mese di  SETTEMBRE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4, comma 11, della legge 1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21 giugno 2000 recante modalità e schemi-tipo per la redazione del programma triennale, dei suoi aggiornamenti annuali e dell’elenco annuale dei lavor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4 agosto 2000 recante interpretazione autentica del d.m. 21 giugno 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SO AT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, ai sensi dell’ art.2 comma 1, del D.M. 21 giugno 2000, lo schema di programma deve essere redatto entro il 30 settembre di ciascun ann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redatta dal Geom. Loris Agresti che si allega al presente atto per formarne parte integrante e sostanzi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schede allegate al citato D.M. 21 giugno 2000 ed, in particolare, le schede nn. 3, 4, 5, 7, opportunamente compilate e che si allegano al presente atto per formarne parte integrante e sostanzi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 i seguenti allegati pareri resi ai sensi dell’art.53, comma 1, della legge 142/9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1-2003 che farà parte integrante del bilancio di previsione 2001 e con il medesimo verrà approvato, nei contenuti di cui agli schemi allegati al presente provvedimento che contestualmente si approvan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consecutiv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d unanime votazione, il presente atto immediatamente eseguibile ai sensi dell’art.47, comma 3,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Programma triennale dei lavori pubblici - adozione”</w:t>
      </w:r>
      <w:r>
        <w:rPr>
          <w:rFonts w:cs="Tahoma" w:ascii="Tahoma" w:hAnsi="Tahoma"/>
        </w:rPr>
        <w:t>..   per la Giunta Comunale del 27.9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Loris Agresti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 xml:space="preserve"> </w:t>
        <w:tab/>
        <w:tab/>
        <w:tab/>
        <w:tab/>
        <w:tab/>
        <w:tab/>
        <w:t xml:space="preserve">    IL RESPONSABILE DI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Geom. Loris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Dott.Paolo Giacomelli, Responsabile dell’area economico-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 xml:space="preserve"> </w:t>
        <w:tab/>
        <w:tab/>
        <w:tab/>
        <w:tab/>
        <w:tab/>
        <w:tab/>
        <w:t xml:space="preserve">     </w:t>
        <w:tab/>
        <w:t xml:space="preserve">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10.2000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 ai sensi dell’art. 124, c.1, del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30.10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46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10-31T12:03:00Z</dcterms:modified>
  <cp:revision>5</cp:revision>
  <dc:subject/>
  <dc:title>           PROPOSTA DI DELIBERAZIONE DELLA GIUNTA COMUNALE</dc:title>
</cp:coreProperties>
</file>