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96  del  23  agosto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Liquidazione dell’ex Consorzio Conselsa. Presa d’atto della definizione e contabilizzazione dei rapporti economic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TRE  del mese di  AGOSTO alle ore 18.2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e ricordat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del Consiglio Regione Toscana 4/1975 fu costituito il Consorzio Conselsa il cui fine istituzionale era quello di provvedere alla depurazione delle acque del bacino del fiume El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suddetto Consorzio, costituito fra le provincie di Firenze, Pisa e Siena, aderì anche il Comune di Barberino Val d’El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orzio Conselsa ha realizzato alcuni impianti di depurazione, collettori e stazioni di sollevamento per l’adduzione dei liquami delle fognature comunali ai depuratori, impianti per il trattamento dei fanghi ed una serie di altre opere idrauliche e fognarie necessarie a garantire la depurazione delle acque del bacinio di utenza del fiume El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ausa delle disposizioni di legge che hanno imposto il contenimento delle spese di personale il Conselsa, già dal 01/04/92, ha affidato la gestione dei propri servizi di depurazione alla Publiser s.p.a. di Empoli i cui consorziati sono in gran parte anche membri del Consel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.142/90 ha fatto obbligo ai Comuni e Province di provvedere alla revisione di tutti i Consorzi ed alla soppressione di quelli che non gestiscono direttamente i propri servizi; considerato che il Consorzio Conselsa non gestendo più l’attività di depurazione (dal 1° aprile 1992) non poteva essere revisionato secondo le disposizioni recate dall’art.25 L.142/9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sussistendo i termini e le condizioni per l’adeguamento dello statuto consortile alla Legge 142/90 il Consorzio Conselsa, con delibera 391/a del 30/10/92, ha deciso di procedere al proprio scioglimento, ha affidato alla Publiser s.p.a. l’attività di depurazione e ha altresì deliberato la cessione a Publiser s.p.a. delle quote di proprietà degli impianti di depura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è stato nominato liquidatore del Consorzio il Sig. Giovanni Frediani, già Presidente dello stesso Consorz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 far data dal 1/07/1995 il Comune di Empoli è subentrato al Consorzio Conselsa in tutti gli atti e le attività di carattere amministrativo e tecnici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risultanze contabili relative alla definitiva chiusura dell’ex Consorzio Conselsa così come riassunte nell’allegato prospetto (All.1) predisposto dal Commissario liquidatore il Sig. Giovanni Frediani, e che per quanto riguarda il Comune di Barberino Val d’Elsa determinano un saldo attivo di £.23.779.776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e necessario prendere atto di quanto sopra espresso oltre che delle proposte di definitiva liquidazione dell’ex Consorzio Conselsa elaborato dal commissario liquidator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53 L.142/9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di quanto espresso in premess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risultanze finali relative alla definitiva liquidazione dell’ex Consorzio Conselsa così come riassunto nell’allegato prospetto (All.1) e concludenti in un saldo attivo a favore del Comune di Barberino Val d’Elsa pari a £.23.779.776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il presente provvedimento al liquidatore c/o il Comune di Empol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 xml:space="preserve">“Liquidazione dell’ex Consorzio Conselsa. Presa d’atto della definizione e contabilizzazione dei rapporti economici” </w:t>
      </w:r>
      <w:r>
        <w:rPr>
          <w:rFonts w:cs="Tahoma" w:ascii="Tahoma" w:hAnsi="Tahoma"/>
        </w:rPr>
        <w:t xml:space="preserve"> per la Giunta Comunale del 23.8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ottoscritto Dott. Paolo Giacomelli, Responsabile dell’area economico-finanziaria, esprime parere favorevole di regolarità tecnica e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3.8.2000</w:t>
        <w:tab/>
        <w:t xml:space="preserve"> </w:t>
        <w:tab/>
        <w:tab/>
        <w:tab/>
        <w:tab/>
        <w:tab/>
        <w:tab/>
        <w:t xml:space="preserve">        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 Dott. Paolo Giacomelli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1.8.2000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15.7.2000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per decorrenza dei termini, ai sensi dell’art. 17, comma 40, della legge 127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                  ______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0.9.2000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5:59:00Z</dcterms:created>
  <dc:creator>COMUNE BARBERINO V.E.</dc:creator>
  <dc:description/>
  <dc:language>en-US</dc:language>
  <cp:lastModifiedBy>COMUNE BARBERINO V.E.</cp:lastModifiedBy>
  <cp:lastPrinted>2000-08-02T17:23:00Z</cp:lastPrinted>
  <dcterms:modified xsi:type="dcterms:W3CDTF">2000-08-31T07:15:00Z</dcterms:modified>
  <cp:revision>10</cp:revision>
  <dc:subject/>
  <dc:title>           PROPOSTA DI DELIBERAZIONE DELLA GIUNTA COMUNALE</dc:title>
</cp:coreProperties>
</file>