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39  del 12 aprile 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lang w:eastAsia="it-IT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lang w:eastAsia="it-IT"/>
        </w:rPr>
        <w:t>Autorizzazione al dipendente Dott. Bardotti Sandro a svolgere un incarico professionale per il Comune di Certaldo.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  DODICI  del mese di  APRILE  alle ore 15.3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nota del 11.04.2000 prot. N° 4720 con la quale il dipendente di ruolo Dott. Sandro Bardotti – Istruttore Direttivo (Cat. “D” Posizione Economica “D1” ex CCNL 1998/2001) – in servizio presso l’U.O. Personale, richiede all’Amministrazione di essere autorizzato a svolgere in favore del Comune di Certaldo un incarico di collaborazione per il Servizio Personale,  per il periodo dal 21 aprile 2000 al 30 settembre 2000;</w:t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, espresso con nota prot. n°4742 del 12.4.2000, del Responsabile dell’Area amministrativa, presso cui presta servizio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commi da 56 a  69 dell’art. 1 della legge 662/96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poter autorizzare il Dott. Sandro Bardotti a svolgere l’incarico indicato al precedente capoverso, in quanto lo stesso non è in contrasto con il divieto previsto dall’art. 1 comma 60 della L. 662/96 a condizione che tale incarico sia espletato al di fuori dell’ordinario orario di servizio presso il comune di Barberino Val d’Elsa;</w:t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7 del Regolamento disciplinante le attività extraimpiego dei dipendenti del Comune di Barberino Val d’Elsa;</w:t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el Responsabile dell’Area Amministrativa in ordine alla regolarità tecnica reso ai sensi dell’art. 53, comma 1, della legge 142/90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favorevole resa nelle forme di legg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Heading1"/>
        <w:ind w:firstLine="708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utorizzare, per i motivi di cui in narrativa, il dipendente di ruolo di questa Amministrazione Dott. Sandro Bardotti – Istruttore Direttivo Cat. “D” Posizione Economica “D1” ex CCNL 1998/2001) – in servizio presso l’U.O. Personale, a svolgere in favore del Comune di Certaldo un incarico di collaborazione per il Servizio Personale, per il periodo dal 21 aprile 2000 al 30 settembre 2000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municare il presente provvedimento al Comune di Certaldo, per gli adempimenti di competenza di cui al 7° comma dell’art. 58 del D.LGS. n. 29/93 in relazione alle ivi previste comunicazioni da inoltrarsi a questa Amministrazione circa l’espletamento della prestazione autorizzata con il presente provvedimento e gli emolumenti che saranno conseguentemente corrisposti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l’Ufficio Segreteria dell’esecuzione del presente atto;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, immediatamente eseguibile, ai sensi dell’art. 47, comma 3, della legge 142/9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  <w:lang w:eastAsia="it-IT"/>
        </w:rPr>
      </w:pPr>
      <w:r>
        <w:rPr>
          <w:rFonts w:cs="Pica" w:ascii="Pica" w:hAnsi="Pica"/>
          <w:sz w:val="24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lang w:eastAsia="it-IT"/>
        </w:rPr>
      </w:pPr>
      <w:r>
        <w:rPr>
          <w:rFonts w:cs="Tahoma" w:ascii="Tahoma" w:hAnsi="Tahoma"/>
          <w:sz w:val="24"/>
          <w:lang w:eastAsia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:   </w:t>
      </w:r>
      <w:r>
        <w:rPr>
          <w:rFonts w:cs="Tahoma" w:ascii="Tahoma" w:hAnsi="Tahoma"/>
          <w:lang w:eastAsia="it-IT"/>
        </w:rPr>
        <w:t>Autorizzazione al dipendente Bardotti Sandro per attività extraimpiego</w:t>
      </w:r>
      <w:r>
        <w:rPr>
          <w:rFonts w:cs="Tahoma" w:ascii="Tahoma" w:hAnsi="Tahoma"/>
        </w:rPr>
        <w:t>”   per la Giunta Comunale del 12.4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2.4.2000</w:t>
        <w:tab/>
        <w:t xml:space="preserve"> </w:t>
        <w:tab/>
        <w:tab/>
        <w:tab/>
        <w:tab/>
        <w:t xml:space="preserve">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ott.ssa  Sandra 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</w:tabs>
        <w:jc w:val="both"/>
        <w:rPr>
          <w:rFonts w:ascii="Emphasis" w:hAnsi="Emphasis" w:cs="Emphasis"/>
          <w:sz w:val="24"/>
          <w:lang w:eastAsia="it-IT"/>
        </w:rPr>
      </w:pPr>
      <w:r>
        <w:rPr>
          <w:rFonts w:cs="Emphasis" w:ascii="Emphasis" w:hAnsi="Emphasis"/>
          <w:sz w:val="24"/>
          <w:lang w:eastAsia="it-IT"/>
        </w:rPr>
      </w:r>
    </w:p>
    <w:p>
      <w:pPr>
        <w:pStyle w:val="Normal"/>
        <w:rPr>
          <w:rFonts w:ascii="Tahoma" w:hAnsi="Tahoma" w:cs="Tahoma"/>
          <w:sz w:val="22"/>
          <w:lang w:eastAsia="it-IT"/>
        </w:rPr>
      </w:pPr>
      <w:r>
        <w:rPr>
          <w:rFonts w:cs="Tahoma" w:ascii="Tahoma" w:hAnsi="Tahoma"/>
          <w:sz w:val="22"/>
          <w:lang w:eastAsia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________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2.4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_________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  <w:font w:name="Emphasis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8:44:00Z</dcterms:created>
  <dc:creator>COMUNE BARBERINO V.E.</dc:creator>
  <dc:description/>
  <dc:language>en-US</dc:language>
  <cp:lastModifiedBy>COMUNE BARBERINO V.E.</cp:lastModifiedBy>
  <cp:lastPrinted>2000-04-21T09:02:00Z</cp:lastPrinted>
  <dcterms:modified xsi:type="dcterms:W3CDTF">2000-05-03T07:34:00Z</dcterms:modified>
  <cp:revision>4</cp:revision>
  <dc:subject/>
  <dc:title>           PROPOSTA DI DELIBERAZIONE DELLA GIUNTA COMUNALE</dc:title>
</cp:coreProperties>
</file>