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18 del 21  febbrai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4"/>
        </w:rPr>
        <w:t>OGGETTO</w:t>
      </w:r>
      <w:r>
        <w:rPr>
          <w:rFonts w:cs="Tahoma" w:ascii="Tahoma" w:hAnsi="Tahoma"/>
          <w:sz w:val="24"/>
        </w:rPr>
        <w:t xml:space="preserve">: </w:t>
      </w:r>
      <w:r>
        <w:rPr>
          <w:rFonts w:cs="Tahoma" w:ascii="Tahoma" w:hAnsi="Tahoma"/>
        </w:rPr>
        <w:t>Delega all’Associazione Teatro Comunale Niccolini per la presentazione della domanda di contributo alla Provincia di Firenze nell’ambito del progetto “Teatro in Chianti”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UNO del mese di FEBBRAIO alle ore 15.45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le Amministrazioni Comunali di Barberino Val d’Elsa, Greve in Chianti, San Casciano Val di Pesa e Tavarnelle Val di Pesa intendono istituire forme sempre più ampie di collaborazione allo scopo di valorizzare, divulgare e promuovere nel territorio chiantigiano e fiorentino l’attività di programmazione teatrale, musicale e cinematografica realizzata nei rispettivi Comu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fin dal passato sono state realizzate con esito positivo forme di collaborazione tra i suddetti Comuni, attraverso la predisposizione di materiale informativo omogeneo, utile alla divulgazione ed alla promozione delle attività realizzate in campo cultur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he le Amministrazioni Comunali di cui sopra hanno individuato nella realizzazione del progetto “Teatro in Chianti” un obiettivo comune di cooperazione pluriennale per gli anni 1997/98/99 per promuovere e favorire una politica culturale in campo teatrale, musicale e cinematografic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alla realizzazione della suddetta manifestazione potranno partecipare anche le associazioni e le istituzioni culturali esistenti sul territorio con le quali ogni Amministrazione provvederà a disciplinare le opportune forme di collabo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tali principi risultano ampiamente affermati nella Legge Regionale n° 14/95 e conseguentemente nel Piano di Indirizzo delle attività e dei beni culturali 1999/2000, che prevede l’assegnazione di finanziamenti per la realizzazione di iniziative locali di ampio respiro, capaci di svolgere un ruolo attivo nello sviluppo di una politica culturale di ar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G.C. n° 14 del 23 febbraio 1998 dove veniva approvato il protocollo d’intesa fra gli stessi Comuni per meglio definire i criteri di cui sopra, nonché le linee programmatiche e gli obiettivi generali della cooperazione pluriennale per la realizzazione della manifestazione di cui trattas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Legge Regionale n° 14 del 1 febbraio 1995 “Disciplina degli atti e delle procedure della programmazione e degli interventi finanziari regionali nei settori delle attività e dei beni cultural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è stata fissata al 28 febbraio c.a. la scadenza per la presentazione all’Amministrazione Provinciale di tutte le domande di finanziamento formulate dal Comune per progetti di propria compet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di area denominato “TEATRO IN CHIANTI” che l’Associazione Teatro Comunale Niccolini intende realizzare nel corso del 2000 in collaborazione con i Comuni di Barberino Val d’Elsa, Greve in Chianti, San Casciano Val di Pesa e Tavarnelle Val di Pes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incaricare l’Associazione Teatro Comunale Niccolini di fare da capofila per l’istanza di contributo per il progetto denominato “TEATRO IN CHIANTI” all’Amministrazione Provinciale di Firenz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bilito che l’Associazione Teatro Comunale Niccolini viene delegata da questa Amministrazione Comunale a riscuotere i contributi che la Provincia di Firenze vorrà assegnare al progetto “TEATRO IN CHIANTI” nell’ambito della L.R. 14/9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 parere favorevole di regolarità tecnica reso dal Responsabile dell’area amministrativa ai sensi dell’art.53 della L.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ELIBE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) di delegare l’Associazione Teatro Comunale Niccolini, in qualità di capofila del progetto Teatro in Chianti, alla riscossione dei contributi eventualmente concessi dalla Provincia di Firenze nell’ambito dello stesso proget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presentare all’Amministrazione provinciale di Firenze, ai sensi della L.R. 14/95, richiesta di contributo per il progetto di area denominato “TEATRO IN CHIANTI” che l’Amministrazione Comunale di Barberino Val d’Elsa intende realizzare nel corso del 2000 in collaborazione con i Comuni di Greve in Chianti, San Casciano Val di Pesa e Tavarnelle Val di Pesa, incaricando l’Associazione Teatro Comunale Niccoli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elegare all’Associazione Teatro Comunale Niccolini il ruolo di capofila per l’inoltro alla Provincia di Firenze della richiesta di contributo ai sensi delle Leggi Regionali 14/95 e 12/80, nell’ambito dei Piani di indirizzo per la cultura per gli anni 1999/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atto che, in caso di accoglimento della richiesta di cui sopra da parte della Provincia di Firenze, l’Associazione Niccolini  è delegata a riscuotere i finanziamenti ed a ripartirli fra i Comuni partecipanti al progetto, secondo la divisione in quote stabilita nel protocollo d’intesa approvato con deliberazione n° 14 del 23 febbraio 199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i rendere la presente, stante l’urgenza, con votazione unanime e separata, immediatamente eseguibile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  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Delega all’Associazione teatro comunale Niccolini per la presentazione della domanda di contributo alla Provincia di Firenze nell’ambito del progetto Teatro in Chianti</w:t>
      </w:r>
      <w:r>
        <w:rPr>
          <w:rFonts w:cs="Tahoma" w:ascii="Tahoma" w:hAnsi="Tahoma"/>
        </w:rPr>
        <w:t xml:space="preserve"> ”   per la Giunta Comunale del 21.2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 sottoscritta 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1.2.2000</w:t>
        <w:tab/>
        <w:t xml:space="preserve"> </w:t>
        <w:tab/>
        <w:tab/>
        <w:tab/>
        <w:tab/>
        <w:t xml:space="preserve">           IL RESPONSABILE DELL’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F.TO    Dott.ssa Sandra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ì  17.3.2000      </w:t>
        <w:tab/>
        <w:tab/>
        <w:t xml:space="preserve">  </w:t>
        <w:tab/>
        <w:tab/>
        <w:tab/>
        <w:tab/>
        <w:t xml:space="preserve">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F.TO      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X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21.2.2000</w:t>
        <w:tab/>
        <w:tab/>
        <w:tab/>
        <w:t xml:space="preserve"> </w:t>
        <w:tab/>
        <w:tab/>
        <w:tab/>
        <w:tab/>
        <w:t xml:space="preserve">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ab/>
        <w:t xml:space="preserve">  f.to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</w:t>
        <w:tab/>
        <w:tab/>
        <w:t xml:space="preserve">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298" w:right="142" w:gutter="0" w:header="0" w:top="2127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i w:val="fals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Arial" w:hAnsi="Arial" w:cs="Arial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9:28:00Z</dcterms:created>
  <dc:creator>COMUNE BARBERINO V.E.</dc:creator>
  <dc:description/>
  <dc:language>en-US</dc:language>
  <cp:lastModifiedBy>COMUNE BARBERINO V.E.</cp:lastModifiedBy>
  <cp:lastPrinted>2000-03-15T17:20:00Z</cp:lastPrinted>
  <dcterms:modified xsi:type="dcterms:W3CDTF">2000-03-17T09:52:00Z</dcterms:modified>
  <cp:revision>6</cp:revision>
  <dc:subject/>
  <dc:title>           PROPOSTA DI DELIBERAZIONE DELLA GIUNTA COMUNALE</dc:title>
</cp:coreProperties>
</file>