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22 del 8 marz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</w:rPr>
        <w:t>Nomina commissione per aggiudicazione della gara di appalto dell’assistenza domiciliar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OTTO  del mese di  MARZO  alle ore 17.15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IUNTA COMUNAL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messo che con determinazione R.G. n°21 del 15/02/2000 del Responsabile dell’Area Amministrativa venia avviata la procedura per l’appalto concorso per l’affidamento del servizio di assistenza domiciliar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a la lettera di invito fatta pervenire alle ditte invitate alla gara informale e la suddetta determinazione in cui veniva fatto esplicito riferimento alla nomina da parte della Giunta di una Commissione per l’esame dei plichi pervenuti e per la conseguente aggiudicazione della gar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siderato che il termine ultimo per la presentazione delle offerte veniva fissato per le ore 12,00 del giorno 11/03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i Area Amministrativa, ai sensi dell’art.53 della L.142/9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Presidente della Commissione la Responsabile dell’area Amministrativa dott.ssa Sandra Falcia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testim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ott.ssa Raffaella Braghieri (Responsabile U.O. Socioculturale) addetta alla verbalizzazion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ssistente Sociale Silvia Giorli, in qualità di esperto per il servizio da appaltar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struttore del servizio socio culturale del Comune di Tavarnelle Val di Pesa, Paola Cerrini, in qualità di membro espert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esente provvedimento non comporta spesa a carico dell’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47, comma 3, della L.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Nomina commissione per aggiudicazione della gara di appalto dell’assistenza domiciliare</w:t>
      </w:r>
      <w:r>
        <w:rPr>
          <w:rFonts w:cs="Tahoma" w:ascii="Tahoma" w:hAnsi="Tahoma"/>
        </w:rPr>
        <w:t xml:space="preserve"> ”   per la Giunta Comunale del 8.3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8.3.2000</w:t>
        <w:tab/>
        <w:t xml:space="preserve"> </w:t>
        <w:tab/>
        <w:tab/>
        <w:tab/>
        <w:tab/>
        <w:t xml:space="preserve">                          IL RESPONSABILE DI AREA AMM.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  31.3.2000</w:t>
        <w:tab/>
        <w:tab/>
        <w:tab/>
        <w:tab/>
        <w:t xml:space="preserve">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8.3.2000</w:t>
        <w:tab/>
        <w:tab/>
        <w:tab/>
        <w:tab/>
        <w:t xml:space="preserve"> </w:t>
        <w:tab/>
        <w:tab/>
        <w:tab/>
        <w:t xml:space="preserve">    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    f.to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 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i w:val="fals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1:59:00Z</dcterms:created>
  <dc:creator>COMUNE BARBERINO V.E.</dc:creator>
  <dc:description/>
  <dc:language>en-US</dc:language>
  <cp:lastModifiedBy>COMUNE BARBERINO V.E.</cp:lastModifiedBy>
  <cp:lastPrinted>2000-03-17T08:53:00Z</cp:lastPrinted>
  <dcterms:modified xsi:type="dcterms:W3CDTF">2000-04-04T09:01:00Z</dcterms:modified>
  <cp:revision>5</cp:revision>
  <dc:subject/>
  <dc:title>           PROPOSTA DI DELIBERAZIONE DELLA GIUNTA COMUNALE</dc:title>
</cp:coreProperties>
</file>