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85  del 12 lugl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Nulla osta al trasferimento per mobilità della dipendente di ruolo Serchi Rossana c/o il Comune di Certaldo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DODICI  del mese di  LUGLIO  alle ore 16.2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ugnaini Isabella -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6"/>
        <w:gridCol w:w="1275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manda di mobilità presentata in data 3/7/2000 dalla dipendente di ruolo Sig.ra ROSSANA SERCHI, inquadrata alla ex VII^ q.f. ora categoria “D”, posizione economica “D2”, profilo professionale "Istruttore Direttivo - Coordinatore Tecnico" U.O. Ambiente e Sviluppo Econom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del Comune di Certaldo in data 6/7/2000 (Ns.prot.n. 8990 del 7/7/2000) con la quale veniva comunicata l’intenzione dell'Amministrazione Comunale di Certaldo di assumere la dipendente di ruolo Sig.ra ROSSANA SERCHI, inquadrata alla ex VII^ q.f., ora categoria “D”, posizione economica “D2” profilo professionale "Istruttore Direttivo - Coordinatore Tecnico" U.O. Ambiente e Sviluppo Economico, avvalendosi dell’istituto della mobilità esterna ex art.6 del D.P.R. 268/1987, nonché ex art. 33 del D. Lgs. 29/199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a volontà della nominata dipendente Sig.ra ROSSANA SERCHI di trasferirsi dai ruoli organici del personale di questo Comune a quelli del Comune di Certaldo nella stessa categoria e nel medesimo profilo professi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TO che con nota del Sindaco del Comune di Certaldo è stato richiesto che il trasferimento avvenga preferibilmente con decorrenza dal 1/8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con l’approssimarsi del periodo estivo, gli uffici rimarranno sprovvisti di pers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opportuno e necessario che il trasferimento per mobilità di cui sopra avvenga con decorrenza 1/9/2000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sul trasferimento in oggetto sono state debitamente informate le RSU dell’Ente ai sensi dell’art. 7 del vigente C.C.N.L. 1998/2001, con nota prot. n. 9153 del 10/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I:</w:t>
      </w:r>
    </w:p>
    <w:p>
      <w:pPr>
        <w:pStyle w:val="Normal"/>
        <w:numPr>
          <w:ilvl w:val="0"/>
          <w:numId w:val="2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rt.6, comma 20, del D.P.R. 13 maggio 1987 n 268, che disciplina la mobilità esterna "a domanda" del personale dipendente degli Enti Locali;</w:t>
      </w:r>
    </w:p>
    <w:p>
      <w:pPr>
        <w:pStyle w:val="Normal"/>
        <w:numPr>
          <w:ilvl w:val="0"/>
          <w:numId w:val="2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33, comma 1, del D. Lgs. 3 febbraio 1993 n. 29;</w:t>
      </w:r>
    </w:p>
    <w:p>
      <w:pPr>
        <w:pStyle w:val="Normal"/>
        <w:numPr>
          <w:ilvl w:val="0"/>
          <w:numId w:val="2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25 del vigente Regolamento comunale sull’ordinamento degli uffici e dei servizi, approvato con deliberazione della Giunta Comunale n. 180 del 29/12/19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NTITO il Responsabile dell’Area Tecnica, geom. Loris Agresti, nonché il Direttore Generale dell’Ente, Dott.ssa Samantha Arcangeli, che hanno entrambi espresso parere favorevole al trasferimento della dipendente ROSSANA SERCH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 quindi esprimere nulla osta al trasferimento della Sig.ra ROSSANA SERCHI, "Istruttore Direttivo – Coordinatore Tecnico" U.O. Ambiente e Sviluppo Economico, presso il Comune di Certaldo con decorrenza 1/9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ilasciato dal responsabile dell’area amministrativa  ai sensi dell'art.53 della Legge 8 giugno 1990, n.14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 voti favorevoli unanimi resi nelle forme di legge; 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di esprimere nulla osta al trasferimento per mobilità della dipendente di ruolo Sig.ra ROSSANA SERCHI, ex VII^ q.f., ora categoria “D”, posizione economica “D2”, profilo professionale "Istruttore Direttivo – Coordinatore Tecnico" U.O. Ambiente e Sviluppo Economico dai ruoli organici del personale dipendente di questo Comune a quelli del Comune di Certald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di stabilire come prima decorrenza utile degli effetti giuridici ed economici dell'inquadramento della dipendente Sig.ra ROSSANA SERCHI nei ruoli del Comune di Certaldo avvenga, salvo diversi accordi, il giorno 1° Settembre 2000, contestualmente alla cancellazione da quelli del Comune di Barberino Val d'Els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subordinare l'efficacia del presente provvedimento all'adozione da parte del Comune di Certaldo di apposita deliberazione di accoglimento della domanda di mobilità della Sig.ra ROSSANA SERCH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comunicare il presente atto al Comune di Certaldo e di provvedere a tutti gli atti conseguen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indi la Giunta Comunale con separata ed unanime votazione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rendere la presente, stante l'urgenza, immediatamente eseguibile ai sensi dell’art.47, comma 3, L.142/90.</w:t>
      </w:r>
    </w:p>
    <w:p>
      <w:pPr>
        <w:pStyle w:val="Header"/>
        <w:tabs>
          <w:tab w:val="clear" w:pos="4819"/>
          <w:tab w:val="clear" w:pos="9638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Pica" w:hAnsi="Pica" w:cs="Pica"/>
          <w:sz w:val="24"/>
          <w:lang w:eastAsia="it-IT"/>
        </w:rPr>
      </w:pPr>
      <w:r>
        <w:rPr>
          <w:rFonts w:cs="Pica" w:ascii="Pica" w:hAnsi="Pica"/>
          <w:sz w:val="24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  <w:lang w:eastAsia="it-IT"/>
        </w:rPr>
      </w:pPr>
      <w:r>
        <w:rPr>
          <w:rFonts w:cs="Tahoma" w:ascii="Tahoma" w:hAnsi="Tahoma"/>
          <w:sz w:val="24"/>
          <w:lang w:eastAsia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: “Nulla osta al trasferimento per mobilità della dipendente di ruolo Serchi Rossana c/o il Comune di Certaldo”   per la Giunta Comunale del 12.7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I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ndra Falciai, Responsabile dell’area amm.va, esprime parere favorevole di regolarità tecnica ai sensi dell’art.53 della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1.7.2000</w:t>
        <w:tab/>
        <w:tab/>
        <w:tab/>
        <w:tab/>
        <w:tab/>
        <w:tab/>
        <w:tab/>
        <w:t>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/>
      </w:pPr>
      <w:r>
        <w:rPr/>
        <w:t xml:space="preserve">            </w:t>
      </w:r>
      <w:r>
        <w:rPr/>
        <w:t>IL VICE SINDACO</w:t>
        <w:tab/>
        <w:tab/>
        <w:tab/>
        <w:tab/>
        <w:t xml:space="preserve">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Dott.ssa Isabella Mugnai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ì  18.7.2000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F.TO   Dott.ssa Samantha Arcangeli</w:t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 xml:space="preserve">La presente deliberazione, trasmessa al Co.Re.Co. in data 15.7.2000, è divenuta esecutiva in data </w:t>
      </w:r>
      <w:r>
        <w:rPr>
          <w:b/>
        </w:rPr>
        <w:t>______</w:t>
      </w:r>
      <w:r>
        <w:rPr/>
        <w:t xml:space="preserve">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>
          <w:sz w:val="20"/>
        </w:rPr>
        <w:t xml:space="preserve">X 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12.7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Lì __________</w:t>
        <w:tab/>
        <w:tab/>
        <w:tab/>
        <w:t xml:space="preserve">                                   </w:t>
        <w:tab/>
        <w:tab/>
        <w:t xml:space="preserve">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18.7.2000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ica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9:42:00Z</dcterms:created>
  <dc:creator>COMUNE BARBERINO V.E.</dc:creator>
  <dc:description/>
  <dc:language>en-US</dc:language>
  <cp:lastModifiedBy>COMUNE BARBERINO V.E.</cp:lastModifiedBy>
  <cp:lastPrinted>2000-07-18T11:19:00Z</cp:lastPrinted>
  <dcterms:modified xsi:type="dcterms:W3CDTF">2000-07-18T09:52:00Z</dcterms:modified>
  <cp:revision>3</cp:revision>
  <dc:subject/>
  <dc:title>           PROPOSTA DI DELIBERAZIONE DELLA GIUNTA COMUNALE</dc:title>
</cp:coreProperties>
</file>