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5 del 8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Convenzione con avv. Luca Righi per attività di consulenza, assistenza legale, iniziative di formazione per il personale. Approvazion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OTTO  del mese di  MARZO  alle ore 17.1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formulata dall’Avv. Luca Righi concernente lo svolgimento a favore di questo Ente di attività di consulenza, assistenza legale, iniziative di formazione per il personale, di cui alla nota in data 29 febbraio 2000, Prot. N. 2576 del 2 marz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con essa il professionista in questione si impegna ad applicare al Comune tariffe agevolate nelle seguenti misur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attività di assistenza e difesa nei giudizi innanzi ai giudici amministrativi e civili: applicazione dei minimi tariffar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ttività di assistenza e difesa nei giudizi di natura penale: applicazione di tariffa non superiore al 50% dei massimi, fermi restando i minimi tariffari inderogabil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ttività di consulenza, ferma restando la gratuità dell’attività di supporto agli uffici per le questioni c.d. di “pronta soluzione”, tariffe non superiori al 50% dei massim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attività seminariali, di formazione ed aggiornamento del personale: applicazione di tariffa oraria pari a lire 350.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urriculum professionale e scientifico del suddetto professionista acquisito agli a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vvalersi della collaborazione dello ste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esente provvedimento non implica per il Comune alcun vincolo ad avvalersi in via esclusiva del professionista in qu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schema di conven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di regolarità tecnica reso ai sensi dell’art. 53, comma 1, della legge 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con l’Avv. Luca Righi con studio in Firenze, via Zara 7, disciplinante lo svolgimento di attività di assistenza e consulenza legale nonché di formazione e aggiornamento del personale, che si allega al presente atto per formarne parte integrante e sostanz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con il presente provvedimento il Comune non si obbliga ad avvalersi in via esclusiva del professionista in quest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qualora se ne verifichi la necessità, si conferiranno al suddetto specifici incarichi con successivi appositi provvedimenti e che, in tale sede, si provvederà ad assumere l’impegno di spesa relativ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OZZA DI CONVENZIONE PER LO SVOLGIMENTO DI ATTIVITA’ DI ASSISTENZA E CONSULENZA LEGAL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Tr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l’avv. Luca Richi, nato ad Arezzo il 21.10.1962, domiciliato presso il suo studio in Firenze, via Zara n.7, iscritto all’Ordine degli Avvocati competente per territori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, in persona di ______________________.</w:t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>SI CONVIENE E SI STIPULA QUANTO SEG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parti intendono regolare con la presente convenzione le condizioni dello svolgimento di attività professionale di consulenza legale, difesa e rappresentata in giudizio da parte dell’Avv. Luca Righi a favore del Comune di Barberino Val d’Els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vv. Luca Righi si impegna per gli incarichi affidatigli dal Comune di Barberino Val d’Els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ività di rappresentanza e difesa in giudizio, in ogni stato e grado, ad applicare i diritti e gli onorari nella misura minima prevista dalla vigente tariffa degli avvocati, oltre alle spese documenta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’attività stragiudiziale e di consulenza, ferma restando la gratuità della consulenza orale prestata in relazione alle questioni di “pronta soluzione”, ad applicare la vigente tariffa degli avvocati in misura non superiore al 50% dei massimi ivi previsti, fermo restando il rispetto dei minimi inderogabil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vv. Luca Righi si impegna, per le attività di docenza prestata su richiesta del Comune di Barberino Val d’Elsa nell’ambito di iniziative seminariali, di  formazione e aggiornamento del personale, ad applicare la tariffa oraria di £.350.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p. Il Comune di Barberino Val d’Elsa                                                        Avv. Luca Righ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Convenzione con l’avv. Luca Righi per attività di consulenza, assistenza legale, iniziative di formazione per il personale. Approvazione</w:t>
      </w:r>
      <w:r>
        <w:rPr>
          <w:rFonts w:cs="Tahoma" w:ascii="Tahoma" w:hAnsi="Tahoma"/>
        </w:rPr>
        <w:t xml:space="preserve"> ”   per la Giunta Comunale del 8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.3.2000</w:t>
        <w:tab/>
        <w:t xml:space="preserve"> </w:t>
        <w:tab/>
        <w:tab/>
        <w:tab/>
        <w:tab/>
        <w:t xml:space="preserve">                               IL DIRETTORE GENER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31.3.2000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8.3.2000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47:00Z</dcterms:created>
  <dc:creator>COMUNE BARBERINO V.E.</dc:creator>
  <dc:description/>
  <dc:language>en-US</dc:language>
  <cp:lastModifiedBy>COMUNE BARBERINO V.E.</cp:lastModifiedBy>
  <cp:lastPrinted>2000-03-17T08:53:00Z</cp:lastPrinted>
  <dcterms:modified xsi:type="dcterms:W3CDTF">2000-04-04T08:39:00Z</dcterms:modified>
  <cp:revision>5</cp:revision>
  <dc:subject/>
  <dc:title>           PROPOSTA DI DELIBERAZIONE DELLA GIUNTA COMUNALE</dc:title>
</cp:coreProperties>
</file>