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64  del 25 magg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Variante di settore  del vigente P.R.G.C. – Affidamento incarico professionale per redazione dello studio geologico – tecnico di supporto della variante urbanist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 questo  giorno  VENTICINQUE  del mese di  MAGGIO  alle ore 15.3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701"/>
        <w:gridCol w:w="1559"/>
      </w:tblGrid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propria deliberazione n. 188 del 29/12/99 esecutiva, con la quale si conferiva l’incarico per la redazione di una variante di settore al vigente P.R.G., agli architetti Lungani Marco e Pacini Patrizio, di Fir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per la redazione della variante urbanistica suddetta occorre provvedere anche ad effettuare uno studio geologico-tecnico delle aree interess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Vista la vigente dotazione organica e dato atto che all’interno della struttura non vi sono le professionalità occorrenti alla redazione dello studio geologico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a dunque la necessità di provvedere ad incaricare un tecnico esterno, esperto nel settore urbanistico, a cui affidare la redazione dello  studio geologico;</w:t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particolarità della materia trattata e ritenuto di effettuare una selezione fra professionisti di fiducia dell’Amministrazione  che abbiano acquisito una pluriennale esperienza nel settor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urriculum presentato da Dott. Geologo Castellani Paolo, con studio in Poggibonsi Via della Repubblica, 57 dal quale si evince che il tecnico è in possesso della professionalità richiesta, con particolare riferimento alle problematiche inerenti la formazione di nuovi piani urbanistic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per lo svolgimento dell’incarico, meglio specificato nell’allegato disciplinare d’incarico, il tecnico ha presentato una proposta di notula di importo pari a £. 13.406.976 oltre ad IVA e contributi previdenziali  per un totale di £. 16.410.139,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la congruità dell’offerta presentat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a la bozza di disciplinare d’incarico, che si allega alla presente quale parte integrante e sostanzi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a spesa risulta coperta dalla disponibilità esistente sul capitolo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560/00 “incarichi professionali” lit. 16.410.139  del bilancio corrent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53 della L.142/9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espressa nelle forme di legg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firstLine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di affidare Dott. Geologo Castellani Paolo, con studio in Poggibonsi Via della Repubblica, 57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’incarico per lo studio geologico – tecnico di supporto alla variante al P.R.G. in oggetto, secondo le indicazioni e gli  obbiettivi riportati nella bozza di disciplinare di incarico che si allega presente atto per formarne parte integrante e sostanzi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bozza di disciplinare di incarico, alleg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ffidamento dell’incarico è subordinato all’adozione del provvedimento di spesa ed all’assunzione dell’impegno da parte del Responsabile Area competente il quale provvederà altresì alla firma del disciplinare in nome e per conto dell’Amministrazione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con votazione unanime e separata, il presente atto immediatamente  eseguibile ai sensi e per gli effetti dell’art.47 comma 3 della Legge 142/9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ffidamento dell’incarico è subordinato all’adozione del provvedimento ed all’assunzione dell’impegno di spesa da parte del responsabile di area competente.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 “</w:t>
      </w:r>
      <w:r>
        <w:rPr>
          <w:rFonts w:cs="Tahoma" w:ascii="Tahoma" w:hAnsi="Tahoma"/>
          <w:sz w:val="24"/>
        </w:rPr>
        <w:t>Affidamento incarico professionale per la redazione di una variante al vigente P.R.G.C</w:t>
      </w:r>
      <w:r>
        <w:rPr>
          <w:rFonts w:cs="Tahoma" w:ascii="Tahoma" w:hAnsi="Tahoma"/>
        </w:rPr>
        <w:t>.” per la Giunta Comunale del 25.05.2000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in ordine alla  regolarità tecnica sulla proposta in oggetto indicata, ai sensi dell’art.53 L.142/9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25.05.2000   </w:t>
        <w:tab/>
        <w:t xml:space="preserve"> </w:t>
        <w:tab/>
        <w:tab/>
        <w:tab/>
        <w:tab/>
        <w:tab/>
        <w:t>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  Loris Agrest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ind w:firstLine="284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PARERE DI REGOLARITA’ CONTABILE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 Dott. Paolo Giacomelli, Responsabile dell’area finanziaria, esprime parere favorevole di regolarità contabile sulla proposta di deliberazione in oggetto indicata, ai sensi dell’art.53 L.142/9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5.05.2000</w:t>
        <w:tab/>
        <w:tab/>
        <w:tab/>
        <w:tab/>
        <w:tab/>
        <w:tab/>
        <w:tab/>
        <w:tab/>
        <w:t xml:space="preserve">         IL    RAGIONIER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f.to   Dott. Paolo Giacomel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eastAsia="Arial"/>
        </w:rPr>
        <w:t xml:space="preserve">      </w:t>
      </w:r>
      <w:r>
        <w:rPr/>
        <w:t>IL SINDACO</w:t>
        <w:tab/>
        <w:tab/>
        <w:tab/>
        <w:tab/>
        <w:t xml:space="preserve">   </w:t>
        <w:tab/>
        <w:t xml:space="preserve">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</w:t>
      </w:r>
      <w:r>
        <w:rPr/>
        <w:t xml:space="preserve">f.to  Michele Bazzani  </w:t>
        <w:tab/>
        <w:tab/>
        <w:tab/>
        <w:tab/>
        <w:tab/>
        <w:t xml:space="preserve">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ì  _______</w:t>
        <w:tab/>
        <w:tab/>
        <w:tab/>
        <w:tab/>
        <w:t xml:space="preserve">                                   </w:t>
        <w:tab/>
        <w:t xml:space="preserve"> 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  f.to  Dott.ssa Samantha Arcangel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X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Lì </w:t>
      </w:r>
      <w:r>
        <w:rPr>
          <w:rFonts w:cs="Tahoma" w:ascii="Tahoma" w:hAnsi="Tahoma"/>
          <w:sz w:val="16"/>
        </w:rPr>
        <w:t>25.05.2000</w:t>
      </w:r>
      <w:r>
        <w:rPr/>
        <w:tab/>
        <w:t xml:space="preserve">      </w:t>
        <w:tab/>
        <w:tab/>
        <w:tab/>
        <w:tab/>
        <w:t xml:space="preserve">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f.to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Lì ______________________                                         </w:t>
        <w:tab/>
        <w:tab/>
        <w:t xml:space="preserve">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 xml:space="preserve">                                          </w:t>
        <w:tab/>
        <w:tab/>
        <w:t xml:space="preserve">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/>
    </w:rPr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i w:val="fals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Times New Roman" w:hAnsi="Times New Roman" w:cs="Times New Roman"/>
      <w:b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2z0">
    <w:name w:val="WW8Num272z0"/>
    <w:qFormat/>
    <w:rPr>
      <w:rFonts w:ascii="Arial" w:hAnsi="Arial" w:cs="Arial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7:15:00Z</dcterms:created>
  <dc:creator>COMUNE BARBERINO V.E.</dc:creator>
  <dc:description/>
  <dc:language>en-US</dc:language>
  <cp:lastModifiedBy>COMUNE BARBERINO V.E.</cp:lastModifiedBy>
  <cp:lastPrinted>2002-06-29T11:02:00Z</cp:lastPrinted>
  <dcterms:modified xsi:type="dcterms:W3CDTF">2002-06-29T09:09:00Z</dcterms:modified>
  <cp:revision>4</cp:revision>
  <dc:subject/>
  <dc:title>           PROPOSTA DI DELIBERAZIONE DELLA GIUNTA COMUNALE</dc:title>
</cp:coreProperties>
</file>