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154  del  27  dicembre  2000</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Relazione agriturismo L.R.76/94 Fattoria Querce al Poggio – approvazione schema atto d’obblig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il Sig. Rossi Vittorio, in qualità di titolare dell'Azienda Agricola denominata FATTORIA QUERCE AL POGGIO con sede in Barberino Val d'Elsa loc. Monsanto strada di Querce al Poggio 4, ha presentato una proposta di intervento per attività agrituristica ai sensi della L.R. 76/94 come modificata ed integrata con L.R. 64/95 e 25/97 (pratica edilizia n° 3168/98);</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Amministrazione Provinciale ha espresso parere favorevole alla suddetta proposta con atto dirigenziale in data 14 maggio 1998 prot. 5878;</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comunque l'attuazione di tale intervento è vincolato alla stipula di un atto unilaterale d'obbligo ai sensi della L.R. 25/97 art. 4 comma 6;</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in data 05.07.1999 prot. 9232 è stato presentato il progetto esecutivo per la ristrutturazione di alcuni locali  da utilizzare ai fini agrituristici e precisamente quelli facenti parte del fabbricato sito in località Proneta rappresentato nel foglio di mappa 60 dalla particella n° 29 (pratica edilizia n° 3287/9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sull'intervento programmato e sulla ristrutturazione del fabbricato di cui in premessa, espresso dalla Commissione edilizia Comunale nella seduta del 21.09.2000 con parere n° 14;</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di regolarità tecnica rilasciato dal responsabile dell'Area ai sensi dell’art.49, comma 1, D.Lgs.267/2000;</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che per quanto riguarda il parere di regolarità contabile, non si ravvisa la necessità in quanto la presente non comporta spese a carico dell'Amministrazione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pPr>
      <w:r>
        <w:rPr/>
        <w:t>D E L I B E R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lo schema di atto unilaterale d'obbligo (allegato A) per l'attuazione degli interventi edilizi per attività agrituristica da parte dell'azienda agricola Fattoria Querce al Poggio con sede in Barberino Val d'Elsa loc. Monsanto strada di Querce al Poggio 4 da effettuare  mediante la ristrutturazione del fabbricato denominato Proneta rappresentato nel foglio di mappa 60 dalla particella n° 29;</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ssoggettare l'atto unilaterale d'obbligo alla registrazione e trascrizione nei registri immobiliari;</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rendere la presente, stante l'urgenza, immediatamente eseguibile ai sensi dell’art.134, comma 4,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LLEGATO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TTO D'OBBLIGO PER ATTUAZIONE INTERVENTI PER ATTIVITA' AGRITURISTICA AI SENSI DELLA L.R. 76/94 artt. 5 e 9.</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Il sottoscritto Rossi Vittorio nato a Firenze il 18.12.1969, residen</w:t>
        <w:softHyphen/>
        <w:t>te a         n°    , C.F. RSS VTR 69T18 D612Q, in qualità di legale rappresentante della Fattoria Quercia al Poggio srl posta in Barberino Val d'Elsa strada di Quercia al Poggio 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pPr>
      <w:r>
        <w:rPr/>
        <w:t>PREME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vere presentato al Comune di Barberino Val D'Elsa una proposta di intervento per attività agritiristica ai sensi della L.R. 17/10/94 n° 76 e L.R. 14/04/95 n° 64 e successive modifiche apportate dalla L.R. 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L'Amministrazione Provinciale ha espresso parere favorevole al suddetto piano con atto dirigenziale in data 15.05.1999 prot. 5878;</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 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l'esecuzione di tale programma è vincolata alla stipula del presente atto d'obblig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pPr>
      <w:r>
        <w:rPr/>
        <w:t>TUTTO CIO'PREME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ottoscritto si impegna per se e suoi aventi causa ad effettua</w:t>
        <w:softHyphen/>
        <w:t>re gli interventi previsti dal programma per attività agrituristica del complesso aziendale avente la superficie complessiva di ha 96.66.67 rappresentato nel foglio di mappa 55 dalle particelle 11, 12, 13, 14, 15, 16, 17, 18, 19, 20, 21, 22, 27, 32, nel foglio di mappa 60 dalle particelle 1, 2, 3, 4, 5, 6, 7, 8, 9, 10, 11, 12, 13, 14, 16, 17, 18, 19, 20, 21, 22, 23, 24, 25, 26, 27, 28, 29, 30, 31, 32, 33, 35, 36, 37, 38, 39, 40, 41, 42, 43, 44, 45, 46, 47, 48, 49, 70, 75, 76, 77, 85, 86; il tutto come meglio risulta dalla relazione e dagli elaborati grafi</w:t>
        <w:softHyphen/>
        <w:t>ci allegati alla richiesta presentata al Comune di Barberino Val d'Elsa in data 01.10.98 prot. 11171 e registrata come pratica edilizia n° 3168/98, in particolar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Misura "A", mutazione della destinazione da civile abitazione ad agriturismo di 4 unità abitative indipendenti;</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 xml:space="preserve">Misura "C", realizzazione di locali per la degustazione e la vendita di prodotti agricoli </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Misura "D", realizzazione di due appartamenti nel fabbricato denominato podere Pronet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Rossi Vittorio si impegna a non modificare la destina</w:t>
        <w:softHyphen/>
        <w:t xml:space="preserve">zione d'uso delle costruzioni inerenti tali interventi per il periodo di validità del programma stabilito in anni 10. </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Rossi Vittorio si impegna altresì ad effettuare tutti gli interventi previsti dal programma per attività agrituristi</w:t>
        <w:softHyphen/>
        <w:t>ca, nonché ad effettuare sul fabbricato denominato Proneta il recupero e la ristrutturazione per destinarlo a ricettività agrituri</w:t>
        <w:softHyphen/>
        <w:t>stica per il periodo di validità del programma stesso stabilito in premess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Rossi Vittorio si impegna a non frazionare né aliena</w:t>
        <w:softHyphen/>
        <w:t>re separatamente dalle costruzioni i terreni risultanti funzionali e complementari allo svolgimento dell'attività agricola che inerisce la proprietà aziendale di cui al precedente punto 1) risultanti nell'allegata certificazione catastale. Sono esclusi da tale obbligo i piccoli trasferimenti necessari per rettifiche di confine e trasferimenti di scarsa entità che non incidano sulla capacità produttiva dell'azien</w:t>
        <w:softHyphen/>
        <w:t>da, oppure siano compensati da acquisti di terreni equivalenti, previa in ogni caso l'autorizzazione dell'Amministrazione Comunale. Tale richiesta dovrà essere presentata almeno sessanta giorni prima della stipula dell'atto; in mancanza di risposta entro sessanta giorni l'autorizzazione si intende tacitamente concess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Rossi Vittorio dichiara di non aver contratto precedentemente obbligazioni od oneri incompatibili con gli impegni di cui al presente atto.</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Rossi Vittorio si impegna per se e suoi aventi causa ad assoggettarsi, in caso di inadempimento degli obblighi di cui all'art. 2 del presente atto, alle sanzioni che saranno pari al maggior valore determinato per i proprietari o per i suoi aventi causa in forza del mancato adempimento secondo una stima effettuata da una terna peritale formata da un perito nominato dall'Amministra</w:t>
        <w:softHyphen/>
        <w:t>zione Comunale, da un perito nominato dalla parte proprietaria e da un perito nominato di comune accordo, o, in mancanza di accordi, da parte del tribunale competente per giurisdizione. Tale sanzione non potrà essere inferiore a £. 2.000.000. In caso di assenso della parte proprietaria la perizia potrà essere effettuata dall'Ufficio Tecnico Comunale. Alla proprietà faranno carico le spese peritali. Sono fatte salve eventuali modifiche al programma precedentemente approvate dall'A.C.</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validità del presente atto d'obbligo è stabilità per un periodo di anni 10 rinnovabili su esplicita richiesta dei contraenti compati</w:t>
        <w:softHyphen/>
        <w:t>bilmente con le previsioni di P.R.G. e della normativa vigente al momento.</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presente atto impegna oltre che il sig. Rossi Vittorio anche i suoi aventi causa a qualsiasi titolo. Lo stesso si impegna altresì ad inserire negli eventuali atti di trasferimento o di costi</w:t>
        <w:softHyphen/>
        <w:t>tuzione di diritti reali, una clausola con cui gli impegni qui sotto</w:t>
        <w:softHyphen/>
        <w:t>scritti siano assunti anche dall'acquirente.</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 xml:space="preserve">Il presente atto sarà registrato a cura e spese del sig. Rossi Vittorio ed è removibile solo dall'Amministrazione Comunale di Barberino Val D'Elsa a favore della quale viene costituit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 xml:space="preserve">” Relazione agriturismo L.R.76/94 Fattoria Querce al Poggio – approvazione schema atto d’obbligo </w:t>
      </w:r>
      <w:r>
        <w:rPr>
          <w:rFonts w:cs="Tahoma" w:ascii="Tahoma" w:hAnsi="Tahoma"/>
        </w:rPr>
        <w:t xml:space="preserve">”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Il  sottoscritto  Loris Agresti, responsabile dell’area tecnic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2.2000</w:t>
        <w:tab/>
        <w:t xml:space="preserve"> </w:t>
        <w:tab/>
        <w:tab/>
        <w:tab/>
        <w:tab/>
        <w:tab/>
        <w:tab/>
        <w:t xml:space="preserve">         IL RESPONSABILE DI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color w:val="auto"/>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rPr>
  </w:style>
  <w:style w:type="character" w:styleId="WW8Num203z0">
    <w:name w:val="WW8Num203z0"/>
    <w:qFormat/>
    <w:rPr/>
  </w:style>
  <w:style w:type="character" w:styleId="WW8Num204z0">
    <w:name w:val="WW8Num204z0"/>
    <w:qFormat/>
    <w:rPr>
      <w:i w:val="fals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2"/>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35:00Z</dcterms:created>
  <dc:creator>COMUNE BARBERINO V.E.</dc:creator>
  <dc:description/>
  <dc:language>en-US</dc:language>
  <cp:lastModifiedBy>COMUNE BARBERINO V.E.</cp:lastModifiedBy>
  <cp:lastPrinted>2000-12-06T09:58:00Z</cp:lastPrinted>
  <dcterms:modified xsi:type="dcterms:W3CDTF">2003-11-11T11:02:00Z</dcterms:modified>
  <cp:revision>6</cp:revision>
  <dc:subject/>
  <dc:title>           PROPOSTA DI DELIBERAZIONE DELLA GIUNTA COMUNALE</dc:title>
</cp:coreProperties>
</file>