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41  del 20 aprile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Referendum popolari del 21.5.2000 – determinazione e delimitazione degli spazi per la propaganda elettorale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  del mese di  APRILE  alle ore 17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decreti del Presidente della Repubblica in data 29.3.2000 con il quale sono stati indetti per il giorno 21.5.2000 i comizi elettorali per la consultazione di cui all’oggetto, pubblicati sulla G.U. Serie Generale, n.79 del 4 aprile u.s.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4 aprile 1956, n. 212 recante “Norme per la disciplina della propaganda elettorale”, così come modificata dalla legge 24 aprile 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52 della Legge 25.5.1970, n. 212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parere favorevole di regolarità tecnica reso ai sensi dell’art. 53, comma 1, della legge 142/9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tabs>
          <w:tab w:val="clear" w:pos="720"/>
          <w:tab w:val="left" w:pos="5529" w:leader="none"/>
        </w:tabs>
        <w:rPr/>
      </w:pPr>
      <w:r>
        <w:rPr/>
        <w:t>DELIBER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’elezione di cui all’oggetto, sono quelli risultanti dal prospetto che si allega al presente atto per formarne parte integrante e sostanziale (All. n. 1)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 2 a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3.741 abitan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si alle affissioni per la propaganda elettorale diretta verrano ripartiti, in tante sezioni quante saranno le domande presentate dai partiti o gruppi politici rappresentati in Parlamento e dai Comitati promotori dei referendum, assegnando a ciascuna di esse una superficie non inferiore a metri 2 di altezza per metri 1 di base, ai sensi dell’art. 3 della legge 212/56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REFERENDUM POPOLARI DEL 21.5.2000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  <w:r>
        <w:rPr/>
        <w:t xml:space="preserve">CENTRI ABITATI                        PROP. DIRETTA </w:t>
        <w:tab/>
        <w:tab/>
        <w:t xml:space="preserve">         PROP. INDIRETTA</w:t>
        <w:tab/>
        <w:tab/>
        <w:tab/>
        <w:t xml:space="preserve">  </w:t>
        <w:tab/>
        <w:t xml:space="preserve">          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Barberino V.E.                                           1                                                                      1</w:t>
        <w:tab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Marcialla                                                    1                                                              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Vico d’Elsa                                                1                                                              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Linari Zona ind.le                                      1                                                              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Monsanto                                                   1                                                                      1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Tignano                                                      1                                                              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TOTALE                                                    6                                                                      6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REFEREMDUM POPOLARI DEL 21.5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bicazione degli spazi per la propaganda elettorale diretta ed indir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LOCALITA’</w:t>
        <w:tab/>
        <w:tab/>
      </w:r>
      <w:r>
        <w:rPr/>
        <w:tab/>
        <w:tab/>
        <w:tab/>
      </w:r>
      <w:r>
        <w:rPr>
          <w:b/>
        </w:rPr>
        <w:t>UB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arberino-Capoluogo</w:t>
        <w:tab/>
        <w:tab/>
        <w:tab/>
        <w:tab/>
        <w:tab/>
        <w:t>Via Cas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ialla</w:t>
        <w:tab/>
        <w:tab/>
        <w:tab/>
        <w:tab/>
        <w:tab/>
        <w:tab/>
        <w:t>Via I  Magg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co d’Elsa</w:t>
        <w:tab/>
        <w:tab/>
        <w:tab/>
        <w:tab/>
        <w:tab/>
        <w:tab/>
        <w:t>Via Zam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ari-Zona ind.le</w:t>
        <w:tab/>
        <w:tab/>
        <w:tab/>
        <w:tab/>
        <w:tab/>
        <w:t>Str. di Ch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santo</w:t>
        <w:tab/>
        <w:tab/>
        <w:tab/>
        <w:tab/>
        <w:tab/>
        <w:t xml:space="preserve">              Via di Monsa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gnano </w:t>
        <w:tab/>
        <w:tab/>
        <w:tab/>
        <w:tab/>
        <w:tab/>
        <w:tab/>
        <w:t xml:space="preserve">              Via di Tignano</w:t>
        <w:tab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  <w:lang w:eastAsia="it-IT"/>
        </w:rPr>
      </w:pPr>
      <w:r>
        <w:rPr>
          <w:rFonts w:cs="Pica" w:ascii="Pica" w:hAnsi="Pica"/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lang w:eastAsia="it-IT"/>
        </w:rPr>
      </w:pPr>
      <w:r>
        <w:rPr>
          <w:rFonts w:cs="Tahoma" w:ascii="Tahoma" w:hAnsi="Tahoma"/>
          <w:sz w:val="24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“Referendum popolari del 21.5.2000 – determinazione e delimitazione degli spazi per la propaganda elettorale”   per la Giunta Comunale del 20.4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 sottoscritta Dott.ssa Sandra Falciai, Responsabile di area amm.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0.4.2000</w:t>
        <w:tab/>
        <w:t xml:space="preserve"> </w:t>
        <w:tab/>
        <w:tab/>
        <w:tab/>
        <w:tab/>
        <w:t xml:space="preserve">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3.5.2000  </w:t>
        <w:tab/>
        <w:tab/>
        <w:tab/>
        <w:tab/>
        <w:t xml:space="preserve">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3.5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3.5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737" w:right="1191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i w:val="fals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7:45:00Z</dcterms:created>
  <dc:creator>COMUNE BARBERINO V.E.</dc:creator>
  <dc:description/>
  <dc:language>en-US</dc:language>
  <cp:lastModifiedBy>COMUNE BARBERINO V.E.</cp:lastModifiedBy>
  <cp:lastPrinted>2000-04-21T09:02:00Z</cp:lastPrinted>
  <dcterms:modified xsi:type="dcterms:W3CDTF">2000-05-03T08:29:00Z</dcterms:modified>
  <cp:revision>3</cp:revision>
  <dc:subject/>
  <dc:title>           PROPOSTA DI DELIBERAZIONE DELLA GIUNTA COMUNALE</dc:title>
</cp:coreProperties>
</file>