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41  del  6  dicembre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Contributi ad integrazione dei canoni di locazione di cui all’art.11 L.431/98. Indicazione scadenze verifica nuove domand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SEI  del mese di  DICEMBRE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Richiamata la deliberazione n°20 del 1 marzo 2000, dov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veniva recepita la normativa relativa all’erogazione dei contributi ai canoni di locazione di cui alla Legge 431/98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veniva approvato il bando di concorso per la relativa attribuzione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veniva fissata la validità della graduatoria in anni tr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all’art.11 del bando, oltre che al punto 9) della stessa deliberazione G.C. n°20 del 1 marzo 2000, veniva prevista una verifica semestrale delle domande pervenute successivamente alla scadenza del band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per la verifica degli accertamenti, da parte degli Uffici competenti, sulle domande pervenute e le relative integrazioni da parte degli utenti è stato impiegato molto tempo, tale da giustificare la Commissione Comunale del notevole ritardo per l’approvazione della graduatoria definitiva, successivamente ratificata e pubblicata con determinazione dirigenziale n°296 del 23 ottobre 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pertanto, di stabilire, a causa dello slittamento dei tempi per l’approvazione della graduatoria definitiva, le scadenze per la verifica semestrale delle nuove domand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di regolarità tecnica reso ai sensi dell’art.49, c.1 de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DELIBERA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ome scadenza per le verifiche delle domande per l’erogazione dei contributi ai canoni di locazione di cui alla Legge 431/98, il 30 giugno e il 31 dicembre di ogni anno fino alla scadenza del bando prevista per il 31 dicembre 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altresì che per l’anno 2000 la scadenza per le verifiche delle domande pervenute oltre il termine stabilito nel bando venga fissata al 31 dicembre 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  il presente provvedimento, con separata e unanime votazione e stante l’urgenza, immediatamente eseguibile ai sensi dell’art. 134, comma 4, del D.lgs.267/2000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“Contributi ad integrazione dei canoni di locazione di cui all’art.11 L.431/98. Indicazione scadenze verifica nuove domande</w:t>
      </w:r>
      <w:r>
        <w:rPr>
          <w:rFonts w:cs="Tahoma" w:ascii="Tahoma" w:hAnsi="Tahoma"/>
        </w:rPr>
        <w:t xml:space="preserve">”  per la Giunta Comunale del </w:t>
      </w:r>
      <w:r>
        <w:rPr>
          <w:rFonts w:cs="Tahoma" w:ascii="Tahoma" w:hAnsi="Tahoma"/>
          <w:b/>
        </w:rPr>
        <w:t>6.12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 sottoscritta Dott.ssa Sandra Falciai, Responsabile dell’area amministrativa, esprime parere favorevole di regolarità tecnica ai sensi dell’art.49, c.1, D.lgs.267/2000, sulla proposta di deliberazione in oggetto indicat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30.11.2000</w:t>
        <w:tab/>
        <w:tab/>
        <w:tab/>
        <w:tab/>
        <w:tab/>
        <w:tab/>
        <w:tab/>
        <w:t>IL RESPONSABILE DELL’AREA AMM.V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F.to  Dott.ssa Sandra Falcia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.1.2001</w:t>
        <w:tab/>
        <w:tab/>
        <w:tab/>
        <w:tab/>
        <w:t xml:space="preserve">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.12.2000</w:t>
        <w:tab/>
        <w:tab/>
        <w:tab/>
        <w:t xml:space="preserve"> </w:t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8.1.2001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i w:val="fals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Arial" w:hAnsi="Arial" w:cs="Arial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Arial" w:hAnsi="Arial" w:cs="Arial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Arial" w:hAnsi="Arial" w:cs="Arial"/>
      <w:b w:val="false"/>
      <w:i w:val="false"/>
      <w:sz w:val="20"/>
      <w:u w:val="no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5:21:00Z</dcterms:created>
  <dc:creator>COMUNE BARBERINO V.E.</dc:creator>
  <dc:description/>
  <dc:language>en-US</dc:language>
  <cp:lastModifiedBy>COMUNE BARBERINO V.E.</cp:lastModifiedBy>
  <cp:lastPrinted>2000-12-06T09:58:00Z</cp:lastPrinted>
  <dcterms:modified xsi:type="dcterms:W3CDTF">2001-01-10T09:35:00Z</dcterms:modified>
  <cp:revision>4</cp:revision>
  <dc:subject/>
  <dc:title>           PROPOSTA DI DELIBERAZIONE DELLA GIUNTA COMUNALE</dc:title>
</cp:coreProperties>
</file>