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2 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Referendum popolari del 21.5.2000 – ripartizione e assegnazione spazi per la propaganda elettorale diretta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41 del 20.4.2000, dichiarata immediatamente eseguibile, con la quale, tra l’altro, sono stati stabiliti e delimitati gli spazi da destinare alla propaganda elettorale diret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, secondo comma, della legge 4.4. 1956, n. 212 a norma del quale gli spazi destinati alla propaganda diretta devono avere le dimensioni di m. 2 di altezza per m. 1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l’art. 52, comma 3 e 4, della Legge 25.5.1970, n. 352 che prevede che venga assegnato uno spazio relativo alla propaganda in questione ad ogni partito o gruppo politico rappresentato in Parlamento e ai Comitati promotori di ciascun referendum che presentino domanda ai sensi dell’art. 4 della legge 4.4.1956, n. 2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. 4 domande valide pervenute nei termini previsti dalla legge, tendenti ad ottenere l’assegnazione dei suddetti spazi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itenuto, dunque, di dover ripartire gli spazi suddetti suddividendoli in 4 sezioni, numerate progressivamente da 1 a 4 su di una sola linea orizzontale a partire dal lato sinistro e proseguendo verso destra;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 53, comma 1, della legge 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artire gli spazi destinati alla propaganda elettorale diretta per l’elezione di cui all’oggetto, così come individuati e delimitati nella propria deliberazione n.41 del 20.4.2000, in n. 4 sezioni delle dimensioni di m. 2 di altezza per m. 1 di base, numerate progressivamente da 1 a 4 su di una sola linea orizzontale a partire dal lato sinistro e proseguendo verso des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ai partiti o gruppi politici rappresentati in Parlamento e ai Comitati promotori dei referendum secondo l’ordine di presentazione delle domande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AZIO N. 1   Comitato Promotore Nazionale del referendum Finanziamento Pubblico dei Parti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AZIO N. 2   Democratici di Sinis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AZIO N. 3    Partito della Rifondazione Comunis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AZIO N. 4    Comitato Promotore Nazione del Referendum Antiproporz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Referendum popolari del 21.5.2000 – ripartizione e assegnazione degli spazi per la propaganda elettorale diretta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i area amm.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4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3.5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3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3.5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33:00Z</dcterms:created>
  <dc:creator>COMUNE BARBERINO V.E.</dc:creator>
  <dc:description/>
  <dc:language>en-US</dc:language>
  <cp:lastModifiedBy>COMUNE BARBERINO V.E.</cp:lastModifiedBy>
  <cp:lastPrinted>2000-04-21T09:02:00Z</cp:lastPrinted>
  <dcterms:modified xsi:type="dcterms:W3CDTF">2000-05-03T09:24:00Z</dcterms:modified>
  <cp:revision>5</cp:revision>
  <dc:subject/>
  <dc:title>           PROPOSTA DI DELIBERAZIONE DELLA GIUNTA COMUNALE</dc:title>
</cp:coreProperties>
</file>