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90  del 2 agosto 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/>
      </w:pPr>
      <w:r>
        <w:rPr/>
        <w:t>OGGETTO:</w:t>
      </w:r>
      <w:r>
        <w:rPr>
          <w:lang w:eastAsia="it-IT"/>
        </w:rPr>
        <w:t>.</w:t>
      </w:r>
      <w:r>
        <w:rPr/>
        <w:t xml:space="preserve"> Integrazione programma di concessione locale espositivo presso la Biblioteca Comunale per mostre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/>
      </w:pPr>
      <w:r>
        <w:rPr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DUE  del mese di  AGOSTO  alle ore 16.00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Lorenza Faler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er"/>
        <w:tabs>
          <w:tab w:val="clear" w:pos="4819"/>
          <w:tab w:val="clear" w:pos="9638"/>
        </w:tabs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Premesso che con deliberazione G.C. N° 71 del 15 giugno 2000, esecutiva a norma di legge, venivano approvati il programma di utilizzazione dello spazio espositivo presso la Biblioteca Comunale e le condizioni alle quali tale locale viene concesso in us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Viste le richieste di concessione della sala espositiva inoltrate da alcuni artisti in date successive e per periodi in cui il locale espositivo rimaneva liber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 di concedere all’artista Filippo Chiti di Barberino Val d’Elsa e all’artista Rinaldo Saia abitante a San Filippo il locale espositivo presso la Biblioteca Comunale rispettivamente per i periodi dall’8 al 17 agosto e dal 19 al 31 agosto 2000 ad integrazione del programma espositivo di cui alla deliberazione G.C. n° 71 del 15 giugno 2000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eso ai sensi dell’art.53, comma 1, L.142/9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Con votazione unanim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/>
      </w:pPr>
      <w:r>
        <w:rPr/>
        <w:t>DELIBERA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concedere agli artisti Filippo Chiti e Rinaldo Saia il locale espositivo presso la Biblioteca Comunale rispettivamente per i periodi dall’8 al 17 agosto e dal 19 al 31 agosto 2000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integrare con le date suddette il programma espositivo presso la Biblioteca Comunale di cui alla deliberazione G.C. n° 71 del 15 giugno 2000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subordinare la concessione del locale espositivo, alla accettazione da parte degli utenti delle seguenti condizioni:</w:t>
      </w:r>
    </w:p>
    <w:p>
      <w:pPr>
        <w:pStyle w:val="TextBody"/>
        <w:ind w:left="45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5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’utente è responsabile</w:t>
      </w:r>
    </w:p>
    <w:p>
      <w:pPr>
        <w:pStyle w:val="TextBody"/>
        <w:ind w:left="45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 della struttura e delle attrezzature presenti nella sede mostra;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) dei danni causati alle cose di proprietà comunale, da lui stesso o da eventuali persone che accedano ai locali durante l’orario di apertura della mostra, con il conseguente obbligo di risarcimento;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) della sorveglianza dei locali utilizzati per l’esposizione durante l’apertura al pubblico della stessa;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) della pulizia del locale assegnato per l’esposizion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eclinare ogni responsabilità da parte dell’Amministrazione Comunale per eventuali furti o danni recati alle opere esposte dagli artisti durante il periodo di fruizion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>di rendere la presente, con votazione unanime e separata, immediatamente eseguibile ai sensi dell’art.47, comma 3, L.142/90.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L.142/90 - </w:t>
      </w:r>
      <w:r>
        <w:rPr>
          <w:rFonts w:cs="Tahoma" w:ascii="Tahoma" w:hAnsi="Tahoma"/>
        </w:rPr>
        <w:t xml:space="preserve"> allegato alla proposta di deliberazione ad oggetto  </w:t>
      </w:r>
      <w:r>
        <w:rPr>
          <w:rFonts w:cs="Tahoma" w:ascii="Tahoma" w:hAnsi="Tahoma"/>
          <w:b/>
        </w:rPr>
        <w:t xml:space="preserve">“Integrazione programma di concessione locale espositivo presso Biblioteca Comunale per mostre” </w:t>
      </w:r>
      <w:r>
        <w:rPr>
          <w:rFonts w:cs="Tahoma" w:ascii="Tahoma" w:hAnsi="Tahoma"/>
        </w:rPr>
        <w:t>..   per la Giunta Comunale del 2.8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3"/>
        <w:ind w:left="0" w:hanging="0"/>
        <w:rPr/>
      </w:pPr>
      <w:r>
        <w:rPr>
          <w:rFonts w:cs="Tahoma" w:ascii="Tahoma" w:hAnsi="Tahoma"/>
          <w:sz w:val="20"/>
        </w:rPr>
        <w:t>La sottoscritta Dott.ssa Sandra Falciai, responsabile dell’area amministrativa, esprime parere favorevole di regolarità tecnica ai sensi dell’art.53 L.142/90, sulla proposta di deliberazione in oggetto indicata</w:t>
      </w:r>
      <w:r>
        <w:rPr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.8.2000</w:t>
        <w:tab/>
        <w:t xml:space="preserve"> </w:t>
        <w:tab/>
        <w:tab/>
        <w:tab/>
        <w:tab/>
        <w:tab/>
        <w:tab/>
        <w:t xml:space="preserve">     IL RESPONSABILE DI AREA AMM.V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F.TO          Dott.ssa Sandra Falcia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/>
        <w:t xml:space="preserve">          </w:t>
      </w:r>
      <w:r>
        <w:rPr/>
        <w:t>IL    SINDACO</w:t>
        <w:tab/>
        <w:tab/>
        <w:tab/>
        <w:tab/>
        <w:t xml:space="preserve">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 </w:t>
      </w:r>
      <w:r>
        <w:rPr/>
        <w:t xml:space="preserve">F.TO      Michele  Bazzani  </w:t>
        <w:tab/>
        <w:tab/>
        <w:tab/>
        <w:t xml:space="preserve">                                   F.TO      Dott.ssa Lorenza Faleri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Heading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ì  ___________</w:t>
        <w:tab/>
        <w:tab/>
        <w:tab/>
        <w:tab/>
        <w:t xml:space="preserve"> 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 xml:space="preserve">                 F.TO     Dott.ssa Samantha Arcangeli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 </w:t>
      </w:r>
      <w:r>
        <w:rPr/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</w:t>
      </w:r>
      <w:r>
        <w:rPr/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</w:t>
      </w:r>
      <w:r>
        <w:rPr/>
        <w:t xml:space="preserve">La presente deliberazione, trasmessa al Co.Re.Co. in data 15.7.2000, è divenuta esecutiva in data </w:t>
      </w:r>
      <w:r>
        <w:rPr>
          <w:b/>
        </w:rPr>
        <w:t>______</w:t>
      </w:r>
      <w:r>
        <w:rPr/>
        <w:t xml:space="preserve"> per decorrenza dei termini, ai sensi dell’art. 17, comma 40, della legge 127/97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  <w:t>Lì, ________</w:t>
        <w:tab/>
        <w:tab/>
        <w:tab/>
        <w:t xml:space="preserve"> </w:t>
        <w:tab/>
        <w:tab/>
        <w:tab/>
        <w:t xml:space="preserve">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 xml:space="preserve">   </w:t>
        <w:tab/>
        <w:t xml:space="preserve">                  __________________________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/>
      </w:pPr>
      <w:r>
        <w:rPr/>
        <w:t>REFERTO DI PUBBLICAZIONE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  <w:t>Lì __________</w:t>
        <w:tab/>
        <w:tab/>
        <w:tab/>
        <w:t xml:space="preserve">                                   </w:t>
        <w:tab/>
        <w:tab/>
        <w:t xml:space="preserve">          IL SEGRETARIO COMUNALE</w:t>
      </w:r>
    </w:p>
    <w:p>
      <w:pPr>
        <w:pStyle w:val="Normal"/>
        <w:pBdr>
          <w:bottom w:val="dotted" w:sz="24" w:space="0" w:color="000000"/>
        </w:pBdr>
        <w:rPr/>
      </w:pPr>
      <w:r>
        <w:rPr/>
        <w:tab/>
        <w:tab/>
        <w:tab/>
        <w:tab/>
        <w:t xml:space="preserve">             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/>
      </w:pPr>
      <w:r>
        <w:rPr/>
        <w:tab/>
        <w:tab/>
        <w:tab/>
        <w:tab/>
        <w:tab/>
        <w:tab/>
        <w:tab/>
        <w:tab/>
        <w:t xml:space="preserve">              ______________________</w:t>
      </w:r>
    </w:p>
    <w:p>
      <w:pPr>
        <w:pStyle w:val="Normal"/>
        <w:pBdr>
          <w:bottom w:val="dotted" w:sz="24" w:space="0" w:color="000000"/>
        </w:pBdr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_________ 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509" w:h="17291"/>
      <w:pgMar w:left="1134" w:right="79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50"/>
        </w:tabs>
        <w:ind w:left="450" w:hanging="45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>
      <w:rFonts w:ascii="Arial" w:hAnsi="Arial" w:cs="Arial"/>
      <w:b w:val="false"/>
      <w:i w:val="false"/>
      <w:sz w:val="20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Arial" w:hAnsi="Arial" w:cs="Arial"/>
      <w:b w:val="false"/>
      <w:i w:val="false"/>
      <w:sz w:val="20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i w:val="false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Arial" w:hAnsi="Arial" w:cs="Arial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>
      <w:rFonts w:ascii="Arial" w:hAnsi="Arial" w:cs="Arial"/>
      <w:b w:val="false"/>
      <w:i w:val="false"/>
      <w:sz w:val="20"/>
      <w:u w:val="none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/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/>
  </w:style>
  <w:style w:type="character" w:styleId="WW8Num253z0">
    <w:name w:val="WW8Num253z0"/>
    <w:qFormat/>
    <w:rPr>
      <w:rFonts w:ascii="Arial" w:hAnsi="Arial" w:cs="Arial"/>
      <w:b w:val="false"/>
      <w:i w:val="false"/>
      <w:sz w:val="20"/>
      <w:u w:val="none"/>
    </w:rPr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5z0">
    <w:name w:val="WW8Num255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6T09:18:00Z</dcterms:created>
  <dc:creator>COMUNE BARBERINO V.E.</dc:creator>
  <dc:description/>
  <dc:language>en-US</dc:language>
  <cp:lastModifiedBy>COMUNE BARBERINO V.E.</cp:lastModifiedBy>
  <cp:lastPrinted>2000-08-02T17:23:00Z</cp:lastPrinted>
  <dcterms:modified xsi:type="dcterms:W3CDTF">2000-08-16T13:42:00Z</dcterms:modified>
  <cp:revision>3</cp:revision>
  <dc:subject/>
  <dc:title>           PROPOSTA DI DELIBERAZIONE DELLA GIUNTA COMUNALE</dc:title>
</cp:coreProperties>
</file>