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16  del  27  settem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Contributi associazioni sportive, culturali e sociali operanti nel territorio comunale – anno 2000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SETTE  del mese di  SETTEMBRE  alle ore 16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: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1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l territorio comunale operano varie associazioni che svolgono attività in ambito sociale, culturale e sportivo ed offrono con le  iniziative da loro svolte un rilevante contributo nel favorire occasioni di svago, di crescita culturale e di integrazione sociale della popolazion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cune associazioni sportive, culturali e sociali, operanti nel territorio comunale, hanno collaborato con l’Amministrazione per l’allestimento del programma di eventi per l’estate 2000 denominato “I borghi e la luna” che ha riscosso notevole apprezzamento tra la popol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e associazioni che hanno collaborato nella realizzazione  del programma di eventi estivi “I borghi e la luna” hanno inoltrato regolare richiesta di contributo per le spese sostenute nello svolgimento delle varie iniziative a carattere culturale a favore della popolazione loc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erogare, in ordine al rilievo artistico e culturale della manifestazione, un contributo massimo pari al 50% delle spese sostenute dalle associazioni per le iniziative svolte dalle medesim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inoltre di erogare un contributo alle associazioni per il mantenimento e il funzionamento delle stesse, riconosciuta l’importanza delle attività svolte a favore della popolazione loc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/1977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9 della Legge 8 giugno 1990 n° 142;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ei contributi e vantaggi economici, di cui all’art. 12 della legge 241/90, approvato con deliberazione C.C. n° 15 del 18/2/199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53 L.142/9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rogare alle associazioni ed enti operanti sul territorio, per finanziare fino ad un massimo del 50% le iniziative svolte nell’ambito degli eventi estivi svoltisi sul territorio denominati “I borghi e la luna” e per le attività proprie delle associazioni, i seguenti contribu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itato Beato Davanzato                      £  1.750.000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itato culturale Tignano                     £   9.000.000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itato Unitario Agricoltori del Chianti   £   1.000.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larmonica “G. Verdi” £. 2.190.000 per l’organizzazione della “Festa della Musica” oltre a un ulteriore contributo di £ 1.000.000 per l’attività di promozione musicale tra la popolazione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pe Rosa £ 500.000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sericordia Vico d’Elsa £ 1.500.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ocietà Sportiva “A. Mori” £ 2.000.000 per l’organizzazione di “Marcialla estate” oltre a un ulteriore contributo di £ 1.000.000 per l’attività di promozione sportiva tra la popolazione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.S. Vico d’Elsa £. 1.500.000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isportiva Barberino V.E. £ 1.000.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mputare le somme necessarie all’erogazione dei contributi alle associazioni come segue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£. 14.190.000 sul cap 3480 “Contributi Enti ed Associazioni Culturali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£. 2.750.000 sul cap. 3440 “Iniziative culturali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£. </w:t>
      </w:r>
      <w:r>
        <w:rPr>
          <w:rFonts w:cs="Tahoma" w:ascii="Tahoma" w:hAnsi="Tahoma"/>
          <w:b/>
        </w:rPr>
        <w:t>5.500.000</w:t>
      </w:r>
      <w:r>
        <w:rPr>
          <w:rFonts w:cs="Tahoma" w:ascii="Tahoma" w:hAnsi="Tahoma"/>
        </w:rPr>
        <w:t xml:space="preserve"> sul cap. 3580 “Contributo Associazioni sportive”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l Responsabile dell’Area Amministrativa di predisporre i necessari impegni di spesa e liquidazioni per l’erogazione dei contributi suddetti;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altresì che vengono concessi a titolo di contributo annuo equivalente i locali ubicati in località Bustecca alle seguenti associazioni con i rispettivi importi,  e precisamente:</w:t>
      </w:r>
    </w:p>
    <w:p>
      <w:pPr>
        <w:pStyle w:val="TextBody"/>
        <w:numPr>
          <w:ilvl w:val="0"/>
          <w:numId w:val="10"/>
        </w:numPr>
        <w:spacing w:lineRule="auto" w:line="360"/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itato per il gemellaggio : £. 2.904.000</w:t>
      </w:r>
    </w:p>
    <w:p>
      <w:pPr>
        <w:pStyle w:val="TextBody"/>
        <w:numPr>
          <w:ilvl w:val="0"/>
          <w:numId w:val="10"/>
        </w:numPr>
        <w:spacing w:lineRule="auto" w:line="360"/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.I.D.C. – Arci Caccia – Enal Caccia : £ 2.904.000</w:t>
      </w:r>
    </w:p>
    <w:p>
      <w:pPr>
        <w:pStyle w:val="TextBody"/>
        <w:numPr>
          <w:ilvl w:val="0"/>
          <w:numId w:val="10"/>
        </w:numPr>
        <w:spacing w:lineRule="auto" w:line="360"/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ER : £ 2.112.000</w:t>
      </w:r>
    </w:p>
    <w:p>
      <w:pPr>
        <w:pStyle w:val="TextBody"/>
        <w:numPr>
          <w:ilvl w:val="0"/>
          <w:numId w:val="10"/>
        </w:numPr>
        <w:spacing w:lineRule="auto" w:line="360"/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pe Rosa : £ 2.604.000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di rendere la presente, stante l’urgenza, immediatamente esecutiv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ontributi associazioni sportive e sociali operanti nel territorio comunale – anno 2000”</w:t>
      </w:r>
      <w:r>
        <w:rPr>
          <w:rFonts w:cs="Tahoma" w:ascii="Tahoma" w:hAnsi="Tahoma"/>
        </w:rPr>
        <w:t>..   per la Giunta Comunale del 27.9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 Dott.ssa 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7.9.2000</w:t>
        <w:tab/>
        <w:t xml:space="preserve"> </w:t>
        <w:tab/>
        <w:tab/>
        <w:tab/>
        <w:tab/>
        <w:tab/>
        <w:tab/>
        <w:t xml:space="preserve">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Corpodeltesto3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Dott.Paolo Giacomelli, Responsabile dell’area economico-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7.9.2000</w:t>
        <w:tab/>
        <w:t xml:space="preserve"> </w:t>
        <w:tab/>
        <w:tab/>
        <w:tab/>
        <w:tab/>
        <w:tab/>
        <w:tab/>
        <w:t xml:space="preserve">     </w:t>
        <w:tab/>
        <w:t xml:space="preserve">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 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.10.2000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10.2000</w:t>
        <w:tab/>
        <w:tab/>
        <w:tab/>
        <w:t xml:space="preserve"> </w:t>
        <w:tab/>
        <w:tab/>
        <w:tab/>
        <w:t xml:space="preserve">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6.10.2000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i w:val="fals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Arial" w:hAnsi="Arial" w:cs="Arial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1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1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0:02:00Z</dcterms:created>
  <dc:creator>COMUNE BARBERINO V.E.</dc:creator>
  <dc:description/>
  <dc:language>en-US</dc:language>
  <cp:lastModifiedBy>COMUNE BARBERINO V.E.</cp:lastModifiedBy>
  <cp:lastPrinted>2000-09-04T13:07:00Z</cp:lastPrinted>
  <dcterms:modified xsi:type="dcterms:W3CDTF">2000-10-06T10:44:00Z</dcterms:modified>
  <cp:revision>5</cp:revision>
  <dc:subject/>
  <dc:title>           PROPOSTA DI DELIBERAZIONE DELLA GIUNTA COMUNALE</dc:title>
</cp:coreProperties>
</file>