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3 del  8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Erogazione contributo all’Associazione Misericordia di Vico Elsa – Sezione staccata di Certald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OTTO  del mese di  NOVEMBRE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o il Regolamento Comunale per la concessione di contributi e vantaggi economici, di cui alla L. 241/90 approvato con deliberazione C.C. n°15 del 18.2.1991, n°81 del 9.7.1991 e n°37 del 24.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contributo monetario, inoltrata in data 27.09.2000 prot.n°12282 dal Presidente della Misericordia di Vico Elsa sezione staccata di Certaldo, Sig. Alfani Romano per contribuire al finanziamento per lo svolgimento di programmi ed iniziative assistenziali ed umanitarie svolte n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a richiesta di contributo è stata inoltrata con le modalità prescritte dal citato Regolamento Comunale per la concessione dei contributi a vantaggio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ievo socio assistenziale e culturale delle attività svolte dalla Misericordia di Vico Elsa sezione staccata di Certaldo, oltre al servizio di Guardia medica pediatrica erogato in forma gratuita agli abitanti del Comune, nei giorni fes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ogliere la suddetta richiesta e di erogare alla Misericordia di Vico Elsa un contributo di  L. 10.000.000 per le attività dell’anno 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esi ai sensi dell’art.49, comma 1, del T.U. delle leggi sull’ordinamento delle autonomie locali approvato con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Heading2"/>
        <w:widowControl/>
        <w:rPr/>
      </w:pPr>
      <w:r>
        <w:rPr/>
        <w:t>D E L I B E R 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eastAsia="Tahoma" w:cs="Tahoma" w:ascii="Tahoma" w:hAnsi="Tahoma"/>
        </w:rPr>
        <w:t xml:space="preserve"> </w:t>
      </w:r>
      <w:r>
        <w:rPr>
          <w:rFonts w:cs="Tahoma" w:ascii="Tahoma" w:hAnsi="Tahoma"/>
        </w:rPr>
        <w:t>di erogare alla Misericordia di Vico Elsa sezione distaccata di Certaldo, un contributo di</w:t>
      </w:r>
    </w:p>
    <w:p>
      <w:pPr>
        <w:pStyle w:val="Normal"/>
        <w:rPr>
          <w:rFonts w:ascii="Tahoma" w:hAnsi="Tahoma" w:cs="Tahoma"/>
        </w:rPr>
      </w:pPr>
      <w:r>
        <w:rPr>
          <w:rFonts w:eastAsia="Tahoma" w:cs="Tahoma" w:ascii="Tahoma" w:hAnsi="Tahoma"/>
        </w:rPr>
        <w:t xml:space="preserve"> </w:t>
      </w:r>
      <w:r>
        <w:rPr>
          <w:rFonts w:cs="Tahoma" w:ascii="Tahoma" w:hAnsi="Tahoma"/>
        </w:rPr>
        <w:t>L. 10.000.000 per sostenere le attività della stessa svolta nel corso del 2000;</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subordinare l’erogazione del contributo di cui al precedente punto 2) alla verifica del rispetto dell’art.4 del D.P.R.. n°600/73;</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are mandato al Responsabile dell’Area Amministrativa di predisporre il necessario impegno di spesa e la conseguente erogazione del contributo;</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n votazione separata unanime, di rendere il presente atto immediatamente eseguibile ai sensi dell’art.134, comma 4,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r>
    </w:p>
    <w:p>
      <w:pPr>
        <w:pStyle w:val="Normal"/>
        <w:ind w:left="360" w:hanging="0"/>
        <w:jc w:val="center"/>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Erogazione contributo all’Associazione Misericordia di Vico Elsa – Sezione staccata di Certaldo”  per la Giunta Comunale del </w:t>
      </w:r>
      <w:r>
        <w:rPr>
          <w:rFonts w:cs="Tahoma" w:ascii="Tahoma" w:hAnsi="Tahoma"/>
          <w:b/>
        </w:rPr>
        <w:t>8.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7.11.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contabile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8.11.2000</w:t>
        <w:tab/>
        <w:tab/>
        <w:tab/>
        <w:tab/>
        <w:tab/>
        <w:tab/>
        <w:tab/>
        <w:t xml:space="preserve">                    IL RAGIONIERE</w:t>
      </w:r>
    </w:p>
    <w:p>
      <w:pPr>
        <w:pStyle w:val="Normal"/>
        <w:jc w:val="both"/>
        <w:rPr>
          <w:rFonts w:ascii="Tahoma" w:hAnsi="Tahoma" w:cs="Tahoma"/>
        </w:rPr>
      </w:pPr>
      <w:r>
        <w:rPr>
          <w:rFonts w:cs="Tahoma" w:ascii="Tahoma" w:hAnsi="Tahoma"/>
        </w:rPr>
        <w:tab/>
        <w:tab/>
        <w:tab/>
        <w:tab/>
        <w:tab/>
        <w:tab/>
        <w:tab/>
        <w:tab/>
        <w:t xml:space="preserve">            F.to  Dott. Paolo Giacomel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11.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8.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6.11.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color w:val="auto"/>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i w:val="fals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2"/>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2"/>
      <w:u w:val="none"/>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2:31:00Z</dcterms:created>
  <dc:creator>COMUNE BARBERINO V.E.</dc:creator>
  <dc:description/>
  <dc:language>en-US</dc:language>
  <cp:lastModifiedBy>COMUNE BARBERINO V.E.</cp:lastModifiedBy>
  <cp:lastPrinted>2000-10-26T10:21:00Z</cp:lastPrinted>
  <dcterms:modified xsi:type="dcterms:W3CDTF">2000-11-16T09:42:00Z</dcterms:modified>
  <cp:revision>5</cp:revision>
  <dc:subject/>
  <dc:title>           PROPOSTA DI DELIBERAZIONE DELLA GIUNTA COMUNALE</dc:title>
</cp:coreProperties>
</file>