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52  del 4 maggio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Affidamento risorse economiche per incarico di Responsabile della sicurezza ed integrazione impegno di spesa per incarico professionale  di Medico competente – D.lgs. </w:t>
      </w:r>
      <w:r>
        <w:rPr>
          <w:rFonts w:cs="Tahoma" w:ascii="Tahoma" w:hAnsi="Tahoma"/>
          <w:sz w:val="20"/>
          <w:lang w:eastAsia="it-IT"/>
        </w:rPr>
        <w:t>626/94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QUATTRO  del mese di  MAGGIO  alle ore 16.4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con deliberazione GC/96 n° 587 del 23/12/96 , esecutiva , veniva affidato alla ditta Ambiente di Massa l’incarico professionale per l’espletamento degli adempimenti previsti dal D.Lgs 626/94 e nominato l’Ing. Rocchi Responsabile della sicurezza 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con le successive deliberazioni GC/98 n° 07 del 02/02/98 e GC/99 n° 42 del 06/04/1999 , esecutive, venivano confermati gli incarichi e prorogati i termini rispettivamente per gli anni 1998 e 1999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questa Amministrazione .Comunale, visti i risultati ottenuti nelle precedenti collaborazioni professionali e tenuto conto delle invariate proposte economiche, intende procedere alla riconferma della ditta Ambiente 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tuttavia che le disponibilità di bilancio attuale non consentono di impegnare la .somma complessiva di L.7.300.000 necessaria all’espletamento degli incarichi per tutta l’annualità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assumere i seguenti provvedimenti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ndere atto che occorre conferire l’incarico professionale per consentire l’espletamento delle mansioni di Responsabile della Sicurezza, in riferimento a quanto disposto dal D. Lgs 626/94 e successive modifiche ed integrazioni 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, per le motivazioni suesposte, la ditta Ambiente di Massa nella persona dell’Ing. Rocchi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le risorse economiche per la somma complessiva di L.4.150.000 relativamente al primo semestre 2000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altresì le risorse economiche determinate nella somma complessiva di L.500.000 a favore del dott. Valentini, allo scopo di integrare l’impegno di spesa precedentemente assunto e quindi consentire l’espletamento dell’incarico professionale relativamente al primo semestre 2000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servarsi, con successivo atto, di integrare gli impegni di spesa assunti allo scopo di garantire l’espletamento degli incarichi per l’intera annualità 20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esponsabile dell’area tecnica e dal Ragioniere ai sensi dell’art.53 della L.142/9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occorre conferire l’incarico professionale per consentire l’espletamento delle mansioni di Responsabile della Sicurezza relativamente all’anno 2000 , in riferimento a quanto disposto dal D. Lgs 626/94 e successive modifiche ed integrazion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, per quanto suesposto, la ditta Ambiente ( ing. Rocchi) per il ruolo di Responsabile della Sicurezza limitatamente al primo semestre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affidare le risorse economiche  e finanziarie per la somma complessiva di L.4.150.000 a favore della ditta AMBIENTE di Ma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altresì le risorse economiche determinate nella somma complessiva di L.500.000 a favore del dott. Valentini, allo scopo di integrare l’impegno di spesa precedentemente assunto e quindi consentire l’espletamento dell’incarico professionale relativamente al primo semestre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o atto l’affidamento delle risorse economiche necessarie al completamento dell’incarico professionale relativamente al secondo semestre 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</w:rPr>
        <w:t>PARERE L.142/90 -  allegato alla proposta di deliberazione ad oggetto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“Affidamento delle risorse economiche per la nomina del Responsabile della Sicurezza ai sensi del D.Lgs.626/94</w:t>
      </w:r>
      <w:r>
        <w:rPr>
          <w:rFonts w:cs="Tahoma" w:ascii="Tahoma" w:hAnsi="Tahoma"/>
          <w:sz w:val="24"/>
        </w:rPr>
        <w:t xml:space="preserve">”   </w:t>
      </w:r>
      <w:r>
        <w:rPr>
          <w:rFonts w:cs="Tahoma" w:ascii="Tahoma" w:hAnsi="Tahoma"/>
        </w:rPr>
        <w:t>per la Giunta Comunale del  4.5.2000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5.2000</w:t>
        <w:tab/>
        <w:t xml:space="preserve"> </w:t>
        <w:tab/>
        <w:tab/>
        <w:tab/>
        <w:tab/>
        <w:tab/>
        <w:tab/>
        <w:t>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5.2000</w:t>
        <w:tab/>
        <w:tab/>
        <w:tab/>
        <w:tab/>
        <w:tab/>
        <w:tab/>
        <w:tab/>
        <w:t xml:space="preserve">                 IL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F.TO  Dott. Paolo Giacomelli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  <w:t xml:space="preserve"> 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ì  _________  </w:t>
        <w:tab/>
        <w:tab/>
        <w:tab/>
        <w:tab/>
        <w:t xml:space="preserve">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_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 xml:space="preserve">                   __________________________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i w:val="fals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6:38:00Z</dcterms:created>
  <dc:creator>COMUNE BARBERINO V.E.</dc:creator>
  <dc:description/>
  <dc:language>en-US</dc:language>
  <cp:lastModifiedBy>COMUNE BARBERINO V.E.</cp:lastModifiedBy>
  <cp:lastPrinted>2000-05-15T12:42:00Z</cp:lastPrinted>
  <dcterms:modified xsi:type="dcterms:W3CDTF">2000-07-11T07:07:00Z</dcterms:modified>
  <cp:revision>5</cp:revision>
  <dc:subject/>
  <dc:title>           PROPOSTA DI DELIBERAZIONE DELLA GIUNTA COMUNALE</dc:title>
</cp:coreProperties>
</file>