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cs="Tahoma" w:ascii="Tahoma" w:hAnsi="Tahoma"/>
          <w:b/>
          <w:sz w:val="24"/>
        </w:rPr>
        <w:t>n.99 del  26  agosto  2000</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sz w:val="20"/>
        </w:rPr>
        <w:t>OGGETTO:</w:t>
      </w:r>
      <w:r>
        <w:rPr>
          <w:rFonts w:cs="Tahoma" w:ascii="Tahoma" w:hAnsi="Tahoma"/>
          <w:sz w:val="20"/>
          <w:lang w:eastAsia="it-IT"/>
        </w:rPr>
        <w:t>.</w:t>
      </w:r>
      <w:r>
        <w:rPr>
          <w:rFonts w:cs="Tahoma" w:ascii="Tahoma" w:hAnsi="Tahoma"/>
          <w:sz w:val="20"/>
        </w:rPr>
        <w:t xml:space="preserve"> Interruzione del progetto unitario “Lavoro e ambiente” e del sub-progetto “Valorizzazione aree verdi”  a seguito del D.Lgs.81/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  e questo giorno VENTISEI  del mese di  AGOSTO  alle ore 11.30, nella sala delle adunanze della Sede Comunale ,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e Amministrazioni Comunali di Bagno a Ripoli, Barberino Val d’Elsa, Fiesole, Greve in Chianti, Impruneta, San Casciano Val di Pesa, Scandicci e Tavarnelle Val di Pesa hanno sottoscritto in data 15/9/1998 un accordo di programma per la realizzazione di un progetto unitario di pubblica utilità finalizzato alla costituzione di una società avente forma giuridica di cooperativa denominato “Lavoro e Ambiente”;</w:t>
      </w:r>
    </w:p>
    <w:p>
      <w:pPr>
        <w:pStyle w:val="Normal"/>
        <w:numPr>
          <w:ilvl w:val="0"/>
          <w:numId w:val="2"/>
        </w:numPr>
        <w:jc w:val="both"/>
        <w:rPr/>
      </w:pPr>
      <w:r>
        <w:rPr>
          <w:rFonts w:cs="Tahoma" w:ascii="Tahoma" w:hAnsi="Tahoma"/>
        </w:rPr>
        <w:t xml:space="preserve">con deliberazione della Giunta Comunale n.126 del 14/12/98, esecutiva ai sensi di legge, in attuazione del suddetto accordo di programma, è stato approvato il sub-progetto per l’esecuzione di LPU denominato </w:t>
      </w:r>
      <w:r>
        <w:rPr>
          <w:rFonts w:cs="Tahoma" w:ascii="Tahoma" w:hAnsi="Tahoma"/>
          <w:b/>
        </w:rPr>
        <w:t>“Valorizzazione aree verdi”</w:t>
      </w:r>
      <w:r>
        <w:rPr>
          <w:rFonts w:cs="Tahoma" w:ascii="Tahoma" w:hAnsi="Tahoma"/>
        </w:rPr>
        <w:t>;</w:t>
      </w:r>
    </w:p>
    <w:p>
      <w:pPr>
        <w:pStyle w:val="Normal"/>
        <w:numPr>
          <w:ilvl w:val="0"/>
          <w:numId w:val="2"/>
        </w:numPr>
        <w:jc w:val="both"/>
        <w:rPr>
          <w:rFonts w:ascii="Tahoma" w:hAnsi="Tahoma" w:cs="Tahoma"/>
        </w:rPr>
      </w:pPr>
      <w:r>
        <w:rPr>
          <w:rFonts w:cs="Tahoma" w:ascii="Tahoma" w:hAnsi="Tahoma"/>
        </w:rPr>
        <w:t>Con deliberazione della Giunta Comunale n.568 del 17/12/98, esecutiva ai sensi di legge, il Comune di Scandicci, individuato dagli Enti come comune capofila, ha approvato i sub-progetti presentati dagli Enti, nonché il progetto unitario Lavoro e Ambiente nell’ambito dell’Accordo di programma fra i Comuni suddetti, finalizzato alla costituzione di una cooperativa ed ha richiesto altresì l’approvazione della Commissione Regionale per l’impiego, ai fini dell’accesso al finanziamento al Fondo per l’Occupazione di cui all’art.11 del D.Lgs.468/97;</w:t>
      </w:r>
    </w:p>
    <w:p>
      <w:pPr>
        <w:pStyle w:val="Normal"/>
        <w:numPr>
          <w:ilvl w:val="0"/>
          <w:numId w:val="2"/>
        </w:numPr>
        <w:jc w:val="both"/>
        <w:rPr>
          <w:rFonts w:ascii="Tahoma" w:hAnsi="Tahoma" w:cs="Tahoma"/>
        </w:rPr>
      </w:pPr>
      <w:r>
        <w:rPr>
          <w:rFonts w:cs="Tahoma" w:ascii="Tahoma" w:hAnsi="Tahoma"/>
        </w:rPr>
        <w:t>In data 12/02/1999 la C.R.I. approvava il progetto sopra specificato, per la durata di 12 mesi, ai sensi dell’art.1, comma 2, lett. A) del D.Lgs.468/97, con oneri a carico del Fondo per l’Occupazione a valere sull’anno 1999;</w:t>
      </w:r>
    </w:p>
    <w:p>
      <w:pPr>
        <w:pStyle w:val="Normal"/>
        <w:numPr>
          <w:ilvl w:val="0"/>
          <w:numId w:val="2"/>
        </w:numPr>
        <w:jc w:val="both"/>
        <w:rPr>
          <w:rFonts w:ascii="Tahoma" w:hAnsi="Tahoma" w:cs="Tahoma"/>
        </w:rPr>
      </w:pPr>
      <w:r>
        <w:rPr>
          <w:rFonts w:cs="Tahoma" w:ascii="Tahoma" w:hAnsi="Tahoma"/>
        </w:rPr>
        <w:t>In data 15/11/1999 la Commissione appositamente istituita per la selezione dei lavoratori avviati al progetto L.P.U. dalle Sezioni Circoscrizionali per l’impiego competenti per territorio, terminava il suo procedimento;</w:t>
      </w:r>
    </w:p>
    <w:p>
      <w:pPr>
        <w:pStyle w:val="Normal"/>
        <w:numPr>
          <w:ilvl w:val="0"/>
          <w:numId w:val="2"/>
        </w:numPr>
        <w:jc w:val="both"/>
        <w:rPr>
          <w:rFonts w:ascii="Tahoma" w:hAnsi="Tahoma" w:cs="Tahoma"/>
        </w:rPr>
      </w:pPr>
      <w:r>
        <w:rPr>
          <w:rFonts w:cs="Tahoma" w:ascii="Tahoma" w:hAnsi="Tahoma"/>
        </w:rPr>
        <w:t>Le attività del progetto unitario avevano inizio in data 15/12/1999 e vedevano impegnati n.24 lavoratori, ridotti attualmente a n.18, di cui 1 nel Comune di Barberino Val d’Elsa, con orario pieno e quindi con l’assegno di utilizzo per prestazioni in attività di pubblica utilità corrisposto dall’I.N.P.S. e con l’importo integrativo corrispondente alla retribuzione oraria relativa al livello retributivo iniziale corrisposto dai singoli Enti titolari dei sub-progetti;</w:t>
      </w:r>
    </w:p>
    <w:p>
      <w:pPr>
        <w:pStyle w:val="Normal"/>
        <w:numPr>
          <w:ilvl w:val="0"/>
          <w:numId w:val="2"/>
        </w:numPr>
        <w:jc w:val="both"/>
        <w:rPr>
          <w:rFonts w:ascii="Tahoma" w:hAnsi="Tahoma" w:cs="Tahoma"/>
        </w:rPr>
      </w:pPr>
      <w:r>
        <w:rPr>
          <w:rFonts w:cs="Tahoma" w:ascii="Tahoma" w:hAnsi="Tahoma"/>
        </w:rPr>
        <w:t>A seguito dell’entrata in vigore del D.Lgs. 81/2000, nell’incertezza dell’applicabilità della norma al progetto di cui trattasi, in quanto ritenuto già finalizzato ed autorizzato fino alla sua naturale scadenza, veniva approvata la deliberazione di Giunta Comunale n.63 del 25/5/2000, con cui veniva ribadita la volontà di portare a termine l’attività progettuale con l’utilizzazione dei soggetti impegnati alla data del 31/12/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w:t>
      </w:r>
    </w:p>
    <w:p>
      <w:pPr>
        <w:pStyle w:val="Normal"/>
        <w:numPr>
          <w:ilvl w:val="0"/>
          <w:numId w:val="2"/>
        </w:numPr>
        <w:jc w:val="both"/>
        <w:rPr>
          <w:rFonts w:ascii="Tahoma" w:hAnsi="Tahoma" w:cs="Tahoma"/>
        </w:rPr>
      </w:pPr>
      <w:r>
        <w:rPr>
          <w:rFonts w:cs="Tahoma" w:ascii="Tahoma" w:hAnsi="Tahoma"/>
        </w:rPr>
        <w:t>è sempre stato sostenuto, anche dai funzionari responsabili del Servizio Lavoro del Dipartimento Politiche Formative e dei Beni Culturali della Regione Toscana e dai competenti organi provinciali, che il suddetto progetto unitario di L.P.U., non era interessato dalla normativa sopravvenuta in questo primo anno di svolgimento, in quanto interamente finanziato a carico delle risorse del fondo per l’occupazione per l’anno 19999 e che quindi anche i lavoratori impegnati non in possesso dei requisiti di cui all’art.2 del D.Lgs. n.81/2000 potevano continuare la partecipazione al progetto beneficiando dell’assegno corrisposto dall’I.N.P.S. a carico del detto fondo per l’occupazione  e che, a tale proposito, l’Assessore Regionale ha inoltrato al Ministero del Lavoro richiesta di chiarimento in data 15/6/2000;</w:t>
      </w:r>
    </w:p>
    <w:p>
      <w:pPr>
        <w:pStyle w:val="Normal"/>
        <w:numPr>
          <w:ilvl w:val="0"/>
          <w:numId w:val="4"/>
        </w:numPr>
        <w:jc w:val="both"/>
        <w:rPr>
          <w:rFonts w:ascii="Tahoma" w:hAnsi="Tahoma" w:cs="Tahoma"/>
        </w:rPr>
      </w:pPr>
      <w:r>
        <w:rPr>
          <w:rFonts w:cs="Tahoma" w:ascii="Tahoma" w:hAnsi="Tahoma"/>
        </w:rPr>
        <w:t>a seguito dell’entrata in vigore della nuova normativa in materia di L.S.U. e L.P.U., l’I.N.P.S. di Firenze, a seguito di disposizioni impartite con la circolare n.106 emessa dalla Direzione Centrale in data 2/6/2000, con riferimento alla nota di indirizzo prot.n.187/SDGI/2000 del 21/4/2000 del Ministero del Lavoro, e senza dare alcuna comunicazione agli Enti utilizzatori, sospendeva dal 1/5/2000 il pagamento dell’assegno mensile in favore dei lavoratori impegnati nel progetto e non in possesso dei requisiti di cui all’art.2 del D.Lgs.n.81/2000;</w:t>
      </w:r>
    </w:p>
    <w:p>
      <w:pPr>
        <w:pStyle w:val="Normal"/>
        <w:numPr>
          <w:ilvl w:val="0"/>
          <w:numId w:val="4"/>
        </w:numPr>
        <w:jc w:val="both"/>
        <w:rPr>
          <w:rFonts w:ascii="Tahoma" w:hAnsi="Tahoma" w:cs="Tahoma"/>
        </w:rPr>
      </w:pPr>
      <w:r>
        <w:rPr>
          <w:rFonts w:cs="Tahoma" w:ascii="Tahoma" w:hAnsi="Tahoma"/>
        </w:rPr>
        <w:t>per far fronte a questa nuova situazione, anche a seguito delle richieste dei lavoratori utilizzati nel progetto e delle OO.SS. provinciali, nella convinzione di un pronto chiarimento nel senso auspicato dalle Amministrazioni Comunali e Regionali, con deliberazione della Giunta Comunale n.94 del 9/8/2000 esecutiva, veniva disposta l’anticipazione dell’assegno di utilizzo per prestazioni di lavoro di pubblica utilità, relativo ai mesi di maggio e giugno 2000, a carico del fondo per l’occupazione e sospeso dall’I.N.P.S.;</w:t>
      </w:r>
    </w:p>
    <w:p>
      <w:pPr>
        <w:pStyle w:val="Normal"/>
        <w:numPr>
          <w:ilvl w:val="0"/>
          <w:numId w:val="4"/>
        </w:numPr>
        <w:jc w:val="both"/>
        <w:rPr>
          <w:rFonts w:ascii="Tahoma" w:hAnsi="Tahoma" w:cs="Tahoma"/>
        </w:rPr>
      </w:pPr>
      <w:r>
        <w:rPr>
          <w:rFonts w:cs="Tahoma" w:ascii="Tahoma" w:hAnsi="Tahoma"/>
        </w:rPr>
        <w:t>con lettera prot. n.37435 del 19/7/2000 del Comune di Scandicci indirizzata, per conto dei Comuni del progetto, alla Direzione Provinciale dell’I.N.P.S. di Firenze, alla Direzione Generale I.N.PS. di Roma e per conoscenza alla Regione Toscana e alla Provincia di Firenze, veniva chiesto il ripristino della liquidazione degli assegni a carico del Fondo per l’Occupazione anno 1999, dato che il progetto era stato regolarmente approvato dalla C.R.I. nella riunione del 12.2.99;</w:t>
      </w:r>
    </w:p>
    <w:p>
      <w:pPr>
        <w:pStyle w:val="Normal"/>
        <w:numPr>
          <w:ilvl w:val="0"/>
          <w:numId w:val="4"/>
        </w:numPr>
        <w:jc w:val="both"/>
        <w:rPr>
          <w:rFonts w:ascii="Tahoma" w:hAnsi="Tahoma" w:cs="Tahoma"/>
        </w:rPr>
      </w:pPr>
      <w:r>
        <w:rPr>
          <w:rFonts w:cs="Tahoma" w:ascii="Tahoma" w:hAnsi="Tahoma"/>
        </w:rPr>
        <w:t>con lettera prot.37436 del 19/7/2000 del Comune di Scandicci indirizzata, per conto dei Comuni del Progetto, al Sottosegretario al Lavoro, Raffaele Morese, e per conoscenza alla Direzione Provinciale dell’I.N.P.S. di Firenze, alla Direzione Generale I.N.P.S. di Roma, alla Regone Toscana ed alla Provincia di Firenze, veniva chiesto un intervento urgente al fine di chiarire e risolvere la situazione di incertezza creatisi;</w:t>
      </w:r>
    </w:p>
    <w:p>
      <w:pPr>
        <w:pStyle w:val="Normal"/>
        <w:numPr>
          <w:ilvl w:val="0"/>
          <w:numId w:val="4"/>
        </w:numPr>
        <w:jc w:val="both"/>
        <w:rPr>
          <w:rFonts w:ascii="Tahoma" w:hAnsi="Tahoma" w:cs="Tahoma"/>
        </w:rPr>
      </w:pPr>
      <w:r>
        <w:rPr>
          <w:rFonts w:cs="Tahoma" w:ascii="Tahoma" w:hAnsi="Tahoma"/>
        </w:rPr>
        <w:t>analoga richiesta, per conto di tutti i Comuni, veniva inoltrata dal Comune di Bagno e Ripoli il 4/8/2000, alla Commissione Tripartita Provinciale di Firenze;</w:t>
      </w:r>
    </w:p>
    <w:p>
      <w:pPr>
        <w:pStyle w:val="Normal"/>
        <w:numPr>
          <w:ilvl w:val="0"/>
          <w:numId w:val="4"/>
        </w:numPr>
        <w:jc w:val="both"/>
        <w:rPr>
          <w:rFonts w:ascii="Tahoma" w:hAnsi="Tahoma" w:cs="Tahoma"/>
        </w:rPr>
      </w:pPr>
      <w:r>
        <w:rPr>
          <w:rFonts w:cs="Tahoma" w:ascii="Tahoma" w:hAnsi="Tahoma"/>
        </w:rPr>
        <w:t>in data 18/8/2000, con messaggio inviato via posta elettronica al Sottosegretario Morese è stata sollecitata la risposta alla nostra richiesta di chiarimenti, e successivamente via fax anche alla  Divisione II del Ministero del Lavoro (21/8/2000) senza ottenere alcuna rispo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w:t>
      </w:r>
    </w:p>
    <w:p>
      <w:pPr>
        <w:pStyle w:val="Normal"/>
        <w:numPr>
          <w:ilvl w:val="0"/>
          <w:numId w:val="4"/>
        </w:numPr>
        <w:jc w:val="both"/>
        <w:rPr>
          <w:rFonts w:ascii="Tahoma" w:hAnsi="Tahoma" w:cs="Tahoma"/>
        </w:rPr>
      </w:pPr>
      <w:r>
        <w:rPr>
          <w:rFonts w:cs="Tahoma" w:ascii="Tahoma" w:hAnsi="Tahoma"/>
        </w:rPr>
        <w:t>l’ultima e recente nota di indirizzo emessa dal Sottosegretario Morese (Prot.2251/06.14 del 4/8/2000) non affronta le problematiche da noi poste e che, da informazioni raccolte, interessano molteplici casi in Toscana ed in tutta l’Italia;</w:t>
      </w:r>
    </w:p>
    <w:p>
      <w:pPr>
        <w:pStyle w:val="Normal"/>
        <w:numPr>
          <w:ilvl w:val="0"/>
          <w:numId w:val="4"/>
        </w:numPr>
        <w:jc w:val="both"/>
        <w:rPr>
          <w:rFonts w:ascii="Tahoma" w:hAnsi="Tahoma" w:cs="Tahoma"/>
        </w:rPr>
      </w:pPr>
      <w:r>
        <w:rPr>
          <w:rFonts w:cs="Tahoma" w:ascii="Tahoma" w:hAnsi="Tahoma"/>
        </w:rPr>
        <w:t>che dagli organi preposti in Regione Toscana, in Provincia di Firenze, non sono giunti, nonostante le ripetute richieste, chiarimenti ufficiali, ma solo assicurazioni informali che non risolvono i dubbi interpretativi del D.Lgs.81/2000;</w:t>
      </w:r>
    </w:p>
    <w:p>
      <w:pPr>
        <w:pStyle w:val="Normal"/>
        <w:numPr>
          <w:ilvl w:val="0"/>
          <w:numId w:val="4"/>
        </w:numPr>
        <w:jc w:val="both"/>
        <w:rPr>
          <w:rFonts w:ascii="Tahoma" w:hAnsi="Tahoma" w:cs="Tahoma"/>
        </w:rPr>
      </w:pPr>
      <w:r>
        <w:rPr>
          <w:rFonts w:cs="Tahoma" w:ascii="Tahoma" w:hAnsi="Tahoma"/>
        </w:rPr>
        <w:t>i rappresentanti dei lavoratori impegnati nel progetto hanno richiesto un incontro con le Amministrazioni Comunali impegnate nel progetto, allo scopo di chiarire quale fosse il loro status giuridico, visto che gli stessi lavoratori non sono in possesso dei requisiti di cui all’art.2, comma 1 del D.Lgs.81/2000;</w:t>
      </w:r>
    </w:p>
    <w:p>
      <w:pPr>
        <w:pStyle w:val="Normal"/>
        <w:numPr>
          <w:ilvl w:val="0"/>
          <w:numId w:val="4"/>
        </w:numPr>
        <w:jc w:val="both"/>
        <w:rPr>
          <w:rFonts w:ascii="Tahoma" w:hAnsi="Tahoma" w:cs="Tahoma"/>
        </w:rPr>
      </w:pPr>
      <w:r>
        <w:rPr>
          <w:rFonts w:cs="Tahoma" w:ascii="Tahoma" w:hAnsi="Tahoma"/>
        </w:rPr>
        <w:t>i lavoratori impegnati nei progetti hanno espresso i loro timori circa la loro possibilità di perdere l’anzianità di iscrizione alle liste del collocamento, per impieghi superiori ai 120 giorni, qualora per il periodo di attività svolto dal 01/05/2000 non venga riconosciuto lo status di lavoratori di pubblica utilità;</w:t>
      </w:r>
    </w:p>
    <w:p>
      <w:pPr>
        <w:pStyle w:val="Normal"/>
        <w:numPr>
          <w:ilvl w:val="0"/>
          <w:numId w:val="4"/>
        </w:numPr>
        <w:jc w:val="both"/>
        <w:rPr>
          <w:rFonts w:ascii="Tahoma" w:hAnsi="Tahoma" w:cs="Tahoma"/>
        </w:rPr>
      </w:pPr>
      <w:r>
        <w:rPr>
          <w:rFonts w:cs="Tahoma" w:ascii="Tahoma" w:hAnsi="Tahoma"/>
        </w:rPr>
        <w:t>in data 25/08/2000 i rappresentanti delle Amministrazioni Comunali sopra ricordate si sono incontrati in Scandicci al fine di tenere una posizione comune rispetto alla prosecuzione delle attività del progetto;</w:t>
      </w:r>
    </w:p>
    <w:p>
      <w:pPr>
        <w:pStyle w:val="Normal"/>
        <w:numPr>
          <w:ilvl w:val="0"/>
          <w:numId w:val="4"/>
        </w:numPr>
        <w:jc w:val="both"/>
        <w:rPr>
          <w:rFonts w:ascii="Tahoma" w:hAnsi="Tahoma" w:cs="Tahoma"/>
        </w:rPr>
      </w:pPr>
      <w:r>
        <w:rPr>
          <w:rFonts w:cs="Tahoma" w:ascii="Tahoma" w:hAnsi="Tahoma"/>
        </w:rPr>
        <w:t>nello stesso incontro del 25/08/2000 è stata condivisa, da parte di tutte le Amministrazioni Comunali presenti, la necessità di interrompere, a far data dal 29/8/2000, in via cautelare le attività del progetto unitario L.P.U. “Lavoro e Ambiente”, nonché quelle dei relativi sub-progetti, e conseguentemente l’utilizzo dei lavoratori impegnati, in attesa ed in mancanza di un chiarimento ufficiale sull’applicazione del D.Lgs. 81/2000 ai lavoratori impiegati nel progetto unitario;</w:t>
      </w:r>
    </w:p>
    <w:p>
      <w:pPr>
        <w:pStyle w:val="Normal"/>
        <w:numPr>
          <w:ilvl w:val="0"/>
          <w:numId w:val="4"/>
        </w:numPr>
        <w:jc w:val="both"/>
        <w:rPr>
          <w:rFonts w:ascii="Tahoma" w:hAnsi="Tahoma" w:cs="Tahoma"/>
        </w:rPr>
      </w:pPr>
      <w:r>
        <w:rPr>
          <w:rFonts w:cs="Tahoma" w:ascii="Tahoma" w:hAnsi="Tahoma"/>
        </w:rPr>
        <w:t>nella stessa data 25/08/2000 i rappresentanti delle Amministrazioni Comunali hanno incontrato i lavoratori e i loro rappresentanti al fine di informarli sulle decisioni in corso di elaborazio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Ritenuto pertanto improrogabile la decisione di procedere all’interruzione del progetto unitario L.P.U. “Lavoro e Ambiente” nonché del sub progetto </w:t>
      </w:r>
      <w:r>
        <w:rPr>
          <w:rFonts w:cs="Tahoma" w:ascii="Tahoma" w:hAnsi="Tahoma"/>
          <w:b/>
        </w:rPr>
        <w:t>“Valorizzazione aree verd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chiamata la normativa in materia:</w:t>
      </w:r>
    </w:p>
    <w:p>
      <w:pPr>
        <w:pStyle w:val="Normal"/>
        <w:numPr>
          <w:ilvl w:val="0"/>
          <w:numId w:val="4"/>
        </w:numPr>
        <w:jc w:val="both"/>
        <w:rPr>
          <w:rFonts w:ascii="Tahoma" w:hAnsi="Tahoma" w:cs="Tahoma"/>
        </w:rPr>
      </w:pPr>
      <w:r>
        <w:rPr>
          <w:rFonts w:cs="Tahoma" w:ascii="Tahoma" w:hAnsi="Tahoma"/>
        </w:rPr>
        <w:t>il D.Lgs. 468 del 01/12/1997 e successive modificazioni;</w:t>
      </w:r>
    </w:p>
    <w:p>
      <w:pPr>
        <w:pStyle w:val="Normal"/>
        <w:numPr>
          <w:ilvl w:val="0"/>
          <w:numId w:val="4"/>
        </w:numPr>
        <w:jc w:val="both"/>
        <w:rPr>
          <w:rFonts w:ascii="Tahoma" w:hAnsi="Tahoma" w:cs="Tahoma"/>
        </w:rPr>
      </w:pPr>
      <w:r>
        <w:rPr>
          <w:rFonts w:cs="Tahoma" w:ascii="Tahoma" w:hAnsi="Tahoma"/>
        </w:rPr>
        <w:t>la Legge 144 del 17/05/1999;</w:t>
      </w:r>
    </w:p>
    <w:p>
      <w:pPr>
        <w:pStyle w:val="Normal"/>
        <w:numPr>
          <w:ilvl w:val="0"/>
          <w:numId w:val="4"/>
        </w:numPr>
        <w:jc w:val="both"/>
        <w:rPr>
          <w:rFonts w:ascii="Tahoma" w:hAnsi="Tahoma" w:cs="Tahoma"/>
        </w:rPr>
      </w:pPr>
      <w:r>
        <w:rPr>
          <w:rFonts w:cs="Tahoma" w:ascii="Tahoma" w:hAnsi="Tahoma"/>
        </w:rPr>
        <w:t>il D.Lgs.81 del 28/02/2000;</w:t>
      </w:r>
    </w:p>
    <w:p>
      <w:pPr>
        <w:pStyle w:val="Normal"/>
        <w:numPr>
          <w:ilvl w:val="0"/>
          <w:numId w:val="4"/>
        </w:numPr>
        <w:jc w:val="both"/>
        <w:rPr>
          <w:rFonts w:ascii="Tahoma" w:hAnsi="Tahoma" w:cs="Tahoma"/>
        </w:rPr>
      </w:pPr>
      <w:r>
        <w:rPr>
          <w:rFonts w:cs="Tahoma" w:ascii="Tahoma" w:hAnsi="Tahoma"/>
        </w:rPr>
        <w:t>la Circolare n.61/99 prot.3293/06.01 della Direzione Generale per l’impiego;</w:t>
      </w:r>
    </w:p>
    <w:p>
      <w:pPr>
        <w:pStyle w:val="Normal"/>
        <w:numPr>
          <w:ilvl w:val="0"/>
          <w:numId w:val="4"/>
        </w:numPr>
        <w:jc w:val="both"/>
        <w:rPr>
          <w:rFonts w:ascii="Tahoma" w:hAnsi="Tahoma" w:cs="Tahoma"/>
        </w:rPr>
      </w:pPr>
      <w:r>
        <w:rPr>
          <w:rFonts w:cs="Tahoma" w:ascii="Tahoma" w:hAnsi="Tahoma"/>
        </w:rPr>
        <w:t>la nota di indirizzo prot.n.187/SDGI/2000- del 21/04/2000 del Sottosegretario delegato Raffaele Morese;</w:t>
      </w:r>
    </w:p>
    <w:p>
      <w:pPr>
        <w:pStyle w:val="Normal"/>
        <w:numPr>
          <w:ilvl w:val="0"/>
          <w:numId w:val="4"/>
        </w:numPr>
        <w:jc w:val="both"/>
        <w:rPr>
          <w:rFonts w:ascii="Tahoma" w:hAnsi="Tahoma" w:cs="Tahoma"/>
        </w:rPr>
      </w:pPr>
      <w:r>
        <w:rPr>
          <w:rFonts w:cs="Tahoma" w:ascii="Tahoma" w:hAnsi="Tahoma"/>
        </w:rPr>
        <w:t>la nota di indirizzo prot.2251/06.14 del 4/08/2000 del Sottosegretario delegato Raffaele Morese;</w:t>
      </w:r>
    </w:p>
    <w:p>
      <w:pPr>
        <w:pStyle w:val="Normal"/>
        <w:numPr>
          <w:ilvl w:val="0"/>
          <w:numId w:val="4"/>
        </w:numPr>
        <w:jc w:val="both"/>
        <w:rPr>
          <w:rFonts w:ascii="Tahoma" w:hAnsi="Tahoma" w:cs="Tahoma"/>
        </w:rPr>
      </w:pPr>
      <w:r>
        <w:rPr>
          <w:rFonts w:cs="Tahoma" w:ascii="Tahoma" w:hAnsi="Tahoma"/>
        </w:rPr>
        <w:t>la Circolare n.106 del 02/06/2000 della Direzione Centrale Finanza Contabilità e Bilanci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o il parere relativo alla regolarità tecnica del provvedimento, ai sensi dell’art.53 L.142/9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interrompere a far data dal 29/08/2000, per le motivazioni  in narrativa espresse, le attività del progetto unitario L.P:U. “Lavoro e Ambient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interrompere altresì le attività del sub-progetto </w:t>
      </w:r>
      <w:r>
        <w:rPr>
          <w:rFonts w:cs="Tahoma" w:ascii="Tahoma" w:hAnsi="Tahoma"/>
          <w:b/>
        </w:rPr>
        <w:t>“Valorizzazione aree verdi”</w:t>
      </w:r>
      <w:r>
        <w:rPr>
          <w:rFonts w:cs="Tahoma" w:ascii="Tahoma" w:hAnsi="Tahoma"/>
        </w:rPr>
        <w:t xml:space="preserve">  relativo al Comune di Barberino Val d’ELs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ospendere conseguentemente l’utilizzo dei lavoratori socialmente utili di cui al suddetto sub-progetto “Valorizzazione aree verdi” relativo al Comune di Barberino Val d’Elsa e più precisamente la Sig.ra Goracci Stefani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caricare il Responsabile dell’area amministrativa della trasmissione del contenuto del presente atto al lavoratore utilizzato nel proprio sub-progetto e a tutti gli altri soggetti interessati alla vicend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iservarsi qualsiasi ulteriore atto a tutela degli atti fin qui compiuti e delle procedure adottate e al fine di una possibile ripresa del progetto e del sub-progetto di cui trattas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deliberazione, con votazione unanime favorevole, immediatamente eseguibile ai sensi dell’art.47, comma 3, L.142/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llegato alla proposta di deliberazione ad oggetto: </w:t>
      </w:r>
      <w:r>
        <w:rPr>
          <w:rFonts w:cs="Tahoma" w:ascii="Tahoma" w:hAnsi="Tahoma"/>
          <w:b/>
        </w:rPr>
        <w:t xml:space="preserve">Interruzione del progetto unitario L.P.U. e del sub-progetto  “Valorizzazione aree verdi” </w:t>
      </w:r>
      <w:r>
        <w:rPr>
          <w:rFonts w:cs="Tahoma" w:ascii="Tahoma" w:hAnsi="Tahoma"/>
        </w:rPr>
        <w:t>..   per la Giunta Comunale del 26.8.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Corpodeltesto3"/>
        <w:ind w:left="0" w:hanging="0"/>
        <w:rPr>
          <w:rFonts w:ascii="Tahoma" w:hAnsi="Tahoma" w:cs="Tahoma"/>
          <w:sz w:val="20"/>
        </w:rPr>
      </w:pPr>
      <w:r>
        <w:rPr>
          <w:rFonts w:cs="Tahoma" w:ascii="Tahoma" w:hAnsi="Tahoma"/>
          <w:sz w:val="20"/>
        </w:rPr>
        <w:t>La  sottoscritta  Dott.ssa  Sandra Falciai, responsabile dell’area amministrativa, esprime parere favorevole di regolarità tecnica ai sensi dell’art.53 L.142/90, sulla proposta di deliberazione in oggetto indicata.</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8.2000</w:t>
        <w:tab/>
        <w:t xml:space="preserve"> </w:t>
        <w:tab/>
        <w:tab/>
        <w:tab/>
        <w:tab/>
        <w:tab/>
        <w:tab/>
        <w:t xml:space="preserve"> IL RESPONSABILE DI AREA AMM.V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ndra Falcia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47, comma 1, della legge 142/9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_</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47, comma 2, della legge 142/9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15.7.2000, è divenuta esecutiva in data </w:t>
      </w:r>
      <w:r>
        <w:rPr>
          <w:rFonts w:cs="Tahoma" w:ascii="Tahoma" w:hAnsi="Tahoma"/>
          <w:b/>
        </w:rPr>
        <w:t>______</w:t>
      </w:r>
      <w:r>
        <w:rPr>
          <w:rFonts w:cs="Tahoma" w:ascii="Tahoma" w:hAnsi="Tahoma"/>
        </w:rPr>
        <w:t xml:space="preserve"> per decorrenza dei termini, ai sensi dell’art. 17, comma 40, della legge 127/97.</w:t>
      </w:r>
    </w:p>
    <w:p>
      <w:pPr>
        <w:pStyle w:val="Normal"/>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X  La presente deliberazione è stata dichiarata immediatamente eseguibile ai sensi dell’art. 47, comma 3, della legge 142/1990.</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6.8.2000</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 xml:space="preserve">   </w:t>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47 della legge 142/9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presente copia di deliberazione è conforme all’originale esistente agli atti di questo uffic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ì,                                                                                   Il collaboratore amm.vo ufficio segreteria</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 Catiusc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c>
      </w:tr>
    </w:tbl>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rPr>
  </w:style>
  <w:style w:type="character" w:styleId="WW8Num171z0">
    <w:name w:val="WW8Num171z0"/>
    <w:qFormat/>
    <w:rPr/>
  </w:style>
  <w:style w:type="character" w:styleId="WW8Num172z0">
    <w:name w:val="WW8Num172z0"/>
    <w:qFormat/>
    <w:rPr>
      <w:i w:val="fals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2"/>
      <w:u w:val="none"/>
    </w:rPr>
  </w:style>
  <w:style w:type="character" w:styleId="WW8Num242z0">
    <w:name w:val="WW8Num242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7:56:00Z</dcterms:created>
  <dc:creator>COMUNE BARBERINO V.E.</dc:creator>
  <dc:description/>
  <dc:language>en-US</dc:language>
  <cp:lastModifiedBy>COMUNE BARBERINO V.E.</cp:lastModifiedBy>
  <cp:lastPrinted>2000-08-28T10:33:00Z</cp:lastPrinted>
  <dcterms:modified xsi:type="dcterms:W3CDTF">2000-08-30T09:34:00Z</dcterms:modified>
  <cp:revision>4</cp:revision>
  <dc:subject/>
  <dc:title>           PROPOSTA DI DELIBERAZIONE DELLA GIUNTA COMUNALE</dc:title>
</cp:coreProperties>
</file>