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69  del 15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Prelevamento dal fondo di riserva del bilancio di previsione 2000 e modifiche al PEG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QUINDICI del mese di GIUGNO alle ore 15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559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21 del 29 febbraio 2000 è stato deliberato il Bilancio previsione 2000 e che lo stesso è divenuto esecutivo per effetto della decisione n. 101 adottata dal CO.RE.CO in data 29 marzo 2000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8 del Dlgs.vo 77/95 che attribuisce alla competenza esclusiva dell’organo esecutivo i prelevamenti dal fondo di riserv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el responsabile dell’area amministrativa, allegata al presente atto quale parte integrante e sostanziale, con cui si richiede l’integrazione di alcuni stanziamenti di spesa relativi alle spese di personale di polizia municipale (titoli 1, funzione 3, servizio 1, interventi 1 “personale” e 7 “imposte e tasse” del corrente bilancio di previsione);     dato che tali spese rivestono carattere di necessità ed urgenza per cui occorre provvedere ad incrementarle utilizzando le disponibilità esistenti sul fondo di riserv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necessità  di utilizzare allo scopo la disponibilità esistente sul fondo di riserv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di regolarità contabile di cui all’art. 53, c. 1 della legge 142/90, rilasciati dal ragionier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nelle forme di legge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ffettuare un prelevamento dal fondo di riserva per lire  1.382.7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gli interventi indicati nella colonna I dell’allegato A del prospetto maggiori spese e di assegnare tali risorse al responsabile dell’area amministrativ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0 di prossima predisposizio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l’art. 58, c.1 del Dlgs.vo 77/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 ed al Responsabile del Servizio Person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stante l’urgenza, con votazione unanime e separata, immediatamente esecutiva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ALL. A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 spese</w:t>
      </w:r>
    </w:p>
    <w:tbl>
      <w:tblPr>
        <w:tblW w:w="1084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1"/>
        <w:gridCol w:w="1275"/>
        <w:gridCol w:w="1"/>
        <w:gridCol w:w="1133"/>
        <w:gridCol w:w="1559"/>
        <w:gridCol w:w="1701"/>
        <w:gridCol w:w="1"/>
      </w:tblGrid>
      <w:tr>
        <w:trPr>
          <w:trHeight w:val="36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. 1-funzione 1</w:t>
            </w:r>
          </w:p>
          <w:p>
            <w:pPr>
              <w:pStyle w:val="Normal"/>
              <w:jc w:val="center"/>
              <w:rPr/>
            </w:pPr>
            <w:r>
              <w:rPr/>
              <w:t>servizio 8, intervento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.382.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comelli</w:t>
            </w:r>
          </w:p>
        </w:tc>
      </w:tr>
      <w:tr>
        <w:trPr>
          <w:trHeight w:val="420" w:hRule="exact"/>
        </w:trPr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82.700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iori spese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8"/>
        <w:gridCol w:w="1275"/>
        <w:gridCol w:w="993"/>
        <w:gridCol w:w="2409"/>
        <w:gridCol w:w="1701"/>
      </w:tblGrid>
      <w:tr>
        <w:trPr>
          <w:trHeight w:val="36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-1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785.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izia Municipale, stipen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-1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53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izia Municipale, one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-1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ste e tas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67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ap dipendenti funzione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382.7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“ </w:t>
      </w:r>
      <w:r>
        <w:rPr>
          <w:rFonts w:cs="Tahoma" w:ascii="Tahoma" w:hAnsi="Tahoma"/>
          <w:sz w:val="24"/>
        </w:rPr>
        <w:t>Prelevamento dal fondo di riserva del bilancio di previsione 2000 e modifiche al PEG</w:t>
      </w:r>
      <w:r>
        <w:rPr>
          <w:rFonts w:cs="Tahoma" w:ascii="Tahoma" w:hAnsi="Tahoma"/>
        </w:rPr>
        <w:t>”   per la Giunta Comunale del 15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Il  sottoscritto Dott. Paolo Giacomelli, responsabile dell’area contabile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5.6.2000</w:t>
        <w:tab/>
        <w:t xml:space="preserve"> </w:t>
        <w:tab/>
        <w:tab/>
        <w:tab/>
        <w:tab/>
        <w:tab/>
        <w:tab/>
        <w:t>IL RESPONSABILE DI AREA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 Paolo Giacomelli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IL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.TO  Bazzani Michele  </w:t>
        <w:tab/>
        <w:tab/>
        <w:tab/>
        <w:tab/>
        <w:t xml:space="preserve">                          F.TO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ì  _______________ 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15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6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bottom w:val="dotted" w:sz="24" w:space="16" w:color="000000"/>
        </w:pBdr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7:49:00Z</dcterms:created>
  <dc:creator>COMUNE BARBERINO V.E.</dc:creator>
  <dc:description/>
  <dc:language>en-US</dc:language>
  <cp:lastModifiedBy>COMUNE BARBERINO V.E.</cp:lastModifiedBy>
  <dcterms:modified xsi:type="dcterms:W3CDTF">2000-07-11T07:56:00Z</dcterms:modified>
  <cp:revision>3</cp:revision>
  <dc:subject/>
  <dc:title>COPIA DI DELIBERAZIONE DELLA GIUNTA COMUNALE </dc:title>
</cp:coreProperties>
</file>