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42  del  6  dic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Incremento appalto per servizio di assistenza educativa per minori anno 2001 Cooperativa Arca di Firenz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SEI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Premesso che con determinazione R.G. n° 68/2000 si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ffidava  il Servizio di Assistenza Domiciliare alla Cooperativa ARCA per il periodo 01/04/2000–31/12/2002 per un importo complessivo di L. 317.922.010, IVA inclus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per alcuni minori, anche su segnalazione dell’Istituzione scolastica, è stato evidenziata la necessità di interventi più rilevanti per il periodo scolastic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che le ore previste nel capitolato di appalto del servizio di Assistenza domiciliare educativa non sono sufficienti a far fronte alla emergente necess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recepire la relazione del Responsabile dell’U.O. Socioculturale che si allega al presente atto a costituirne parte integrante e sostanziale sub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attuale monte ore previsto nell’appalto del servizio di assistenza domiciliare ed educativa prevede per gli interventi educativi 100 ore mensili e che si rende necessario incrementarlo di ore 40 mensili per il periodo gennaio – giugno 2001 per un ulteriore importo di £.6.900.000, comprensive di IVA, da prevedere sul cap. 5310 del predisponendo bilancio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comunque di riconoscere alcuni interventi già attuati dalla Cooperativa per le esigenze  segnalate a partire dal corrente anno e di prevedere un ulteriore monte ore sul capitolo 5310 del PEG 2000 dove esiste una disponibilità di £ 1.769.040 pari a circa 60 or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rilievo sociale e l’impatto di questo tipo di intervento rivolto ai minori che si trovano in particolari situazioni di svantaggio;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VISTI i  pareri di regolarità tecnica e contabile resi ai sensi dell’art.49, c.1 del D.Lgs.267/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e recepire la relazione del Responsabile U.O. Socioculturale che si allega al presente atto a costituirne parte integrante e sostanziale sub A)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rementare l’attuale monte ore di assistenza educativa previsto nell’appalto del servizio di assistenza domiciliare affidato alla cooperativa ARCA con det. R.G. N° 68/2000 di ore 40 mensili per il periodo gennaio – giugno 2001 (6 mesi) per un ulteriore importo annuo di £ 6.900.000, comprensive di IVA, da prevedere sul cap. 5310 del predisponendo bilancio 2001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per il corrente anno la somma di £ 1.769.040 sul cap. 5310 del PEG 2000 corrispondenti a circa 60 ore per interventi di assistenza educativa per minor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e dei successi ad esso conseguenti alla Cooperativa ARC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 Area Finanziaria di provvedere alle necessarie variazioni di Bilancio 2001 rispetto alla previsione fatta dall’ufficio interessat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a responsabile dell’AREA Amministrativa di predisporre i necessari impegni di spe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stante l'urgenza, immediatamente eseguibile ai sensi dell’art.134, comma 4, del D.lgs.267/2000.</w:t>
        <w:softHyphen/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.O. Socioculturale</w:t>
        <w:tab/>
        <w:tab/>
        <w:tab/>
        <w:tab/>
        <w:tab/>
        <w:tab/>
        <w:t>Allegato sub lettera 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2"/>
        <w:rPr/>
      </w:pPr>
      <w:r>
        <w:rPr/>
        <w:t>RELAZION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SERVIZIO DI ASSISTENZA EDUCATIVA PER MIN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u richiesta dell’Assistente Sociale si rende necessario incrementare il numero di ore previste nel capitolato di appalto per la gestione del servizio di assistenza domiciliare affidato alla Cooperativa Arca con det. n°68/2000 relativamente all’assistenza educativa a mino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tal proposito si rileva quanto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Già nella relazione dell’Ass. Sociale Silvia Giorli redatta in data 22/11/99 si proponeva per il servizio di ass. educativa, al fine della predisposizione del nuov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apitolato di appalto, n° 30 ore settimanali a fronte delle 22 all’epoca erogate per tale servizi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ppalto attuale, nella predisposizione del piano di spesa per il servizio di Ass. domiciliare, prevede n° 25 ore settimanali di ass. educativa, comprensive di spostamenti degli operatori e di ore di progettazione e verific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ualmente si rende necessario attivare ulteriori n° 4 interventi rivolti a minori per circa 10/12 ore di assistenza educativa, oltre alle ore necessarie per spostamenti e verifich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i ritiene che tali ore dovranno essere garantite per il periodo scolastico a partire dal corrente anno o per lo meno da gennaio a giugno 2001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ipotizza, quindi, di dover richiedere l’intervento di un ulteriore operatore/educatore da parte della Coop. ARCA, la quale ritiene opportuno ricevere da parte dell’Amministrazione un atto di impegno formale per la tutela del lavoratore per il periodo richiest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revede un costo ulteriore di circa £ 6.900.000 da prevedere sul cap. 5310 del predisponendo bilancio 2001relative a un incremento di ore 40 mensili per il periodo gennaio – giugno 2001 da aggiungere all’attuale monte ore di 100 ore mensil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ocedere ad assegnare la somma di £ 1.769.040 in disponibilità sul cap. 5310 del PEG 2000 pari a circa 60 ore per interventi educativi resisi necessari per particolari situazioni segnalate al Servizio di assistenza social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icorda inoltre che i minori seguiti tramite il servizio di Ass. educativa appartengono nella maggioranza dei casi a nuclei familiari con situazioni di grave disagio socio – econom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Si richiede pertanto un formale atto di assenso da parte dell’Amministrazione per poter dare risposte esaustive alle necessità di una fascia della popolazione che presenta situazioni di svantaggio e predisporre i necessari atti amministrativi per incrementare il monte ore di assistenza educativa nell’attuale affidamento dell’appalto per la gestione del servizio alla Cooperativa AR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al d’Elsa, 6 dicembre 2000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La Responsabile U.O. Sociocultural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Dr.ssa Raffaella Braghie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allegato alla proposta di deliberazione ad oggetto</w:t>
      </w:r>
      <w:r>
        <w:rPr>
          <w:rFonts w:cs="Tahoma" w:ascii="Tahoma" w:hAnsi="Tahoma"/>
        </w:rPr>
        <w:t xml:space="preserve"> ”</w:t>
      </w:r>
      <w:r>
        <w:rPr>
          <w:rFonts w:cs="Tahoma" w:ascii="Tahoma" w:hAnsi="Tahoma"/>
          <w:b/>
          <w:sz w:val="20"/>
        </w:rPr>
        <w:t>Incremento appalto per servizio di assistenza educativa per minori anno 2001 Cooperativa Arca di Firenze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er la Giunta Comunale del </w:t>
      </w:r>
      <w:r>
        <w:rPr>
          <w:rFonts w:cs="Tahoma" w:ascii="Tahoma" w:hAnsi="Tahoma"/>
          <w:b/>
        </w:rPr>
        <w:t>6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ab/>
        <w:t>IL RESPONSABILE DELL’AREA AMM.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ndra Falcia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ab/>
        <w:tab/>
        <w:tab/>
        <w:t xml:space="preserve">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 xml:space="preserve">            F.TO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i w:val="fals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07:00Z</dcterms:created>
  <dc:creator>COMUNE BARBERINO V.E.</dc:creator>
  <dc:description/>
  <dc:language>en-US</dc:language>
  <cp:lastModifiedBy>COMUNE BARBERINO V.E.</cp:lastModifiedBy>
  <cp:lastPrinted>2001-01-03T11:22:00Z</cp:lastPrinted>
  <dcterms:modified xsi:type="dcterms:W3CDTF">2001-01-10T09:36:00Z</dcterms:modified>
  <cp:revision>9</cp:revision>
  <dc:subject/>
  <dc:title>           PROPOSTA DI DELIBERAZIONE DELLA GIUNTA COMUNALE</dc:title>
</cp:coreProperties>
</file>