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55  del 11 maggi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Variazione al piano esecutivo di gestione 2000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UNDICI  del mese di  MAGGIO  alle ore 16.3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LA GIUNTA COMUNA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i questo stesso Organo deliberante approvata in data odierna e dichiarata immediatamente eseguibile  con cui  si sono apportate alcune variazioni al bilancio di previsione corrente, ai sensi dell’art. 32 della legge 142/90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Ricordato che con atto G.C.48  del  20.4.2000  “Approvazione peg 2000”, immediatamente eseguibile, si è provveduto alla disaggregazione degli interventi e delle risorse di bilancio in capitoli di entrata e di uscita ed   all ’assegnazione delle risorse finanziarie ai responsabili di area individuati con provvedimento sindacale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e necessario provvedere all’adeguamento del vigente piano esecutivo di gestione  sulla base delle variazioni di bilancio approvate  con la citata delibera assunta in data odierna da questo organo deliberativ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7, c .9 del decreto legislativo 77/95 con cui sono disciplinate le variazioni al piano esecutivo di gestione 1999;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a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e necessario articolare  le risorse  e gli interventi di bilancio variati per effetto della suddetta  deliberazione,  in capitoli di entrata e di uscita così come previsto dall’art. 11, c. 2  del dlgs.vo 77/95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l’area contabile ai sensi dell’art. 53 della legge 142/9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IBERA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quanto espresso in premessa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2. di adeguare il piano esecutivo di gestione per l’anno 2000 secondo quanto risultante dal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 di dare atto che l’assunzione degli impegni di spesa è rinviata a successivi provvedimenti dei responsabili di servizio assegnatar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 di trasmettere copia del presente atto a tutti i responsabili dei serviz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i dichiarare  il presente provvedimento, con separata e unanime votazione e stante l’urgenza, immediatamente eseguibile ai sensi dell’art.47, comma 3, L.142/90.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  <w:t>(All. 1)</w:t>
      </w:r>
    </w:p>
    <w:p>
      <w:pPr>
        <w:pStyle w:val="Heading5"/>
        <w:ind w:firstLine="284"/>
        <w:rPr/>
      </w:pPr>
      <w:r>
        <w:rPr/>
        <w:t>Variazioni</w:t>
      </w:r>
    </w:p>
    <w:p>
      <w:pPr>
        <w:pStyle w:val="Heading1"/>
        <w:rPr/>
      </w:pPr>
      <w:r>
        <w:rPr/>
        <w:t>Maggiori entrate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4"/>
        <w:gridCol w:w="992"/>
        <w:gridCol w:w="992"/>
        <w:gridCol w:w="992"/>
        <w:gridCol w:w="142"/>
        <w:gridCol w:w="2552"/>
      </w:tblGrid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</w:tr>
      <w:tr>
        <w:trPr>
          <w:trHeight w:val="7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categoria, risorsa o capitol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ile servizio assegnatario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02.66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.191.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00/0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f. R.eg. Tosc. – Legge Reg. 22/9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02.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24.248.0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41/0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Trasf. Reg. Tosc. – Legge 431/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36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02.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42/0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asf. R.T. Progetto PIS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maggiori entr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56.439.667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ind w:firstLine="284"/>
        <w:rPr/>
      </w:pPr>
      <w:r>
        <w:rPr/>
      </w:r>
    </w:p>
    <w:p>
      <w:pPr>
        <w:pStyle w:val="Heading4"/>
        <w:ind w:firstLine="284"/>
        <w:rPr/>
      </w:pPr>
      <w:r>
        <w:rPr/>
        <w:t>Maggiori spese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134"/>
        <w:gridCol w:w="992"/>
        <w:gridCol w:w="2835"/>
        <w:gridCol w:w="2410"/>
      </w:tblGrid>
      <w:tr>
        <w:trPr>
          <w:trHeight w:val="30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</w:tr>
      <w:tr>
        <w:trPr>
          <w:trHeight w:val="7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ile servizio assegnatario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.1.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688.8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. Gest economica Sti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.1.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163.9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70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. Gest. Economica Oner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1.141.3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30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 Uff. Tecnico. Stip e Ass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272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32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. Uff. Tenico Oneri Prev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.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155.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602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IRAP pers. Dipenden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</w:rPr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.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2.1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438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comm. Ed. Res. Pubbl.i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>
                <w:rFonts w:eastAsia="Garamond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925.8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536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ssistente Sociale Sti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</w:rPr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7.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8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ssistente Sociale Oner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</w:rPr>
              <w:t>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.2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19.191.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343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per attività   di cui alla legge R.T. 22/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</w:t>
            </w:r>
            <w:r>
              <w:rPr/>
              <w:t>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4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24.248.0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5541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pese per contributi locazione legge R.T. 431/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</w:t>
            </w:r>
            <w:r>
              <w:rPr/>
              <w:t>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4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3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42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pese progetti PIS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.10.4.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78.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82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RAP personale  dipenden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</w:t>
            </w:r>
            <w:r>
              <w:rPr/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.1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18.2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339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ervizi bibliotecar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25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Trasferimenti istituto statale per passaggio personale ATA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61/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ntributi Istituto comprensivo statale per acquisto materiale var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.5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1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6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to libri e attrez. bibliote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.1.8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226.7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ndo di riserv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Giacomell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.639.667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ind w:firstLine="284"/>
        <w:rPr/>
      </w:pPr>
      <w:r>
        <w:rPr/>
      </w:r>
    </w:p>
    <w:p>
      <w:pPr>
        <w:pStyle w:val="Heading4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284"/>
        <w:rPr/>
      </w:pPr>
      <w:r>
        <w:rPr/>
        <w:t>Minori spese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418"/>
        <w:gridCol w:w="1134"/>
        <w:gridCol w:w="993"/>
        <w:gridCol w:w="3118"/>
        <w:gridCol w:w="2126"/>
      </w:tblGrid>
      <w:tr>
        <w:trPr>
          <w:trHeight w:val="30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</w:tr>
      <w:tr>
        <w:trPr>
          <w:trHeight w:val="7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ile servizi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egnatario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.8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/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varie per obiettori di coscienz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/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AI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/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q. Attrez. e materiale puliz. Refett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5.1.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/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quisto libri attrez. bibliotec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5.2.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/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sa studio Andrea Barber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0.4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0/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ggiorno bambini Bieloruss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0.4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.2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/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se assicurative per affidamen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420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ind w:left="284" w:hanging="0"/>
              <w:rPr/>
            </w:pPr>
            <w:r>
              <w:rPr/>
              <w:t>Total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35.200.000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Pica" w:hAnsi="Pica" w:cs="Pica"/>
          <w:b/>
          <w:b/>
          <w:sz w:val="24"/>
          <w:lang w:eastAsia="it-IT"/>
        </w:rPr>
      </w:pPr>
      <w:r>
        <w:rPr>
          <w:rFonts w:cs="Pica" w:ascii="Pica" w:hAnsi="Pica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  <w:lang w:eastAsia="it-IT"/>
        </w:rPr>
      </w:pPr>
      <w:r>
        <w:rPr>
          <w:rFonts w:cs="Tahoma" w:ascii="Tahoma" w:hAnsi="Tahoma"/>
          <w:sz w:val="24"/>
          <w:lang w:eastAsia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: “Variazioni al piano esecutivo di gestione  2000”   per la Giunta Comunale del 11.5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 E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contabile, esprime parere favorevole di regolarità contabile ai sensi dell’art.53 della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1.5.2000</w:t>
        <w:tab/>
        <w:tab/>
        <w:tab/>
        <w:tab/>
        <w:tab/>
        <w:tab/>
        <w:tab/>
        <w:t xml:space="preserve">                    IL 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  Dott. Paolo Giacomelli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/>
      </w:pPr>
      <w:r>
        <w:rPr/>
        <w:t xml:space="preserve">            </w:t>
      </w:r>
      <w:r>
        <w:rPr/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</w:t>
      </w:r>
      <w:r>
        <w:rPr/>
        <w:t xml:space="preserve">F.TO       Michele Bazzani  </w:t>
        <w:tab/>
        <w:tab/>
        <w:tab/>
        <w:t xml:space="preserve">                         F.TO      Dott.ssa Samantha Arcangeli</w:t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ì  __________  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 F.TO   Dott.ssa Samantha Arcangeli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sente deliberazione viene trasmessa al Comitato Regionale di Controllo in data odierna per il controllo preventivo di legittimità  (artt.33 e 40,  L.127/97).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ì, __________                                                                                               IL SEGRETARIO COMUNALE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F.TO Dott.ssa Samantha Arcangeli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-----------------------------------------------------------------------------------------------------------------------------------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>
          <w:sz w:val="20"/>
        </w:rPr>
        <w:t xml:space="preserve">X  </w:t>
      </w:r>
      <w:r>
        <w:rPr>
          <w:rFonts w:cs="Times New Roman" w:ascii="Times New Roman" w:hAnsi="Times New Roman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>Lì, 11.5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 f.to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_________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ica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i w:val="fals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Arial" w:hAnsi="Arial" w:cs="Arial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3:15:00Z</dcterms:created>
  <dc:creator>COMUNE BARBERINO V.E.</dc:creator>
  <dc:description/>
  <dc:language>en-US</dc:language>
  <cp:lastModifiedBy>COMUNE BARBERINO V.E.</cp:lastModifiedBy>
  <cp:lastPrinted>2000-05-15T12:42:00Z</cp:lastPrinted>
  <dcterms:modified xsi:type="dcterms:W3CDTF">2000-07-15T06:38:00Z</dcterms:modified>
  <cp:revision>4</cp:revision>
  <dc:subject/>
  <dc:title>           PROPOSTA DI DELIBERAZIONE DELLA GIUNTA COMUNALE</dc:title>
</cp:coreProperties>
</file>