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28 del 15 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 </w:t>
      </w:r>
      <w:r>
        <w:rPr>
          <w:rFonts w:cs="Tahoma" w:ascii="Tahoma" w:hAnsi="Tahoma"/>
        </w:rPr>
        <w:t>Elezioni del Consiglio Regionale del 16.4.2000 – ripartizione e assegnazione spazi per la propaganda elettorale indirett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QUINDICI  del mese di  MARZO  alle ore 16.00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27 in data 15.3.2000, dichiarata immediatamente eseguibile, con la quale, tra l’altro, sono stati stabiliti e delimitati gli spazi da destinarsi alla propaganda elettorale indirett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nuto contro che gli spazi di cui trattasi devono essere assegnati per la elezione del Consiglio Regionale sia con sistema proporzionale che maggioritari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e le n. 10 domande valide pervenute entro il termine di cui all’art. 4 della citata legge 212/56, tendenti ad ottenere l’assegnazione dei suddetti spaz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 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dunque, di dover ripartire i suddetti spazi suddividendoli in n. 10 sezioni, numerate progressivamente da 1 a 10 da sinistra verso destra e dall’alto verso il basso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llegato parere favorevole di regolarità tecnica reso ai sensi dell’art. 53, comma 1, della legge 142/9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Contents1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RIPARTIRE gli spazi destinati alla propaganda indiretta per l’elezione di cui all’oggetto così come individuati e delimitati nella propria deliberazione n. 27  del 15.3.2000,</w:t>
      </w:r>
      <w:r>
        <w:rPr/>
        <w:t xml:space="preserve"> </w:t>
      </w:r>
      <w:r>
        <w:rPr>
          <w:rFonts w:cs="Tahoma" w:ascii="Tahoma" w:hAnsi="Tahoma"/>
          <w:sz w:val="20"/>
        </w:rPr>
        <w:t>in n. 10 sezioni delle dimensioni di</w:t>
      </w:r>
      <w:r>
        <w:rPr/>
        <w:t xml:space="preserve"> </w:t>
      </w:r>
      <w:r>
        <w:rPr>
          <w:rFonts w:cs="Tahoma" w:ascii="Tahoma" w:hAnsi="Tahoma"/>
          <w:sz w:val="20"/>
        </w:rPr>
        <w:t>m. 1 di altezza per m. 0,80 di base, numerate progressivamente da 1 a 10, da sinistra verso destra e dall’alto verso il bas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 le sezioni come sopra individuate a coloro che ne hanno fatto richiesta nell’ordine risultante dal prospetto che si allega al presente atto per formarne parte integrante e sostanziale (All. n. 1), sia per quanto riguarda la elezione con sistema proporzionale che con sistema maggioritar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n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LEZIONE DEL CONSIGLIO REGIONALE del 16.04.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ROPAGANDA INDIRETTA - SISTEMA PROPORZIONALE</w:t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SPAZIO N. 1</w:t>
        <w:tab/>
        <w:tab/>
        <w:t xml:space="preserve">Circ. Giovanni Gentile – Dissenso – Circ. Fiammetta Valeri – Circ. O. </w:t>
      </w:r>
    </w:p>
    <w:p>
      <w:pPr>
        <w:pStyle w:val="Normal"/>
        <w:jc w:val="both"/>
        <w:rPr/>
      </w:pPr>
      <w:r>
        <w:rPr/>
        <w:tab/>
        <w:tab/>
        <w:tab/>
        <w:t>Spengler – Il Dito nell’occhio – Circ. Firenze Libera – Circ. Federalista</w:t>
      </w:r>
    </w:p>
    <w:p>
      <w:pPr>
        <w:pStyle w:val="Normal"/>
        <w:jc w:val="both"/>
        <w:rPr/>
      </w:pPr>
      <w:r>
        <w:rPr/>
        <w:tab/>
        <w:tab/>
        <w:tab/>
        <w:t>Circ. Firenze nel mondo – Centro studi J. Evola – Circ. Riva Destra Econom.</w:t>
      </w:r>
    </w:p>
    <w:p>
      <w:pPr>
        <w:pStyle w:val="Normal"/>
        <w:jc w:val="both"/>
        <w:rPr/>
      </w:pPr>
      <w:r>
        <w:rPr/>
        <w:tab/>
        <w:tab/>
        <w:tab/>
        <w:t xml:space="preserve">Fronte del contribuente – Secolo d’Italia – Circ. Sanit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2</w:t>
        <w:tab/>
        <w:tab/>
        <w:t xml:space="preserve">Ass. Quelli del 27 marzo – Club Mov. Giovanile F.I. Giovani – Club Figline </w:t>
      </w:r>
    </w:p>
    <w:p>
      <w:pPr>
        <w:pStyle w:val="Normal"/>
        <w:jc w:val="both"/>
        <w:rPr/>
      </w:pPr>
      <w:r>
        <w:rPr/>
        <w:tab/>
        <w:tab/>
        <w:tab/>
        <w:t>Valdarno – Club Vivi Firenze – Club Pelago  - Club Mino da Fiesole – Club</w:t>
      </w:r>
    </w:p>
    <w:p>
      <w:pPr>
        <w:pStyle w:val="Normal"/>
        <w:jc w:val="both"/>
        <w:rPr/>
      </w:pPr>
      <w:r>
        <w:rPr/>
        <w:tab/>
        <w:tab/>
        <w:tab/>
        <w:t xml:space="preserve">Scarperia – Club Borgo S. Lorenzo – Club Scandicci – Club Impruneta – </w:t>
      </w:r>
    </w:p>
    <w:p>
      <w:pPr>
        <w:pStyle w:val="Normal"/>
        <w:jc w:val="both"/>
        <w:rPr/>
      </w:pPr>
      <w:r>
        <w:rPr/>
        <w:tab/>
        <w:tab/>
        <w:tab/>
        <w:t>Club Vag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3</w:t>
        <w:tab/>
        <w:tab/>
        <w:t>Movimento Solidale – Autonomia Toscana – Il Solid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4</w:t>
        <w:tab/>
        <w:tab/>
        <w:t>Ass. Libertas Nuovi Orizzonti – Ass. La Vela di Scandic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5</w:t>
        <w:tab/>
        <w:tab/>
        <w:t>Comitato E. Berlinguer – Notiziario dei Comunisti Italiani – Amici de La</w:t>
      </w:r>
    </w:p>
    <w:p>
      <w:pPr>
        <w:pStyle w:val="Normal"/>
        <w:jc w:val="both"/>
        <w:rPr/>
      </w:pPr>
      <w:r>
        <w:rPr/>
        <w:tab/>
        <w:tab/>
        <w:tab/>
        <w:t>Rinascita della Sinistra – La Rinascita della Sinistra – Comitato A. Gramsci –</w:t>
      </w:r>
    </w:p>
    <w:p>
      <w:pPr>
        <w:pStyle w:val="Normal"/>
        <w:jc w:val="both"/>
        <w:rPr/>
      </w:pPr>
      <w:r>
        <w:rPr/>
        <w:tab/>
        <w:tab/>
        <w:tab/>
        <w:t>FGCI – Nuovo Corri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6</w:t>
        <w:tab/>
        <w:tab/>
        <w:t>Ass. Ecologia e Salute – Ass. Amici della Terra – Ass. La Fierucola – Ass. Il</w:t>
      </w:r>
    </w:p>
    <w:p>
      <w:pPr>
        <w:pStyle w:val="Normal"/>
        <w:jc w:val="both"/>
        <w:rPr/>
      </w:pPr>
      <w:r>
        <w:rPr/>
        <w:tab/>
        <w:tab/>
        <w:tab/>
        <w:t xml:space="preserve">Ver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7</w:t>
        <w:tab/>
        <w:tab/>
        <w:t>Ass. Circolo Pesc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8</w:t>
        <w:tab/>
        <w:tab/>
        <w:t>Circolo ARCI Bi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9</w:t>
        <w:tab/>
        <w:tab/>
        <w:t xml:space="preserve">Centro G. La Pira – Centro Augusto Del Noce – Ass. La Bussola – Insieme </w:t>
      </w:r>
    </w:p>
    <w:p>
      <w:pPr>
        <w:pStyle w:val="Normal"/>
        <w:jc w:val="both"/>
        <w:rPr/>
      </w:pPr>
      <w:r>
        <w:rPr/>
        <w:tab/>
        <w:tab/>
        <w:tab/>
        <w:t>Per Firenze – Ass. Lo Scu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10</w:t>
        <w:tab/>
        <w:t xml:space="preserve">Period. Partito di Massa – Mens. Le Autonomie – Mens. Rifondazione </w:t>
      </w:r>
    </w:p>
    <w:p>
      <w:pPr>
        <w:pStyle w:val="Normal"/>
        <w:jc w:val="both"/>
        <w:rPr/>
      </w:pPr>
      <w:r>
        <w:rPr/>
        <w:tab/>
        <w:tab/>
        <w:tab/>
        <w:t>Comunista – Mens. Libe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ROPAGANDA INDIRETTA – SISTEMA MAGGIORITARI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Corpodeltesto2"/>
        <w:rPr/>
      </w:pPr>
      <w:r>
        <w:rPr/>
        <w:t>SPAZIO N. 1</w:t>
        <w:tab/>
        <w:tab/>
        <w:t xml:space="preserve">Circ. Giovanni Gentile – Dissenso – Circ. Fiammetta Valeri – Circ. O. </w:t>
      </w:r>
    </w:p>
    <w:p>
      <w:pPr>
        <w:pStyle w:val="Normal"/>
        <w:jc w:val="both"/>
        <w:rPr/>
      </w:pPr>
      <w:r>
        <w:rPr/>
        <w:tab/>
        <w:tab/>
        <w:tab/>
        <w:t>Spengler – Il Dito nell’occhio – Circ. Firenze Libera – Circ. Federalista</w:t>
      </w:r>
    </w:p>
    <w:p>
      <w:pPr>
        <w:pStyle w:val="Normal"/>
        <w:jc w:val="both"/>
        <w:rPr/>
      </w:pPr>
      <w:r>
        <w:rPr/>
        <w:tab/>
        <w:tab/>
        <w:tab/>
        <w:t>Circ. Firenze nel mondo – Centro studi J. Evola – Circ. Riva Destra Econom.</w:t>
      </w:r>
    </w:p>
    <w:p>
      <w:pPr>
        <w:pStyle w:val="Normal"/>
        <w:jc w:val="both"/>
        <w:rPr/>
      </w:pPr>
      <w:r>
        <w:rPr/>
        <w:tab/>
        <w:tab/>
        <w:tab/>
        <w:t xml:space="preserve">Fronte del contribuente – Secolo d’Italia – Circ. Sanit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2</w:t>
        <w:tab/>
        <w:tab/>
        <w:t xml:space="preserve">Ass. Quelli del 27 marzo – Club Mov. Giovanile F.I. Giovani – Club Figline </w:t>
      </w:r>
    </w:p>
    <w:p>
      <w:pPr>
        <w:pStyle w:val="Normal"/>
        <w:jc w:val="both"/>
        <w:rPr/>
      </w:pPr>
      <w:r>
        <w:rPr/>
        <w:tab/>
        <w:tab/>
        <w:tab/>
        <w:t>Valdarno – Club Vivi Firenze – Club Pelago  - Club Mino da Fiesole – Club</w:t>
      </w:r>
    </w:p>
    <w:p>
      <w:pPr>
        <w:pStyle w:val="Normal"/>
        <w:jc w:val="both"/>
        <w:rPr/>
      </w:pPr>
      <w:r>
        <w:rPr/>
        <w:tab/>
        <w:tab/>
        <w:tab/>
        <w:t xml:space="preserve">Scarperia – Club Borgo S. Lorenzo – Club Scandicci – Club Impruneta – </w:t>
      </w:r>
    </w:p>
    <w:p>
      <w:pPr>
        <w:pStyle w:val="Normal"/>
        <w:jc w:val="both"/>
        <w:rPr/>
      </w:pPr>
      <w:r>
        <w:rPr/>
        <w:tab/>
        <w:tab/>
        <w:tab/>
        <w:t>Club Vag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3</w:t>
        <w:tab/>
        <w:tab/>
        <w:t>Movimento Solidale – Autonomia Toscana – Il Solid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4</w:t>
        <w:tab/>
        <w:tab/>
        <w:t>Ass. Libertas Nuovi Orizzonti – Ass. La Vela di Scandic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5</w:t>
        <w:tab/>
        <w:tab/>
        <w:t>Comitato E. Berlinguer – Notiziario dei Comunisti Italiani – Amici de La</w:t>
      </w:r>
    </w:p>
    <w:p>
      <w:pPr>
        <w:pStyle w:val="Normal"/>
        <w:jc w:val="both"/>
        <w:rPr/>
      </w:pPr>
      <w:r>
        <w:rPr/>
        <w:tab/>
        <w:tab/>
        <w:tab/>
        <w:t>Rinascita della Sinistra – La Rinascita della Sinistra – Comitato A. Gramsci –</w:t>
      </w:r>
    </w:p>
    <w:p>
      <w:pPr>
        <w:pStyle w:val="Normal"/>
        <w:jc w:val="both"/>
        <w:rPr/>
      </w:pPr>
      <w:r>
        <w:rPr/>
        <w:tab/>
        <w:tab/>
        <w:tab/>
        <w:t>FGCI – Nuovo Corri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6</w:t>
        <w:tab/>
        <w:tab/>
        <w:t>Ass. Ecologia e Salute – Ass. Amici della Terra – Ass. La Fierucola – Ass. Il</w:t>
      </w:r>
    </w:p>
    <w:p>
      <w:pPr>
        <w:pStyle w:val="Normal"/>
        <w:jc w:val="both"/>
        <w:rPr/>
      </w:pPr>
      <w:r>
        <w:rPr/>
        <w:tab/>
        <w:tab/>
        <w:tab/>
        <w:t xml:space="preserve">Ver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7</w:t>
        <w:tab/>
        <w:tab/>
        <w:t>Ass. Circolo Pesc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8</w:t>
        <w:tab/>
        <w:tab/>
        <w:t>Circolo ARCI Bi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9</w:t>
        <w:tab/>
        <w:tab/>
        <w:t xml:space="preserve">Centro G. La Pira – Centro Augusto Del Noce – Ass. La Bussola – Insieme </w:t>
      </w:r>
    </w:p>
    <w:p>
      <w:pPr>
        <w:pStyle w:val="Normal"/>
        <w:jc w:val="both"/>
        <w:rPr/>
      </w:pPr>
      <w:r>
        <w:rPr/>
        <w:tab/>
        <w:tab/>
        <w:tab/>
        <w:t>Per Firenze – Ass. Lo Scu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ZIO N. 10</w:t>
        <w:tab/>
        <w:t xml:space="preserve">Period. Partito di Massa – Mens. Le Autonomie – Mens. Rifondazione </w:t>
      </w:r>
    </w:p>
    <w:p>
      <w:pPr>
        <w:pStyle w:val="Normal"/>
        <w:jc w:val="both"/>
        <w:rPr/>
      </w:pPr>
      <w:r>
        <w:rPr/>
        <w:tab/>
        <w:tab/>
        <w:tab/>
        <w:t>Comunista – Mens. Liberazion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Elezione del Consiglio Regionale del 16.4.2000 – ripartizione ed assegnazione spazi per la propaganda elettorale indiretta</w:t>
      </w:r>
      <w:r>
        <w:rPr>
          <w:rFonts w:cs="Tahoma" w:ascii="Tahoma" w:hAnsi="Tahoma"/>
        </w:rPr>
        <w:t xml:space="preserve"> ”   per la Giunta Comunale del 15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5.3.2000</w:t>
        <w:tab/>
        <w:t xml:space="preserve"> </w:t>
        <w:tab/>
        <w:tab/>
        <w:tab/>
        <w:tab/>
        <w:t xml:space="preserve">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31.3.2000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15.3.2000</w:t>
        <w:tab/>
        <w:tab/>
        <w:tab/>
        <w:t xml:space="preserve"> </w:t>
        <w:tab/>
        <w:tab/>
        <w:t xml:space="preserve">  </w:t>
        <w:tab/>
        <w:t xml:space="preserve">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0:49:00Z</dcterms:created>
  <dc:creator>COMUNE BARBERINO V.E.</dc:creator>
  <dc:description/>
  <dc:language>en-US</dc:language>
  <cp:lastModifiedBy>COMUNE BARBERINO V.E.</cp:lastModifiedBy>
  <cp:lastPrinted>2000-03-30T12:44:00Z</cp:lastPrinted>
  <dcterms:modified xsi:type="dcterms:W3CDTF">2000-04-04T08:40:00Z</dcterms:modified>
  <cp:revision>4</cp:revision>
  <dc:subject/>
  <dc:title>           PROPOSTA DI DELIBERAZIONE DELLA GIUNTA COMUNALE</dc:title>
</cp:coreProperties>
</file>