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100  del  30  agosto  2000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</w:t>
      </w:r>
      <w:r>
        <w:rPr>
          <w:rFonts w:cs="Tahoma" w:ascii="Tahoma" w:hAnsi="Tahoma"/>
          <w:sz w:val="20"/>
          <w:lang w:eastAsia="it-IT"/>
        </w:rPr>
        <w:t>.</w:t>
      </w:r>
      <w:r>
        <w:rPr>
          <w:rFonts w:cs="Tahoma" w:ascii="Tahoma" w:hAnsi="Tahoma"/>
          <w:sz w:val="20"/>
        </w:rPr>
        <w:t xml:space="preserve"> Patrocinio manifestazione denominata “Festa dell’agricoltore” organizzata dal Comitato Unitario Agricoltori del Chiant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  e questo giorno TRENTA  del mese di  AGOSTO alle ore 16.45, nella sala delle adunanze della Sede Comunale 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10 del D.P.R. 616/19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9 della Legge 142/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patrocinio inoltrata in data 3 giugno 2000 prot. n°7400 dal  “Comitato Unitario Agricoltori del Chianti” per la manifestazione denominata “Festa dell’Agricoltore”  che si terrà nella pineta del Capoluogo dal giorno 13 al 17 settembre 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richiesta è stata inoltrata con le modalità prescritte dal citato regolamento comunale per la concessione di contributi e vantaggi economic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suddetta manifestazione offre una concreta possibilità per la valorizzazione e la conoscenza di prodotti tipici locali della zona del Chian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53 della L.142/9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anifestazione denominata “Festa dell’Agricoltore” organizzata dal Comitato Unitario Agricoltori del Chianti che si terrà dal 13 al 17 settembre 2000 nella Pineta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, ai sensi dell’art.38 del vigente “regolamento per l’applicazione dell’imposta comunale di pubblicità e diritto pubbliche affissioni”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tributi, all’ufficio sviluppo economico, all’ufficio polizia municipale, all’ufficio tecnico ed all’ufficio affiss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e separata, immediatamente eseguibile, ai sensi dell’art.47, comma 3, L.142/9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L.142/9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“Patrocinio manifestazione Festa dell’Agricoltore,  organizzata dal Comitato Unitario Agricoltori del Chianti”</w:t>
      </w:r>
      <w:r>
        <w:rPr>
          <w:rFonts w:cs="Tahoma" w:ascii="Tahoma" w:hAnsi="Tahoma"/>
        </w:rPr>
        <w:t>..   per la Giunta Comunale del 30.8.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 sottoscritta  Dott.ssa  Sandra Falciai, responsabile dell’area amministrativa, esprime parere favorevole di regolarità tecnica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8.2000</w:t>
        <w:tab/>
        <w:t xml:space="preserve"> </w:t>
        <w:tab/>
        <w:tab/>
        <w:tab/>
        <w:tab/>
        <w:tab/>
        <w:tab/>
        <w:t xml:space="preserve">    IL RESPONSABILE DI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     Dott.ssa Sandra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Corpodeltesto3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sottoscritto Dott. Paolo Giacomelli, responsabile dell’area finanziaria, esprime parere favorevole di regolarità contabile ai sensi dell’art.53 L.142/90, sulla proposta di deliberazione in oggetto indicat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8.2000</w:t>
        <w:tab/>
        <w:t xml:space="preserve"> </w:t>
        <w:tab/>
        <w:tab/>
        <w:tab/>
        <w:tab/>
        <w:tab/>
        <w:tab/>
        <w:t xml:space="preserve">     </w:t>
        <w:tab/>
        <w:t xml:space="preserve">      IL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 Dott. 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47, comma 1, della legge 142/9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_</w:t>
        <w:tab/>
        <w:tab/>
        <w:tab/>
        <w:tab/>
        <w:t xml:space="preserve">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47, comma 2, della legge 142/9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7, comma 40, della legge 127/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                  ______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47 della legge 142/9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(Cosci Catiuscia)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1134" w:right="79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i w:val="fals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0:13:00Z</dcterms:created>
  <dc:creator>COMUNE BARBERINO V.E.</dc:creator>
  <dc:description/>
  <dc:language>en-US</dc:language>
  <cp:lastModifiedBy>COMUNE BARBERINO V.E.</cp:lastModifiedBy>
  <cp:lastPrinted>2000-08-02T17:23:00Z</cp:lastPrinted>
  <dcterms:modified xsi:type="dcterms:W3CDTF">2000-09-04T10:55:00Z</dcterms:modified>
  <cp:revision>3</cp:revision>
  <dc:subject/>
  <dc:title>           PROPOSTA DI DELIBERAZIONE DELLA GIUNTA COMUNALE</dc:title>
</cp:coreProperties>
</file>