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45 del 20 aprile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Progetto per la costruzione di n.2 collettori fognari nel Capoluog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  del mese di  APRILE  alle ore 17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54 del 27/10/99, esecutiva, con la quale venivano approvati gli obiettivi da assegnare ai Responsabili dei Servizi, per l’an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, in linea di massima, che fra gli obiettivi predisposti dall’Assessore ai Lavori Pubblici vi è il completamento di un tratto di fognatura in Loc. Fondaccio nel Capoluogo e nella zona artigianale della frazione di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l’Ufficio Tecnico Comunale, dal quale si rileva una spesa presunta pari a lit.100.000.000 di cui lit.84.988.040 per lavori a base d’asta e lit.15.000.960 per somme a disposizione per IVA, spese tecniche ed esprop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a stessa, dando mandato al Responsabile dell’Area Tecnica di predisporre il progetto esecutivo dell’ope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rispettivamente dal Responsabile del Servizio e dal ragioniere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e lit.100.000.000, che risultano disponibili sul cap. 8243 del PEG 99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al Responsabile dell’Area Tecnica le risorse economiche alla realizzazione dell’opera, quantificate in lit.100.000.000, che risultano disponibili sul cap.8243 del PEG 99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risorse disponibili sul cap.8243 “Fognatura e depurazione – oneri di urbanizzazione” del piano esecutivo di gestione 1999 riguardano la realizzazione di impianti di fognatura e depurazione da finanziarsi con i proventi derivanti dal rilascio di concessioni edilizie ordinarie ed in sanator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e provvedimento è coerente con gli obiettivi fissati in sede di programma triennale delle opere pubbliche e con il piano esecutivo di gesti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del rispetto dell’art.27, c.5, lett.d) del D.lgs.vo 77/95 secondo cui “le spese in conto capitale si considerano impegnate ove siano finanziate con entrate proprie ed in corrispondenza e per l’ammontare delle entrate accertate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risorse assegnate con il cap.8243 del PEG 1999 risultano disponibili in quanto accertate e riscos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</w:t>
      </w:r>
      <w:r>
        <w:rPr>
          <w:rFonts w:cs="Tahoma" w:ascii="Tahoma" w:hAnsi="Tahoma"/>
          <w:b/>
        </w:rPr>
        <w:t>Progetto per la costruzione di n.2 collettori fognari nel Capoluogo</w:t>
      </w:r>
      <w:r>
        <w:rPr>
          <w:rFonts w:cs="Tahoma" w:ascii="Tahoma" w:hAnsi="Tahoma"/>
        </w:rPr>
        <w:t>”   per la Giunta Comunale del 20.4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 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.4.2000</w:t>
        <w:tab/>
        <w:t xml:space="preserve"> </w:t>
        <w:tab/>
        <w:tab/>
        <w:tab/>
        <w:tab/>
        <w:t xml:space="preserve">               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  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ai sensi dell’art.53 della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i.p.12267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.4.2000</w:t>
        <w:tab/>
        <w:tab/>
        <w:tab/>
        <w:tab/>
        <w:tab/>
        <w:tab/>
        <w:tab/>
        <w:t xml:space="preserve">                    IL  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  Dott. Paolo Giacomelli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7.6.2000 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rFonts w:eastAsia="Arial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__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737" w:right="1191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i w:val="fals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21:00Z</dcterms:created>
  <dc:creator>COMUNE BARBERINO V.E.</dc:creator>
  <dc:description/>
  <dc:language>en-US</dc:language>
  <cp:lastModifiedBy>COMUNE BARBERINO V.E.</cp:lastModifiedBy>
  <cp:lastPrinted>2000-06-07T17:22:00Z</cp:lastPrinted>
  <dcterms:modified xsi:type="dcterms:W3CDTF">2000-06-08T08:22:00Z</dcterms:modified>
  <cp:revision>6</cp:revision>
  <dc:subject/>
  <dc:title>           PROPOSTA DI DELIBERAZIONE DELLA GIUNTA COMUNALE</dc:title>
</cp:coreProperties>
</file>