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5 del 27 gennaio 2000</w:t>
      </w:r>
    </w:p>
    <w:p>
      <w:pPr>
        <w:pStyle w:val="Testonormale"/>
        <w:rPr>
          <w:rFonts w:ascii="Tahoma" w:hAnsi="Tahoma" w:cs="Tahoma"/>
          <w:b/>
          <w:b/>
        </w:rPr>
      </w:pPr>
      <w:r>
        <w:rPr>
          <w:rFonts w:cs="Tahoma" w:ascii="Tahoma" w:hAnsi="Tahoma"/>
          <w:b/>
        </w:rPr>
      </w:r>
    </w:p>
    <w:p>
      <w:pPr>
        <w:pStyle w:val="Normal"/>
        <w:rPr/>
      </w:pPr>
      <w:r>
        <w:rPr>
          <w:rFonts w:cs="Tahoma" w:ascii="Tahoma" w:hAnsi="Tahoma"/>
          <w:b/>
        </w:rPr>
        <w:t>OGGETTO</w:t>
      </w:r>
      <w:r>
        <w:rPr>
          <w:rFonts w:cs="Tahoma" w:ascii="Tahoma" w:hAnsi="Tahoma"/>
        </w:rPr>
        <w:t>:</w:t>
      </w:r>
      <w:r>
        <w:rPr>
          <w:sz w:val="24"/>
        </w:rPr>
        <w:t xml:space="preserve"> Convenzione con associazione UNA  per affidamento cani randagi rinvenuti sul territorio per l’anno 2000 – provvedimenti.</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VENTISETTE del mese di GENNAIO alle ore 17.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pPr>
      <w:r>
        <w:rPr>
          <w:rFonts w:cs="Tahoma" w:ascii="Tahoma" w:hAnsi="Tahoma"/>
          <w:b/>
        </w:rPr>
        <w:tab/>
        <w:t xml:space="preserve">Vista </w:t>
      </w:r>
      <w:r>
        <w:rPr>
          <w:rFonts w:cs="Tahoma" w:ascii="Tahoma" w:hAnsi="Tahoma"/>
        </w:rPr>
        <w:t>la Legge 14 agosto 1991 n. 281 "Legge quadro in materia di animali di affezione e prevenzione del randagism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 xml:space="preserve">Vista </w:t>
      </w:r>
      <w:r>
        <w:rPr>
          <w:rFonts w:cs="Tahoma" w:ascii="Tahoma" w:hAnsi="Tahoma"/>
        </w:rPr>
        <w:t xml:space="preserve"> la Legge Regionale 8 aprile 1995 n. 43 "Norme per la gestione dell'anagrafe del cane, la tutela degli animali d'affezione e la prevenzione del randagism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 xml:space="preserve">Vista </w:t>
      </w:r>
      <w:r>
        <w:rPr>
          <w:rFonts w:cs="Tahoma" w:ascii="Tahoma" w:hAnsi="Tahoma"/>
        </w:rPr>
        <w:t>altresì la circolare regionale n. 37 del 02.10.1995 avente per oggetto "indirizzi di prima attuazione della legge regiona</w:t>
        <w:softHyphen/>
        <w:t>le 43/95, ed in particolare visto il commento dell'art. 9 comma 4;</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pPr>
      <w:r>
        <w:rPr>
          <w:rFonts w:cs="Tahoma" w:ascii="Tahoma" w:hAnsi="Tahoma"/>
          <w:b/>
        </w:rPr>
        <w:tab/>
        <w:t>Viste</w:t>
      </w:r>
      <w:r>
        <w:rPr>
          <w:rFonts w:cs="Tahoma" w:ascii="Tahoma" w:hAnsi="Tahoma"/>
        </w:rPr>
        <w:t xml:space="preserve"> le precedenti deliberazioni G.C. n° 136/95; n° 474/96; n° 276/97 e n° 389/98 aventi per oggetto la stipula della convenzione con l’associazio</w:t>
        <w:softHyphen/>
        <w:t>ne U.N.A. di Poggibonsi per l'affidamento dei cani randag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Vista</w:t>
      </w:r>
      <w:r>
        <w:rPr>
          <w:rFonts w:cs="Tahoma" w:ascii="Tahoma" w:hAnsi="Tahoma"/>
        </w:rPr>
        <w:t xml:space="preserve"> la convenzione medesima e precisamente l'art. 9, che prevede il rinnovo della stessa previo accordo delle due parti, tramite deliberazione della G.M. che ne ridefinirà la durata ed il relativo impegno di spesa fermo restando le modalità del servizio disciplinate dalla convenzione di cui trattasi;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Considerato</w:t>
      </w:r>
      <w:r>
        <w:rPr>
          <w:rFonts w:cs="Tahoma" w:ascii="Tahoma" w:hAnsi="Tahoma"/>
        </w:rPr>
        <w:t xml:space="preserve"> che il progetto intrapreso tra i comuni del Chian</w:t>
        <w:softHyphen/>
        <w:t>ti Fiorentino (ex USL 10/H), per la realizzazione di un canile sanita</w:t>
        <w:softHyphen/>
        <w:t>rio a servizio dei vari Comuni, per il ricovero dei cani randagi ritrovati è ancora alle fasi iniziali e che il problema del randagi</w:t>
        <w:softHyphen/>
        <w:t>smo invece persiste ed il Comune rimane l'Ente che comunque deve provvedere alla sistemazione dei cani vaganti ritrov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Vista</w:t>
      </w:r>
      <w:r>
        <w:rPr>
          <w:rFonts w:cs="Tahoma" w:ascii="Tahoma" w:hAnsi="Tahoma"/>
        </w:rPr>
        <w:t xml:space="preserve"> la nota di questa Amministrazione Comunale prot. 17124 del 22.12.1999 con la quale veniva richiesto alla Associazione UNA un preventivo onde poter procedere a stipulare di nuovo la convenzio</w:t>
        <w:softHyphen/>
        <w:t>ne per l'affidamento dei cani randagi anche per l'anno 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Vista</w:t>
      </w:r>
      <w:r>
        <w:rPr>
          <w:rFonts w:cs="Tahoma" w:ascii="Tahoma" w:hAnsi="Tahoma"/>
        </w:rPr>
        <w:t xml:space="preserve"> la nota inviata in risposta da parte della Sig.ra Brogi Lucia quale delegato provinciale del Movimento Ecologico Nazionale U.N.A. (allegato al presente atto sotto il numero 1, quale parte integrante e sostanziale) nella quale si ripropone la conferma delle condizioni e delle procedure già previste nella convenzione sotto</w:t>
        <w:softHyphen/>
        <w:t>scritta il 19.01.1999 rep. 3/99, mantenendo invariato a Lit. 650.000 l’importo del rimborso spese richiesto  per ogni cane consegnato;</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Ritenuto</w:t>
      </w:r>
      <w:r>
        <w:rPr>
          <w:rFonts w:cs="Tahoma" w:ascii="Tahoma" w:hAnsi="Tahoma"/>
        </w:rPr>
        <w:t xml:space="preserve"> che il rimborso forfettario di Lit. 650.000 una tan</w:t>
        <w:softHyphen/>
        <w:t>tum, per ogni cane consegnato, sia comunque sempre congruo e favorevo</w:t>
        <w:softHyphen/>
        <w:t>le per l'Amministrazione Comunale rispetto al servizio prest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Considerato</w:t>
      </w:r>
      <w:r>
        <w:rPr>
          <w:rFonts w:cs="Tahoma" w:ascii="Tahoma" w:hAnsi="Tahoma"/>
        </w:rPr>
        <w:t xml:space="preserve"> che per la copertura finanziaria della convenzione predisposta si presume una spesa di lit. 7.800.000= (pari a Lit. 650.000 x n° 12 ca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 xml:space="preserve">Considerato altresì </w:t>
      </w:r>
      <w:r>
        <w:rPr>
          <w:rFonts w:cs="Tahoma" w:ascii="Tahoma" w:hAnsi="Tahoma"/>
        </w:rPr>
        <w:t>che ancora non è stato approvato il P.E.G. per l’anno 2000 e  che per la copertura finanziaria della convenzione è necessario stanziare una somma di Lit. 7.800.000 da reperire sul capitolo 5160/01 “spese L. 281/91 prevenzione randagismo”, del corrente bilancio in fase di predisposizione, demandando al responsabile dell’area tecnica l’assunzione dell’impegno con specifico at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Visti</w:t>
      </w:r>
      <w:r>
        <w:rPr>
          <w:rFonts w:cs="Tahoma" w:ascii="Tahoma" w:hAnsi="Tahoma"/>
        </w:rPr>
        <w:t xml:space="preserve"> i pareri favorevoli di regolarità tecnica e contabile resi rispettivamente dal Responsabile dell’Area Tecnica e dal Responsabile di area contabile, ai sensi dell’art.53 della L.142/9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Con</w:t>
      </w:r>
      <w:r>
        <w:rPr>
          <w:rFonts w:cs="Tahoma" w:ascii="Tahoma" w:hAnsi="Tahoma"/>
        </w:rPr>
        <w:t xml:space="preserve"> voti unanimi favorevol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tabs>
          <w:tab w:val="left" w:pos="720" w:leader="none"/>
          <w:tab w:val="right" w:pos="9936" w:leader="none"/>
        </w:tabs>
        <w:rPr/>
      </w:pPr>
      <w:r>
        <w:rPr/>
        <w:t>D E L I B E R A</w:t>
      </w:r>
    </w:p>
    <w:p>
      <w:pPr>
        <w:pStyle w:val="Normal"/>
        <w:widowControl w:val="false"/>
        <w:tabs>
          <w:tab w:val="left" w:pos="720" w:leader="none"/>
          <w:tab w:val="right" w:pos="9936" w:leader="none"/>
        </w:tabs>
        <w:jc w:val="center"/>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di affidare all'UNA i cani randagi catturati nel territorio Comuna</w:t>
        <w:softHyphen/>
        <w:t>le di Barberino Val d'Elsa, in conformità alla convenzione da stipu</w:t>
        <w:softHyphen/>
        <w:t>larsi con la delegazione provinciale UNA, con decorrenza dalla data di scadenza della preced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approvare la bozza di convenzione predisposta, che viene allega</w:t>
        <w:softHyphen/>
        <w:t>ta al presente atto quale parte integrante e sostanziale (sotto il numero 1) nonché il compenso richiesto per ogni cane consegnato pari a Lit. 650.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dare atto che il relativo impegno di spesa verrà assunto con regolare e separato atto a cura del Responsabile dell’area tecnica al quale si affidano le somme necessarie da reperire come  segue:</w:t>
      </w:r>
    </w:p>
    <w:p>
      <w:pPr>
        <w:pStyle w:val="Normal"/>
        <w:widowControl w:val="false"/>
        <w:tabs>
          <w:tab w:val="left" w:pos="720" w:leader="none"/>
          <w:tab w:val="right" w:pos="9936" w:leader="none"/>
        </w:tabs>
        <w:jc w:val="both"/>
        <w:rPr>
          <w:rFonts w:ascii="Tahoma" w:hAnsi="Tahoma" w:cs="Tahoma"/>
        </w:rPr>
      </w:pPr>
      <w:r>
        <w:rPr>
          <w:rFonts w:cs="Tahoma" w:ascii="Tahoma" w:hAnsi="Tahoma"/>
        </w:rPr>
        <w:t>- Lit. 7.800.000 sul capitolo 5160 "spese L. 281/91 prevenzione randagi</w:t>
        <w:softHyphen/>
        <w:t>smo" del bilancio di previsione 2000 in fase di predisposizione  (I.P.12020);</w:t>
      </w:r>
    </w:p>
    <w:p>
      <w:pPr>
        <w:pStyle w:val="Normal"/>
        <w:widowControl w:val="false"/>
        <w:tabs>
          <w:tab w:val="left" w:pos="720" w:leader="none"/>
          <w:tab w:val="right" w:pos="9936" w:leader="none"/>
        </w:tabs>
        <w:jc w:val="both"/>
        <w:rPr>
          <w:rFonts w:ascii="Tahoma" w:hAnsi="Tahoma" w:cs="Tahoma"/>
        </w:rPr>
      </w:pPr>
      <w:r>
        <w:rPr>
          <w:rFonts w:cs="Tahoma" w:ascii="Tahoma" w:hAnsi="Tahoma"/>
        </w:rPr>
        <w:t>- Lit. 252.000 occorrenti per le spese di registrazione per la convenzione di cui trattasi al cap. 620 "spese per gare di appalti e contratti" dando atto che tale importo sarà anticipato all'economo comunale (I.P.1202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4) di dichiarare, con separata e unanime votazione, il presente atto immediatamente eseguibile, ai sensi dell’art.47, comma 3, della L.142/9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jc w:val="center"/>
        <w:rPr>
          <w:rFonts w:ascii="Elite" w:hAnsi="Elite" w:cs="Elite"/>
          <w:b/>
          <w:b/>
          <w:sz w:val="24"/>
        </w:rPr>
      </w:pPr>
      <w:r>
        <w:rPr>
          <w:rFonts w:cs="Elite" w:ascii="Elite" w:hAnsi="Elite"/>
          <w:b/>
          <w:sz w:val="24"/>
        </w:rPr>
        <w:t>CONVENZIONE FRA IL COMUNE DI BARBERINO VAL D'ELSA 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jc w:val="center"/>
        <w:rPr>
          <w:rFonts w:ascii="Elite" w:hAnsi="Elite" w:cs="Elite"/>
          <w:b/>
          <w:b/>
          <w:sz w:val="24"/>
        </w:rPr>
      </w:pPr>
      <w:r>
        <w:rPr>
          <w:rFonts w:cs="Elite" w:ascii="Elite" w:hAnsi="Elite"/>
          <w:b/>
          <w:sz w:val="24"/>
        </w:rPr>
        <w:t>LA DELEGAZIONE PROVINCIALE DI SIENA DEL MOVIMENT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jc w:val="center"/>
        <w:rPr>
          <w:rFonts w:ascii="Elite" w:hAnsi="Elite" w:cs="Elite"/>
          <w:b/>
          <w:b/>
          <w:sz w:val="24"/>
        </w:rPr>
      </w:pPr>
      <w:r>
        <w:rPr>
          <w:rFonts w:cs="Elite" w:ascii="Elite" w:hAnsi="Elite"/>
          <w:b/>
          <w:sz w:val="24"/>
        </w:rPr>
        <w:t>ECOLOGICO  NAZIONALE U.N.A. (UOMO-NATURA-ANIMALI)</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jc w:val="center"/>
        <w:rPr>
          <w:rFonts w:ascii="Elite" w:hAnsi="Elite" w:cs="Elite"/>
          <w:b/>
          <w:b/>
          <w:sz w:val="24"/>
        </w:rPr>
      </w:pPr>
      <w:r>
        <w:rPr>
          <w:rFonts w:cs="Elite" w:ascii="Elite" w:hAnsi="Elite"/>
          <w:b/>
          <w:sz w:val="24"/>
        </w:rPr>
        <w:t>****************************</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b/>
          <w:b/>
          <w:sz w:val="24"/>
        </w:rPr>
      </w:pPr>
      <w:r>
        <w:rPr>
          <w:rFonts w:cs="Elite" w:ascii="Elite" w:hAnsi="Elite"/>
          <w:b/>
          <w:sz w:val="24"/>
        </w:rPr>
        <w:t>L'anno DUEMILA, il giorno ................ del mese di.............presso la sede del Comune di Barberino Val d'Els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center"/>
        <w:rPr>
          <w:rFonts w:ascii="Elite" w:hAnsi="Elite" w:cs="Elite"/>
          <w:b/>
          <w:b/>
          <w:sz w:val="24"/>
        </w:rPr>
      </w:pPr>
      <w:r>
        <w:rPr>
          <w:rFonts w:cs="Elite" w:ascii="Elite" w:hAnsi="Elite"/>
          <w:b/>
          <w:sz w:val="24"/>
        </w:rPr>
        <w:t>T R 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sz w:val="24"/>
        </w:rPr>
        <w:t>Il Responsabile dell'area tecnica del Comune di Barberino Val d'Elsa  LORIS AGRSTI</w:t>
      </w:r>
      <w:r>
        <w:rPr>
          <w:rFonts w:cs="Elite" w:ascii="Elite" w:hAnsi="Elite"/>
          <w:b/>
          <w:sz w:val="24"/>
        </w:rPr>
        <w:t xml:space="preserve"> </w:t>
      </w:r>
      <w:r>
        <w:rPr>
          <w:rFonts w:cs="Elite" w:ascii="Elite" w:hAnsi="Elite"/>
          <w:sz w:val="24"/>
        </w:rPr>
        <w:t xml:space="preserve"> nato a ..........................................il ..............  cod.fisc .........______................</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sz w:val="24"/>
        </w:rPr>
      </w:pPr>
      <w:r>
        <w:rPr>
          <w:rFonts w:cs="Elite" w:ascii="Elite" w:hAnsi="Elite"/>
          <w:sz w:val="24"/>
        </w:rPr>
        <w:t>il quale interviene esclusivamente nel nome, per conto e nell'interesse del suddetto Comune</w:t>
      </w:r>
    </w:p>
    <w:p>
      <w:pPr>
        <w:pStyle w:val="Heading1"/>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rPr>
          <w:rFonts w:ascii="Elite" w:hAnsi="Elite" w:cs="Elite"/>
        </w:rPr>
      </w:pPr>
      <w:r>
        <w:rPr>
          <w:rFonts w:cs="Elite" w:ascii="Elite" w:hAnsi="Elite"/>
        </w:rPr>
        <w:t>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sz w:val="24"/>
        </w:rPr>
      </w:pPr>
      <w:r>
        <w:rPr>
          <w:rFonts w:cs="Elite" w:ascii="Elite" w:hAnsi="Elite"/>
          <w:sz w:val="24"/>
        </w:rPr>
        <w:t>La Sig.ra Lucia Brogi, nata a Monticiano (Siena) il 22/07/1937, in qualità di delegato provinciale del Movimento Ecologico Nazionale U.N.A. (Codice Fiscale 910025527) la quale interviene esclusivamente nel nome, per conto e nell'interesse della predetta Delegazione Provinciale di Siena U.N.A., la quale ha domicilio fiscale in Poggibonsi, Galleria Cavalieri di Vittorio Veneto n° 21, che in seguito per brevità indicata come U.N.A., in esecuzione delle decisioni adottate dalla stessa Delegazion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center"/>
        <w:rPr>
          <w:rFonts w:ascii="Elite" w:hAnsi="Elite" w:cs="Elite"/>
          <w:b/>
          <w:b/>
          <w:sz w:val="24"/>
        </w:rPr>
      </w:pPr>
      <w:r>
        <w:rPr>
          <w:rFonts w:cs="Elite" w:ascii="Elite" w:hAnsi="Elite"/>
          <w:b/>
          <w:sz w:val="24"/>
        </w:rPr>
        <w:t>SI CONVIENE E SI STIPULA QUANTO APPRESS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1:</w:t>
      </w:r>
      <w:r>
        <w:rPr>
          <w:rFonts w:cs="Elite" w:ascii="Elite" w:hAnsi="Elite"/>
          <w:sz w:val="24"/>
        </w:rPr>
        <w:t xml:space="preserve"> I cani vaganti catturati nel territorio del Comune di Barberino Val d'Elsa, non tatuati, saranno iscritti all'anagrafe canina del Comune medesimo ed affidati all'U.N.A., dopo che sia stato provveduto, a cura del servizio veterinario dell'Azienda Sanitaria 10 di Firenze, ex U.S.L. 10/H, al trattamento contro l'echinococcosi, e successivamente alle vaccinazioni contro la rabbia, il cimurro, l'epatite, la parvovirosi e la leptospirosi. Sarà cura dell'U.O. della Sanità Animale competente della ASL 10 Firenze e fornire all'U.N.A., unitamente alla denuncia di ritrovamento, il referto medico relativo ai trattamenti effettuati sull'animale consegnat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2:</w:t>
      </w:r>
      <w:r>
        <w:rPr>
          <w:rFonts w:cs="Elite" w:ascii="Elite" w:hAnsi="Elite"/>
          <w:sz w:val="24"/>
        </w:rPr>
        <w:t xml:space="preserve"> I cani oggetto dell'articolo precedente saranno consegnati in custodia all'U.N.A. e resteranno a disposizione degli eventuali proprietari che potranno ritirarli nelle forme di legge. Trascorsi 60 giorni dalla loro cattura, senza che siano stati reclamati, ai sensi dell'art. 2 comma 5 della L. 281/91, verranno ceduti definitivamente ed intestati d'ufficio all'U.N.A. Sarà cura dell'A.C. di Barberino V.E. provvedere direttamente a comunicare tale cessione al Servizio Veterinrio della Azienda 7 (ex USL/19 Zona Valdesa) competente per territori, ed alla U.O. veterninaria Sanità Animale della propria ASL, ai fini della nuova iscrizione all'anagrafe canin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3:</w:t>
      </w:r>
      <w:r>
        <w:rPr>
          <w:rFonts w:cs="Elite" w:ascii="Elite" w:hAnsi="Elite"/>
          <w:sz w:val="24"/>
        </w:rPr>
        <w:t xml:space="preserve"> Nel caso in cui, durante il periodo di affido all'U.N.A., i cani venissero richiesti per l'adozione definitiva, si potrà procedere all'affidamento  temporaneo al richiedente, fino a che non saranno trascorsi i 60 giorni  dal ritrovamento, e dovrà essere provveduto ai sensi del successivo art. 6 della presente convenzione. Al momento dell'affidamento temporaneo l'U.N.A. provvederà a comunicare tempestivamente al Comune ed alla Azienda Sanitaria di Firenze - U.O. Sanità animale di Figline Valdarno, tramite il distretto di Tavarnelle Val di Pesa, tutti i dati dell'affidatario in modo che questa A.C. possa procedere successivamente alla definitva cessione del cane, trascorso il termine di legg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4:</w:t>
      </w:r>
      <w:r>
        <w:rPr>
          <w:rFonts w:cs="Elite" w:ascii="Elite" w:hAnsi="Elite"/>
          <w:sz w:val="24"/>
        </w:rPr>
        <w:t xml:space="preserve"> I cani consegnati dal Comune di Barberino Val d'Elsa all'U.N.A., dovranno essere registrati, sempre a carico dell'U.N.A., su apposito registro riportando: numero del tatuaggio, data di ingresso nonchè data di uscita e numero progressivo della scheda di affidamento temporaneo o consegna definitiva, in modo da garantire di poter sempre verificare il numero dei cani consegnati e la loro collocazion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5:</w:t>
      </w:r>
      <w:r>
        <w:rPr>
          <w:rFonts w:cs="Elite" w:ascii="Elite" w:hAnsi="Elite"/>
          <w:sz w:val="24"/>
        </w:rPr>
        <w:t xml:space="preserve"> I cani non richiesti dai proprietari, trascorsi 60 giorni dalla cattura, come previsto dalla L. 14 agosto 1991 n. 281, potranno essere consegnati dall'U.N.A., a privati cittadini, o ad Associazioni Protezionistiche che ne facciano richiesta, che a loro cura dovranno provvedere all'iscrizione all'anagrafe canina della USL di competenz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6:</w:t>
      </w:r>
      <w:r>
        <w:rPr>
          <w:rFonts w:cs="Elite" w:ascii="Elite" w:hAnsi="Elite"/>
          <w:sz w:val="24"/>
        </w:rPr>
        <w:t xml:space="preserve"> Per i cani dati in affidamento, sia temporaneo che definitivo, onde poter consentire in qualsiasi momento eventuali controlli previsti dalla Legge, ed in armonia con quanto disposto dalla circolare del Ministero della Sanità (Dir. Gen. Serv. Veterinario Div. VIII) n° 33 del 12 agosto 1993, all'atto della cessione, dovranno essere riportati nella scheda o verbale di affidamento le seguenti notizi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sz w:val="24"/>
        </w:rPr>
      </w:pPr>
      <w:r>
        <w:rPr>
          <w:rFonts w:cs="Elite" w:ascii="Elite" w:hAnsi="Elite"/>
          <w:sz w:val="24"/>
        </w:rPr>
        <w:t xml:space="preserve">-elementi identificativi del soggetto che viene ceduto (razza, mantello, sesso, età approssimativa e tatuaggio); </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sz w:val="24"/>
        </w:rPr>
      </w:pPr>
      <w:r>
        <w:rPr>
          <w:rFonts w:cs="Elite" w:ascii="Elite" w:hAnsi="Elite"/>
          <w:sz w:val="24"/>
        </w:rPr>
        <w:t>-tutti i dati dell'affidatario (nome, cognome, residenza, telefono, numero del documento di riconoscimento valido e luogo del rilasci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sz w:val="24"/>
        </w:rPr>
      </w:pPr>
      <w:r>
        <w:rPr>
          <w:rFonts w:cs="Elite" w:ascii="Elite" w:hAnsi="Elite"/>
          <w:sz w:val="24"/>
        </w:rPr>
        <w:t>-dichiarazione, sottoscritta dall'affidatario,  nella quale si impegna a mantenere l'animale in buone condizioni presso di sé. Copia delle schede dovranno essere conservate presso il canile a disposizione per eventuali controlli, unitamente alla fotocopia del documento di identità dell'affidatari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7:</w:t>
      </w:r>
      <w:r>
        <w:rPr>
          <w:rFonts w:cs="Elite" w:ascii="Elite" w:hAnsi="Elite"/>
          <w:sz w:val="24"/>
        </w:rPr>
        <w:t xml:space="preserve"> L'U.N.A. provvederà all'igiene, al nutrimento ed alla custodia dei soggetti nel proprio canile sito in Poggibonsi.</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8:</w:t>
      </w:r>
      <w:r>
        <w:rPr>
          <w:rFonts w:cs="Elite" w:ascii="Elite" w:hAnsi="Elite"/>
          <w:sz w:val="24"/>
        </w:rPr>
        <w:t xml:space="preserve"> Per tale servizio sarà erogata all'U.N.A., da parte del Comune di Barberino Val d'Elsa, la somma di Lit. 650.000 (seicentocinquantamila) per ogni cane consegnato. La somma derivante, in relazione ai cani consegnati, sarà versata in due rate semestrali posticipate sul conto corrente bancario n° 57775/84 presso la Banca Toscana filiale di Poggibonsi Largo Usilia n. 8 (coord.bancarie 3400 71940) ed intestato al Movimento U.N.A. (Delegazione Provinciale di Sien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9:</w:t>
      </w:r>
      <w:r>
        <w:rPr>
          <w:rFonts w:cs="Elite" w:ascii="Elite" w:hAnsi="Elite"/>
          <w:sz w:val="24"/>
        </w:rPr>
        <w:t xml:space="preserve"> La presente convenzione avrà la durata di un anno a decorrere dalla data della sua sottoscrizione e potrà essere rinnovata previo accordo delle due parti, tramite atto dell'Amministrazione Comunale che ne ridefinirà la durata ed il relativo impegno di spesa fermo restando le modalità del servizio disciplinate dalla presente convenzion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10:</w:t>
      </w:r>
      <w:r>
        <w:rPr>
          <w:rFonts w:cs="Elite" w:ascii="Elite" w:hAnsi="Elite"/>
          <w:sz w:val="24"/>
        </w:rPr>
        <w:t xml:space="preserve"> Resta stabilito che i soggetti catturati nell'arco dell'anno e consegnati all'U.N.A., non potranno superare il numero di 12 (dodici) cani, salvo eventuali casi particolari da concordarsi nel caso specific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11:</w:t>
      </w:r>
      <w:r>
        <w:rPr>
          <w:rFonts w:cs="Elite" w:ascii="Elite" w:hAnsi="Elite"/>
          <w:sz w:val="24"/>
        </w:rPr>
        <w:t xml:space="preserve"> Nell'ipotesi che si rendesse necessaria la sospensione o la cessazione di tale convenzione, per cause di forza maggiore prima della scadenza concordata, le parti si impegnano a consultarsi per una equa e soddisfacente soluzione dei problemi conseguenti.</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Art. 12:</w:t>
      </w:r>
      <w:r>
        <w:rPr>
          <w:rFonts w:cs="Elite" w:ascii="Elite" w:hAnsi="Elite"/>
          <w:sz w:val="24"/>
        </w:rPr>
        <w:t xml:space="preserve"> Le parti concordemente stabiliscono che il Foro competente per qualsiasi controversia nascente dal presente contratto è quello di Firenz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pPr>
      <w:r>
        <w:rPr>
          <w:rFonts w:cs="Elite" w:ascii="Elite" w:hAnsi="Elite"/>
          <w:b/>
          <w:sz w:val="24"/>
        </w:rPr>
        <w:t xml:space="preserve">Art. 13: </w:t>
      </w:r>
      <w:r>
        <w:rPr>
          <w:rFonts w:cs="Elite" w:ascii="Elite" w:hAnsi="Elite"/>
          <w:sz w:val="24"/>
        </w:rPr>
        <w:t>Le spese relative ai bolli ed ai diritti di segreteria  connesse e conseguenti alla presente convenzione sono a carico dell'Associazione U.N.A. Le parti concordano che le spese di rgistrazione siano a carico dell'Amministrazione Comunal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sz w:val="24"/>
        </w:rPr>
      </w:pPr>
      <w:r>
        <w:rPr>
          <w:rFonts w:cs="Elite" w:ascii="Elite" w:hAnsi="Elite"/>
          <w:sz w:val="24"/>
        </w:rPr>
        <w:tab/>
      </w:r>
      <w:r>
        <w:rPr>
          <w:rFonts w:cs="Elite" w:ascii="Elite" w:hAnsi="Elite"/>
          <w:b/>
          <w:sz w:val="24"/>
        </w:rPr>
        <w:t>Letto approvato e sottoscritt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jc w:val="both"/>
        <w:rPr>
          <w:rFonts w:ascii="Elite" w:hAnsi="Elite" w:cs="Elite"/>
          <w:sz w:val="24"/>
        </w:rPr>
      </w:pPr>
      <w:r>
        <w:rPr>
          <w:rFonts w:cs="Elite" w:ascii="Elite" w:hAnsi="Elite"/>
          <w:sz w:val="24"/>
        </w:rPr>
        <w:t xml:space="preserve">per la Delegazione Provinciale          </w:t>
        <w:tab/>
        <w:t xml:space="preserve">    per il Comune di Barberino V.Els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ind w:left="576" w:hanging="576"/>
        <w:jc w:val="both"/>
        <w:rPr>
          <w:rFonts w:ascii="Elite" w:hAnsi="Elite" w:cs="Elite"/>
          <w:sz w:val="24"/>
        </w:rPr>
      </w:pPr>
      <w:r>
        <w:rPr>
          <w:rFonts w:eastAsia="Elite" w:cs="Elite" w:ascii="Elite" w:hAnsi="Elite"/>
          <w:sz w:val="24"/>
        </w:rPr>
        <w:t xml:space="preserve"> </w:t>
      </w:r>
      <w:r>
        <w:rPr>
          <w:rFonts w:cs="Elite" w:ascii="Elite" w:hAnsi="Elite"/>
          <w:sz w:val="24"/>
        </w:rPr>
        <w:t>di Siena del Movimento U.N.A.</w:t>
        <w:tab/>
        <w:t xml:space="preserve">     Il Responsabile dell'Area Tecnica  </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tLeast" w:line="480"/>
        <w:ind w:left="576" w:hanging="576"/>
        <w:jc w:val="both"/>
        <w:rPr>
          <w:rFonts w:ascii="Elite" w:hAnsi="Elite" w:cs="Elite"/>
          <w:sz w:val="24"/>
        </w:rPr>
      </w:pPr>
      <w:r>
        <w:rPr>
          <w:rFonts w:eastAsia="Elite" w:cs="Elite" w:ascii="Elite" w:hAnsi="Elite"/>
          <w:sz w:val="24"/>
        </w:rPr>
        <w:t xml:space="preserve">                </w:t>
      </w:r>
      <w:r>
        <w:rPr>
          <w:rFonts w:cs="Elite" w:ascii="Elite" w:hAnsi="Elite"/>
          <w:sz w:val="24"/>
        </w:rPr>
        <w:t>(Lucia Brogi)</w:t>
        <w:tab/>
        <w:t xml:space="preserve">                      (Loris Agresti)</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rPr>
        <w:t>PARERI L.142/90</w:t>
      </w:r>
      <w:r>
        <w:rPr>
          <w:rFonts w:cs="Tahoma" w:ascii="Tahoma" w:hAnsi="Tahoma"/>
        </w:rPr>
        <w:t xml:space="preserve"> -  Allegato a) alla proposta di deliberazione ad oggetto   </w:t>
      </w:r>
      <w:r>
        <w:rPr>
          <w:rFonts w:cs="Tahoma" w:ascii="Tahoma" w:hAnsi="Tahoma"/>
          <w:b/>
        </w:rPr>
        <w:t>“</w:t>
      </w:r>
      <w:r>
        <w:rPr>
          <w:rFonts w:cs="Tahoma" w:ascii="Tahoma" w:hAnsi="Tahoma"/>
        </w:rPr>
        <w:t>Convenzione con associazione UNA per l’affidamento di cani randagi rinvenuti sul territorio per l’anno 2000 ”</w:t>
      </w:r>
      <w:r>
        <w:rPr>
          <w:rFonts w:cs="Tahoma" w:ascii="Tahoma" w:hAnsi="Tahoma"/>
          <w:sz w:val="24"/>
        </w:rPr>
        <w:t xml:space="preserve">   </w:t>
      </w:r>
      <w:r>
        <w:rPr>
          <w:rFonts w:cs="Tahoma" w:ascii="Tahoma" w:hAnsi="Tahoma"/>
        </w:rPr>
        <w:t>per la Giunta Comunale del 27.1.2000.</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1.2000</w:t>
        <w:tab/>
        <w:t xml:space="preserve"> </w:t>
        <w:tab/>
        <w:tab/>
        <w:tab/>
        <w:tab/>
        <w:t xml:space="preserve">                          IL RESPONSABILE DI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widowControl/>
        <w:rPr>
          <w:b w:val="false"/>
          <w:b w:val="false"/>
          <w:sz w:val="24"/>
        </w:rPr>
      </w:pPr>
      <w:r>
        <w:rPr>
          <w:b w:val="false"/>
          <w:sz w:val="24"/>
        </w:rPr>
        <w:t>PARERE DI REGOLARITA’ CONTABILE</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Il sottoscritto dott. Paolo Giacomelli, responsabile del servizio economico-finanziario, esprime parere favorevole in ordine alla regolarità contabile sulla proposta di deliberazione in oggetto indicat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1.1.2000</w:t>
        <w:tab/>
        <w:tab/>
        <w:tab/>
        <w:tab/>
        <w:tab/>
        <w:tab/>
        <w:tab/>
        <w:tab/>
        <w:t xml:space="preserve">    p.    IL RAGIONIERE</w:t>
      </w:r>
    </w:p>
    <w:p>
      <w:pPr>
        <w:pStyle w:val="Normal"/>
        <w:rPr>
          <w:rFonts w:ascii="Tahoma" w:hAnsi="Tahoma" w:cs="Tahoma"/>
        </w:rPr>
      </w:pPr>
      <w:r>
        <w:rPr>
          <w:rFonts w:cs="Tahoma" w:ascii="Tahoma" w:hAnsi="Tahoma"/>
        </w:rPr>
        <w:tab/>
        <w:tab/>
        <w:tab/>
        <w:tab/>
        <w:tab/>
        <w:tab/>
        <w:tab/>
        <w:tab/>
        <w:t xml:space="preserve">          F.TO   Dott.ssa Cecilia Lavori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___________</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rFonts w:eastAsia="Symbol" w:cs="Symbol" w:ascii="Symbol" w:hAnsi="Symbol"/>
        </w:rPr>
        <w:t></w:t>
      </w:r>
      <w:r>
        <w:rPr>
          <w:rFonts w:eastAsia="Arial"/>
        </w:rPr>
        <w:t xml:space="preserve">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_____________</w:t>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_________________________</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Elit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2"/>
      <w:u w:val="none"/>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2"/>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2:14:00Z</dcterms:created>
  <dc:creator>COMUNE BARBERINO V.E.</dc:creator>
  <dc:description/>
  <dc:language>en-US</dc:language>
  <cp:lastModifiedBy>COMUNE BARBERINO V.E.</cp:lastModifiedBy>
  <cp:lastPrinted>2000-01-25T13:08:00Z</cp:lastPrinted>
  <dcterms:modified xsi:type="dcterms:W3CDTF">2000-02-12T08:01:00Z</dcterms:modified>
  <cp:revision>6</cp:revision>
  <dc:subject/>
  <dc:title>           PROPOSTA DI DELIBERAZIONE DELLA GIUNTA COMUNALE</dc:title>
</cp:coreProperties>
</file>