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26 del  25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ferimento incarico all’avv. Luca Righi per pareri legali su questioni urbanistich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CINQUE  del mese di  OTTOBRE  alle ore 16.1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 l’ufficio tecnico comunale ha espresso la necessità di acquisire parere legale in merito ad alcune questioni urbanistiche relative a: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sibilità di recupero edilizio di manufatto condonato ai fini di una riutilizzazione abitativa, previa ristrutturazione edilizia con modifiche alla conformazione planivolumetrica; intervento da realizzare in zona agricola-panoramica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bilità di volumi già oggetto di concessione in sanatoria o condono nell’ambito di successivi interventi edilizi ai fini dell’ampliamento di edifici esistenti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alità di calcolo delle altezze e interpretazione sulla possibilità di considerare volumi tecnici i cordoli in cemento arma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 la convenzione stipulata con l’Avv. Luca Righi di Firenze in data 26.5.2000, rep. n.18/2000;</w:t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i notula presentato dal suddetto professionista in data 12 ottobre 2000, prot.n.13107, dal quale risulta una spesa complessiva di lire 2.457.600, compreso IVA e CAP e che si allega alla presente per formarn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vvedere ad incaricare il suddetto professionis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icoli da 2222 a 2238 del codice civ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ai sensi dell’art.49, comma 1, del T.U. delle leggi sull’ordinamento delle autonomie locali approvato con D.Lgs. 267/2000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INCARICARE l’Avv. Luca Righi, con studio in Firenze, via Zara 7, di redigere parere legale in merito alle seguenti questioni:</w:t>
      </w:r>
    </w:p>
    <w:p>
      <w:pPr>
        <w:pStyle w:val="Testonormale"/>
        <w:numPr>
          <w:ilvl w:val="0"/>
          <w:numId w:val="4"/>
        </w:numPr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sibilità di recupero edilizio di manufatto condonato ai fini di una riutilizzazione abitativa previa ristrutturazione edilizia con modifiche alla conformazione planivolumetrica; intervento da realizzare in zona agricola-panoramica;</w:t>
      </w:r>
    </w:p>
    <w:p>
      <w:pPr>
        <w:pStyle w:val="Testonormale"/>
        <w:numPr>
          <w:ilvl w:val="0"/>
          <w:numId w:val="4"/>
        </w:numPr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bilità di volumi già oggetto di concessione in sanatoria o condono nell’ambito di successivi interventi edilizi ai fini dell’ampliamento di edifici esistenti;</w:t>
      </w:r>
    </w:p>
    <w:p>
      <w:pPr>
        <w:pStyle w:val="Testonormale"/>
        <w:numPr>
          <w:ilvl w:val="0"/>
          <w:numId w:val="4"/>
        </w:numPr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alità di calcolo delle altezze e interpretazione sulla possibilità di considerare volumi tecnici i cordoli in cemento armato.</w:t>
      </w:r>
    </w:p>
    <w:p>
      <w:pPr>
        <w:pStyle w:val="Testonormale"/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ARE ATTO  che la spesa complessiva ammontante a complessive lire 2.457.600, compreso IVA e CAP, così ripartita:</w:t>
      </w:r>
    </w:p>
    <w:p>
      <w:pPr>
        <w:pStyle w:val="Testonormale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1.024.000  per il parere in merito alla questione sub a);</w:t>
      </w:r>
    </w:p>
    <w:p>
      <w:pPr>
        <w:pStyle w:val="Testonormale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   716.800 per il parere in merito alla questione sub b);</w:t>
      </w:r>
    </w:p>
    <w:p>
      <w:pPr>
        <w:pStyle w:val="Testonormale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.   716.800 per il parere in merito alla questione sub c);</w:t>
      </w:r>
    </w:p>
    <w:p>
      <w:pPr>
        <w:pStyle w:val="Testonormale"/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rà impegnata con apposita determinazione del responsabile del servizio.</w:t>
      </w:r>
    </w:p>
    <w:p>
      <w:pPr>
        <w:pStyle w:val="Testonormale"/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tabs>
          <w:tab w:val="clear" w:pos="720"/>
          <w:tab w:val="left" w:pos="5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, con votazione unanime e separata, il presente atto immediatamente eseguibile ai sensi dell’art.134, comma 4, del T.U. approvato con D.Lgs.267/2000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Conferimento incarico all’avv. Luca Righi per parere legale in merito a questioni urbanistiche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25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Dott.ssa Samantha Arcangeli, Direttore Generale, esprime parere favorevole di regolarità tecnica ai sensi dell’art.49, c.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ssa Samantha Arcange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omma 1, D.lgs.267/2000, sulla proposta di deliberazione in oggetto indic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 xml:space="preserve"> </w:t>
        <w:tab/>
        <w:tab/>
        <w:tab/>
        <w:tab/>
        <w:tab/>
        <w:tab/>
        <w:t xml:space="preserve">                    IL RAGIONIE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Dott.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2:42:00Z</dcterms:created>
  <dc:creator>COMUNE BARBERINO V.E.</dc:creator>
  <dc:description/>
  <dc:language>en-US</dc:language>
  <cp:lastModifiedBy>COMUNE BARBERINO V.E.</cp:lastModifiedBy>
  <cp:lastPrinted>2000-10-26T10:21:00Z</cp:lastPrinted>
  <dcterms:modified xsi:type="dcterms:W3CDTF">2000-11-03T13:08:00Z</dcterms:modified>
  <cp:revision>4</cp:revision>
  <dc:subject/>
  <dc:title>           PROPOSTA DI DELIBERAZIONE DELLA GIUNTA COMUNALE</dc:title>
</cp:coreProperties>
</file>