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74  del 21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 xml:space="preserve">OGGETTO:  </w:t>
      </w:r>
      <w:r>
        <w:rPr>
          <w:rFonts w:cs="Tahoma" w:ascii="Tahoma" w:hAnsi="Tahoma"/>
          <w:sz w:val="20"/>
        </w:rPr>
        <w:t>Determinazione delle somme spettanti al Comune per la notificazione degli atti di altre Pubbliche Amministrazioni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VENTUNO del mese di GIUGNO alle ore 16.3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1701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precedente deliberazione della Giunta Comunale n.2 del 4 gennaio 1997, esecutiva ai sensi di legge, recante la disciplina del servizio notif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icolo 10 della legge 3 agosto 1999, n.265, recante “Notificazione degli atti delle pubbliche amministrazion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l Tesoro, del bilancio e della programmazione economica in data 14 marzo 2000, pubblicato sulla G.U., serie generale, n.130 del 6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di dover provvedere a dettare una nuova disciplina in materia di notificazioni in conformità con la normativa sopravvenu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seguenti allegati pareri resi ai sensi dell’art.53, comma 1, della legge 142/90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lang w:eastAsia="en-US"/>
        </w:rPr>
      </w:pPr>
      <w:r>
        <w:rPr>
          <w:rFonts w:cs="Tahoma" w:ascii="Tahoma" w:hAnsi="Tahoma"/>
          <w:sz w:val="20"/>
          <w:lang w:eastAsia="en-US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lire 10.000 per ciascun atto la somma da richiedere per le notificazioni effettuate per conto di altre amministrazioni, oltre alle spese postali in caso di notificazione a mezzo raccomandata A/R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suddetto importo è soggetto ad aggiornamento ogni tre anni sulla base dell’indice dei prezzi al consumo per le famiglie di operai e impiegati accertato dall’ISTA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CHIEDERE alle amministrazioni per conto delle quali sono state effettuate le notificazioni, la liquidazione ed il pagamento delle somme spettanti al Comune con cadenza semestrale, allegando la documentazione giustific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somme di cui sopra saranno introitate alla risorsa 2600 della parte entrata del bilancio di previsione 2000, capitolo 2280 del PEG 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ENTARE dal rimborso delle suddette somme i Comuni con i quali siano state stabilite condizioni di reciproc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il presente atto al messo notificato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, ai sensi dell’art.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“ </w:t>
      </w:r>
      <w:r>
        <w:rPr>
          <w:rFonts w:cs="Tahoma" w:ascii="Tahoma" w:hAnsi="Tahoma"/>
          <w:sz w:val="24"/>
        </w:rPr>
        <w:t>Determinazione delle somme spettanti al Comune per la notificazione degli atti di altre Pubbliche Amministrazioni</w:t>
      </w:r>
      <w:r>
        <w:rPr>
          <w:rFonts w:cs="Tahoma" w:ascii="Tahoma" w:hAnsi="Tahoma"/>
        </w:rPr>
        <w:t>”   per la Giunta Comunale del 21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1.6.2000</w:t>
        <w:tab/>
        <w:tab/>
        <w:tab/>
        <w:tab/>
        <w:tab/>
        <w:tab/>
        <w:tab/>
        <w:tab/>
        <w:tab/>
        <w:t>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_______________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1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8"/>
        </w:tabs>
        <w:ind w:left="408" w:hanging="408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6:45:00Z</dcterms:created>
  <dc:creator>COMUNE BARBERINO V.E.</dc:creator>
  <dc:description/>
  <dc:language>en-US</dc:language>
  <cp:lastModifiedBy>COMUNE BARBERINO V.E.</cp:lastModifiedBy>
  <cp:lastPrinted>2000-07-11T12:51:00Z</cp:lastPrinted>
  <dcterms:modified xsi:type="dcterms:W3CDTF">2000-07-15T08:06:00Z</dcterms:modified>
  <cp:revision>5</cp:revision>
  <dc:subject/>
  <dc:title>COPIA DI DELIBERAZIONE DELLA GIUNTA COMUNALE </dc:title>
</cp:coreProperties>
</file>