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53  del 4 maggi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eastAsia="it-IT"/>
        </w:rPr>
        <w:t>Progetto esecutivo per la sistemazione ed allargamento di un tratto della strada comunale di Vico Pastine ed asfaltatura della variante alla strada comunale di Monsanto in località Relle – approvazione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QUATTRO  del mese di  MAGGIO  alle ore 16.4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ordato che con deliberazione del C.C. n. 13  in data 29.2.2000, esecutiva, è stato approvato il programma dei lavori pubblici da eseguire nel triennio 2000/2001, ricomprendente anche in lavori in oggetto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deliberazione del Consiglio Comunale n.16 del 27 febbraio 1997 con la quale è stato aprpovato il progetto preliminare per la sistemazione di alcuni tratti stradali comprendenti quelli in oggetto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esecutivo predisposto dal Geom. Loris Agresti, Responsabile di Area Tecnica, redatto in conformità della L.109/94 e successive integrazioni e modificazioni, e costituito dai seguenti elaborati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RADA DI MONSANTO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Tav.1 – Planimetria generale </w:t>
        <w:tab/>
        <w:tab/>
        <w:tab/>
        <w:tab/>
        <w:t>1 : 5000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av.2 – Planimetria</w:t>
        <w:tab/>
        <w:tab/>
        <w:tab/>
        <w:tab/>
        <w:tab/>
        <w:t>1 : 5000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RADA DI VICO PASTINE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av.1 – Planimetria generale</w:t>
        <w:tab/>
        <w:tab/>
        <w:tab/>
        <w:tab/>
        <w:t>1 : 5000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av.2 – Planimetria catastale</w:t>
        <w:tab/>
        <w:tab/>
        <w:tab/>
        <w:tab/>
        <w:t>1 : 2000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av.3 – Particolari costruttivi e sezioni tipo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av. 4 – Piano particellare di espropri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ampato richiesta offert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iano di sucurezz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Dato atto che dalla documentazione progettuale si rileva che per attuare le opere in progetto occorre sostenere una spesa complessiva di L.408.000.000, così ripartita:</w:t>
      </w:r>
    </w:p>
    <w:p>
      <w:pPr>
        <w:pStyle w:val="Normal"/>
        <w:spacing w:lineRule="auto" w:line="360"/>
        <w:ind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  <w:tab/>
        <w:t>Lavori a base d’asta</w:t>
        <w:tab/>
        <w:tab/>
        <w:tab/>
        <w:tab/>
        <w:tab/>
        <w:tab/>
        <w:t>L.354.410.900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  <w:tab/>
        <w:t>IVA 10%</w:t>
        <w:tab/>
        <w:tab/>
        <w:tab/>
        <w:tab/>
        <w:tab/>
        <w:tab/>
        <w:tab/>
        <w:t>L. 35.450.000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  <w:tab/>
        <w:t>Spese tecniche per redazione progetto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>(1,5% D.lg.494/96)</w:t>
        <w:tab/>
        <w:tab/>
        <w:tab/>
        <w:tab/>
        <w:tab/>
        <w:tab/>
        <w:t>L.  6.010.00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Spese tecniche per calcoli statici e frazionamenti</w:t>
        <w:tab/>
        <w:tab/>
        <w:tab/>
        <w:t>L.  7.000.000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Spese per espropri e servitù</w:t>
        <w:tab/>
        <w:tab/>
        <w:tab/>
        <w:tab/>
        <w:tab/>
        <w:t>L.  4.000.000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Imprevisti ed arrotondamenti</w:t>
        <w:tab/>
        <w:tab/>
        <w:tab/>
        <w:tab/>
        <w:tab/>
        <w:t>L.  1.129.1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0" w:leader="none"/>
        </w:tabs>
        <w:spacing w:lineRule="auto" w:line="360"/>
        <w:ind w:left="6120" w:hanging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___________</w:t>
      </w:r>
    </w:p>
    <w:p>
      <w:pPr>
        <w:pStyle w:val="Normal"/>
        <w:spacing w:lineRule="auto" w:line="360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  <w:t>TOTALE</w:t>
        <w:tab/>
        <w:tab/>
        <w:tab/>
        <w:tab/>
        <w:t>L.408.000.000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onsiderato che per l’attuazione del progetto si rende indispensabile acquisire alcune aree di proprietà privata, ricorrendo all’occupazione di urgenza e successivamente all’acquisizione dei terreni necessari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ato atto che l’opera è di pubblica utilità e riveste carattere di urgenza ed indifferibilità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a la Legge 1/78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a la L.865/71 e successive modificazioni ed integrazioni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a la L.2359/65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o il D.P.R. 616/77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a la L.359/92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onsiderato che la spesa verrà finanziata come segue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 cap.7522   “Risistemazione strade – avanzo 98” R.P.1999 per L.285.000.000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 cap.7523   “Sistemazione strade – oneri di urbanizzazione” del PEG 2000 per L.123.000.000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itenuto dover provvedere in merito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i i  pareri favorevoli di regolarità tecnica e contabile rilasciati dal responsabile dell’area e dal ragioniere ai sensi dell’art.53 della L.142/90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di approvare il progetto definitivo ed esecutivo per l’esecuzione delle opere in oggetto, negli elaborati e per gli importi in premessa specificati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di dare atto che l’approvazione del progetto equivale a dichiarazione di pubblica utilità, di urgenza ed indifferibilità dell’oper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di stabilire, ai sensi dell’art.13 della legge 2359/1865, i termini di inizio e completamento lavori ed espropriazioni come segue: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inizio lavori                ottobre     2000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fne lavori                   ottobre     2001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inizio espropriazioni    settembre 2000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fine espropriazioni      dicembre  2000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di dare atto altresì che le mansioni di progettista e D.L. nonché coordinatore della progettazione ed esecuzione dei lavori verranno svolte dal geom. Loris Agresti, Responsabile dell’Area Tecnica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 xml:space="preserve">di dare atto che la spesa di L.408.000.000 sarà finanziata come segue: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l cap.7522 “Risistemazione strade – avanzo 98” R.P.1999 per L.285.000.000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al cap.7523 “Sistemazione strade – Oneri di urbanizzazione” del PEG  2000  per L.123.000.000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di stabilire, ai fini dell’espletamento delle procedure di appalto e le successive procedure di aggiudicazione ed affidmento dei lavori, il sistema previsto per il pubblico incanto ai sensi dell’art.21 della L.109/94 e successive modifiche ed integrazioni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di stabilire altresì che il bando di gara e relativo avviso verrà approvato con provvedimento reso dal Responsabile del Servizio con specifica determinazione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di rimandare ad una determinazione del Responsabile di area competente l’assunzione dell’impegno di spesa ai sensi degli artt. 19, 27 e 35 del D.lgs.77/95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PARERE L.142/90</w:t>
      </w:r>
      <w:r>
        <w:rPr>
          <w:rFonts w:cs="Tahoma" w:ascii="Tahoma" w:hAnsi="Tahoma"/>
        </w:rPr>
        <w:t xml:space="preserve"> -  allegato alla proposta di deliberazione ad oggetto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>“</w:t>
      </w:r>
      <w:r>
        <w:rPr>
          <w:rFonts w:cs="Tahoma" w:ascii="Tahoma" w:hAnsi="Tahoma"/>
          <w:lang w:eastAsia="it-IT"/>
        </w:rPr>
        <w:t>Progetto esecutivo per la sistemazione ed allargamento di un tratto della strada comunale di Vico Pastine ed asfaltatura della variante alla strada comunale di Monsanto in località Relle – approvazione</w:t>
      </w:r>
      <w:r>
        <w:rPr>
          <w:rFonts w:cs="Tahoma" w:ascii="Tahoma" w:hAnsi="Tahoma"/>
          <w:sz w:val="24"/>
        </w:rPr>
        <w:t xml:space="preserve"> ”   </w:t>
      </w:r>
      <w:r>
        <w:rPr>
          <w:rFonts w:cs="Tahoma" w:ascii="Tahoma" w:hAnsi="Tahoma"/>
        </w:rPr>
        <w:t>per la Giunta Comunale del  4.5.2000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.5.2000</w:t>
        <w:tab/>
        <w:t xml:space="preserve"> </w:t>
        <w:tab/>
        <w:tab/>
        <w:tab/>
        <w:tab/>
        <w:tab/>
        <w:tab/>
        <w:t>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PARERE DI REGOLARITA’ CONTABI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contabile, esprime parere favorevole di regolarità contabile sulla proposta di deliberazione in oggetto indicata, ai sensi dell’art.53 della L.142/90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  <w:t>Lì, 3.5.2000</w:t>
        <w:tab/>
        <w:tab/>
        <w:tab/>
        <w:tab/>
        <w:tab/>
        <w:tab/>
        <w:tab/>
        <w:tab/>
        <w:t>L RAGIONIERE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</w:t>
        <w:tab/>
        <w:t xml:space="preserve">       F.TO Dott. Paolo Giacomelli</w:t>
      </w:r>
      <w:r>
        <w:br w:type="page"/>
      </w:r>
    </w:p>
    <w:p>
      <w:pPr>
        <w:pStyle w:val="Normal"/>
        <w:spacing w:lineRule="auto" w:line="360"/>
        <w:rPr>
          <w:rFonts w:ascii="Emphasis" w:hAnsi="Emphasis" w:cs="Emphasis"/>
          <w:sz w:val="24"/>
          <w:lang w:eastAsia="it-IT"/>
        </w:rPr>
      </w:pPr>
      <w:r>
        <w:rPr>
          <w:rFonts w:cs="Emphasis" w:ascii="Emphasis" w:hAnsi="Emphasis"/>
          <w:sz w:val="24"/>
          <w:lang w:eastAsia="it-IT"/>
        </w:rPr>
      </w:r>
    </w:p>
    <w:p>
      <w:pPr>
        <w:pStyle w:val="Normal"/>
        <w:rPr>
          <w:rFonts w:ascii="Tahoma" w:hAnsi="Tahoma" w:cs="Tahoma"/>
          <w:sz w:val="22"/>
          <w:lang w:eastAsia="it-IT"/>
        </w:rPr>
      </w:pPr>
      <w:r>
        <w:rPr>
          <w:rFonts w:cs="Tahoma" w:ascii="Tahoma" w:hAnsi="Tahoma"/>
          <w:sz w:val="22"/>
          <w:lang w:eastAsia="it-IT"/>
        </w:rPr>
      </w:r>
    </w:p>
    <w:p>
      <w:pPr>
        <w:pStyle w:val="Normal"/>
        <w:rPr/>
      </w:pPr>
      <w:r>
        <w:rPr/>
        <w:t xml:space="preserve">            </w:t>
      </w:r>
      <w:r>
        <w:rPr/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</w:t>
      </w:r>
      <w:r>
        <w:rPr/>
        <w:t xml:space="preserve">F.TO       Michele Bazzani  </w:t>
        <w:tab/>
        <w:tab/>
        <w:tab/>
        <w:t xml:space="preserve">                         F.TO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ì  13.6.2000 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 F.TO   Dott.ssa Samantha Arcangeli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/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  <w:t>Lì, ____________</w:t>
        <w:tab/>
        <w:tab/>
        <w:tab/>
        <w:t xml:space="preserve"> </w:t>
        <w:tab/>
        <w:tab/>
        <w:tab/>
        <w:t xml:space="preserve">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 xml:space="preserve">                 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13.6.2000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mphasis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i w:val="fals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7:49:00Z</dcterms:created>
  <dc:creator>COMUNE BARBERINO V.E.</dc:creator>
  <dc:description/>
  <dc:language>en-US</dc:language>
  <cp:lastModifiedBy>COMUNE BARBERINO V.E.</cp:lastModifiedBy>
  <cp:lastPrinted>2000-06-13T14:40:00Z</cp:lastPrinted>
  <dcterms:modified xsi:type="dcterms:W3CDTF">2000-06-13T12:41:00Z</dcterms:modified>
  <cp:revision>6</cp:revision>
  <dc:subject/>
  <dc:title>           PROPOSTA DI DELIBERAZIONE DELLA GIUNTA COMUNALE</dc:title>
</cp:coreProperties>
</file>