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55  del  27  dicembre  2000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2"/>
        </w:rPr>
        <w:t xml:space="preserve"> Misericordia di Tavarnelle Val di Pesa: servizio di assistenza e supporto alla vigilanza notturna</w:t>
      </w:r>
      <w:r>
        <w:rPr/>
        <w:t xml:space="preserve"> – approvazione schema di conven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SETTE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messo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deliberazione G.C. n°90 del 24.5.99 e convenzione rep.n.71/99, veniva integrato il contratto principale con l’associazione di volontariato La Racchetta affidando alla medesima l’ulteriore servizio di assistenza e supporto alla Società che effettua il servizio di vigilanza sui vari immobili di proprietà comunal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tale convenzione scadrà il 31.12.2000 e che pertanto si ritiene necessario attivarsi per garantire la continuità del servizio;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a disponibilità dell’Associazione Misericordia di Tavarnelle a svolgere tale incarico nei giorni feriali e per tutti i giorni festivi relativamente al Palazzo Comunale, alle condizioni di cui allo schema di convenzione allegato,   per un importo di L.3.000.000 annui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seguenti pareri allegati resi ai sensi dell’art.49, comma 1, del Testo Unico delle leggi sull’ordinamento degli enti locali approvato con il D:Lgs.267/2000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all’Associazione Misericordia di Tavarnelle Val di Pesa il servizio di assistenza e supporto alla vigilanza notturna nei giorni feriali e per tutti i giorni festivi relativamente al Palazzo Comunal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allegato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spesa scaturente dalla presente convenzione verrà assunta con idoneo provvedimento da parte del responsabile del servizio su specifico capitolo di bilancio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esto Unico delle leggi sull’ordinamento degli Enti Locali con il D.Lgs.267/2000.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p. n.______</w:t>
      </w:r>
    </w:p>
    <w:p>
      <w:pPr>
        <w:pStyle w:val="Heading1"/>
        <w:rPr/>
      </w:pPr>
      <w:r>
        <w:rPr/>
        <w:t>Comune di BARBERINO VAL D'ELSA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Provincia di Firenze</w:t>
      </w:r>
    </w:p>
    <w:p>
      <w:pPr>
        <w:pStyle w:val="TextBody"/>
        <w:rPr/>
      </w:pPr>
      <w:r>
        <w:rPr/>
        <w:t>CONVENZIONE FRA IL COMUNE DI BARBERI</w:t>
        <w:softHyphen/>
        <w:t>NO VAL D’ELSA E         L' ASSOCIAZIONE  MISERICORDIA  DI  TAVARNELLE  VAL  DI PESA.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'anno 2000 (duemila) il giorno __ (___________) del mese di ________ nella sede comunale tra  i Signori: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/>
      </w:pPr>
      <w:r>
        <w:rPr>
          <w:rFonts w:cs="Tahoma" w:ascii="Tahoma" w:hAnsi="Tahoma"/>
          <w:b/>
          <w:sz w:val="22"/>
        </w:rPr>
        <w:t xml:space="preserve">- AGRESTI LORIS </w:t>
      </w:r>
      <w:r>
        <w:rPr>
          <w:rFonts w:cs="Tahoma" w:ascii="Tahoma" w:hAnsi="Tahoma"/>
          <w:sz w:val="22"/>
        </w:rPr>
        <w:t>nato a Firenze il 20.09.1959, in qualità di Responsabile pro-tempore dell’Area Tecnica del Comune di Barberi</w:t>
        <w:softHyphen/>
        <w:t>no Val d'Elsa (codice fiscale e partita IVA 01337910481), con sede in via Cassia n.49, il quale dichiara di agire esclusivamente in nome, per conto e nell'interesse dell'Amministrazione che rappresen</w:t>
        <w:softHyphen/>
        <w:t>ta, ai sensi dell'art. 50 lett.d) dello Statuto Comunale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</w:t>
      </w:r>
    </w:p>
    <w:p>
      <w:pPr>
        <w:pStyle w:val="Normal"/>
        <w:tabs>
          <w:tab w:val="clear" w:pos="720"/>
          <w:tab w:val="left" w:pos="7230" w:leader="none"/>
          <w:tab w:val="right" w:pos="7344" w:leader="none"/>
        </w:tabs>
        <w:spacing w:lineRule="atLeast" w:line="480"/>
        <w:ind w:right="2" w:hanging="0"/>
        <w:jc w:val="both"/>
        <w:rPr/>
      </w:pPr>
      <w:r>
        <w:rPr>
          <w:rFonts w:cs="Tahoma" w:ascii="Tahoma" w:hAnsi="Tahoma"/>
          <w:b/>
          <w:sz w:val="22"/>
        </w:rPr>
        <w:t>- BICCHI MARIO,</w:t>
      </w:r>
      <w:r>
        <w:rPr>
          <w:rFonts w:cs="Tahoma" w:ascii="Tahoma" w:hAnsi="Tahoma"/>
          <w:sz w:val="22"/>
        </w:rPr>
        <w:t xml:space="preserve"> </w:t>
      </w:r>
      <w:r>
        <w:rPr>
          <w:rFonts w:cs="Arial" w:ascii="Arial" w:hAnsi="Arial"/>
          <w:sz w:val="24"/>
        </w:rPr>
        <w:t>nato a Tavarnelle Val di Pesa (FI) il 26/12/1954 resi</w:t>
        <w:softHyphen/>
        <w:t>dente in Tavarnelle Val di Pesa, via Roma n.221, Codice Fiscale  BCCMRA54T26L067G</w:t>
      </w:r>
      <w:r>
        <w:rPr>
          <w:rFonts w:cs="Tahoma" w:ascii="Tahoma" w:hAnsi="Tahoma"/>
          <w:sz w:val="22"/>
        </w:rPr>
        <w:t xml:space="preserve">, non in proprio, ma nella sua qualità di legale rappresentante pro-tempore della Associazione MISERICORDIA di Tavarnelle Val di Pesa con sede in _____________, Via _______________ (codice fiscale </w:t>
      </w:r>
      <w:r>
        <w:rPr>
          <w:rFonts w:cs="Arial" w:ascii="Arial" w:hAnsi="Arial"/>
          <w:sz w:val="24"/>
        </w:rPr>
        <w:t xml:space="preserve">80030190484 </w:t>
      </w:r>
      <w:r>
        <w:rPr>
          <w:rFonts w:cs="Tahoma" w:ascii="Tahoma" w:hAnsi="Tahoma"/>
          <w:sz w:val="22"/>
        </w:rPr>
        <w:t xml:space="preserve">e partita IVA </w:t>
      </w:r>
      <w:r>
        <w:rPr>
          <w:rFonts w:cs="Arial" w:ascii="Arial" w:hAnsi="Arial"/>
          <w:sz w:val="24"/>
        </w:rPr>
        <w:t>03172790481</w:t>
      </w:r>
      <w:r>
        <w:rPr>
          <w:rFonts w:cs="Tahoma" w:ascii="Tahoma" w:hAnsi="Tahoma"/>
          <w:sz w:val="22"/>
        </w:rPr>
        <w:t>)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1"/>
        <w:rPr/>
      </w:pPr>
      <w:r>
        <w:rPr/>
        <w:t>PREMESSO</w:t>
      </w:r>
    </w:p>
    <w:p>
      <w:pPr>
        <w:pStyle w:val="BodyText2"/>
        <w:rPr/>
      </w:pPr>
      <w:r>
        <w:rPr/>
        <w:t>- che con deliberazione G.C. n°____ del __________ si è approvato lo schema della presente convenzione;</w:t>
      </w:r>
    </w:p>
    <w:p>
      <w:pPr>
        <w:pStyle w:val="Heading1"/>
        <w:rPr/>
      </w:pPr>
      <w:r>
        <w:rPr/>
        <w:t>SI CONVIENE E SI STIPULA QUANTO SEGUE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/>
      </w:pPr>
      <w:r>
        <w:rPr>
          <w:rFonts w:cs="Tahoma" w:ascii="Tahoma" w:hAnsi="Tahoma"/>
          <w:b/>
          <w:sz w:val="22"/>
        </w:rPr>
        <w:t xml:space="preserve">ART.1 - </w:t>
      </w:r>
      <w:r>
        <w:rPr>
          <w:rFonts w:cs="Tahoma" w:ascii="Tahoma" w:hAnsi="Tahoma"/>
          <w:sz w:val="22"/>
        </w:rPr>
        <w:t>L'Associazione di volontariato MISERICORDIA di Tavarnelle Val di Pesa, si impegna ad effettuare un servizio di assistenza e supporto alla vigilanza notturna nei giorni feriali e per tutti i giorni festivi relativamente al Palazzo Comunale posto in Barberino Val d’Elsa, via Cassia n.49.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ssociazione MISERICORDIA di Tavarnelle Val di Pesa si impegna altresì alla pronta consegna delle chiavi degli immobili alla società incaricata della vigilanza che ne faccia richiesta.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/>
      </w:pPr>
      <w:r>
        <w:rPr>
          <w:rFonts w:cs="Tahoma" w:ascii="Tahoma" w:hAnsi="Tahoma"/>
          <w:b/>
          <w:sz w:val="22"/>
        </w:rPr>
        <w:t xml:space="preserve">2) </w:t>
      </w:r>
      <w:r>
        <w:rPr>
          <w:rFonts w:cs="Tahoma" w:ascii="Tahoma" w:hAnsi="Tahoma"/>
          <w:sz w:val="22"/>
        </w:rPr>
        <w:t>La durata della presente convenzione è di anni 1 a decorrere dal 1.1.2001.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/>
      </w:pPr>
      <w:r>
        <w:rPr>
          <w:rFonts w:cs="Tahoma" w:ascii="Tahoma" w:hAnsi="Tahoma"/>
          <w:b/>
          <w:sz w:val="22"/>
        </w:rPr>
        <w:t xml:space="preserve">3) </w:t>
      </w:r>
      <w:r>
        <w:rPr>
          <w:rFonts w:cs="Tahoma" w:ascii="Tahoma" w:hAnsi="Tahoma"/>
          <w:sz w:val="22"/>
        </w:rPr>
        <w:t>Per le prestazioni di cui all’art.1 il compenso sarà commisurato in L.3.000.000 annui, da corrispondersi dietro presentazione di idonea documentazione, sul regolare svolgimento del servizio.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spese del presente atto sono a carico dell'Associazione MISERICORDIA che se le assume. Le prestazioni di cui al presente atto, visto l'art.8, comma 2, della legge 11.8.91 n°266, sono esenti da IVA. Il presente atto è esente altresì da imposta di bollo e dalla imposta di registro ai sensi del medesimo art.8, c.1, L.11.8.91 n.266.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resente atto è scritto su n.1 foglio uso bollo comprendente facciate intere n.1 e n. 19 righe della seconda fino al presente punto.</w:t>
      </w:r>
    </w:p>
    <w:p>
      <w:pPr>
        <w:pStyle w:val="Normal"/>
        <w:widowControl w:val="false"/>
        <w:tabs>
          <w:tab w:val="clear" w:pos="720"/>
          <w:tab w:val="right" w:pos="7344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tto, approvato e sottoscritto.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p.l' ASSOCIAZIONE</w:t>
        <w:tab/>
        <w:t>p.COMUNE DI BARBERINO V.E.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LEGALE RAPPRESENTANTE                                                IL RESPONSABILE AREA TECNICA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spacing w:lineRule="atLeast" w:line="48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 xml:space="preserve">(Bicchi Mario)                                                                       (Geom. Agresti Loris)  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Misericordia di Tavarnelle Val di Pesa: servizio di assistenza e supporto alla vigilanza notturna – approvazione schema di convenzion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 per la Giunta Comunale del </w:t>
      </w:r>
      <w:r>
        <w:rPr>
          <w:rFonts w:cs="Tahoma" w:ascii="Tahoma" w:hAnsi="Tahoma"/>
          <w:b/>
        </w:rPr>
        <w:t>27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Geom. Loris Agresti, responsabile dell’area tecnica, esprime parere favorevole di regolarità tecnica ai sensi dell’art.49, c.1, D.lgs.267/200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12.2000</w:t>
        <w:tab/>
        <w:t xml:space="preserve"> </w:t>
        <w:tab/>
        <w:tab/>
        <w:tab/>
        <w:tab/>
        <w:tab/>
        <w:tab/>
        <w:t xml:space="preserve">      IL RESPONSABILE DI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  Loris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12.2000</w:t>
        <w:tab/>
        <w:tab/>
        <w:tab/>
        <w:tab/>
        <w:tab/>
        <w:tab/>
        <w:t xml:space="preserve"> 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 Dott. Paolo Giacomel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.12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.12.2000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30.12.2000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i w:val="fals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Arial" w:hAnsi="Arial" w:cs="Arial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7344" w:leader="none"/>
      </w:tabs>
      <w:spacing w:lineRule="atLeast" w:line="48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8:47:00Z</dcterms:created>
  <dc:creator>COMUNE BARBERINO V.E.</dc:creator>
  <dc:description/>
  <dc:language>en-US</dc:language>
  <cp:lastModifiedBy>COMUNE BARBERINO V.E.</cp:lastModifiedBy>
  <cp:lastPrinted>2001-09-04T12:10:00Z</cp:lastPrinted>
  <dcterms:modified xsi:type="dcterms:W3CDTF">2001-11-19T11:53:00Z</dcterms:modified>
  <cp:revision>8</cp:revision>
  <dc:subject/>
  <dc:title>           PROPOSTA DI DELIBERAZIONE DELLA GIUNTA COMUNALE</dc:title>
</cp:coreProperties>
</file>