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5  del 21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Schema di rendiconto di gestione anno 1999 - Approvazion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UNO del mese di GIUGNO alle ore 16.3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1701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42/199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D.Lgs. 77/95, e successive integrazioni e modificazion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Visto il Decreto M.I. del 06.05.1999, relativo ai parametri di definizione degli enti in condizioni strutturalmente deficitarie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Vista la circolare M.I. n. F.L. 19/98 che dà chiarimenti circa la redazione del rendiconto 1997, e che si ritiene applicabile anche al rendiconto di   gestione 1999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Visto il conto consuntivo 1999 reso dal tesoriere comunale  e  concordante nei risultati esposti con i dati in possesso dell'ufficio  ragioneria del Comune (All. 1)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Vista la relazione della Giunta Comunale di cui agli  artt.  55  c.7 legge 142/1990 e 69, c.5, lett. a) del Dlgs.vo 77/95, che si  allega alla presente quale parte integrante e sostanziale (All. 5); 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l'elenco dei residui attivi e passivi eliminati e conservati, distinti per anno di provenienza (All. 2), di cui all'art. 69, c.5, lett.c) del Dlgs.vo 77/95 e che si allega alla presente quale parte integrante e sostanziale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sono stati esattamente ripresi nel conto consuntivo in esame i risultati del conto dell'esercizio 1998 approvato con atto C.C. n°53 del 30.06.1999 e concludente nei seguenti valori: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sidui attivi                          L. 7.775.474.818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ondo di cassa al 31.12.98     L.    636.500.953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sidui passivi                       L. 7.791.089.089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tesoriere si è dato carico di tutte le entrate dategli in riscossione con appositi ruoli e/o con particolari ordini di incasso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spese sono state erogate con appositi mandati di pagamento debitamente quietanzati e corredati da documenti giustificativi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Dato atto: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il conto consuntivo per l'esercizio 1999 si chiude con un avanzo di amministrazione di L. 250.868.929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l 31.12.99 non risultano debiti fuori bilancio riconosciuti e non finanzi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rospetto allegato alla presente deliberazione (all. 6) quale parte integrante e sostanziale relativo ai parametri di individuazione degli enti in condizioni strutturalmente deficitarie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Visto il prospetto dei parametri gestionali (All. 3)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i i pareri favorevoli di regolarità tecnica e contabile resi dal Ragioniere ai sensi dell'art. 53 della Legge 8 giugno  1990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i unanimi favorevoli resi nelle forme di legge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720" w:leader="none"/>
          <w:tab w:val="right" w:pos="9936" w:leader="none"/>
        </w:tabs>
        <w:rPr/>
      </w:pPr>
      <w:r>
        <w:rPr/>
        <w:t>D E L I B E R A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tutto quanto espresso in premessa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di eliminare i residui attivi e passivi  di cui all'allegato  elenco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prendere altresì atto ed eliminare le minori entrate accertate e le economie sugli impegni di spesa in conto competenza 1999 di cui all'elenco allegato (All. 2);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approvare il conto consuntivo per l'esercizio finanziario 1999, completo del conto del patrimonio al 31.12.1999, che si allega al  presente atto (all. 1) quale parte integrante e sostanziale e concludente nelle seguenti risultanze finali: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32"/>
        <w:gridCol w:w="2432"/>
        <w:gridCol w:w="2649"/>
      </w:tblGrid>
      <w:tr>
        <w:trPr>
          <w:trHeight w:val="38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RESIDU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COMPETENZ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OTALE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CASSA ALL’01.01.19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.500.95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SCOSSION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84.825.56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62.951.607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747.777.17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AMENT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10.216.35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358.583.04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368.799.40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CASSA AL 31.12.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15.478.72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AMENTI PER AZIONI NON REGOLARIZZATE AL 31 DICEMBRE 19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15.478.72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I ATT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790.680.55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796.516.13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87.196.69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I PASS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226.063.47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125.743.01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351.806.48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0.868.92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ANZO DI AMMINISTRAZIONE AL 31.12.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0.868.92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di dare atto che la percentuale di copertura emergente dal conto consuntivo 1999 è pari al 91,4% per il servizio nettezza urbana ed al  47,5% per i servizi a domanda individuale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di dare atto altresì che questo Ente non rientra in alcuno degli 8 parametri rilevanti ai fini della definizione di ente in condizioni deficitarie, così come risulta dalla tabella allegata (all. 6);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) di dare atto che il risultato contabile di amministrazione, complessivamente determinato in L.250.868.929 risulta così suddiviso: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per finanziamento spese investimento                   L.                     0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ammortamento                                  L.                    0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spese correnti                                    L.     13.878.000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si tratta di fondi da destinare alla progressione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conomica del personale dipendente)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non vincolati                                                          L.  236.990.929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TOTALE          L.  250.868.92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 </w:t>
      </w:r>
      <w:r>
        <w:rPr>
          <w:rFonts w:cs="Tahoma" w:ascii="Tahoma" w:hAnsi="Tahoma"/>
          <w:sz w:val="24"/>
        </w:rPr>
        <w:t>Conto consuntivo esercizio 1999 - approvazione</w:t>
      </w:r>
      <w:r>
        <w:rPr>
          <w:rFonts w:cs="Tahoma" w:ascii="Tahoma" w:hAnsi="Tahoma"/>
        </w:rPr>
        <w:t>”   per la Giunta Comunale del 21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6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18.7.2000 </w:t>
        <w:tab/>
        <w:t xml:space="preserve">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1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18.7.2000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53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8T10:28:00Z</dcterms:modified>
  <cp:revision>4</cp:revision>
  <dc:subject/>
  <dc:title>COPIA DI DELIBERAZIONE DELLA GIUNTA COMUNALE </dc:title>
</cp:coreProperties>
</file>