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28 del  25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Variazioni al bilancio di previsione 2000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CINQUE  del mese di  OTTOBRE 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21 del 29 febbraio 2000 è stato deliberato il Bilancio previsione 2000 e che lo stesso è divenuto esecutivo per effetto della decisione n.101 adottata dal CO.RE.CO in data 29 marzo 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2, commi 2 lett. b), 3 e 4 del D.lgs.vo 267/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el 24.10.2000 con cui il responsabile dell’area tecnica propone l’adeguamento di alcuni interventi della spesa corrente ed in particolar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integrazione degli interventi 2 e 3 del titolo 1, funzione 1, servizio 5 (relativi ai capitoli della spesa di manutenzione e funzionamento degli immobili di proprietà comunale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eguamento dell’intervento  3  del titolo 1,funzione 4, servizio 2  (relativo alle spese di manutenzione e funzionamento degli edifici scolastici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eguamento dell’intervento 2 del titolo 1,funzione 10, servizio 5  (relativo alla spesa di manutenzione e funzionamento dei cimiteri comunali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eguamento dell’intervento  3 del titolo 1,funzione 8, servizio 1  (relativi ai capitoli della spesa di manutenzione e funzionamento degli  impianti sportivi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eguamento dell’intervento  3  del titolo 1,funzione 5, servizio 1  (relativi ai capitoli della spesa di riscaldamento ed energia elettrica degli immobili di proprietà comunale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eguamento degli interventi  2 e 3 del titolo 1,funzione 8, servizio 1  (relativi ai capitoli della spesa di manutenzione e funzionamento delle strade e degli automezzi adibiti alle strade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eguamento degli interventi  2 e 3 del titolo 1,funzione 9, servizio 5  (relativi ai capitoli della spesa di smaltimento rifiuti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eguamento dell’intervento  2  del titolo 1,funzione 8, servizio 2  (relativo alla spesa di illuminazione pubblica)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prot. 13546 del 23.10.00 con cui il responsabile dell’area tecnica ha richiesto l’integrazione dell’intervento 3 del titolo 1, funzione 11, servizio 7 (relativamente alle spese per interventi in campo agricolo) e la riduzione degli interventi 3 e 5 del titolo 1, funzione 9, servizio 6 e del titolo 1, funzione 11, servizio 7 (relativi alle spese per la prevenzione del randagismo ed alle spese di adesione alla Associazione Promolavoro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 19.10.00 con cui il responsabile dell’unità operativa socioculturale  ha richiesto l’integrazione dell’intervento 3 del titolo 1, funzione 4, servizio 5 (relativa alle spese di refezione scolastica) e della risorsa 1700, titolo 3, categoria 1 (relativa ai proventi del servizio di refezione scolastic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prot. 13535 del 21.10.00 con cui il responsabile dell’area Amministrativa ha richiesto la riduzione dell’intervento 1 iscritto al titolo 1 delle funzioni 1, 3, 4, 8, 9 e 10 (relativamente alle spese per accantonamento TFR la cui disciplina è stata recentemente modificata per effetto dell’entrata in vigore del DPCM del 20.12.1999 e dalle circolari attuative successivamente emanate) e l’integrazione dell’intervento 3 del titolo 1, funzione 1, servizio 8 (relativamente alle spese di manutenzione e funzionamento delle macchine ufficio, hardware e software) e degli intervento 1 e 7 del titolo 1, funzione 1, servizio 2 al fine di conferire un incarico a tempo determinato ad una unità da assegnare all’ufficio perso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inoltre che è ad oggi rilevabile una maggiore entrata al titolo 3, categoria 1, risorsa 1620 relativamente ai proventi derivanti dalle violazioni al codice della strad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per effetto delle disposizioni recate dalla legge 124/99 è stato disposto il passaggio del personale scolastico c.d. personale “ATA” dai ruoli organici del Comune a quello dello Stato per cui è rilevabile  una minore spesa sugli interventi 1 del titolo 1, funzione 4 servizi 1 e 2; ritenuto opportuno pertanto ridurre i suddetti stanziamenti di spesa tenendo conto sia del costo del personale trasferito che del costo relativo al conferimento di un incarico bimestrale, part-time 50% (mesi di novembre e dicembre 2000), a due unità di personale cat. A con mansioni di bidelle-addette al servizio refezione scolastic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nfine che si rende necessario adeguare l’intervento 1 e 7 del titolo 1 , funzione 1, servizio 8 relativamente alle spese per indennità di posizione e di risultato spettanti ai responsabili di area ed al direttore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inoltre la necessità di adeguare altri interventi e risorse del bilancio di previsione 2000  in funzione delle specifiche esigenze dell’esercizio in corso  ed in modo da mantenere gli equilibri di bilancio sanciti dall’art. 162 del D.lgs.vo 267/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ilasciato dall’organo di  revisione e che si allega al presente atto quale parte integrante e sostanzi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 49, c.1, D.lgs.267/2000, rilasciati dal ragioniere.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i apportare al bilancio previsione 2000 ed al corrispondente anno del bilancio pluriennale, le variazioni soprascritte, così come meglio precisate nel prospetto  allegato </w:t>
      </w:r>
      <w:r>
        <w:rPr>
          <w:rFonts w:cs="Tahoma" w:ascii="Tahoma" w:hAnsi="Tahoma"/>
          <w:b/>
        </w:rPr>
        <w:t xml:space="preserve">(ALL. I) </w:t>
      </w:r>
      <w:r>
        <w:rPr>
          <w:rFonts w:cs="Tahoma" w:ascii="Tahoma" w:hAnsi="Tahoma"/>
        </w:rPr>
        <w:t>che costituisce parte integrante e sostanziale del presente atto.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dare atto che le variazioni di bilancio oggetto del presente provvedimento sono quelle risultanti dalle colonne </w:t>
      </w:r>
      <w:r>
        <w:rPr>
          <w:rFonts w:cs="Tahoma" w:ascii="Tahoma" w:hAnsi="Tahoma"/>
          <w:b/>
        </w:rPr>
        <w:t>I, II e III</w:t>
      </w:r>
      <w:r>
        <w:rPr>
          <w:rFonts w:cs="Tahoma" w:ascii="Tahoma" w:hAnsi="Tahoma"/>
        </w:rPr>
        <w:t xml:space="preserve"> del prospetto allegato </w:t>
      </w:r>
      <w:r>
        <w:rPr>
          <w:rFonts w:cs="Tahoma" w:ascii="Tahoma" w:hAnsi="Tahoma"/>
          <w:b/>
        </w:rPr>
        <w:t>(ALL. I)</w:t>
      </w:r>
      <w:r>
        <w:rPr>
          <w:rFonts w:cs="Tahoma" w:ascii="Tahoma" w:hAnsi="Tahoma"/>
        </w:rPr>
        <w:t>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, ex art. 216, c.1 del D.lgs.vo 267/00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 interessati (Agresti, Falciai e Giacomelli)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consiliare secondo le modalità ed i termini di cui all’art. 42, c. 4, del D.lgs.vo 267/2000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separata e unanime votazione, di dichiarare la presente immediatamente eseguibile ai sensi dell’art. 134, comma 4, del D.lgs.267/2000.</w:t>
      </w:r>
      <w:r>
        <w:br w:type="page"/>
      </w:r>
    </w:p>
    <w:p>
      <w:pPr>
        <w:pStyle w:val="Testonormale"/>
        <w:ind w:left="7920" w:hanging="0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>(All.  1)</w:t>
      </w:r>
    </w:p>
    <w:p>
      <w:pPr>
        <w:pStyle w:val="Heading5"/>
        <w:ind w:firstLine="284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ariazioni</w:t>
      </w:r>
    </w:p>
    <w:p>
      <w:pPr>
        <w:pStyle w:val="Heading1"/>
        <w:jc w:val="both"/>
        <w:rPr/>
      </w:pPr>
      <w:r>
        <w:rPr/>
        <w:t>Maggiori entrat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1134"/>
        <w:gridCol w:w="2552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</w:tr>
      <w:tr>
        <w:trPr>
          <w:trHeight w:val="50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. Peg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zione capit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ile servizio assegnatario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03.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.950.9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ibuto per diritto studio, Legge R.T. 53/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02.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2.39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4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sferimento R.T. progetto PIS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02.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8.59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tributo  Legge R.T. 22/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.01.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0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08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zioni per violazioni al c.d.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.01.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8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10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venti refezione scolasti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/>
              </w:rPr>
              <w:instrText xml:space="preserve"> =SUM(ABOVE)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84.942.941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ggiori spes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134"/>
        <w:gridCol w:w="992"/>
        <w:gridCol w:w="2977"/>
        <w:gridCol w:w="2268"/>
      </w:tblGrid>
      <w:tr>
        <w:trPr>
          <w:trHeight w:val="3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</w:tr>
      <w:tr>
        <w:trPr>
          <w:trHeight w:val="65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ponsabile servizio assegnatario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.463.8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ipendi personale segreter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pese varie uffic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 Giacomelli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ipendi personale ufficio tribu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32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.440.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se vestiario person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om. Agrest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t. e funzionamento immobili.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nut. e funzionamento immobili. 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om. Agresti</w:t>
            </w:r>
          </w:p>
        </w:tc>
      </w:tr>
      <w:tr>
        <w:trPr>
          <w:trHeight w:val="34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se post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 Giacomelli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634.4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Irap stipendi funzione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34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4.343.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ennità posizione e risulta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.41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eri su indennità posizione e risultat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44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ennità direttore gener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7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neri su indennità direttore general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8.796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se manutenzione/funz.to macchine uffic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.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.2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1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rap su indennità posizione e risulta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Dr.ssa Falciai</w:t>
            </w:r>
          </w:p>
        </w:tc>
      </w:tr>
      <w:tr>
        <w:trPr>
          <w:trHeight w:val="39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8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p su indennità direttore gener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5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8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441.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 maggiori spese</w:t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/>
      </w:pPr>
      <w:r>
        <w:rPr/>
        <w:t>Maggiori spese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977"/>
        <w:gridCol w:w="2268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Parco macchine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95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o macchine manuten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5.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erimento Istituto scol.co per funzioni A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13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e Manut. e funz.to scu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33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7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ut. e funz.to scu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24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o macchine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to materiali pulizie per refetto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950.9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rogetti finanziati legge R.T. 53/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133.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refezione scolast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riscaldamento ed energia elettr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55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.59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Attività legge 22/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 e funz.to mezzi.servi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8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utenzione stra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illuminazione pubbl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6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componenti commissione E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raccolta, spazzamento N.U.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 e funz.to mezzi adibiti N.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01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o macchine acqu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34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.39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rogetto PI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12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Misericordia trasporto soc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33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3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Iniziative soggetti portatori handica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manut/funz.to cimite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32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.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enti in campo agric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.176.614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/>
      </w:pPr>
      <w:r>
        <w:rPr/>
        <w:t>Minori spese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134"/>
        <w:gridCol w:w="993"/>
        <w:gridCol w:w="3118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gnatario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2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31.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stipendi personale segre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3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2.4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stipendi personale gestione economico/fiananzia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varie uffic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458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8.6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personale ufficio tribu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 (I.P. 12056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o macchine acqu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6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 (I.P. 1205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tenzione e riparazione automez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6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60        (I.P. 1239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richi per studi e prestazioni profession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89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2.4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Oneri su personale anagra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varie obiettori cosci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56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1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5.4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personale vigila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19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1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pendi personale scuole mater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2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2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405.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pendi personale scuole elementari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3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2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Oneri su personale scuole elementa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08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5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1.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personale assist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5.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880   (I.p. 1206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vestiario aut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5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 (I.p. 1206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o macchine manutenzio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6.2.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.154   (I.p. 1207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tenzione impianti sportiv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2.4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personale viabilit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  (I.P. 1207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tenzione e riparazione automez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8.1.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.000 (I.P. 1207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manutenzione stra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07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77.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Oneri su personale servizio nettez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1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2.4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su personale servizio ambi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0   (I.P. 1208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utenzione ville parchi e giardi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 (I.P. 1250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o macchine manutenzio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revenzione randagism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3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.za educativa min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8.6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assistente soci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77.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ri personale necrofo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   (I.P. 1209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smaltimento rifiuti cimiter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adesione Promolavo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/>
            </w:pPr>
            <w:r>
              <w:rPr/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7.233.673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8"/>
          <w:lang w:eastAsia="en-US"/>
        </w:rPr>
      </w:pPr>
      <w:r>
        <w:rPr>
          <w:rFonts w:cs="Tahoma" w:ascii="Tahoma" w:hAnsi="Tahoma"/>
          <w:b/>
          <w:sz w:val="28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</w:t>
      </w:r>
      <w:r>
        <w:rPr>
          <w:rFonts w:cs="Tahoma" w:ascii="Tahoma" w:hAnsi="Tahoma"/>
          <w:b/>
        </w:rPr>
        <w:t xml:space="preserve">  “Variazioni al bilancio di previsione 2000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25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 Dott. Paolo Giacomell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 xml:space="preserve"> </w:t>
        <w:tab/>
        <w:tab/>
        <w:tab/>
        <w:tab/>
        <w:tab/>
        <w:tab/>
        <w:t xml:space="preserve">          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Dott.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02.11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2.11.2000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7:46:00Z</dcterms:created>
  <dc:creator>COMUNE BARBERINO V.E.</dc:creator>
  <dc:description/>
  <dc:language>en-US</dc:language>
  <cp:lastModifiedBy>COMUNE BARBERINO V.E.</cp:lastModifiedBy>
  <cp:lastPrinted>2000-10-26T10:21:00Z</cp:lastPrinted>
  <dcterms:modified xsi:type="dcterms:W3CDTF">2000-11-02T10:28:00Z</dcterms:modified>
  <cp:revision>8</cp:revision>
  <dc:subject/>
  <dc:title>           PROPOSTA DI DELIBERAZIONE DELLA GIUNTA COMUNALE</dc:title>
</cp:coreProperties>
</file>