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OPIA DI DELIBERAZIONE  DELLA GIUNTA COMUNALE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.2 del 5 gennaio 2000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Costituzione nucleo interno di valutazion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CINQUE del mese di GENNAIO alle ore 16.00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LA GIUNTA COMUNAL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precedente deliberazione n. 180 del 29 dicembre 1999, dichiarata immediatamente eseguibile, con la quale è stato approvato il Regolamento sull’ordinamento degli uffici e dei servi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30 del citato Regolamento il quale disciplina la costituzione del detto nucleo e le nome per il suo funziona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ESO che ai sensi del detto articolo il nucleo si compone del Direttore generale dell’Ente che lo presiede e da due esperti di provata qualific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individuare le figure dei due esperti nei seguenti soggett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t.  Giulio Benedetti – Revisore dei conti dell’Ent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t.ssa Lorenza Faleri – Segretario comunale del Comune di Radda in Chianti, i quali, contattati, si sono dichiarati disponibili ad assumere l’incar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altresì di dover stabilire un compenso per il componente esterno del detto Nucleo stabilendolo in lire 250.000 lorde a seduta onnicomprensiv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seguenti allegati pareri resi ai sensi dell’art. 53, comma 1, della legge 142/90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tecnic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contabi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ELIBE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STITUIRE il Nucleo Interno di Valutazione di cui al Regolamento in premessa menzionato, dando atto che lo stesso è composto dai seguenti soggett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rettore generale del Comune di Barberino Val d’Elsa – President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visore dei Conti del Comune di Barberino Val d’Elsa – Esper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t.ssa Lorenza Faleri – Segretario comunale del Comune di Radda in Chianti (SI) – Esper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al componente esterno del Nucleo spetterà un compenso onnicomprensivo pari a lire 250.000 lorde a seduta lord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il Nucleo di Valutazione in questione rimarrà in carica tre anni ed avrà pertanot scadenza il 31 dicembre 2002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comunicazione del presente atto agli interessati a cura dell’ufficio segreter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47, comma 3, della legge 142/9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</w:rPr>
        <w:t xml:space="preserve">PARERI DI REGOLARITA’ TECNICA E CONTABILE </w:t>
      </w:r>
      <w:r>
        <w:rPr>
          <w:rFonts w:cs="Tahoma" w:ascii="Tahoma" w:hAnsi="Tahoma"/>
          <w:sz w:val="20"/>
        </w:rPr>
        <w:t>allegati alla proposta di deliberazione ad oggetto “Costituzione nucleo interno di valutazione” per la Giunta Comunale del 5.1.2000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sottoscritta dott.ssa Sandra Falciai, Responsabile del servizio, esprime parere favorevole di regolarità tecnica  sulla proposta di deliberazione in oggetto ai sensi dell’art.53 comma 1 della L.142/90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5.1.2000</w:t>
        <w:tab/>
        <w:tab/>
        <w:tab/>
        <w:tab/>
        <w:tab/>
        <w:tab/>
        <w:t xml:space="preserve">                                 Il Responsabile del Servizio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 xml:space="preserve">                                            f.to  dott.ssa Sandra Falciai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 dott. Paolo Giacomelli, Responsabile del servizio economico finanziario, esprime parere favorevole di regolarità contabile sulla proposta di deliberazione in oggetto, ai sensi dell’art.53 comma 1 della L.142/90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5.1.2000</w:t>
        <w:tab/>
        <w:tab/>
        <w:tab/>
        <w:tab/>
        <w:tab/>
        <w:tab/>
        <w:tab/>
        <w:tab/>
        <w:tab/>
        <w:t xml:space="preserve">          Il Ragionier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ab/>
        <w:t>f.to dott. Paolo Giacomelli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  <w:t xml:space="preserve">           </w:t>
      </w:r>
      <w:r>
        <w:rPr/>
        <w:t>IL SINDACO</w:t>
        <w:tab/>
        <w:tab/>
        <w:tab/>
        <w:tab/>
        <w:t xml:space="preserve">   </w:t>
        <w:tab/>
        <w:t xml:space="preserve">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</w:t>
      </w:r>
      <w:r>
        <w:rPr/>
        <w:t xml:space="preserve">F.TO    Michele Bazzani  </w:t>
        <w:tab/>
        <w:tab/>
        <w:tab/>
        <w:tab/>
        <w:tab/>
        <w:t xml:space="preserve">              F.TO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ì  18.1.2000</w:t>
        <w:tab/>
        <w:tab/>
        <w:t xml:space="preserve"> </w:t>
        <w:tab/>
        <w:t xml:space="preserve">                                          </w:t>
        <w:tab/>
        <w:t xml:space="preserve">    </w:t>
        <w:tab/>
        <w:t xml:space="preserve">     IL SEGRETARIO COMUNALE</w:t>
      </w:r>
    </w:p>
    <w:p>
      <w:pPr>
        <w:pStyle w:val="Heading1"/>
        <w:pBdr>
          <w:bottom w:val="dotted" w:sz="24" w:space="1" w:color="000000"/>
        </w:pBdr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  F.TO   Dott.ssa Samantha Arcangeli</w:t>
      </w:r>
    </w:p>
    <w:p>
      <w:pPr>
        <w:pStyle w:val="Heading1"/>
        <w:pBdr>
          <w:bottom w:val="dotted" w:sz="24" w:space="1" w:color="000000"/>
        </w:pBdr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 </w:t>
      </w:r>
      <w:r>
        <w:rPr/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/>
        <w:t xml:space="preserve"> </w:t>
      </w:r>
      <w:r>
        <w:rPr/>
        <w:t>La presente deliberazione, trasmessa al Co.Re.Co. in data __________________________, è divenuta esecutiva in data __________________ per decorrenza dei termini, ai sensi dell’art. 17, comma 40, della legge 127/97.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/>
        <w:t xml:space="preserve">X </w:t>
      </w:r>
      <w:r>
        <w:rPr>
          <w:rFonts w:cs="Times New Roman" w:ascii="Times New Roman" w:hAnsi="Times New Roman"/>
          <w:sz w:val="20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/>
        <w:t>Lì, 5.1.2000</w:t>
        <w:tab/>
        <w:tab/>
        <w:t xml:space="preserve">      </w:t>
        <w:tab/>
        <w:tab/>
        <w:tab/>
        <w:tab/>
        <w:t xml:space="preserve">            </w:t>
        <w:tab/>
        <w:t xml:space="preserve">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 xml:space="preserve">  F.TO Dott.ssa Samantha Arcangeli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  <w:t>REFERTO DI PUBBLICAZIONE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_ al ________________________ ai sensi dell’art. 47 della legge 142/9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 xml:space="preserve">Lì ______________________                                         </w:t>
        <w:tab/>
        <w:tab/>
        <w:t xml:space="preserve">   IL SEGRETARIO COMUNALE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 xml:space="preserve">                                          </w:t>
        <w:tab/>
        <w:tab/>
        <w:t xml:space="preserve">       Dott.ssa Samantha Arcangeli</w:t>
      </w:r>
    </w:p>
    <w:p>
      <w:pPr>
        <w:pStyle w:val="Normal"/>
        <w:pBdr>
          <w:bottom w:val="dotted" w:sz="24" w:space="0" w:color="000000"/>
        </w:pBdr>
        <w:rPr/>
      </w:pPr>
      <w:r>
        <w:rPr/>
        <w:tab/>
        <w:tab/>
        <w:tab/>
        <w:tab/>
        <w:tab/>
        <w:tab/>
        <w:tab/>
        <w:tab/>
        <w:t xml:space="preserve">        ______________________</w:t>
      </w:r>
    </w:p>
    <w:p>
      <w:pPr>
        <w:pStyle w:val="Normal"/>
        <w:pBdr>
          <w:bottom w:val="dotted" w:sz="24" w:space="0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ì,             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509" w:h="17291"/>
      <w:pgMar w:left="1298" w:right="142" w:gutter="0" w:header="0" w:top="2381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91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0:57:00Z</dcterms:created>
  <dc:creator>COMUNE BARBERINO V.E.</dc:creator>
  <dc:description/>
  <cp:keywords/>
  <dc:language>en-US</dc:language>
  <cp:lastModifiedBy>Cosci Catiuscia</cp:lastModifiedBy>
  <cp:lastPrinted>2000-01-08T11:40:00Z</cp:lastPrinted>
  <dcterms:modified xsi:type="dcterms:W3CDTF">2006-01-25T08:13:00Z</dcterms:modified>
  <cp:revision>6</cp:revision>
  <dc:subject/>
  <dc:title>           PROPOSTA DI DELIBERAZIONE DELLA GIUNTA COMUNALE</dc:title>
</cp:coreProperties>
</file>