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17 del 21 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</w:rPr>
        <w:t>Realizzazione bollettino di informazione dell’Amministrazione Comunale anno 2000 – affidamento incarichi</w:t>
      </w:r>
      <w:r>
        <w:rPr>
          <w:rFonts w:cs="Tahoma" w:ascii="Tahoma" w:hAnsi="Tahoma"/>
          <w:b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UNO del mese di FEBBRAIO alle ore 15.45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questa Amministrazione Comunale intende, nell’anno 2000, pubblicare il Bollettino di informazione, con periodicità trimestrale, contenente notizie dettagliate sull’attività svolta dal Comune tramite l’affidamento dell’incarico a Professionisti esterni dal momento che all’interno dell’Ente mancano professionalità adegu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Bollettino sarà pubblicato come supplemento al periodico AUT &amp; AUT dell’A.N.C.I. Tosca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reventivi inoltrati dalle ditte Aida S.r.l., Via Maragliano 31/A, 50144 Firenze (in cui è convogliata la ditta Manent S.a.s.) e Nuova Cesat, Via B. Buozzi n° 21/23, 50145 Firenze assegnatarie della realizzazione redazionale e grafica, stampa e spedizione dei precedenti numeri del Bollettino d'Informazione dell’Amministrazion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i gli stessi preventivi, nonostante gli aumenti, congrui ed in linea con i prezzi di mer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incaricare le stesse ditte, poiché il servizio reso nelle precedenti edizioni  è stato di ottimo livello, della realizzazione dei n° 4 numeri previsti per l’anno 2000 del citato Bollettino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ltresì opportuno assegnare la somma di £. 8.500.000, stimata necessaria per la copertura dei costi di pubblicazione e di spedizione del Bollettino di che trattasi per l’anno 2000, salva successiva integrazione della presente assegnazione, qualora non sufficiente a coprire i costi di realizzazione del presente pro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reso dal Responsabile dell’area amministrativa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per le motivazioni di cui in narrativa, di incaricare della realizzazione del Bollettino di informazione dell’Amministrazione Comunale per l’anno 2000, la ditta Aida S.r.l. – Via Maragliano n° 31/A – 50144 Firenze per la realizzazione redazionale e grafica e la ditta Nuova Cesat S.r.l. per la stampa e la spedizione alle famiglie del Comu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vedere a tale scopo la somma di £. 8.500.000 sul bilancio di previsione 2000 in corso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il Responsabile dell’Area Amministrativa provvederà ad assumere impegno di spesa e ad adottare i provvedimenti necessari per l’affidamento del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rendere la presente, stante l’urgenza, con votazione unanime e separata immediatamente esecutiv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Realizzazione del bollettino di informazione dell’Amministrazione Comunale anno 2000</w:t>
      </w:r>
      <w:r>
        <w:rPr>
          <w:rFonts w:cs="Tahoma" w:ascii="Tahoma" w:hAnsi="Tahoma"/>
        </w:rPr>
        <w:t xml:space="preserve"> ”   per la Giunta Comunale del 21.2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 sottoscritta  Dott.ssa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1.2.2000</w:t>
        <w:tab/>
        <w:t xml:space="preserve"> </w:t>
        <w:tab/>
        <w:tab/>
        <w:tab/>
        <w:tab/>
        <w:t xml:space="preserve">           IL RESPONSABILE DELL’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  Dott.ssa Sandra Falcia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  17.3.2000</w:t>
        <w:tab/>
        <w:tab/>
        <w:tab/>
        <w:t xml:space="preserve">                                                  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F.TO         Dott.ssa Samantha Arcange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 </w:t>
      </w:r>
      <w:r>
        <w:rPr>
          <w:sz w:val="22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</w:t>
      </w:r>
      <w:r>
        <w:rPr>
          <w:sz w:val="22"/>
        </w:rPr>
        <w:t xml:space="preserve"> </w:t>
      </w:r>
      <w:r>
        <w:rPr>
          <w:sz w:val="22"/>
        </w:rPr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X </w:t>
      </w:r>
      <w:r>
        <w:rPr>
          <w:rFonts w:cs="Times New Roman" w:ascii="Times New Roman" w:hAnsi="Times New Roman"/>
          <w:sz w:val="22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>Lì, 21.2.2000</w:t>
        <w:tab/>
        <w:tab/>
        <w:tab/>
        <w:t xml:space="preserve"> </w:t>
        <w:tab/>
        <w:tab/>
        <w:tab/>
        <w:tab/>
        <w:t xml:space="preserve">  IL SEGRETARIO COMUNALE</w:t>
      </w:r>
    </w:p>
    <w:p>
      <w:pPr>
        <w:pStyle w:val="Normal"/>
        <w:pBdr>
          <w:bottom w:val="dotted" w:sz="24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</w:t>
        <w:tab/>
        <w:tab/>
        <w:t xml:space="preserve">  f.to Dott.ssa Samantha Arcangeli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sz w:val="22"/>
        </w:rPr>
      </w:pPr>
      <w:r>
        <w:rPr>
          <w:sz w:val="22"/>
        </w:rPr>
        <w:t>REFERTO DI PUBBLICAZION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ì ______________________                                         </w:t>
        <w:tab/>
        <w:tab/>
        <w:t xml:space="preserve">   IL SEGRETARIO COMUNALE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pBdr>
          <w:bottom w:val="dotted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i w:val="fals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8:36:00Z</dcterms:created>
  <dc:creator>COMUNE BARBERINO V.E.</dc:creator>
  <dc:description/>
  <dc:language>en-US</dc:language>
  <cp:lastModifiedBy>COMUNE BARBERINO V.E.</cp:lastModifiedBy>
  <cp:lastPrinted>2000-03-09T12:16:00Z</cp:lastPrinted>
  <dcterms:modified xsi:type="dcterms:W3CDTF">2000-03-17T09:48:00Z</dcterms:modified>
  <cp:revision>6</cp:revision>
  <dc:subject/>
  <dc:title>           PROPOSTA DI DELIBERAZIONE DELLA GIUNTA COMUNALE</dc:title>
</cp:coreProperties>
</file>