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60  del 17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Apertura cave di prestito per la costruzione del collegamento tra la S.S.429 ed il raccordo autostradale   SI-FI   in località Drove – VALUTAZIONE INTERVENTI ED ESPRESSIONE PARERI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ICIASSETTE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701"/>
        <w:gridCol w:w="1559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right="84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 che:</w:t>
      </w:r>
    </w:p>
    <w:p>
      <w:pPr>
        <w:pStyle w:val="Normal"/>
        <w:ind w:right="84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cietà Coestra S.p.a., è aggiudicataria dei lavori stradali di collegamento tra la S.S.429 ed il raccordo autostradale SI-FI in Loc. Drove;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etto prevede la realizzazione del tracciato su rilevato stradale per una volumetria di circa 170.000 mc di terreno di riporto;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la mancanza nella zona di cave attive di materiale idoneo per rilevati stradali e la produzione limitata di tale materiale oltre una distanza di 30 km (dalle quali è stato possibile reperire 80.000 mc di inerti), si rende necessario recuperare, da parte della Coestra, ulteriori 90.000 mc di materiale.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T. n°79/98, ai sensi della quale è possibile avvalersi di cave di prestito in un raggio operativo di limitata estensione, al fine di soddisfare il fabbisogno temporaneo del cantiere;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per questo motivo, la ditta appaltatrice dei lavori ha predisposto a proprie cure e spese i progetti relativi a tre cave di prestito di minimo riporto e capacità, individuando le zone di Monteghezzi (terreni di proprietà Trapanotto Carmelo) e Le Grillaie (terreni di proprietà Edil lame) nel Comune di Barberino Val d’Elsa, oltre alla località Cinciano nel Comune di Poggibonsi;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, altresì, che: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i sensi della L.R. 79/98 l’ente competente all’emissione dell’atto conclusivo è la Regione Toscana con Decreto dirigenziale della U.O.C. Indirizzi e strumenti regionali in materia di V.I.A.;</w:t>
      </w:r>
    </w:p>
    <w:p>
      <w:pPr>
        <w:pStyle w:val="Normal"/>
        <w:numPr>
          <w:ilvl w:val="0"/>
          <w:numId w:val="6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, al fine di consentire la redazione del rapporto istruttivo regionale, è chiamato ad esprimere le proprie valutazioni e/o osservazioni sulle materie di competenza, anche in riferimento agli aspetti urbanistici e paesaggistico-ambientali;</w:t>
      </w:r>
    </w:p>
    <w:p>
      <w:pPr>
        <w:pStyle w:val="Normal"/>
        <w:ind w:left="851" w:right="9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rogetti di cave di prestito in località Monteghezzi e Le Grillaie presentate al Comune di Barberino Val d’Elsa in data 17/03/2000 registrati rispettivamente ai protocolli n°3440 e 3441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’integrazione documentale ai progetti stessi, presentata in data 21/04/2000 registrata al protocollo n°5210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’area in località Le Grillaie ricade in una zona che l’Amministreazione Comunale si propone di riqualificare sotto il profilo ambientale (a tale fine è stato conferito incarico a un professionista per una variante di settore al PRG)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’area in località Monteghezzi si trova in prossimità del centro abitato e della Pieve Romanica di S.Appiano, una delle principale attrattive turistiche della Valdelsa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n quella zona, per la bellezza paesaggistica dei luoghi e la presenza di altre emergenze storico.architettoniche, vi sono numerose attività turistiche e agrituristiche che rischierebbero di essere compromesse dalla realizzazione delle cave di cui all’oggetto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che il notevole transito camionale  che si verrebbe a creare (per il trasporto del materiale) rischierebbe di rovinare le strade comunali della zona, sicuramente non adatte a un intenso traffico pesante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infine che entrambe le aree di Monteghezzi e le Grillaie sono  gravate da vincolo idrogeologico ai sensi del R.D.L.3267/23.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 motivi suesposti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 sulla proposta di deliberazione in atti, ai sensi dell’art.53 della L.142/90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right="849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7"/>
        </w:numPr>
        <w:ind w:left="360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primere parere negativo alla realizzazione delle cave di prestito da realizzare nelle località Monteghezzi e Le Grillaie del territorio comunale di Barberino Val d’ Elsa, facendo presente che entrambe le aree sono gravate da vincolo idrogeologico ai sensi del R.D.L.3267/2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allegato alla proposta di deliberazione ad oggetto </w:t>
      </w:r>
      <w:r>
        <w:rPr>
          <w:rFonts w:cs="Tahoma" w:ascii="Tahoma" w:hAnsi="Tahoma"/>
          <w:b/>
          <w:sz w:val="24"/>
        </w:rPr>
        <w:t>“Apertura cave di prestito per la costruzione del collegamento tra la ss 429 e raccordo FI-SI in località Drove – Valutazione interventi ed espressione pareri</w:t>
      </w:r>
      <w:r>
        <w:rPr>
          <w:rFonts w:cs="Tahoma" w:ascii="Tahoma" w:hAnsi="Tahoma"/>
          <w:sz w:val="24"/>
        </w:rPr>
        <w:t>”   per la Giunta Comunale del 17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7.5.2000</w:t>
        <w:tab/>
        <w:t xml:space="preserve"> </w:t>
        <w:tab/>
        <w:tab/>
        <w:tab/>
        <w:tab/>
        <w:tab/>
        <w:tab/>
        <w:t>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 xml:space="preserve">        </w:t>
      </w:r>
      <w:r>
        <w:rPr/>
        <w:t xml:space="preserve">F.TO  Michele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23.5.2000  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3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F.TO      Dott.ssa Samantha Arcangel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23.5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907" w:right="113" w:gutter="0" w:header="0" w:top="221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/>
    </w:rPr>
  </w:style>
  <w:style w:type="character" w:styleId="WW8Num123z0">
    <w:name w:val="WW8Num123z0"/>
    <w:qFormat/>
    <w:rPr>
      <w:rFonts w:ascii="Times New Roman" w:hAnsi="Times New Roman" w:cs="Times New Roman"/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i w:val="fals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6:02:00Z</dcterms:created>
  <dc:creator>COMUNE BARBERINO V.E.</dc:creator>
  <dc:description/>
  <dc:language>en-US</dc:language>
  <cp:lastModifiedBy>COMUNE BARBERINO V.E.</cp:lastModifiedBy>
  <cp:lastPrinted>2000-05-23T11:44:00Z</cp:lastPrinted>
  <dcterms:modified xsi:type="dcterms:W3CDTF">2000-05-24T06:19:00Z</dcterms:modified>
  <cp:revision>3</cp:revision>
  <dc:subject/>
  <dc:title>           PROPOSTA DI DELIBERAZIONE DELLA GIUNTA COMUNALE</dc:title>
</cp:coreProperties>
</file>