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62  del 25 maggi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Accoglimento domanda di mobilità del Sig. Becchi Juri, dipendente del Comune di San Casciano Val di Pesa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 questo  giorno  VENTICINQUE  del mese di  MAGGIO  alle ore 15.3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701"/>
        <w:gridCol w:w="1559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I i seguenti at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57 in data 17.5.2000 avente ad oggetto “Modifica della dotazione organica” dichiarata immediatamente eseguibil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 10 in data 9.2.2000 avente ad oggetto “Approvazione del Piano Occupazionale Triennale 2000-2002”, dichiarata immediatamente esegui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manda di mobilità volontaria esterna presso questo Ente presentata in data 10.05.1999 (prot.7048)  dal Sig. Becchi Juri , dipendente del Comune di San Casciano Val di 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nulla osta rilasciato dalla Giunta comunale di San Casciano Val di Pesa n. 120  del 4/5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over procedere all’accoglimento della suddetta domanda di mobilità per la copertura del posto di categoria C-C1 attualmente vacante presso l’Ufficio Polizia Municip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il personale trasferito conserva la posizione giuridica ed economica acquisita al momento del trasferimento e che pertanto al Sig. Becchi Juri  spetterà il trattamento economico in godimento ossia quello corrispondente alla categoria C, posizione economica C1, del vigente CCNL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33, comma 1, del D.Lgs. 29/93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 53, comma 1, della legge 142/90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ELIBERA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a domanda di mobilità presentata in data 10.05.1999 (prot.7048) dal Sig. Becchi Juri, dipendente del Comune di San Casciano Val di Pesa (FI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UMERE il suddetto nei ruoli di questo Ente a far data dal giorno 01 giugno 2000, data dalla quale avranno decorrenza gli effetti giuridici ed economici dell’inquadramen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CISARE che lo stesso sarà inquadrato nella categoria C, posizione economica C1, ed assegnato all’Ufficio Polizia Municipale, in qualità di istruttore di vigilanz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U.O. Personale, AA.GG., la quantificazione della spesa derivante dal presente provvedimen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 il presente atto al Comune di San Casciano Val di Pesa (FI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47, comma 3, della legge 142/90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E L.142/90 -  </w:t>
      </w:r>
      <w:r>
        <w:rPr>
          <w:rFonts w:cs="Tahoma" w:ascii="Tahoma" w:hAnsi="Tahoma"/>
        </w:rPr>
        <w:t>allegato alla proposta di deliberazione ad oggetto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</w:rPr>
        <w:t>“Accoglimento domanda di mobilità del sig. Becchi Juri, dipendente del Comune di San Casciano V.P.”</w:t>
      </w:r>
      <w:r>
        <w:rPr>
          <w:rFonts w:cs="Tahoma" w:ascii="Tahoma" w:hAnsi="Tahoma"/>
          <w:sz w:val="24"/>
        </w:rPr>
        <w:t xml:space="preserve">   </w:t>
      </w:r>
      <w:r>
        <w:rPr>
          <w:rFonts w:cs="Tahoma" w:ascii="Tahoma" w:hAnsi="Tahoma"/>
        </w:rPr>
        <w:t>per la Giunta Comunale del</w:t>
      </w:r>
      <w:r>
        <w:rPr>
          <w:rFonts w:cs="Tahoma" w:ascii="Tahoma" w:hAnsi="Tahoma"/>
          <w:sz w:val="24"/>
        </w:rPr>
        <w:t xml:space="preserve"> 25.5.2000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5.5.2000</w:t>
        <w:tab/>
        <w:t xml:space="preserve"> </w:t>
        <w:tab/>
        <w:tab/>
        <w:tab/>
        <w:tab/>
        <w:tab/>
        <w:tab/>
        <w:t>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Dott.ssa Sandra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/>
      </w:pPr>
      <w:r>
        <w:rPr/>
        <w:t xml:space="preserve">                </w:t>
      </w:r>
      <w:r>
        <w:rPr/>
        <w:t>IL SINDACO</w:t>
        <w:tab/>
        <w:tab/>
        <w:tab/>
        <w:tab/>
        <w:t xml:space="preserve">   </w:t>
        <w:tab/>
        <w:t xml:space="preserve">               </w:t>
        <w:tab/>
        <w:t xml:space="preserve">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 xml:space="preserve">        </w:t>
      </w:r>
      <w:r>
        <w:rPr/>
        <w:t xml:space="preserve">F.TO  Michele Bazzani  </w:t>
        <w:tab/>
        <w:tab/>
        <w:tab/>
        <w:t xml:space="preserve">                              </w:t>
        <w:tab/>
        <w:t>F.TO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ì  31.5.2000  </w:t>
        <w:tab/>
        <w:tab/>
        <w:tab/>
        <w:tab/>
        <w:t xml:space="preserve">                                              </w:t>
        <w:tab/>
        <w:t xml:space="preserve">    IL SEGRETARIO COMUNALE</w:t>
      </w:r>
    </w:p>
    <w:p>
      <w:pPr>
        <w:pStyle w:val="Heading1"/>
        <w:pBdr>
          <w:bottom w:val="dotted" w:sz="24" w:space="23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</w:t>
        <w:tab/>
        <w:t>F.TO      Dott.ssa Samantha Arcangel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 xml:space="preserve">X </w:t>
      </w:r>
      <w:r>
        <w:rPr>
          <w:rFonts w:cs="Times New Roman" w:ascii="Times New Roman" w:hAnsi="Times New Roman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Lì, 25.5.2000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    F.to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 xml:space="preserve">        _______________________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________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907" w:right="113" w:gutter="0" w:header="0" w:top="221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/>
    </w:rPr>
  </w:style>
  <w:style w:type="character" w:styleId="WW8Num125z0">
    <w:name w:val="WW8Num125z0"/>
    <w:qFormat/>
    <w:rPr>
      <w:rFonts w:ascii="Times New Roman" w:hAnsi="Times New Roman" w:cs="Times New Roman"/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i w:val="fals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9:37:00Z</dcterms:created>
  <dc:creator>COMUNE BARBERINO V.E.</dc:creator>
  <dc:description/>
  <dc:language>en-US</dc:language>
  <cp:lastModifiedBy>COMUNE BARBERINO V.E.</cp:lastModifiedBy>
  <cp:lastPrinted>2000-05-23T11:44:00Z</cp:lastPrinted>
  <dcterms:modified xsi:type="dcterms:W3CDTF">2000-05-31T08:59:00Z</dcterms:modified>
  <cp:revision>7</cp:revision>
  <dc:subject/>
  <dc:title>           PROPOSTA DI DELIBERAZIONE DELLA GIUNTA COMUNALE</dc:title>
</cp:coreProperties>
</file>