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>n.136 del  29  novembre  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 Variazioni al piano esecutivo di gestione 2000 a seguito dell’applicazione dell’avanzo di amministrazione 1999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VENTINOVE  del mese di  NOVEMBRE  alle ore 16.00, nella casa posta in Barberino Val d’Elsa via F. da Barberino n.35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spacing w:lineRule="auto" w:line="360"/>
        <w:rPr/>
      </w:pPr>
      <w:r>
        <w:rPr/>
        <w:t>LA GIUNTA COMUNALE</w:t>
      </w:r>
    </w:p>
    <w:p>
      <w:pPr>
        <w:pStyle w:val="Corpodeltesto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spacing w:lineRule="auto" w:line="360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el Consiglio comunale approvata in data 24.11.2000 con cui si è applicato al  bilancio di previsione 2000, quota parte dell’avanzo di amministrazione 1999, ai sensi degli artt. 42, 175 e 187 del dlgs.vo 267/00;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to che con atto G.C. 48 del  20.4.2000 “Approvazione peg 2000”, immediatamente eseguibile, si è provveduto alla disaggregazione degli interventi e delle risorse di bilancio in capitoli di entrata e di uscita ed   all ’assegnazione delle risorse finanziarie ai responsabili di area individuati con provvedimento sindacale;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e necessario provvedere all’adeguamento del vigente piano esecutivo di gestione  sulla base delle variazioni di bilancio approvate  con la citata delibera assunta in data odierna;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o l’atto consiliare n.  84 del 24 novembre 2000, immediatamente esecutivo, con cui si è applicata quota parte del risultato di amministrazione derivante dal rendiconto di gestione 1999;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175, c. 8 del dlgs.vo 267/00 con cui sono disciplinate le variazioni al piano esecutivo di gestione 200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</w:rPr>
        <w:t>Viste la disaggregazione degli interventi e delle risorse in capitoli di entrata e di uscita e l’assegnazione delle risorse finanziarie ai responsabili di servizio disposte con il suddetto atto consiliare così come megl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e necessario articolare  le risorse  e gli interventi di bilancio variati per effetto della suddetta  deliberazione,  in capitoli di entrata e di uscita così come previsto dall’art. 169  del dlgs.vo 267/00;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l’area  economico-finanziaria ai sensi dell’art. 49 dlgs.vo 267/00;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spacing w:lineRule="auto" w:line="360"/>
        <w:rPr/>
      </w:pPr>
      <w:r>
        <w:rPr/>
        <w:t>DELIBER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pprovare quanto espresso in premessa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2) di adeguare il piano esecutivo di gestione per l’anno 2000 secondo quanto risultante dal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dare atto che a seguito del presente provvedimento l’avanzo di amministrazione 1999 risulta interamente applicato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di dare atto che l’assunzione degli impegni di spesa è rinviata a successivi provvedimenti dei responsabili di servizio assegnatari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) di trasmettere copia del presente atto a tutti i responsabili dei servizi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) di dichiarare la presente, stante l’urgenza, con votazione unanime e separata, immediatamente esecutiva ai sensi dell’art134, comma 4, D.Lgs.267/00.</w:t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(ALL. 1)</w:t>
      </w:r>
    </w:p>
    <w:p>
      <w:pPr>
        <w:pStyle w:val="Normal"/>
        <w:spacing w:lineRule="auto" w:line="360"/>
        <w:jc w:val="center"/>
        <w:rPr/>
      </w:pPr>
      <w:r>
        <w:rPr/>
        <w:t>Elenco Variazioni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aggiori entrate</w:t>
      </w:r>
    </w:p>
    <w:tbl>
      <w:tblPr>
        <w:tblW w:w="595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560"/>
        <w:gridCol w:w="1559"/>
      </w:tblGrid>
      <w:tr>
        <w:trPr>
          <w:trHeight w:val="36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</w:tr>
      <w:tr>
        <w:trPr>
          <w:trHeight w:val="72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pitolo Peg</w:t>
            </w:r>
          </w:p>
        </w:tc>
      </w:tr>
      <w:tr>
        <w:trPr>
          <w:trHeight w:val="90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plicazione avanzo di amministrazione 1999-quota non vincolat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375.3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--</w:t>
            </w:r>
          </w:p>
        </w:tc>
      </w:tr>
      <w:tr>
        <w:trPr>
          <w:trHeight w:val="90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pplicazione avanzo di amministrazione 1999-quota  vincolata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878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--</w:t>
            </w:r>
          </w:p>
        </w:tc>
      </w:tr>
      <w:tr>
        <w:trPr>
          <w:trHeight w:val="30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tale maggiori entr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SUM(ABOVE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21.253.332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Maggiori spese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701"/>
        <w:gridCol w:w="1134"/>
        <w:gridCol w:w="1134"/>
        <w:gridCol w:w="2409"/>
        <w:gridCol w:w="1560"/>
      </w:tblGrid>
      <w:tr>
        <w:trPr>
          <w:trHeight w:val="36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jc w:val="center"/>
              <w:rPr/>
            </w:pPr>
            <w:r>
              <w:rPr/>
              <w:t>V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</w:tr>
      <w:tr>
        <w:trPr>
          <w:trHeight w:val="72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Tit. funz. serv.interv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capitol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segnatario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8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na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266.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7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Nuova istituzion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gressione economica personale dipendente – avanzo 19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ssa Falcia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8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na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739.0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7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Nuova istituzion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eri su progressione economica personale dipendente - avanzo 19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ssa Falcia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8.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oste e tas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</w:t>
            </w:r>
            <w:r>
              <w:rPr/>
              <w:t>872.6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2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Nuov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Istituzion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ap su progressione economica personale dipendente – avanzo 19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ssa Falcia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10.04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quisto beni mobili, macchine,ecc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375.3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3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Nuov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Istituzion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quisto automezzo servizi social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420" w:hRule="exact"/>
        </w:trPr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otale maggiori spe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SUM(ABOVE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21.253.332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D.Lgs.267/2000 - </w:t>
      </w:r>
      <w:r>
        <w:rPr>
          <w:rFonts w:cs="Tahoma" w:ascii="Tahoma" w:hAnsi="Tahoma"/>
        </w:rPr>
        <w:t xml:space="preserve"> allegato alla proposta di deliberazione ad oggetto</w:t>
      </w:r>
      <w:r>
        <w:rPr>
          <w:rFonts w:cs="Tahoma" w:ascii="Tahoma" w:hAnsi="Tahoma"/>
          <w:b/>
        </w:rPr>
        <w:t xml:space="preserve">  “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Variazioni al piano esecutivo di gestione 2000 a seguito dell’applicazione dell’avanzo di amministrazione 1999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..   per la Giunta Comunale del </w:t>
      </w:r>
      <w:r>
        <w:rPr>
          <w:rFonts w:cs="Tahoma" w:ascii="Tahoma" w:hAnsi="Tahoma"/>
          <w:b/>
        </w:rPr>
        <w:t>29.11.2000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 sottoscritto  Dott. Paolo Giacomelli, responsabile dell’area economico-finanziaria, esprime parere favorevole di regolarità tecnica e contabile ai sensi dell’art.49, c.1, D.lgs.267/2000, sulla proposta di deliberazione in oggetto indicat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7.11.2000</w:t>
        <w:tab/>
        <w:t xml:space="preserve"> </w:t>
        <w:tab/>
        <w:tab/>
        <w:tab/>
        <w:tab/>
        <w:tab/>
        <w:tab/>
        <w:t xml:space="preserve">                    IL RAGIONIER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    Dott. Paolo  Giacomell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  <w:r>
        <w:br w:type="page"/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F.TO      Michele  Bazzani  </w:t>
        <w:tab/>
        <w:tab/>
        <w:tab/>
        <w:t xml:space="preserve">                               F.TO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8.1.2001</w:t>
        <w:tab/>
        <w:tab/>
        <w:tab/>
        <w:tab/>
        <w:t xml:space="preserve">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F.TO 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9.11.2000</w:t>
        <w:tab/>
        <w:tab/>
        <w:tab/>
        <w:t xml:space="preserve"> </w:t>
        <w:tab/>
        <w:tab/>
        <w:tab/>
        <w:t xml:space="preserve">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8.1.2001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1134" w:right="79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>
      <w:rFonts w:ascii="Arial" w:hAnsi="Arial" w:cs="Arial"/>
      <w:b w:val="false"/>
      <w:i w:val="false"/>
      <w:sz w:val="20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  <w:sz w:val="20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i w:val="fals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Symbol" w:hAnsi="Symbol" w:cs="Symbol"/>
      <w:color w:val="auto"/>
    </w:rPr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Arial" w:hAnsi="Arial" w:cs="Arial"/>
      <w:b w:val="false"/>
      <w:i w:val="false"/>
      <w:sz w:val="20"/>
      <w:u w:val="none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>
      <w:rFonts w:ascii="Arial" w:hAnsi="Arial" w:cs="Arial"/>
      <w:b w:val="false"/>
      <w:i w:val="false"/>
      <w:sz w:val="20"/>
      <w:u w:val="none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  <w:b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Arial" w:hAnsi="Arial" w:cs="Arial"/>
      <w:b w:val="false"/>
      <w:i w:val="false"/>
      <w:sz w:val="20"/>
      <w:u w:val="none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0:50:00Z</dcterms:created>
  <dc:creator>COMUNE BARBERINO V.E.</dc:creator>
  <dc:description/>
  <dc:language>en-US</dc:language>
  <cp:lastModifiedBy>COMUNE BARBERINO V.E.</cp:lastModifiedBy>
  <cp:lastPrinted>2000-11-08T16:38:00Z</cp:lastPrinted>
  <dcterms:modified xsi:type="dcterms:W3CDTF">2001-01-10T09:31:00Z</dcterms:modified>
  <cp:revision>6</cp:revision>
  <dc:subject/>
  <dc:title>           PROPOSTA DI DELIBERAZIONE DELLA GIUNTA COMUNALE</dc:title>
</cp:coreProperties>
</file>