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40 del  29  novembre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Delega al Comune di Tavarnelle Val di Pesa per l’espletamento gara di appalto del servizio di accompagnamento scuolabus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NOVE  del mese di  NOVEMBRE  alle ore 16.00, nella casa posta in Barberino Val d’Elsa via F. da Barberino n.35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la Legge n°124/99 dispone il trasferimento del personale ATA dipendente dagli Enti Locali, in servizio nelle istituzioni scolastiche, nei ruoli del personale statale a decorrere dal 1/01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l personale suddetto svolgeva per il Comune il servizio di accompagnamento scuolabus per gli alunni frequentanti la scuola matern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over provvedere alla sostituzione del personale ricorrendo all’appalto del servizio, al fine di disporre continuativamente del personale necessari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noltre che altri comuni sono interessati alla stessa procedura e che pertanto risulta economico espletare un’unica gara di appalto che interessi più Ent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venuto di procedere alla gara di appalto del servizio di accompagnamento scuolabus insieme al Comune di Tavarnelle V.P. in qualità di Ente Capofil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di regolarità tecnica e contabile resi ai sensi dell’art.49, c.1 del D.Lgs.267/2000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cedere tramite gara d’appalto all’affidamento del servizio di accompagnamento scuolabus per gli alunni frequentanti la scuola matern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legare a tale scopo il Comune di Tavarnelle Val di Pesa quale Comune capofila per l’espletamento delle procedure di gara anche per conto del Comune di Barberino Val d’El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orrere alle spese di gara assegnando la somma di £.600.000 sul cap.620 del PEG 2000 che verrà corrisposta, per la parte spettante, al Comune di Tavarnelle a fronte di rendicontazione delle spese sostenute (i.p.12709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vedere sul redigendo bilancio di previsione 2001 l’importo di £.32.500.000 per l’affidamento dell’appalto del servizio di accompagnamento scuolabus per gli alunni frequentanti la scuola matern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 Responsabili dell’Area Tecnica e dell’Area Amministrativa ad assumere i necessari impegni di spesa per l’espletamento della gara e per l’affidamento dell’appalto del servizio di accompagnamento scuolabus per gli alunni frequentanti la scuola matern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 presente atto al Responsabile Servizi alla Persona del Comune di Tavarnelle V.P.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nviare ad un successivo provvedimento del responsabile/i del servizio/i competente l’assunzione degli impegni di spesa;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  il presente provvedimento, con separata e unanime votazione e stante l’urgenza, immediatamente eseguibile ai sensi dell’art. 134, comma 4, del D.lgs.267/2000.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  <w:lang w:eastAsia="en-US"/>
        </w:rPr>
      </w:pPr>
      <w:r>
        <w:rPr>
          <w:rFonts w:cs="Tahoma" w:ascii="Tahoma" w:hAnsi="Tahoma"/>
          <w:sz w:val="20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</w:t>
      </w:r>
      <w:r>
        <w:rPr>
          <w:rFonts w:cs="Tahoma" w:ascii="Tahoma" w:hAnsi="Tahoma"/>
          <w:b/>
        </w:rPr>
        <w:t xml:space="preserve">  “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elega al Comune di Tavarnelle Val di Pesa per l’espletamento gara di appalto del servizio di accompagnamento scuolabu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”  </w:t>
      </w:r>
      <w:r>
        <w:rPr>
          <w:rFonts w:cs="Tahoma" w:ascii="Tahoma" w:hAnsi="Tahoma"/>
        </w:rPr>
        <w:t xml:space="preserve">per la Giunta Comunale  del  </w:t>
      </w:r>
      <w:r>
        <w:rPr>
          <w:rFonts w:cs="Tahoma" w:ascii="Tahoma" w:hAnsi="Tahoma"/>
          <w:b/>
        </w:rPr>
        <w:t>29.11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 sottoscritta  Dott.ssa Sandra Falciai, responsabile dell’area amministrativa, esprime parere favorevole di regolarità tecnica ai sensi dell’art.49, c.1, D.lgs.267/200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9.11.2000</w:t>
        <w:tab/>
        <w:t xml:space="preserve"> </w:t>
        <w:tab/>
        <w:tab/>
        <w:tab/>
        <w:tab/>
        <w:tab/>
        <w:tab/>
        <w:t xml:space="preserve">  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11.2000</w:t>
        <w:tab/>
        <w:tab/>
        <w:tab/>
        <w:tab/>
        <w:tab/>
        <w:tab/>
        <w:t xml:space="preserve">    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ab/>
        <w:tab/>
        <w:t xml:space="preserve">    F.TO  Dott. Paolo Giacomelli</w:t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.1.2001</w:t>
        <w:tab/>
        <w:tab/>
        <w:tab/>
        <w:tab/>
        <w:t xml:space="preserve">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.11.2000</w:t>
        <w:tab/>
        <w:tab/>
        <w:tab/>
        <w:t xml:space="preserve"> </w:t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8.1.2001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i w:val="fals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4:19:00Z</dcterms:created>
  <dc:creator>COMUNE BARBERINO V.E.</dc:creator>
  <dc:description/>
  <dc:language>en-US</dc:language>
  <cp:lastModifiedBy>COMUNE BARBERINO V.E.</cp:lastModifiedBy>
  <cp:lastPrinted>2000-11-08T16:38:00Z</cp:lastPrinted>
  <dcterms:modified xsi:type="dcterms:W3CDTF">2001-01-10T09:35:00Z</dcterms:modified>
  <cp:revision>6</cp:revision>
  <dc:subject/>
  <dc:title>           PROPOSTA DI DELIBERAZIONE DELLA GIUNTA COMUNALE</dc:title>
</cp:coreProperties>
</file>