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70  del 15 giugn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clear" w:pos="708"/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Concessione patrocinio alla manifestazione “Festa della Musica” organizzata dalla Filarmonica “G.Verdi” nella Frazione di Marcialla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e questo giorno QUINDICI del mese di GIUGNO alle ore 15.0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701"/>
        <w:gridCol w:w="1559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widowControl/>
        <w:rPr/>
      </w:pPr>
      <w:r>
        <w:rPr/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 9 della legge 8 giugno 1990 n.142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ichiesta di patrocinio e contributo economico datata 6 giugno 2000 dalla Filarmonica “G. Verdi”, pervenuta a questo Ente in data 9 giugno 2000 prot. n° 7625, per la manifestazione culturale denominata “Festa della Musica” che si terrà nella Frazione di Marcialla dal 21 al 25 giugno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a richiesta è stata inoltrata con le modalità prescritte dal citato Regolamento comunale per la concessione di contributi e vantaggi economic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il rilievo culturale del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accogliere la richiesta di patrocinio avanzata dalla Filarmonica “G. Verdi” per la manifestazione denominata “Festa della Musica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altresì di rimandare a successivo atto la concessione di un contributo econom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ai sensi dell’art.53 della L.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ELIBE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edere il patrocinio del Comune alla manifestazione denominata “Festa della Musica” che si terrà nella Frazione di Marcialla dal 21 al 25 giugno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'Ufficio Cultura, all'Ufficio Tributi, all'Ufficio Sviluppo Economico, all’Ufficio Polizia Municipale e all’Ufficio Tecnico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con voti unanimi favorevoli, immediatamente esecutiva, ai sensi dell’art.47 comma 3 L.142/9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“ </w:t>
      </w:r>
      <w:r>
        <w:rPr>
          <w:rFonts w:cs="Tahoma" w:ascii="Tahoma" w:hAnsi="Tahoma"/>
          <w:sz w:val="24"/>
        </w:rPr>
        <w:t>Concessione patrocinio alla manifestazione Festa della Musica organizzata dalla Filarmonica G.Verdi nella frazione di Marcialla</w:t>
      </w:r>
      <w:r>
        <w:rPr>
          <w:rFonts w:cs="Tahoma" w:ascii="Tahoma" w:hAnsi="Tahoma"/>
        </w:rPr>
        <w:t>”   per la Giunta Comunale del 15.6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rPr/>
      </w:pPr>
      <w:r>
        <w:rPr/>
        <w:t>La sottoscritta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5.6.2000</w:t>
        <w:tab/>
        <w:t xml:space="preserve"> </w:t>
        <w:tab/>
        <w:tab/>
        <w:tab/>
        <w:tab/>
        <w:tab/>
        <w:tab/>
        <w:t xml:space="preserve">     IL RESPONSABILE DI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ssa Sandra Falciai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contabile, esprime parere favorevole di regolarità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5.6.2000</w:t>
        <w:tab/>
        <w:tab/>
        <w:tab/>
        <w:tab/>
        <w:tab/>
        <w:tab/>
        <w:tab/>
        <w:tab/>
        <w:tab/>
        <w:t>IL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F.TO Dott. Paolo Giacomel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 SINDACO</w:t>
        <w:tab/>
        <w:tab/>
        <w:tab/>
        <w:tab/>
        <w:t xml:space="preserve">   </w:t>
        <w:tab/>
        <w:t xml:space="preserve">               </w:t>
        <w:tab/>
        <w:t xml:space="preserve">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Bazzani Michele  </w:t>
        <w:tab/>
        <w:tab/>
        <w:tab/>
        <w:tab/>
        <w:t xml:space="preserve">                          F.TO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ì  15.7.2000</w:t>
        <w:tab/>
        <w:t xml:space="preserve"> </w:t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23" w:color="000000"/>
        </w:pBd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   </w:t>
        <w:tab/>
        <w:t>F.TO      Dott.ssa Samantha Arcangel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 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15.6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              f.to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      Dott.ssa Samantha Arcangeli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bottom w:val="dotted" w:sz="24" w:space="16" w:color="000000"/>
        </w:pBdr>
        <w:rPr/>
      </w:pPr>
      <w:r>
        <w:rPr/>
      </w:r>
    </w:p>
    <w:sectPr>
      <w:type w:val="nextPage"/>
      <w:pgSz w:w="11509" w:h="17291"/>
      <w:pgMar w:left="907" w:right="113" w:gutter="0" w:header="0" w:top="2211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9:05:00Z</dcterms:created>
  <dc:creator>COMUNE BARBERINO V.E.</dc:creator>
  <dc:description/>
  <dc:language>en-US</dc:language>
  <cp:lastModifiedBy>COMUNE BARBERINO V.E.</cp:lastModifiedBy>
  <dcterms:modified xsi:type="dcterms:W3CDTF">2000-07-17T10:08:00Z</dcterms:modified>
  <cp:revision>5</cp:revision>
  <dc:subject/>
  <dc:title>COPIA DI DELIBERAZIONE DELLA GIUNTA COMUNALE </dc:title>
</cp:coreProperties>
</file>