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06  del  13 settembre  2000</w:t>
      </w:r>
    </w:p>
    <w:p>
      <w:pPr>
        <w:pStyle w:val="Testonormale"/>
        <w:rPr>
          <w:rFonts w:ascii="Tahoma" w:hAnsi="Tahoma" w:cs="Tahoma"/>
          <w:b/>
          <w:b/>
          <w:sz w:val="24"/>
        </w:rPr>
      </w:pPr>
      <w:r>
        <w:rPr>
          <w:rFonts w:cs="Tahoma" w:ascii="Tahoma" w:hAnsi="Tahoma"/>
          <w:b/>
          <w:sz w:val="24"/>
        </w:rPr>
      </w:r>
    </w:p>
    <w:p>
      <w:pPr>
        <w:pStyle w:val="Normal"/>
        <w:widowControl w:val="false"/>
        <w:tabs>
          <w:tab w:val="left" w:pos="720" w:leader="none"/>
          <w:tab w:val="right" w:pos="9936" w:leader="none"/>
        </w:tabs>
        <w:jc w:val="both"/>
        <w:rPr/>
      </w:pPr>
      <w:r>
        <w:rPr>
          <w:rFonts w:cs="Tahoma" w:ascii="Tahoma" w:hAnsi="Tahoma"/>
          <w:b/>
        </w:rPr>
        <w:t>OGGETTO</w:t>
      </w:r>
      <w:r>
        <w:rPr>
          <w:rFonts w:cs="Tahoma" w:ascii="Tahoma" w:hAnsi="Tahoma"/>
        </w:rPr>
        <w:t xml:space="preserve">: </w:t>
      </w:r>
      <w:r>
        <w:rPr>
          <w:rFonts w:cs="Tahoma" w:ascii="Tahoma" w:hAnsi="Tahoma"/>
          <w:lang w:eastAsia="it-IT"/>
        </w:rPr>
        <w:t xml:space="preserve"> Schema atto d'obbligo per attuazione interventi  edilizi per attività  agrituristica  </w:t>
      </w:r>
      <w:r>
        <w:rPr>
          <w:rFonts w:cs="Tahoma" w:ascii="Tahoma" w:hAnsi="Tahoma"/>
          <w:b/>
          <w:lang w:eastAsia="it-IT"/>
        </w:rPr>
        <w:t xml:space="preserve">Azienda Agricola Fattoria Ormanni di Brini Batacchi Paolo – </w:t>
      </w:r>
      <w:r>
        <w:rPr>
          <w:rFonts w:cs="Tahoma" w:ascii="Tahoma" w:hAnsi="Tahoma"/>
          <w:lang w:eastAsia="it-IT"/>
        </w:rPr>
        <w:t>Approvaz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Testonormale"/>
        <w:jc w:val="both"/>
        <w:rPr>
          <w:rFonts w:ascii="Tahoma" w:hAnsi="Tahoma" w:cs="Tahoma"/>
        </w:rPr>
      </w:pPr>
      <w:r>
        <w:rPr>
          <w:rFonts w:cs="Tahoma" w:ascii="Tahoma" w:hAnsi="Tahoma"/>
        </w:rPr>
        <w:t>L'anno DUEMILA  e questo giorno TREDICI  del mese di  SETTEMBRE alle ore 15.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Pemesso ch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numPr>
          <w:ilvl w:val="0"/>
          <w:numId w:val="3"/>
        </w:numPr>
        <w:tabs>
          <w:tab w:val="left" w:pos="720" w:leader="none"/>
          <w:tab w:val="right" w:pos="9936" w:leader="none"/>
        </w:tabs>
        <w:jc w:val="both"/>
        <w:rPr>
          <w:rFonts w:ascii="Tahoma" w:hAnsi="Tahoma" w:cs="Tahoma"/>
          <w:lang w:eastAsia="it-IT"/>
        </w:rPr>
      </w:pPr>
      <w:r>
        <w:rPr>
          <w:rFonts w:cs="Tahoma" w:ascii="Tahoma" w:hAnsi="Tahoma"/>
          <w:lang w:eastAsia="it-IT"/>
        </w:rPr>
        <w:t>il Sig. BRINI BATACCHI Paolo, in qualità di titolare dell'Azienda Agricola denominata FATTORIA ORMANNI con sede in Poggibonsi loc. Ormanni, ha presentato una proposta di intervento per attività agrituristica ai sensi della L.R. 76/94 come modificata ed integrata con L.R. 64/95 e 25/97 (pratica edilizia n° 3341/99);</w:t>
      </w:r>
    </w:p>
    <w:p>
      <w:pPr>
        <w:pStyle w:val="Normal"/>
        <w:widowControl w:val="false"/>
        <w:numPr>
          <w:ilvl w:val="0"/>
          <w:numId w:val="3"/>
        </w:numPr>
        <w:tabs>
          <w:tab w:val="left" w:pos="720" w:leader="none"/>
          <w:tab w:val="right" w:pos="9936" w:leader="none"/>
        </w:tabs>
        <w:jc w:val="both"/>
        <w:rPr>
          <w:rFonts w:ascii="Tahoma" w:hAnsi="Tahoma" w:cs="Tahoma"/>
          <w:lang w:eastAsia="it-IT"/>
        </w:rPr>
      </w:pPr>
      <w:r>
        <w:rPr>
          <w:rFonts w:cs="Tahoma" w:ascii="Tahoma" w:hAnsi="Tahoma"/>
          <w:lang w:eastAsia="it-IT"/>
        </w:rPr>
        <w:t>che l'Amministrazione Provinciale ha espresso parere favorevole alla suddetta proposta con atto dirigenziale in data 20.01.2000 prot. 684;</w:t>
      </w:r>
    </w:p>
    <w:p>
      <w:pPr>
        <w:pStyle w:val="Normal"/>
        <w:widowControl w:val="false"/>
        <w:numPr>
          <w:ilvl w:val="0"/>
          <w:numId w:val="3"/>
        </w:numPr>
        <w:tabs>
          <w:tab w:val="left" w:pos="720" w:leader="none"/>
          <w:tab w:val="right" w:pos="9936" w:leader="none"/>
        </w:tabs>
        <w:jc w:val="both"/>
        <w:rPr>
          <w:rFonts w:ascii="Tahoma" w:hAnsi="Tahoma" w:cs="Tahoma"/>
          <w:lang w:eastAsia="it-IT"/>
        </w:rPr>
      </w:pPr>
      <w:r>
        <w:rPr>
          <w:rFonts w:cs="Tahoma" w:ascii="Tahoma" w:hAnsi="Tahoma"/>
          <w:lang w:eastAsia="it-IT"/>
        </w:rPr>
        <w:t>che per l'esecuzione degli interventi proposti non occorre la presentazione di P.M.A.A. di cui all'art. 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che comunque l'attuazione di tale intervento è vincolato alla stipula di un atto unilaterale d'obbligo ai sensi della L.R. 25/97 art. 4 comma 6;</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che in data 08.06.1999 prot. 8015 è stato presentato il progetto esecutivo per la ristrutturazione del fabbricato da utilizzare ai fini agrituristici e precisamente quello in località Querce rappresentato nel foglio di mappa 72 dalla particella n° 25 (pratica edilizia n° 3271/99)</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Vsto il parere favorevole sull'intervento programmato e sulla ristrutturazione del fabbricato di cui in premessa, espresso dalla Commissione edilizia Comunale nella seduta del 15.06.2000 con parere n° 3;</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Visto il parere favorevole di regolarità tecnica rilasciato dal responsabile dell'Area ai sensi dell'art.53 della Legge 8 giugno 1990, n.142;</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p>
    <w:p>
      <w:pPr>
        <w:pStyle w:val="Normal"/>
        <w:widowControl w:val="false"/>
        <w:tabs>
          <w:tab w:val="left" w:pos="720" w:leader="none"/>
          <w:tab w:val="right" w:pos="9936" w:leader="none"/>
        </w:tabs>
        <w:ind w:firstLine="360"/>
        <w:jc w:val="both"/>
        <w:rPr>
          <w:rFonts w:ascii="Tahoma" w:hAnsi="Tahoma" w:cs="Tahoma"/>
          <w:lang w:eastAsia="it-IT"/>
        </w:rPr>
      </w:pPr>
      <w:r>
        <w:rPr>
          <w:rFonts w:cs="Tahoma" w:ascii="Tahoma" w:hAnsi="Tahoma"/>
          <w:lang w:eastAsia="it-IT"/>
        </w:rPr>
        <w:t>Con votazione unanime favorevole resa nelle forme di legg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2"/>
        <w:tabs>
          <w:tab w:val="left" w:pos="720" w:leader="none"/>
          <w:tab w:val="right" w:pos="9936" w:leader="none"/>
        </w:tabs>
        <w:rPr>
          <w:lang w:eastAsia="it-IT"/>
        </w:rPr>
      </w:pPr>
      <w:r>
        <w:rPr>
          <w:lang w:eastAsia="it-IT"/>
        </w:rPr>
        <w:t>D E L I B E R A</w:t>
      </w:r>
    </w:p>
    <w:p>
      <w:pPr>
        <w:pStyle w:val="Normal"/>
        <w:rPr>
          <w:lang w:eastAsia="it-IT"/>
        </w:rPr>
      </w:pPr>
      <w:r>
        <w:rPr>
          <w:lang w:eastAsia="it-IT"/>
        </w:rPr>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di approvare lo schema di atto unilaterale d'obbligo (allegato A) per l'attuazione degli interventi edilizi per attività agrituristica da parte dell'azienda agricola Fattoria Ormanni con sede in Poggibon</w:t>
        <w:softHyphen/>
        <w:t>si loc. Ormanni da effettuare nel territorio di Barberino Val D'Elsa mediante la ristrutturazione del fabbricato denominato La Querce rappresentato nel foglio di mappa 72 dalla particella n° 25;</w:t>
      </w:r>
    </w:p>
    <w:p>
      <w:pPr>
        <w:pStyle w:val="Normal"/>
        <w:widowControl w:val="false"/>
        <w:numPr>
          <w:ilvl w:val="0"/>
          <w:numId w:val="2"/>
        </w:numPr>
        <w:tabs>
          <w:tab w:val="left" w:pos="720" w:leader="none"/>
          <w:tab w:val="right" w:pos="9936" w:leader="none"/>
        </w:tabs>
        <w:jc w:val="both"/>
        <w:rPr>
          <w:rFonts w:ascii="Tahoma" w:hAnsi="Tahoma" w:cs="Tahoma"/>
          <w:lang w:eastAsia="it-IT"/>
        </w:rPr>
      </w:pPr>
      <w:r>
        <w:rPr>
          <w:rFonts w:cs="Tahoma" w:ascii="Tahoma" w:hAnsi="Tahoma"/>
          <w:lang w:eastAsia="it-IT"/>
        </w:rPr>
        <w:t>di assoggettare l'atto unilaterale d'obbligo alla registrazione e alla trascrizione nei registri immobiliari;</w:t>
      </w:r>
    </w:p>
    <w:p>
      <w:pPr>
        <w:pStyle w:val="Normal"/>
        <w:widowControl w:val="false"/>
        <w:numPr>
          <w:ilvl w:val="0"/>
          <w:numId w:val="2"/>
        </w:numPr>
        <w:tabs>
          <w:tab w:val="left" w:pos="720" w:leader="none"/>
          <w:tab w:val="right" w:pos="9936" w:leader="none"/>
        </w:tabs>
        <w:jc w:val="both"/>
        <w:rPr/>
      </w:pPr>
      <w:r>
        <w:rPr>
          <w:rFonts w:cs="Tahoma" w:ascii="Tahoma" w:hAnsi="Tahoma"/>
          <w:lang w:eastAsia="it-IT"/>
        </w:rPr>
        <w:t>di rendere la presente, con separata e unanime votazione e stante l'urgenza, immediatamente</w:t>
      </w:r>
      <w:r>
        <w:rPr>
          <w:rFonts w:cs="Pica" w:ascii="Pica" w:hAnsi="Pica"/>
          <w:sz w:val="24"/>
          <w:lang w:eastAsia="it-IT"/>
        </w:rPr>
        <w:t xml:space="preserve"> </w:t>
      </w:r>
      <w:r>
        <w:rPr>
          <w:rFonts w:cs="Tahoma" w:ascii="Tahoma" w:hAnsi="Tahoma"/>
          <w:lang w:eastAsia="it-IT"/>
        </w:rPr>
        <w:t>eseguibile, ai sensi dell’art.47, comma 3, L.142/90</w:t>
      </w:r>
      <w:r>
        <w:rPr>
          <w:rFonts w:cs="Pica" w:ascii="Pica" w:hAnsi="Pica"/>
          <w:sz w:val="24"/>
          <w:lang w:eastAsia="it-IT"/>
        </w:rPr>
        <w:t>.</w:t>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r>
        <w:br w:type="page"/>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LLEGATO "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t>ATTO D'OBBLIGO PER ATTUAZIONE INTERVENTI PER ATTIVITA' AGRITURISTICA AI SENSI DELLA L.R. 76/94 artt. 5 e 9.</w:t>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Il sottoscritto Brini Batacchi Paolo nato a Firenze il 1° Marzo 1930, residen</w:t>
        <w:softHyphen/>
        <w:t>te a Firenze Piazza Massimo D'Azeglio n° 21, C.F. BRN PLA 30C01 D612O, in qualità di titolare dell'azienda Agricola denominata Fattoria Ormanni, con sede in Poggibonsi loc. Ormann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2"/>
        <w:tabs>
          <w:tab w:val="left" w:pos="720" w:leader="none"/>
          <w:tab w:val="right" w:pos="9936" w:leader="none"/>
        </w:tabs>
        <w:rPr>
          <w:lang w:eastAsia="it-IT"/>
        </w:rPr>
      </w:pPr>
      <w:r>
        <w:rPr>
          <w:lang w:eastAsia="it-IT"/>
        </w:rPr>
        <w:t>PREMESS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di avere presentato al Comune di Barberino Val D'Elsa una proposta di intervento per attività agritiristica ai sensi della L.R. 17/10/94 n° 76 e L.R. 14/04/95 n° 64 e successive modifiche apportate dalla L.R. 25/97;</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che L'Amministrazione Provinciale ha espresso parere favorevole al suddetto piano con atto dirigenziale in data 20.01.2000 prot. 684;</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che per l'esecuzione degli interventi proposti non occorre la presentazione di P.M.A.A. di cui all'art. 4 della L.R. 64/95 come modificato dalla L.R. 25/97;</w:t>
      </w:r>
    </w:p>
    <w:p>
      <w:pPr>
        <w:pStyle w:val="Normal"/>
        <w:widowControl w:val="false"/>
        <w:numPr>
          <w:ilvl w:val="0"/>
          <w:numId w:val="4"/>
        </w:numPr>
        <w:tabs>
          <w:tab w:val="left" w:pos="720" w:leader="none"/>
          <w:tab w:val="right" w:pos="9936" w:leader="none"/>
        </w:tabs>
        <w:jc w:val="both"/>
        <w:rPr>
          <w:rFonts w:ascii="Tahoma" w:hAnsi="Tahoma" w:cs="Tahoma"/>
          <w:lang w:eastAsia="it-IT"/>
        </w:rPr>
      </w:pPr>
      <w:r>
        <w:rPr>
          <w:rFonts w:cs="Tahoma" w:ascii="Tahoma" w:hAnsi="Tahoma"/>
          <w:lang w:eastAsia="it-IT"/>
        </w:rPr>
        <w:t>che l'esecuzione di tale programma è vincolata alla stipula del presente atto d'obblig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2"/>
        <w:tabs>
          <w:tab w:val="left" w:pos="720" w:leader="none"/>
          <w:tab w:val="right" w:pos="9936" w:leader="none"/>
        </w:tabs>
        <w:rPr>
          <w:lang w:eastAsia="it-IT"/>
        </w:rPr>
      </w:pPr>
      <w:r>
        <w:rPr>
          <w:lang w:eastAsia="it-IT"/>
        </w:rPr>
        <w:t>TUTTO CIO'PREMESS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1) il sottoscritto si impegna per se e suoi aventi causa ad effettua</w:t>
        <w:softHyphen/>
        <w:t>re gli interventi previsti dal programma per attività agrituristica del complesso avente la superficie complessiva di.................. rappresentato nel foglio di mappa........ dalle particelle........... previo adeguamento igienico-sanitario funzionale e ristrutturazione di unità rurali e relative pertinenze, da adibire per fini agrituri</w:t>
        <w:softHyphen/>
        <w:t>stic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il tutto come meglio risulta dalla relazione e dagli elaborati grafi</w:t>
        <w:softHyphen/>
        <w:t>ci allegati alla suddetta richiesta di concessione presentata in data 08.06.99 prot. 8015 e registrata come pratica edilizia n° 3271, in particolar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 ad effettuare interventi di restauro, adeguamento, ristrutturazio</w:t>
        <w:softHyphen/>
        <w:t>ne di fabbricato rurale denominato La Querce, onde adibirlo all'eser</w:t>
        <w:softHyphen/>
        <w:t>cizio dell'attività agrituristic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xml:space="preserve">b) a realizzare un impianto di sub-irrigazione per lo smaltimento delle acque reflue.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Le suddette opere verranno realizzate in conformi</w:t>
        <w:softHyphen/>
        <w:t>tà al progetto depositato ed al piano di intervento per attività agrituristica allegati al presente atto d'obbligo, del quale fanno parte integran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2) Il Sig. Brini Batacchi Paolo si impegna a non modificare la destina</w:t>
        <w:softHyphen/>
        <w:t>zione d'uso per ricettività agrituristica del fabbricato oggetto della concessione per il periodo di validità del programma stabilito in anni 10. Il suddetto immobile risulta rappresentato negli elabora</w:t>
        <w:softHyphen/>
        <w:t>ti planimetrici allegati alla richiesta di Concessione Edilizi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3) Il Sig. Brini Batacchi Paolo si impegna altresì ad effettuare tutti gli interventi previsti dal programma per attività agrituristi</w:t>
        <w:softHyphen/>
        <w:t>ca, nonché ad effettuare sul fabbricato denominato La Querce il recupero e la ristrutturazione per destinarlo a ricettività agrituri</w:t>
        <w:softHyphen/>
        <w:t>stica per il periodo di validità del programma stesso stabilito in premes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4) Il Sig. Brini Batacchi Paolo si impegna a non frazionare né aliena</w:t>
        <w:softHyphen/>
        <w:t>re separatamente il fabbricato in oggetto dalle costruzioni e dai terreni in Comune di Barberino Val D'Elsa risultanti nell'allegata certificazione catastale. Sono esclusi da tale obbligo i piccoli trasferimenti necessari per rettifiche di confine e trasferimenti di scarsa entità che non incidano sulla capacità produttiva dell'azien</w:t>
        <w:softHyphen/>
        <w:t>da, oppure siano compensati da acquisti di terreni equivalenti, previa in ogni caso l'autorizzazione dell'Amministrazione Comunale. Tale richiesta dovrà essere presentata almeno sessanta giorni prima della stipula dell'atto; in mancanza di risposta entro sessanta giorni l'autorizzazione si intende tacitamente concess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5) Il sig. Brini Batacchi Paolo dichiara di aver contratto precedentemente nei confronti del Comune di Barberino Val d'Elsa atto unilaterale d'obbligo di cui al rep. N° 37092 del 23.10.1997 Notaio Speranzini, registrato a Firenze in data 04.11.97 n° 5783.</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6) Il sig. Brini Batacchi Paolo si impegna per se e suoi aventi causa ad assoggettarsi, in caso di inadempimento degli obblighi di cui all'art. 2 del presente atto, alle sanzioni che saranno pari al maggior valore determinato per i proprietari o per i suoi aventi causa in forza del mancato adempimento secondo una stima effettuata da una terna peritale formata da un perito nominato dall'Amministra</w:t>
        <w:softHyphen/>
        <w:t>zione Comunale, da un perito nominato dalla parte proprietaria e da un perito nominato di comune accordo, o, in mancanza di accordi, da parte del tribunale competente per giurisdizion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Tale sanzione non potrà essere inferiore a £. 2.000.0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In caso di assenso della parte proprietaria la perizia potrà essere effettuata dall'Ufficio Tecnico Comuna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lla proprietà faranno carico le spese perital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Sono fatte salve eventuali modifiche al programma precedentemente approvate dall'A.C.</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7) La validità del presente atto d'obbligo è stabilità per un periodo di anni 10 rinnovabili su esplicita richiesta dei contraenti compati</w:t>
        <w:softHyphen/>
        <w:t>bilmente con le previsioni di P.R.G. e della normativa vigente al momen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8) Il presente atto impegna oltre che il sig. Brini Batacchi Paolo anche i suoi aventi causa a qualsiasi titolo. Lo stesso si impegna altresì ad inserire negli eventuali atti di trasferimento o di costi</w:t>
        <w:softHyphen/>
        <w:t>tuzione di diritti reali, una clausola con cui gli impegni qui sotto</w:t>
        <w:softHyphen/>
        <w:t>scritti siano assunti anche dall'acquiren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xml:space="preserve">9) Il presente atto sarà registrato a cura e spese del sig. Brini Batacchi Paolo ed è removibile solo dall'Amministrazione Comunale di Barberino Val D'Elsa a favore della quale viene costituito.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 xml:space="preserve">                                                                                              Il Responsabile Ufficio Urbanistic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 xml:space="preserve">                                                                                                    f.to Geom. Alberto Masoni     </w:t>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p>
    <w:p>
      <w:pPr>
        <w:pStyle w:val="Normal"/>
        <w:jc w:val="both"/>
        <w:rPr>
          <w:rFonts w:ascii="Tahoma" w:hAnsi="Tahoma" w:cs="Tahoma"/>
          <w:sz w:val="24"/>
          <w:lang w:eastAsia="it-IT"/>
        </w:rPr>
      </w:pPr>
      <w:r>
        <w:rPr>
          <w:rFonts w:cs="Tahoma" w:ascii="Tahoma" w:hAnsi="Tahoma"/>
          <w:sz w:val="24"/>
          <w:lang w:eastAsia="it-IT"/>
        </w:rPr>
      </w:r>
      <w:r>
        <w:br w:type="page"/>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rFonts w:cs="Tahoma" w:ascii="Tahoma" w:hAnsi="Tahoma"/>
          <w:lang w:eastAsia="it-IT"/>
        </w:rPr>
        <w:t xml:space="preserve"> Schema atto d'obbligo per attuazione interventi  edilizi per attività  agrituristica  </w:t>
      </w:r>
      <w:r>
        <w:rPr>
          <w:rFonts w:cs="Tahoma" w:ascii="Tahoma" w:hAnsi="Tahoma"/>
          <w:b/>
          <w:lang w:eastAsia="it-IT"/>
        </w:rPr>
        <w:t xml:space="preserve">Azienda Agricola Fattoria Ormanni di Brini Batacchi Paolo – </w:t>
      </w:r>
      <w:r>
        <w:rPr>
          <w:rFonts w:cs="Tahoma" w:ascii="Tahoma" w:hAnsi="Tahoma"/>
          <w:lang w:eastAsia="it-IT"/>
        </w:rPr>
        <w:t>Approvazione</w:t>
      </w:r>
      <w:r>
        <w:rPr>
          <w:rFonts w:cs="Tahoma" w:ascii="Tahoma" w:hAnsi="Tahoma"/>
          <w:b/>
        </w:rPr>
        <w:t xml:space="preserve"> ” </w:t>
      </w:r>
      <w:r>
        <w:rPr>
          <w:rFonts w:cs="Tahoma" w:ascii="Tahoma" w:hAnsi="Tahoma"/>
        </w:rPr>
        <w:t xml:space="preserve"> per la Giunta Comunale del 13.9.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jc w:val="center"/>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9.2000</w:t>
        <w:tab/>
        <w:t xml:space="preserve"> </w:t>
        <w:tab/>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 xml:space="preserve">                    F.TO   Geom. Loris Agresti </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9.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47, comma 3, della legge 142/199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9.2000</w:t>
        <w:tab/>
        <w:tab/>
        <w:tab/>
        <w:t xml:space="preserve"> </w:t>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3.9.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5z0">
    <w:name w:val="WW8Num175z0"/>
    <w:qFormat/>
    <w:rPr>
      <w:i w:val="fals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2"/>
      <w:u w:val="none"/>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9:00Z</dcterms:created>
  <dc:creator>COMUNE BARBERINO V.E.</dc:creator>
  <dc:description/>
  <dc:language>en-US</dc:language>
  <cp:lastModifiedBy>COMUNE BARBERINO V.E.</cp:lastModifiedBy>
  <cp:lastPrinted>2000-08-30T10:11:00Z</cp:lastPrinted>
  <dcterms:modified xsi:type="dcterms:W3CDTF">2000-09-19T08:57:00Z</dcterms:modified>
  <cp:revision>4</cp:revision>
  <dc:subject/>
  <dc:title>           PROPOSTA DI DELIBERAZIONE DELLA GIUNTA COMUNALE</dc:title>
</cp:coreProperties>
</file>