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2  del 6 lugl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Concessione patrocinio alla manifestazione denominata “Festa in Pineta”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OTTO del mese di GIUGNO alle ore 15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ugnaini Isabella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701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9 della legge 8 giugno 1990 n.14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, inoltrata in data 16 giugno 200 e pervenuta a questa Amministrazione in data 29 giugno 2000 prot. n° 8559 dalla Polisportiva Barberino Val d’Elsa  per la manifestazione denominata “Festa in Pineta” che si terrà nella pineta del Capoluogo dal giorno 5 al 23 lugli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suddetta manifestazione risulta essere un punto di riferimento per la popolazione come momento di ritrovo ed aggregazione durante i mesi es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rispettivamente dal Responsabile di area tecnica e dal Ragioniere ai sensi dell’art.53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concedere il patrocinio del Comune alla manifestazione denominata ”Festa in Pineta” organizzata dalla Polisportiva Barberino che si terrà dal 5 al 23 luglio 2000 nella pineta del Capoluog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Tributi, all'Ufficio Sviluppo Economico, all’Ufficio Polizia Municipale e all’Ufficio Tecnico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i unanimi favorevoli,  immediatamente eseguibile ai sensi dell’art.47, comma 3, L.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 xml:space="preserve">”Concessione patrocinio alla manifestazione denominata Festa in Pineta” </w:t>
      </w:r>
      <w:r>
        <w:rPr>
          <w:rFonts w:cs="Tahoma" w:ascii="Tahoma" w:hAnsi="Tahoma"/>
        </w:rPr>
        <w:t>..   per la Giunta Comunale del   6.7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7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7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IL  VICE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.TO  D.ssa Isabella Mugnaini</w:t>
        <w:tab/>
        <w:t xml:space="preserve">                          </w:t>
        <w:tab/>
        <w:tab/>
        <w:tab/>
        <w:tab/>
        <w:t>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6.7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5:51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4T08:07:00Z</dcterms:modified>
  <cp:revision>5</cp:revision>
  <dc:subject/>
  <dc:title>COPIA DI DELIBERAZIONE DELLA GIUNTA COMUNALE </dc:title>
</cp:coreProperties>
</file>