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46  del 20 aprile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Progetto per la realizzazione dell’acquedotto nella frazione di Monsanto e Poppiano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  del mese di  APRILE  alle ore 17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siderate le difficoltà di approvvigionamento idrico riscontrate per le frazioni di Monsanto, Olena e Poppiano, con grave disagio per le utenze local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o atto che è stato raggiunto un accordo fra questa Amministrazione e la Società Fiorentinagas per la realizzazione delle opere occorrenti a garantire il servizio idropotabile alle frazioni in oggett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siderato che in base all’accordo suddetto, la Soc. Fiorentinagas si accolla l’onere per l’acquisto e la posa di tutte le condutture mentre l’Amministrazione Comunale provvederà agli scavi ed ai ripristini delle sedi stradali interessate dai lavor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 tecnico comunale geom. Loris Agresti, consistente in relazione tecnica e computo metrico, dal quale si evince che l’onere a carico di questa Amministrazione Comunale ammonta a lit. 49.000.000, IVA e spese tecniche compres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ilevata la necessità e l’urgenza di eseguire i lavori in oggetto, in modo da garantire l’erogazione di un servizio essenziale alle utenze delle frazioni di Monsanto, Olena, Poppian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a la L.109/94 e successive modifiche ed integrazion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rispettivamente dal Responsabile del Servizio e dal ragioniere ai sensi dell’art.53 della L.142/9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e dell’opera in oggetto e relativa perizia di spesa, che si allegano, per un importo complessivo di lit.49.000.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ssegnare la somma di lit.49.000.000 al Responsabile dell’Area Tecnica, geom. Loris Agresti, dando atto che la stessa risulta disponibile all’intervento 1, tit.2, funz.1, serv.8 del bilancio di previsione 2000 cap.7260/00  (i.p.12270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, ai sensi dell’art. 47, comma 3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: “Progetto per la realizzazione dell’acquedotto frazione di Monsanto e Poppiano”   per la Giunta Comunale del 20.4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  sottoscritto Loris Agresti, responsabile dell’area tecnic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9.4.2000</w:t>
        <w:tab/>
        <w:t xml:space="preserve"> </w:t>
        <w:tab/>
        <w:tab/>
        <w:tab/>
        <w:tab/>
        <w:t xml:space="preserve">                         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    Loris 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contabile, esprime parere favorevole di regolarità contabile ai sensi dell’art.53 della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9.4.2000</w:t>
        <w:tab/>
        <w:tab/>
        <w:tab/>
        <w:tab/>
        <w:tab/>
        <w:tab/>
        <w:tab/>
        <w:t xml:space="preserve">                    IL 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  Dott. Paolo Giacomelli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ì  7.6.2000  </w:t>
        <w:tab/>
        <w:tab/>
        <w:tab/>
        <w:tab/>
        <w:t xml:space="preserve">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0.4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7.6.2000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737" w:right="1191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i w:val="fals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Arial" w:hAnsi="Arial" w:cs="Arial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3:12:00Z</dcterms:created>
  <dc:creator>COMUNE BARBERINO V.E.</dc:creator>
  <dc:description/>
  <dc:language>en-US</dc:language>
  <cp:lastModifiedBy>COMUNE BARBERINO V.E.</cp:lastModifiedBy>
  <cp:lastPrinted>2000-04-21T09:02:00Z</cp:lastPrinted>
  <dcterms:modified xsi:type="dcterms:W3CDTF">2000-06-07T10:36:00Z</dcterms:modified>
  <cp:revision>4</cp:revision>
  <dc:subject/>
  <dc:title>           PROPOSTA DI DELIBERAZIONE DELLA GIUNTA COMUNALE</dc:title>
</cp:coreProperties>
</file>