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20  del 1 marzo 2000</w:t>
      </w:r>
    </w:p>
    <w:p>
      <w:pPr>
        <w:pStyle w:val="Testonormale"/>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sz w:val="24"/>
        </w:rPr>
        <w:t>OGGETTO</w:t>
      </w:r>
      <w:r>
        <w:rPr>
          <w:rFonts w:cs="Tahoma" w:ascii="Tahoma" w:hAnsi="Tahoma"/>
          <w:sz w:val="24"/>
        </w:rPr>
        <w:t xml:space="preserve">: </w:t>
      </w:r>
      <w:r>
        <w:rPr>
          <w:rFonts w:cs="Tahoma" w:ascii="Tahoma" w:hAnsi="Tahoma"/>
        </w:rPr>
        <w:t>Approvazione bando di concorso per l’erogazione di contributi ad integrazione canoni di locazione L.431/98.</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UNO del mese di MARZO alle ore 17.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b/>
          <w:b/>
          <w:sz w:val="22"/>
        </w:rPr>
      </w:pPr>
      <w:r>
        <w:rPr>
          <w:rFonts w:cs="Tahoma" w:ascii="Tahoma" w:hAnsi="Tahoma"/>
          <w:b/>
          <w:sz w:val="22"/>
        </w:rPr>
        <w:t>LA GIUNTA COMUNA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egge 9 dicembre 1998 n. 431 “Disciplina delle locazioni e del rilascio degli immobili adibiti ad uso abitativo” che all’art. 11 istituisce un Fondo Nazionale da ripartirsi tra le Regioni per l’erogazione di contributi ad integrazione dei canoni di locazione e per il sostegno alle iniziative dei Comuni per il reperimento di alloggi da concedere in locazio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Decreto 7 giugno 1999 del Ministero dei Lavori Pubblici con il quale sono stati definiti ai sensi dell’art. 11 della L. 431/98 già citata, i requisiti minimi necessari per beneficiare dei contributi integrativi per il pagamento dei canoni di locazione dovuti ai proprietari degli immobili, nonché i criteri per la determinazione dei contributi stessi, in relazione al reddito familiare complessivo imponibile ed all’incidenza sul reddito medesimo del canone di locazio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in base alla citata normativa, i Comuni erogano contributi ai nuclei familiari richiedenti, in possesso dei requisiti minimi di cui all’art. 1, comma 1 lettere a) e b) del Decreto Ministeriale citato, previa emanazione di appositi bandi nei quali sono predeterminate le soglie di incidenza dei canoni sul reddito annuo complessivo e l’entità dei contributi, conformemente alle disposizioni dell’art. 2, comma 3 e 4 dello stesso Decreto Ministeriale;</w:t>
      </w:r>
    </w:p>
    <w:p>
      <w:pPr>
        <w:pStyle w:val="Normal"/>
        <w:jc w:val="both"/>
        <w:rPr>
          <w:rFonts w:ascii="Tahoma" w:hAnsi="Tahoma" w:cs="Tahoma"/>
        </w:rPr>
      </w:pPr>
      <w:r>
        <w:rPr>
          <w:rFonts w:cs="Tahoma" w:ascii="Tahoma" w:hAnsi="Tahoma"/>
        </w:rPr>
      </w:r>
    </w:p>
    <w:p>
      <w:pPr>
        <w:pStyle w:val="Corpodeltesto2"/>
        <w:ind w:firstLine="708"/>
        <w:rPr>
          <w:rFonts w:ascii="Tahoma" w:hAnsi="Tahoma" w:cs="Tahoma"/>
          <w:sz w:val="20"/>
        </w:rPr>
      </w:pPr>
      <w:r>
        <w:rPr>
          <w:rFonts w:cs="Tahoma" w:ascii="Tahoma" w:hAnsi="Tahoma"/>
          <w:sz w:val="20"/>
        </w:rPr>
        <w:t>ATTESO che il richiamato Decreto prevede che le Regioni ed i Comuni qualora concorrano con propri fondi ad incrementare le risorse attribuite ai sensi dell’art. 11 L. 431/98 possano stabilire nei bandi condizioni più favorevoli di quelle previste all’art. 1, comma 1, dello stesso Decreto Ministeriale;</w:t>
      </w:r>
    </w:p>
    <w:p>
      <w:pPr>
        <w:pStyle w:val="Normal"/>
        <w:jc w:val="both"/>
        <w:rPr>
          <w:rFonts w:ascii="Tahoma" w:hAnsi="Tahoma" w:cs="Tahoma"/>
          <w:sz w:val="20"/>
        </w:rPr>
      </w:pPr>
      <w:r>
        <w:rPr>
          <w:rFonts w:cs="Tahoma" w:ascii="Tahoma" w:hAnsi="Tahoma"/>
          <w:sz w:val="20"/>
        </w:rPr>
      </w:r>
    </w:p>
    <w:p>
      <w:pPr>
        <w:pStyle w:val="Corpodeltesto2"/>
        <w:ind w:firstLine="708"/>
        <w:rPr>
          <w:rFonts w:ascii="Tahoma" w:hAnsi="Tahoma" w:cs="Tahoma"/>
          <w:sz w:val="20"/>
        </w:rPr>
      </w:pPr>
      <w:r>
        <w:rPr>
          <w:rFonts w:cs="Tahoma" w:ascii="Tahoma" w:hAnsi="Tahoma"/>
          <w:sz w:val="20"/>
        </w:rPr>
        <w:t>VISTA la Deliberazione n. 393 del 28/12/99 con la quale il Consiglio Regionale ha provveduto a definire criteri e percentuali di ripartizione tra i Comuni della quota del Fondo Nazionale assegnato per l’anno 1999 alla Regione Toscana che risulta pari a L. 36,564 miliardi, non prevedendo finanziamenti propri aggiuntivi;</w:t>
      </w:r>
    </w:p>
    <w:p>
      <w:pPr>
        <w:pStyle w:val="Corpodeltesto2"/>
        <w:ind w:firstLine="708"/>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 xml:space="preserve">Vista la deliberazione della Giunta Regionale n° 36 del 17 gennaio 2000 con la quale venivano attribuite le quote ai Comuni, che prevede a favore del Comune di Barberino Val d’Elsa la somma di £. 24.248.056; </w:t>
      </w:r>
    </w:p>
    <w:p>
      <w:pPr>
        <w:pStyle w:val="Normal"/>
        <w:jc w:val="both"/>
        <w:rPr>
          <w:rFonts w:ascii="Tahoma" w:hAnsi="Tahoma" w:cs="Tahoma"/>
        </w:rPr>
      </w:pPr>
      <w:r>
        <w:rPr>
          <w:rFonts w:cs="Tahoma" w:ascii="Tahoma" w:hAnsi="Tahoma"/>
        </w:rPr>
      </w:r>
    </w:p>
    <w:p>
      <w:pPr>
        <w:pStyle w:val="Corpodeltesto2"/>
        <w:ind w:firstLine="708"/>
        <w:rPr>
          <w:rFonts w:ascii="Tahoma" w:hAnsi="Tahoma" w:cs="Tahoma"/>
          <w:sz w:val="20"/>
        </w:rPr>
      </w:pPr>
      <w:r>
        <w:rPr>
          <w:rFonts w:cs="Tahoma" w:ascii="Tahoma" w:hAnsi="Tahoma"/>
          <w:sz w:val="20"/>
        </w:rPr>
        <w:t>DATO ATTO che il citato Decreto Ministeriale dispone che ai fini della verifica della situazione economica e patrimoniale del nucleo familiare deve essere resa apposita dichiarazione ai sensi del Decreto Legislativo 31 marzo 1998 n. 109;</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PRESO ATTO che gli obiettivi che l’Amministrazione intende perseguire, sottolineati anche dalle organizzazioni sindacali della proprietà e dell’inquilinato firmatarie degli accordi territoriali di cui all’art. 2, comma 3 della L. 431/98 tendono:</w:t>
      </w:r>
    </w:p>
    <w:p>
      <w:pPr>
        <w:pStyle w:val="Normal"/>
        <w:numPr>
          <w:ilvl w:val="0"/>
          <w:numId w:val="2"/>
        </w:numPr>
        <w:jc w:val="both"/>
        <w:rPr>
          <w:rFonts w:ascii="Tahoma" w:hAnsi="Tahoma" w:cs="Tahoma"/>
        </w:rPr>
      </w:pPr>
      <w:r>
        <w:rPr>
          <w:rFonts w:cs="Tahoma" w:ascii="Tahoma" w:hAnsi="Tahoma"/>
        </w:rPr>
        <w:t>a favorire l’allargamento del mercato agli immobili attualmente sfitti favorendo l’accesso alle locazioni a settori sociali che attualmente ne sono esclusi;</w:t>
      </w:r>
    </w:p>
    <w:p>
      <w:pPr>
        <w:pStyle w:val="Normal"/>
        <w:numPr>
          <w:ilvl w:val="0"/>
          <w:numId w:val="2"/>
        </w:numPr>
        <w:jc w:val="both"/>
        <w:rPr>
          <w:rFonts w:ascii="Tahoma" w:hAnsi="Tahoma" w:cs="Tahoma"/>
        </w:rPr>
      </w:pPr>
      <w:r>
        <w:rPr>
          <w:rFonts w:cs="Tahoma" w:ascii="Tahoma" w:hAnsi="Tahoma"/>
        </w:rPr>
        <w:t>avviare a soluzione il problema degli sfratti per finita locazione, incentivando la trasformazione degli sfratti in nuovi contratti;</w:t>
      </w:r>
    </w:p>
    <w:p>
      <w:pPr>
        <w:pStyle w:val="Normal"/>
        <w:numPr>
          <w:ilvl w:val="0"/>
          <w:numId w:val="2"/>
        </w:numPr>
        <w:jc w:val="both"/>
        <w:rPr>
          <w:rFonts w:ascii="Tahoma" w:hAnsi="Tahoma" w:cs="Tahoma"/>
        </w:rPr>
      </w:pPr>
      <w:r>
        <w:rPr>
          <w:rFonts w:cs="Tahoma" w:ascii="Tahoma" w:hAnsi="Tahoma"/>
        </w:rPr>
        <w:t>ricondurre alla legalità quella parte del mercato degli affitti sommerso e irregolar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quindi di stabilire i requisiti ed i criteri per l’emanazione del Bando di concorso per l’erogazione di contributi ad integrazione dei canoni di locazione di cui all’art. 11 L. 431/98, ammettendo oltre ai soggetti in possesso dei requisiti minimi di cui all’art. 1, comma 1, lettere a) e b) del Decreto Ministeriale citato, anche nuclei familiari che abbiano un reddito complessivo non superiore a quello stabilito per la permanenza in alloggi di E.R.P. , e/o si trovino in condizioni di disagio abitativo, e si impegnino a sottoscrivere un contratto di locazione per l’abitazione principale ai sensi della citata L. 431/98;</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che la Consulta Casa ANCI Regionale, nell’intento di rendere uniformi i criteri di valutazione delle domande, ha incaricato un Gruppo Tecnico composto dai Funzionari di alcuni Comuni della Regione Toscana, di elaborare uno schema-tipo di Bando, sottoponendolo anche ai rappresentanti regionali delle organizzazioni sindacali della proprietà e dell’inquilinato, firmatari  degli Accordi Territoriali di cui all’art. 2, comma 3, della citata L. 431/98;</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AVVISATA pertanto la necessità di procedere alla pubblicazione del Bando di concorso per l’erogazione di contributi ad integrazione dei canoni di locazione di cui all’art. 11 L. 431/98 a partire dal 13/3/2000 avvalendosi della Ditta Barbieri &amp; Noccioli che ha inoltrato un’offerta da ritenersi congru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dal Responsabile dell’area amministrativa ai sensi dell’art.53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prendere atto che il Consiglio Regionale con propria deliberazione  n. 393/99 ha attribuito ai Comuni, ivi compreso Barberino Val d’Elsa, le risorse del Fondo Nazionale per l’integrazione dei canoni di locazione assegnate alla Regione Toscana ai sensi dell’art. 11 della L. 431/98;</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prendere atto della delibera della Giunta Regionale n° 36 del 17 gennaio 2000 dove veniva attribuita al Comune di Barberino Val d’Elsa la disponibilità della somma di £. 24.248.056;</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di stabilire, nel rispetto del Decreto Ministeriale 7 giugno 1999 i seguenti requisiti minimi per beneficiare del contributo: </w:t>
      </w:r>
    </w:p>
    <w:p>
      <w:pPr>
        <w:pStyle w:val="Normal"/>
        <w:numPr>
          <w:ilvl w:val="0"/>
          <w:numId w:val="2"/>
        </w:numPr>
        <w:jc w:val="both"/>
        <w:rPr>
          <w:rFonts w:ascii="Tahoma" w:hAnsi="Tahoma" w:cs="Tahoma"/>
        </w:rPr>
      </w:pPr>
      <w:r>
        <w:rPr>
          <w:rFonts w:cs="Tahoma" w:ascii="Tahoma" w:hAnsi="Tahoma"/>
        </w:rPr>
        <w:t>residenza nel Comune di Barberino Val d’Elsa;</w:t>
      </w:r>
    </w:p>
    <w:p>
      <w:pPr>
        <w:pStyle w:val="Normal"/>
        <w:numPr>
          <w:ilvl w:val="0"/>
          <w:numId w:val="2"/>
        </w:numPr>
        <w:jc w:val="both"/>
        <w:rPr>
          <w:rFonts w:ascii="Tahoma" w:hAnsi="Tahoma" w:cs="Tahoma"/>
        </w:rPr>
      </w:pPr>
      <w:r>
        <w:rPr>
          <w:rFonts w:cs="Tahoma" w:ascii="Tahoma" w:hAnsi="Tahoma"/>
        </w:rPr>
        <w:t>reddito imponibile del nucleo familiare corrispondente a quello previsto dall’art. 1, comma 1, del Decreto Ministero L.L.P.P. 7 giugno 1999 con incidenza del canone e dell’ammontare del contributo corrispondenti a quanto stabilito nel Decreto citato;</w:t>
      </w:r>
    </w:p>
    <w:p>
      <w:pPr>
        <w:pStyle w:val="Normal"/>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di stabilire, ai sensi di quanto previsto all’art. 2, comma 1, del decreto Ministeriale citato, di ammettere al contributo anche i nuclei familiari che abbiano un reddito complessivo non superiore a quello stabilito per la permanenza in alloggi di E.R.P., rispetto al quale l’incidenza del canone di locazione risulti essere superiore al 30%;il contributo da assegnare non deve comunque essere superiore a L. 2.400.000.- annui. Tali nuclei sono collocati in coda alla graduatoria secondo il punteggio ottenu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stabilire che possono partecipare al bando anche soggetti che si impegnano a sottoscrivere un contratto di locazione per un alloggio da destinare ad abitazione principale ai sensi della L. 431/98, entro tre mesi dalla data di presentazione della domanda e che si trovino nelle seguenti condizioni:</w:t>
      </w:r>
    </w:p>
    <w:p>
      <w:pPr>
        <w:pStyle w:val="Normal"/>
        <w:numPr>
          <w:ilvl w:val="0"/>
          <w:numId w:val="2"/>
        </w:numPr>
        <w:jc w:val="both"/>
        <w:rPr>
          <w:rFonts w:ascii="Tahoma" w:hAnsi="Tahoma" w:cs="Tahoma"/>
        </w:rPr>
      </w:pPr>
      <w:r>
        <w:rPr>
          <w:rFonts w:cs="Tahoma" w:ascii="Tahoma" w:hAnsi="Tahoma"/>
        </w:rPr>
        <w:t>disagio abitativo dovuto a provvedimento di rilascio dell’appartamento o ad alloggio improprio, antigienico o sovraffollato;</w:t>
      </w:r>
    </w:p>
    <w:p>
      <w:pPr>
        <w:pStyle w:val="Normal"/>
        <w:numPr>
          <w:ilvl w:val="0"/>
          <w:numId w:val="2"/>
        </w:numPr>
        <w:jc w:val="both"/>
        <w:rPr>
          <w:rFonts w:ascii="Tahoma" w:hAnsi="Tahoma" w:cs="Tahoma"/>
        </w:rPr>
      </w:pPr>
      <w:r>
        <w:rPr>
          <w:rFonts w:cs="Tahoma" w:ascii="Tahoma" w:hAnsi="Tahoma"/>
        </w:rPr>
        <w:t>nucleo familiare con anzianità di formazione non superiore a due anni alla data di pubblicazione del bando, che viva in coabitazione/convivenza, occupi locali a titolo precario o comunque dimostri di non disporre di alcuna sistemazione abitativa adeguata a condizione che nessuno dei due componenti la coppia abbia superato il 35 ° anno di età e si impegni a stipulare un contratto di locazione cointestato entro 3 mesi dalla data di presentazione della domanda;</w:t>
      </w:r>
    </w:p>
    <w:p>
      <w:pPr>
        <w:pStyle w:val="Normal"/>
        <w:numPr>
          <w:ilvl w:val="0"/>
          <w:numId w:val="2"/>
        </w:numPr>
        <w:jc w:val="both"/>
        <w:rPr>
          <w:rFonts w:ascii="Tahoma" w:hAnsi="Tahoma" w:cs="Tahoma"/>
        </w:rPr>
      </w:pPr>
      <w:r>
        <w:rPr>
          <w:rFonts w:cs="Tahoma" w:ascii="Tahoma" w:hAnsi="Tahoma"/>
        </w:rPr>
        <w:t>nucleo familiare la cui costituzione è prevista entro tre mesi dalla data di inserimento in graduatoria a condizione che nessuno dei due componenti la coppia abbia superato il 35° anno di età e si impegni a stipulare un contratto di locazione cointestato entro il termine di cui sopr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stabilire che non sia ammesso al contributo il nucleo familiare con reddito da patrimonio mobiliare (depositi, titoli di stato, azioni ecc.) e immobiliare (determinato sulla base della dichiarazione ICI escluso l’eventuale debito residuo) il cui valore complessivo superi la soglia di L. 50.000.000, elevato a 60.000.000 per i nuclei familiari con reddito annuo imponibile complessivo non superiore a due pensioni minime INP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il Bando di concorso per l’erogazione di contributi ad integrazione dei canoni di locazione di cui all’Allegato A), parte integrante e sostanziale del presente atto, elaborato secondo il  modello proposto in sede ANCI – Toscan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l’allegato modulo di domanda Allegato B), parte integrante e sostanziale del presente at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fissare la validità della graduatoria in anni tre e di stabilire che la stessa sia aggiornata semestralmente a fronte della presentazione delle domande pervenute dopo la pubblicazione della graduatoria general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stabilire che i contributi siano erogati nei limiti delle disponibilità annue assegnate e che gli stessi siano mantenuti per gli anni successivi, previa richiesta dei beneficiari, da presentarsi entro la data del 31 dicembre dell’anno precedente a quello per il quale è richiesto il beneficio, fatto salvo il mantenimento dei requisiti stabiliti dal bando medesimo;</w:t>
      </w:r>
    </w:p>
    <w:p>
      <w:pPr>
        <w:pStyle w:val="Normal"/>
        <w:jc w:val="both"/>
        <w:rPr>
          <w:rFonts w:ascii="Tahoma" w:hAnsi="Tahoma" w:cs="Tahoma"/>
        </w:rPr>
      </w:pPr>
      <w:r>
        <w:rPr>
          <w:rFonts w:cs="Tahoma" w:ascii="Tahoma" w:hAnsi="Tahoma"/>
        </w:rPr>
      </w:r>
    </w:p>
    <w:p>
      <w:pPr>
        <w:pStyle w:val="Normal"/>
        <w:numPr>
          <w:ilvl w:val="0"/>
          <w:numId w:val="4"/>
        </w:numPr>
        <w:ind w:left="284" w:hanging="284"/>
        <w:jc w:val="both"/>
        <w:rPr>
          <w:rFonts w:ascii="Tahoma" w:hAnsi="Tahoma" w:cs="Tahoma"/>
        </w:rPr>
      </w:pPr>
      <w:r>
        <w:rPr>
          <w:rFonts w:cs="Tahoma" w:ascii="Tahoma" w:hAnsi="Tahoma"/>
        </w:rPr>
        <w:t>di stabilire che l’erogazione dei contributi in oggetto avrà decorrenza dal 1 gennaio 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procedere alla pubblicazione del presente bando alla data del 13 marzo 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di dare atto che gli stampati per la presentazione delle domande di partecipazione al  bando di concorso di cui sopra, saranno in distribuzione presso l’Ufficio Alloggi E.R.P. nei giorni di apertura al pubblic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la più ampia pubblicità al bando di Concorso nelle forme previste dalla Legg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Responsabile del procedimento e della sua esecuzione è la Dott.ssa Sandra Falciai Responsabile Area Amministrativa o suo delegato munito di apposito atto di deleg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 votazione unanime e separata e stante l’urgenza, immediatamente eseguibile ai sensi dell’art.47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Approvazione bando di concorso per l’erogazione di contributi ad integrazione dei canoni di locazione di cui all’art.11 L.431/98</w:t>
      </w:r>
      <w:r>
        <w:rPr>
          <w:rFonts w:cs="Tahoma" w:ascii="Tahoma" w:hAnsi="Tahoma"/>
        </w:rPr>
        <w:t xml:space="preserve"> ”   per la Giunta Comunale del 21.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1.2.2000</w:t>
        <w:tab/>
        <w:t xml:space="preserve"> </w:t>
        <w:tab/>
        <w:tab/>
        <w:tab/>
        <w:tab/>
        <w:t xml:space="preserve">           IL RESPONSABILE DELL’AREA AMMINISTRATIVA</w:t>
      </w:r>
    </w:p>
    <w:p>
      <w:pPr>
        <w:pStyle w:val="Normal"/>
        <w:rPr>
          <w:rFonts w:ascii="Tahoma" w:hAnsi="Tahoma" w:cs="Tahoma"/>
        </w:rPr>
      </w:pPr>
      <w:r>
        <w:rPr>
          <w:rFonts w:cs="Tahoma" w:ascii="Tahoma" w:hAnsi="Tahoma"/>
        </w:rPr>
        <w:tab/>
        <w:tab/>
        <w:tab/>
        <w:tab/>
        <w:tab/>
        <w:tab/>
        <w:tab/>
        <w:t xml:space="preserve">              F.TO    Dott.ssa Sandra Falcia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17.3.2000</w:t>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1.3.2000</w:t>
        <w:tab/>
        <w:tab/>
        <w:tab/>
        <w:t xml:space="preserve"> </w:t>
        <w:tab/>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0"/>
      <w:u w:val="none"/>
    </w:rPr>
  </w:style>
  <w:style w:type="character" w:styleId="WW8Num131z0">
    <w:name w:val="WW8Num131z0"/>
    <w:qFormat/>
    <w:rPr>
      <w:i w:val="fals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Arial" w:hAnsi="Arial" w:cs="Arial"/>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2"/>
      <w:u w:val="none"/>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2"/>
      <w:u w:val="none"/>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8z0">
    <w:name w:val="WW8Num198z0"/>
    <w:qFormat/>
    <w:rPr>
      <w:rFonts w:ascii="Arial" w:hAnsi="Arial" w:cs="Arial"/>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0:44:00Z</dcterms:created>
  <dc:creator>COMUNE BARBERINO V.E.</dc:creator>
  <dc:description/>
  <dc:language>en-US</dc:language>
  <cp:lastModifiedBy>COMUNE BARBERINO V.E.</cp:lastModifiedBy>
  <cp:lastPrinted>2000-03-09T12:16:00Z</cp:lastPrinted>
  <dcterms:modified xsi:type="dcterms:W3CDTF">2000-03-17T10:00:00Z</dcterms:modified>
  <cp:revision>5</cp:revision>
  <dc:subject/>
  <dc:title>           PROPOSTA DI DELIBERAZIONE DELLA GIUNTA COMUNALE</dc:title>
</cp:coreProperties>
</file>