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71  del 15 giugn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Programma di concessione locale espositivo presso la Biblioteca Comunale per mostre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QUINDICI del mese di GIUGNO alle ore 15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701"/>
        <w:gridCol w:w="1559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/>
      </w:pPr>
      <w:r>
        <w:rPr/>
        <w:t>.</w:t>
      </w:r>
      <w:r>
        <w:rPr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>Considerato che, con il trasferimento degli uffici del servizio socio culturale nel palazzo comunale, si è reso disponibile lo spazio espositivo della Biblioteca Comunale, già concesso in uso per varie mostre a partire dal mese di aprile 1999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>Viste le richieste di concessione della sala espositiva inoltrata dai vari artisti e gruppi di artisti, pervenute in numero tale da predisporre apposito programma di utilizzo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>Visto il programma di utilizzo predisposto dall’U.O. Socio culturale, che si allega al presente atto a farne parte integrante e sostanzial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>Considerato che dovrà essere redatto ed approvato apposito regolamento per la concessione del suddetto local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>Ritenuto necessario comunque di dettare alcune disposizioni per regolamentare l’uso del locale espositivo da parte degli artisti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>Visto il parere favorevole di regolarità tecnica reso dal Responsabile dell’area amministrativa ai sensi dell’art.53 della L.142/90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ramma di utilizzo dello spazio espositivo della Bibliteca Comunale, redatto dall’U.O. Socioculturale che si allega al presente atto a f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ubordinare la concessione del locale espositivo, alla accettazione da parte degli utenti delle seguenti condi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utente è responsabil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della struttura e delle attrezzature presenti nella sede mostr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dei danni causati alle cose di proprietà comunale, da lui stesso o da eventuali persone che accedano ai locali durante l’orario di apertura della mostra, con il conseguente obbligo di risarci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della sorveglianza dei locali utilizzati per l’esposizione durante l’apertura al pubblico dell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della pulizia del locale assegnato per l’esposi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clinare ogni responsabilità da parte dell’Amministrazione Comunale per eventuali furti o danni recati alle opere esposte dagli artisti durante il periodo di fru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stante l’urgenza, immediatamente esegui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“ </w:t>
      </w:r>
      <w:r>
        <w:rPr>
          <w:rFonts w:cs="Tahoma" w:ascii="Tahoma" w:hAnsi="Tahoma"/>
          <w:sz w:val="24"/>
        </w:rPr>
        <w:t>Programma di concessione locale espositivo presso la Biblioteca Comunale per mostre</w:t>
      </w:r>
      <w:r>
        <w:rPr>
          <w:rFonts w:cs="Tahoma" w:ascii="Tahoma" w:hAnsi="Tahoma"/>
        </w:rPr>
        <w:t>”   per la Giunta Comunale del 15.6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rPr/>
      </w:pPr>
      <w:r>
        <w:rPr/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5.6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ssa Sandra Falciai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Bazzani Michele  </w:t>
        <w:tab/>
        <w:tab/>
        <w:tab/>
        <w:tab/>
        <w:t xml:space="preserve">                          F.TO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ì  _______________ 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15.6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bottom w:val="dotted" w:sz="24" w:space="16" w:color="000000"/>
        </w:pBdr>
        <w:rPr/>
      </w:pPr>
      <w:r>
        <w:rPr/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9:33:00Z</dcterms:created>
  <dc:creator>COMUNE BARBERINO V.E.</dc:creator>
  <dc:description/>
  <dc:language>en-US</dc:language>
  <cp:lastModifiedBy>COMUNE BARBERINO V.E.</cp:lastModifiedBy>
  <cp:lastPrinted>2000-07-11T12:11:00Z</cp:lastPrinted>
  <dcterms:modified xsi:type="dcterms:W3CDTF">2000-07-11T10:11:00Z</dcterms:modified>
  <cp:revision>4</cp:revision>
  <dc:subject/>
  <dc:title>COPIA DI DELIBERAZIONE DELLA GIUNTA COMUNALE </dc:title>
</cp:coreProperties>
</file>