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67  del  7 giugn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clear" w:pos="708"/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Concessione patrocinio e contributo alla manifestazione organizzata dall’Associazione Sportiva Pallavolo di Tavarnelle denominata “V° Trofeo Topolino”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e questo giorno SETTE del mese di GIUGNO alle ore 16.0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sabella Mugnain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701"/>
        <w:gridCol w:w="1559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widowControl/>
        <w:rPr/>
      </w:pPr>
      <w:r>
        <w:rPr/>
        <w:t>LA GIUNTA COMUNAL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 9 della legge 8 giugno 1990 n.14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ichiesta di patrocinio inoltrata in data 8 maggio 2000 dall’Associazione Sportiva “Pallavolo Tavarnelle”, pervenuta a questo Ente in data 9 maggio 2000 prot. n° 6001, per la manifestazione sportiva denominata V° Trofeo “Topolino” Regionale di Pallamano che si terrà il giorno 11 giugno p.v. presso gli impianti sportivi della Scuola Media di Tavarnelle Val di 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ichiesta di contributo relativa allo svolgimento della sopra specificata  manifestazione inoltrata dalla stessa Associazione “Pallamano Tavarnelle” in data 6 giugno 2000, pervenuta a questo Ente in pari data  prot. n° 749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e richieste sono state inoltrate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il rilievo della manifestazione;</w:t>
      </w:r>
    </w:p>
    <w:p>
      <w:pPr>
        <w:pStyle w:val="Normal"/>
        <w:ind w:left="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0" w:firstLine="648"/>
        <w:rPr>
          <w:rFonts w:ascii="Tahoma" w:hAnsi="Tahoma" w:cs="Tahoma"/>
        </w:rPr>
      </w:pPr>
      <w:r>
        <w:rPr>
          <w:rFonts w:cs="Tahoma" w:ascii="Tahoma" w:hAnsi="Tahoma"/>
        </w:rPr>
        <w:t>Visti gli allegati pareri favorevoli di regolarità tecnica e contabile rilasciati ai sensi dell’art.53, comma 1, della legge 142/9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e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il patrocinio del Comune alla manifestazione organizzata dall’Associazione Sportiva “Pallavolo Tavarnelle” denominata V° Trofeo Topolino che si terrà il giorno 11 giugno p.v. presso gli impianti sportivi della Scuola Media di Tavarnelle Val di 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in £. 500.000 il contributo da erogare alla sopra nominata Associazione per lo svolgimento di tale iniziat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Amministrativa di predisporre appropriato impegno di spesa nei capitoli di propria competenza per l’erogazione del suddetto contributo, con successivo provvedi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il presente atto, con votazione unanime e separata, immediatamente eseguibile ai sensi dell’art.47, comma 3, della L.142/90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“Concessione patrocinio e contributo alla manifestazione organizzata dall’Associazione Sportiva Pallavolo di Tavarnelle Val di Pesa denominata “V° Trofeo Topolino”   per la Giunta Comunale del 7.6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rPr/>
      </w:pPr>
      <w:r>
        <w:rPr/>
        <w:t>La  sottoscritta dott.ssa Sandra Falciai, 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7.6.2000</w:t>
        <w:tab/>
        <w:t xml:space="preserve"> </w:t>
        <w:tab/>
        <w:tab/>
        <w:tab/>
        <w:tab/>
        <w:tab/>
        <w:tab/>
        <w:t>IL RESPONSABILE DI AREA AMMINISTRATI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ssa Sandra Falciai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contabile, esprime parere favorevole in ordine alla regolarità contabile della proposta di deliberazione in oggetto indicata, ai sensi dell’art.53 L.142/9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7.6.2000</w:t>
        <w:tab/>
        <w:tab/>
        <w:tab/>
        <w:tab/>
        <w:tab/>
        <w:tab/>
        <w:tab/>
        <w:tab/>
        <w:t xml:space="preserve">        IL RAGIONIER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F.TO  Dott. Paolo Giacomelli</w:t>
        <w:tab/>
        <w:tab/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  <w:t xml:space="preserve">        </w:t>
      </w:r>
      <w:r>
        <w:rPr/>
        <w:t>IL VICE  SINDACO</w:t>
        <w:tab/>
        <w:tab/>
        <w:tab/>
        <w:tab/>
        <w:t xml:space="preserve">   </w:t>
        <w:tab/>
        <w:t xml:space="preserve">               </w:t>
        <w:tab/>
        <w:t xml:space="preserve">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 xml:space="preserve">     </w:t>
      </w:r>
      <w:r>
        <w:rPr/>
        <w:t xml:space="preserve">F.TO  Mugnaini Isabella  </w:t>
        <w:tab/>
        <w:tab/>
        <w:tab/>
        <w:t xml:space="preserve">                              </w:t>
        <w:tab/>
        <w:t>F.TO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ì  13.6.2000 </w:t>
        <w:tab/>
        <w:tab/>
        <w:tab/>
        <w:tab/>
        <w:t xml:space="preserve">                                              </w:t>
        <w:tab/>
        <w:t xml:space="preserve">    IL SEGRETARIO COMUNALE</w:t>
      </w:r>
    </w:p>
    <w:p>
      <w:pPr>
        <w:pStyle w:val="Heading1"/>
        <w:pBdr>
          <w:bottom w:val="dotted" w:sz="24" w:space="23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</w:t>
        <w:tab/>
        <w:t>F.TO      Dott.ssa Samantha Arcangel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 xml:space="preserve">X </w:t>
      </w:r>
      <w:r>
        <w:rPr>
          <w:rFonts w:cs="Times New Roman" w:ascii="Times New Roman" w:hAnsi="Times New Roman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>Lì, 7.6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 f.to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sectPr>
      <w:type w:val="nextPage"/>
      <w:pgSz w:w="11509" w:h="17291"/>
      <w:pgMar w:left="907" w:right="113" w:gutter="0" w:header="0" w:top="2211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8:50:00Z</dcterms:created>
  <dc:creator>COMUNE BARBERINO V.E.</dc:creator>
  <dc:description/>
  <dc:language>en-US</dc:language>
  <cp:lastModifiedBy>COMUNE BARBERINO V.E.</cp:lastModifiedBy>
  <dcterms:modified xsi:type="dcterms:W3CDTF">2000-06-16T09:22:00Z</dcterms:modified>
  <cp:revision>4</cp:revision>
  <dc:subject/>
  <dc:title>COPIA DI DELIBERAZIONE DELLA GIUNTA COMUNALE </dc:title>
</cp:coreProperties>
</file>