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.83 del 6 luglio  2000</w:t>
      </w:r>
    </w:p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rpodeltesto2"/>
        <w:widowControl w:val="false"/>
        <w:tabs>
          <w:tab w:val="clear" w:pos="708"/>
          <w:tab w:val="left" w:pos="720" w:leader="none"/>
          <w:tab w:val="right" w:pos="9936" w:leader="none"/>
        </w:tabs>
        <w:rPr>
          <w:lang w:eastAsia="it-IT"/>
        </w:rPr>
      </w:pPr>
      <w:r>
        <w:rPr>
          <w:rFonts w:cs="Tahoma" w:ascii="Tahoma" w:hAnsi="Tahoma"/>
          <w:b/>
          <w:sz w:val="20"/>
        </w:rPr>
        <w:t xml:space="preserve">OGGETTO:  </w:t>
      </w:r>
      <w:r>
        <w:rPr>
          <w:rFonts w:cs="Tahoma" w:ascii="Tahoma" w:hAnsi="Tahoma"/>
          <w:sz w:val="20"/>
        </w:rPr>
        <w:t>Progetto “Ragazzi Doc 2000 – Adulti Doc” anno 2000: approvazione e assegnazione somme.</w:t>
      </w:r>
    </w:p>
    <w:p>
      <w:pPr>
        <w:pStyle w:val="Normal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 e questo giorno VENTOTTO del mese di GIUGNO alle ore 15.00, nella sala delle adunanze della Sede Comunale 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ugnaini Isabella – Vice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701"/>
        <w:gridCol w:w="1701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2"/>
        <w:widowControl/>
        <w:rPr/>
      </w:pPr>
      <w:r>
        <w:rPr/>
        <w:t>LA GIUNTA COMUNA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messo che negli anni passati a cominciare dall’anno 1996 questa Amministrazione Comunale ha partecipato al “Progetto Ragazzi DOC – Reti DOC” in collaborazione ai Comuni di Bagno a Ripoli (capofila), Greve, Impruneta, San Casciano, Tavarnelle V.P.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chiamate le deliberazioni della Giunta Comunale n.445/96 e n.624/97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o che il progetto è stato svolto anche nell’anno 1998 grazie al finanziamento da parte della Regione Toscana con il Fondo Nazionale alla Droga e con i finanziamenti relativi alla Legge 285/1997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deliberazione G.C. n.43 del 6.4.1999 con la quale si aderiva al progetto anche per l’anno 1999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“Progetto Ragazzi DOC – Adulti DOC” per l’anno 2000 presentato dall’Associazione “Aracnos” di Bagno a Ripoli per tutti i Comuni del Chianti Fiorentino ed, in particolare, per il Comune di Barberino Val d’Elsa, progetto che si allega al presente atto sub lett. A) a formarne parte integrante e sostanzi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levato che questa Amministrazione Comunale ritiene utile ed opportuno proseguire il progetto anche per l’anno 2000, alla luce anche dei risultati ottenuti fino ad ogg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o che il progetto “Ragazzi Doc” viene realizzato attraverso interventi che prevedono l’inserimento di personale qualificato all’interno di gruppi di giovani dai 14 ai 20 anni e che la struttura organizzativa del progetto prevede un gruppo di coordinamento e un gruppo di lavoro territori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levato che il progetto “Ragazzi Doc” ha avuto un ulteriore ampliamento, prevedendo a partire dall’anno 2000 il coinvolgimento e la partecipazione attiva di adulti significativi del territorio presenti nelle varie frazion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verbale dell’incontro tenutosi il 15.5.2000 presso la Biblioteca Comunale di Impruneta, al quale hanno partecipato il Sindaco del Comune di Barberino Val d’Elsa, gli Assessori alle Politiche Sociali e Giovanili e gli Assistenti Sociali dei Comuni del Chianti Fiorentino posseduto in att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che anche per l’anno 2000 il progetto suddetto è stato finanziato dalla Regione Toscan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o che al finanziamento del progetto suddetto hanno compartecipato tutti i Comuni del Chianti Fiorentino per un importo di L.15.000.000 ciascun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che gli obiettivi del progetto si collocano fra i fini dell’Amministrazione di perseguire una conoscenza delle realtà giovanili locali e delle aspettative del mondo giovanile, oltre a rendere più visibile alla comunità locale l’operato dell’Associazione ARACNOS  e degli operatori nell’avanzamento del progetto Ragazzi DOC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pertanto opportuno e utile il progetto in quest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piano esecutivo di gestione anno 2000 adottato con deliberazione della Giunta Comunale n°48 del 20/04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i i pareri favorevoli di regolarità tecnica e contabile resi rispettivamente dal Responsabile dell’area amministrativa e dal Ragioniere ai sensi dell’art.53 della L.142/9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/>
      </w:pPr>
      <w:r>
        <w:rPr/>
        <w:t>D E L I B E R 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partecipare insieme ai comuni di Bagno a Ripoli (capifila), Greve, Impruneta, San Casciano, Tavarnelle V.P. al progetto “Ragazzi Doc – Adulti Doc” per l’anno 2000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il progetto presentato dall’associazione Aracnos di Bagno a Ripoli per i comuni del Chianti Fiorentino consistente in sintesi in interventi con gli adolescenti e gli adulti del territorio, allegato sub lettera A)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ssegnare la somma complessiva di L.15.000.000 al capitolo 5780/00 “Spese progetto giovani” del bilancio di previsione 2000 da erogare al Comune di Bagno a Ripoli quale comune capofila del progetto stess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mandato all’ufficio ragioneria di conferire la somma di L.15.000.000 al Comune di Bagno a Ripoli, previa adozione di apposito atto di impegno da parte del Responsabile dell’Area Amministrativ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separata, di dichiarare la presente immediatamente eseguibile ai sensi dell’art.47, comma 3, L.142/90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PARERI L.142/90 - </w:t>
      </w:r>
      <w:r>
        <w:rPr>
          <w:rFonts w:cs="Tahoma" w:ascii="Tahoma" w:hAnsi="Tahoma"/>
        </w:rPr>
        <w:t xml:space="preserve"> allegato alla proposta di deliberazione ad oggetto  </w:t>
      </w:r>
      <w:r>
        <w:rPr>
          <w:rFonts w:cs="Tahoma" w:ascii="Tahoma" w:hAnsi="Tahoma"/>
          <w:b/>
        </w:rPr>
        <w:t xml:space="preserve">”Progetto Ragazzi Doc – Adulti Doc anno 2000 – approvazione e assegnazione somme” </w:t>
      </w:r>
      <w:r>
        <w:rPr>
          <w:rFonts w:cs="Tahoma" w:ascii="Tahoma" w:hAnsi="Tahoma"/>
        </w:rPr>
        <w:t>..   per la Giunta Comunale del   6.7.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Corpodeltesto3"/>
        <w:rPr/>
      </w:pPr>
      <w:r>
        <w:rPr/>
        <w:t>La sottoscritta Dott.ssa Sandra Falciai, responsabile dell’area amministrativa, esprime parere favorevole di regolarità tecnica ai sensi dell’art.53 L.142/9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6.7.2000</w:t>
        <w:tab/>
        <w:t xml:space="preserve"> </w:t>
        <w:tab/>
        <w:tab/>
        <w:tab/>
        <w:tab/>
        <w:tab/>
        <w:tab/>
        <w:t xml:space="preserve">     IL RESPONSABILE DI AREA AMM.V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F.TO        Dott.ssa Sandra Falcia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CONTABILE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l sottoscritto Dott. Paolo Giacomelli, responsabile dell’area finanziaria, esprime parere favorevole di regolarità contabile ai sensi dell’art.53 L.142/9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6.7.2000</w:t>
        <w:tab/>
        <w:tab/>
        <w:tab/>
        <w:tab/>
        <w:tab/>
        <w:tab/>
        <w:tab/>
        <w:tab/>
        <w:tab/>
        <w:t>IL  RAGIONIER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F.TO   Dott. Paolo Giacomelli</w:t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504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IL  VICE SINDACO</w:t>
        <w:tab/>
        <w:tab/>
        <w:tab/>
        <w:tab/>
        <w:t xml:space="preserve">   </w:t>
        <w:tab/>
        <w:t xml:space="preserve">                IL SEGRETARIO COMUNALE</w:t>
      </w:r>
    </w:p>
    <w:p>
      <w:pPr>
        <w:pStyle w:val="Normal"/>
        <w:pBdr>
          <w:bottom w:val="dotted" w:sz="24" w:space="0" w:color="000000"/>
        </w:pBdr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F.TO  D.ssa Isabella Mugnaini</w:t>
        <w:tab/>
        <w:t xml:space="preserve">                          </w:t>
        <w:tab/>
        <w:tab/>
        <w:tab/>
        <w:t xml:space="preserve">  F.TO  Dott.ssa Samantha Arcangeli</w:t>
      </w:r>
    </w:p>
    <w:p>
      <w:pPr>
        <w:pStyle w:val="Normal"/>
        <w:pBdr>
          <w:bottom w:val="dotted" w:sz="24" w:space="0" w:color="000000"/>
        </w:pBdr>
        <w:rPr>
          <w:sz w:val="22"/>
        </w:rPr>
      </w:pPr>
      <w:r>
        <w:rPr>
          <w:sz w:val="22"/>
        </w:rPr>
      </w:r>
    </w:p>
    <w:p>
      <w:pPr>
        <w:pStyle w:val="Heading1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ing1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i sensi dell’art. 47, comma 1, della legge 142/9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ì  20.7.2000</w:t>
        <w:tab/>
        <w:t xml:space="preserve"> </w:t>
        <w:tab/>
        <w:tab/>
        <w:tab/>
        <w:tab/>
        <w:t xml:space="preserve">                                          IL SEGRETARIO COMUNALE</w:t>
      </w:r>
    </w:p>
    <w:p>
      <w:pPr>
        <w:pStyle w:val="Heading1"/>
        <w:pBdr>
          <w:bottom w:val="dotted" w:sz="24" w:space="23" w:color="000000"/>
        </w:pBdr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  <w:t xml:space="preserve">                </w:t>
        <w:tab/>
        <w:t>F.TO      Dott.ssa Samantha Arcangeli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 </w:t>
      </w:r>
      <w:r>
        <w:rPr>
          <w:sz w:val="22"/>
        </w:rPr>
        <w:t>La presente deliberazione, non soggetta a controllo preventivo di legittimità da parte del Co.Re.Co. è divenuta esecutiva in data _____________________ decorsi 10 giorni dalla sua pubblicazione, ai sensi dell’art. 47, comma 2, della legge 142/90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, trasmessa al Co.Re.Co. in data __________________________, è divenuta esecutiva in data __________________ per decorrenza dei termini, ai sensi dell’art. 17, comma 40, della legge 127/97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Corpodeltesto2"/>
        <w:rPr/>
      </w:pPr>
      <w:r>
        <w:rPr>
          <w:sz w:val="22"/>
        </w:rPr>
        <w:t xml:space="preserve">X </w:t>
      </w:r>
      <w:r>
        <w:rPr>
          <w:rFonts w:cs="Times New Roman" w:ascii="Times New Roman" w:hAnsi="Times New Roman"/>
          <w:sz w:val="22"/>
        </w:rPr>
        <w:t>La presente deliberazione è stata dichiarata immediatamente eseguibile ai sensi dell’art. 47, comma 3, della legge 142/1990.</w:t>
      </w:r>
    </w:p>
    <w:p>
      <w:pPr>
        <w:pStyle w:val="Normal"/>
        <w:pBdr>
          <w:bottom w:val="dotted" w:sz="24" w:space="1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>Lì, 20.7.2000</w:t>
        <w:tab/>
        <w:tab/>
        <w:tab/>
        <w:t xml:space="preserve"> </w:t>
        <w:tab/>
        <w:tab/>
        <w:tab/>
        <w:t xml:space="preserve">                  </w:t>
        <w:tab/>
        <w:t>IL SEGRETARIO COMUNALE</w:t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>F.     Dott.ssa Samantha Arcangeli</w:t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dotted" w:sz="24" w:space="1" w:color="000000"/>
        </w:pBdr>
        <w:jc w:val="center"/>
        <w:rPr>
          <w:sz w:val="22"/>
        </w:rPr>
      </w:pPr>
      <w:r>
        <w:rPr>
          <w:sz w:val="22"/>
        </w:rPr>
        <w:t>REFERTO DI PUBBLICAZIONE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47 della legge 142/90 e contro di essa non sono state presentate opposizioni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Lì ______________________                                         </w:t>
        <w:tab/>
        <w:tab/>
        <w:t xml:space="preserve">       IL SEGRETARIO COMUNALE</w:t>
      </w:r>
    </w:p>
    <w:p>
      <w:pPr>
        <w:pStyle w:val="Normal"/>
        <w:pBdr>
          <w:bottom w:val="dotted" w:sz="24" w:space="6" w:color="000000"/>
        </w:pBdr>
        <w:rPr>
          <w:sz w:val="22"/>
        </w:rPr>
      </w:pPr>
      <w:r>
        <w:rPr>
          <w:sz w:val="22"/>
        </w:rPr>
        <w:tab/>
        <w:tab/>
        <w:tab/>
        <w:tab/>
        <w:t xml:space="preserve">                                                              Dott.ssa Samantha Arcangeli</w:t>
      </w:r>
    </w:p>
    <w:p>
      <w:pPr>
        <w:pStyle w:val="Normal"/>
        <w:pBdr>
          <w:bottom w:val="dotted" w:sz="24" w:space="6" w:color="000000"/>
        </w:pBdr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 xml:space="preserve">            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ì,                 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5040" w:leader="none"/>
        </w:tabs>
        <w:jc w:val="both"/>
        <w:rPr/>
      </w:pPr>
      <w:r>
        <w:rPr/>
      </w:r>
    </w:p>
    <w:sectPr>
      <w:type w:val="nextPage"/>
      <w:pgSz w:w="11509" w:h="17291"/>
      <w:pgMar w:left="907" w:right="113" w:gutter="0" w:header="0" w:top="2211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2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eastAsia="it-IT"/>
    </w:rPr>
  </w:style>
  <w:style w:type="paragraph" w:styleId="Corpodeltesto3">
    <w:name w:val="Corpo del testo 3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4T10:00:00Z</dcterms:created>
  <dc:creator>COMUNE BARBERINO V.E.</dc:creator>
  <dc:description/>
  <dc:language>en-US</dc:language>
  <cp:lastModifiedBy>COMUNE BARBERINO V.E.</cp:lastModifiedBy>
  <cp:lastPrinted>2000-07-11T12:51:00Z</cp:lastPrinted>
  <dcterms:modified xsi:type="dcterms:W3CDTF">2000-07-21T06:27:00Z</dcterms:modified>
  <cp:revision>6</cp:revision>
  <dc:subject/>
  <dc:title>COPIA DI DELIBERAZIONE DELLA GIUNTA COMUNALE </dc:title>
</cp:coreProperties>
</file>