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54  del 11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Variazioni al bilancio di previsione 2000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UNDICI  del mese di  MAGGIO  alle ore 16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21 del 29 febbraio 2000 è stato deliberato il Bilancio previsione 2000 e che lo stesso è divenuto esecutivo per effetto della decisione n. 101 adottata dal CO.RE.CO in data 29 marzo 200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2, commi 2 lett. b) e 3 della legge 142/90 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richieste di variazione del bilancio di previsione trasmesse  dal responsabile dell’area amministrativa con cui si prop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eguamento degli interventi  1 e 7 del titolo 1,funzione 10, servizio 4  (relativi ai capitoli della spesa di personale e dell’irap) al fine di provvedere al pagamento delle ferie non godute da parte di dipendenti cessati dal serviz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reazione di alcuni capitoli di entrata e dei correlati capitoli di uscita relativi all’attuazione di attività e progetti in ambito sociale e culturale da finanziarsi con specifici trasferimenti della Regione Toscan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ferire  alcune risorse dall’intervento 2 all’intervento 3 del titolo 1, funzione 5, servizio 2 del corrente bilancio di previs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l’intervento 5 del titolo 1, funzione 4, servizio 5 (al fine di istituire un capitolo di spesa per l’erogazione di contributi all’istituto comprensivo statale) utilizzando allo scopo le risorse dell’ intervento 2 del titolo 1, funzione 4, servizio 5 (relative all’acquisto di materiale di consumo e pulizie per refettor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utilizzare le economie di spesa rilevate sull’intervento 1 del titolo 1, funzione 1, servizio 8 (relativamente all’Inail personale dipendente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inoltre la nota del 10.05.00 con cui il responsabile Area Amministrativa ha richiesto l’integrazione di un nuovo capitolo da iscriversi al titolo 1, funzione 4, servizio 1, intervento 5 del bilancio corrente al fine di provvedere all’erogazione di un contributo all’istituto scolastico a cui è stato trasferito il personale ATA ;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inoltre la necessità di adeguare altri interventi e risorse del bilancio di previsione 2000  in funzione delle specifiche esigenze dell’esercizio in corso  ed in modo da mantenere gli equilibri di bilancio sanciti dagli artt. 4 del dlgs.vo 77/95 e  55, c.2  della legge 142/9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ilasciato dall’organo di  revisione e che si allega al presente atto quale parte integrante e sostanzial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 53, c. 1 della legge 142/90, rilasciati dal ragionier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liber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di apportare al bilancio previsione 2000 ed al corrispondente anno del bilancio pluriennale, le variazioni soprascritte così come meglio precisate nel prospetto  allegato </w:t>
      </w:r>
      <w:r>
        <w:rPr>
          <w:rFonts w:cs="Tahoma" w:ascii="Tahoma" w:hAnsi="Tahoma"/>
          <w:b/>
        </w:rPr>
        <w:t xml:space="preserve">(ALL. I) </w:t>
      </w:r>
      <w:r>
        <w:rPr>
          <w:rFonts w:cs="Tahoma" w:ascii="Tahoma" w:hAnsi="Tahoma"/>
        </w:rPr>
        <w:t>che costituisce parte integrante e sostanziale del presente at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di dare atto che le variazioni di bilancio oggetto del presente provvedimento sono quelle risultanti dalle colonne </w:t>
      </w:r>
      <w:r>
        <w:rPr>
          <w:rFonts w:cs="Tahoma" w:ascii="Tahoma" w:hAnsi="Tahoma"/>
          <w:b/>
        </w:rPr>
        <w:t>I, II e III</w:t>
      </w:r>
      <w:r>
        <w:rPr>
          <w:rFonts w:cs="Tahoma" w:ascii="Tahoma" w:hAnsi="Tahoma"/>
        </w:rPr>
        <w:t xml:space="preserve"> del prospetto allegato </w:t>
      </w:r>
      <w:r>
        <w:rPr>
          <w:rFonts w:cs="Tahoma" w:ascii="Tahoma" w:hAnsi="Tahoma"/>
          <w:b/>
        </w:rPr>
        <w:t>(ALL. I)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, ex art. 58, c.1 del Dlgs.vo 77/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ei serviz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consiliare secondo le modalità ed i termini di cui all’art. 32, c. 3, della legge 142/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stante l’urgenza, immediatamente esecutiva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(All. 1)</w:t>
      </w:r>
    </w:p>
    <w:p>
      <w:pPr>
        <w:pStyle w:val="Heading5"/>
        <w:ind w:firstLine="284"/>
        <w:rPr/>
      </w:pPr>
      <w:r>
        <w:rPr/>
        <w:t>Variazioni</w:t>
      </w:r>
    </w:p>
    <w:p>
      <w:pPr>
        <w:pStyle w:val="Heading1"/>
        <w:rPr/>
      </w:pPr>
      <w:r>
        <w:rPr/>
        <w:t>Maggiori entrat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992"/>
        <w:gridCol w:w="142"/>
        <w:gridCol w:w="2552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02.6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.191.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00/0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. R.eg. Tosc. – Legge Reg. 22/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2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4.248.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1/0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rasf. Reg. Tosc. – Legge 431/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2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2/0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. R.T. Progetto PIS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6.439.667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>Maggiori spes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835"/>
        <w:gridCol w:w="2410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1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688.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Gest economica Sti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1.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63.9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70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Gest. Economica One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.141.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30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 Uff. Tecnico. Stip e Ass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7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32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Uff. Tenico Oneri Prev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55.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602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IRAP pers. Dipenden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.1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438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comm. Ed. Res. Pubbl.i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925.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536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te Sociale Sti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7.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8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te Sociale One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9.191.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343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attività   di cui alla legge R.T. 22/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24.248.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5541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pese per contributi locazione legge R.T. 431/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42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pese progetti PIS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.10.4.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78.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82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onale  dipenden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8.2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339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rvizi biblioteca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25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rasferimenti istituto statale per passaggio personale ATA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1/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ntributi Istituto comprensivo statale per acquisto materiale va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5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1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6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libri e attrez. bibliote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1.8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26.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ndo di riser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284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Giacomel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.639.667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/>
      </w:pPr>
      <w:r>
        <w:rPr/>
        <w:t>Minori spese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134"/>
        <w:gridCol w:w="993"/>
        <w:gridCol w:w="3118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8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varie per obiettori di cosci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AI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Acq. Attrez. e materiale puliz. Refet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.1.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Acquisto libri attrez. bibliote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.2.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Borsa studio Andrea Barber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0.4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Soggiorno bambini Bieloru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0.4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2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/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b/>
              </w:rPr>
              <w:t>Spese assicurative per affuidamen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iai</w:t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/>
            </w:pPr>
            <w:r>
              <w:rPr/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35.200.000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Variazioni al bilancio di previsione 2000”   per la Giunta Comunale del 11.5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 E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1.5.2000</w:t>
        <w:tab/>
        <w:tab/>
        <w:tab/>
        <w:tab/>
        <w:tab/>
        <w:tab/>
        <w:tab/>
        <w:t xml:space="preserve">             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  Dott. Paolo Giacomell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16.5.2000  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deliberazione viene trasmessa al Comitato Regionale di Controllo in data odierna per il controllo preventivo di legittimità  (artt.33 e 40,  L.127/97)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, 16.5.2000                                                                                               IL SEGRETARIO COMUNALE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F.TO Dott.ssa Samantha Arcangeli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----------------------------------------------------------------------------------------------------------------------------------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X La presente deliberazione, trasmessa al Co.Re.Co. in data 16.5.2000, è divenuta esecutiva in data </w:t>
      </w:r>
      <w:r>
        <w:rPr>
          <w:b/>
        </w:rPr>
        <w:t>16.6.2000</w:t>
      </w:r>
      <w:r>
        <w:rPr/>
        <w:t xml:space="preserve">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sz w:val="20"/>
        </w:rPr>
        <w:t xml:space="preserve">X 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16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16.5.2000 al 31.5.2000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Lì 31.5.2000</w:t>
        <w:tab/>
        <w:tab/>
        <w:tab/>
        <w:t xml:space="preserve">                                   </w:t>
        <w:tab/>
        <w:tab/>
        <w:t xml:space="preserve">   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_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i w:val="fals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0:27:00Z</dcterms:created>
  <dc:creator>COMUNE BARBERINO V.E.</dc:creator>
  <dc:description/>
  <dc:language>en-US</dc:language>
  <cp:lastModifiedBy>COMUNE BARBERINO V.E.</cp:lastModifiedBy>
  <cp:lastPrinted>2000-05-15T12:42:00Z</cp:lastPrinted>
  <dcterms:modified xsi:type="dcterms:W3CDTF">2000-06-12T08:23:00Z</dcterms:modified>
  <cp:revision>8</cp:revision>
  <dc:subject/>
  <dc:title>           PROPOSTA DI DELIBERAZIONE DELLA GIUNTA COMUNALE</dc:title>
</cp:coreProperties>
</file>