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1  del 17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Modalità organizzative e di gestione del servizio “Vacanze terza età ed invalidi” – anno 2000 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ICIASSETTE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deliberare sull'oggetto sopraindica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L.R. n°72/97 “organizzazione e promozione di un servizio di diritti di cittadinanza e pari opportunità: riordino dei servizi socio – assistenziali e socio – sanitari integrati”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provvedere anche per l’anno in corso alla organizzazione delle vacanze in favore di anziani e invalid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Regolamento per la disciplina dei soggiorni vacanze anziani approvato con deliberazione C.C. n° 36 del 8 maggio 2000, in corso di esecu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G.C. n°48  del 20.04.2000, con la quale veniva approvato il P.E.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a tal proposito la relazione dell’ufficio servizi sociali, redatta in data 16.05.2000 ed allegata al presente atto a farne parte integrante e sostanziale, con la quale si propongono le modalità organizzative e di gestione delle vacanze estive per l’anno 2000 e ritenuto di dover provvedere in merito conformemente a quanto proposto nella relazione di che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del Responsabile U.O. Servizi Socio – Culturali e ritenuto di provvedere secondo quanto in essa propos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dal Responsabile dell’area amministrativa ai sensi dell’art.53 della L.142/9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sz w:val="24"/>
        </w:rPr>
      </w:pPr>
      <w:r>
        <w:rPr>
          <w:sz w:val="24"/>
        </w:rPr>
        <w:t>Deliber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a relazione dell’Ufficio Servizi Sociali, allegata al presente atto a farne parte integrante e sostanziale, relativa alla organizzazione delle vacanze estive per anziani ed invalidi 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tale provvedimento è coerente con gli obiettivi fissati in sede di predisposizione del P.E.G.2000 relativamente al capitolo 55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ndere la presente, con voti unanimi favorevoli resi nelle forme di legge, immediatamente eseguibile ai sensi dell’art.47 della L.142/9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</w:r>
    </w:p>
    <w:p>
      <w:pPr>
        <w:pStyle w:val="Heading3"/>
        <w:ind w:firstLine="284"/>
        <w:rPr>
          <w:b/>
          <w:b/>
          <w:sz w:val="28"/>
        </w:rPr>
      </w:pPr>
      <w:r>
        <w:rPr>
          <w:b/>
          <w:sz w:val="28"/>
        </w:rPr>
        <w:t>Ufficio Servizi – Socio Culturale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ggetto: proposta modalità organizzative e di gestione del servizio vacanze terza età ed invalidi anno 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L’Amm.ne Comunale in collaborazione con i comuni di Tavarnelle Val di Pesa e Impruneta abitualmente coinvolti nell’organizzazione delle vacanze anziani, ha recepito la disponibilità dell’Associazione AUSER Territoriale a collaborare in modo attivo alla realizzazione per la gestione delle vacanze di cui trattasi per l’anno 2000 precisament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ind w:firstLine="284"/>
        <w:rPr/>
      </w:pPr>
      <w:r>
        <w:rPr/>
        <w:t>Compiti dell’Associazione AUSER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llaborazione nella promozione dell’iniziativa (assemblee, informazione)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iuto nella predisposizione del programma (luoghi - periodi);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pporto ricerca delle strutture alberghiere per ogni turno di vacanz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ccompagnamento e permanenza di un volontariato durante tutta la durata di ciascun soggiorn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zione di una relazione sull’iniziativa a soggiorno concluso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ind w:firstLine="284"/>
        <w:rPr/>
      </w:pPr>
      <w:r>
        <w:rPr/>
        <w:t>Compiti del Comun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zione sulle iniziative propos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colta delle iscrizio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pporti con le strutture prepos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mozione della partecipazione ai soggiorni dei cittadini che, per motivi di ordine socio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conomico  e/o fisico, sono considerati svantaggi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zazione del trasporto andata e ritorno nelle diverse località di soggiorn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ventuale messa a disposizione di obiettori di coscienza per il supporto all’accompagnatore nei casi di particolare situazione sociale;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attesa di omogeneizzare con gli altri comuni del Chianti Fiorentino le modalità di calcolo della quota di partecipazione a carico degli anziani si propone per l’anno 2000 i seguenti criteri: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titolari di pensione di vecchiaia che vivono soli farà carico un contributo pari al 75% dell’assegno della pensione del mese di Gennaio dell’anno in corso, fino a coprire l’intero costo del soggiorno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titolari di pensione di vecchiaia che vivono in coppia farà carico in contributo, se entrambi sono titolari di pensione minima INPS, pari al 75% dell’importo della pensione del mese di gennaio dell’anno in corso, calcolato separatamente, agli stessi farà carico un contributo, pari all’85% dell’importo della pensione del mese di gennaio, se conviventi con figli o altri famigliari. Nel caso in cui uno dei due titolari di pensione conviventi percepisca un assegno superiore all'importo della pensione minima INPS, il contributo sarà pari al 75% (se vivono soli) o dell’85% (se vivono in famiglia), calcolato sul cumulo dell’importo delle due pensioni riferite al mese di gennaio dell’anno in cors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 caso in cui l’utente che presenta domanda per partecipare ai soggiorni vacanza non sia titolare di pensione ma comunque, sia in età pensionabile (60 anni per gli uomini e 55 anni per le donne) , la quota di partecipazione per i soggiorni vacanze sarà quella corrispondente all’intero costo relativo al soggiorno prescelto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fa presente altresì che le spese di trasporto andata e ritorno nelle località e le spese di soggiorno dell’accompagnatore saranno a carico dell’Amministrazione Comunale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ntributo degli utenti ospiti di case di riposo sarà pari alla stessa quota ricovero dovuto per lo stesso periodo di tempo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gli utenti che vivono soli, che non abbiano figli o che siano titolari della sola pensione sociale, o che siano accompagnatori di invalidi non autosufficienti, farà carico la sola quota di iscrizion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Si rimette la presente per le necessarie direttive attuative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arberino Val d’Elsa, 16.05.2000  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</w:t>
      </w:r>
      <w:r>
        <w:rPr>
          <w:rFonts w:cs="Tahoma" w:ascii="Tahoma" w:hAnsi="Tahoma"/>
          <w:sz w:val="24"/>
        </w:rPr>
        <w:t>Responsabile U.O. Servizi Social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</w:t>
      </w:r>
      <w:r>
        <w:rPr>
          <w:rFonts w:cs="Tahoma" w:ascii="Tahoma" w:hAnsi="Tahoma"/>
          <w:sz w:val="24"/>
        </w:rPr>
        <w:t>f.to   dott.ssa Raffaella Braghier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allegato alla proposta di deliberazione ad oggetto  </w:t>
      </w:r>
      <w:r>
        <w:rPr>
          <w:rFonts w:cs="Tahoma" w:ascii="Tahoma" w:hAnsi="Tahoma"/>
        </w:rPr>
        <w:t>“Modalità organizzative e di gestione del servizio  Vacanze Terza età ed invalidi – anno 2000”</w:t>
      </w:r>
      <w:r>
        <w:rPr>
          <w:rFonts w:cs="Tahoma" w:ascii="Tahoma" w:hAnsi="Tahoma"/>
          <w:sz w:val="24"/>
        </w:rPr>
        <w:t xml:space="preserve">   per la Giunta Comunale del 17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7.5.2000</w:t>
        <w:tab/>
        <w:t xml:space="preserve"> </w:t>
        <w:tab/>
        <w:tab/>
        <w:tab/>
        <w:tab/>
        <w:tab/>
        <w:tab/>
        <w:t>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    </w:t>
      </w:r>
      <w:r>
        <w:rPr/>
        <w:t>IL SINDACO</w:t>
        <w:tab/>
        <w:tab/>
        <w:tab/>
        <w:tab/>
        <w:t xml:space="preserve">   </w:t>
        <w:tab/>
        <w:t xml:space="preserve">               </w:t>
        <w:tab/>
        <w:t xml:space="preserve">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        </w:t>
      </w:r>
      <w:r>
        <w:rPr/>
        <w:t xml:space="preserve">F.TO  Michele Bazzani  </w:t>
        <w:tab/>
        <w:tab/>
        <w:tab/>
        <w:t xml:space="preserve">                              </w:t>
        <w:tab/>
        <w:t>F.TO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7.6.2000 </w:t>
        <w:tab/>
        <w:tab/>
        <w:tab/>
        <w:tab/>
        <w:t xml:space="preserve">                                              </w:t>
        <w:tab/>
        <w:t xml:space="preserve">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</w:t>
        <w:tab/>
        <w:t>F.TO 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7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7.6.2000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54:00Z</dcterms:created>
  <dc:creator>COMUNE BARBERINO V.E.</dc:creator>
  <dc:description/>
  <dc:language>en-US</dc:language>
  <cp:lastModifiedBy>COMUNE BARBERINO V.E.</cp:lastModifiedBy>
  <cp:lastPrinted>2000-05-23T11:44:00Z</cp:lastPrinted>
  <dcterms:modified xsi:type="dcterms:W3CDTF">2000-06-07T10:19:00Z</dcterms:modified>
  <cp:revision>4</cp:revision>
  <dc:subject/>
  <dc:title>           PROPOSTA DI DELIBERAZIONE DELLA GIUNTA COMUNALE</dc:title>
</cp:coreProperties>
</file>