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19  del 21  febbraio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4"/>
        </w:rPr>
        <w:t>OGGETTO</w:t>
      </w:r>
      <w:r>
        <w:rPr>
          <w:rFonts w:cs="Tahoma" w:ascii="Tahoma" w:hAnsi="Tahoma"/>
          <w:sz w:val="24"/>
        </w:rPr>
        <w:t xml:space="preserve">: </w:t>
      </w:r>
      <w:r>
        <w:rPr>
          <w:rFonts w:cs="Tahoma" w:ascii="Tahoma" w:hAnsi="Tahoma"/>
        </w:rPr>
        <w:t>Approvazione protocollo d’intesa tra i Comuni di Barberino Val d’Elsa, Greve in Chianti, Impruneta, San Casciano V.P., Tavarnelle V.P., per la realizzazione del progetto “Giovani a Teatro”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VENTUNO del mese di FEBBRAIO alle ore 15.45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le Amministrazioni Comunali di Barberino Val d’Elsa, Greve in Chianti, Impruneta, San Casciano Val di Pesa e Tavarnelle Val di Pesa hanno sviluppato da tempo ed in più ambiti forme di collaborazione e progettualità comu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forme di collaborazione sono attive anche in campo culturale e relativamente all'attività teatrale che ruota intorno ai Teatri Niccolini di san Casciano e Boito di Grev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he è attivo dal 1997 il progetto “Teatro in Chianti volto a promuovere una comune politica culturale in campo teatrale, progetto che si è consolidato nel tempo e dispone oggi di una densa programmazione di qualità e di tre residenze di compagnie di teatro e danza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he le Amministrazioni Comunali sopra richiamate sono inoltre impegnate nel sostegno alla diffusione di attività legate al teatro per bambini e ragazzi (laboratori, spettacoli, corsi) sia all’interno che all’esterno della Scuola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tali attività, che già coinvolgono in diverse forme e misure le realtà significative presenti sul territorio (associazioni, istituzioni educative e culturali, soggetti privati), possono trovare un nuovo impulso attraverso forme più strette di coordinamento e cooperazione, sviluppando nuove sinerg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incaricare il Comune di San Casciano Val di pesa , quale Comune capofila, di predisporre apposita richiesta di contributo alla Provincia di Firenze e successivamente di riscuotere i finanziamenti eventualmente concessi dalla Provincia stessa e di impegnarli sul progetto secondo criteri e modalità da concordare con successivo atto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dal Responsabile dell’area amministrativa ai sensi dell’art.53 della L.142/90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DELIBER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quanto in narrativ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 il PROTOCOLLO D’INTESA qui unito in schema, necessario per definire le linee programmatiche e gli obiettivi generali della cooperazione pluriennale per la realizzazione della manifestazione di cui trattas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rendere la presente, stante l’urgenza, con votazione unanime e separata immediatamente esecutiv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ARERI L.142/90</w:t>
      </w:r>
      <w:r>
        <w:rPr>
          <w:rFonts w:cs="Tahoma" w:ascii="Tahoma" w:hAnsi="Tahoma"/>
        </w:rPr>
        <w:t xml:space="preserve"> -  Allegato alla proposta di deliberazione ad oggetto   </w:t>
      </w: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</w:rPr>
        <w:t>Approvazione protocollo di intesa tra i Comuni di Barberino Val d’Elsa, Greve in Chianti, Impruneta, San Casciano Val di Pesa e Tavarnelle Val di Pesa per la realizzazione del progetto Giovani a Teatro</w:t>
      </w:r>
      <w:r>
        <w:rPr>
          <w:rFonts w:cs="Tahoma" w:ascii="Tahoma" w:hAnsi="Tahoma"/>
        </w:rPr>
        <w:t xml:space="preserve"> ”   per la Giunta Comunale del 21.2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a  sottoscritta  Dott.ssa Sandra Falciai, Responsabile dell’area amministrativ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1.2.2000</w:t>
        <w:tab/>
        <w:t xml:space="preserve"> </w:t>
        <w:tab/>
        <w:tab/>
        <w:tab/>
        <w:tab/>
        <w:t xml:space="preserve">           IL RESPONSABILE DELL’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F.TO    Dott.ssa Sandra Falcia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IL SINDACO</w:t>
        <w:tab/>
        <w:tab/>
        <w:tab/>
        <w:tab/>
        <w:t xml:space="preserve">   </w:t>
        <w:tab/>
        <w:t xml:space="preserve">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F.TO       Michele Bazzani  </w:t>
        <w:tab/>
        <w:tab/>
        <w:tab/>
        <w:t xml:space="preserve">                           F.TO      Dott.ssa Samantha Arcangeli</w:t>
      </w:r>
    </w:p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ì  17.3.2000       </w:t>
        <w:tab/>
        <w:tab/>
        <w:t xml:space="preserve">                                                       IL SEGRETARIO COMUNALE</w:t>
      </w:r>
    </w:p>
    <w:p>
      <w:pPr>
        <w:pStyle w:val="Heading1"/>
        <w:pBdr>
          <w:bottom w:val="dotted" w:sz="24" w:space="10" w:color="000000"/>
        </w:pBd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F.TO      Dott.ssa Samantha Arcangel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 </w:t>
      </w:r>
      <w:r>
        <w:rPr>
          <w:sz w:val="22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>
          <w:sz w:val="22"/>
        </w:rPr>
        <w:t xml:space="preserve">X </w:t>
      </w:r>
      <w:r>
        <w:rPr>
          <w:rFonts w:cs="Times New Roman" w:ascii="Times New Roman" w:hAnsi="Times New Roman"/>
          <w:sz w:val="22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, 21.2.2000</w:t>
        <w:tab/>
        <w:tab/>
        <w:tab/>
        <w:t xml:space="preserve"> </w:t>
        <w:tab/>
        <w:tab/>
        <w:tab/>
        <w:tab/>
        <w:t xml:space="preserve">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</w:t>
        <w:tab/>
        <w:tab/>
        <w:t xml:space="preserve">  f.to Dott.ssa Samantha Arcangeli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ì ______________________                                         </w:t>
        <w:tab/>
        <w:tab/>
        <w:t xml:space="preserve"> 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</w:t>
        <w:tab/>
        <w:tab/>
        <w:t xml:space="preserve">     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______________________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             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1298" w:right="142" w:gutter="0" w:header="0" w:top="2127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0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>
      <w:i w:val="fals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Arial" w:hAnsi="Arial" w:cs="Arial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Arial" w:hAnsi="Arial" w:cs="Arial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0:09:00Z</dcterms:created>
  <dc:creator>COMUNE BARBERINO V.E.</dc:creator>
  <dc:description/>
  <dc:language>en-US</dc:language>
  <cp:lastModifiedBy>COMUNE BARBERINO V.E.</cp:lastModifiedBy>
  <cp:lastPrinted>2000-03-09T12:16:00Z</cp:lastPrinted>
  <dcterms:modified xsi:type="dcterms:W3CDTF">2000-03-17T09:54:00Z</dcterms:modified>
  <cp:revision>5</cp:revision>
  <dc:subject/>
  <dc:title>           PROPOSTA DI DELIBERAZIONE DELLA GIUNTA COMUNALE</dc:title>
</cp:coreProperties>
</file>