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78  del 28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Concessione patrocinio alla mostra fotografica “Paesaggio nella pittura fra ‘500 e ‘600 a Firenze” organizzato dalla Società “Gruppo Sportivo Vico”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OTTO del mese di GIUGNO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701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avanzata dal “Gruppo Sportivo Vico d’Elsa” in data 23/05/2000, pervenutaci in data 26 maggio 2000 prot. 6906, per lo svolgimento della mostra fotografica dal titolo “Paesaggio nella pittura fra ‘500 e ‘600 a Firenze” che si terrà presso la Sala S. Michele in Via della Villa a Vico d’Elsa dal 1 al 23 lugli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o il vigente Regolamento Comunale per la concessione di contributi e vantaggi economici, di cui alla L. 241/90, approvato con deliberazioni C.C. n° 15 del 18/2/1991, n° 81 del 9/7/1991 e n° 37 del 24/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dell’inizi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rispettivamente dal Responsabile di area amministrativa e dal Ragioniere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concedere il patrocinio alla Società dal “Gruppo Sportivo Vico d’Elsa” per la realizzazione della mostra fotografica “Paesaggio nella pittura fra ‘500 e ‘600 a Firenze”;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dare atto altresì che, ai sensi dell’art. 38 del vigente “regolamento per l’applicazione dell’imposta comunale di pubblicità e diritto pubbliche affissioni”,  la tariffa per le pubbliche affissioni sarà ridotta del 50%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) di rendere la presente, con voti unanimi favorevoli resi nelle forme di legge, immediatamente eseguibile ai sensi dell’art.47, comma 3, L.142/90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” </w:t>
      </w:r>
      <w:r>
        <w:rPr>
          <w:rFonts w:cs="Tahoma" w:ascii="Tahoma" w:hAnsi="Tahoma"/>
          <w:b/>
        </w:rPr>
        <w:t>Concessione patrocinio alla mostra fotografica “Paesaggio nella pittura fra ‘500 e ‘600 a Firenze” organizzato dalla Società “Gruppo Sportivo Vico</w:t>
      </w:r>
      <w:r>
        <w:rPr>
          <w:rFonts w:cs="Tahoma" w:ascii="Tahoma" w:hAnsi="Tahoma"/>
        </w:rPr>
        <w:t>”..   per la Giunta Comunale del 28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.6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.6.2000</w:t>
        <w:tab/>
        <w:tab/>
        <w:tab/>
        <w:tab/>
        <w:tab/>
        <w:tab/>
        <w:tab/>
        <w:tab/>
        <w:tab/>
        <w:t>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8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9:57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12T10:04:00Z</dcterms:modified>
  <cp:revision>3</cp:revision>
  <dc:subject/>
  <dc:title>COPIA DI DELIBERAZIONE DELLA GIUNTA COMUNALE </dc:title>
</cp:coreProperties>
</file>