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23 del 8 marz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</w:rPr>
        <w:t>Iniziativa  “Primavera d’Arte” – approvazione progetto e delega Comune capofil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OTTO  del mese di  MARZO  alle ore 17.15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IUNTA COMUNA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messo che le Amministrazioni Comunali di Barberino Val d’Elsa e Tavarnelle Val di Pesa, intendono realizzare per l’anno 2000, con eventuale estensione agli anni futuri, la manifestazione denominata “Primavera d’Arte – Incontri con i Giovani Artisti della Toscana” incontri con i Giovani Artisti della Toscana, iniziativa atta a fornire uno spazio permanente di espressione artistica, che si rivolge ai giovani dai 18 ai 32 frequentanti una scuola pubblica o privata ad indirizzo artistic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ome in passato siano state realizzate, con risultati apprezzabili, forme di collaborazione e di cooperazione fra i Comuni di Barberino Val d’Elsa e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che le Amministrazioni Comunali di cui sopra hanno deciso di procedere alla realizzazione dell’iniziativa denominata “Primavera d’Arte – Incontri con i Giovani Artisti della Toscana” come da allegato proge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ome alla realizzazione dell’iniziativa è interessata la stessa Amministrazione Provinciale di Firenze con la quale verranno definite in tempi successivi da parte del Comune capofila le necessarie forme di collabo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organizzazione e il coordinamento dell’iniziativa sono curati dall’Associazione Culturale “Porte Girevoli” che si impegna anche a fornire il materiale pubblicit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il contributo necessario a carico del Comune di Barberino Val d’Elsa, è da quantificarsi in  £. 3.000.000 come risulta dall’allegato pro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individuare nel Comune di Tavarnelle Val di Pesa l’Ente capofi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rispettivamente dal Responsabile dell’Area Amministrativa e dal Ragioniere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</w:rPr>
      </w:pPr>
      <w:r>
        <w:rPr>
          <w:sz w:val="24"/>
        </w:rPr>
        <w:t>DELIBERA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 quanto espresso in narrativ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derire all’iniziativa “Primavera d’Arte – Incontri con i Giovani Artisti della Toscana”</w:t>
        <w:tab/>
        <w:t xml:space="preserve"> approvando il progetto allegato necessario a definire le linee programmatiche, gli obiettivi generali e i termini della collaborazione per la realizzazione della manifestazione suddetta, che viene allegato al presente atto a farne parte integrante e sostanziale, indicando il Comune di Tavarnelle Val di Pesa come l’Ente capofila del progetto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Comune di Tavarnelle Val di Pesa, in qualità di Comune capofila, di provvedere all’organizzazione della manifestazione e ad assumere i necessari atti convenzionali con l’Associazione Culturale “Porte Girevoli” affidataria dell’organizzazione e il coordinamento del progetto,  per conto di questo Comun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impegno di spesa  ammonterà a £. 3.000.000, quale finanziamento per lo svolgimento della stessa manifestazione, da imputarsi totalmente al capitolo cap. 3440 “Attività e manifestazioni culturali del bilancio di previsione 2000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ferire la suddetta somma all’Associazione Culturale “Porte Girevoli” la quale provvederà a predisporre apposita rendicontazione finale delle spese sostenut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altresì il Comune di Tavarnelle Val di Pesa di stabilire i necessari contatti di collaborazione con la Provincia di Firenze ed introitare gli eventuali contributi assegnati per l’iniziativa e di impegnarli sul progetto fornendone poi rendiconto sia alla Provincia che a questo Comun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ai sensi della L. 241/90 il Responsabile della presente procedura e della sua esecuzione è la Dott.ssa Sandra Falciai, Responsabile Area Amministrativa, o suo delegato dell’Ufficio interess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ll’assunzione dell’impegno di spesa si provvederà con successivo atto del Responsabile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e iniziativa è coerente con gli obiettivi del PEG provvisorio approvato con atto G.C.n°186/99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stante l’urgenza,  immediatamente esecutiva ai sensi dell’art.47 della L.142/90.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Iniziative Primavera d’Arte – approvazione progetto e delega al Comune capofila</w:t>
      </w:r>
      <w:r>
        <w:rPr>
          <w:rFonts w:cs="Tahoma" w:ascii="Tahoma" w:hAnsi="Tahoma"/>
        </w:rPr>
        <w:t xml:space="preserve"> ”   per la Giunta Comunale del 8.3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8.3.2000</w:t>
        <w:tab/>
        <w:t xml:space="preserve"> </w:t>
        <w:tab/>
        <w:tab/>
        <w:tab/>
        <w:tab/>
        <w:t xml:space="preserve">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di regolarità contabile ai sensi dell’art.53 della L.142/90, sulla proposta di deliberazione in oggetto indic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8.3.2000</w:t>
        <w:tab/>
        <w:t xml:space="preserve"> </w:t>
        <w:tab/>
        <w:tab/>
        <w:tab/>
        <w:tab/>
        <w:t xml:space="preserve">                       IL RESPONSABILE DI AREA CONT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Dott. Paolo  Giacomel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  31.3.2000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8.3.2000</w:t>
        <w:tab/>
        <w:tab/>
        <w:tab/>
        <w:t xml:space="preserve"> </w:t>
        <w:tab/>
        <w:tab/>
        <w:t xml:space="preserve">  </w:t>
        <w:tab/>
        <w:t xml:space="preserve">  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    f.to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6:53:00Z</dcterms:created>
  <dc:creator>COMUNE BARBERINO V.E.</dc:creator>
  <dc:description/>
  <dc:language>en-US</dc:language>
  <cp:lastModifiedBy>COMUNE BARBERINO V.E.</cp:lastModifiedBy>
  <cp:lastPrinted>2000-03-30T10:12:00Z</cp:lastPrinted>
  <dcterms:modified xsi:type="dcterms:W3CDTF">2000-04-04T08:37:00Z</dcterms:modified>
  <cp:revision>7</cp:revision>
  <dc:subject/>
  <dc:title>           PROPOSTA DI DELIBERAZIONE DELLA GIUNTA COMUNALE</dc:title>
</cp:coreProperties>
</file>