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cs="Tahoma" w:ascii="Tahoma" w:hAnsi="Tahoma"/>
          <w:b/>
          <w:sz w:val="24"/>
        </w:rPr>
        <w:t>n.98  del  23  agosto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w:t>
      </w:r>
      <w:r>
        <w:rPr>
          <w:rFonts w:cs="Tahoma" w:ascii="Tahoma" w:hAnsi="Tahoma"/>
          <w:sz w:val="20"/>
          <w:lang w:eastAsia="it-IT"/>
        </w:rPr>
        <w:t>.</w:t>
      </w:r>
      <w:r>
        <w:rPr>
          <w:rFonts w:cs="Tahoma" w:ascii="Tahoma" w:hAnsi="Tahoma"/>
          <w:sz w:val="20"/>
        </w:rPr>
        <w:t xml:space="preserve"> Conferimento incarico per preparazione della conferenza programmatica per lo sviluppo del Chiant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TRE  del mese di  AGOSTO alle ore 18.2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Rientra l’assessore Betti, pertanto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2"/>
        <w:widowControl/>
        <w:rPr>
          <w:rFonts w:ascii="Arial" w:hAnsi="Arial" w:cs="Arial"/>
        </w:rPr>
      </w:pPr>
      <w:r>
        <w:rPr>
          <w:rFonts w:cs="Arial" w:ascii="Arial" w:hAnsi="Arial"/>
        </w:rPr>
        <w:t>LA GIUNTA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deliberazione della Giunta comunale del Comune di Tavarnelle Val di Pesa n. 92 in data 1° agosto 2000, con la quale si stabilisce che detto Comune, quale capofila, provvederà a conferire apposito incarico al Dott. Michele Cassano per la preparazione della conferenza programmatica per lo sviluppo del Chianti, come concordato nell’incontro tra i Sindaci tenutosi il 12 luglio a San Casci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relazione redatta dall’Ufficio Attività Economico Produttive del Comune di Tavarnelle Val di Pesa allegata al suddetto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le esperienze maturate in questi ultimi anno con la partecipazione di soggetti pubblici e privati nella elaborazione ed attuazione della iniziativa Leader hanno confermato le grandi potenzialità di una metodologia di azione basata sulla partecipazione alle scelte di una pluralità di attori, per il superamento dei tradizionali steccati amministrativi e la convinzione che solo l’adozione di una strategia comune di medio e lungo periodo possa incidere positivamente sul potenziale di sviluppo del terr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che la Conferenza Programmatica sullo Sviluppo del Chianti sia il luogo istituzionale ove assumere il compito di definire una strategia di sviluppo con la partecipazione di tutti coloro  che in vari campi contribuiscono alla vita sociale ed economica del territorio in modo tale da valorizzare l’unicità del territorio, il suo patrimonio economico, ambientale e culturale realizzando così quel salto di qualità che da più parti è stato sollecit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altresì che la sottoscrizione di un atto formale a conclusione dei lavori della Conferenza consentirà al Chianti di essere riconosciuto quale soggetto politico in grado di stabilire autonomamente i propri obiettivi di crescita coerentemente con quanto stabilito dalle più recenti normative regionali e nazionali sullo sviluppo econom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pertanto di aderire al conferimento dell’incarico in questione al Dott. Cassano approvando il piano di riparto della spesa relativa che si allega al presen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la spesa complessiva, ammontante a lire 32.211.705, viene ripartita fra i vari Comuni per il 50% in quota fissa e per il 50% in relazione al numero degli abitanti, per cui la quota a carico del Comune di Barberino Val d’Elsa viene ad essere pari a lire 3.117.29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seguenti allegati pareri resi ai sensi dell’art. 53, comma 1, della legge 142/9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numPr>
          <w:ilvl w:val="0"/>
          <w:numId w:val="2"/>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il conferimento di incarico professionale al Dott. Michele Cassano per la preparazione della Conferenza programmatica per lo sviluppo del Chianti;</w:t>
      </w:r>
    </w:p>
    <w:p>
      <w:pPr>
        <w:pStyle w:val="Normal"/>
        <w:numPr>
          <w:ilvl w:val="0"/>
          <w:numId w:val="3"/>
        </w:numPr>
        <w:jc w:val="both"/>
        <w:rPr>
          <w:rFonts w:ascii="Tahoma" w:hAnsi="Tahoma" w:cs="Tahoma"/>
        </w:rPr>
      </w:pPr>
      <w:r>
        <w:rPr>
          <w:rFonts w:cs="Tahoma" w:ascii="Tahoma" w:hAnsi="Tahoma"/>
        </w:rPr>
        <w:t>DI PRECISARE che gli atti necessari alla formalizzazione dell’incarico verranno redatti dal Comune di Tavarnelle Val di Pesa quale Comune capofila;</w:t>
      </w:r>
    </w:p>
    <w:p>
      <w:pPr>
        <w:pStyle w:val="Normal"/>
        <w:numPr>
          <w:ilvl w:val="0"/>
          <w:numId w:val="3"/>
        </w:numPr>
        <w:jc w:val="both"/>
        <w:rPr>
          <w:rFonts w:ascii="Tahoma" w:hAnsi="Tahoma" w:cs="Tahoma"/>
        </w:rPr>
      </w:pPr>
      <w:r>
        <w:rPr>
          <w:rFonts w:cs="Tahoma" w:ascii="Tahoma" w:hAnsi="Tahoma"/>
        </w:rPr>
        <w:t>DI APPROVARE la ripartizione del costi relativi risultante dal prospetto che si allega al presente atto per formarne parte integrante e sostanziale;</w:t>
      </w:r>
    </w:p>
    <w:p>
      <w:pPr>
        <w:pStyle w:val="Normal"/>
        <w:numPr>
          <w:ilvl w:val="0"/>
          <w:numId w:val="3"/>
        </w:numPr>
        <w:jc w:val="both"/>
        <w:rPr>
          <w:rFonts w:ascii="Tahoma" w:hAnsi="Tahoma" w:cs="Tahoma"/>
        </w:rPr>
      </w:pPr>
      <w:r>
        <w:rPr>
          <w:rFonts w:cs="Tahoma" w:ascii="Tahoma" w:hAnsi="Tahoma"/>
        </w:rPr>
        <w:t>DI DARE ATTO che per il reperimento delle risorse necessarie occorre provvedere ad effettuare una variazione di bilancio, all’esecutività della quale il Responsabile dell’Area Tecnica assumerà formale impegno di spesa per la quota di competenza del Comune di Barberino Val d’Elsa pari a lire 3.117.295;</w:t>
      </w:r>
    </w:p>
    <w:p>
      <w:pPr>
        <w:pStyle w:val="Normal"/>
        <w:numPr>
          <w:ilvl w:val="0"/>
          <w:numId w:val="3"/>
        </w:numPr>
        <w:jc w:val="both"/>
        <w:rPr>
          <w:rFonts w:ascii="Tahoma" w:hAnsi="Tahoma" w:cs="Tahoma"/>
        </w:rPr>
      </w:pPr>
      <w:r>
        <w:rPr>
          <w:rFonts w:cs="Tahoma" w:ascii="Tahoma" w:hAnsi="Tahoma"/>
        </w:rPr>
        <w:t>DI SUBORDINARE l’efficacia del presente deliberato all’esecutività del provvedimento di variazione di bilancio di cui al precedente punto 4);</w:t>
      </w:r>
    </w:p>
    <w:p>
      <w:pPr>
        <w:pStyle w:val="Normal"/>
        <w:numPr>
          <w:ilvl w:val="0"/>
          <w:numId w:val="3"/>
        </w:numPr>
        <w:jc w:val="both"/>
        <w:rPr>
          <w:rFonts w:ascii="Tahoma" w:hAnsi="Tahoma" w:cs="Tahoma"/>
        </w:rPr>
      </w:pPr>
      <w:r>
        <w:rPr>
          <w:rFonts w:cs="Tahoma" w:ascii="Tahoma" w:hAnsi="Tahoma"/>
        </w:rPr>
        <w:t>DI COMUNICARE  al Comune di Tavarnelle Val di Pesa il presente atto e la determinazione di impegno di spesa relativa, quando verrà assunta;</w:t>
      </w:r>
    </w:p>
    <w:p>
      <w:pPr>
        <w:pStyle w:val="Normal"/>
        <w:numPr>
          <w:ilvl w:val="0"/>
          <w:numId w:val="3"/>
        </w:numPr>
        <w:jc w:val="both"/>
        <w:rPr>
          <w:rFonts w:ascii="Tahoma" w:hAnsi="Tahoma" w:cs="Tahoma"/>
        </w:rPr>
      </w:pPr>
      <w:r>
        <w:rPr>
          <w:rFonts w:cs="Tahoma" w:ascii="Tahoma" w:hAnsi="Tahoma"/>
        </w:rPr>
        <w:t>DI DICHIARARE, con votazione unanime e separata, il presente atto immediatamente eseguibile ai sensi dell’art. 47, comma 3, della legge 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 xml:space="preserve">“ Conferimento incarico per preparazione della conferenza programmatica per lo sviluppo del Chianti ” </w:t>
      </w:r>
      <w:r>
        <w:rPr>
          <w:rFonts w:cs="Tahoma" w:ascii="Tahoma" w:hAnsi="Tahoma"/>
        </w:rPr>
        <w:t>..   per la Giunta Comunale del 23.8.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2.8.2000</w:t>
        <w:tab/>
        <w:t xml:space="preserve"> </w:t>
        <w:tab/>
        <w:tab/>
        <w:tab/>
        <w:tab/>
        <w:tab/>
        <w:tab/>
        <w:t xml:space="preserve">    IL RESPONSABILE DI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Loris   Agres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Corpodeltesto3"/>
        <w:ind w:left="0" w:hanging="0"/>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Il  sottoscritto Dott. Paolo Giacomelli, responsabile dell’area finanziaria, esprime parere favorevole di regolarità contabile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2.8.2000</w:t>
        <w:tab/>
        <w:t xml:space="preserve"> </w:t>
        <w:tab/>
        <w:tab/>
        <w:tab/>
        <w:tab/>
        <w:tab/>
        <w:tab/>
        <w:t xml:space="preserve">     </w:t>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 xml:space="preserve">                  F.TO      Dott.  Paolo Giacomell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X La presente deliberazione è stata dichiarata immediatamente eseguibile ai sensi dell’art. 47, comma 3, della legge 142/199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3.8.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w:t>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val="false"/>
      <w:i w:val="false"/>
      <w:sz w:val="20"/>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rPr>
  </w:style>
  <w:style w:type="character" w:styleId="WW8Num169z0">
    <w:name w:val="WW8Num169z0"/>
    <w:qFormat/>
    <w:rPr/>
  </w:style>
  <w:style w:type="character" w:styleId="WW8Num170z0">
    <w:name w:val="WW8Num170z0"/>
    <w:qFormat/>
    <w:rPr>
      <w:i w:val="fals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Arial" w:hAnsi="Arial" w:cs="Arial"/>
      <w:b w:val="false"/>
      <w:i w:val="false"/>
      <w:sz w:val="20"/>
      <w:u w:val="none"/>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2"/>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2"/>
      <w:u w:val="none"/>
    </w:rPr>
  </w:style>
  <w:style w:type="character" w:styleId="WW8Num242z0">
    <w:name w:val="WW8Num242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9:59:00Z</dcterms:created>
  <dc:creator>COMUNE BARBERINO V.E.</dc:creator>
  <dc:description/>
  <dc:language>en-US</dc:language>
  <cp:lastModifiedBy>COMUNE BARBERINO V.E.</cp:lastModifiedBy>
  <cp:lastPrinted>2000-08-02T17:23:00Z</cp:lastPrinted>
  <dcterms:modified xsi:type="dcterms:W3CDTF">2000-09-06T07:52:00Z</dcterms:modified>
  <cp:revision>4</cp:revision>
  <dc:subject/>
  <dc:title>           PROPOSTA DI DELIBERAZIONE DELLA GIUNTA COMUNALE</dc:title>
</cp:coreProperties>
</file>