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57  del 17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Ridefinizione e modifica della dotazione organica del personale dipedente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DICIASSETTE  del mese di  MAGGIO  alle ore 16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 9 del 9 febbraio 2000, esecutiva, con la quale si è provveduto a ridefinire a norma del vigente C.C.N.L. ed a modificare la dotazione organica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dal Piano Occupazione approvato con deliberazione della Giunta comunale n. 10 in data 9 febbraio 2000, esecutiva, risultava vacante, tra l’altro, un posto di categoria D, posizione economica D1, da ricoprire mediante concorso inter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esito del citato concorso interno svoltosi in data 16 marz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 seguito della citata procedura si è reso vacante un posto di categoria C all’interno dell’Area Amministr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per far fronte alle esigenze dell’ufficio di Polizia Municipale sia più opportuno assegnare il suddetto posto a tale uffi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a citata deliberazione G.C. n. 9/2000, per mero errore materiale, nel prospetto di cui al punto 1) del dispositivo, nella seconda colonna (TOTALE POSTI), con riferimento alle ex VII e VIII qualifiche, erano stati erroneamente indicati n. 8 posti più 1 part time, anziché n. 9 posti più uno part time come esatto e come del resto risultante dalle colonne successiv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53, comma 1, della legge 142/90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il posto di categoria C resosi vacante nell’area amministrativa all’Ufficio di Polizia Municipa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 che il prospetto allegato sub “C” alla deliberazione G.C. n. 9/2000 viene conseguentemente modificato eliminando dall’Area amministrativa n. 1 posto di categoria C (C1) ed assegnando lo stesso all’Ufficio Polizia Municipa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TTIFICARE il prospetto di cui  al punto 1) del dispositivo della citata deliberazione G.C. 9/2000 inserendo nella seconda colonna (totale posti) ), con riferimento alle ex VII e VIII qualifiche, n. 9 posti più 1 part time anziché n. 8 posti più 1 part time come erroneamente indicat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E L.142/90 -  allegato alla proposta di deliberazione ad oggetto </w:t>
      </w:r>
      <w:r>
        <w:rPr>
          <w:rFonts w:cs="Tahoma" w:ascii="Tahoma" w:hAnsi="Tahoma"/>
          <w:b/>
          <w:sz w:val="24"/>
        </w:rPr>
        <w:t>“Ridefinizione e modifica della dotazione organica del personale dipendente</w:t>
      </w:r>
      <w:r>
        <w:rPr>
          <w:rFonts w:cs="Tahoma" w:ascii="Tahoma" w:hAnsi="Tahoma"/>
          <w:sz w:val="24"/>
        </w:rPr>
        <w:t>”   per la Giunta Comunale del 17.5.2000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I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 Dott.ssa Sandra Falciai, Responsabile di 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7.5.2000</w:t>
        <w:tab/>
        <w:t xml:space="preserve"> </w:t>
        <w:tab/>
        <w:tab/>
        <w:tab/>
        <w:tab/>
        <w:tab/>
        <w:tab/>
        <w:t>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i area contabile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7.5.2000</w:t>
        <w:tab/>
        <w:tab/>
        <w:tab/>
        <w:tab/>
        <w:tab/>
        <w:tab/>
        <w:tab/>
        <w:t xml:space="preserve">           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 Michele Bazzani  </w:t>
        <w:tab/>
        <w:tab/>
        <w:tab/>
        <w:t xml:space="preserve">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13.6.2000  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F.TO   Dott.ssa Samantha Arcangeli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sz w:val="20"/>
        </w:rPr>
        <w:t xml:space="preserve">X 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7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3.6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9:07:00Z</dcterms:created>
  <dc:creator>COMUNE BARBERINO V.E.</dc:creator>
  <dc:description/>
  <dc:language>en-US</dc:language>
  <cp:lastModifiedBy>COMUNE BARBERINO V.E.</cp:lastModifiedBy>
  <cp:lastPrinted>2000-05-15T12:42:00Z</cp:lastPrinted>
  <dcterms:modified xsi:type="dcterms:W3CDTF">2000-06-13T11:28:00Z</dcterms:modified>
  <cp:revision>4</cp:revision>
  <dc:subject/>
  <dc:title>           PROPOSTA DI DELIBERAZIONE DELLA GIUNTA COMUNALE</dc:title>
</cp:coreProperties>
</file>