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19  del  4  otto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Variazioni al piano esecutivo di gestione 2000 a seguito della deliberazione C.C.74 del 29.9.2000  “Salvaguardia equilibri di bilancio ai sensi art.36 D.Lgs.77/95”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QUATTRO  del mese di  OTTOBRE  alle ore 16.2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.C. n.74 approvata in data 29.9.2000 e dichiarata immediatamente eseguibile,  con la quale si è provveduto alla salvaguardia degli equilibri di bilancio ai sensi dell’art.36 del D.lgs.77/95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che con atto G.C. 48 del  20.4.2000 “Approvazione peg 2000”, immediatamente eseguibile, si è provveduto alla disaggregazione degli interventi e delle risorse di bilancio in capitoli di entrata e di uscita ed all ’assegnazione delle risorse finanziarie ai responsabili di area individuati con provvedimento sindacal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’atto consiliare n. 74 del 29 settembre 2000, immediatamente esecutivo, con cui si è provveduto alla salvaguardia degli equilibri di bilancio previsione 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 17, c .9 del decreto legislativo 77/95 con cui sono disciplinate le variazioni al piano esecutivo di gestione 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Viste la  disaggregazione degli interventi e delle risorse in capitoli di entrata e di uscita e l’assegnazione delle risorse finanziarie ai responsabili di servizio disposte con l’atto C.C. 74/2000 sopracitato e meglio risultanti dall’allegato prospetto (</w:t>
      </w:r>
      <w:r>
        <w:rPr>
          <w:rFonts w:cs="Tahoma" w:ascii="Tahoma" w:hAnsi="Tahoma"/>
          <w:b/>
          <w:sz w:val="20"/>
        </w:rPr>
        <w:t>ALL. 1</w:t>
      </w:r>
      <w:r>
        <w:rPr>
          <w:rFonts w:cs="Tahoma" w:ascii="Tahoma" w:hAnsi="Tahoma"/>
          <w:sz w:val="20"/>
        </w:rPr>
        <w:t>)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articolare  le risorse  e gli interventi di bilancio variati per effetto della suddetta  deliberazione,  in capitoli di entrata e di uscita così come previsto dall’art. 11, c. 2  del D.lgs.vo 77/95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vigente regolamento comunale di contabilità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di regolarità tecnica e contabile  favorevolmente espressi dal responsabile del servizio economico-finanziario ai sensi dell’art. 53 della legge 142/9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nelle forme di legg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Corpodeltesto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quanto espresso in premessa.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adeguare il piano esecutivo di gestione per l’anno 2000 secondo quanto risultante dal prospetto allegato (</w:t>
      </w:r>
      <w:r>
        <w:rPr>
          <w:rFonts w:cs="Tahoma" w:ascii="Tahoma" w:hAnsi="Tahoma"/>
          <w:b/>
          <w:sz w:val="20"/>
        </w:rPr>
        <w:t>All. 1</w:t>
      </w:r>
      <w:r>
        <w:rPr>
          <w:rFonts w:cs="Tahoma" w:ascii="Tahoma" w:hAnsi="Tahoma"/>
          <w:sz w:val="20"/>
        </w:rPr>
        <w:t>).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l’assunzione degli impegni di spesa è rinviata a successivi provvedimenti dei responsabili di servizio assegnatari.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trasmettere copia del presente atto a tutti i responsabili dei servizi;</w:t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 il presente provvedimento, con separata e unanime votazione e stante l’urgenza, immediatamente eseguibile ai sensi dell’art.47, comma 3, L.142/9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Heading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zioni al bilancio previsione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ggiori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1134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.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zioni per violazioni al c.d.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.1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.9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chianti – contributo Ludoteca –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76.900.000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ori  entrat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1134"/>
        <w:gridCol w:w="2552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.223.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o ordinario stata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.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itti segreter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. Arest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5.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/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orsi, rimborsi e recuperi v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56.223.622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ggiori spes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06"/>
        <w:gridCol w:w="920"/>
        <w:gridCol w:w="3260"/>
        <w:gridCol w:w="198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3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varie ufficio. Acquis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0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.. Funz. Immobili  com.li Acqui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933.9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ipendi personale UT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19.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neri su stipendi personale UT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425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elefonich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1.01.06.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4.3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dipendenti funzione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0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ese per manut. e funzion. Macchine Uffici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3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2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Polizia stip. E assegni  fiss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elefon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1.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377.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.to ist. Statale passaggio pers. 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Acquisto Carbur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elefonich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5.01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45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libri e attrezzature bibliote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5.02.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.9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o Ludoteca su trasf. Eurochia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6.02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.Man.fun.imp.sportivi com.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.Man.Fun.Mezzi Speciali Serviz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5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. Ill.ne Pubblica Acqui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6.7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. Automezzi speci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elefonich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8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. educativa mino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Acquisto Carbur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manutenz.  e ripara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00.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tte di ricove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. Funz. Cimiteri Com.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Geom. 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2.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 Uff. Svil.Econ. stip. Ass. fis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3.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rs. Uff. svil. Econ. Oneri Prev./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elefon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Dr. Giacomel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.9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. Dip. Fun.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0.360.778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ori spes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2977"/>
        <w:gridCol w:w="2126"/>
      </w:tblGrid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Gemellaggio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1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per elezio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I.P. 12225/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valco Segretario Com.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Gare di Appalto e Contrat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4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ste e tas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i.p. 120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estiario Person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manut./funz macchine uff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IP 120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obiettor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CED intercomun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ipendi Pers. Scuole mater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23.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ri su stipendi Pers. Scuole mater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ipendi Pers. Scuole elementa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2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  <w:p>
            <w:pPr>
              <w:pStyle w:val="Normal"/>
              <w:jc w:val="center"/>
              <w:rPr/>
            </w:pPr>
            <w:r>
              <w:rPr/>
              <w:t>i.p. 120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Man. Fun Scuolu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jc w:val="center"/>
              <w:rPr/>
            </w:pPr>
            <w:r>
              <w:rPr/>
              <w:t>i.p. 120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t. Acquisto Attrez. Scolastich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arie Uff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  <w:p>
            <w:pPr>
              <w:pStyle w:val="Normal"/>
              <w:jc w:val="center"/>
              <w:rPr/>
            </w:pPr>
            <w:r>
              <w:rPr/>
              <w:t>i.p. 120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o Macchine Manut. e Rip.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5.0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4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rvizi biblioteca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.0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ative e promozione turisti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5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.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</w:t>
            </w:r>
          </w:p>
          <w:p>
            <w:pPr>
              <w:pStyle w:val="Normal"/>
              <w:jc w:val="center"/>
              <w:rPr/>
            </w:pPr>
            <w:r>
              <w:rPr/>
              <w:t>i.d. 12152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AP Pers. Dip. Funz.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74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i.d. 12128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. Ser. Amb. Stipend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3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  <w:p>
            <w:pPr>
              <w:pStyle w:val="Normal"/>
              <w:jc w:val="center"/>
              <w:rPr/>
            </w:pPr>
            <w:r>
              <w:rPr/>
              <w:t>i.d.12144.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. Ser. Amb. Stipend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Dr.ssa Falciai</w:t>
            </w:r>
          </w:p>
        </w:tc>
      </w:tr>
    </w:tbl>
    <w:p>
      <w:pPr>
        <w:pStyle w:val="Didascalia"/>
        <w:rPr>
          <w:sz w:val="20"/>
        </w:rPr>
      </w:pPr>
      <w:r>
        <w:rPr>
          <w:sz w:val="20"/>
        </w:rPr>
      </w:r>
    </w:p>
    <w:p>
      <w:pPr>
        <w:pStyle w:val="Didascalia"/>
        <w:rPr>
          <w:sz w:val="20"/>
        </w:rPr>
      </w:pPr>
      <w:r>
        <w:rPr>
          <w:sz w:val="20"/>
        </w:rPr>
      </w:r>
    </w:p>
    <w:p>
      <w:pPr>
        <w:pStyle w:val="Didascalia"/>
        <w:rPr>
          <w:sz w:val="20"/>
        </w:rPr>
      </w:pPr>
      <w:r>
        <w:rPr>
          <w:sz w:val="20"/>
        </w:rPr>
      </w:r>
    </w:p>
    <w:p>
      <w:pPr>
        <w:pStyle w:val="Didascalia"/>
        <w:rPr>
          <w:sz w:val="20"/>
        </w:rPr>
      </w:pPr>
      <w:r>
        <w:rPr>
          <w:sz w:val="20"/>
        </w:rPr>
      </w:r>
    </w:p>
    <w:p>
      <w:pPr>
        <w:pStyle w:val="Didascalia"/>
        <w:rPr>
          <w:sz w:val="20"/>
        </w:rPr>
      </w:pPr>
      <w:r>
        <w:rPr>
          <w:sz w:val="20"/>
        </w:rPr>
        <w:t>Segue Minori spes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1134"/>
        <w:gridCol w:w="2977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arie Uff.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25.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  <w:p>
            <w:pPr>
              <w:pStyle w:val="Normal"/>
              <w:jc w:val="center"/>
              <w:rPr/>
            </w:pPr>
            <w:r>
              <w:rPr/>
              <w:t>i.p.120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Fun.Ville Parchi e Giardi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ative promozionali ambient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06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arie Uff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e varie Uff.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ibuto misericordia per spese traspor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enza domiciliare integr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enza Persone bisogno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jc w:val="center"/>
              <w:rPr/>
            </w:pPr>
            <w:r>
              <w:rPr/>
              <w:t>i.p. 120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Man. Funz. Cimiteri Com.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</w:t>
            </w:r>
          </w:p>
          <w:p>
            <w:pPr>
              <w:pStyle w:val="Normal"/>
              <w:jc w:val="center"/>
              <w:rPr/>
            </w:pPr>
            <w:r>
              <w:rPr/>
              <w:t>i.p. 1209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altimento rifiuti cimiter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7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arie Ufficio Acqui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7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e varie Ufficio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iacomell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spacing w:before="0" w:after="60"/>
              <w:jc w:val="center"/>
              <w:rPr/>
            </w:pPr>
            <w:r>
              <w:rPr/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99.684.400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piano esecutivo di gestione 2000 a seguito della deliberazione C.C.74 del 29.9.2000  - Salvaguardia equilibri di bilancio ai sensi art.36 D.Lgs.77/95”</w:t>
      </w:r>
      <w:r>
        <w:rPr>
          <w:rFonts w:cs="Tahoma" w:ascii="Tahoma" w:hAnsi="Tahoma"/>
        </w:rPr>
        <w:t xml:space="preserve">..   per la Giunta Comunale del </w:t>
      </w:r>
      <w:r>
        <w:rPr>
          <w:rFonts w:cs="Tahoma" w:ascii="Tahoma" w:hAnsi="Tahoma"/>
          <w:b/>
        </w:rPr>
        <w:t>4.10.2000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 Dott. Paolo Giacomelli, responsabile dell’area economico-finanziaria, esprime parere favorevole di regolarità tecnica e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 xml:space="preserve"> </w:t>
        <w:tab/>
        <w:tab/>
        <w:tab/>
        <w:tab/>
        <w:tab/>
        <w:t xml:space="preserve">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Dott.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0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0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680" w:right="1247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1:20:00Z</dcterms:created>
  <dc:creator>COMUNE BARBERINO V.E.</dc:creator>
  <dc:description/>
  <dc:language>en-US</dc:language>
  <cp:lastModifiedBy>COMUNE BARBERINO V.E.</cp:lastModifiedBy>
  <cp:lastPrinted>2000-10-13T09:47:00Z</cp:lastPrinted>
  <dcterms:modified xsi:type="dcterms:W3CDTF">2000-10-13T09:55:00Z</dcterms:modified>
  <cp:revision>8</cp:revision>
  <dc:subject/>
  <dc:title>           PROPOSTA DI DELIBERAZIONE DELLA GIUNTA COMUNALE</dc:title>
</cp:coreProperties>
</file>