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</w:t>
      </w:r>
      <w:r>
        <w:rPr>
          <w:rFonts w:cs="Tahoma" w:ascii="Tahoma" w:hAnsi="Tahoma"/>
          <w:b/>
          <w:sz w:val="22"/>
        </w:rPr>
        <w:t>n.144  del  6  dicembre  2000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Approvazione progetto esecutivo per la costruzione di alcuni collettori fognar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SEI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134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ordato che con deliberazione del C.C. n.13  in data 29.02.2000, esecutiva, è stato approvato il programma dei lavori pubblici da eseguire nel triennio 2000/2002, ricomprendente anche in lavori in oggetto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della Giunta Comunale n.45 del 20 Aprile 2000 con la quale è stato approvato il progetto preliminare per la realizzazione di n° 2 collettori fognari nel Capoluogo e nella frazione di Marcialla, per un importo complessivo pari a L. 100.000.000;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della Giunta Comunale n.111 del 20 settembre 2000 con la quale è stato approvato il progetto preliminare in variante al precedente relativo  al completamento ed adeguamento di alcuni collettori fognari del Capoluogo e frazioni di Marcialla, Tignano e Loc. Zambra per un importo complessivo pari a L. 176.000.000;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 predisposto dal Geom. Loris Agresti, Responsabile di Area Tecnica, redatto in conformità della L.109/94 e successive integrazioni e modificazioni, e costituito dai seguenti elaborat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mpato richiesta offert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rticolari Costruttiv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 2 planimetria di progett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 3 piano particellare di espropri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 1A planimetria genera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 1B planimetria genera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 1C planimetria genera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 2C profilo longitudina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v. 3C particolar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pitolato Speciale di Appalto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iano di sicurezza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Dato atto che dalla documentazione progettuale si rileva che per attuare le opere in progetto occorre sostenere una spesa complessiva di L.176.000.000, così ripartita: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Lavori a base d’asta</w:t>
        <w:tab/>
        <w:tab/>
        <w:tab/>
        <w:tab/>
        <w:tab/>
        <w:tab/>
        <w:t>L.141.501.4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Lavori relativi alla sicurezza ( non soggetti a ribasso )</w:t>
        <w:tab/>
        <w:tab/>
        <w:t>L. 10.000.0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IVA 10%</w:t>
        <w:tab/>
        <w:tab/>
        <w:tab/>
        <w:tab/>
        <w:tab/>
        <w:tab/>
        <w:tab/>
        <w:t>L. 15.500.0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Spese tecniche per redazione proget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(1,5% D.lg.494/96)</w:t>
        <w:tab/>
        <w:tab/>
        <w:tab/>
        <w:tab/>
        <w:tab/>
        <w:tab/>
        <w:t>L.  2.590.00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Spese tecniche per consulenza geol. E calcoli stat.</w:t>
        <w:tab/>
        <w:tab/>
        <w:t>L.  2.500.00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pese per espropri e servitù</w:t>
        <w:tab/>
        <w:tab/>
        <w:tab/>
        <w:tab/>
        <w:tab/>
        <w:tab/>
        <w:t>L.  3.000.00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mprevisti ed arrotondamenti</w:t>
        <w:tab/>
        <w:tab/>
        <w:tab/>
        <w:tab/>
        <w:tab/>
        <w:t>L.     908.60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</w:t>
      </w:r>
    </w:p>
    <w:p>
      <w:pPr>
        <w:pStyle w:val="Normal"/>
        <w:spacing w:lineRule="auto" w:line="360"/>
        <w:ind w:left="360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TOTALE</w:t>
        <w:tab/>
        <w:tab/>
        <w:t xml:space="preserve">        L.176.000.000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nsiderato che per l’attuazione del progetto si rende indispensabile acquisire alcune aree di proprietà privata, ricorrendo all’occupazione di urgenza e successivamente all’acquisizione dei terreni necessari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ato atto che l’opera è di pubblica utilità e riveste carattere di urgenza ed indifferibilità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egge 109/94 come modificate ed integrata dalla Legge 415/98 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o il Regolamento di attuazione approvato con D.P.R. 21.12.1999 n. 554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egge 1/78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.865/71 e successive modificazioni ed integrazioni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.2359/65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o il D.P.R. 616/77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.359/92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nsiderato che la spesa verrà finanziata come segu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 cap.8243/99 ( i.p. 12267) per L.100.000.000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 cap.8041/00/2000  ( i.p. 12554 ) per L. 50.000.00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 cap.7260/00/2000 (i.p. 12555 ) per L. 26.000.0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itenuto dover provvedere in merito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ilasciati dal responsabile dell’area e dal ragioniere ai sensi dell’art.49 del D.Lgs 267/00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approvare il progetto definitivo ed esecutivo per l’esecuzione delle opere in oggetto, negli elaborati e per gli importi in premessa specificati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dare atto che l’approvazione del progetto equivale a dichiarazione di pubblica utilità, di urgenza ed indifferibilità dell’oper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stabilire, ai sensi dell’art.13 della legge 2359/1865, i termini di inizio e completamento lavori ed espropriazioni come segue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inizio lavori                 maggio 2001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fine lavori                   vedi art. 46 del Capitolato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inizio espropriazioni     giugno 2001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fine espropriazioni       vedi art. 46 del Capitolat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dare atto altresì che le mansioni di progettista e D.L. nonché coordinatore della progettazione ed esecuzione dei lavori verranno svolte dal geom. Loris Agresti, Responsabile dell’Area Tecnic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  <w:lang w:eastAsia="en-US"/>
        </w:rPr>
        <w:t>di dare atto che la spesa di L.</w:t>
      </w:r>
      <w:r>
        <w:rPr>
          <w:rFonts w:cs="Tahoma" w:ascii="Tahoma" w:hAnsi="Tahoma"/>
        </w:rPr>
        <w:t>176.000.000</w:t>
      </w:r>
      <w:r>
        <w:rPr>
          <w:rFonts w:cs="Tahoma" w:ascii="Tahoma" w:hAnsi="Tahoma"/>
          <w:lang w:eastAsia="en-US"/>
        </w:rPr>
        <w:t xml:space="preserve"> sarà finanziata come segue: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 cap.8243/99           ( i.p. 12267)  per L.100.000.000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 cap.8041/00/2000  ( i.p. 12554 )  per L. 50.000.00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 cap. 7260/00/2000 (i.p. 12555 ) per L. 26.000.00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stabilire, ai fini dell’espletamento delle procedure di appalto e le successive procedure di aggiudicazione ed affidamento dei lavori, il sistema previsto per il pubblico incanto ai sensi dell’art.21 della L.109/94 e successive modifiche ed integrazioni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di stabilire altresì che il bando di gara e relativo avviso verrà approvato con provvedimento reso dal Responsabile del Servizio con specifica determin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Approvazione progetto esecutivo per la costruzione di alcuni collettori fognari</w:t>
      </w:r>
      <w:r>
        <w:rPr>
          <w:rFonts w:cs="Tahoma" w:ascii="Tahoma" w:hAnsi="Tahoma"/>
        </w:rPr>
        <w:t xml:space="preserve"> ”  per la Giunta Comunale del  </w:t>
      </w:r>
      <w:r>
        <w:rPr>
          <w:rFonts w:cs="Tahoma" w:ascii="Tahoma" w:hAnsi="Tahoma"/>
          <w:b/>
        </w:rPr>
        <w:t>6.12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6.12.2000</w:t>
        <w:tab/>
        <w:tab/>
        <w:tab/>
        <w:tab/>
        <w:tab/>
        <w:tab/>
        <w:tab/>
        <w:t>IL RESPONSABILE DELL’AREA TEC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F.to  Loris Agres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12.2000</w:t>
        <w:tab/>
        <w:tab/>
        <w:tab/>
        <w:tab/>
        <w:tab/>
        <w:tab/>
        <w:t xml:space="preserve">   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ab/>
        <w:t xml:space="preserve">    F.TO  Dott. Paolo Giacomelli</w:t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1.2001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12.2000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8.1.2001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i w:val="fals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07:48:00Z</dcterms:created>
  <dc:creator>COMUNE BARBERINO V.E.</dc:creator>
  <dc:description/>
  <dc:language>en-US</dc:language>
  <cp:lastModifiedBy>COMUNE BARBERINO V.E.</cp:lastModifiedBy>
  <cp:lastPrinted>2000-12-06T09:58:00Z</cp:lastPrinted>
  <dcterms:modified xsi:type="dcterms:W3CDTF">2001-01-10T09:38:00Z</dcterms:modified>
  <cp:revision>5</cp:revision>
  <dc:subject/>
  <dc:title>           PROPOSTA DI DELIBERAZIONE DELLA GIUNTA COMUNALE</dc:title>
</cp:coreProperties>
</file>