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21  del  4  ottobre 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</w:t>
      </w:r>
      <w:r>
        <w:rPr>
          <w:rFonts w:cs="Tahoma" w:ascii="Tahoma" w:hAnsi="Tahoma"/>
          <w:sz w:val="20"/>
          <w:lang w:eastAsia="it-IT"/>
        </w:rPr>
        <w:t>.</w:t>
      </w:r>
      <w:r>
        <w:rPr>
          <w:rFonts w:cs="Tahoma" w:ascii="Tahoma" w:hAnsi="Tahoma"/>
          <w:sz w:val="20"/>
        </w:rPr>
        <w:t xml:space="preserve"> Prelevamento dal fondo di riserva del bilancio di previsione 2000 e modifiche al P.E.G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QUATTRO  del mese di  OTTOBRE  alle ore 16.2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/>
      </w:pPr>
      <w:r>
        <w:rPr/>
        <w:t>LA GIUNTA COMUNALE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consiliare numero 21 del 29 febbraio 2000 è stato deliberato il Bilancio previsione 2000 e che lo stesso è divenuto esecutivo per effetto della decisione n. 101 adottata dal CO.RE.CO in data 29 marzo 2000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18 del Dlgs.vo 77/95 che attribuisce alla competenza esclusiva dell’organo esecutivo i prelevamenti dal fondo di riserva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nota del responsabile dell’area amministrativa, allegata al presente atto quale parte integrante e sostanziale, con cui si richiede l’integrazione di alcuni stanziamenti di spesa relativi alle spese di personale dell’ufficio personale (titoli 1, funzione 1, servizio 2, interventi 1 “personale” e 7 “imposte e tasse” del corrente bilancio di previsione) al fine di provvedere all’assunzione straordinaria di una unità di personale da assegnare all’ufficio personale per un periodo di 30 giorni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che tali spese rivestono carattere di necessità ed urgenza per cui occorre provvedere ad incrementarle utilizzando le disponibilità esistenti sul fondo di riserva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a la necessità  di utilizzare allo scopo la disponibilità esistente sul fondo di riserva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di regolarità contabile di cui all’art. 53, c. 1 della legge 142/90, rilasciati dal ragioniere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eliber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effettuare un prelevamento dal fondo di riserva per lire  2.864.91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tegrare gli interventi indicati nella colonna I dell’allegato A del prospetto maggiori spese e di assegnare tali risorse al responsabile dell’area amministrativ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tali modifiche saranno recepite nel piano esecutivo di gestione 2000 di prossima predisposizio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Tesoriere Comunale così come previsto dall’art. 58, c.1 del Dlgs.vo 77/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responsabile del Servizio Finanziario ed al Responsabile del Servizio Persona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stante l’urgenza, con votazione unanime e separata, immediatamente esecutiva.</w:t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(ALL. A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i spese</w:t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60"/>
        <w:gridCol w:w="1275"/>
        <w:gridCol w:w="993"/>
        <w:gridCol w:w="2409"/>
        <w:gridCol w:w="1560"/>
      </w:tblGrid>
      <w:tr>
        <w:trPr>
          <w:trHeight w:val="36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</w:tr>
      <w:tr>
        <w:trPr>
          <w:trHeight w:val="90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, funz., serv. ,intervento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itolo Pe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capito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zio assegnatario</w:t>
            </w:r>
          </w:p>
        </w:tc>
      </w:tr>
      <w:tr>
        <w:trPr>
          <w:trHeight w:val="72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. 1-funzione 1</w:t>
            </w:r>
          </w:p>
          <w:p>
            <w:pPr>
              <w:pStyle w:val="Normal"/>
              <w:jc w:val="center"/>
              <w:rPr/>
            </w:pPr>
            <w:r>
              <w:rPr/>
              <w:t>servizio 8, intervento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o di riserv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.864.91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o di riserv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Giacomelli</w:t>
            </w:r>
          </w:p>
        </w:tc>
      </w:tr>
      <w:tr>
        <w:trPr>
          <w:trHeight w:val="420" w:hRule="exac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otale minori spes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2.864.916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4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giori spese</w:t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560"/>
        <w:gridCol w:w="1275"/>
        <w:gridCol w:w="993"/>
        <w:gridCol w:w="2409"/>
        <w:gridCol w:w="1560"/>
      </w:tblGrid>
      <w:tr>
        <w:trPr>
          <w:trHeight w:val="36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</w:tr>
      <w:tr>
        <w:trPr>
          <w:trHeight w:val="90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, funz., serv. ,intervento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Pe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capito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zio assegnatario</w:t>
            </w:r>
          </w:p>
        </w:tc>
      </w:tr>
      <w:tr>
        <w:trPr>
          <w:trHeight w:val="72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1-02-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87.9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e segreteria, stipend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72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-01-02-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</w:t>
            </w:r>
            <w:r>
              <w:rPr/>
              <w:t>708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e segreteria, oner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72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-01-06-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ste e tass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68.9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ap dipendenti funzione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54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otale maggiori spese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2.864.916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>“Prelevamento dal fondo di riserva del bilancio di previsione 2000 e modifiche al PEG”</w:t>
      </w:r>
      <w:r>
        <w:rPr>
          <w:rFonts w:cs="Tahoma" w:ascii="Tahoma" w:hAnsi="Tahoma"/>
        </w:rPr>
        <w:t xml:space="preserve">..   per la Giunta Comunale del </w:t>
      </w:r>
      <w:r>
        <w:rPr>
          <w:rFonts w:cs="Tahoma" w:ascii="Tahoma" w:hAnsi="Tahoma"/>
          <w:b/>
        </w:rPr>
        <w:t>4.10.2000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I REGOLARITA’ TECNICA E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  Dott. Paolo Giacomelli, responsabile dell’area economico-finanziaria, esprime parere favorevole di regolarità tecnica e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4.10.2000</w:t>
        <w:tab/>
        <w:t xml:space="preserve"> </w:t>
        <w:tab/>
        <w:tab/>
        <w:tab/>
        <w:tab/>
        <w:tab/>
        <w:t xml:space="preserve">                              IL 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  Dott.  Paolo 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0.10.2000</w:t>
        <w:tab/>
        <w:tab/>
        <w:tab/>
        <w:tab/>
        <w:t xml:space="preserve">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7, comma 40, della legge 127/9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.10.2000</w:t>
        <w:tab/>
        <w:tab/>
        <w:tab/>
        <w:t xml:space="preserve"> </w:t>
        <w:tab/>
        <w:tab/>
        <w:tab/>
        <w:t xml:space="preserve">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47 della legge 142/9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10.10.2000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680" w:right="1247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i w:val="fals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/>
  </w:style>
  <w:style w:type="character" w:styleId="WW8Num277z0">
    <w:name w:val="WW8Num277z0"/>
    <w:qFormat/>
    <w:rPr>
      <w:rFonts w:ascii="Arial" w:hAnsi="Arial" w:cs="Arial"/>
      <w:b w:val="false"/>
      <w:i w:val="false"/>
      <w:sz w:val="20"/>
      <w:u w:val="non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0:00:00Z</dcterms:created>
  <dc:creator>COMUNE BARBERINO V.E.</dc:creator>
  <dc:description/>
  <dc:language>en-US</dc:language>
  <cp:lastModifiedBy>COMUNE BARBERINO V.E.</cp:lastModifiedBy>
  <cp:lastPrinted>2000-09-04T13:07:00Z</cp:lastPrinted>
  <dcterms:modified xsi:type="dcterms:W3CDTF">2000-10-11T09:56:00Z</dcterms:modified>
  <cp:revision>7</cp:revision>
  <dc:subject/>
  <dc:title>           PROPOSTA DI DELIBERAZIONE DELLA GIUNTA COMUNALE</dc:title>
</cp:coreProperties>
</file>