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59  del 17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Piano di miglioramento agricolo ambientale LA SPINOSA  Società Cooperativa Agricola a r.l.. Approvazione schema atto d’obblig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ICIASSETTE  del mese di  MAGGIO  alle ore 16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a Soc. Coop. Agricola LA SPINOSA a Resp. Lim. con sede legale in Barberino Val d’Elsa Piazza Barberini 3 e sede aziendale in loc. Scheto via Le Masse è titolare di un Piano di Miglioramento Agricolo Ambientale approvato dalla Giunta Comunale con deliberazione n° 224 in data 15.09.1997 inerente la ristrutturazione di edifici aziendali per l’adeguamento della cantina e realizzazione di unità abitative ai fini agrituristici, oltre al ripristino della viabilità aziendale, regimazione acque superficiali e percorsi attrezzati a scopo didattico e ricettiv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.M.A.A. citato ha ottenuto parere favorevole dall’Amministrazione Provinciale di Firenze in data 02.06.1999 e da tale parere scaturisce la possibilità di svolgere l’attività per agriturismo in locali aziendali a ciò adibiti, di cui 14 posti letto già autorizzati dal Comune, n° 4 posti letto, dopo ristrutturazione, in locali ubicati al piano terreno del fabbricato in via delle masse n° 8 oltre alla organizzazione di attività ricreative e culturali nei locali al piano terra dello stesso fabbricato al n° 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stati presentati anche i progetti esecutivi degli interventi programmati e in data 20.04.2000 la Commissione edilizia comunale si è espressa favorevolmente sul progetto di ristrutturazione del fabbricato da adibire a cantina aziendale (l’intervento di ristrutturazione ai fini dell’attività di agriturismo deve ancora esaminato dalla Commissione Edilizi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ilascio della concessione edilizia per l’esecuzione degli interventi programmati è subordinato alla stipula di una convenzione o atto unilaterale d’obbligo, ai sensi dell’art. 4 L.R. 64/9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.R. 10.04.1995  n° 64 così come integrata e modificata dalla L.R. 04.04.1997 n° 2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o schema di atto d’obbligo unilaterale predisposto dalla parte richiedente e concordato con l’ufficio urbanistica per una validità di anni 10 a partire dalla data della stipul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 servizio ai sensi dell’art. 53 della L. 8.6.90 n° 14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ai soggetti titolari preliminarmente al rilascio delle concessioni edilizie per la realizzazione degli interventi programm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’atto d’obbligo è stabilita in anni 10 a partire dalla data della stipul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llegare quale parte integrante e sostanziale il parere provinciale citat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e separata, stante l’urgenza, immediatamente esegui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E L.142/90 -  allegato alla proposta di deliberazione ad oggetto </w:t>
      </w:r>
      <w:r>
        <w:rPr>
          <w:rFonts w:cs="Tahoma" w:ascii="Tahoma" w:hAnsi="Tahoma"/>
          <w:b/>
          <w:sz w:val="24"/>
        </w:rPr>
        <w:t>“Piano di miglioramento agricolo ambientale LA SPINOSA Società Cooperativa Agricola a r.l.. Approvazione schema atto d’obbligo</w:t>
      </w:r>
      <w:r>
        <w:rPr>
          <w:rFonts w:cs="Tahoma" w:ascii="Tahoma" w:hAnsi="Tahoma"/>
          <w:sz w:val="24"/>
        </w:rPr>
        <w:t>”   per la Giunta Comunale del 17.5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7.5.2000</w:t>
        <w:tab/>
        <w:t xml:space="preserve"> </w:t>
        <w:tab/>
        <w:tab/>
        <w:tab/>
        <w:tab/>
        <w:tab/>
        <w:tab/>
        <w:t>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(geom. Loris Agrest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23.5.2000  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7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23.5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i w:val="fals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1:16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5-22T11:32:00Z</dcterms:modified>
  <cp:revision>4</cp:revision>
  <dc:subject/>
  <dc:title>           PROPOSTA DI DELIBERAZIONE DELLA GIUNTA COMUNALE</dc:title>
</cp:coreProperties>
</file>