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29 del  25  otto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Variazioni al piano esecutivo di gestione 2000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CINQUE  del mese di  OTTOBRE  alle ore 16.1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i questo stesso Organo deliberante approvata in data odierna e dichiarata immediatamente eseguibile  con cui  si sono apportate alcune variazioni al bilancio di previsione corrente, ai sensi dell’art. 32 della legge 142/9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ordato che con atto G.C. 48 del  20.4.2000 “Approvazione peg 2000”, immediatamente eseguibile, si è provveduto alla disaggregazione degli interventi e delle risorse di bilancio in capitoli di entrata e di uscita ed   all ’assegnazione delle risorse finanziarie ai responsabili di area individuati con provvedimento sindacale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 assunta in data odierna da questo organo deliberativo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tto consiliare n. 74 del 29 settembre 2000, immediatamente esecutivo, con cui si è provveduto alla salvaguardia degli equilibri di bilancio previsione 2000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7, c .9 del decreto legislativo 77/95 con cui sono disciplinate le variazioni al piano esecutivo di gestione 20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disposte con l’atto C.C. 74/2000 sopracitato e megl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articolare  le risorse  e gli interventi di bilancio variati per effetto della suddetta  deliberazione,  in capitoli di entrata e di uscita così come previsto dall’art. 11, c. 2  del dlgs.vo 77/95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agioniere ai sensi dell’art.49, c.1, D.lgs.267/2000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ELIBER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di adeguare il piano esecutivo di gestione per l’anno 2000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ei servizi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 il presente provvedimento, con separata e unanime votazione e stante l’urgenza, immediatamente eseguibile ai sensi dell’art. 134, comma 4, del D.lgs.267/2000.</w:t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All. 1)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5"/>
        <w:ind w:firstLine="284"/>
        <w:rPr>
          <w:rFonts w:ascii="Tahoma" w:hAnsi="Tahoma" w:cs="Tahoma"/>
        </w:rPr>
      </w:pPr>
      <w:r>
        <w:rPr>
          <w:rFonts w:cs="Tahoma" w:ascii="Tahoma" w:hAnsi="Tahoma"/>
        </w:rPr>
        <w:t>Variazio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giori entra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851"/>
        <w:gridCol w:w="992"/>
        <w:gridCol w:w="1134"/>
        <w:gridCol w:w="2552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I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</w:t>
            </w:r>
          </w:p>
        </w:tc>
      </w:tr>
      <w:tr>
        <w:trPr>
          <w:trHeight w:val="105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Tit., categoria, risorsa o capitol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p. Peg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 capit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ponsabile servizio assegnatario</w:t>
            </w:r>
          </w:p>
        </w:tc>
      </w:tr>
      <w:tr>
        <w:trPr>
          <w:trHeight w:val="8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3.9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950.9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ibuto per diritto studio, Legge R.T. 53/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Dr.ssa Falciai</w:t>
            </w:r>
          </w:p>
        </w:tc>
      </w:tr>
      <w:tr>
        <w:trPr>
          <w:trHeight w:val="71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2.7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398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sferimento R.T. progetto PIS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2.6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594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ibuto  Legge R.T. 22/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71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01.16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0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80/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zioni per violazioni al c.d.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Arcangeli</w:t>
            </w:r>
          </w:p>
        </w:tc>
      </w:tr>
      <w:tr>
        <w:trPr>
          <w:trHeight w:val="71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01.1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0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0/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enti refezione scolastic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Dr.ssa Falciai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e maggiori entra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4.942.941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4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giori spes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417"/>
        <w:gridCol w:w="709"/>
        <w:gridCol w:w="2977"/>
        <w:gridCol w:w="2268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Tit., funz., serv.,intervent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p. Pe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 capit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ponsabile servizio assegnatario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2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463.8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ipendi personale segrete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3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varie uffic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 Giacomell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4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ipendi personale ufficio tribu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339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5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0.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vestiario person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5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. e funzionamento immobili.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5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. e funzionamento immobili. Servi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358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6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post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 Giacomelli</w:t>
            </w:r>
          </w:p>
        </w:tc>
      </w:tr>
      <w:tr>
        <w:trPr>
          <w:trHeight w:val="452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6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4.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ap stipendi funzione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343.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ennità posizione e risulta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14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ri su indennità posizione e risultat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453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ennità direttore gener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6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ri su indennità direttore general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796.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manutenzione/funz.to macchine uffic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2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ap su indennità posizione e risulta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ap su indennità direttore gener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1.2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o di riser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 Giacomell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.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co macchine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.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co macchine mauten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.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5.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sferimento Istituto scol.co per funzioni A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405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.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Manut. e funz.to scu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425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.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7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Manut. e funz.to scu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43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.5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co macchine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.5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quisto materiali pulizie per refetto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.5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950.9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progetti finanziati legge R.T. 53/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.5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133.0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refezione scolast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.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riscaldamento ed energia elettr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.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594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Attività legge 22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8.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. e funz.to mezzi.Servi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8.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manutenzione stra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8.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illuminazione pubbl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6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componenti commissione E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5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raccolta, spazzamento N.U.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5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. e funz.to mezzi adibiti N.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.4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co macchine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.4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39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progetto PI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36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.4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Misericordia trasporto soc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.4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iziative soggetti portatori handica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.5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manut/funz.to cimite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1.7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venti in campo agric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Geom. Agresti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2.176.614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4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nori spes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418"/>
        <w:gridCol w:w="1276"/>
        <w:gridCol w:w="851"/>
        <w:gridCol w:w="3118"/>
        <w:gridCol w:w="2126"/>
      </w:tblGrid>
      <w:tr>
        <w:trPr>
          <w:trHeight w:val="30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Tit., funz., serv.,intervento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p. Pe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egnatario</w:t>
            </w:r>
          </w:p>
        </w:tc>
      </w:tr>
      <w:tr>
        <w:trPr>
          <w:trHeight w:val="481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1.2.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1.1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ri su stipendi personale segrete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1.3.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52.4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ri su stipendi personale gestione economico/fiananzia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57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0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varie uffic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 Giacomelli</w:t>
            </w:r>
          </w:p>
        </w:tc>
      </w:tr>
      <w:tr>
        <w:trPr>
          <w:trHeight w:val="56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58.6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su personale ufficio tribu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00.000 (I.P. 12056)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co macchine acqui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m.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1.6.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00.000 (I.P. 12059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enzione e riparazione automez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1.6.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60        (I.P. 1239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arichi per studi e prestazioni profession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om. Agresti</w:t>
            </w:r>
          </w:p>
        </w:tc>
      </w:tr>
      <w:tr>
        <w:trPr>
          <w:trHeight w:val="50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52.4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su personale anagraf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5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varie obiettori coscie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63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3.1.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5.4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su personale vigila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8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4.1.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7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ipendi personale scuole mater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67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4.2.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405.6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ipendi personale scuole elementar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7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4.2.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su personale scuole elementa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427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4.5.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651.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su personale assiste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4.5.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.880   (I.p. 12067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vestiario auti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om.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4.5.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00.000 (I.p. 12069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co macchine manutenzio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6.2.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8.154   (I.p. 1207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enzione impianti sportiv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om. Agresti</w:t>
            </w:r>
          </w:p>
        </w:tc>
      </w:tr>
      <w:tr>
        <w:trPr>
          <w:trHeight w:val="474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8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52.4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ri su personale viabilit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8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00.000  (I.P. 1207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enzione e riparazione automez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8.1.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000.000 (I.P. 1207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manutenzione stra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om. Agresti</w:t>
            </w:r>
          </w:p>
        </w:tc>
      </w:tr>
      <w:tr>
        <w:trPr>
          <w:trHeight w:val="618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77.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su personale servizio nettez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5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52.4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su personale servizio ambi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.000   (I.P. 1208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enzione ville parchi e giardi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00.000 (I.P. 1250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co macchine manutenzio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Geom. Agresti</w:t>
            </w:r>
          </w:p>
        </w:tc>
      </w:tr>
      <w:tr>
        <w:trPr>
          <w:trHeight w:val="613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4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prevenzione randagism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Geom. Agresti</w:t>
            </w:r>
          </w:p>
        </w:tc>
      </w:tr>
      <w:tr>
        <w:trPr>
          <w:trHeight w:val="563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93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.za educativa min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73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58.6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assistente soci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67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77.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personale necrofo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0.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.000   (I.P. 1209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smaltimento rifiuti cimiter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Geom. Agresti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1.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adesione Promolavo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Geom. Agrest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tal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7.233.673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</w:t>
      </w:r>
      <w:r>
        <w:rPr>
          <w:rFonts w:cs="Tahoma" w:ascii="Tahoma" w:hAnsi="Tahoma"/>
          <w:b/>
        </w:rPr>
        <w:t xml:space="preserve">  “Variazioni al piano esecutivo di gestione 2000”</w:t>
      </w:r>
      <w:r>
        <w:rPr>
          <w:rFonts w:cs="Tahoma" w:ascii="Tahoma" w:hAnsi="Tahoma"/>
        </w:rPr>
        <w:t xml:space="preserve">..   per la Giunta Comunale del </w:t>
      </w:r>
      <w:r>
        <w:rPr>
          <w:rFonts w:cs="Tahoma" w:ascii="Tahoma" w:hAnsi="Tahoma"/>
          <w:b/>
        </w:rPr>
        <w:t>25.10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 Dott. Paolo Giacomelli, responsabile dell’area economico-finanziaria, esprime parere favorevole di regolarità tecnica e contabile ai sensi dell’art.49, c.1, D.lgs.267/200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.10.2000</w:t>
        <w:tab/>
        <w:t xml:space="preserve"> </w:t>
        <w:tab/>
        <w:tab/>
        <w:tab/>
        <w:tab/>
        <w:tab/>
        <w:tab/>
        <w:t xml:space="preserve">           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  Dott. Paolo 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11.2000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.10.2000</w:t>
        <w:tab/>
        <w:tab/>
        <w:tab/>
        <w:t xml:space="preserve"> </w:t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8.11.2000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Arial" w:hAnsi="Arial" w:cs="Arial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2:25:00Z</dcterms:created>
  <dc:creator>COMUNE BARBERINO V.E.</dc:creator>
  <dc:description/>
  <dc:language>en-US</dc:language>
  <cp:lastModifiedBy>COMUNE BARBERINO V.E.</cp:lastModifiedBy>
  <cp:lastPrinted>2000-11-08T16:38:00Z</cp:lastPrinted>
  <dcterms:modified xsi:type="dcterms:W3CDTF">2000-11-08T15:44:00Z</dcterms:modified>
  <cp:revision>7</cp:revision>
  <dc:subject/>
  <dc:title>           PROPOSTA DI DELIBERAZIONE DELLA GIUNTA COMUNALE</dc:title>
</cp:coreProperties>
</file>