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01  del  30  agosto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atrocinio mostra di pittura “Lo sguardo dell’anima” organizzata dall’Associazione Amici di Poggibonsi e dal Laboratorio Arti Visiv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NTA  del mese di  AGOSTO alle ore 16.4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9 della legge 8 giugno 1990 n.14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inoltrata in data 16 maggio 2000, pervenuta a questo Ente in data (17 maggio 2000 prot. 6447), per la Mostra di pittura che si terrà presso la Sala Espositiva della Biblioteca Comunale nell’ambito delle manifestazioni de “I borghi e la luna” dal 2 al 17 settembre 2000 organizzata dall’Associazione Amici di Poggibonsi e dal Laboratorio Arti visive intitolata “Lo sguardo dell’anim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il valore culturale dell’iniziativa che coinvolge artisti operanti su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53 L.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cedere il patrocinio del Comune alla Mostra di pittura organizzata dall’Associazione Amici di Poggibonsi e dal Laboratorio Arti Visive intitolata “Lo sguardo dell’anima” dal 2 al 17 settembre 2000 presso la sala espositiva della Biblioteca Comun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ai sensi dell’art.38 del vigente “regolamento per l’applicazione dell’imposta comunale di pubblicità e diritto sulle pubbliche affissioni”,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e separata, immediatamente eseguibile, ai sensi dell’art.47, comma 3,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atrocinio mostra di pittura “Lo sguardo dell’anima” organizzata dall’Associazione Amici di Poggibonsi e dal Laboratorio Arti Visive ”</w:t>
      </w:r>
      <w:r>
        <w:rPr>
          <w:rFonts w:cs="Tahoma" w:ascii="Tahoma" w:hAnsi="Tahoma"/>
        </w:rPr>
        <w:t>..   per la Giunta Comunale del 30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8.2000</w:t>
        <w:tab/>
        <w:t xml:space="preserve"> </w:t>
        <w:tab/>
        <w:tab/>
        <w:tab/>
        <w:tab/>
        <w:tab/>
        <w:tab/>
        <w:t xml:space="preserve">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8.2000</w:t>
        <w:tab/>
        <w:t xml:space="preserve"> </w:t>
        <w:tab/>
        <w:tab/>
        <w:tab/>
        <w:tab/>
        <w:tab/>
        <w:tab/>
        <w:t xml:space="preserve">     </w:t>
        <w:tab/>
        <w:t xml:space="preserve">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   Dott. 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1:07:00Z</dcterms:created>
  <dc:creator>COMUNE BARBERINO V.E.</dc:creator>
  <dc:description/>
  <dc:language>en-US</dc:language>
  <cp:lastModifiedBy>COMUNE BARBERINO V.E.</cp:lastModifiedBy>
  <cp:lastPrinted>2000-09-04T13:07:00Z</cp:lastPrinted>
  <dcterms:modified xsi:type="dcterms:W3CDTF">2000-09-06T10:03:00Z</dcterms:modified>
  <cp:revision>4</cp:revision>
  <dc:subject/>
  <dc:title>           PROPOSTA DI DELIBERAZIONE DELLA GIUNTA COMUNALE</dc:title>
</cp:coreProperties>
</file>