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n.93  del  9  agosto  2000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/>
        <w:t>OGGETTO:</w:t>
      </w:r>
      <w:r>
        <w:rPr>
          <w:lang w:eastAsia="it-IT"/>
        </w:rPr>
        <w:t>.</w:t>
      </w:r>
      <w:r>
        <w:rPr/>
        <w:t xml:space="preserve"> Adesione rassegna “Dire &amp; Fare 2000” – assegnazione somm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NOVE  del mese di  AGOSTO  alle ore 16.1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che l'ANCI ha organizzato la terza edizione di "Dire &amp; Fare in Toscana – Rassegna dell’innovazione nella pubblica amministrazione” che si terrà nei locali del Centro Affari e Convegni di Arezzo dal 22 al 24 novembre 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 xml:space="preserve">Vista la lettera del Presidente dell'Anci Toscana con la quale illustra tale iniziativa e invita questa Amministrazione ad aderirvi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Ritenuta interessante la partecipazione di questo Ente in considerazione dell'importanza dei temi che verranno trattati, ovvero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i progetti e le politiche per i giovani; il governo delle trasformazioni urbane e la qualità delle città; la gestione dei beni culturali e dei musei; gli “exempla” dell’amministrazione che funziona nell’organizzazione dei servizi, nelle procedure, nella comunicazione con i cittadini, ecc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che l'adesione base dà diritto a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spazio espositivo minimo, costituito da un pannello di 100 X 200 cm., per la presentazione di iniziative, esperienze, avvenimenti e per la promozione del proprio territorio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casella personalizzata a disposizione per la durata della manifestazione per distribuzione materiale cartaceo promozionale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inserimento delle informazioni sull’ente nel catalogo ufficiale della rassegna insieme ai dati essenziali dei progetti che verranno presentati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partecipazione al premio “Oscar dell’innovazione” con uno o più progetti innovativi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inserimento nella banca dati consultabile in mostra dalle postazioni multimediali e, durante tutto l’anno, dal sito internet di Dire&amp;Fare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3 tessere non nominative per la partecipazione gratuita ai seminari organizzati nell’ambito della rassegna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1 copia del catalogo ufficial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Accertato che per l'adesione all'iniziativa sono state richieste L.500.000 da versare all'ANCI Toscana con bonifico sul c/c n. 20241 Credito Italiano ABI 02008 CAB 215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i i  parere favorevoli di regolarità tecnica e contabile rilasciati dal responsabile dell’area finanziaria ai sensi dell'art. 53 della Legge 8 giugno 1990, n. 142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Heading2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lang w:eastAsia="it-IT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1) di aderire alla Rassegna "Dire &amp; Fare" l'autonomia che funziona, organizzata dall'Anci che si terrà ad Arezzo dal 22 al 24 novembre 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2) di dare atto che l'importo di L.500.000 necessarie all'adesione alla rassegna, verrà impegnato con apposita determinazione del Responsabile di Area competente, imputando la spesa al cap. 800/00 "spese varie ufficio servizi" del bilancio di previsione 2000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3) di rendere la presente, con votazione unanime e separata, immediatamente eseguibile ai sensi dell’art.47, comma 3, L.142/90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 xml:space="preserve">“Adesione rassegna Dire &amp; Fare 2000” </w:t>
      </w:r>
      <w:r>
        <w:rPr>
          <w:rFonts w:cs="Tahoma" w:ascii="Tahoma" w:hAnsi="Tahoma"/>
        </w:rPr>
        <w:t>..   per la Giunta Comunale del 9.8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/>
      </w:pPr>
      <w:r>
        <w:rPr>
          <w:rFonts w:cs="Tahoma" w:ascii="Tahoma" w:hAnsi="Tahoma"/>
          <w:sz w:val="20"/>
        </w:rPr>
        <w:t>Il  sottoscritto Dott. Paolo Giacomelli, responsabile dell’area finanziaria, esprime parere favorevole di regolarità tecnica ai sensi dell’art.53 L.142/90, sulla proposta di deliberazione in oggetto indicata</w:t>
      </w:r>
      <w:r>
        <w:rPr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7.8.2000</w:t>
        <w:tab/>
        <w:t xml:space="preserve"> </w:t>
        <w:tab/>
        <w:tab/>
        <w:tab/>
        <w:tab/>
        <w:tab/>
        <w:tab/>
        <w:t xml:space="preserve"> </w:t>
        <w:tab/>
        <w:t xml:space="preserve">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     Dott.  Paolo 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Corpodeltesto3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/>
      </w:pPr>
      <w:r>
        <w:rPr>
          <w:rFonts w:cs="Tahoma" w:ascii="Tahoma" w:hAnsi="Tahoma"/>
          <w:sz w:val="20"/>
        </w:rPr>
        <w:t>Il  sottoscritto Dott. Paolo Giacomelli, responsabile dell’area finanziaria, esprime parere favorevole di regolarità contabile ai sensi dell’art.53 L.142/90, sulla proposta di deliberazione in oggetto indicata</w:t>
      </w:r>
      <w:r>
        <w:rPr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7.8.2000</w:t>
        <w:tab/>
        <w:t xml:space="preserve"> </w:t>
        <w:tab/>
        <w:tab/>
        <w:tab/>
        <w:tab/>
        <w:tab/>
        <w:tab/>
        <w:t xml:space="preserve">     </w:t>
        <w:tab/>
        <w:t xml:space="preserve">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 Dott. 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  <w:t xml:space="preserve">          </w:t>
      </w:r>
      <w:r>
        <w:rPr/>
        <w:t>IL    SINDACO</w:t>
        <w:tab/>
        <w:tab/>
        <w:tab/>
        <w:tab/>
        <w:t xml:space="preserve">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___________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 xml:space="preserve">La presente deliberazione, trasmessa al Co.Re.Co. in data 15.7.2000, è divenuta esecutiva in data </w:t>
      </w:r>
      <w:r>
        <w:rPr>
          <w:b/>
        </w:rPr>
        <w:t>______</w:t>
      </w:r>
      <w:r>
        <w:rPr/>
        <w:t xml:space="preserve">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Lì __________</w:t>
        <w:tab/>
        <w:tab/>
        <w:tab/>
        <w:t xml:space="preserve">                                   </w:t>
        <w:tab/>
        <w:tab/>
        <w:t xml:space="preserve">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_________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i w:val="fals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8:44:00Z</dcterms:created>
  <dc:creator>COMUNE BARBERINO V.E.</dc:creator>
  <dc:description/>
  <dc:language>en-US</dc:language>
  <cp:lastModifiedBy>COMUNE BARBERINO V.E.</cp:lastModifiedBy>
  <cp:lastPrinted>2000-08-02T17:23:00Z</cp:lastPrinted>
  <dcterms:modified xsi:type="dcterms:W3CDTF">2000-08-18T07:39:00Z</dcterms:modified>
  <cp:revision>4</cp:revision>
  <dc:subject/>
  <dc:title>           PROPOSTA DI DELIBERAZIONE DELLA GIUNTA COMUNALE</dc:title>
</cp:coreProperties>
</file>