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35  del 30 marzo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OGGETTO</w:t>
      </w:r>
      <w:r>
        <w:rPr>
          <w:rFonts w:cs="Tahoma" w:ascii="Tahoma" w:hAnsi="Tahoma"/>
          <w:sz w:val="24"/>
        </w:rPr>
        <w:t xml:space="preserve">: </w:t>
      </w:r>
      <w:r>
        <w:rPr>
          <w:rFonts w:cs="Tahoma" w:ascii="Tahoma" w:hAnsi="Tahoma"/>
        </w:rPr>
        <w:t>Approvazione protocollo di intesa tra i Comuni di Barberino Val d’Elsa, Greve in Chianti, Impruneta, San Casciano Val di Pesa e Tavarnelle Val di Pesa per la realizzazione del progetto “Sistema museale territoriale del Chianti”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TRENTA   del mese di  MARZO  alle ore 16.45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GIUNTA COMUNALE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leva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le Amministrazioni Comunali di Barberino Val d’Elsa, Greve in Chianti, Impruneta, San Casciano Val di Pesa e Tavarnelle Val di Pesa intendono istituire forme di collaborazione permanente tra le rispettive Amministrazioni in supporto, tutela e valorizzazione delle opere storico/artistiche presenti in ogni museo per la creazione di un “sistema museale territoriale del Chianti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fin dal passato sono state realizzate con esito positivo forme di collaborazione tra i suddetti Comuni, attraverso la predisposizione di materiale informativo omogeneo, utile alla divulgazione ed alla promozione delle attività realizzate in campo cultur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che le Amministrazioni Comunali di cui sopra hanno individuato nella realizzazione del progetto “sistema museale territoriale del Chianti”, un obiettivo comune di cooperazione pluriennale per gli anni futuri per promuovere e favorire una politica culturale di promozione dei musei locali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alla realizzazione della suddetta manifestazione potranno partecipare anche le associazioni e le istituzioni culturali esistenti sul territorio con le quali ogni Amministrazione provvederà a disciplinare le opportune forme di collabo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tali principi risultano ampiamente affermati nella Legge Regionale n° 14/95 e conseguentemente nel Piano di Indirizzo regionale per gli interventi nel settore culturale nel triennio 1999/2001, che prevede l’assegnazione di finanziamenti per la realizzazione di iniziative locali di ampio respiro, capaci di svolgere un ruolo attivo nello sviluppo di una politica culturale di are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incaricare il Comune di Impruneta, quale Comune capofila, di predisporre apposita richiesta di contributo alla Provincia di Firenze e successivamente di riscuotere i finanziamenti eventualmente concessi dalla Provincia stessa e di impegnarli sul progetto secondo criteri e modalità da concordare con successivo atto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dal Responsabile di area amministrativa, ai sensi dell’art.53 della L.142/90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/>
      </w:pPr>
      <w:r>
        <w:rPr/>
        <w:t>DELIBER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quanto in narrativ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PROTOCOLLO D’INTESA qui unito in schema, necessario per definire le linee programmatiche e gli obiettivi generali della cooperazione pluriennale per la realizzazione della manifestazione di cui trattas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Comune di Impruneta, quale Comune capofila, di predisporre apposita richiesta di contributo alla Provincia di Firenze e successivamente di riscuotere i finanziamenti eventualmente concessi dalla Provincia stessa e di impegnarli sul progetto secondo criteri e modalità da concordare con successivo at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PARERE DI REGOLARITA’ TECNICA (art.53 L.142/90) </w:t>
      </w:r>
      <w:r>
        <w:rPr>
          <w:rFonts w:cs="Tahoma" w:ascii="Tahoma" w:hAnsi="Tahoma"/>
        </w:rPr>
        <w:t>sulla proposta di deliberazione ad oggetto:</w:t>
      </w:r>
    </w:p>
    <w:p>
      <w:pPr>
        <w:pStyle w:val="Normal"/>
        <w:rPr/>
      </w:pPr>
      <w:r>
        <w:rPr>
          <w:rFonts w:cs="Tahoma" w:ascii="Tahoma" w:hAnsi="Tahoma"/>
        </w:rPr>
        <w:t>“</w:t>
      </w:r>
      <w:r>
        <w:rPr>
          <w:rFonts w:cs="Tahoma" w:ascii="Tahoma" w:hAnsi="Tahoma"/>
          <w:i/>
        </w:rPr>
        <w:t>Approvazione protocollo d’intesa tra i comuni di Barberino V.E., Greve in Chianti, Impruneta, San Casciano V.P. e Tavarnelle V.P. per la realizzazione del progetto “Sistema museale territoriale del Chianti</w:t>
      </w:r>
      <w:r>
        <w:rPr>
          <w:rFonts w:cs="Tahoma" w:ascii="Tahoma" w:hAnsi="Tahoma"/>
        </w:rPr>
        <w:t>”  per la Giunta del 30.3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a sottoscritta dott.ssa Sandra Falciai, responsabile di area amministrativa, esprime parere favorevole di regolarità tecnica sulla proposta in oggetto indicata, ai sensi dell’art.53 della L.142/9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30.3.2000</w:t>
        <w:tab/>
        <w:tab/>
        <w:tab/>
        <w:tab/>
        <w:tab/>
        <w:tab/>
        <w:tab/>
        <w:t>IL RESPONSABILE DI AREA AMM.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f.to   Dott.ssa   Sandra  Falcia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IL SINDACO</w:t>
        <w:tab/>
        <w:tab/>
        <w:tab/>
        <w:tab/>
        <w:t xml:space="preserve">   </w:t>
        <w:tab/>
        <w:t xml:space="preserve">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F.TO       Michele Bazzani  </w:t>
        <w:tab/>
        <w:tab/>
        <w:tab/>
        <w:t xml:space="preserve">                           F.TO      Dott.ssa Samantha Arcangeli</w:t>
      </w:r>
    </w:p>
    <w:p>
      <w:pPr>
        <w:pStyle w:val="Heading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ì  19.4.2000</w:t>
        <w:tab/>
        <w:tab/>
        <w:tab/>
        <w:tab/>
        <w:t xml:space="preserve">                                          IL SEGRETARIO COMUNALE</w:t>
      </w:r>
    </w:p>
    <w:p>
      <w:pPr>
        <w:pStyle w:val="Heading1"/>
        <w:pBdr>
          <w:bottom w:val="dotted" w:sz="24" w:space="10" w:color="000000"/>
        </w:pBd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F.TO         Dott.ssa Samantha Arcangel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 </w:t>
      </w:r>
      <w:r>
        <w:rPr>
          <w:sz w:val="22"/>
        </w:rPr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rpodeltesto2"/>
        <w:rPr/>
      </w:pPr>
      <w:r>
        <w:rPr>
          <w:rFonts w:eastAsia="Symbol" w:cs="Symbol" w:ascii="Symbol" w:hAnsi="Symbol"/>
          <w:sz w:val="22"/>
        </w:rPr>
        <w:t></w:t>
      </w:r>
      <w:r>
        <w:rPr>
          <w:rFonts w:eastAsia="Arial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>Lì, _________</w:t>
        <w:tab/>
        <w:tab/>
        <w:tab/>
        <w:t xml:space="preserve"> </w:t>
        <w:tab/>
        <w:tab/>
        <w:tab/>
        <w:t xml:space="preserve"> 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</w:t>
        <w:tab/>
        <w:tab/>
        <w:t xml:space="preserve">        Dott.ssa Samantha Arcangeli</w:t>
      </w:r>
    </w:p>
    <w:p>
      <w:pPr>
        <w:pStyle w:val="Normal"/>
        <w:pBdr>
          <w:bottom w:val="dotted" w:sz="24" w:space="1" w:color="000000"/>
        </w:pBdr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sz w:val="22"/>
        </w:rPr>
      </w:pPr>
      <w:r>
        <w:rPr>
          <w:sz w:val="22"/>
        </w:rPr>
        <w:t>REFERTO DI PUBBLICAZIONE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Lì ______________________                                         </w:t>
        <w:tab/>
        <w:tab/>
        <w:t xml:space="preserve">       IL SEGRETARIO COMUNALE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 xml:space="preserve">     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    ______________________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19.4.2000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509" w:h="17291"/>
      <w:pgMar w:left="1298" w:right="142" w:gutter="0" w:header="0" w:top="2127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Arial" w:hAnsi="Arial" w:cs="Arial"/>
      <w:b w:val="false"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z w:val="20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i w:val="fals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Arial" w:hAnsi="Arial" w:cs="Arial"/>
      <w:b w:val="false"/>
      <w:i w:val="false"/>
      <w:sz w:val="20"/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>
      <w:rFonts w:ascii="Arial" w:hAnsi="Arial" w:cs="Arial"/>
      <w:b w:val="false"/>
      <w:i w:val="false"/>
      <w:sz w:val="20"/>
      <w:u w:val="none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/>
  </w:style>
  <w:style w:type="character" w:styleId="WW8Num236z0">
    <w:name w:val="WW8Num236z0"/>
    <w:qFormat/>
    <w:rPr>
      <w:rFonts w:ascii="Arial" w:hAnsi="Arial" w:cs="Arial"/>
      <w:b w:val="false"/>
      <w:i w:val="false"/>
      <w:sz w:val="20"/>
      <w:u w:val="none"/>
    </w:rPr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8z0">
    <w:name w:val="WW8Num238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13:14:00Z</dcterms:created>
  <dc:creator>COMUNE BARBERINO V.E.</dc:creator>
  <dc:description/>
  <dc:language>en-US</dc:language>
  <cp:lastModifiedBy>COMUNE BARBERINO V.E.</cp:lastModifiedBy>
  <cp:lastPrinted>2000-03-17T08:53:00Z</cp:lastPrinted>
  <dcterms:modified xsi:type="dcterms:W3CDTF">2000-06-09T08:35:00Z</dcterms:modified>
  <cp:revision>5</cp:revision>
  <dc:subject/>
  <dc:title>           PROPOSTA DI DELIBERAZIONE DELLA GIUNTA COMUNALE</dc:title>
</cp:coreProperties>
</file>