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.49  del 26 aprile  2000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eastAsia="it-IT"/>
        </w:rPr>
        <w:t>Patrocinio al 47° Trofeo G. Matteotti – 1° Trofeo Comune di Barberino Val d’Elsa e stanziamento somme contributo Unione Ciclistica di Marcialla.</w:t>
      </w:r>
    </w:p>
    <w:p>
      <w:pPr>
        <w:pStyle w:val="Normal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/>
          <w:sz w:val="24"/>
          <w:lang w:eastAsia="it-IT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anno DUEMILA  e questo giorno VENTISEI  del mese di  APRILE  alle ore 11.00  nella sala delle adunanze della Sede Comunale , si è riunita la Giunta Comunale nelle forme di legge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GNAINI ISABELLA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GGIOLO GIOIETTA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DI RENZO   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balizza il Segretario Comunale Dott.ssa Lorenza Faler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IUNTA COMUN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is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'art. 10 del D.P.R. 616/197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'art. 9 della legge 8 giugno 1990 n.14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a la richiesta di contributo monetario inoltrata in data 5 febbraio 2000 dalla Società Sportiva “Unione Ciclistica Marcialla”, per il finanziamento parziale della corsa ciclistica denominata “47° Trofeo G. Matteotti” che si terrà il giorno 21 maggio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a la richiesta di patrocinio inoltrata dalla stessa Unione Ciclistica Marcialla in data 22 aprile 2000 prot. n° 529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derato il rilievo sportivo e culturale della manifestazione suddetta nonché l’istituzione del “1° Trofeo Comune di Barberino Val d’Elsa”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i i pareri favorevoli di regolarità tecnica e contabile resi ai sensi dell’art.53 della L.142/90, rispettivamente dal Responsabile dell’area amministrativa e dal Ragionier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voti unanimi favorevoli resi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IBER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concedere il patrocinio del Comune al “47° Trofeo Matteotti – 1° Trofeo Comune di Barberino Val d’Elsa” organizzato dalla società sportiva “Unione Ciclistica Marcialla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i concedere un contributo di £. 6.000.000, di cui £. 3.000.000 prima dell’inizio della manifestazione e £. 3.000.000 successivamente alla presentazione del resoconto della stessa, alla società sportiva “Unione Ciclistica Marcialla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incaricare il Responsabile dell’Area Amministrativa di predisporre gli atti per l’erogazione del contributo suddetto, con imputazione al cap. 3580 “Contributi Associazionismo Sportivo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inviare copia della presente deliberazione all'Ufficio Cultura, all'Ufficio Tributi e all’Ufficio Polizia Municip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i rendere la presente, con votazione unanime e separata, immediatamente esecutiva, ai sensi dell’art.47 comma 3 della L.142/90. 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jc w:val="both"/>
        <w:rPr/>
      </w:pPr>
      <w:r>
        <w:rPr>
          <w:b/>
          <w:sz w:val="24"/>
        </w:rPr>
        <w:t>PARERI L.142/90</w:t>
      </w:r>
      <w:r>
        <w:rPr>
          <w:sz w:val="24"/>
        </w:rPr>
        <w:t xml:space="preserve"> -  Allegato alla proposta di deliberazione ad oggetto “</w:t>
      </w:r>
      <w:r>
        <w:rPr>
          <w:sz w:val="24"/>
          <w:lang w:eastAsia="it-IT"/>
        </w:rPr>
        <w:t>Patrocinio al 47° Trofeo G. Matteotti – 1° Trofeo Comune di Barberino Val d’Elsa e stanziamento somme contributo Unione Ciclistica di Marcialla”</w:t>
      </w:r>
      <w:r>
        <w:rPr>
          <w:sz w:val="24"/>
        </w:rPr>
        <w:t xml:space="preserve">   per la Giunta Comunale del 26.4.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RI DI REGOLARITA’ TECNICA E CONTABI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 sottoscritta Dott.ssa Sandra Falciai, Responsabile di area amm.va, esprime parere favorevole di regolarità tecnica ai sensi dell’art.53 L.142/90, sulla proposta di deliberazione in oggetto indic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ì, 26.4.2000</w:t>
        <w:tab/>
        <w:t xml:space="preserve"> </w:t>
        <w:tab/>
        <w:tab/>
        <w:tab/>
        <w:tab/>
        <w:t xml:space="preserve">                 IL RESPONSABILE DI AREA AMM.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F.TO    Dott.ssa Sandra Falc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ttoscritta Dott.ssa Cecilia Lavorini, per il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ì, 26.4.2000</w:t>
        <w:tab/>
        <w:tab/>
        <w:tab/>
        <w:tab/>
        <w:tab/>
        <w:tab/>
        <w:tab/>
        <w:t xml:space="preserve">           p.   IL   RAGIONIE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F.TO    Dott.ssa Cecilia Lavorin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F.TO       Michele Bazzani  </w:t>
        <w:tab/>
        <w:tab/>
        <w:tab/>
        <w:t xml:space="preserve">                              F.TO     Dott.ssa  Lorenza Faleri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ì  18.5.2000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 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6.4.2000</w:t>
        <w:tab/>
        <w:tab/>
        <w:tab/>
        <w:tab/>
        <w:tab/>
        <w:tab/>
        <w:tab/>
        <w:t xml:space="preserve">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      f.to  Dott.ssa Lorenza Faleri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ì ______________________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  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ì,  18.5.2000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24:00Z</dcterms:created>
  <dc:creator>COMUNE BARBERINO V.E.</dc:creator>
  <dc:description/>
  <dc:language>en-US</dc:language>
  <cp:lastModifiedBy>COMUNE BARBERINO V.E.</cp:lastModifiedBy>
  <cp:lastPrinted>2000-05-18T11:03:00Z</cp:lastPrinted>
  <dcterms:modified xsi:type="dcterms:W3CDTF">2000-05-18T11:31:00Z</dcterms:modified>
  <cp:revision>9</cp:revision>
  <dc:subject/>
  <dc:title>           PROPOSTA DI DELIBERAZIONE DELLA GIUNTA COMUNALE</dc:title>
</cp:coreProperties>
</file>