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50  del  13  dic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Determinazione indennità da corrispondere al Segretario Comunale per le funzioni di Direttore Generale – anno 2000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DICI  del mese di 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ce dall’aula il Segretario Comunale Dott.ssa Arcangeli Samantha, in quanto direttamente interessata all’oggetto della deliberazione. Le funzioni di verbalizzante vengono assunte dall’Assessore Isabella Mugnaini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108 del Testo Unico delle leggi sull’ordinamento degli enti locali approvato con il D.Lgs. 267/2000 ed, in particolare, il comma 4, ai sensi del quale le funzioni di direttore generale possono essere conferite dal Sindaco al Segretario Comunal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sull’Ordinamento degli Uffici e dei Servizi approvato con deliberazione della Giunta Comunale n. 180 del 29 dicembre 1999, dichiarata immediatamente eseguibile ed, in particolare, l’articolo 15, commi 6 e 7, e l’articolo 1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con decreto sindacale n. 49/99, in data 11 ottobre 1999, la Dott.ssa Samantha Arcangeli è stata nominata Segretario Comunale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con decreto sindacale n. 55/99, in data 30 dicembre 1999 sono state affidate alla stessa le funzioni di Direttore Gene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n. 3/99 prot. 17200/18044 del Ministero dell’Interno – Direzione Generale dell’Amministrazione Civile – direzione Centrale dei Segretari Comunali e Provinciali e del Personale degli  Enti Locali, in data 24 settembre 1999 che fornisce un’interpretazione in senso affermativo circa la retribuibilità dell’incarico di Direttore Generale conferito ai segretari comu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indennità da corrispondere per dette funzioni costituisce materia contratt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iter per il rinnovo del contratto collettivo di categoria non è a tutt’oggi terminato e che, tuttavia, è stata siglata in data 24 novembre 2000 la preint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n detta preintesa viene stabilito che al Segretario Comunale a cui siano state conferite le funzioni di Direttore generale viene corrisposta una retribuzione di posizione la cui misura è determinata dall’Ente dove svolge le funzioni, nell’ambito delle risorse disponibili e nel rispetto della propria capacità di s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anche sulla base di detta disposizione, seppur provvisoria, di dover comunque provvedere ad individuare e corrispondere al Segretario Comunale un compenso aggiuntivo nelle more della definitiva disciplina contratt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49, comma 1, del Testo Unico delle leggi sull’ordinamento degli enti locali approvato con il D.Lgs 267/2000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in lire 20.000.000, oltre agli oneri previsti per legge a carico dell’ente, l’indennità da corrispondersi al Segretario Comunale per il conferimento allo stesso delle funzioni di Direttore Generale per l’anno 2000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il conferimento delle dette funzioni ha avuto decorrenza dal 1° gennaio 2000 come stabilito dal decreto del Sindaco citato in premess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CISARE che l’indennità di cui al precedente punto 1) è soggetta al conguaglio nel momento in cui, in sede di rinnovo contrattuale, venisse diversamente disciplinata e fissat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la detta indennità venga corrisposta entro il mese di dicembre 2000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 del Testo Unico delle leggi sull’ordinamento degli Enti Locali con il D.Lgs. 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eterminazione indennità da corrispondere al Segretario Comunale per le funzioni di Direttore Generale – anno 2000</w:t>
      </w:r>
      <w:r>
        <w:rPr>
          <w:rFonts w:cs="Tahoma" w:ascii="Tahoma" w:hAnsi="Tahoma"/>
        </w:rPr>
        <w:t xml:space="preserve"> ”  per la Giunta Comunale del </w:t>
      </w:r>
      <w:r>
        <w:rPr>
          <w:rFonts w:cs="Tahoma" w:ascii="Tahoma" w:hAnsi="Tahoma"/>
          <w:b/>
        </w:rPr>
        <w:t>13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Sandra Falciai, responsabile dell’area amministrativa, esprime parere favorevole di regolarità tecnica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2.2000</w:t>
        <w:tab/>
        <w:t xml:space="preserve"> </w:t>
        <w:tab/>
        <w:tab/>
        <w:tab/>
        <w:tab/>
        <w:tab/>
        <w:tab/>
        <w:t xml:space="preserve"> 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12.2000</w:t>
        <w:tab/>
        <w:tab/>
        <w:tab/>
        <w:tab/>
        <w:tab/>
        <w:tab/>
        <w:t xml:space="preserve">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F.TO  Dott. Paolo Giacomelli</w:t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VERBALIZZANT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       F.TO     Isabella  Mugna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.2001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i w:val="fals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7:25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1-10T09:46:00Z</dcterms:modified>
  <cp:revision>5</cp:revision>
  <dc:subject/>
  <dc:title>           PROPOSTA DI DELIBERAZIONE DELLA GIUNTA COMUNALE</dc:title>
</cp:coreProperties>
</file>