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30  del 21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Affidamento di incarico professionale finalizzato all’espletamento dei corsi di formazione del personale dipendente dell’Ente in applicazione del D.lgs.626/94 e successive modifiche ed integrazion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UNO  del mese di  MARZO  alle ore 16.00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</w:rPr>
        <w:t>Premesso che i lavoratori dipendenti, ai sensi degli artt.21 e 22 del D.lgs.626/94 e dell’art.1 del D.M.16/01/97, devono ricevere una corretta formazione ed informazione relativamente ai rischi specifici di ciascuna attività professionale condotta nell’ambito dell’Ent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altresì dell’obbligo, da parte del datore di lavoro, ai sensi del DM 10/03/98, di individuare il personale addetto al servizio antincendio e pronto soccors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necessario effettuare i corsi, nel rispetto della normativa in materia vigente, allo scopo di consentire una adeguata informazione sulle diverse tematiche ed in particolar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o di sostanze e preparati pericolosi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o di D.P.I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ure di prevenzione dei rischi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lustrazione della segnaletica di sicurezza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endi e prevenzioni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ezione antincendio e procedure in caso di pericol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ercitazione pratica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inoltrata dalla Soc. Ambiente di Massa in data 01/02/2000 prot.1137 dalla quale si evince che i corsi di formazione previsti dal D.Lgs.626/94, distinti per settori ed argomenti, comportano una spesa determinata in L.500.000 a lezione, oltre I.V.A.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della professionalità  e competenza dimostrata dalla Soc. AMBIENTE di Massa nelle precedenti collaborazioni ed incarichi affidati dall’Ente nel settore della sicurezza e salute per i lavoratori;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assumere i seguenti provvedimenti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ndere atto, per le motivazioni suesposte, che occorre affidare l’incarico professionale per l’espletamento dei corsi di formazione professionale, ai sensi degli artt.21 e 22 del D.Lgs.626/94 e dell’art.1 del D.M. 16/01/9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’incarico di che trattasi alla ditta Ambiente di Mass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oposta di collaborazione professionale presentata dalla ditta in data 01/02/2000 prot.11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in funzione delle specifiche esigenze dell’Ente, l’espletamento dei seguenti corsi di formazione:</w:t>
      </w:r>
    </w:p>
    <w:p>
      <w:pPr>
        <w:pStyle w:val="Normal"/>
        <w:widowControl w:val="false"/>
        <w:ind w:left="38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ima lezion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detti alle attività tecniche di manutenzione (durata 2 ore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endio e la prevenzione (durata 3 ore)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econda lezion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ezone antincendio e le procedure da adottare in caso di pericol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ercitazione pratica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omma necessaria ammonta a L.1.980.000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 tecnica ai sensi dell’art.53 della L.142/90;</w:t>
      </w:r>
    </w:p>
    <w:p>
      <w:pPr>
        <w:pStyle w:val="Normal"/>
        <w:widowControl w:val="false"/>
        <w:ind w:left="3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ind w:left="3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84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ndere atto, per le motivazioni suesposte, che occorre affidare l’incarico professionale per l’espletamento dei corsi di formazione professionale, ai sensi degli artt. 21 e 22 del D.Lgs.626/94 e dell’art.1 del D.M.16/01/97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’incarico di che trattasi alla ditta Ambiente di Mass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oposta di collaborazione professionale presentata dalla ditta in data 01/02/2000 prot.1137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in funzione delle specifiche esigenze dell’Ente, l’espletamento dei seguenti corsi di formazion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ima lezione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Addetti alle attività tecniche di manutenzione (durata 2 ore)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Incendio e prevenzione (durata 3 ore)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econda lezion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ezione antincendio e le procedure da adottare in caso di pericol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ercitazione pratica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i soggetti che parteciperanno ai corsi sono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eom. Loris Agresti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ti Moren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dotti  Sandr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ucci Luca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ocenti Stefan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ozzi Gabriel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rosali Alfio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si provvederà con successivo atto all’impegno della somma indicata in premessa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Affidamento di incarico professionale finalizzato all’espletamento di corsi di formazione del personale dipendente dell’Ente in applicazione del D.Lgs.626/94 e successive modifiche ed integrazioni</w:t>
      </w:r>
      <w:r>
        <w:rPr>
          <w:rFonts w:cs="Tahoma" w:ascii="Tahoma" w:hAnsi="Tahoma"/>
        </w:rPr>
        <w:t xml:space="preserve"> ”   per la Giunta Comunale del 21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3.2000</w:t>
        <w:tab/>
        <w:t xml:space="preserve"> </w:t>
        <w:tab/>
        <w:tab/>
        <w:tab/>
        <w:tab/>
        <w:t xml:space="preserve">     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21.4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rFonts w:eastAsia="Symbol" w:cs="Symbol" w:ascii="Symbol" w:hAnsi="Symbol"/>
          <w:sz w:val="22"/>
        </w:rPr>
        <w:t></w:t>
      </w:r>
      <w:r>
        <w:rPr>
          <w:rFonts w:eastAsia="Arial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__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  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21.4.2000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1:37:00Z</dcterms:created>
  <dc:creator>COMUNE BARBERINO V.E.</dc:creator>
  <dc:description/>
  <dc:language>en-US</dc:language>
  <cp:lastModifiedBy>COMUNE BARBERINO V.E.</cp:lastModifiedBy>
  <cp:lastPrinted>2000-03-17T08:53:00Z</cp:lastPrinted>
  <dcterms:modified xsi:type="dcterms:W3CDTF">2000-04-21T11:32:00Z</dcterms:modified>
  <cp:revision>7</cp:revision>
  <dc:subject/>
  <dc:title>           PROPOSTA DI DELIBERAZIONE DELLA GIUNTA COMUNALE</dc:title>
</cp:coreProperties>
</file>