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9  del 28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Concessione patrocinio alla Festa della Misericordia di Vico d’Elsa”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OTTO del mese di GIUGNO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701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economico avanzata dal “Gruppo Volontari Misericordia di Vico d’Elsa” in data 14/06/2000, pervenutaci in data 17 giugno 2000 prot. 8015, per lo svolgimento della Festa della Misericordia che si terrà il giorno domenica 2 luglio 2000 in Piazza Torrigiani a Vico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per la concessione di contributi e vantaggi economici, di cui alla L. 241/90, approvato con deliberazioni C.C. n° 15 del 18/2/1991, n° 81 del 9/7/1991 e n° 37 del 24/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sociale dell’iniziativa che si colloca nel più vasto calendario delle manifestazioni estive presenti sul territorio e tesa a vivacizzare con momenti di ritrovo e di festa per il periodo estivo la popolazione della frazione di V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rispettivamente dal Responsabile di area amministrativa e dal Ragioniere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concedere il patrocinio al “Gruppo Volontari Misericordia Vico d’Elsa” ” per la realizzazione della Festa della Misericord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) di dare atto che ai sensi dell’art. 3 del vigente regolamento “COSAP”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dare atto altresì che, ai sensi dell’art. 38 del vigente “regolamento per l’applicazione dell’imposta comunale di pubblicità e diritto pubbliche affissioni”, la tariffa per le pubbliche affissioni sarà ridotta del 50%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rimandare a successivo atto la determinazione del contributo da erogare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) di rendere la presente, con voti unanimi favorevoli resi nelle forme di legge, immediatamente eseguibile ai sensi dell’art.47, comma 3, L.142/90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” </w:t>
      </w:r>
      <w:r>
        <w:rPr>
          <w:rFonts w:cs="Tahoma" w:ascii="Tahoma" w:hAnsi="Tahoma"/>
          <w:b/>
        </w:rPr>
        <w:t xml:space="preserve">Patrocinio Festa della Misericordia di Vico d’Elsa” </w:t>
      </w:r>
      <w:r>
        <w:rPr>
          <w:rFonts w:cs="Tahoma" w:ascii="Tahoma" w:hAnsi="Tahoma"/>
        </w:rPr>
        <w:t>..   per la Giunta Comunale del 28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8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06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2T11:17:00Z</dcterms:modified>
  <cp:revision>4</cp:revision>
  <dc:subject/>
  <dc:title>COPIA DI DELIBERAZIONE DELLA GIUNTA COMUNALE </dc:title>
</cp:coreProperties>
</file>