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81  del 28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 xml:space="preserve">OGGETTO:  </w:t>
      </w:r>
      <w:r>
        <w:rPr>
          <w:rFonts w:cs="Tahoma" w:ascii="Tahoma" w:hAnsi="Tahoma"/>
          <w:sz w:val="20"/>
        </w:rPr>
        <w:t>Rinuncia periodo di concessione del locale pluriuso da parte del Circolo Arci Bird e relativa assegnazione alla Polisportiva di Barberino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VENTOTTO del mese di GIUGNO alle ore 16.1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701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G.C. n°65 del 31 maggio 2000 con la quale si approvava il calendario dei periodi di concessioni del locale pluriuso sito nella Pineta d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municazione della rinuncia al periodo assegnato, dal 3 al 9 luglio 2000, inoltrata dal Circolo Arci Bird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Polisportiva Barberino Val d’Elsa aveva richiesto un periodo di utilizzo più ampio rispetto a quello concesso con la suddetta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il periodo lasciato vacante dal Circolo Arci Bird coincide con quello richiesto a suo tempo da parte della Polisportiva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dal Responsabile di area amministrativa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ella rinuncia al proprio periodo di concessione del locale pluriuso del Capoluogo da parte del Circolo Arci Bird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quindi alla Polisportiva Barberino Val d’Elsa l’utilizzo del suddetto locale nel periodo dal 5 al 24 luglio 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tecnico, all’ufficio sviluppo economico, all’ufficio tributi e all’ufficio polizia municip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rendere la presente, con voti unanimi favorevoli resi nelle forme di legge, immediatamente eseguibile ai sensi dell’art.47, comma 3, L.142/90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” </w:t>
      </w:r>
      <w:r>
        <w:rPr>
          <w:rFonts w:cs="Tahoma" w:ascii="Tahoma" w:hAnsi="Tahoma"/>
          <w:b/>
        </w:rPr>
        <w:t>Rinuncia periodo di concessione del locale pluriuso da parte del Circolo Arci Bird e relativa assegnazione alla Polisportiva di Barberin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>..   per la Giunta Comunale del 28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8.6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Bazzani Michele  </w:t>
        <w:tab/>
        <w:tab/>
        <w:tab/>
        <w:tab/>
        <w:t xml:space="preserve">                        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ì  _______________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8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44:00Z</dcterms:created>
  <dc:creator>COMUNE BARBERINO V.E.</dc:creator>
  <dc:description/>
  <dc:language>en-US</dc:language>
  <cp:lastModifiedBy>COMUNE BARBERINO V.E.</cp:lastModifiedBy>
  <cp:lastPrinted>2000-07-11T12:51:00Z</cp:lastPrinted>
  <dcterms:modified xsi:type="dcterms:W3CDTF">2000-07-14T08:52:00Z</dcterms:modified>
  <cp:revision>5</cp:revision>
  <dc:subject/>
  <dc:title>COPIA DI DELIBERAZIONE DELLA GIUNTA COMUNALE </dc:title>
</cp:coreProperties>
</file>