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11 del 9 febbrai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OGGETTO</w:t>
      </w:r>
      <w:r>
        <w:rPr>
          <w:rFonts w:cs="Tahoma" w:ascii="Tahoma" w:hAnsi="Tahoma"/>
          <w:sz w:val="24"/>
        </w:rPr>
        <w:t>: Accoglimento domanda di mobilità del sig. Totaro Antonio, dipendente del Comune di Castellina in Chianti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NOVE del mese di FEBBRAIO alle ore 16.30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widowControl w:val="false"/>
        <w:ind w:right="72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I i seguenti at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 9 in data odierna avente ad oggetto “Ridefinizione e modifica della dotazione organica” dichiarata immediatamente eseguibil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 10 in data odierna avente ad oggetto “Approvazione del Piano Occupazionale Triennale 2000-2002”, dichiarata immediatamente esegui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manda di mobilità volontaria esterna presso questo Ente presentata in data 16.12.1999 (prot.16717)  dal Sig. Antonio Totaro , dipendente del Comune di Castellina in Chia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nulla osta rilasciato dal Responsabile del Servizio personale del Comune di Castellina in Chianti con determinazione n. 81 dell’8 febbrai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procedere all’accoglimento della suddetta domanda di mobilità per la copertura del posto di categoria C attualmente vacante presso l’Ufficio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l personale trasferito conserva la posizione giuridica ed economica acquisita al momento del trasferimento e che pertanto al Sig. Totaro  spetterà il trattamento economico in godimento ossia quello corrispondente alla categoria C, posizione economica C2, del vigente CCNL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33, comma 1, del D.Lgs. 29/93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allegati pareri resi ai sensi dell’art. 53, comma 1, della legge 142/90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ELIBERA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a domanda di mobilità presentata in data 16.12.1999 (prot.16717) dal Sig. Totaro Antonio, dipendente del Comune di Castellina in Chianti (SI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UMERE il suddetto nei ruoli di questo Ente a far data dal giorno 14 febbraio 2000, data dalla quale avranno decorrenza gli effetti giuridici ed economici dell’inquadra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CISARE che lo stesso sarà inquadrato nella categoria C, posizione economica C2, ed assegnato all’Ufficio Polizia Municipale, in qualità di istruttore di vigilanz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U.O. Personale, AA.GG., la quantificazione della spesa derivante dal presente provvedi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 il presente atto al Comune di Castellina in Chianti (SI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47, comma 3, della legge 142/90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ARERI L.142/90</w:t>
      </w:r>
      <w:r>
        <w:rPr>
          <w:rFonts w:cs="Tahoma" w:ascii="Tahoma" w:hAnsi="Tahoma"/>
        </w:rPr>
        <w:t xml:space="preserve"> -  Allegato alla proposta di deliberazione ad oggetto  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sz w:val="22"/>
        </w:rPr>
        <w:t>Accoglimento domanda di mobilità del sig. Totaro Antonio dipendente del Comune di Castellina in Chianti</w:t>
      </w:r>
      <w:r>
        <w:rPr>
          <w:rFonts w:cs="Tahoma" w:ascii="Tahoma" w:hAnsi="Tahoma"/>
        </w:rPr>
        <w:t>”   per la Giunta Comunale del 9.2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9.2.2000</w:t>
        <w:tab/>
        <w:t xml:space="preserve"> </w:t>
        <w:tab/>
        <w:tab/>
        <w:tab/>
        <w:tab/>
        <w:t xml:space="preserve">                               IL DIRETTORE GENER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F.TO 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contabile, esprime parere favorevole in ordine alla regolarità contabile della proposta di deliberazione in oggetto indicata, ai sensi dell’art.53 L.142/9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9.2.2000</w:t>
        <w:tab/>
        <w:tab/>
        <w:tab/>
        <w:tab/>
        <w:tab/>
        <w:tab/>
        <w:tab/>
        <w:tab/>
        <w:t xml:space="preserve">        IL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 Paolo Giacomelli</w:t>
        <w:tab/>
        <w:tab/>
      </w:r>
      <w:r>
        <w:br w:type="page"/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             </w:t>
      </w:r>
      <w:r>
        <w:rPr/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    Michele Bazzani  </w:t>
        <w:tab/>
        <w:tab/>
        <w:tab/>
        <w:t xml:space="preserve">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ì  23.2.2000</w:t>
        <w:tab/>
        <w:tab/>
        <w:tab/>
        <w:t xml:space="preserve">                                         </w:t>
        <w:tab/>
        <w:t xml:space="preserve">    </w:t>
        <w:tab/>
        <w:t xml:space="preserve">   IL SEGRETARIO COMUNALE</w:t>
      </w:r>
    </w:p>
    <w:p>
      <w:pPr>
        <w:pStyle w:val="Heading1"/>
        <w:pBdr>
          <w:bottom w:val="dotted" w:sz="24" w:space="10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F.TO         Dott.ssa Samantha Arcangeli</w:t>
      </w:r>
    </w:p>
    <w:p>
      <w:pPr>
        <w:pStyle w:val="Heading1"/>
        <w:pBdr>
          <w:bottom w:val="dotted" w:sz="24" w:space="10" w:color="000000"/>
        </w:pBdr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X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9.2.2000</w:t>
        <w:tab/>
        <w:tab/>
        <w:tab/>
        <w:t xml:space="preserve"> </w:t>
        <w:tab/>
        <w:tab/>
        <w:tab/>
        <w:tab/>
        <w:t xml:space="preserve">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 xml:space="preserve">   </w:t>
        <w:tab/>
        <w:tab/>
        <w:t xml:space="preserve">  f.to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Lì ______________________                                         </w:t>
        <w:tab/>
        <w:tab/>
        <w:t xml:space="preserve">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</w:t>
        <w:tab/>
        <w:tab/>
        <w:t xml:space="preserve">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509" w:h="17291"/>
      <w:pgMar w:left="1298" w:right="142" w:gutter="0" w:header="0" w:top="2127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0:22:00Z</dcterms:created>
  <dc:creator>COMUNE BARBERINO V.E.</dc:creator>
  <dc:description/>
  <dc:language>en-US</dc:language>
  <cp:lastModifiedBy>COMUNE BARBERINO V.E.</cp:lastModifiedBy>
  <cp:lastPrinted>2000-02-21T10:22:00Z</cp:lastPrinted>
  <dcterms:modified xsi:type="dcterms:W3CDTF">2000-02-23T16:45:00Z</dcterms:modified>
  <cp:revision>4</cp:revision>
  <dc:subject/>
  <dc:title>           PROPOSTA DI DELIBERAZIONE DELLA GIUNTA COMUNALE</dc:title>
</cp:coreProperties>
</file>