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145  del  13  dicembre 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Metanizzazione della frazione di S.Filippo – assegnazione somm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TREDICI  del mese di  DICEMBRE 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con la soc. Fiorentina Gas sono stati raggiunti degli accordi per realizzare la rete di distribuzione del gas metano nella frazione di San Filipp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Considerato che la società suddetta ha provveduto ad effettuare una indagine commerciale al fine di valutare la fattibilità dell’intervento sia per quanto riguarda gli aspetti commerciali </w:t>
        <w:br/>
        <w:t>(n. di utenze) che di esecuzione delle oper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lettera inviata dalla Fiorentina Gas in data 9/10/2000 prot. 12916, con la quale ci comunicavano che il contributo a carico di questa Amministrazione per l’estensione di rete è stato quantificato in £. 148.000.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tale contributo di estensione rete, viene richiesto ogni qualvolta non vi siano utenze, e quindi consumi sufficienti a garantire una redditività, necessaria a coprire i costi di investimento, calcolati per il periodo residuo di validità della concessione del servizi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over provvedere in merito, anche in considerazione che l’Amministrazione Com.le si è già assunta tale onere nei precedenti casi di metanizzazione delle frazioni di Vico d’Elsa e Marcialla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la spesa risulta finanziabile con la disponibilità esistente sui seguenti capitoli di bilancio: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. 7826/99 “metanizzazione S.Filippo, avanzo 98”     lit. 60.000.000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. 7825/99 “metanizzazione S.Filippo”                     lit. 60.000.000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. 7200/00 “F.O.I. art.41 D.lgs.504/92.”                  lit. 28.000.0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49, comma 1, del T.U. delle leggi sull’ordinamento delle autonomie locali approvato con D.Lgs.267/2000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favorevoli unanim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firstLine="284"/>
        <w:jc w:val="center"/>
        <w:rPr>
          <w:b/>
          <w:b/>
        </w:rPr>
      </w:pPr>
      <w:r>
        <w:rPr>
          <w:b/>
        </w:rPr>
        <w:t>DELIB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ffidare le risorse necessarie all’attuazione del progetto relativo alla metanizzazione della frazione di S.Filippo, quantificate in £. 148.000.000, al responsabile dell’Area Tecnica geom.  Loris Agres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a spesa risulta coperta dalla disponibilità esistente sui seguenti capitoli del  P.E.G.: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. 7826/99 “metanizzazione S.Filippo, avanzo 98”      lit. 60.000.000   (i.p.12728)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. 7825/99 “metanizzazione S.Filippo”                      lit. 60.000.000   (i.p.12727)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. 7200/00 “F.O.I. art.41 D.lgs.504/92”                    lit. 28.000.000   (i.p.12726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 </w:t>
      </w:r>
      <w:r>
        <w:rPr>
          <w:rFonts w:cs="Tahoma" w:ascii="Tahoma" w:hAnsi="Tahoma"/>
          <w:b/>
        </w:rPr>
        <w:t>”Metanizzazione della frazione di S.Filippo – assegnazione somme</w:t>
      </w:r>
      <w:r>
        <w:rPr>
          <w:rFonts w:cs="Tahoma" w:ascii="Tahoma" w:hAnsi="Tahoma"/>
        </w:rPr>
        <w:t xml:space="preserve">”  per la Giunta Comunale del </w:t>
      </w:r>
      <w:r>
        <w:rPr>
          <w:rFonts w:cs="Tahoma" w:ascii="Tahoma" w:hAnsi="Tahoma"/>
          <w:b/>
        </w:rPr>
        <w:t>13.12.2000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 sottoscritto Loris Agresti, Responsabile dell’area tecnica, esprime parere favorevole di regolarità tecnica ai sensi dell’art.49, c.1, D.lgs.267/2000, sulla proposta di deliberazione in oggetto indicat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6.12.2000</w:t>
        <w:tab/>
        <w:tab/>
        <w:tab/>
        <w:tab/>
        <w:tab/>
        <w:tab/>
        <w:tab/>
        <w:t>IL RESPONSABILE DELL’AREA TECN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F.to  Loris Agres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RERE DI REGOLARITA’ CONT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economico-finanziaria, esprime parere favorevole di regolarità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.12.2000</w:t>
        <w:tab/>
        <w:tab/>
        <w:tab/>
        <w:tab/>
        <w:tab/>
        <w:tab/>
        <w:t xml:space="preserve">                                IL 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ab/>
        <w:tab/>
        <w:tab/>
        <w:tab/>
        <w:tab/>
        <w:tab/>
        <w:tab/>
        <w:t xml:space="preserve">            F.TO  Dott. Paolo Giacomelli</w:t>
      </w:r>
      <w:r>
        <w:br w:type="page"/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  8.1.2001           </w:t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_</w:t>
        <w:tab/>
        <w:tab/>
        <w:tab/>
        <w:t xml:space="preserve"> </w:t>
        <w:tab/>
        <w:tab/>
        <w:tab/>
        <w:t xml:space="preserve">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8.1.2001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i w:val="fals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Arial" w:hAnsi="Arial" w:cs="Arial"/>
      <w:b w:val="false"/>
      <w:i w:val="false"/>
      <w:sz w:val="20"/>
      <w:u w:val="none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Arial" w:hAnsi="Arial" w:cs="Arial"/>
      <w:b w:val="false"/>
      <w:i w:val="false"/>
      <w:sz w:val="20"/>
      <w:u w:val="none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6z0">
    <w:name w:val="WW8Num306z0"/>
    <w:qFormat/>
    <w:rPr>
      <w:rFonts w:ascii="Arial" w:hAnsi="Arial" w:cs="Arial"/>
      <w:b w:val="false"/>
      <w:i w:val="false"/>
      <w:sz w:val="20"/>
      <w:u w:val="none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tichettaintestazionemessaggio">
    <w:name w:val="Etichetta intestazione messaggio"/>
    <w:qFormat/>
    <w:rPr>
      <w:rFonts w:ascii="Arial Black" w:hAnsi="Arial Black" w:cs="Arial Black"/>
      <w:spacing w:val="-10"/>
      <w:sz w:val="18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08:39:00Z</dcterms:created>
  <dc:creator>COMUNE BARBERINO V.E.</dc:creator>
  <dc:description/>
  <dc:language>en-US</dc:language>
  <cp:lastModifiedBy>COMUNE BARBERINO V.E.</cp:lastModifiedBy>
  <cp:lastPrinted>2001-01-03T16:06:00Z</cp:lastPrinted>
  <dcterms:modified xsi:type="dcterms:W3CDTF">2001-01-10T09:44:00Z</dcterms:modified>
  <cp:revision>9</cp:revision>
  <dc:subject/>
  <dc:title>           PROPOSTA DI DELIBERAZIONE DELLA GIUNTA COMUNALE</dc:title>
</cp:coreProperties>
</file>