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48  del 20 aprile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Piano Esecutivo di Gestione anno 2000 - APPROVAZIONE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  del mese di  APRILE  alle ore 17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residente, constatato che gli intervenuti sono in numero legale,  dichiara  aperta  la  riunione  ed  invita  i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che l'art.11 del D.L.vo 25 febbraio 1995 e successive modifiche ed integrazioni, obbliga i Comuni  con  popolazione superiore a 15.000 abitanti e dà facoltà agli altri di  adottare il piano esecutivo di gestione nel quale, sulla base del  bilancio  di  previsione   approvato, vengono  ripartite   in capitoli  le risorse e gli interventi, determinando gli  obiettivi  da assegnare ai responsabili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che il  Comune di Barberino Val d’Elsa rientra fra quelli aventi meno di  15.000 abitanti  per  i  quali  l'adozione di  detto  documento  risulta  facoltativa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, tuttavia, si rende  necessario  adottare il piano esecutivo di gestione  e  il piano  dettagliato  degli  obiettivi, in quanto  si  ritengono  i medesimi  strumenti di lavoro indispensabili per il miglioramento della  efficienza ed efficacia dei servizi comunali favorendo  il controllo di gestione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 l'art.   51/bis della Legge 08.06.1990 n.   142 prevede che  qualora nel Comune operi il Direttore Generale  quest'ultimo presenta  la  proposta di Piano Esecutivo di Gestione e il  Piano Dettagliato degli Obiettivi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 l'art.  16, comma 1, lett. c), del vigente  regolamento sull'ordinamento dei servizi e degli  uffici prevede   la   competenza   del   Direttore   Generale   per   la  proposta del piano esecutivo di gestione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t. 25 e 26 del vigente Regolamento comunale di contabilità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/>
      </w:pPr>
      <w:r>
        <w:rPr>
          <w:rFonts w:cs="Tahoma" w:ascii="Tahoma" w:hAnsi="Tahoma"/>
        </w:rPr>
        <w:t>DATO  ATTO che il bilancio di previsione 2000 e' stato  approvato con  deliberazione  consiliare  n. 21 in  data  29.2.2000  e  dal Comitato  Regionale  di  Controllo  con  decisione</w:t>
      </w:r>
      <w:r>
        <w:rPr>
          <w:sz w:val="24"/>
        </w:rPr>
        <w:t xml:space="preserve"> </w:t>
      </w:r>
      <w:r>
        <w:rPr>
          <w:rFonts w:cs="Tahoma" w:ascii="Tahoma" w:hAnsi="Tahoma"/>
        </w:rPr>
        <w:t>n. 101 in data 29.3.2000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Previsionale e Programmatica, allegata al Bilancio di previsione 2000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 ATTO:</w:t>
      </w:r>
    </w:p>
    <w:p>
      <w:pPr>
        <w:pStyle w:val="Normal"/>
        <w:numPr>
          <w:ilvl w:val="0"/>
          <w:numId w:val="2"/>
        </w:numPr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 con  decreto  n. 55 in data  30 dicembre 1999  il  Sindaco  ha provveduto alla assegnazione delle funzioni di direttore generale al Segretario Comunale;</w:t>
      </w:r>
    </w:p>
    <w:p>
      <w:pPr>
        <w:pStyle w:val="Normal"/>
        <w:numPr>
          <w:ilvl w:val="0"/>
          <w:numId w:val="2"/>
        </w:numPr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decreto n. 54 in data 30 dicembre 1999 il Sindaco ha provveduto a nominare i Responsabili di Area ai quali si attribuisce il potere di assumere gli atti gestionali ai sensi dell’art. 19 del D.Lgs. 77/95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 che,  il  piano  esecutivo di  gestione  contiene una  graduazione delle risorse dell'entrata in capitoli, dei servizi in centri  di  costo e degli interventi in capitoli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in evidenza che l'adozione del presente atto e' frutto di una attività di negoziazione tra parte politica e parte   amministrativa nel  quadro degli obiettivi generali dell'Amministrazione  e  degli equilibri economici  del  bilancio annuale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TO  che  la  tipologia  degli  indicatori  è attualmente limitata  a  quelli  quantitativo-temporali,  rinviando  al prossimo anno, per poter  approfondire  i  connessi  profili   tecnici, l'individuazione di quelli qualitativi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oposta di deliberazione corredata dell'allegato parere favorevole  in  ordine  alla regolarità tecnica  del  Segretario Comunale - Direttore Generale e dell’allegato parere di regolarità contabile espresso dal Ragioniere capo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284" w:right="849" w:hanging="0"/>
        <w:rPr/>
      </w:pPr>
      <w:r>
        <w:rPr/>
        <w:t>D E L I B E R A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 DI  APPROVARE  il  Piano Esecutivo di  Gestione  relativo all'esercizio 2000, composto dai  seguenti  elaborati,  allegati   quale  parte  integrante  e  sostanziale del presente atto: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Piano esecutivo di gestione dell’Area Amministrativa (allegato A);</w:t>
      </w:r>
    </w:p>
    <w:p>
      <w:pPr>
        <w:pStyle w:val="Normal"/>
        <w:numPr>
          <w:ilvl w:val="0"/>
          <w:numId w:val="2"/>
        </w:numPr>
        <w:ind w:left="1495" w:right="849" w:hanging="12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esecutivo di gestione dell’Area Finanziaria (allegato B);</w:t>
      </w:r>
    </w:p>
    <w:p>
      <w:pPr>
        <w:pStyle w:val="Normal"/>
        <w:numPr>
          <w:ilvl w:val="0"/>
          <w:numId w:val="2"/>
        </w:numPr>
        <w:ind w:left="1495" w:right="849" w:hanging="12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esecutivo di gestione dell’Area Tecnica (allegato C)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ndo atto che ciascuno dei suddetti allegati si compone di tre parti:</w:t>
      </w:r>
    </w:p>
    <w:p>
      <w:pPr>
        <w:pStyle w:val="Normal"/>
        <w:numPr>
          <w:ilvl w:val="0"/>
          <w:numId w:val="3"/>
        </w:numPr>
        <w:ind w:left="644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iettivi assegnati</w:t>
      </w:r>
    </w:p>
    <w:p>
      <w:pPr>
        <w:pStyle w:val="Normal"/>
        <w:numPr>
          <w:ilvl w:val="0"/>
          <w:numId w:val="3"/>
        </w:numPr>
        <w:ind w:left="644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sorse finanziarie assegnate</w:t>
      </w:r>
    </w:p>
    <w:p>
      <w:pPr>
        <w:pStyle w:val="Normal"/>
        <w:numPr>
          <w:ilvl w:val="0"/>
          <w:numId w:val="3"/>
        </w:numPr>
        <w:ind w:left="644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sorse umane assegnate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delblocco"/>
        <w:numPr>
          <w:ilvl w:val="0"/>
          <w:numId w:val="4"/>
        </w:numPr>
        <w:ind w:left="704" w:right="849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 AFFIDARE i seguenti capitoli alla gestione del Segretario comunale/Direttore generale:</w:t>
      </w:r>
    </w:p>
    <w:p>
      <w:pPr>
        <w:pStyle w:val="Testodelblocco"/>
        <w:ind w:left="344" w:right="84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510"/>
        <w:gridCol w:w="30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APITOLO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ESCRIZIO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MPOR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Difensore civico – Prest. Serviz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000.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per liti ed arbitragg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.000.000</w:t>
            </w:r>
          </w:p>
        </w:tc>
      </w:tr>
    </w:tbl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704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 i seguenti capitoli relativi all’ufficio Polizia Municipale sono anch’essi affidati alla gestione del Segretario comunale/Direttore generale :</w:t>
      </w:r>
    </w:p>
    <w:p>
      <w:pPr>
        <w:pStyle w:val="Normal"/>
        <w:ind w:left="34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4" w:right="849" w:hanging="0"/>
        <w:jc w:val="both"/>
        <w:rPr/>
      </w:pPr>
      <w:r>
        <w:rPr/>
        <w:t>Parte Entrata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510"/>
        <w:gridCol w:w="30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APITOLO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ESCRIZIO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MPOR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8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nzioni amministrative violazioni al C.d.S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.000.000</w:t>
            </w:r>
          </w:p>
        </w:tc>
      </w:tr>
    </w:tbl>
    <w:p>
      <w:pPr>
        <w:pStyle w:val="Normal"/>
        <w:ind w:left="34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4" w:right="849" w:hanging="0"/>
        <w:jc w:val="both"/>
        <w:rPr/>
      </w:pPr>
      <w:r>
        <w:rPr/>
        <w:t>Parte Spesa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510"/>
        <w:gridCol w:w="30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APITOLO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ESCRIZIO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MPOR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4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vestiario personale di polizia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000.000</w:t>
            </w:r>
          </w:p>
        </w:tc>
      </w:tr>
    </w:tbl>
    <w:p>
      <w:pPr>
        <w:pStyle w:val="Normal"/>
        <w:ind w:left="34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ndo che per tale ufficio gli obiettivi sono quelli indicati nella Relazione previsionale e programmatica;</w:t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704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 che gli stanziamenti originariamente previsti hanno subito a causa del prelevamento dal fondo di riserva effettuato con deliberazione G.C. n. 33 del 30.3.2000 le variazioni di cui al prospetto allegato sub “D”;</w:t>
      </w:r>
    </w:p>
    <w:p>
      <w:pPr>
        <w:pStyle w:val="Normal"/>
        <w:ind w:left="34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704" w:right="84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 presente atto a ciascun responsabile di area.</w:t>
      </w:r>
    </w:p>
    <w:p>
      <w:pPr>
        <w:pStyle w:val="Normal"/>
        <w:ind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704" w:right="849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DICHIARARE, con votazione unanime e separata, il presente atto immediatamente eseguibile, ai sensi dell’art. 47, comma 3, della legge 142/90.</w:t>
      </w:r>
    </w:p>
    <w:p>
      <w:pPr>
        <w:pStyle w:val="Normal"/>
        <w:ind w:left="284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849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“ </w:t>
      </w:r>
      <w:r>
        <w:rPr>
          <w:rFonts w:cs="Tahoma" w:ascii="Tahoma" w:hAnsi="Tahoma"/>
          <w:b/>
        </w:rPr>
        <w:t>Piano Esecutivo di Gestione  2000 - approvazione</w:t>
      </w:r>
      <w:r>
        <w:rPr>
          <w:rFonts w:cs="Tahoma" w:ascii="Tahoma" w:hAnsi="Tahoma"/>
        </w:rPr>
        <w:t>”   per la Giunta Comunale del 20.4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esprime parere favorevole di regolarità tecnica sulla proposta in oggetto indicata, ai sensi dell’art.53 L.142/9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20.4.2000</w:t>
        <w:tab/>
        <w:tab/>
        <w:tab/>
        <w:tab/>
        <w:tab/>
        <w:tab/>
        <w:tab/>
        <w:t xml:space="preserve">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finanziaria, esprime parere favorevole di regolarità contabile ai sensi dell’art.53 della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0.4.2000</w:t>
        <w:tab/>
        <w:tab/>
        <w:tab/>
        <w:tab/>
        <w:tab/>
        <w:t xml:space="preserve">                    </w:t>
        <w:tab/>
        <w:t xml:space="preserve">        IL 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f.to    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ì  20.7.2000 </w:t>
        <w:tab/>
        <w:tab/>
        <w:tab/>
        <w:tab/>
        <w:t xml:space="preserve">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0.4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________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021" w:right="567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14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4"/>
        </w:tabs>
        <w:ind w:left="704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i w:val="fals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Arial" w:hAnsi="Arial" w:cs="Arial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1:39:00Z</dcterms:created>
  <dc:creator>COMUNE BARBERINO V.E.</dc:creator>
  <dc:description/>
  <dc:language>en-US</dc:language>
  <cp:lastModifiedBy>COMUNE BARBERINO V.E.</cp:lastModifiedBy>
  <cp:lastPrinted>2000-07-21T09:49:00Z</cp:lastPrinted>
  <dcterms:modified xsi:type="dcterms:W3CDTF">2000-07-21T07:59:00Z</dcterms:modified>
  <cp:revision>7</cp:revision>
  <dc:subject/>
  <dc:title>           PROPOSTA DI DELIBERAZIONE DELLA GIUNTA COMUNALE</dc:title>
</cp:coreProperties>
</file>