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89  del 2 agost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/>
        <w:t>OGGETTO:</w:t>
      </w:r>
      <w:r>
        <w:rPr>
          <w:lang w:eastAsia="it-IT"/>
        </w:rPr>
        <w:t>.</w:t>
      </w:r>
      <w:r>
        <w:rPr/>
        <w:t xml:space="preserve"> Rettifica deliberazione G.C. n° 85  del 12.7.2000 “Mobilità dipendente Serchi Rossana”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UE  del mese di  AGOSTO 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propria precedente deliberazione n.85 del 12.7.2000, con la quale si esprimeva nulla osta al trasferimento per mobilità della dipendente di ruolo Sig.ra Rossana Serchi, ex VII^ q.f., ora categoria “D”, posizione economica “D2”, profilo professionale “Istruttore Direttivo – Coordinatore Tecnico” U.O. Ambiente e Sviluppo Economico, dai ruoli organici del personale dipendente di questo Comune a quelli del Comune di Certal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la decorrenza del trasferimento è stata erroneamente individuata nel giorno 1.9.2000, anziché nel giorno 4.9.2000, come di fatto deliberato e ritenuto pertanto provvedere a rettificare in tal senso la deliberazione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ilasciato dal responsabile dell’area amministrativa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rettificare la decorrenza del trasferimento agli effetti giuridici ed economici nei ruoli organici del Comune di Certaldo della dipendente Rossana Serchi,  precisando che lo stesso avrà luogo a decorrere dal giorno </w:t>
      </w:r>
      <w:r>
        <w:rPr>
          <w:rFonts w:cs="Tahoma" w:ascii="Tahoma" w:hAnsi="Tahoma"/>
          <w:b/>
        </w:rPr>
        <w:t>4.9.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il presente atto al Comune di Certaldo e di provvedere a tutti gli atti conseguenti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stante l’urgenza, immediatamente eseguibile ai sensi dell’art.47, comma 3, L.142/90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” </w:t>
      </w:r>
      <w:r>
        <w:rPr>
          <w:rFonts w:cs="Tahoma" w:ascii="Tahoma" w:hAnsi="Tahoma"/>
          <w:b/>
        </w:rPr>
        <w:t xml:space="preserve">Rettifica deliberazione G.C. n°85 del 12.7.2000” </w:t>
      </w:r>
      <w:r>
        <w:rPr>
          <w:rFonts w:cs="Tahoma" w:ascii="Tahoma" w:hAnsi="Tahoma"/>
        </w:rPr>
        <w:t>..   per la Giunta Comunale del 2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/>
      </w:pPr>
      <w:r>
        <w:rPr>
          <w:rFonts w:cs="Tahoma" w:ascii="Tahoma" w:hAnsi="Tahoma"/>
          <w:sz w:val="20"/>
        </w:rPr>
        <w:t>La sottoscritta Dott.ssa Sandra Falciai, responsabile dell’area amministrativa, esprime parere favorevole di regolarità tecnica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.8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>IL    SINDACO</w:t>
        <w:tab/>
        <w:tab/>
        <w:tab/>
        <w:tab/>
        <w:t xml:space="preserve">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Michele  Bazzani  </w:t>
        <w:tab/>
        <w:tab/>
        <w:tab/>
        <w:t xml:space="preserve">                                   F.TO      Dott.ssa Lorenza Faler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3.8.2000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F.TO     Dott.ssa Lorenza Faler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 xml:space="preserve">La presente deliberazione, trasmessa al Co.Re.Co. in data 15.7.2000, è divenuta esecutiva in data </w:t>
      </w:r>
      <w:r>
        <w:rPr>
          <w:b/>
        </w:rPr>
        <w:t>______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__________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3.8.2000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i w:val="fals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9:02:00Z</dcterms:created>
  <dc:creator>COMUNE BARBERINO V.E.</dc:creator>
  <dc:description/>
  <dc:language>en-US</dc:language>
  <cp:lastModifiedBy>COMUNE BARBERINO V.E.</cp:lastModifiedBy>
  <cp:lastPrinted>2000-08-02T17:23:00Z</cp:lastPrinted>
  <dcterms:modified xsi:type="dcterms:W3CDTF">2000-08-03T09:05:00Z</dcterms:modified>
  <cp:revision>3</cp:revision>
  <dc:subject/>
  <dc:title>           PROPOSTA DI DELIBERAZIONE DELLA GIUNTA COMUNALE</dc:title>
</cp:coreProperties>
</file>