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76  del 28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 xml:space="preserve">OGGETTO:  </w:t>
      </w:r>
      <w:r>
        <w:rPr>
          <w:rFonts w:cs="Tahoma" w:ascii="Tahoma" w:hAnsi="Tahoma"/>
          <w:sz w:val="20"/>
        </w:rPr>
        <w:t>Concessione patrocinio Associazione Artemista per la manifestazione denominata “Estate in Musica” – 1^ edizione”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VENTOTTO del mese di GIUGNO alle ore 16.1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701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Corpodeltesto3"/>
        <w:rPr/>
      </w:pPr>
      <w:r>
        <w:rPr/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9 della legge 8 giugno 1990 n.142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ttera di presentazione del progetto per corsi di musica che si terranno dal 5 al 15 luglio 2000, con relativi concerti dei partecipanti nelle Chiese e Frazioni del territorio Comunale, denominato “Estate in Musica” 1^ edizione, organizzata dall’Associazione “Artemista”, Via G. Marconi n° 39, 50059 Vin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nella suddetta lettera, oltre alla presentazione degli intenti dell’Associazione  viene richiesto una collaborazione al Comune per la concessione di spazi e locali per lo svolgimento delle lezioni e dei concer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valore culturale dell’iniziativa, che prevede la partecipazione di docenti di alto e altissimo livello professionale, che comporta anche momenti di intrattenimento per la popolazione, che ben si collocano nell’ambito delle offerte di eventi per il calendario dell’estate barberinese programmato da questa Amministrazion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collaborare alla realizzazione dell’iniziativa, in primo luogo, concedendo il Patrocinio dell’Amministrazion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53 della L.142/90 rispettivamente dal Responsabile dell’area amministrativa e dal Ragionie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DELIBERA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concedere il patrocinio del Comune all’iniziativa denominata ”Estate in Musica” 1^ edizione, meglio descritta in premessa, organizzata dall’Associazione ”Artemista” che si terrà dal 5 al 15 luglio 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dare atto che ai sensi dell’art. 3 del vigente regolamento “COSAP”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altresì che, ai sensi dell’art. 38 del vigente “regolamento per l’applicazione dell’imposta comunale di pubblicità e diritto pubbliche affissioni”,  la tariffa per le pubbliche affissioni sarà ridotta del 50%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imandare a successivo atto la determinazione del contributo da erogar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viare copia della presente deliberazione all'Ufficio Cultura, all'Ufficio Tributi, all'Ufficio Sviluppo Economico, all’Ufficio Polizia Municipale, all’Ufficio Affissioni;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i rendere la presente, con voti unanimi favorevoli, immediatamente eseguibile ai sensi dell’art.47 comma 3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” </w:t>
      </w:r>
      <w:r>
        <w:rPr>
          <w:rFonts w:cs="Tahoma" w:ascii="Tahoma" w:hAnsi="Tahoma"/>
          <w:b/>
        </w:rPr>
        <w:t>Concessione patrocinio Associazione Artemista per la manifestazione denominata “Estate in Musica” – 1^ edizione</w:t>
      </w:r>
      <w:r>
        <w:rPr>
          <w:rFonts w:cs="Tahoma" w:ascii="Tahoma" w:hAnsi="Tahoma"/>
        </w:rPr>
        <w:t>”.   per la Giunta Comunale del 28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8.6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8.6.2000</w:t>
        <w:tab/>
        <w:tab/>
        <w:tab/>
        <w:tab/>
        <w:tab/>
        <w:tab/>
        <w:tab/>
        <w:tab/>
        <w:tab/>
        <w:t>IL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Dott. Paolo Giacomelli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Bazzani Michele  </w:t>
        <w:tab/>
        <w:tab/>
        <w:tab/>
        <w:tab/>
        <w:t xml:space="preserve">                        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ì  _______________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8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8:12:00Z</dcterms:created>
  <dc:creator>COMUNE BARBERINO V.E.</dc:creator>
  <dc:description/>
  <dc:language>en-US</dc:language>
  <cp:lastModifiedBy>COMUNE BARBERINO V.E.</cp:lastModifiedBy>
  <cp:lastPrinted>2000-07-11T12:51:00Z</cp:lastPrinted>
  <dcterms:modified xsi:type="dcterms:W3CDTF">2000-07-12T08:24:00Z</dcterms:modified>
  <cp:revision>3</cp:revision>
  <dc:subject/>
  <dc:title>COPIA DI DELIBERAZIONE DELLA GIUNTA COMUNALE </dc:title>
</cp:coreProperties>
</file>