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58  del  27  dicembre  2000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Verbale somma urgenza per il ripristino della viabilità sulle strade comunali di Cortine, Monsanto, Torre del Chito e Poppian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erbale di somma urgenza redatto dall’ U.T.C., con il quale si evidenzia la necessità è l’urgenza di effettuare alcuni lavori di ripristino delle sedi stradali danneggiate dal maltempo, nelle località in ogge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egnalazioni pervenute dalla Polizia Municipale e dall’Ufficio Scuola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 146 e 147 del Regolamento attuativo della L.109/94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spesa risulta quantificata in lit. 76.230.000 IVA % compresa, al Responsabile dell’Area Tecnica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ndo atto che la somma risulta coperta dalla disponibilità esistente al cap 7260, ip 12753,  del bilancio di previsione 2000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i i  pareri favorevoli di regolarità tecnica e contabile rilasciati dal responsabile dell’area e dal  ragioniere ai sensi dell’art.49 del D.Lgs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approvare il verbale di somma urgenza per il ripristino della viabilità sulle strade comunali in ogge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assegnare le somme occorrenti quantificate in lit.76.230.000, IVA 10% compresa, al Responsabile dell’Area Tecnica, dando atto che la somma risulta coperta dalla disponibilità esistente al cap.7260 del bilancio corrent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rendere la presente, stante l'urgenza, immediatamente eseguibile ai sensi dell’art.134, comma 4,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  <w:lang w:eastAsia="it-IT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Verbale somma urgenza per il ripristino della viabilità sulle strade comunali di Cortine, Monsanto, Torre del Chito e Poppiano </w:t>
      </w:r>
      <w:r>
        <w:rPr>
          <w:rFonts w:cs="Tahoma" w:ascii="Tahoma" w:hAnsi="Tahoma"/>
        </w:rPr>
        <w:t xml:space="preserve">”  per la Giunta Comunale del </w:t>
      </w:r>
      <w:r>
        <w:rPr>
          <w:rFonts w:cs="Tahoma" w:ascii="Tahoma" w:hAnsi="Tahoma"/>
          <w:b/>
        </w:rPr>
        <w:t>27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 xml:space="preserve"> </w:t>
        <w:tab/>
        <w:tab/>
        <w:tab/>
        <w:tab/>
        <w:tab/>
        <w:tab/>
        <w:t xml:space="preserve">     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ab/>
        <w:tab/>
        <w:tab/>
        <w:t xml:space="preserve">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Michele  Bazzani  </w:t>
        <w:tab/>
        <w:tab/>
        <w:tab/>
        <w:t xml:space="preserve">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4.1.2001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24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i w:val="fals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51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24T12:05:00Z</dcterms:modified>
  <cp:revision>6</cp:revision>
  <dc:subject/>
  <dc:title>           PROPOSTA DI DELIBERAZIONE DELLA GIUNTA COMUNALE</dc:title>
</cp:coreProperties>
</file>