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. 51 del 26 aprile 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>: Concessione patrocinio alla manifestazione “Transappenninica 2000” organizzata dal Club Romagnolo Auto Moto d’Epoca</w:t>
      </w:r>
      <w:r>
        <w:rPr>
          <w:rFonts w:cs="Times New Roman" w:ascii="Times New Roman" w:hAnsi="Times New Roman"/>
          <w:lang w:eastAsia="it-IT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/>
          <w:sz w:val="24"/>
          <w:lang w:eastAsia="it-IT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  e questo giorno VENTISEI  del mese di  APRILE  alle ore 11.00  nella sala delle adunanze della Sede Comunale , si è riunita la Giunta Comunale nelle forme di legge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GNAINI ISABELLA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GGIOLO GIOIETTA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DI RENZO   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balizza il Segretario Comunale Dott.ssa Lorenza Faler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GIUNTA COMUNALE</w:t>
      </w:r>
    </w:p>
    <w:p>
      <w:pPr>
        <w:pStyle w:val="Normal"/>
        <w:rPr>
          <w:sz w:val="24"/>
        </w:rPr>
      </w:pPr>
      <w:r>
        <w:rPr>
          <w:sz w:val="24"/>
        </w:rPr>
        <w:t>Vis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'art. 10 del D.P.R. 616/1977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'art. 9 della legge 8 giugno 1990 n.142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a la richiesta di patrocinio inoltrata in data 25 marzo 2000 dal Club Romagnolo Auto Moto d’Epoca, pervenuta a questo Ente in data 25 marzo 2000 prot. n° 3895, per la manifestazione sportiva denominata “Transappenninica 2000” che transiterà il giorno 4 maggio p.v. dal Capoluog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onsiderato che verrà prevista, per il giorno giovedì 4 maggio dalle ore 12,30 alle ore 15,00,  la sosta delle auto partecipanti nel parcheggio di Via Cassia adiacente al palazzo comunale e la somministrazione di un buffet agli equipaggi partecipanti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itenuto, per l’alto valore sportivo e culturale della  manifestazione a cui parteciperanno autovetture rarissime e in alcuni casi uniche, di concedere lo sfruttamento del parcheggio per il periodo richies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i i pareri favorevoli di regolarità tecnica e contabile resi ai sensi dell’art.53 della L.142/90, rispettivamente dal Responsabile dell’area amministrativa e dal Ragionier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voti unanimi favorevoli resi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i concedere il patrocinio del Comune alla manifestazione denominata “Transappenninica 2000” organizzata dal Club Romagnolo Auto e Moto d’Epoca che transiterà e sosterà presso il parcheggio di Via Cassia il giorno giovedì  4 maggio 2000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inviare copia della presente deliberazione all'Ufficio Cultura, all'Ufficio Tributi, all’Ufficio Polizia Municip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i rendere la presente, con votazione unanime e separata, immediatamente esecutiva, ai sensi dell’art.47 comma 3 della L.142/9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  <w:lang w:eastAsia="it-IT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jc w:val="both"/>
        <w:rPr/>
      </w:pPr>
      <w:r>
        <w:rPr>
          <w:b/>
          <w:sz w:val="24"/>
        </w:rPr>
        <w:t>PARERI L.142/90</w:t>
      </w:r>
      <w:r>
        <w:rPr>
          <w:sz w:val="24"/>
        </w:rPr>
        <w:t xml:space="preserve"> -  Allegato alla proposta di deliberazione ad oggetto </w:t>
      </w:r>
      <w:r>
        <w:rPr>
          <w:i/>
          <w:sz w:val="24"/>
        </w:rPr>
        <w:t>“</w:t>
      </w:r>
      <w:r>
        <w:rPr>
          <w:i/>
        </w:rPr>
        <w:t>Concessione patronicio alla manifestazione Transappenninica 2000 organizzata dal Club Romagnolo Auto Moto d’Epoca”</w:t>
      </w:r>
      <w:r>
        <w:rPr>
          <w:sz w:val="24"/>
        </w:rPr>
        <w:t xml:space="preserve">   per la Giunta Comunale del 26.4.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RI DI REGOLARITA’ TECNICA E CONTABI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 sottoscritta Dott.ssa Sandra Falciai, Responsabile di area amm.va, esprime parere favorevole di regolarità tecnica ai sensi dell’art.53 L.142/90, sulla proposta di deliberazione in oggetto indic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ì, 26.4.2000</w:t>
        <w:tab/>
        <w:t xml:space="preserve"> </w:t>
        <w:tab/>
        <w:tab/>
        <w:tab/>
        <w:tab/>
        <w:t xml:space="preserve">                 IL RESPONSABILE DI AREA AMM.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F.TO          Dott.ssa Sandra Falc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ttoscritta Dott.ssa Cecilia Lavorini, per il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ì, 26.4.2000</w:t>
        <w:tab/>
        <w:tab/>
        <w:tab/>
        <w:tab/>
        <w:tab/>
        <w:tab/>
        <w:tab/>
        <w:t xml:space="preserve">           p.   IL   RAGIONIE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F.TO  Dott.ssa Cecilia Lavorini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F.TO       Michele Bazzani  </w:t>
        <w:tab/>
        <w:tab/>
        <w:tab/>
        <w:t xml:space="preserve">                              F.TO     Dott.ssa  Lorenza Faleri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ì  18.5.2000</w:t>
        <w:tab/>
        <w:tab/>
        <w:tab/>
        <w:tab/>
        <w:t xml:space="preserve">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  F.TO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6.4.2000</w:t>
        <w:tab/>
        <w:tab/>
        <w:tab/>
        <w:tab/>
        <w:tab/>
        <w:tab/>
        <w:tab/>
        <w:t xml:space="preserve">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      f.to  Dott.ssa Lorenza Faler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_____________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ì,  18.5.2000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i w:val="fals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9:28:00Z</dcterms:created>
  <dc:creator>COMUNE BARBERINO V.E.</dc:creator>
  <dc:description/>
  <dc:language>en-US</dc:language>
  <cp:lastModifiedBy>COMUNE BARBERINO V.E.</cp:lastModifiedBy>
  <cp:lastPrinted>2000-05-18T11:43:00Z</cp:lastPrinted>
  <dcterms:modified xsi:type="dcterms:W3CDTF">2000-05-18T09:44:00Z</dcterms:modified>
  <cp:revision>4</cp:revision>
  <dc:subject/>
  <dc:title>           PROPOSTA DI DELIBERAZIONE DELLA GIUNTA COMUNALE</dc:title>
</cp:coreProperties>
</file>