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31  del 22 marzo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OGGETTO</w:t>
      </w:r>
      <w:r>
        <w:rPr>
          <w:rFonts w:cs="Tahoma" w:ascii="Tahoma" w:hAnsi="Tahoma"/>
          <w:sz w:val="24"/>
        </w:rPr>
        <w:t xml:space="preserve">: </w:t>
      </w:r>
      <w:r>
        <w:rPr>
          <w:rFonts w:cs="Tahoma" w:ascii="Tahoma" w:hAnsi="Tahoma"/>
        </w:rPr>
        <w:t>Ripartizione e assegnazione spazi per la propaganda elettorale diretta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DUE del mese di  MARZO  alle ore 16.45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propria precedente deliberazione n. 27 del 15.3.2000, dichiarata immediatamente eseguibile, con la quale, tra l’altro, sono stati stabiliti e delimitati gli spazi da destinare alla propaganda elettorale diretta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3, secondo comma, della legge 4.4.1956, n. 212 a norma del quale gli spazi destinati alla propaganda diretta per ogni lista devono avere le dimensioni di m. 2 di altezza per m. 1 di base e devono essere assegnati secondo l’ordine di ammissione delle liste, come previsto dal comma 3 della medesima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municazione pervenuta in data 21.03.2000  prot. n. 3628 dalla Prefettura di Firenze, dalla quale risulta che sono state ammesse per l’elezione a sistema maggioritario le seguenti liste regional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1 – PER LA TOSCAN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2 – EMMA BONIN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3 – TOSCANA DEMOCRATIVA – L’ULIV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4 – PARTITO UMANIST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5 – RIFONDAZIONE COMUNISTA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 per l’elezione a sistema proporzionale le seguenti liste provincial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1 – SOCIALISTI DEMOCRATICI ITALIANI – I REPUBBLICAN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2 – I VERD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3 – I DEMOCRATIC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4 – FORZA ITALI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 5 – PARTITO UMANIST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6 – EMMA BONIN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7 – PARTITO SOCIALISTA – SOCIALDEMOCRAZI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8 – C.C.D. – CENTRO CRISTIANO DEMOCRATIC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9 – COMUNISTI ITALIAN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10 – C.D.U. – CRISTIANI DEMOCRATICI UNIT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11 – DEMOCRATICI DI SINISTR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12 – LEGA NORD – TOSCAN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13 – ALLEANZA NAZIONAL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14 – PARTITO COMUNISTA – RIFONDAZION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15 – PARTITO POPOLARE ITALIAN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16 – M.A.T. – TOSCANA AUTONOM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, dunque, di dover ripartire gli spazi destinati alla propaganda per l’elezione con sistema maggioritario in 5 sezioni, numerate progressivamente da 1 a 5 e per l’elezione con sistema proporzionale in  16 sezioni, numerate da 1 a 16 su di una sola linea orizzontale a partire dal lato sinistro e proseguendo verso destra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llegato parere favorevole di regolarità tecnica reso ai sensi dell’art. 53, comma 1, della legge 142/90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LIBER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partire gli spazi destinati alla propaganda elettorale diretta per l’elezione di cui all’oggetto con sistema maggioritario, così come individuati e delimitati nella propria deliberazione n. 27 del 15.3.2000, in n. 5  sezioni delle dimensioni di m. 2 di altezza per m. 1 di base, numerate progressivamente da 1 a 5 su di una sola linea orizzontale a partire dal lato sinistro e proseguendo verso dest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ogni singola sezione secondo l’ordine di ammissione delle liste regionali come appress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1 – PER LA TOSCAN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2 – EMMA BONIN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3 – TOSCANA DEMOCRATICA – L’ULIV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4 – PARTITO UMANIST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5 – RIFONDAZIONE COMUNIST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partire gli spazi destinati alla propaganda elettorale per l’elezione predetta a sistema proporzionale così come individuati e delimitati con la succitata deliberazione, in n. 16 sezioni delle dimensioni di m. 2 di altezza per m. 1 di base, seguendo le stesse modalità di cui al punto n. 1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ogni singola sezione secondo l’ordine di ammissione delle liste provinciali e precisamen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1 – SOCIALISTI DEMOCRATICI ITALIANI – I REPUBBLICAN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2 – I VERD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3 – I DEMOCRATIC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4 – FORZA ITALI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 5 – PARTITO UMANIST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6 – EMMA BONIN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7 – PARTITO SOCIALISTA – SOCIALDEMOCRAZI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8 – C.C.D. – CENTRO CRISTIANO DEMOCRATIC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9 – COMUNISTI ITALIAN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10 – C.D.U. – CRISTIANI DEMOCRATICI UNIT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11 – DEMOCRATICI DI SINISTR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12 – LEGA NORD – TOSCAN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13 – ALLEANZA NAZIONAL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14 – PARTITO COMUNISTA – RIFONDAZION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15 – PARTITO POPOLARE ITALIAN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n. 16 – M.A.T. – TOSCANA AUTONOM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47, comma 3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  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</w:rPr>
        <w:t>Elezione del Consiglio Regionale del 16.4.2000 ripartizione ed assegnazione spazi per la propaganda elettorale diretta</w:t>
      </w:r>
      <w:r>
        <w:rPr>
          <w:rFonts w:cs="Tahoma" w:ascii="Tahoma" w:hAnsi="Tahoma"/>
        </w:rPr>
        <w:t xml:space="preserve"> ”   per la Giunta Comunale del 22.3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 sottoscritta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2.3.2000</w:t>
        <w:tab/>
        <w:t xml:space="preserve"> </w:t>
        <w:tab/>
        <w:tab/>
        <w:tab/>
        <w:tab/>
        <w:t xml:space="preserve">                    IL RESPONSABILE DI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F.TO   Dott.ssa Sandra  Falci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.TO       Michele Bazzani  </w:t>
        <w:tab/>
        <w:tab/>
        <w:tab/>
        <w:t xml:space="preserve">                           F.TO      Dott.ssa Samantha Arcangeli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ì  21.4.2000</w:t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F.TO         Dott.ssa Samantha Arcange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 xml:space="preserve">x  </w:t>
      </w:r>
      <w:r>
        <w:rPr>
          <w:rFonts w:cs="Times New Roman" w:ascii="Times New Roman" w:hAnsi="Times New Roman"/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22.3.2000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ab/>
        <w:t xml:space="preserve">      F.TO    Dott.ssa Samantha Arcangeli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21.4.2000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298" w:right="142" w:gutter="0" w:header="0" w:top="2127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i w:val="fals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Arial" w:hAnsi="Arial" w:cs="Arial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Arial" w:hAnsi="Arial" w:cs="Arial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Arial" w:hAnsi="Arial" w:cs="Arial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1:09:00Z</dcterms:created>
  <dc:creator>COMUNE BARBERINO V.E.</dc:creator>
  <dc:description/>
  <dc:language>en-US</dc:language>
  <cp:lastModifiedBy>COMUNE BARBERINO V.E.</cp:lastModifiedBy>
  <cp:lastPrinted>2000-03-17T08:53:00Z</cp:lastPrinted>
  <dcterms:modified xsi:type="dcterms:W3CDTF">2000-04-20T11:27:00Z</dcterms:modified>
  <cp:revision>3</cp:revision>
  <dc:subject/>
  <dc:title>           PROPOSTA DI DELIBERAZIONE DELLA GIUNTA COMUNALE</dc:title>
</cp:coreProperties>
</file>