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5 del  25.5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Atto di indirizzo alla delegazione trattante di parte pubblica</w:t>
      </w:r>
      <w:r>
        <w:rPr>
          <w:rFonts w:cs="Tahoma" w:ascii="Tahoma" w:hAnsi="Tahoma"/>
          <w:szCs w:val="24"/>
        </w:rPr>
        <w:t xml:space="preserve">.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CINQUE del mese di MAGGIO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Corpodeltesto2"/>
        <w:widowControl w:val="false"/>
        <w:tabs>
          <w:tab w:val="left" w:pos="720" w:leader="none"/>
          <w:tab w:val="right" w:pos="9936" w:leader="none"/>
        </w:tabs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10, comma 1, del CCNL 1 aprile 1999, circa la composizione della delegazione trattante di parte pubblica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4, comma 2, lettera a), nel quale si stabilisce che la suddivisione e la destinazione delle risorse annuali decentrate è soggetta a contrattazione annuale,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occorre provvedere all’adozione dell’atto di indirizzo alla delegazione trattante di parte pubblica perché la stessa possa definire la contrattazio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he detto atto, tenuto conto di quanto richiesto dalle OO.SS. nell’ipotesi economica presentata e delle necessità di questa Amministrazione, possa essere opportunamente individuato nell’allegato A) alla presente deliberazione quale preintesa;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sz w:val="20"/>
        </w:rPr>
        <w:t>VISTO il seguente allegato parere reso ai sensi dell’art.49, comma 1,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ind w:left="0" w:firstLine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.</w:t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azione unanime e favorevole resa in forma palese</w:t>
      </w:r>
    </w:p>
    <w:p>
      <w:pPr>
        <w:pStyle w:val="TextBody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567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TextBody"/>
        <w:ind w:left="567" w:hanging="0"/>
        <w:jc w:val="both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dottare quale atto di indirizzo alla delegazione trattante di parte pubblica per la stipula dell’ipotesi/preintesa dell’accordo economico 2009 secondo il documento allegato sub A) a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i dichiarare la presente, con votazione unanime separata, immediatamente eseguibile ai sensi dell’art.134, comma 4, del D.Lgs.267/2000, stante l’urgenza di provvedere alla corresponsione degli importi relativi al fondo ex art. 31 CCNL/2004.</w:t>
      </w:r>
    </w:p>
    <w:p>
      <w:pPr>
        <w:pStyle w:val="TextBodyIndent"/>
        <w:spacing w:before="0" w:after="0"/>
        <w:ind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PARERI D.Lgs. 267/2000 - allegato alla proposta di deliberazione ad oggetto: </w:t>
      </w:r>
      <w:r>
        <w:rPr>
          <w:rFonts w:cs="Tahoma" w:ascii="Tahoma" w:hAnsi="Tahoma"/>
          <w:b/>
          <w:sz w:val="20"/>
        </w:rPr>
        <w:t>“</w:t>
      </w:r>
      <w:r>
        <w:rPr>
          <w:rFonts w:cs="Tahoma" w:ascii="Tahoma" w:hAnsi="Tahoma"/>
        </w:rPr>
        <w:t>Atto di indirizzo alla delegazione trattante di parte pubblica</w:t>
      </w:r>
      <w:r>
        <w:rPr>
          <w:rFonts w:cs="Tahoma" w:ascii="Tahoma" w:hAnsi="Tahoma"/>
          <w:b/>
          <w:sz w:val="20"/>
        </w:rPr>
        <w:t xml:space="preserve">” </w:t>
      </w:r>
      <w:r>
        <w:rPr>
          <w:rFonts w:cs="Tahoma" w:ascii="Tahoma" w:hAnsi="Tahoma"/>
          <w:sz w:val="20"/>
        </w:rPr>
        <w:t>all’ordine  del giorno della Giunta Comunale</w:t>
      </w:r>
      <w:r>
        <w:rPr>
          <w:rFonts w:cs="Kartika" w:ascii="Kartika" w:hAnsi="Kartik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del  </w:t>
      </w:r>
      <w:r>
        <w:rPr>
          <w:rFonts w:cs="Tahoma" w:ascii="Tahoma" w:hAnsi="Tahoma"/>
          <w:b/>
          <w:bCs/>
          <w:sz w:val="20"/>
        </w:rPr>
        <w:t>25/5/2010</w:t>
      </w:r>
      <w:r>
        <w:rPr>
          <w:rFonts w:cs="Tahoma" w:ascii="Tahoma" w:hAnsi="Tahoma"/>
          <w:bCs/>
          <w:sz w:val="20"/>
        </w:rPr>
        <w:t>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Dott. Sandro Bardotti, Responsabile Ufficio Associato del Personale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25/5/2010</w:t>
        <w:tab/>
        <w:tab/>
        <w:t xml:space="preserve">                                  IL RESPONSABILE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Ufficio Associato del Personale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Sandro Bardott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/6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5/5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Kartik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56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6-01T15:30:00Z</dcterms:modified>
  <cp:revision>10</cp:revision>
  <dc:subject/>
  <dc:title>PROPOSTA DI DELIBERAZIONE DELLA GIUNTA COMUNALE</dc:title>
</cp:coreProperties>
</file>