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3  del  18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Variazioni al bilancio di previsione e al P.E.G. 2010 in via di urgenza. Adozion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ICIOTT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3 del 13/4/2010 con il  quale è stato approvato il P.E.G. 201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Ravvisata la necessità di apportare alcune variazioni al Bilancio di Previsione 2010 e al Piano Esecutivo di Gestione 2010 in via di urgenza ai sensi dell’ art.175 del D.Lgs. 267/200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ell’ufficio associato dei servizi sociali del 27/4/2010 con la quale si richiede di prevedere in entrata ed in uscita le somme relative al fondo assistenza persone non autosufficienti finanziato dalla Regione Toscana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si rendono necessarie tali variazioni in via di urgenza al fine di liquidare i contributi alle persone indigenti e conseguentemente rendicontare la spesa alla Regione Toscana nei termini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favorevolmente espressi dal responsabile del servizio economico-finanziario ai sensi dell’art.49 del D.Lgs.267/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espresso dall’organo di revisione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annuale e al P.E.G. 2010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3.   di dare atto che l’assunzione degli impegni di spesa è rinviata a successivi provvedimenti dei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esponsabili di servizio assegnatar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4.  di trasmettere copia del presente atto ai responsabili di are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5.  di sottoporre la presente deliberazione alla ratifica del prossimo consiglio comunale ai sensi dell’ar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175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6.  di dichiarare  il presente provvedimento, con separata e unanime votazione e stante l’urgenza d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liquidare i contributi ed effettuare le relative rendicontazioni alla Regione Toscana nei termini di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legge, immediatamente eseguibile,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Variazioni di bilancio e peg 210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Cs/>
          <w:sz w:val="22"/>
          <w:szCs w:val="22"/>
        </w:rPr>
        <w:t>18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8/5/2010</w:t>
        <w:tab/>
        <w:tab/>
        <w:t xml:space="preserve"> 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9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26T07:43:00Z</dcterms:modified>
  <cp:revision>8</cp:revision>
  <dc:subject/>
  <dc:title>PROPOSTA DI DELIBERAZIONE DELLA GIUNTA COMUNALE</dc:title>
</cp:coreProperties>
</file>