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60 del  20.4.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Proroga contratto di servizio con Casa s.p.a. fino al 31.12.2010</w:t>
      </w:r>
      <w:r>
        <w:rPr>
          <w:rFonts w:cs="Tahoma" w:ascii="Garamond" w:hAnsi="Garamond"/>
          <w:sz w:val="24"/>
          <w:szCs w:val="24"/>
        </w:rPr>
        <w: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 con Deliberazione C.C. n. 23 del 30.04.2001 è stata approvata la Convenzione per la costituzione del Lode Fiorentino (Livello Ottimale di Esercizio ERP) ai sensi dell’art. 6 L.R.T. n. 77/98, poi stipulata il 03.07.2002, che riunisce i 33 Comuni dell’area, fra i quali il Comune di Barberino Val d’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n data 17.10.2002, ai sensi della L.R.T. n.77/1998, è stata costituita tra i 33 Comuni del Lode Fiorentino la Società “Casa s.p.a.”, con lo scopo di gestire il patrimonio abitativo dei Comuni stes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n data 18.02.2003 è stato sottoscritto tra Casa s.p.a. ed i 33 Comuni appartenenti al L.O.D.E. Fiorentino il contratto di servizi per la gestione amministrativa, la manutenzione ed il recupero del Patrimonio costituito dagli immobili ad uso abitativo di proprietà dei Comuni associati, con efficacia dal 01.03.2003 fino al 31.12.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n data 21.04.2006 è stato stipulato l’ultimo contratto di servizio tra i Comuni associati nel Lode e Casa s.p.a. con validità triennale e fino al 21.04.2009, per la gestione amministrativa, la manutenzione ed il recupero del patrimonio gestito, stabilendone la relativa discipl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con Deliberazione G.M. n. 38 del 18.03.2009 è stata autorizzata la proroga del suddetto contratto di servizio per un anno, dal 23.04.2009 al 22.04.201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PRESO ATTO che il Comitato Esecutivo del LODE fiorentino, nella riunione del 13.04.2010, ha espresso parere favorevole ad un’ulteriore proroga fino al 31.12.2010 del contratto vigente, piuttosto che procedere al suo rinnovo, considerata l’imminenza dell’insediamento degli organi di governo della nuova Amministrazione Regionale, ed anche alla luce della prevista nuova legge regionale che disciplinerà l’Edilizia Residenziale Pubblica, con la quale potrebbero essere introdotte sensibili modifiche agli attuali sistemi di gestione e di esercizio in materia di Edilizia Sociale;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convenire con il parere espresso dal Comitato Esecutivo della Lode considerando pertinenti le motivazioni addotte al riguardo;</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caps/>
        </w:rPr>
        <w:t>Ritenuto</w:t>
      </w:r>
      <w:r>
        <w:rPr>
          <w:rFonts w:cs="Tahoma" w:ascii="Tahoma" w:hAnsi="Tahoma"/>
        </w:rPr>
        <w:t xml:space="preserve"> opportuno provvedere con il presente atto a prorogare fino a tutto il 31.12.2010 il contratto di servizi tra casa s.p.a. ed i Comuni associ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CQUISITO il parere favorevole formulato dal Responsabile dell’Ufficio Associato dei Servizi Sociali sulla proposta di deliberazione ai sensi e per gli effetti dell’art.49, comma 1, D. Lgs. n. 267 del 18.08.2000, in ordine alla regolarità tecnic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L.R.T. n. 77/1998;</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o Statuto dell’En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utorizzare l’ulteriore proroga del sistema di gestione del patrimonio abitativo stabilito dal vigente contratto di servizio, fino a tutto il 31.12.2010;</w:t>
      </w:r>
    </w:p>
    <w:p>
      <w:pPr>
        <w:pStyle w:val="Normal"/>
        <w:numPr>
          <w:ilvl w:val="0"/>
          <w:numId w:val="2"/>
        </w:numPr>
        <w:jc w:val="both"/>
        <w:rPr>
          <w:rFonts w:ascii="Tahoma" w:hAnsi="Tahoma" w:cs="Tahoma"/>
        </w:rPr>
      </w:pPr>
      <w:r>
        <w:rPr>
          <w:rFonts w:cs="Tahoma" w:ascii="Tahoma" w:hAnsi="Tahoma"/>
        </w:rPr>
        <w:t xml:space="preserve">Di dichiarare ai sensi dell’art. 134, comma 4, del D. Lgs. n. 267/2000, con voti unanimi separatamente resi, il presente atto immediatamente eseguibile, in considerazione dell’imminente scadenza del contratto di servizio. </w:t>
      </w:r>
    </w:p>
    <w:p>
      <w:pPr>
        <w:pStyle w:val="Normal"/>
        <w:rPr>
          <w:rFonts w:ascii="Tahoma" w:hAnsi="Tahoma" w:cs="Tahoma"/>
        </w:rPr>
      </w:pPr>
      <w:r>
        <w:rPr>
          <w:rFonts w:cs="Tahoma" w:ascii="Tahoma" w:hAnsi="Tahoma"/>
        </w:rPr>
      </w:r>
      <w:r>
        <w:br w:type="page"/>
      </w:r>
    </w:p>
    <w:p>
      <w:pPr>
        <w:pStyle w:val="Testonormale"/>
        <w:spacing w:lineRule="auto" w:line="360"/>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Proroga contratto servizio Casa s.p.a. fino al 31.12.2010</w:t>
      </w:r>
      <w:r>
        <w:rPr>
          <w:rFonts w:cs="Tahoma" w:ascii="Garamond" w:hAnsi="Garamond"/>
          <w:sz w:val="24"/>
          <w:szCs w:val="24"/>
        </w:rPr>
        <w:t>.</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0/4/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0/4/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7/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0/4/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58:00Z</dcterms:created>
  <dc:creator>COMUNE BARBERINO V.E.</dc:creator>
  <dc:description/>
  <cp:keywords/>
  <dc:language>en-US</dc:language>
  <cp:lastModifiedBy>Cosci Catiuscia</cp:lastModifiedBy>
  <cp:lastPrinted>2010-03-26T11:35:00Z</cp:lastPrinted>
  <dcterms:modified xsi:type="dcterms:W3CDTF">2010-04-28T11:34:00Z</dcterms:modified>
  <cp:revision>5</cp:revision>
  <dc:subject/>
  <dc:title>PROPOSTA DI DELIBERAZIONE DELLA GIUNTA COMUNALE</dc:title>
</cp:coreProperties>
</file>