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9 del  20.4.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Criteri per l’erogazione dei contributi ad integrazione del canone di locazone ai sensi dell’art.11 della L.431/98 ed estensione dei criteri, con risorse comunali, ai cittadini immigrati regolarmente residenti</w:t>
      </w:r>
      <w:r>
        <w:rPr>
          <w:rFonts w:cs="Tahoma" w:ascii="Garamond" w:hAnsi="Garamond"/>
          <w:sz w:val="24"/>
          <w:szCs w:val="24"/>
        </w:rPr>
        <w:t>.</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VENTI del mese di APRILE alle ore 9.3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Segretario Comunale  Dott. Ferdinando Ferrin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a la Legge 9 dicembre 1998 n. 431 “Disciplina delle locazioni e del rilascio degli immobili adibiti ad uso abitativo” che, all’art. 11, istituisce un Fondo nazionale, da ripartirsi tra le Regioni, per l’erogazione di contributi ad integrazione dei canoni di locazione;</w:t>
      </w:r>
    </w:p>
    <w:p>
      <w:pPr>
        <w:pStyle w:val="Normal"/>
        <w:jc w:val="both"/>
        <w:rPr>
          <w:rFonts w:ascii="Tahoma" w:hAnsi="Tahoma" w:cs="Tahoma"/>
        </w:rPr>
      </w:pPr>
      <w:r>
        <w:rPr>
          <w:rFonts w:cs="Tahoma" w:ascii="Tahoma" w:hAnsi="Tahoma"/>
        </w:rPr>
      </w:r>
    </w:p>
    <w:p>
      <w:pPr>
        <w:pStyle w:val="Corpodeltesto2"/>
        <w:ind w:firstLine="720"/>
        <w:rPr>
          <w:rFonts w:ascii="Tahoma" w:hAnsi="Tahoma" w:cs="Tahoma"/>
          <w:sz w:val="20"/>
        </w:rPr>
      </w:pPr>
      <w:r>
        <w:rPr>
          <w:rFonts w:cs="Tahoma" w:ascii="Tahoma" w:hAnsi="Tahoma"/>
          <w:sz w:val="20"/>
        </w:rPr>
        <w:t>Visto il Decreto 7/6/99 del Ministero dei LL.PP. con il quale sono stati definiti, ai sensi dell’art. 11 della citata, Legge 431/98 i requisiti minimi necessari per beneficiare dei contributi integrativi per il pagamento dei canoni di locazione, nonché i criteri per la determinazione dei contributi stessi;</w:t>
      </w:r>
    </w:p>
    <w:p>
      <w:pPr>
        <w:pStyle w:val="Corpodeltesto2"/>
        <w:rPr>
          <w:rFonts w:ascii="Tahoma" w:hAnsi="Tahoma" w:cs="Tahoma"/>
          <w:sz w:val="20"/>
        </w:rPr>
      </w:pPr>
      <w:r>
        <w:rPr>
          <w:rFonts w:cs="Tahoma" w:ascii="Tahoma" w:hAnsi="Tahoma"/>
          <w:sz w:val="20"/>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pPr>
      <w:r>
        <w:rPr>
          <w:rFonts w:cs="Tahoma" w:ascii="Tahoma" w:hAnsi="Tahoma"/>
        </w:rPr>
        <w:tab/>
        <w:t>Visto l’articolo 7 del Decreto Legge 13.9.2004 n. 240, recante misure per favorire l’accesso alla locazione da parte dei conduttori in condizioni di disagio abitativo conseguente ai provvedimenti esecutivi di rilascio, nonché integrazioni alla legge 431/98 convertito in Legge, con modifiche, dalla Legge 12.11.2004 n. 269;</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l’art.11, comma 13, del D.L. 25 giugno 2008, n. 112, convertito in legge dall'art. 1, comma 1,L. 6 agosto 2008, n. 133, che, ai fini del riparto del Fondo nazionale per il sostegno all’accesso alle abitazioni in locazione, di cui all’art. 11 della Legge 9 dicembre 1998, n. 431, stabilisce che i requisiti minimi necessari per beneficiare dei contributi integrativi, come definiti ai sensi del comma 4 del medesimo articolo, devono prevedere per gli immigrati il possesso del certificato storico di residenza da almeno dieci anni nel territorio nazionale ovvero da almeno cinque anni nella medesima region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a la Delibera della Giunta Regionale n.265 del 6.04.2009 che approva per l’anno 2009 e successivi, fino a espressa modificazione dello stesso provvedimento, i criteri di riparto del fondo per l’integrazione dei canoni di locazione previsto dall’art. 11 della L. 431/98 tra i comuni interessati, le modalità di predisposizione dei bandi comunali e le conseguenti procedure amministrativ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tale provvedimento, che conferma i criteri e le procedure già adottate nell’anno 2008, specifica fra l’altro quanto segu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 requisiti minimi aggiuntivi fissati per gli immigrati dal richiamato art. 11 comma 13, del D.L. 112/08, convertito in Legge dall’art. 1 comma 1, della  L. 113/08;</w:t>
      </w:r>
    </w:p>
    <w:p>
      <w:pPr>
        <w:pStyle w:val="Normal"/>
        <w:numPr>
          <w:ilvl w:val="0"/>
          <w:numId w:val="3"/>
        </w:numPr>
        <w:jc w:val="both"/>
        <w:rPr>
          <w:rFonts w:ascii="Tahoma" w:hAnsi="Tahoma" w:cs="Tahoma"/>
        </w:rPr>
      </w:pPr>
      <w:r>
        <w:rPr>
          <w:rFonts w:cs="Tahoma" w:ascii="Tahoma" w:hAnsi="Tahoma"/>
        </w:rPr>
        <w:t>i riferimenti, i parametri ed i termini necessari per consentire l’aggiornamento dei limiti di reddito necessari per l’accesso ai benefici e per l’inoltro dei dati e della documentazione necessaria all’assegnazione delle risorse;</w:t>
      </w:r>
    </w:p>
    <w:p>
      <w:pPr>
        <w:pStyle w:val="Normal"/>
        <w:numPr>
          <w:ilvl w:val="0"/>
          <w:numId w:val="3"/>
        </w:numPr>
        <w:jc w:val="both"/>
        <w:rPr>
          <w:rFonts w:ascii="Tahoma" w:hAnsi="Tahoma" w:cs="Tahoma"/>
        </w:rPr>
      </w:pPr>
      <w:r>
        <w:rPr>
          <w:rFonts w:cs="Tahoma" w:ascii="Tahoma" w:hAnsi="Tahoma"/>
        </w:rPr>
        <w:t>i parametri di ripartizione ed i termini per il trasferimento ai Comuni di eventuali acconti statali sulle somme annualmente spettanti alla Regione Toscana;</w:t>
      </w:r>
    </w:p>
    <w:p>
      <w:pPr>
        <w:pStyle w:val="Normal"/>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pPr>
      <w:r>
        <w:rPr>
          <w:rFonts w:cs="Tahoma" w:ascii="Tahoma" w:hAnsi="Tahoma"/>
        </w:rPr>
        <w:tab/>
        <w:t>Preso atto della nota inviata dall’ANCI Toscana ai Sindaci dei Comuni Toscani, circa l’applicazione del già citato art.11 del D.L. 112/08, convertito nella L.133/08, e recepita dalla Regione Toscana con il già citato atto n.265/09, che esclude dai benefici dei contributi di affitto i cittadini stranieri residenti sul territorio nazionale da meno di 10 anni o da 5 nella medesima Regione e che invita le Amministrazioni Comunali alla predisposizione di Bandi specifici per i cittadini stranieri esclusi dalla normativa suddetta,  configurandosi tale misura discriminante verso persone che fanno parte delle comunità locali e che faticosamente cercano di costruire un progetto di vita per sé  e per le loro famiglie;</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pPr>
      <w:r>
        <w:rPr>
          <w:rFonts w:cs="Tahoma" w:ascii="Tahoma" w:hAnsi="Tahoma"/>
        </w:rPr>
        <w:tab/>
        <w:t>Ritenuto opportuno ottemperare agli adempimenti cui trattasi procedendo alla pubblicazione del bando di concorso per l’anno in corso ai fini dell’erogazione dei contributi ad integrazione dei canoni di locazione ai sensi della normativa regionale nonché di consentire,  nell’ambito dei margini di discrezionalità spettanti  ai Comuni, pari opportunità anche agli stranieri privi del requisito temporale di cui sopra, allo scopo di favorire le politiche di inclusione sociale promosse dalla presente Amministrazione Comunale e promuovere i percorsi di accesso all’abitazione da parte della popolazione straniera residente;</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quindi di estendere i criteri definiti dalla Regione Toscana con proprio atto 265/09 anche ai cittadini immigrati, regolarmente residenti senza alcun vincolo temporale, utilizzando risorse proprie,  mediante la pubblicazione di un unico Bando di concorso Anno 2010;</w:t>
      </w:r>
    </w:p>
    <w:p>
      <w:pPr>
        <w:pStyle w:val="Normal"/>
        <w:tabs>
          <w:tab w:val="clear" w:pos="720"/>
          <w:tab w:val="left" w:pos="1068" w:leader="none"/>
        </w:tabs>
        <w:jc w:val="both"/>
        <w:rPr>
          <w:rFonts w:ascii="Tahoma" w:hAnsi="Tahoma" w:cs="Tahoma"/>
        </w:rPr>
      </w:pPr>
      <w:r>
        <w:rPr>
          <w:rFonts w:cs="Tahoma" w:ascii="Tahoma" w:hAnsi="Tahoma"/>
        </w:rPr>
      </w:r>
    </w:p>
    <w:p>
      <w:pPr>
        <w:pStyle w:val="Normal"/>
        <w:tabs>
          <w:tab w:val="clear" w:pos="720"/>
          <w:tab w:val="left" w:pos="709" w:leader="none"/>
        </w:tabs>
        <w:jc w:val="both"/>
        <w:rPr/>
      </w:pPr>
      <w:r>
        <w:rPr>
          <w:rFonts w:cs="Tahoma" w:ascii="Tahoma" w:hAnsi="Tahoma"/>
        </w:rPr>
        <w:tab/>
        <w:t>Visto il Decreto Dirigenziale Settore Politiche e Riqualificazione degli Insediamenti della Regione Toscana n. 1191 del 19/03/2010 avente ad oggetto  la L. 431/98-Fondo Nazionale per l’integrazione canoni di locazione anno 2010-Approvazione della relativa modulistica per trasmissione dati;</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pPr>
      <w:r>
        <w:rPr>
          <w:rFonts w:cs="Tahoma" w:ascii="Tahoma" w:hAnsi="Tahoma"/>
        </w:rPr>
        <w:tab/>
        <w:t>Visto il parere favorevole del Responsabile dell’Ufficio Associato dei Servizi Sociali, per l'aspetto tecnico espresso ai sensi e per gli effetti dell'art.49 del D.Lgs. 267/00;</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tab/>
        <w:t>Con votazione unanime favorevole resa nelle forme di legge;</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t>Per quanto sopra esposto:</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widowControl w:val="false"/>
        <w:numPr>
          <w:ilvl w:val="0"/>
          <w:numId w:val="4"/>
        </w:numPr>
        <w:tabs>
          <w:tab w:val="clear" w:pos="720"/>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t>Di prendere atto delle disposizioni richiamate in premessa in merito ai criteri, alle procedure e ai termini per la ripartizione ed erogazione ai Comuni del Fondo nazionale per l’integrazione dei canoni di locazione, nonché delle procedure per la formazione delle graduatorie degli aventi diritto al contributo di cui trattasi indicate nella deliberazione della Giunta Regionale 265/09 - All. A);</w:t>
      </w:r>
    </w:p>
    <w:p>
      <w:pPr>
        <w:pStyle w:val="Normal"/>
        <w:widowControl w:val="false"/>
        <w:tabs>
          <w:tab w:val="clear" w:pos="720"/>
          <w:tab w:val="left" w:pos="1440" w:leader="none"/>
          <w:tab w:val="left" w:pos="2160" w:leader="none"/>
          <w:tab w:val="left" w:pos="2880" w:leader="none"/>
          <w:tab w:val="left" w:pos="3600" w:leader="none"/>
          <w:tab w:val="right" w:pos="9360" w:leader="none"/>
        </w:tabs>
        <w:autoSpaceDE w:val="false"/>
        <w:ind w:left="360" w:hanging="0"/>
        <w:jc w:val="both"/>
        <w:rPr>
          <w:rFonts w:ascii="Tahoma" w:hAnsi="Tahoma" w:cs="Tahoma"/>
        </w:rPr>
      </w:pPr>
      <w:r>
        <w:rPr>
          <w:rFonts w:cs="Tahoma" w:ascii="Tahoma" w:hAnsi="Tahoma"/>
        </w:rPr>
      </w:r>
    </w:p>
    <w:p>
      <w:pPr>
        <w:pStyle w:val="Normal"/>
        <w:widowControl w:val="false"/>
        <w:numPr>
          <w:ilvl w:val="0"/>
          <w:numId w:val="4"/>
        </w:numPr>
        <w:tabs>
          <w:tab w:val="clear" w:pos="720"/>
          <w:tab w:val="left" w:pos="1440" w:leader="none"/>
          <w:tab w:val="left" w:pos="2160" w:leader="none"/>
          <w:tab w:val="left" w:pos="2880" w:leader="none"/>
          <w:tab w:val="left" w:pos="3600" w:leader="none"/>
          <w:tab w:val="right" w:pos="9360" w:leader="none"/>
        </w:tabs>
        <w:autoSpaceDE w:val="false"/>
        <w:jc w:val="both"/>
        <w:rPr/>
      </w:pPr>
      <w:r>
        <w:rPr>
          <w:rFonts w:cs="Tahoma" w:ascii="Tahoma" w:hAnsi="Tahoma"/>
        </w:rPr>
        <w:t xml:space="preserve">Di prendere atto altresì della nota inviata dall’ANCI Toscana ai Sindaci dei Comuni  </w:t>
        <w:tab/>
        <w:t>Toscani, circa l’applicazione del già citato art.11 del D.L.112/08, convertito nella L.133/08, e recepita dalla Regione Toscana con il già citato atto n.265/09, che esclude dai benefici dei contributi di affitto i cittadini stranieri residenti sul territorio nazionale da meno di 10 anni o da 5 nella medesima Regione ed invita le Amministrazioni Comunali alla predisposizione di Bandi specifici per i cittadini stranieri esclusi dalla normativa suddetta,  configurandosi tale misura discriminante verso persone che fanno parte delle comunità locali e che faticosamente cercano di costruire un progetto di vita per sé  e per le loro famiglie;</w:t>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ind w:left="360" w:hanging="0"/>
        <w:jc w:val="both"/>
        <w:rPr>
          <w:rFonts w:ascii="Tahoma" w:hAnsi="Tahoma" w:cs="Tahoma"/>
        </w:rPr>
      </w:pPr>
      <w:r>
        <w:rPr>
          <w:rFonts w:cs="Tahoma" w:ascii="Tahoma" w:hAnsi="Tahoma"/>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ind w:left="708" w:hanging="708"/>
        <w:jc w:val="both"/>
        <w:rPr/>
      </w:pPr>
      <w:r>
        <w:rPr>
          <w:rFonts w:eastAsia="Tahoma" w:cs="Tahoma" w:ascii="Tahoma" w:hAnsi="Tahoma"/>
        </w:rPr>
        <w:t xml:space="preserve">     </w:t>
      </w:r>
      <w:r>
        <w:rPr>
          <w:rFonts w:cs="Tahoma" w:ascii="Tahoma" w:hAnsi="Tahoma"/>
        </w:rPr>
        <w:t xml:space="preserve">3) </w:t>
        <w:tab/>
        <w:t>di ritenere opportuno ottemperare agli adempimenti cui trattasi procedendo alla pubblicazione del Bando di concorso per l’anno in corso ai fini dell’erogazione dei contributi ad integrazione dei canoni di locazione ai sensi della normativa regionale nonché di consentire,  nell’ambito dei margini di discrezionalità spettanti ai Comuni, pari opportunità anche agli stranieri privi del requisito temporale di cui sopra, allo scopo di favorire le politiche di inclusione sociale promosse dalla presente Amministrazione  Comunale e promuovere i percorsi di accesso all’abitazione da parte della popolazione straniera residente;</w:t>
      </w:r>
    </w:p>
    <w:p>
      <w:pPr>
        <w:pStyle w:val="Normal"/>
        <w:widowControl w:val="false"/>
        <w:tabs>
          <w:tab w:val="clear" w:pos="720"/>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estendere i criteri definiti dalla Regione Toscana con proprio atto 265/09 anche ai cittadini immigrati, regolarmente residenti senza alcun vincolo temporale, utilizzando risorse proprie, mediante la pubblicazione di un unico Bando di concorso Anno 2010;</w:t>
      </w:r>
    </w:p>
    <w:p>
      <w:pPr>
        <w:pStyle w:val="Normal"/>
        <w:ind w:left="360" w:hanging="0"/>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eastAsia="Tahoma" w:cs="Tahoma" w:ascii="Tahoma" w:hAnsi="Tahoma"/>
        </w:rPr>
        <w:t xml:space="preserve"> </w:t>
      </w:r>
      <w:r>
        <w:rPr>
          <w:rFonts w:cs="Tahoma" w:ascii="Tahoma" w:hAnsi="Tahoma"/>
        </w:rPr>
        <w:t>di dare mandato al Responsabile dell’Ufficio Associato dei Servizi Sociali di predisporre lo schema di un unico Bando per l’anno 2010 ed i relativi atti consequenziali;</w:t>
      </w:r>
    </w:p>
    <w:p>
      <w:pPr>
        <w:pStyle w:val="Normal"/>
        <w:widowControl w:val="false"/>
        <w:tabs>
          <w:tab w:val="clear" w:pos="720"/>
          <w:tab w:val="left" w:pos="1440" w:leader="none"/>
          <w:tab w:val="left" w:pos="2160" w:leader="none"/>
          <w:tab w:val="left" w:pos="2880" w:leader="none"/>
          <w:tab w:val="left" w:pos="3600" w:leader="none"/>
          <w:tab w:val="right" w:pos="9360" w:leader="none"/>
        </w:tabs>
        <w:autoSpaceDE w:val="false"/>
        <w:jc w:val="both"/>
        <w:rPr>
          <w:rFonts w:ascii="Tahoma" w:hAnsi="Tahoma" w:cs="Tahoma"/>
        </w:rPr>
      </w:pPr>
      <w:r>
        <w:rPr>
          <w:rFonts w:cs="Tahoma" w:ascii="Tahoma" w:hAnsi="Tahoma"/>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right" w:pos="9360" w:leader="none"/>
        </w:tabs>
        <w:autoSpaceDE w:val="false"/>
        <w:jc w:val="both"/>
        <w:rPr/>
      </w:pPr>
      <w:r>
        <w:rPr>
          <w:rFonts w:cs="Tahoma" w:ascii="Tahoma" w:hAnsi="Tahoma"/>
        </w:rPr>
        <w:t>di dichiarare il presente atto immediatamente eseguibile ai sensi dell'art.134, 4° comma, D.Lgs. 267/00.</w:t>
        <w:tab/>
      </w:r>
    </w:p>
    <w:p>
      <w:pPr>
        <w:pStyle w:val="Normal"/>
        <w:widowControl w:val="false"/>
        <w:tabs>
          <w:tab w:val="clear" w:pos="720"/>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ind w:left="360" w:hanging="0"/>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left" w:pos="1440" w:leader="none"/>
          <w:tab w:val="left" w:pos="2160" w:leader="none"/>
          <w:tab w:val="left" w:pos="2880" w:leader="none"/>
          <w:tab w:val="left" w:pos="3600" w:leader="none"/>
          <w:tab w:val="right" w:pos="9360" w:leader="none"/>
        </w:tabs>
        <w:autoSpaceDE w:val="false"/>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bCs/>
        </w:rPr>
      </w:pPr>
      <w:r>
        <w:rPr>
          <w:rFonts w:cs="Tahoma" w:ascii="Tahoma" w:hAnsi="Tahoma"/>
        </w:rPr>
        <w:t xml:space="preserve">PARERI D. Lgs. 267/2000 - </w:t>
      </w:r>
      <w:r>
        <w:rPr>
          <w:rFonts w:cs="Tahoma" w:ascii="Tahoma" w:hAnsi="Tahoma"/>
          <w:b/>
          <w:i/>
        </w:rPr>
        <w:t>“Criteri per l’erogazione dei contributi ad integrazione del canone di locazone ai sensi dell’art.11 della L.431/98 ed estensione dei criteri, con risorse comunali, ai cittadini immigrati regolarmente residenti</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20/4/2010.</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ufficio associato servizi sociali,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0/4/2010</w:t>
        <w:tab/>
        <w:tab/>
        <w:t xml:space="preserve">                                   Il responsabil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servizi sociali</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20/4/2010</w:t>
        <w:tab/>
        <w:tab/>
        <w:tab/>
        <w:tab/>
        <w:tab/>
        <w:tab/>
        <w:t xml:space="preserve">                           IL SEGRETARIO COMUNALE</w:t>
      </w:r>
    </w:p>
    <w:p>
      <w:pPr>
        <w:pStyle w:val="Normal"/>
        <w:pBdr>
          <w:bottom w:val="dotted" w:sz="24" w:space="1" w:color="000000"/>
        </w:pBdr>
        <w:rPr>
          <w:rFonts w:ascii="Tahoma" w:hAnsi="Tahoma" w:cs="Tahoma"/>
        </w:rPr>
      </w:pPr>
      <w:r>
        <w:rPr>
          <w:rFonts w:cs="Tahoma" w:ascii="Tahoma" w:hAnsi="Tahoma"/>
        </w:rPr>
        <w:tab/>
        <w:tab/>
        <w:tab/>
        <w:tab/>
        <w:tab/>
        <w:tab/>
        <w:tab/>
        <w:t xml:space="preserve">                           f.to Dott. Ferdinando Ferrin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eastAsia="Times New Roman"/>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25:00Z</dcterms:created>
  <dc:creator>COMUNE BARBERINO V.E.</dc:creator>
  <dc:description/>
  <cp:keywords/>
  <dc:language>en-US</dc:language>
  <cp:lastModifiedBy>Cosci Catiuscia</cp:lastModifiedBy>
  <cp:lastPrinted>2010-03-26T11:35:00Z</cp:lastPrinted>
  <dcterms:modified xsi:type="dcterms:W3CDTF">2010-05-04T10:28:00Z</dcterms:modified>
  <cp:revision>10</cp:revision>
  <dc:subject/>
  <dc:title>PROPOSTA DI DELIBERAZIONE DELLA GIUNTA COMUNALE</dc:title>
</cp:coreProperties>
</file>