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1 del  18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Concessione patrocinio non oneroso alla seconda edizione della “Festa Nazionale di Avviso  Pubblico” che si terrà a Certaldo dal 20 al 23 maggio 2010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DICIOTT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comunicazione  prot. 4987, del 22 aprile 2010, inoltrata </w:t>
      </w:r>
      <w:r>
        <w:rPr>
          <w:rFonts w:cs="Tahoma" w:ascii="Tahoma" w:hAnsi="Tahoma"/>
        </w:rPr>
        <w:t xml:space="preserve">da Andrea Campinoti, Presidente di “Avviso Pubblico, Enti locali e Regioni per la formazione civile contro le mafie”,  con la quale viene presentata la seconda edizione della Festa nazionale di Avviso Pubblico, che si terrà dal 20 al 23 maggio a Certaldo (FI); </w:t>
      </w:r>
    </w:p>
    <w:p>
      <w:pPr>
        <w:pStyle w:val="Normal"/>
        <w:ind w:left="1418" w:hanging="141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o atto che nella sopracitata comunicazione, in riferimento alla seconda edizione della Festa nazionale di Avviso Pubblico,  viene richiesto all’Amministrazione Comunale il patrocinio non oneroso all’evento;</w:t>
        <w:br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culturale e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left="1418" w:hanging="1418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Tahoma" w:ascii="Tahoma" w:hAnsi="Tahoma"/>
        </w:rPr>
        <w:t xml:space="preserve">di concedere il </w:t>
      </w:r>
      <w:r>
        <w:rPr>
          <w:rFonts w:cs="Tahoma" w:ascii="Tahoma" w:hAnsi="Tahoma"/>
        </w:rPr>
        <w:t>patrocinio non oneroso</w:t>
      </w:r>
      <w:r>
        <w:rPr>
          <w:rFonts w:eastAsia="Arial Unicode MS" w:cs="Tahoma" w:ascii="Tahoma" w:hAnsi="Tahoma"/>
        </w:rPr>
        <w:t xml:space="preserve"> all’evento denominato </w:t>
      </w:r>
      <w:r>
        <w:rPr>
          <w:rFonts w:cs="Tahoma" w:ascii="Tahoma" w:hAnsi="Tahoma"/>
        </w:rPr>
        <w:t xml:space="preserve">“Festa nazionale di Avviso Pubblico” che si terrà dal 20 al 23 maggio a Certaldo (FI); </w:t>
        <w:b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 134 - 4° comma - del D. Lgs. 18.08.2000 n. 267 al fine di permettere l’organizzazione dell’iniziativa.</w:t>
      </w:r>
    </w:p>
    <w:p>
      <w:pPr>
        <w:pStyle w:val="Normal"/>
        <w:ind w:left="1134" w:hanging="1418"/>
        <w:jc w:val="both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  <w:r>
        <w:br w:type="page"/>
      </w:r>
    </w:p>
    <w:p>
      <w:pPr>
        <w:pStyle w:val="TextBodyIndent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spacing w:before="0" w:after="0"/>
        <w:ind w:left="28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Concessione patrocinio non oneroso alla seconda edizione della “Festa Nazionale di Avviso  Pubblico” che si terrà a Certaldo dal 20 al 23 maggio 2010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del  18/5/2010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8/5/2010</w:t>
        <w:tab/>
        <w:tab/>
        <w:t xml:space="preserve">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Amministrativ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Sandro Bardot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5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8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3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26T07:43:00Z</dcterms:modified>
  <cp:revision>7</cp:revision>
  <dc:subject/>
  <dc:title>PROPOSTA DI DELIBERAZIONE DELLA GIUNTA COMUNALE</dc:title>
</cp:coreProperties>
</file>