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91 del  25.5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  <w:szCs w:val="24"/>
        </w:rPr>
        <w:t>Cooperazione internazionale “Progetto Zambia”: formazione del gruppo di coordinamento e sponsorizzazione del progetto con l’agenzia di viaggi Cassia Tours.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CINQUE del mese di MAGGIO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418" w:hanging="141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eastAsia="Arial Unicode MS" w:cs="Tahoma" w:ascii="Tahoma" w:hAnsi="Tahoma"/>
          <w:b/>
        </w:rPr>
        <w:t>Richiamate</w:t>
      </w:r>
      <w:r>
        <w:rPr>
          <w:rFonts w:eastAsia="Arial Unicode MS" w:cs="Tahoma" w:ascii="Tahoma" w:hAnsi="Tahoma"/>
        </w:rPr>
        <w:t xml:space="preserve"> la propria deliberazione di Giunta Comunale numero 193  del  21/12/.2005 con la quale l’Amministrazione Comunale ha iniziato a sostenere progetti di cooperazione internazionale ed iniziative di solidarietà a favore di alcuni popoli del mondo, fra cui i ragazzi di Kafue Estate in Zambia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la deliberazione di Giunta Comunale numero 161 del  12/12/2006</w:t>
      </w:r>
      <w:r>
        <w:rPr>
          <w:rFonts w:eastAsia="Arial Unicode MS" w:cs="Tahoma" w:ascii="Tahoma" w:hAnsi="Tahoma"/>
          <w:b/>
        </w:rPr>
        <w:t xml:space="preserve">  </w:t>
      </w:r>
      <w:r>
        <w:rPr>
          <w:rFonts w:eastAsia="Arial Unicode MS" w:cs="Tahoma" w:ascii="Tahoma" w:hAnsi="Tahoma"/>
        </w:rPr>
        <w:t xml:space="preserve">con la quale l’Amministrazione Comunale ha sostenuto </w:t>
      </w:r>
      <w:r>
        <w:rPr>
          <w:rFonts w:cs="Tahoma" w:ascii="Tahoma" w:hAnsi="Tahoma"/>
          <w:color w:val="000000"/>
        </w:rPr>
        <w:t xml:space="preserve">il progetto “Community School” e il progetto di realizzazione di un’aula per i ragazzi di Kafue Estate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 xml:space="preserve">-la delibera di Giunta Comunale numero 124, del 26 settembre 2007, con la quale l’Amministrazione Comunale ha </w:t>
      </w:r>
      <w:r>
        <w:rPr>
          <w:rFonts w:cs="Tahoma" w:ascii="Tahoma" w:hAnsi="Tahoma"/>
        </w:rPr>
        <w:t xml:space="preserve">approvato il progetto denominato “Costruzione di due edifici scolastici rivolti all’ istruzione di bambini esclusi dal sistema scolastico pubblico” e stanzia fondi a favore della </w:t>
      </w:r>
      <w:r>
        <w:rPr>
          <w:rFonts w:cs="Tahoma" w:ascii="Tahoma" w:hAnsi="Tahoma"/>
          <w:bCs/>
        </w:rPr>
        <w:t>parrocchia di Kafue Estate</w:t>
      </w:r>
      <w:r>
        <w:rPr>
          <w:rFonts w:cs="Tahoma" w:ascii="Tahoma" w:hAnsi="Tahoma"/>
        </w:rPr>
        <w:t>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il costante impegno dell’Amministrazione Comunale nei progetti di Cooperazione Internazionale per la Zambia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left="1418" w:hanging="1418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</w:rPr>
        <w:t>Considerata</w:t>
      </w:r>
      <w:r>
        <w:rPr>
          <w:rFonts w:cs="Tahoma" w:ascii="Tahoma" w:hAnsi="Tahoma"/>
        </w:rPr>
        <w:t xml:space="preserve"> la necessità di un gruppo di coordinamento per le relazioni con lo Stato dello Zambia; </w:t>
      </w:r>
    </w:p>
    <w:p>
      <w:pPr>
        <w:pStyle w:val="Normal"/>
        <w:ind w:left="1418" w:hanging="141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8" w:hanging="1418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</w:rPr>
        <w:t>Individuato</w:t>
      </w:r>
      <w:r>
        <w:rPr>
          <w:rFonts w:cs="Tahoma" w:ascii="Tahoma" w:hAnsi="Tahoma"/>
        </w:rPr>
        <w:t xml:space="preserve"> il “Gruppo di Coordinamento Progetto Zambia” nelle persone di: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Maurizio Semplici, in qualità di Sindaco del Comune di Barberino Val d’Elsa; </w:t>
        <w:br/>
        <w:t>- Giacomo Trentanovi, in qualità di Consigliere del Comune di Barberino Val d’Elsa, delegato alla Cooperazione Internazional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Davide Bertini, in qualità di Consigliere del Comune di Barberino Val d’Elsa, delegato alla Cooperazione Internazionale; </w:t>
      </w:r>
    </w:p>
    <w:p>
      <w:pPr>
        <w:pStyle w:val="Normal"/>
        <w:rPr/>
      </w:pPr>
      <w:r>
        <w:rPr>
          <w:rFonts w:cs="Tahoma" w:ascii="Tahoma" w:hAnsi="Tahoma"/>
        </w:rPr>
        <w:t xml:space="preserve">- Egidio Pastori, in qualità di persona esperta nei rapporti con le autorità zambiane, considerata l’esperienza maturata nel territorio dello Zambia;  </w:t>
        <w:br/>
        <w:t xml:space="preserve">- Anna Brancaccio, in qualità di presidente dell’associazione “Happy Days Onlus”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Rilevata</w:t>
      </w:r>
      <w:r>
        <w:rPr>
          <w:rFonts w:cs="Tahoma" w:ascii="Tahoma" w:hAnsi="Tahoma"/>
        </w:rPr>
        <w:t xml:space="preserve"> la necessità in vista dei prossimi impegni di finanziare le iniziative anche con l’apporto di  capitali privati nell’ottica di un necessario contenimento di spesa;</w:t>
      </w:r>
    </w:p>
    <w:p>
      <w:pPr>
        <w:pStyle w:val="Normal"/>
        <w:ind w:left="1418" w:hanging="1418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hanging="964"/>
        <w:jc w:val="both"/>
        <w:rPr>
          <w:rFonts w:ascii="Tahoma" w:hAnsi="Tahoma" w:eastAsia="Arial Unicode MS" w:cs="Tahoma"/>
        </w:rPr>
      </w:pPr>
      <w:r>
        <w:rPr>
          <w:rFonts w:eastAsia="Tahoma" w:cs="Tahoma" w:ascii="Tahoma" w:hAnsi="Tahoma"/>
          <w:b/>
        </w:rPr>
        <w:t xml:space="preserve">                     </w:t>
      </w:r>
      <w:r>
        <w:rPr>
          <w:rFonts w:eastAsia="Arial Unicode MS" w:cs="Tahoma" w:ascii="Tahoma" w:hAnsi="Tahoma"/>
          <w:b/>
        </w:rPr>
        <w:t>Riscontrata</w:t>
      </w:r>
      <w:r>
        <w:rPr>
          <w:rFonts w:eastAsia="Arial Unicode MS" w:cs="Tahoma" w:ascii="Tahoma" w:hAnsi="Tahoma"/>
        </w:rPr>
        <w:t xml:space="preserve"> la comunicazione  prot.5988 , del 14 maggio 2010, inoltrata da  Maddalena Mengon, titolare  dell’agenzia  viaggi  Cassia Tours,  con  la  quale  la  Cassia Tours  propone  una  sponsorizzazione   delle iniziative indicando tra l’altro tra le offerte: </w:t>
      </w:r>
    </w:p>
    <w:p>
      <w:pPr>
        <w:pStyle w:val="Normal"/>
        <w:ind w:hanging="964"/>
        <w:jc w:val="both"/>
        <w:rPr>
          <w:rFonts w:ascii="Tahoma" w:hAnsi="Tahoma" w:eastAsia="Arial Unicode MS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eastAsia="Arial Unicode MS" w:cs="Tahoma" w:ascii="Tahoma" w:hAnsi="Tahoma"/>
        </w:rPr>
        <w:t>- il riconoscimento del Progetto Zambia come valido strumento di crescita  nella  solidarietà  e  di  incontro con un’altra realtà culturale</w:t>
      </w:r>
      <w:r>
        <w:rPr>
          <w:rFonts w:cs="Tahoma" w:ascii="Tahoma" w:hAnsi="Tahoma"/>
        </w:rPr>
        <w:t xml:space="preserve">; </w:t>
      </w:r>
    </w:p>
    <w:p>
      <w:pPr>
        <w:pStyle w:val="Normal"/>
        <w:ind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- l’ impegno a donare la somma di 1.000 € come sostegno al “Progetto Zambia e a versare la quota di 10 € per ogni residente del comune di Barberino Val d’Elsa che prenoti presso la Cassia Tour un viaggio per un importo minimo di 1.000 €.</w:t>
      </w:r>
    </w:p>
    <w:p>
      <w:pPr>
        <w:pStyle w:val="Normal"/>
        <w:ind w:left="1418" w:hanging="141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l’Amministrazione Comunale destinerà la sopracitata somma di 1.000 €  al “Progetto Zambia”, nell’ambito delle azioni di Cooperazione Internazionale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      </w:t>
      </w:r>
      <w:r>
        <w:rPr>
          <w:rFonts w:eastAsia="Arial Unicode MS" w:cs="Tahoma" w:ascii="Tahoma" w:hAnsi="Tahoma"/>
          <w:b/>
        </w:rPr>
        <w:t>Ricordato</w:t>
      </w:r>
      <w:r>
        <w:rPr>
          <w:rFonts w:eastAsia="Arial Unicode MS" w:cs="Tahoma" w:ascii="Tahoma" w:hAnsi="Tahoma"/>
        </w:rPr>
        <w:t xml:space="preserve"> che l’Amministrazione Comunale si impegna a mettere in distribuzione la  brochure promozionale di Cassia Tours presso l’Ufficio Relazione con il Pubblico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eastAsia="Arial Unicode MS" w:cs="Tahoma" w:ascii="Tahoma" w:hAnsi="Tahoma"/>
          <w:b/>
        </w:rPr>
        <w:t>Considerata</w:t>
      </w:r>
      <w:r>
        <w:rPr>
          <w:rFonts w:eastAsia="Arial Unicode MS" w:cs="Tahoma" w:ascii="Tahoma" w:hAnsi="Tahoma"/>
        </w:rPr>
        <w:t xml:space="preserve"> la forma del contratto di sponsorizzazione la migliore modalità di  collaborazione tra l’Amministrazione Comunale di Barberino Val d’Elsa e l’agenzia di viaggi  Cassia Tours per il sostegno alla Cooperazione Internazionale “Progetto Zambia”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bozza di contratto </w:t>
      </w:r>
      <w:r>
        <w:rPr>
          <w:rFonts w:eastAsia="Arial Unicode MS" w:cs="Tahoma" w:ascii="Tahoma" w:hAnsi="Tahoma"/>
        </w:rPr>
        <w:t xml:space="preserve">di sponsorizzazione </w:t>
      </w:r>
      <w:r>
        <w:rPr>
          <w:rFonts w:cs="Tahoma" w:ascii="Tahoma" w:hAnsi="Tahoma"/>
        </w:rPr>
        <w:t>allegata alla presente deliberazione a formarne parte integrante a tutti gli effett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Richiamata</w:t>
      </w:r>
      <w:r>
        <w:rPr>
          <w:rFonts w:cs="Tahoma" w:ascii="Tahoma" w:hAnsi="Tahoma"/>
        </w:rPr>
        <w:t xml:space="preserve"> la deliberazione di Giunta Comunale numero 53 del 13 aprile 2010 con la quale è stato approvato il Piano Esecutivo di Gestione definitivo  per l’anno 2010;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br/>
        <w:t xml:space="preserve">    </w:t>
      </w:r>
      <w:r>
        <w:rPr>
          <w:rFonts w:eastAsia="Arial Unicode MS" w:cs="Tahoma" w:ascii="Tahoma" w:hAnsi="Tahoma"/>
          <w:b/>
        </w:rPr>
        <w:t>Visto</w:t>
      </w:r>
      <w:r>
        <w:rPr>
          <w:rFonts w:eastAsia="Arial Unicode MS" w:cs="Tahoma" w:ascii="Tahoma" w:hAnsi="Tahoma"/>
        </w:rPr>
        <w:t xml:space="preserve">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eastAsia="Arial Unicode MS" w:cs="Tahoma" w:ascii="Tahoma" w:hAnsi="Tahoma"/>
          <w:b/>
        </w:rPr>
        <w:t>Con voti</w:t>
      </w:r>
      <w:r>
        <w:rPr>
          <w:rFonts w:eastAsia="Arial Unicode MS" w:cs="Tahoma" w:ascii="Tahoma" w:hAnsi="Tahoma"/>
        </w:rPr>
        <w:t xml:space="preserve"> unanimi favorevoli resi nelle forme di legge;</w:t>
      </w:r>
    </w:p>
    <w:p>
      <w:pPr>
        <w:pStyle w:val="TextBody"/>
        <w:ind w:firstLine="708"/>
        <w:jc w:val="both"/>
        <w:rPr>
          <w:rFonts w:ascii="Times New Roman" w:hAnsi="Times New Roman" w:eastAsia="Arial Unicode MS" w:cs="Times New Roman"/>
          <w:szCs w:val="24"/>
        </w:rPr>
      </w:pPr>
      <w:r>
        <w:rPr>
          <w:rFonts w:eastAsia="Arial Unicode MS" w:cs="Times New Roman" w:ascii="Times New Roman" w:hAnsi="Times New Roman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r quanto espresso in narrativa: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1. di istituire il “Gruppo di coordinamento Progetto Zambia” per le relazioni con lo Stato dello Zambia, costituito da: </w:t>
        <w:br/>
        <w:t xml:space="preserve">- Maurizio Semplici, in qualità di Sindaco del Comune di Barberino Val d’Elsa; </w:t>
        <w:br/>
        <w:t>- Giacomo  Trentanovi,   in  qualità  di  Consigliere  del  Comune  di  Barberino  Val  d’ Elsa,  delegato  alla    Cooperazione Internazionale;</w:t>
        <w:br/>
        <w:t xml:space="preserve">- Davide Bertini,  in  qualità  di  Consigliere del Comune di Barberino Val d’Elsa, delegato alla Cooperazione Internazionale; </w:t>
        <w:br/>
        <w:t xml:space="preserve">- Egidio  Pastori,  in  qualità  di   persona  esperta  nei  rapporti  con  le  autorità  zambiane,   considerata l’esperienza maturata nel territorio dello Zambia;  </w:t>
        <w:br/>
        <w:t xml:space="preserve">- Anna Brancaccio, in qualità di presidente dell’associazione “Happy Days Onlus”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2. di approvare l’allegata bozza di contratto di sponsorizzazione, facente parte  integrante  della  presente deliberazione,  relativa  alla  disciplina del rapporto tra ’Amministrazione Comunale e  </w:t>
      </w:r>
      <w:r>
        <w:rPr>
          <w:rFonts w:eastAsia="Arial Unicode MS" w:cs="Tahoma" w:ascii="Tahoma" w:hAnsi="Tahoma"/>
        </w:rPr>
        <w:t xml:space="preserve">l’ agenzia  di  viaggi  Cassia Tours, </w:t>
      </w:r>
      <w:r>
        <w:rPr>
          <w:rFonts w:cs="Tahoma" w:ascii="Tahoma" w:hAnsi="Tahoma"/>
        </w:rPr>
        <w:t xml:space="preserve">finalizzata al sostegno del “Progetto Zambia” che si impegna a versare la somma di € 1.000 destinando  la  sopracitata  somma  a  sostegno  del  Progetto  nell’ ambito  delle  azioni  di  Cooperazione Internazionale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dichiarare, per le motivazioni di cui in premessa, il presente atto immediatamente eseguibile, con separata ed unanime votazione, ai sensi dell'art.134 - 4° comma - del  D.Lgs. 18.08.2000 n.267, al fine di permettere l’organizzazione dell’ iniziativa.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br/>
      </w:r>
    </w:p>
    <w:p>
      <w:pPr>
        <w:pStyle w:val="Normal"/>
        <w:ind w:left="1134" w:hanging="1418"/>
        <w:jc w:val="both"/>
        <w:rPr>
          <w:rFonts w:ascii="Tahoma" w:hAnsi="Tahoma" w:eastAsia="Arial Unicode MS" w:cs="Tahoma"/>
          <w:b/>
          <w:b/>
        </w:rPr>
      </w:pPr>
      <w:r>
        <w:rPr>
          <w:rFonts w:eastAsia="Arial Unicode MS"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E DI BARBERINO VAL D’ELS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TTO DI SPONSORIZZAZIONE TRA IL COMUNE E LA CASSIA TOURS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Il Comune di Barberino Val d’Elsa, con sede legale in Barberino Val d’Elsa, Via Cassia, 49 rappresentato in tale sede da  Maurizio Semplici nato a Castelnuovo Berardenga (SI) il 21 luglio 1948 nella sua qualità di Sindaco del Comune di Barberino Val d’Elsa, P.I 0133791048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L’ agenzia viaggi  Cassia Tours, con sede legale in</w:t>
        <w:tab/>
        <w:t xml:space="preserve"> Poggibonsi, Via G. Riesci, 3  PI 00721420529, rappresentata in tal sede da Maddalena Mengon nato a                  il</w:t>
        <w:tab/>
        <w:t>, nella sua qualità di</w:t>
        <w:tab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MESSO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Che a seguito di iniziativa da parte di Cassia Tour la giunta comunale, con propria deliberazione n.</w:t>
        <w:tab/>
        <w:t>del</w:t>
        <w:tab/>
        <w:t>ha individuato la stessa ditta  Cassia Tours, quale sponsor in relazione al Progetto Zambia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risulta pertanto necessario formalizzare gli elementi essenziali del rapporto con il suindicato sog</w:t>
        <w:softHyphen/>
        <w:t>getto, sulla scorta di quanto previsto dall'art. 119 del dlgs n. 267/2000;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CONVIENE E SI STIPULA QUANTO SEGU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1 - OGGETTO E FINALITÀ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ggetto del presente contratto è la sponsorizzazione da parte della ditta Cassia Tour, dell'iniziativa denominata Progetto Zambia  posta in essere dal comune di Barberino Val d’Elsa per le attività di Cooperazione Internazionale, relative allo Zambia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ntratto di sponsorizzazione è finalizzato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l miglioramento dei servizi del comune di  Barberino Val d’Elsa nell'ambito delle attività di promozione del territorio  e nell’ambito della cooperazione internazionale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all'attivazione di soluzioni sinergiche, volte a supportare progetti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la realizzazione di economie di spesa, mediante la realizzazione di interventi con risorse messe a disposizione da privati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Mediante il presente contratto la ditta Cassia Tours intende incrementare la notorietà dei propri segni distintivi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ART. 2 — MODALITÀ GENERALI DI REALIZZAZIONE DELLA SPONSORIZZAZION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ponsorizzazione sarà realizzata mediante: versamento della quota di 10 € a favore del progetto Zambia, per ogni cittadino residente nel Comune di Barberino Val d’Elsa che, presso l’agenzia viaggi Cassia Tours, prenoti una vacanza per un importo minimo di 1.000 €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arti individuano ciascuna la propria struttura, unità organizzativa e soggetti responsabili della procedura per l'esecuzione del presente contratto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3 — DURATA E RINNOVO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Il presente contratto ha durata dalla data di stipulazione </w:t>
      </w:r>
      <w:r>
        <w:rPr>
          <w:rFonts w:cs="Arial" w:ascii="Arial" w:hAnsi="Arial"/>
          <w:sz w:val="22"/>
          <w:szCs w:val="22"/>
          <w:highlight w:val="green"/>
        </w:rPr>
        <w:t>sino a tutto il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4 — OBBLIGHI DELLO SPONSO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La ditta Cassia Tour in qualità di sponsor, al fine di incrementare la notorietà dei propri segni distintivi, si impegna a realizzare quanto previsto all'art. 2 del presen</w:t>
        <w:softHyphen/>
        <w:t>te contratto in ordine alla realizzazione dell'iniziativ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) la ditta versa al comune, quale corrispettivo per tutto quanto previsto nel presente contratto, la somma di  1.000 € in un'unica soluzione all'atto della stipula del presente contratto. 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rrispettivo non potrà in alcun modo subire variazioni di importo, anche a fronte di ritorno pubblicitario/comunicativo per la società inferiore a quello previst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 comune provvederà ad emettere fattura di importo pari al contributo economico ricevuto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5 — OBBLIGHI DELLO SPONSE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II comune di Barberino Val d’Elsa, in qualità di sponsee, si impegna: </w:t>
        <w:br/>
        <w:t>•  a posizionare le brochure promozionali dell’agenzia di viaggi Cassia Tour presso l’Ufficio Relazioni con il Pubblic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II comune provvederà con atti degli organi competenti, all'utilizzo delle risorse messe a disposi</w:t>
        <w:softHyphen/>
        <w:t xml:space="preserve">zione dello sponsor per la realizzazione dell'iniziativa/progetto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>ART. 6 — RISOLUZIONE DEL CONTRATTO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Le parti possono risolvere, per motivate ragioni, il presente contratto, con preavviso di 60 giorni, comunicato con lettera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ogni caso il contratto si intende risolto senza alcuna penalità per l'amministrazione comunale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qualora lo sponsor o lo sponsee risultino inadempienti in modo grave e/o continuato in relazio</w:t>
        <w:softHyphen/>
        <w:t>ne ai loro rispettivi obblighi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qualora cause eccezionali e/o motivi di pubblico interesse non consentano al comune la realizza</w:t>
        <w:softHyphen/>
        <w:t>zione dell'iniziativa;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8 — CLAUSOLA GENERALE DI RINVIO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Per quanto non espressamente disciplinato dal presente contratto si fa rinvio alle disposizioni del codice civile ed alla normativa speciale in materia;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9 SPESE CONTRATTUALI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ni spesa contrattuale inerente e conseguente la stipulazione del presente contratto è a carico dello sponsor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Per lo sponsor</w:t>
        <w:tab/>
        <w:t xml:space="preserve">Cassia Tour </w:t>
        <w:tab/>
        <w:tab/>
        <w:tab/>
        <w:tab/>
        <w:tab/>
        <w:t>Per il comune di Barberino Val d’Elsa</w:t>
        <w:tab/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szCs w:val="24"/>
        </w:rPr>
        <w:t>“Cooperazione internazionale “Progetto Zambia”: formazione del gruppo di coordinamento e sponsorizzazione del progetto con l’agenzia di viaggi Cassia Tours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5/5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Responsabile area amministrativ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5/5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Il Responsabile Area Amministrativ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 Sandro Bardotti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  <w:r>
        <w:br w:type="page"/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/6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5/5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02:00Z</dcterms:created>
  <dc:creator>COMUNE BARBERINO V.E.</dc:creator>
  <dc:description/>
  <cp:keywords/>
  <dc:language>en-US</dc:language>
  <cp:lastModifiedBy>Cosci Catiuscia</cp:lastModifiedBy>
  <cp:lastPrinted>2010-03-26T11:35:00Z</cp:lastPrinted>
  <dcterms:modified xsi:type="dcterms:W3CDTF">2010-06-01T15:39:00Z</dcterms:modified>
  <cp:revision>5</cp:revision>
  <dc:subject/>
  <dc:title>PROPOSTA DI DELIBERAZIONE DELLA GIUNTA COMUNALE</dc:title>
</cp:coreProperties>
</file>