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2 del  18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szCs w:val="24"/>
        </w:rPr>
        <w:t>28 maggio 2010: Conferenza “Templari e cavalieri di luce”. Concessione patrocinio in favore dell’iniziativa organizzata dall’Associazione R.A.U. Reiki Amore Universale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ICIOTT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 xml:space="preserve">Vista la richiesta di patrocinio prot. 5762 del 10 maggio 2010 inoltrata </w:t>
      </w:r>
      <w:r>
        <w:rPr>
          <w:rFonts w:cs="Tahoma" w:ascii="Tahoma" w:hAnsi="Tahoma"/>
        </w:rPr>
        <w:t>dall’Associazione R.A.U. Reiki Amore Universale</w:t>
      </w:r>
      <w:r>
        <w:rPr>
          <w:rFonts w:eastAsia="Arial Unicode MS" w:cs="Tahoma" w:ascii="Tahoma" w:hAnsi="Tahoma"/>
        </w:rPr>
        <w:t xml:space="preserve">, con sede in Rho (Milano) per la promozione della conferenza 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i/>
        </w:rPr>
        <w:t xml:space="preserve">Templari e cavalieri di luce”, </w:t>
      </w:r>
      <w:r>
        <w:rPr>
          <w:rFonts w:eastAsia="Arial Unicode MS" w:cs="Tahoma" w:ascii="Tahoma" w:hAnsi="Tahoma"/>
        </w:rPr>
        <w:t>che si svolgerà presso la sala espositiva in Via Mannucci, il giorno 28 maggio 2010</w:t>
      </w:r>
      <w:r>
        <w:rPr>
          <w:rFonts w:cs="Tahoma" w:ascii="Tahoma" w:hAnsi="Tahoma"/>
          <w:i/>
        </w:rPr>
        <w:t xml:space="preserve">; </w:t>
        <w:br/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oci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1) di concedere il patrocinio del Comune alla manifestazione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eastAsia="Arial Unicode MS" w:cs="Tahoma" w:ascii="Tahoma" w:hAnsi="Tahoma"/>
          <w:b/>
          <w:i/>
        </w:rPr>
        <w:t>Templari e cavalieri di luce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R.A.U. Reiki Amore Universale</w:t>
      </w:r>
      <w:r>
        <w:rPr>
          <w:rFonts w:eastAsia="Arial Unicode MS" w:cs="Tahoma" w:ascii="Tahoma" w:hAnsi="Tahoma"/>
        </w:rPr>
        <w:t>, con sede in Rho (Milano), che si svolgerà presso la sala espositiva in Via Mannucci, il giorno 28 maggio 2010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ichiarare, per le motivazioni di cui in premessa, il presente atto immediatamente eseguibile, con separata ed unanime votazione, ai sensi dell'art.134 - 4° comma - del D.Lgs. 18.08.2000 n°267, al fine di permettere l’organizzazione e la promozione dell’iniziativa.</w:t>
      </w:r>
      <w:r>
        <w:br w:type="page"/>
      </w:r>
    </w:p>
    <w:p>
      <w:pPr>
        <w:pStyle w:val="TextBodyIndent"/>
        <w:spacing w:before="0" w:after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TextBodyIndent"/>
        <w:spacing w:before="0" w:after="0"/>
        <w:ind w:left="284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szCs w:val="24"/>
        </w:rPr>
        <w:t>28 maggio 2010: Conferenza “Templari e cavalieri di luce”. Concessione patrocinio in favore dell’iniziativa organizzata dall’Associazione R.A.U. Reiki Amore Universale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del  18/5/2010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4/5/2010</w:t>
        <w:tab/>
        <w:tab/>
        <w:t xml:space="preserve">  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Ufficio Associato Cultur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f.to  Anna Grass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9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26T07:43:00Z</dcterms:modified>
  <cp:revision>6</cp:revision>
  <dc:subject/>
  <dc:title>PROPOSTA DI DELIBERAZIONE DELLA GIUNTA COMUNALE</dc:title>
</cp:coreProperties>
</file>