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97 del  1.6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  <w:b/>
          <w:i/>
        </w:rPr>
        <w:t>“10^ Rassegna di Canto Corale Itinerari vocali del Chianti”</w:t>
      </w:r>
      <w:r>
        <w:rPr>
          <w:rFonts w:cs="Tahoma" w:ascii="Tahoma" w:hAnsi="Tahoma"/>
        </w:rPr>
        <w:t xml:space="preserve"> organizzata dall’Associazione Coordinamento delle Corali del Chianti Fiorentino e Senese da realizzarsi nei mesi di maggio e giugno 2010 nei Comuni del Chianti Fiorentino e Senese –  Contributo all’Associazione “Coordinamento delle Corali del Chianti Fiorentino e Senese” e contributo all’Associazione “Amici per Linari”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UNO del mese di GIUGNO alle ore 9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ind w:left="1418" w:hanging="1418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1"/>
        <w:rPr>
          <w:rFonts w:ascii="Tahoma" w:hAnsi="Tahoma" w:eastAsia="Batang;바탕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LA GIUNTA COMUNALE</w:t>
        <w:br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per la concessione dei contributi e vantaggi economici, di cui all’art. 12 della L. 241/90 e successive modifiche, approvato con Deliberazione C.C. n. 24 del 28/03/2007;</w:t>
      </w:r>
    </w:p>
    <w:p>
      <w:pPr>
        <w:pStyle w:val="Normal"/>
        <w:jc w:val="both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proposta, protocollo numero 3688 del 24 marzo 2010, inoltrata dall’Associazione “Coordinamento delle Corali del Chianti Fiorentino e Senese”,  di continuare la collaborazione per la realizzazione della “10^ Rassegna di Canto Corale: ITINERARI VOCALI DEL CHIANTI FIORENTINO E SENESE” con la realizzazione di otto concerti nei mesi di maggio e giugno nelle pievi, nei teatri o in altri luoghi indicati dalle Amministrazioni Comunali e che si svolgerà nei Comuni del Chianti Fiorentino e Senese, ed in particolare in Barberino Val d’Elsa, nel “Piazzale della Fattoria” di Linari il giorno sabato 13 giugno 2010 alle ore 17,00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alutate pertanto estremamente interessanti e positive le finalità del Comitato, dirette a creare un rapporto di collaborazione e di scambio delle reciproche conoscenze tra le differenti corali, e valutato di erogare un contributo pari ad €. </w:t>
      </w:r>
      <w:r>
        <w:rPr>
          <w:rFonts w:cs="Tahoma" w:ascii="Tahoma" w:hAnsi="Tahoma"/>
          <w:b/>
        </w:rPr>
        <w:t>600, 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Ritenuto inoltre di offrire un rinfresco ai cori che interverranno a Barberino Val d’Elsa nella giornata di sabato 13 giugno 2010 per un importo massimo di € </w:t>
      </w:r>
      <w:r>
        <w:rPr>
          <w:rFonts w:cs="Tahoma" w:ascii="Tahoma" w:hAnsi="Tahoma"/>
          <w:b/>
        </w:rPr>
        <w:t>600,00</w:t>
      </w:r>
      <w:r>
        <w:rPr>
          <w:rFonts w:cs="Tahoma" w:ascii="Tahoma" w:hAnsi="Tahoma"/>
        </w:rPr>
        <w:t xml:space="preserve"> rivolgendosi all’Associazione “Amici per Linari”, da effettuarsi a Linari, nei pressi del piazzale della Fattoria; 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il parere favorevole di regolarità tecnica reso ai sensi dell’art.49 del D.Lgs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ind w:first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Tahoma" w:ascii="Tahoma" w:hAnsi="Tahoma"/>
        </w:rPr>
        <w:t>Per quanto espresso in narrativa:</w:t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 xml:space="preserve">di prevedere in </w:t>
      </w:r>
      <w:r>
        <w:rPr>
          <w:rFonts w:cs="Tahoma" w:ascii="Tahoma" w:hAnsi="Tahoma"/>
          <w:b/>
          <w:bCs/>
        </w:rPr>
        <w:t xml:space="preserve">€ 600.00 </w:t>
      </w:r>
      <w:r>
        <w:rPr>
          <w:rFonts w:cs="Tahoma" w:ascii="Tahoma" w:hAnsi="Tahoma"/>
          <w:bCs/>
        </w:rPr>
        <w:t>la somma da destinare all’Associazione “</w:t>
      </w:r>
      <w:r>
        <w:rPr>
          <w:rFonts w:cs="Tahoma" w:ascii="Tahoma" w:hAnsi="Tahoma"/>
        </w:rPr>
        <w:t xml:space="preserve">Coordinamento delle Corali del Chianti Fiorentino e Senese” e di incaricare il Responsabile dell’Ufficio Associato della Cultura di provvedere ad assumere il necessario impegno di spesa ed a provvedere all’erogazione del contributo suddetto con imputazione al </w:t>
      </w:r>
      <w:r>
        <w:rPr>
          <w:rFonts w:cs="Tahoma" w:ascii="Tahoma" w:hAnsi="Tahoma"/>
          <w:u w:val="single"/>
        </w:rPr>
        <w:t>Cap 3480. “Contributi Enti e Associazioni Culturali”</w:t>
      </w:r>
      <w:r>
        <w:rPr>
          <w:rFonts w:cs="Tahoma" w:ascii="Tahoma" w:hAnsi="Tahoma"/>
        </w:rPr>
        <w:t xml:space="preserve"> del PEG 2010 approvato con Delibera G.C. n. 53 del 13.04.201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 xml:space="preserve">di prevedere in </w:t>
      </w:r>
      <w:r>
        <w:rPr>
          <w:rFonts w:cs="Tahoma" w:ascii="Tahoma" w:hAnsi="Tahoma"/>
          <w:b/>
          <w:bCs/>
        </w:rPr>
        <w:t xml:space="preserve">€ 600.00 </w:t>
      </w:r>
      <w:r>
        <w:rPr>
          <w:rFonts w:cs="Tahoma" w:ascii="Tahoma" w:hAnsi="Tahoma"/>
          <w:bCs/>
        </w:rPr>
        <w:t xml:space="preserve">la somma da destinare all’Associazione “Amici per Linari </w:t>
      </w:r>
      <w:r>
        <w:rPr>
          <w:rFonts w:cs="Tahoma" w:ascii="Tahoma" w:hAnsi="Tahoma"/>
        </w:rPr>
        <w:t xml:space="preserve">e di incaricare il Responsabile dell’Ufficio Associato della Cultura di provvedere ad assumere il necessario impegno di spesa ed a provvedere all’erogazione del contributo suddetto con imputazione al </w:t>
      </w:r>
      <w:r>
        <w:rPr>
          <w:rFonts w:cs="Tahoma" w:ascii="Tahoma" w:hAnsi="Tahoma"/>
          <w:u w:val="single"/>
        </w:rPr>
        <w:t>Cap 3480. “Contributi Enti e Associazioni Culturali”</w:t>
      </w:r>
      <w:r>
        <w:rPr>
          <w:rFonts w:cs="Tahoma" w:ascii="Tahoma" w:hAnsi="Tahoma"/>
        </w:rPr>
        <w:t xml:space="preserve"> del PEG 2010 approvato con Delibera G.C. n.53 del 13.04.201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di dichiarare, per le motivazioni di cui in premessa, il presente atto immediatamente eseguibile, con separata ed unanime votazione, ai sensi dell'art.134 - 4° comma del D.Lgs.18.08.2000       n.267, al fine di permettere l’organizzazione e la diffusione pubblicitaria dell’iniziativa.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PARERI D. Lgs. 267/2000 - </w:t>
      </w:r>
      <w:r>
        <w:rPr>
          <w:rFonts w:cs="Tahoma" w:ascii="Tahoma" w:hAnsi="Tahoma"/>
          <w:b/>
          <w:i/>
        </w:rPr>
        <w:t>“10^ Rassegna di Canto Corale Itinerari vocali del Chianti”</w:t>
      </w:r>
      <w:r>
        <w:rPr>
          <w:rFonts w:cs="Tahoma" w:ascii="Tahoma" w:hAnsi="Tahoma"/>
        </w:rPr>
        <w:t xml:space="preserve">  organizzata dall’Associazione Coordinamento delle Corali del Chianti Fiorentino e Senese da realizzarsi nei mesi di maggio e giugno 2010 nei Comuni del Chianti Fiorentino e Senese –  Contributo all’Associazione “Coordinamento delle Corali del Chianti Fiorentino e Senese” e contributo all’Associazione “Amici per Linari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/6/2010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ottoscritta Rag. Anna Grassi, Responsabile ufficio associato della cultur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1/6/2010</w:t>
        <w:tab/>
        <w:tab/>
        <w:t xml:space="preserve">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ufficio associato della cultur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f.to  Rag. Anna Grass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0"/>
        </w:rPr>
      </w:pPr>
      <w:r>
        <w:rPr>
          <w:rFonts w:eastAsia="Arial Unicode MS"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Niccolò Nucci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1/6/2010</w:t>
        <w:tab/>
        <w:tab/>
        <w:t xml:space="preserve">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ab/>
        <w:tab/>
        <w:t xml:space="preserve">                                                                              Il Responsabile Area Economico Finanziari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f.to  Dott. Niccolò Nucci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1/6/2010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>X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/6/2010</w:t>
        <w:tab/>
        <w:tab/>
        <w:tab/>
        <w:tab/>
        <w:tab/>
        <w:tab/>
        <w:t xml:space="preserve">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8:03:00Z</dcterms:created>
  <dc:creator>COMUNE BARBERINO V.E.</dc:creator>
  <dc:description/>
  <cp:keywords/>
  <dc:language>en-US</dc:language>
  <cp:lastModifiedBy>Cosci Catiuscia</cp:lastModifiedBy>
  <cp:lastPrinted>2010-05-27T16:45:00Z</cp:lastPrinted>
  <dcterms:modified xsi:type="dcterms:W3CDTF">2010-06-11T09:51:00Z</dcterms:modified>
  <cp:revision>4</cp:revision>
  <dc:subject/>
  <dc:title>PROPOSTA DI DELIBERAZIONE DELLA GIUNTA COMUNALE</dc:title>
</cp:coreProperties>
</file>