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POTESI DI ACCORDO SINDACALE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ra l’Amministrazione Comunale di Barberino Val d’Elsa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le Organizzazioni Sindacali: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.G.I.L. FUNZIONE PUBBLICA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ISL FIST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************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Arial" w:ascii="Arial" w:hAnsi="Arial"/>
          <w:b/>
          <w:sz w:val="24"/>
        </w:rPr>
        <w:t>In data 18 maggio 2010 alle ore 10:30 presso la sede del Comune di Barberino Val d’Elsa, la delegazione trattante dell’Amministrazione Comunale e le OO.SS., si sono riuniti per definire l’accordo relativo alla costituzione e utilizzo del fondo di cui all’art. 31 del CCNL 22/01/2004 relativamente all’annualità 2009.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opo lunga e approfondita discussione le parti concordano quanto segue: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l fondo per le risorse decentrate relativo al 2009 è stato costituito prevedendo l’integrazione delle risorse variabil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>
          <w:rFonts w:cs="Arial" w:ascii="Arial" w:hAnsi="Arial"/>
          <w:b/>
          <w:sz w:val="24"/>
        </w:rPr>
        <w:t>Ai sensi dell’art. 4 comma 2 lettera b), nella misura massima prevista e cioè dell’ 1,5% del monte salari 2007 pari ad € 16.178,35.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PENSI INCENTIVANTI LA PRODUTTIVITA’ E IL MIGLIORAMENTO DEI SERVIZI: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ind w:left="360" w:hanging="0"/>
        <w:jc w:val="both"/>
        <w:rPr/>
      </w:pPr>
      <w:r>
        <w:rPr>
          <w:rFonts w:cs="Arial" w:ascii="Arial" w:hAnsi="Arial"/>
          <w:b/>
          <w:sz w:val="24"/>
        </w:rPr>
        <w:t>Le parti concordano di destinare l’importo di € 17.926,00 per i compensi diretti ad incentivare la produttività ed il miglioramento dei servizi. L’erogazione del suddetto importo avverrà secondo la vigente metodologia di valutazione.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PECIFICHE RESPONSABILITA’ ex art. 17, comma 2, lettera f) CCNL 1.4.1999: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ind w:left="360" w:hanging="0"/>
        <w:jc w:val="both"/>
        <w:rPr/>
      </w:pPr>
      <w:r>
        <w:rPr>
          <w:rFonts w:cs="Arial" w:ascii="Arial" w:hAnsi="Arial"/>
          <w:b/>
          <w:sz w:val="24"/>
        </w:rPr>
        <w:t>Viene destinata la cifra di € 3.200,00 quale aumento dell’importo dell’indennità per specifiche responsabilità così come stabilita dal CCDI.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i soggetti formalmente incaricati della titolarità delle Unità Operative  il suddetto importo verrà modulato secondo i seguenti princip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ordinamento di personale sottoordinato (p. 20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ticolare complessità procedurale e/o operativa affrontata, fino alla redazione e/o all’adozione di provvedimenti o endoprovvedimenti facenti parte dei procedimenti affidati (p. 20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ticolare complessità relazionale in considerazione della tipologia di utenza servita (p. 20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isorse finanziarie gestite (PEG rapporto entrate/uscite) (p. 20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tegoria professionale rivestita anche in relazione alla temporanea sostituzione dei Responsabili di categoria superiore (p. 10).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ind w:left="108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 punteggi come sopra descritti permetteranno di erogare l’aumento secondo tre fasce di valutazione: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ind w:left="108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8"/>
        <w:gridCol w:w="2769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  <w:tab w:val="left" w:pos="10368" w:leader="none"/>
                <w:tab w:val="right" w:pos="11088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° fasci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  <w:tab w:val="left" w:pos="10368" w:leader="none"/>
                <w:tab w:val="right" w:pos="11088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unti &gt; di 6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  <w:tab w:val="left" w:pos="10368" w:leader="none"/>
                <w:tab w:val="right" w:pos="11088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€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475,0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  <w:tab w:val="left" w:pos="10368" w:leader="none"/>
                <w:tab w:val="right" w:pos="11088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° fasci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  <w:tab w:val="left" w:pos="10368" w:leader="none"/>
                <w:tab w:val="right" w:pos="11088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unti da 50 a 6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  <w:tab w:val="left" w:pos="10368" w:leader="none"/>
                <w:tab w:val="right" w:pos="11088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€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400,0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  <w:tab w:val="left" w:pos="10368" w:leader="none"/>
                <w:tab w:val="right" w:pos="11088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° fasci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  <w:tab w:val="left" w:pos="10368" w:leader="none"/>
                <w:tab w:val="right" w:pos="11088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fino a 5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  <w:tab w:val="left" w:pos="10368" w:leader="none"/>
                <w:tab w:val="right" w:pos="11088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€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35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ind w:left="108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ind w:left="108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’importo in aumento pari ad € 3.200,00 viene erogato solo per l’anno 2009.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ind w:left="1080" w:hanging="0"/>
        <w:jc w:val="both"/>
        <w:rPr/>
      </w:pPr>
      <w:r>
        <w:rPr>
          <w:rFonts w:cs="Arial" w:ascii="Arial" w:hAnsi="Arial"/>
          <w:b/>
          <w:sz w:val="24"/>
        </w:rPr>
        <w:t>Le parti danno atto che il sistema previsto per corrispondere l’aumento alle U.O. sarà utilizzato nel 2010 per rimodulare l’intero valore economico legato alla nomina di Responsabile di U.O.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DENNITA’ MANEGGIO VALORI: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>In riferimento all’art. 36 del CCNL 14.9.2000 verrà corrisposta all’economo comunale la predetta indennità pari ad € 1,29 al giorno.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l valore medio mensile dei valori di cassa gestiti attraverso il maneggio diretto e continuativo degli stessi è stimato in € 2.000,00. Tale indennità è limitata all’effettiva durata delle prestazioni per le quali è corrisposta e quindi non compete per i periodi di assenza dal servizio, a qualsiasi titolo, comprese le ferie.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i: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stituzione del fondo 2009 (allegato A) e utilizzo del fondo 2009 (allegato B).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etto, approvato e sottoscritto.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rPr/>
      </w:pPr>
      <w:r>
        <w:rPr>
          <w:rFonts w:cs="Arial" w:ascii="Arial" w:hAnsi="Arial"/>
          <w:b/>
          <w:sz w:val="24"/>
        </w:rPr>
        <w:t>Per l’Amministrazione Comunale di Barberino Val d’Elsa: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 Delegazione Trattante di Parte pubblica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er le Organizzazioni Sindacali: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.G.I.L. FUNZIONE PUBBLICA</w:t>
        <w:tab/>
        <w:t xml:space="preserve">                                 CISL/FP</w:t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7990"/>
    </w:tblGrid>
    <w:tr>
      <w:trPr>
        <w:trHeight w:val="1554" w:hRule="atLeast"/>
      </w:trPr>
      <w:tc>
        <w:tcPr>
          <w:tcW w:w="1710" w:type="dxa"/>
          <w:tcBorders/>
          <w:vAlign w:val="center"/>
        </w:tcPr>
        <w:p>
          <w:pPr>
            <w:pStyle w:val="Normal"/>
            <w:jc w:val="right"/>
            <w:rPr>
              <w:szCs w:val="24"/>
            </w:rPr>
          </w:pPr>
          <w:r>
            <w:rPr/>
            <w:tab/>
          </w:r>
          <w:r>
            <w:rPr>
              <w:szCs w:val="24"/>
            </w:rPr>
            <w:drawing>
              <wp:inline distT="0" distB="0" distL="0" distR="0">
                <wp:extent cx="757555" cy="9321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755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90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Footer"/>
            <w:jc w:val="right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Pagina </w:t>
          </w:r>
          <w:r>
            <w:rPr>
              <w:b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</w:rPr>
            <w:instrText xml:space="preserve"> PAGE </w:instrText>
          </w:r>
          <w:r>
            <w:rPr>
              <w:sz w:val="24"/>
              <w:b/>
              <w:szCs w:val="24"/>
            </w:rPr>
            <w:fldChar w:fldCharType="separate"/>
          </w:r>
          <w:r>
            <w:rPr>
              <w:sz w:val="24"/>
              <w:b/>
              <w:szCs w:val="24"/>
            </w:rPr>
            <w:t>2</w:t>
          </w:r>
          <w:r>
            <w:rPr>
              <w:sz w:val="24"/>
              <w:b/>
              <w:szCs w:val="24"/>
            </w:rPr>
            <w:fldChar w:fldCharType="end"/>
          </w:r>
          <w:r>
            <w:rPr>
              <w:b/>
              <w:sz w:val="24"/>
              <w:szCs w:val="24"/>
            </w:rPr>
            <w:t xml:space="preserve"> di </w:t>
          </w:r>
          <w:r>
            <w:rPr>
              <w:b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</w:rPr>
            <w:instrText xml:space="preserve"> NUMPAGES \* ARABIC </w:instrText>
          </w:r>
          <w:r>
            <w:rPr>
              <w:sz w:val="24"/>
              <w:b/>
              <w:szCs w:val="24"/>
            </w:rPr>
            <w:fldChar w:fldCharType="separate"/>
          </w:r>
          <w:r>
            <w:rPr>
              <w:sz w:val="24"/>
              <w:b/>
              <w:szCs w:val="24"/>
            </w:rPr>
            <w:t>2</w:t>
          </w:r>
          <w:r>
            <w:rPr>
              <w:sz w:val="24"/>
              <w:b/>
              <w:szCs w:val="24"/>
            </w:rPr>
            <w:fldChar w:fldCharType="end"/>
          </w:r>
        </w:p>
        <w:p>
          <w:pPr>
            <w:pStyle w:val="Footer"/>
            <w:jc w:val="right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b/>
              <w:sz w:val="24"/>
              <w:szCs w:val="24"/>
            </w:rPr>
            <w:t>Comune di Barberino Val d’Elsa</w:t>
          </w:r>
          <w:r>
            <w:rPr>
              <w:sz w:val="24"/>
              <w:szCs w:val="24"/>
            </w:rPr>
            <w:t xml:space="preserve"> – Ente certificato </w:t>
          </w:r>
          <w:r>
            <w:rPr>
              <w:b/>
              <w:sz w:val="24"/>
              <w:szCs w:val="24"/>
            </w:rPr>
            <w:t>ISO 14001</w:t>
          </w:r>
        </w:p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  <w:t>Via Cassia 49 – 50021 Barberino Val d’Elsa (FI)</w:t>
          </w:r>
        </w:p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P. Iva 01337910481 Tel. 05580521 – Fax. 0558075668 </w:t>
          </w:r>
        </w:p>
        <w:p>
          <w:pPr>
            <w:pStyle w:val="Normal"/>
            <w:jc w:val="right"/>
            <w:rPr>
              <w:szCs w:val="24"/>
            </w:rPr>
          </w:pPr>
          <w:r>
            <w:rPr>
              <w:sz w:val="24"/>
              <w:szCs w:val="24"/>
            </w:rPr>
            <w:t xml:space="preserve">E-mail </w:t>
          </w:r>
          <w:hyperlink r:id="rId2">
            <w:r>
              <w:rPr>
                <w:rStyle w:val="InternetLink"/>
                <w:sz w:val="24"/>
                <w:szCs w:val="24"/>
              </w:rPr>
              <w:t>info@barberinovaldelsa.net</w:t>
            </w:r>
          </w:hyperlink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1190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07"/>
    </w:tblGrid>
    <w:tr>
      <w:trPr/>
      <w:tc>
        <w:tcPr>
          <w:tcW w:w="11907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458470" cy="5327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2" t="-78" r="-92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8470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907" w:type="dxa"/>
          <w:tcBorders/>
        </w:tcPr>
        <w:p>
          <w:pPr>
            <w:pStyle w:val="Header"/>
            <w:jc w:val="center"/>
            <w:rPr>
              <w:sz w:val="44"/>
            </w:rPr>
          </w:pPr>
          <w:r>
            <w:rPr>
              <w:sz w:val="44"/>
            </w:rPr>
            <w:t>COMUNE DI BARBERINO VAL D’ELSA</w:t>
          </w:r>
        </w:p>
      </w:tc>
    </w:tr>
    <w:tr>
      <w:trPr/>
      <w:tc>
        <w:tcPr>
          <w:tcW w:w="11907" w:type="dxa"/>
          <w:tcBorders>
            <w:top w:val="single" w:sz="6" w:space="0" w:color="000000"/>
          </w:tcBorders>
        </w:tcPr>
        <w:p>
          <w:pPr>
            <w:pStyle w:val="Header"/>
            <w:spacing w:lineRule="exact" w:line="240"/>
            <w:jc w:val="center"/>
            <w:rPr>
              <w:rFonts w:ascii="Arial" w:hAnsi="Arial" w:cs="Arial"/>
              <w:b/>
              <w:b/>
              <w:spacing w:val="40"/>
              <w:sz w:val="16"/>
            </w:rPr>
          </w:pPr>
          <w:r>
            <w:rPr>
              <w:rFonts w:cs="Arial" w:ascii="Arial" w:hAnsi="Arial"/>
              <w:b/>
              <w:spacing w:val="40"/>
              <w:sz w:val="16"/>
            </w:rPr>
            <w:t>PROVINCIA DI FIRENZE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rFonts w:ascii="Arial" w:hAnsi="Arial" w:cs="Arial"/>
      <w:b/>
      <w:i/>
      <w:cap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exact" w:line="480"/>
      <w:jc w:val="center"/>
      <w:outlineLvl w:val="3"/>
    </w:pPr>
    <w:rPr>
      <w:b/>
      <w:spacing w:val="-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exact" w:line="240"/>
      <w:ind w:firstLine="216"/>
      <w:jc w:val="both"/>
    </w:pPr>
    <w:rPr>
      <w:rFonts w:ascii="Bookman Old Style" w:hAnsi="Bookman Old Style" w:cs="Bookman Old Style"/>
      <w:i/>
      <w:sz w:val="24"/>
    </w:rPr>
  </w:style>
  <w:style w:type="paragraph" w:styleId="Rientrocorpodeltesto2">
    <w:name w:val="Rientro corpo del testo 2"/>
    <w:basedOn w:val="Normal"/>
    <w:qFormat/>
    <w:pPr>
      <w:spacing w:lineRule="exact" w:line="235" w:before="14" w:after="0"/>
      <w:ind w:left="144" w:hanging="0"/>
      <w:jc w:val="both"/>
    </w:pPr>
    <w:rPr>
      <w:rFonts w:ascii="Bookman Old Style" w:hAnsi="Bookman Old Style" w:cs="Bookman Old Style"/>
      <w:i/>
      <w:sz w:val="24"/>
    </w:rPr>
  </w:style>
  <w:style w:type="paragraph" w:styleId="Testodelblocco">
    <w:name w:val="Testo del blocco"/>
    <w:basedOn w:val="Normal"/>
    <w:qFormat/>
    <w:pPr>
      <w:spacing w:lineRule="exact" w:line="244"/>
      <w:ind w:left="390" w:right="74" w:hanging="0"/>
      <w:jc w:val="both"/>
    </w:pPr>
    <w:rPr>
      <w:rFonts w:ascii="Bookman Old Style" w:hAnsi="Bookman Old Style" w:cs="Bookman Old Style"/>
      <w:i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usobollo">
    <w:name w:val="testo (uso bollo)"/>
    <w:basedOn w:val="Heading6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exact" w:line="480" w:before="0" w:after="0"/>
      <w:jc w:val="both"/>
      <w:outlineLvl w:val="9"/>
    </w:pPr>
    <w:rPr>
      <w:rFonts w:ascii="Bookman Old Style" w:hAnsi="Bookman Old Style" w:cs="Bookman Old Style"/>
      <w:i w:val="false"/>
      <w:kern w:val="2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m.abbate@barberinovaldelsa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4:56:00Z</dcterms:created>
  <dc:creator>Marco Abbate</dc:creator>
  <dc:description/>
  <cp:keywords/>
  <dc:language>en-US</dc:language>
  <cp:lastModifiedBy>Cosci Catiuscia</cp:lastModifiedBy>
  <cp:lastPrinted>2010-06-01T16:59:00Z</cp:lastPrinted>
  <dcterms:modified xsi:type="dcterms:W3CDTF">2010-06-01T14:5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9411750</vt:r8>
  </property>
  <property fmtid="{D5CDD505-2E9C-101B-9397-08002B2CF9AE}" pid="3" name="_AuthorEmail">
    <vt:lpwstr>Marco@comune.barberino-val-di-elsa.fi.it</vt:lpwstr>
  </property>
  <property fmtid="{D5CDD505-2E9C-101B-9397-08002B2CF9AE}" pid="4" name="_AuthorEmailDisplayName">
    <vt:lpwstr>Marco Abbate</vt:lpwstr>
  </property>
  <property fmtid="{D5CDD505-2E9C-101B-9397-08002B2CF9AE}" pid="5" name="_EmailSubject">
    <vt:lpwstr>documento</vt:lpwstr>
  </property>
  <property fmtid="{D5CDD505-2E9C-101B-9397-08002B2CF9AE}" pid="6" name="_ReviewingToolsShownOnce">
    <vt:lpwstr/>
  </property>
</Properties>
</file>