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2 del  6.4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Garamond" w:hAnsi="Garamond" w:cs="Tahoma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elazione al conto consuntivo 2009. Approvazione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I del mese di APRILE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8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16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BANDINELLI SILVANO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 ch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i sensi dell'art. 227 del D.lgs. 18.8.2000, n. 267, la dimostrazione dei risultati di gestione avviene mediante l'elaborazione del rendiconto, il quale: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comprende il conto del bilancio, il conto del patrimonio, il conto economico ed il prospetto di  conciliazio-ne;</w:t>
        <w:br/>
        <w:t>b) è deliberato dall'organo consiliare entro il 30 Aprile dell'anno successivo;</w:t>
      </w:r>
    </w:p>
    <w:p>
      <w:pPr>
        <w:pStyle w:val="Normal"/>
        <w:tabs>
          <w:tab w:val="clear" w:pos="720"/>
          <w:tab w:val="left" w:pos="9639" w:leader="none"/>
        </w:tabs>
        <w:ind w:right="-21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 combinato disposto dell'art. 227, commi 2 e 5 dello stesso decreto, con il successivo art. 231, prescrive che al conto consuntivo è allegata una relazione illustrativa della Giunta, che esprime le valutazioni di efficacia dell'azione condotta sulla base dei risultati conseguiti in rapporto ai programmi ed ai costi sostenuti; la stessa evidenzia anche i criteri di valutazione del patrimonio e delle componenti economiche, ed inoltre analizza gli scostamenti principali intervenuti rispetto alle previsioni, motivando le cause che li hanno determina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onto del Tesoriere anno 2009, concordante nei risultati esposti con i dati in possesso dell' ufficio  ragioneria de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elaborati contabili relativi al rendiconto della gestione 2009, predisposti dal servizio ragioneria, con la collaborazione dei responsabili dei settori funzionali dell'Ente;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ICHIAMATO il vigente regolamento comunale di contabilità;</w:t>
        <w:br/>
        <w:t>RITENUTO di dover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'allegato parere, che costituisce parte integrante della presente deliberazione, richiesto ai sensi dell'art.49 del Tuel, e dal quale si evince che nulla osta in ordine alla regolarità tecnica;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bCs/>
        </w:rPr>
      </w:pPr>
      <w:r>
        <w:rPr>
          <w:rFonts w:cs="Tahoma"/>
          <w:bCs/>
        </w:rPr>
        <w:t>D E L I B E R A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illustrativa per la gestione 2009, nell’ elaborato allegato al presente atto, di cui forma parte integrante e sostanziale, presentante le seguenti principali risultanz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3060"/>
        <w:gridCol w:w="1957"/>
        <w:gridCol w:w="83"/>
        <w:gridCol w:w="81"/>
        <w:gridCol w:w="1814"/>
      </w:tblGrid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 di Cassa al 1/1/2009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.678.039,84 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mpetenza 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scossioni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5.479.481,81 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.185.950,47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7.665.432,28 </w:t>
            </w:r>
          </w:p>
        </w:tc>
      </w:tr>
      <w:tr>
        <w:trPr>
          <w:trHeight w:val="182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gamenti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4.552.692,83 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.185.688,61 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9.738.381,44 </w:t>
            </w:r>
          </w:p>
        </w:tc>
      </w:tr>
      <w:tr>
        <w:trPr>
          <w:trHeight w:val="5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o di Cassa al 31/12/2009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605.090,68 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Attiv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1.502.585,97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.406.517,55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909.103,52 </w:t>
            </w:r>
          </w:p>
        </w:tc>
      </w:tr>
      <w:tr>
        <w:trPr>
          <w:trHeight w:val="50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dui Passivi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2.612.342,53 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.825.497,61 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.437.840,14 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isultato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6.354,06 </w:t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 cui 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i x finanziamento spesa in c/capitale </w:t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.577,38</w:t>
            </w:r>
          </w:p>
        </w:tc>
      </w:tr>
      <w:tr>
        <w:trPr>
          <w:trHeight w:val="57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ondi non vincolati </w:t>
            </w:r>
          </w:p>
        </w:tc>
        <w:tc>
          <w:tcPr>
            <w:tcW w:w="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71.776,68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Tahoma" w:ascii="Tahoma" w:hAnsi="Tahoma"/>
        </w:rPr>
        <w:t>2) di dichiarare la presente, con votazione unanime separata, immediatamente eseguibile ai sensi dell’art.134, comma 4, del D.Lgs.267/2000.</w:t>
      </w:r>
    </w:p>
    <w:p>
      <w:pPr>
        <w:pStyle w:val="Testonormal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</w:t>
      </w:r>
      <w:r>
        <w:rPr>
          <w:rFonts w:cs="Tahoma" w:ascii="Tahoma" w:hAnsi="Tahoma"/>
        </w:rPr>
        <w:t xml:space="preserve">Relazione al conto consuntivo 2009. Approvazione” all’ordine 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</w:t>
      </w:r>
      <w:r>
        <w:rPr>
          <w:rFonts w:cs="Tahoma" w:ascii="Tahoma" w:hAnsi="Tahoma"/>
          <w:bCs/>
        </w:rPr>
        <w:t>6/4/2010</w:t>
      </w:r>
      <w:r>
        <w:rPr>
          <w:rFonts w:cs="Tahoma" w:ascii="Tahoma" w:hAnsi="Tahoma"/>
          <w:b/>
          <w:bCs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 sottoscritto Dott. Niccolò Nucci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6/4/2010</w:t>
        <w:tab/>
        <w:tab/>
        <w:tab/>
        <w:tab/>
        <w:tab/>
        <w:t xml:space="preserve">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 Niccolò Nucci</w:t>
      </w:r>
    </w:p>
    <w:p>
      <w:pPr>
        <w:pStyle w:val="Normal"/>
        <w:spacing w:before="600" w:after="12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before="60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9/4/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6/4/2010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27:00Z</dcterms:created>
  <dc:creator>COMUNE BARBERINO V.E.</dc:creator>
  <dc:description/>
  <cp:keywords/>
  <dc:language>en-US</dc:language>
  <cp:lastModifiedBy>Cosci Catiuscia</cp:lastModifiedBy>
  <cp:lastPrinted>2010-03-26T11:35:00Z</cp:lastPrinted>
  <dcterms:modified xsi:type="dcterms:W3CDTF">2010-05-04T10:27:00Z</dcterms:modified>
  <cp:revision>5</cp:revision>
  <dc:subject/>
  <dc:title>PROPOSTA DI DELIBERAZIONE DELLA GIUNTA COMUNALE</dc:title>
</cp:coreProperties>
</file>