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8 del  25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i/>
        </w:rPr>
        <w:t>“Concerto di primavera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4 giugno 2010. Concessione Patrocinio Comunale all’iniziativa organizzata dall’Associazione Culturale Francesco e Andrea da Barberino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CINQUE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6006 del 14 maggio 2010) inoltr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>, per la promozione e la realizzazione dell’iniziativa denominata “Concerto di primavera” che di svolgerà presso la Chiesa dei SS. Stefano e  Bartolomeo in Barberino Val d’Elsa , il giorno venerdì 4 giugno 2010, ore 21.30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/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Concerto di Primavera</w:t>
      </w:r>
      <w:r>
        <w:rPr>
          <w:rFonts w:cs="Tahoma" w:ascii="Tahoma" w:hAnsi="Tahoma"/>
        </w:rPr>
        <w:t>” organizzata dall’Associazione Culturale Francesco e Andrea da Barberino, che si terrà il giorno venerdì 4 giugno  2010, ore 21.30 presso la Chiesa dei SS. Stefano e Bartolomeo in Barberino Capolu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are atto che ai sensi dell’art. 3 del vigente regolamento COSAP non si provvederà a riscuotere la tassa di occupazione di suolo pubblico per il tempo e gli spazi utilizzati durante la manifestazion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Concerto di primavera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4 giugno 2010. Concessione Patrocinio Comunale all’iniziativa organizzata dall’Associazione Culturale Francesco e Andrea da Barberino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5/5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25/5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3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6-01T15:38:00Z</dcterms:modified>
  <cp:revision>4</cp:revision>
  <dc:subject/>
  <dc:title>PROPOSTA DI DELIBERAZIONE DELLA GIUNTA COMUNALE</dc:title>
</cp:coreProperties>
</file>