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6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golamento comunale per la disciplina dei compensi professionali degli avvocati assegnati all’Ufficio Legale Associato - approvazione</w:t>
      </w:r>
      <w:r>
        <w:rPr>
          <w:rFonts w:cs="Tahoma" w:ascii="Tahoma" w:hAnsi="Tahoma"/>
          <w:szCs w:val="24"/>
        </w:rPr>
        <w:t xml:space="preserve">.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 n° 2, comma 12°, della Legge 24 dicembre 2007, n° 244 che consente, mediante la stipula di apposita convenzione, l’istituzione di “Uffici Unici di Avvocatura” tra Enti Locali per lo svolgimento delle attività di “consulenza legale, difesa e rappresentanza in giudizio degli enti convenzionati”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«Convenzione tra i Comuni di Barberino Val d’Elsa e Tavarnelle Val di Pesa per la gestione associata del servizio Avvocatura» stipulata il 29 aprile 2010 ed in vigore dal 1° maggio 2010 (di seguito indicata, per brevità, quale: “convenzione”)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convenzione ha istituito l’Ufficio Legale Associato quale Ufficio Unico incardinato presso il Comune di Tavarnelle Val di Pesa preposto, con il professionista o i professionisti Avvocati allo stesso assegnati, allo svolgimento delle funzioni di consulenza legale, rappresentanza e difesa in giudizio degli Enti convenzionati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o l’art.n°10, comma 10°, della convenzione che prevede il pagamento in favore degli avvocati addetti all’Ufficio Legale Associato dei compensi professionali relativi all’attività di rappresentanza e difesa degli Enti associati in giudizio, da corrispondere “nei termini e con le modalità stabilite da apposito regolamento approvato in identico testo dalle Giunte comunali dei due Comuni”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il decreto del Ministro della Giustizia 8 aprile 2004, che approva le nuove tariffe forensi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o schema di «Regolamento comunale per la disciplina dei compensi professionali degli avvocati assegnati all’Ufficio Legale Associato» allegato alla presente deliberazione sotto la lettera A) e ritenuto di approvarlo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detto regolamento dovrà trovare applicazione per la liquidazione dei compensi professionali spettanti agli avvocati addetti all’Ufficio Legale Associato per gli incarichi ai medesimi conferiti a decorrere dalla data di assegnazione all’Ufficio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Visti i pareri favorevoli espressi ai sensi dell'art. n°49, comma 1°, del D.lgs. 18.08.2000 n°267 dal Responsabile dell’Ufficio Legale Associato e dal Responsabile del Servizio Economico-Finanziario e di supporto, per quanto concerne, rispettivamente, la regolarità tecnica e contabile del presente provvedimento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e parte integrante e sostanziale della presente deliberazion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il «Regolamento comunale per la disciplina dei compensi professionali degli avvocati assegnati all’Ufficio Legale Associato» nel testo allegato alla presente deliberazione sotto la lettera A) per farne parte integrante e sostanziale;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dare atto che il regolamento sub A) troverà applicazione per la liquidazione dei compensi professionali spettanti agli avvocati addetti all’Ufficio Legale Associato per gli incarichi ai medesimi conferiti a decorrere dalla data di assegnazione all’Ufficio.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Indent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PARERI D.Lgs. 267/2000 - allegato alla proposta di deliberazione ad oggetto: </w:t>
      </w:r>
      <w:r>
        <w:rPr>
          <w:rFonts w:cs="Tahoma" w:ascii="Tahoma" w:hAnsi="Tahoma"/>
          <w:b/>
          <w:sz w:val="20"/>
        </w:rPr>
        <w:t>“</w:t>
      </w:r>
      <w:r>
        <w:rPr>
          <w:rFonts w:cs="Tahoma" w:ascii="Tahoma" w:hAnsi="Tahoma"/>
        </w:rPr>
        <w:t>Regolamento comunale per la disciplina dei compensi professionali degli avvocati assegnati all’Ufficio Legale Associato - approvazione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/>
          <w:bCs/>
          <w:sz w:val="20"/>
        </w:rPr>
        <w:t>25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Rocco Cassano, Responsabile Ufficio Legale Associato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5/5/2010</w:t>
        <w:tab/>
        <w:tab/>
        <w:t xml:space="preserve">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Ufficio Legale Associato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Rocco Cassano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sottoscritto  Dott. Niccolò Nucci, Responsabile Area Economico Finanziaria, esprime parere favorevole in 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5/5/2010</w:t>
        <w:tab/>
        <w:tab/>
        <w:tab/>
        <w:tab/>
        <w:tab/>
        <w:t xml:space="preserve">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6-01T15:32:00Z</dcterms:modified>
  <cp:revision>10</cp:revision>
  <dc:subject/>
  <dc:title>PROPOSTA DI DELIBERAZIONE DELLA GIUNTA COMUNALE</dc:title>
</cp:coreProperties>
</file>