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78 del  11.5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  <w:szCs w:val="24"/>
        </w:rPr>
        <w:t>Adesione alla 8^ Marcia della Pace Perugia – Assisi – 16 maggio 20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UNDICI del mese di MAGGIO alle ore 10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chiamato lo Statuto di questo Ente, ed in particolare l'art.2, nel quale si sottolinea che il Comune, nel perseguimento degli obiettivi sanciti dalla Dichiarazione dei Diritti dell'Uomo e dalla Costituzione Italiana, "si attiva per l'affermazione dei principi della libertà, della giustizia sociale, della solidarietà e della pace fra le persone, i popoli e le nazioni"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invito del Coordinamento Nazionale degli Enti Locali per la Pace e i Diritti Umani e della Tavola della Pace ad aderire al Comitato organizzatore della 8^ Marcia per la Pace Perugia - Assisi che si svolgerà domenica 16 maggio 2010 in occasione dell’Anno Europeo della lotta alla povertà e all’esclusione soc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dividendo le motivazioni e gli obiettivi dell’iniziativa con cui s’intende rinnovare ed estendere la cultura e l’impegno per la pace e i diritti umani del nostro paese promuovendo una nuova scala di valori contro il dilagare della violenza, della paura, dell’intolleranza, del razzismo, delle mafie e dell’illegalità, della censura, dell’indifferenza e della rassegn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la Marcia Perugia - Assisi sarà preceduta da un Forum della Pace, dal Meeting nazionale delle scuole per la pace “Cittadinanza e Costituzione”, dal Meeting dei giovani per la pace e da un ricco programma di attività su tutto il territorio nazio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alutata positivamente la decisione dei promotori di facilitare la partecipazione dei giovani, delle scuole, degli studenti e degli insegnanti impegnati in percorsi di educazione alla cittadinanza e alla Costituzione, ai diritti umani e alla pace, all’intercultura, alla legalità e alla solidarietà, degli immigrati e dei “nuovi italiani” presenti sul territorio valorizzando e sviluppando tutte le esperienze interculturali di incontro, accoglienza, dialogo e condivisione che esistono nelle nostre città, nelle nostre scuole, associazioni e comun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ttolineando che l’iniziativa permetterà di valorizzare il prezioso lavoro svolto dai Comuni, Province e Regioni che s’impegnano concretamente a promuovere i diritti umani a partire dal proprio territorio secondo il motto “La pace comincia dalle nostre città”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proposta del Coordinamento Nazionale degli Enti Locali per la Pace e i Diritti Umani ad aderire al Comitato organizzatore della Marcia Perugia-Assisi e del Forum della pace con il versamento di un contributo di € 300,00 (trecento//00) per sostenere le attività di organizzazione, promozione e coordinamento del progett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i i pareri favorevoli espressi ai sensi dell'art. 49, comma 1°, del D.Lgs. 18.08.2000 n° 267 dal Responsabile dell’Area Amministrativa e dal Responsabile dell’area Economico Finanziaria, per quanto concerne la regolarità tecnica e contabile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e palese resa nelle forme di legge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uesposte quali parte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) di aderire al Comitato organizzatore della Marcia per la Pace Perugia -Assisi che si svolgerà domenica 16 maggio 2010 per iniziativa del Coordinamento Nazionale degli Enti Locali per la Pace e i diritti umani e della Tavola della Pac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) di contribuire alle attività nazionali di organizzazione, promozione e coordinamento del Progetto in oggetto con il versamento della somma di  € 300,00 sul c/c n.100174 presso Banca Popolare Etica, sede di Firenze, intestato al Coordinamento Nazionale degli Enti Locali per la pace (ABI 05018 – CAB 02800 – CIN P – Codice IBAN  </w:t>
      </w:r>
      <w:r>
        <w:rPr>
          <w:rFonts w:cs="Tahoma" w:ascii="Tahoma" w:hAnsi="Tahoma"/>
          <w:szCs w:val="32"/>
          <w:lang w:bidi="it-IT"/>
        </w:rPr>
        <w:t>IT90P0501802800000000100174;</w:t>
      </w:r>
    </w:p>
    <w:p>
      <w:pPr>
        <w:pStyle w:val="Normal"/>
        <w:jc w:val="both"/>
        <w:rPr>
          <w:rFonts w:ascii="Tahoma" w:hAnsi="Tahoma" w:cs="Tahoma"/>
          <w:szCs w:val="32"/>
          <w:lang w:bidi="it-IT"/>
        </w:rPr>
      </w:pPr>
      <w:r>
        <w:rPr>
          <w:rFonts w:cs="Tahoma" w:ascii="Tahoma" w:hAnsi="Tahoma"/>
          <w:szCs w:val="32"/>
          <w:lang w:bidi="it-IT"/>
        </w:rPr>
      </w:r>
    </w:p>
    <w:p>
      <w:pPr>
        <w:pStyle w:val="Normal"/>
        <w:jc w:val="both"/>
        <w:rPr>
          <w:rFonts w:ascii="Tahoma" w:hAnsi="Tahoma" w:cs="Tahoma"/>
          <w:szCs w:val="32"/>
          <w:lang w:bidi="it-IT"/>
        </w:rPr>
      </w:pPr>
      <w:r>
        <w:rPr>
          <w:rFonts w:cs="Tahoma" w:ascii="Tahoma" w:hAnsi="Tahoma"/>
          <w:szCs w:val="32"/>
          <w:lang w:bidi="it-IT"/>
        </w:rPr>
        <w:t>4) di dare atto che l’impegno di spesa necessario per il versamento della somma di cui al punto 3) verrà effettuato con determinazione del Responsabile dell’Area Amministrativa sul cap.106 “Spese rappresentanza – prestazione servizi” del PEG 2010;</w:t>
      </w:r>
    </w:p>
    <w:p>
      <w:pPr>
        <w:pStyle w:val="Normal"/>
        <w:jc w:val="both"/>
        <w:rPr>
          <w:rFonts w:ascii="Tahoma" w:hAnsi="Tahoma" w:cs="Tahoma"/>
          <w:szCs w:val="32"/>
          <w:lang w:bidi="it-IT"/>
        </w:rPr>
      </w:pPr>
      <w:r>
        <w:rPr>
          <w:rFonts w:cs="Tahoma" w:ascii="Tahoma" w:hAnsi="Tahoma"/>
          <w:szCs w:val="32"/>
          <w:lang w:bidi="it-IT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di dichiarare la presente immediatamente eseguibile ai sensi dell’art.134, comma 4, del D.Lgs.267/2000, per procedere alla liquidazione del contributo sopra indicato in tempi brev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r>
        <w:br w:type="page"/>
      </w:r>
    </w:p>
    <w:p>
      <w:pPr>
        <w:pStyle w:val="TextBodyIndent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PARERI D.Lgs. 267/2000 - allegato alla proposta di deliberazione ad oggetto: “</w:t>
      </w:r>
      <w:r>
        <w:rPr>
          <w:rFonts w:cs="Tahoma" w:ascii="Tahoma" w:hAnsi="Tahoma"/>
          <w:szCs w:val="24"/>
        </w:rPr>
        <w:t>Adesione alla 8^ Marcia della Pace Perugia – Assisi – 16 maggio 2010</w:t>
      </w:r>
      <w:r>
        <w:rPr>
          <w:rFonts w:cs="Tahoma" w:ascii="Tahoma" w:hAnsi="Tahoma"/>
          <w:b/>
          <w:sz w:val="20"/>
        </w:rPr>
        <w:t xml:space="preserve">” </w:t>
      </w:r>
      <w:r>
        <w:rPr>
          <w:rFonts w:cs="Tahoma" w:ascii="Tahoma" w:hAnsi="Tahoma"/>
          <w:sz w:val="20"/>
        </w:rPr>
        <w:t>all’ordine  del giorno della Giunta Comunale</w:t>
      </w:r>
      <w:r>
        <w:rPr>
          <w:rFonts w:cs="Kartika" w:ascii="Kartika" w:hAnsi="Kartika"/>
          <w:sz w:val="20"/>
        </w:rPr>
        <w:t xml:space="preserve"> </w:t>
      </w:r>
      <w:r>
        <w:rPr>
          <w:rFonts w:cs="Tahoma" w:ascii="Tahoma" w:hAnsi="Tahoma"/>
          <w:bCs/>
          <w:sz w:val="20"/>
        </w:rPr>
        <w:t xml:space="preserve">del  </w:t>
      </w:r>
      <w:r>
        <w:rPr>
          <w:rFonts w:cs="Tahoma" w:ascii="Tahoma" w:hAnsi="Tahoma"/>
          <w:bCs/>
          <w:sz w:val="22"/>
          <w:szCs w:val="22"/>
        </w:rPr>
        <w:t>11/5/2010</w:t>
      </w:r>
      <w:r>
        <w:rPr>
          <w:rFonts w:cs="Tahoma" w:ascii="Tahoma" w:hAnsi="Tahoma"/>
          <w:bCs/>
          <w:sz w:val="20"/>
        </w:rPr>
        <w:t>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1/5/2010</w:t>
        <w:tab/>
        <w:tab/>
        <w:t xml:space="preserve">                                        IL RESPONSABILE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Area Amministrativ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Sandro Bardott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1/5/2010</w:t>
        <w:tab/>
        <w:tab/>
        <w:t xml:space="preserve">                                         IL RESPONSABILE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Niccolò Nucc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2/5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1/5/2010</w:t>
        <w:tab/>
        <w:tab/>
        <w:tab/>
        <w:tab/>
        <w:tab/>
        <w:tab/>
        <w:t xml:space="preserve">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Kartik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42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5-13T09:04:00Z</dcterms:modified>
  <cp:revision>7</cp:revision>
  <dc:subject/>
  <dc:title>PROPOSTA DI DELIBERAZIONE DELLA GIUNTA COMUNALE</dc:title>
</cp:coreProperties>
</file>