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5 del  27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  “</w:t>
      </w:r>
      <w:r>
        <w:rPr>
          <w:rFonts w:cs="Tahoma" w:ascii="Tahoma" w:hAnsi="Tahoma"/>
        </w:rPr>
        <w:t>Mostra fotografica: Effemeredi”  1 -15 maggio 2010. Copertura costi di stampa e affissione del materiale pubblicitario e concessione patrocinio comunale alla mostra fotografica di Carola Ciott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VENTISETTE del mese di APRILE alle ore 9.3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rPr>
          <w:rFonts w:ascii="Tahoma" w:hAnsi="Tahoma" w:eastAsia="Arial Unicode MS" w:cs="Tahoma"/>
        </w:rPr>
      </w:pPr>
      <w:bookmarkStart w:id="0" w:name="articolo7"/>
      <w:bookmarkEnd w:id="0"/>
      <w:r>
        <w:rPr>
          <w:rFonts w:eastAsia="Arial Unicode MS" w:cs="Tahoma" w:ascii="Tahoma" w:hAnsi="Tahoma"/>
        </w:rPr>
        <w:t>Visti: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 12 della legge 241/90, approvato con deliberazione C.C. n. 24 del 28.03.2007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a la richiesta di concessione del Patrocinio Comunale e dell’utilizzo della sala Espositiva Comunale sita nel capoluogo (prot. n. 9459 del 15 luglio 2009) inoltrata da Ciotti Carola, per la promozione e la realizzazione della Mostra di fotografia denominata “Effemeridi”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siderato il rilievo culturale e artistico della mostra e ritenuto pertanto di contribuire all’organizzazione della manifestazione in oggetto, con la copertura dei costi di stampa e affissione del relativo materiale pubblicitari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il parere favorevole di regolarità tecnica reso ai sensi dell’art.49 del D. 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 E L I B E R A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Per quanto espresso in narrativ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1) Di concedere il Patrocinio del Comune di Barberino Val d’Elsa e di promuovere </w:t>
      </w:r>
      <w:r>
        <w:rPr>
          <w:rFonts w:eastAsia="Arial Unicode MS" w:cs="Tahoma" w:ascii="Tahoma" w:hAnsi="Tahoma"/>
        </w:rPr>
        <w:t xml:space="preserve">la mostra fotografica di Carola Ciotti denominata </w:t>
      </w:r>
      <w:r>
        <w:rPr>
          <w:rFonts w:eastAsia="Arial Unicode MS" w:cs="Tahoma" w:ascii="Tahoma" w:hAnsi="Tahoma"/>
          <w:b/>
          <w:i/>
        </w:rPr>
        <w:t>“Effemeridi”</w:t>
      </w:r>
      <w:r>
        <w:rPr>
          <w:rFonts w:eastAsia="Arial Unicode MS" w:cs="Tahoma" w:ascii="Tahoma" w:hAnsi="Tahoma"/>
        </w:rPr>
        <w:t>, che si svolgerà dall’1 al 15 maggio 2010 presso la Sala Espositiva Comunale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) Di concedere i locali della Sala Espositiva Comunale per lo svolgimento della Mostra in oggetto con apertura al pubblico dal giorno 1 al giorno 15 maggio 2010, dal lunedì al sabato ore 9-13/ 15-19 e domenica dalle ore 15.30 alle ore 19.3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3) Di subordinare la concessione del locale espositivo, all’accettazione da parte dell’organizzatore delle seguenti condizioni:</w:t>
      </w:r>
    </w:p>
    <w:p>
      <w:pPr>
        <w:pStyle w:val="Normal"/>
        <w:ind w:right="974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utente è responsabile:</w:t>
      </w:r>
    </w:p>
    <w:p>
      <w:pPr>
        <w:pStyle w:val="Normal"/>
        <w:ind w:right="9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right="97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della struttura e delle attrezzature presenti nella sede mostra;</w:t>
      </w:r>
    </w:p>
    <w:p>
      <w:pPr>
        <w:pStyle w:val="Normal"/>
        <w:numPr>
          <w:ilvl w:val="0"/>
          <w:numId w:val="2"/>
        </w:numPr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dei danni causati alle cose di proprietà comunale, da lui stesso o da eventuali persone che accedano ai locali durante l’orario di apertura della mostra, con il conseguente obbligo di risarcimen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ella sorveglianza dei locali utilizzati per l’esposizione durante l’apertura al pubblico della stess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none"/>
        </w:tabs>
        <w:ind w:left="360" w:right="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di declinare ogni responsabilità da parte dell’Amministrazione Comunale per eventuali furti o danni recati alle opere esposte dagli artisti durante il periodo di fruizione;</w:t>
      </w:r>
    </w:p>
    <w:p>
      <w:pPr>
        <w:pStyle w:val="Normal"/>
        <w:tabs>
          <w:tab w:val="clear" w:pos="720"/>
          <w:tab w:val="left" w:pos="9356" w:leader="none"/>
        </w:tabs>
        <w:ind w:right="6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4) di dare atto altresì che, ai sensi del D. Lgs. n. 507 del 1993 e ss. mm. (L. 311/2004 e L. 296/2006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Unicode MS" w:cs="Tahoma" w:ascii="Tahoma" w:hAnsi="Tahoma"/>
        </w:rPr>
        <w:t>5) di autorizzare il Responsabile dell’Ufficio Associato della Cultura ad assumere l’impegno di spesa utile al concorso delle spese previste in narrativa, da definire con atto successivo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6) di dichiarare, per le motivazioni di cui in premessa, il presente atto immediatamente eseguibile, con separata ed unanime votazione, ai sensi dell'art. 134 - 4° comma - del D. Lgs. 18.08.2000 n.267 al fine di permettere l’organizzazione dell’iniziativa.</w:t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Mostra fotografica: Effemeredi”  1 -15 maggio 2010. Copertura costi di stampa e affissione del materiale pubblicitario e concessione patrocinio comunale alla mostra fotografica di Carola Ciotti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9/1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>
          <w:rFonts w:ascii="Tahoma" w:hAnsi="Tahoma" w:cs="Tahoma"/>
        </w:rPr>
      </w:pPr>
      <w:r>
        <w:rPr>
          <w:rFonts w:cs="Tahoma" w:ascii="Tahoma" w:hAnsi="Tahoma"/>
        </w:rPr>
        <w:t>Lì, 27/4/2010</w:t>
        <w:tab/>
        <w:tab/>
        <w:tab/>
        <w:tab/>
        <w:tab/>
        <w:t xml:space="preserve">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Ufficio Associato Cultur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f.to  Anna Grass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X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27/4/2010</w:t>
        <w:tab/>
        <w:tab/>
        <w:tab/>
        <w:tab/>
        <w:tab/>
        <w:tab/>
        <w:t xml:space="preserve">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f.to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4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4-29T11:15:00Z</dcterms:modified>
  <cp:revision>4</cp:revision>
  <dc:subject/>
  <dc:title>PROPOSTA DI DELIBERAZIONE DELLA GIUNTA COMUNALE</dc:title>
</cp:coreProperties>
</file>