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0 del  4.5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  <w:szCs w:val="24"/>
        </w:rPr>
        <w:t>Rateizzazione tributi comunal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QUATTRO del mese di MAGGIO alle ore 9.4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xtBodyIndent"/>
        <w:spacing w:before="0" w:after="0"/>
        <w:ind w:left="1701" w:hanging="170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VISTA  la richiesta ns. prot.n.5417 del 30/4/2010 di rateazione del pagamento degli avvisi di accertamento ICI emessi l’11/6/2009 nei confronti della società Mobilcinque srl per un ammontare complessivo di Euro 9.456.00 Considerato che tale richiesta è motivata da una momentanea mancanza di liquidità che si sostanzia in una richiesta di rateazione in n. 6 rate a partire dal mese di Maggio 2010;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o l’art.13 del Regolamento Generale delle Entra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ahoma" w:ascii="Tahoma" w:hAnsi="Tahoma"/>
          <w:sz w:val="20"/>
        </w:rPr>
        <w:t>VISTO il parere di regolarità tecnica e contabile rilasciato ai sensi dell’art.49, comma 1, D.Lgs.267/2000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i unanimi favorevoli resi nelle forme di legge;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 E L I B E R A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CCOGLIERE la richiesta  di rateizzazione di cui in premess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FISSARE  la rateizzazione in n°4 rate mensili a partire dal mese di maggio 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un interesse pari al tasso legale così come previsto dall’art.13 comma 1 del regolamento Generale delle Entr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1701" w:hanging="170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1701" w:hanging="141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284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ARERI D.Lgs. 267/2000 - allegato alla proposta di deliberazione ad oggetto: “</w:t>
      </w:r>
      <w:r>
        <w:rPr>
          <w:rFonts w:cs="Tahoma" w:ascii="Tahoma" w:hAnsi="Tahoma"/>
          <w:szCs w:val="24"/>
        </w:rPr>
        <w:t>Rateizzazione tributi comunali</w:t>
      </w:r>
      <w:r>
        <w:rPr>
          <w:rFonts w:cs="Tahoma" w:ascii="Tahoma" w:hAnsi="Tahoma"/>
          <w:b/>
          <w:sz w:val="20"/>
        </w:rPr>
        <w:t xml:space="preserve">” </w:t>
      </w:r>
      <w:r>
        <w:rPr>
          <w:rFonts w:cs="Tahoma" w:ascii="Tahoma" w:hAnsi="Tahoma"/>
          <w:sz w:val="20"/>
        </w:rPr>
        <w:t>all’ordine  del giorno della Giunta Comunale</w:t>
      </w:r>
      <w:r>
        <w:rPr>
          <w:rFonts w:cs="Kartika" w:ascii="Kartika" w:hAnsi="Kartik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del  4/5/2010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4/5/2010</w:t>
        <w:tab/>
        <w:tab/>
        <w:t xml:space="preserve">                                         IL RESPONSABILE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Area economico finanziari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Dott. Niccolò Nucc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IL  VICE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1/5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4/5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Kartik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47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11T14:48:00Z</dcterms:modified>
  <cp:revision>7</cp:revision>
  <dc:subject/>
  <dc:title>PROPOSTA DI DELIBERAZIONE DELLA GIUNTA COMUNALE</dc:title>
</cp:coreProperties>
</file>