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4 del  13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golamento di organizzazione dei servizi alla prima infanzia a gestione comunale: definizione dei criteri e dei punteggi per la graduatoria di ammissione a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ervizi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TREDICI del mese di APRILE alle ore 11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Style w:val="StrongEmphasis"/>
          <w:rFonts w:cs="Tahoma" w:ascii="Tahoma" w:hAnsi="Tahoma"/>
          <w:b w:val="false"/>
          <w:bCs w:val="false"/>
        </w:rPr>
        <w:t>Vista la convenzione tra il comune di Tavarnelle Val di Pesa e Barberino V.E. per la gestione associata dei servizi educativi;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Richiamata  la  delibera del Consiglio Comunale di Tavarnelle Val di Pesa n. 52 del 26/04/1996 con il quale veniva istituito il servizio di asilo nido per i bambini in età compresa fra i 18 e i 36 mesi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 xml:space="preserve">Richiamato il Regolamento al di Organizzazione dei servizi educativi per la prima infanzia dei Comuni associati di Barberino Val d’Elsa e Tavarnelle Val di Pesa con </w:t>
      </w:r>
      <w:r>
        <w:rPr>
          <w:rFonts w:cs="Tahoma" w:ascii="Tahoma" w:hAnsi="Tahoma"/>
          <w:color w:val="000000"/>
        </w:rPr>
        <w:t>approvato con Delibera del Consiglio Comunale di Tavarnelle n. 034 del 03.05.2007;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rongEmphasis"/>
          <w:rFonts w:cs="Tahoma" w:ascii="Tahoma" w:hAnsi="Tahoma"/>
          <w:b w:val="false"/>
          <w:bCs w:val="false"/>
        </w:rPr>
        <w:tab/>
        <w:t>Considerato che, anche per l’anno scolastico 2010/2011, saranno funzionanti gli asili  nido comunali “il Melograno” di Sambuca e “il Melarancio” di Barberino e che saranno disponibili n°3 posti in convenzione presso “la Ludoteca” di Vico d’Elsa;</w:t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</w:rPr>
        <w:tab/>
        <w:t>Ritenuto opportuno ottemperare agli adempimenti cui trattasi procedendo alla definizione dei criteri e dei punteggi per la formulazione della graduatoria di ammissione al servizio asilo nido per l’anno scolastico 2010/2011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e Richiamato lo schema relativo alla definizione dei criteri e dei punteggi per la formulazione della graduatoria di ammissione al servizio asilo nido predisposto dall’Ufficio Associato Servizi Educativi, già utilizzato anche negli anni precedenti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ab/>
        <w:t>Visti i pareri favorevoli espressi ai sensi dell'art. 49, comma 1°, del d.lgs. 18.08.2000 n° 267 dal responsabile dell’ufficio associato dei servizi sociali per quanto concerne la regolarità tecnica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e palese resa nelle forme di legge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 le premesse suesposte quali parte integrante e sostanziale del presente atto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prendere atto delle disposizioni richiamate in premessa in merito ai criteri, alle procedure e ai termini per la formulazione della graduatoria di ammissione al servizio asilo nido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3) di ritenere opportuno ottemperare agli adempimenti cui trattasi procedendo alla pubblicazione dei criteri e dei punteggi per la formulazione della graduatoria di ammissione al servizio asilo nido per l’anno scolastico 2010/2011;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/>
      </w:pPr>
      <w:r>
        <w:rPr>
          <w:rFonts w:cs="Tahoma" w:ascii="Tahoma" w:hAnsi="Tahoma"/>
        </w:rPr>
        <w:t>4) di dare mandato al Responsabile dell’Ufficio Associato dei Servizi Educativi di predisporre lo schema di Bando per l’accesso  al servizio asilo nido per l’anno scolastico 2010/2011 ed i relativi atti consequenziali;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/>
      </w:pPr>
      <w:r>
        <w:rPr>
          <w:rFonts w:cs="Tahoma" w:ascii="Tahoma" w:hAnsi="Tahoma"/>
        </w:rPr>
        <w:t>5) di dichiarare il presente atto immediatamente eseguibile ai sensi dell'art.134, 4° comma, D.Lgs.267/00 per dar modo che la pubblicazione del bando avvenga nei tempi stabiliti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3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stonormal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D. Lgs. 267/2000 - </w:t>
      </w:r>
      <w:r>
        <w:rPr>
          <w:rFonts w:cs="Tahoma" w:ascii="Tahoma" w:hAnsi="Tahoma"/>
          <w:b/>
          <w:i/>
        </w:rPr>
        <w:t>“Regolamento di organizzazione dei servizi alla prima infanzia a gestione comunale: definizione dei criteri e dei punteggi per la graduatoria di ammissione ai servizi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13/4/201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Sandro Bardotti, Responsabile ufficio associato servizi educativi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ì, 13/4/2010</w:t>
        <w:tab/>
        <w:tab/>
        <w:t xml:space="preserve">                                       Il Responsabile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ufficio associato servizi educativ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0"/>
        </w:rPr>
      </w:pPr>
      <w:r>
        <w:rPr>
          <w:rFonts w:eastAsia="Arial Unicode MS" w:cs="Tahoma" w:ascii="Tahoma" w:hAnsi="Tahoma"/>
          <w:b/>
          <w:sz w:val="20"/>
        </w:rPr>
      </w:r>
      <w:r>
        <w:br w:type="page"/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IL 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1/6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3/4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29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12-14T15:51:00Z</dcterms:modified>
  <cp:revision>12</cp:revision>
  <dc:subject/>
  <dc:title>PROPOSTA DI DELIBERAZIONE DELLA GIUNTA COMUNALE</dc:title>
</cp:coreProperties>
</file>