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94 del  1.6.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szCs w:val="24"/>
        </w:rPr>
        <w:t>Atto di indirizzo ai sensi dell’art.10 convenzione per la gestione associata di funzioni amministrative e servizi di politiche sociali mediante l’affidamento della competenza e della responsabilità gestionale a due comuni capofila approvata dal C.C. con deliberazione n.77/2009 – messa a disposizione di personale.</w:t>
      </w:r>
    </w:p>
    <w:p>
      <w:pPr>
        <w:pStyle w:val="Normal"/>
        <w:ind w:left="1134" w:hanging="141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UNO del mese di GIUGN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Normal"/>
        <w:jc w:val="center"/>
        <w:rPr>
          <w:rFonts w:ascii="Tahoma" w:hAnsi="Tahoma" w:cs="Tahoma"/>
          <w:b/>
          <w:b/>
        </w:rPr>
      </w:pPr>
      <w:r>
        <w:rPr>
          <w:rFonts w:cs="Tahoma" w:ascii="Tahoma" w:hAnsi="Tahoma"/>
          <w:b/>
        </w:rPr>
        <w:t>LA GIUNTA COMUNALE</w:t>
      </w:r>
    </w:p>
    <w:p>
      <w:pPr>
        <w:pStyle w:val="Normal"/>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Premesso che il Comune di Bagno a Ripoli, in qualità di capofila della gestione associata di funzioni amministrative nei servizi in materia di politiche sociali per l’area Chianti, con nota prot. N. 16743 del 6/5/2010 ha richiesto a questa Amministrazione il distacco presso l’ufficio associato di personale amministrativ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convenzione per la gestione associata di funzioni amministrative e servizi di politiche sociali mediante l’affidamento della competenza e della responsabile gestionale a due comuni capofila” approvata dal C.C. con deliberazione n. 77/2009;</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Evidenziato che l’art.10 della suddetta convenzione recita testualmente: “1. Per lo svolgimento delle attività previste dalla Convenzione i Comuni si impegnano a mettere a disposizione del Comune capofila il personale necessario, nella misura e quantità individuate nel piano annuale, attraverso le forme previste dalla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videnziato altresì che, con la suddetta messa a disposizione di personale, le funzioni amministrative nelle politiche sociali ora in carico all’ufficio servizi sociali del Comune faranno capo alla gestione associata di Area Chianti secondo quanto indicato nella convenzione approvata con deliberazione C.C. n. 77 del 29/10/2009;</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altresì rimandare a successivo accordo fra il Comune di Barberino Val d’Elsa e il Comune di Bagno a Ripoli in qualità di capofila della gestione associata di funzioni amministrative nei servizi in materia di politiche sociali per l’area Chianti, i rapporti economici inerenti il trasferimento del perso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o il D.lgs. 150/2009;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D.Lgs. 267/2000 nonché il D.Lgs. 165/2001;</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Con votazione unanime favorevole resa nelle forme di legge; </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richiamare le premesse quale parte integrante del presente atto;</w:t>
      </w:r>
    </w:p>
    <w:p>
      <w:pPr>
        <w:pStyle w:val="Normal"/>
        <w:numPr>
          <w:ilvl w:val="0"/>
          <w:numId w:val="2"/>
        </w:numPr>
        <w:jc w:val="both"/>
        <w:rPr/>
      </w:pPr>
      <w:r>
        <w:rPr>
          <w:rFonts w:cs="Tahoma" w:ascii="Tahoma" w:hAnsi="Tahoma"/>
        </w:rPr>
        <w:t>di demandare al Responsabile competente di adottare tutti gli atti necessari al fine di consentire all’ente l’adempimento dell’art.10 della convenzione istitutiva della gestione associata in particolare mettendo a disposizione il personale necessario per lo svolgimento dei compiti assegnati.</w:t>
      </w:r>
    </w:p>
    <w:p>
      <w:pPr>
        <w:pStyle w:val="Normal"/>
        <w:numPr>
          <w:ilvl w:val="0"/>
          <w:numId w:val="2"/>
        </w:numPr>
        <w:jc w:val="both"/>
        <w:rPr>
          <w:rFonts w:ascii="Tahoma" w:hAnsi="Tahoma" w:cs="Tahoma"/>
        </w:rPr>
      </w:pPr>
      <w:r>
        <w:rPr>
          <w:rFonts w:cs="Tahoma" w:ascii="Tahoma" w:hAnsi="Tahoma"/>
        </w:rPr>
        <w:t>di dichiarare la presente, con votazione favorevole unanime resa nelle forme di legge,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9/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6/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57:00Z</dcterms:created>
  <dc:creator>COMUNE BARBERINO V.E.</dc:creator>
  <dc:description/>
  <cp:keywords/>
  <dc:language>en-US</dc:language>
  <cp:lastModifiedBy>Cosci Catiuscia</cp:lastModifiedBy>
  <cp:lastPrinted>2010-05-27T16:45:00Z</cp:lastPrinted>
  <dcterms:modified xsi:type="dcterms:W3CDTF">2010-06-09T10:49:00Z</dcterms:modified>
  <cp:revision>4</cp:revision>
  <dc:subject/>
  <dc:title>PROPOSTA DI DELIBERAZIONE DELLA GIUNTA COMUNALE</dc:title>
</cp:coreProperties>
</file>