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REGOLAMENTO COMUNALE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ER LA DISCIPLINA DEI COMPENSI PROFESSIONALI DEGLI AVVOCATI ASSEGNATI ALL'UFFICIO LEGALE ASSOCIATO.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Art. 1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Oggetto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presente regolamento disciplina la corresponsione all'Ufficio Legale dei compensi professionali, dovuti a seguito di sentenza favorevole all’ente, secondo i principi di cui al regio decreto legge 27.11.1933 n. 1578 in attuazione dell'art. 27 del Contratto collettivo nazionale di lavoro per il personale del comparto delle Regioni e delle Autonomie Locali successivo a quello dell'1.4.1999 e stipulato il 14.9.2000.</w:t>
      </w:r>
    </w:p>
    <w:p>
      <w:pPr>
        <w:pStyle w:val="NormaleWeb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. 2</w:t>
      </w:r>
    </w:p>
    <w:p>
      <w:pPr>
        <w:pStyle w:val="NormaleWeb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si nei quali sono dovuti i compensi professionali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>La corresponsione dei compensi professionali è dovuta agli avvocati  assegnati all'Ufficio Legale Associato per le cause definite nei singoli gradi di giudizio in modo sostanzialmente favorevole per il Comune di  (Tavarnelle Val di Pesa / Barberino Val d'Elsa) in relazione alle pretese della controparte in giudizio. A tal fine verrà presa in considerazione l'attività di assistenza, difesa e/o rappresentanza svolta dinanzi a qualsiasi Autorità giurisdizionale, compresi i giudizi cautelari, i giudizi arbitrali e i procedimenti fallimentari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 xml:space="preserve">Si considerano definite in senso favorevole le cause conclusesi – in ogni grado del procedimento: cautelare, di cognizione, di esecuzione ed eventuale opposizione – con la pronuncia di sentenze o altri provvedimenti giurisdizionali,  compresi i decreti ingiuntivi, che accolgano nella sostanza le domande del Comune e/o rigettino quelle avversarie,  con la condanna della parte soccombente al rimborso delle spese giudiziali o con la compensazione delle spese tra le parti. 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>Si considerano inoltre definite in senso favorevole le cause conclusesi con provvedimenti che dichiarino – in seguito all'espletamento di attività defensionale – l'irricevibilità, l'improcedibilità, l'estinzione, la perenzione, l'inammissibilità, il difetto di legittimazione e/o la carenza di interesse ad agire della controparte, anche conseguenti a rinuncia, transazione, cessazione della materia del contendere e/o sopravvenuta carenza di interesse.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/>
      </w:pPr>
      <w:r>
        <w:rPr>
          <w:sz w:val="20"/>
        </w:rPr>
        <w:t xml:space="preserve">Nel caso di esito parzialmente favorevole, l'erogazione dei compensi è limitata alle questioni decise con esito positivo. 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>Per la determinazione dei compensi professionali si farà comunque riferimento alle tariffe professionali nel loro ammontare minimo.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l caso di condanna alle spese in favore del Comune o di sentenza favorevole all'Ente che statuisca la compensazione delle spese processuali operata dallo stesso giudice il compenso da corrispondere all'Ufficio Legale è quello liquidato in sentenza. 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le compenso deve essere obbligatoriamente recuperato nei confronti della controparte tramite le normali azioni esecutive, e solo in caso di infruttuosità delle stesse azioni esecutive (per assenza di beni pignorabili o per altre ragioni) viene corrisposto all'Ufficio Legale da parte del Comune. 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esito al compimento del primo atto di avvio della relativa azione esecutiva, può essere corrisposto all'Ufficio Legale su richiesta dello stesso un acconto fino ad un massimo del 40% dei compensi liquidati in sentenza. 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mancata prosecuzione delle azioni esecutive per causa imputabile all'Ufficio Legale determina l'obbligo di restituzione da parte di quest'ultimo delle somme eventualmente ricevute in acconto.</w:t>
      </w:r>
    </w:p>
    <w:p>
      <w:pPr>
        <w:pStyle w:val="NormaleWeb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Art. 3</w:t>
      </w:r>
    </w:p>
    <w:p>
      <w:pPr>
        <w:pStyle w:val="Normal"/>
        <w:spacing w:lineRule="auto" w:line="360" w:before="280" w:after="280"/>
        <w:jc w:val="center"/>
        <w:rPr>
          <w:b/>
          <w:b/>
          <w:sz w:val="20"/>
        </w:rPr>
      </w:pPr>
      <w:r>
        <w:rPr>
          <w:b/>
          <w:sz w:val="20"/>
        </w:rPr>
        <w:t>Compensi di natura professionale spettanti all’Ufficio Legale</w:t>
      </w:r>
    </w:p>
    <w:p>
      <w:pPr>
        <w:pStyle w:val="Normal"/>
        <w:spacing w:lineRule="auto" w:line="360" w:before="280" w:after="280"/>
        <w:ind w:left="0" w:right="0" w:hanging="0"/>
        <w:rPr>
          <w:b/>
          <w:b/>
          <w:sz w:val="20"/>
        </w:rPr>
      </w:pPr>
      <w:r>
        <w:rPr>
          <w:sz w:val="20"/>
        </w:rPr>
        <w:t>I compensi professionali di cui all’art.2 del presente Regolamento liquidate dagli Enti sulla base della Convenzione per la gestione associata dell’Ufficio Legale Unico secondo le seguenti modalità:</w:t>
      </w:r>
    </w:p>
    <w:p>
      <w:pPr>
        <w:pStyle w:val="Normal"/>
        <w:spacing w:lineRule="auto" w:line="360" w:before="280" w:after="280"/>
        <w:ind w:left="0" w:right="0" w:hanging="0"/>
        <w:rPr>
          <w:sz w:val="20"/>
        </w:rPr>
      </w:pPr>
      <w:r>
        <w:rPr>
          <w:sz w:val="20"/>
        </w:rPr>
        <w:t>Viene riconosciuta all’avvocato una indennità ad personam (art.110 TUEL) omnicomprensiva fissata in euro 8.000,00 lordi per le sue prestazioni professionali.</w:t>
      </w:r>
    </w:p>
    <w:p>
      <w:pPr>
        <w:pStyle w:val="Normal"/>
        <w:spacing w:lineRule="auto" w:line="360" w:before="280" w:after="280"/>
        <w:ind w:left="0" w:right="0" w:hanging="0"/>
        <w:rPr>
          <w:sz w:val="20"/>
        </w:rPr>
      </w:pPr>
      <w:r>
        <w:rPr>
          <w:sz w:val="20"/>
        </w:rPr>
        <w:t>Qualora i compensi professionali di cui all’art 2 superino nell’anno di riferimento l’importo della indennità la corresponsione dei compensi professionali avverrà come segue:</w:t>
      </w:r>
    </w:p>
    <w:p>
      <w:pPr>
        <w:pStyle w:val="Normal"/>
        <w:spacing w:lineRule="auto" w:line="360" w:before="280" w:after="28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fino ad 8.000,00                                     viene corrisposta l’indennità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sz w:val="20"/>
        </w:rPr>
      </w:pPr>
      <w:r>
        <w:rPr>
          <w:sz w:val="20"/>
        </w:rPr>
        <w:t>da 8.000,00   a   10.000,00                  -  5 % della indennità bas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rPr>
          <w:sz w:val="20"/>
        </w:rPr>
      </w:pPr>
      <w:r>
        <w:rPr>
          <w:sz w:val="20"/>
        </w:rPr>
        <w:t xml:space="preserve">da 10.001,00  a  15.000,00                 -  20 % della indennità base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80"/>
        <w:rPr>
          <w:sz w:val="20"/>
        </w:rPr>
      </w:pPr>
      <w:r>
        <w:rPr>
          <w:sz w:val="20"/>
        </w:rPr>
        <w:t>da 15.000,00  a  20.000,00                 - 50% della indennità base</w:t>
      </w:r>
    </w:p>
    <w:p>
      <w:pPr>
        <w:pStyle w:val="Normal"/>
        <w:suppressAutoHyphens w:val="false"/>
        <w:spacing w:lineRule="auto" w:line="360" w:before="280" w:after="280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80"/>
        <w:rPr>
          <w:i/>
          <w:i/>
          <w:sz w:val="20"/>
        </w:rPr>
      </w:pPr>
      <w:r>
        <w:rPr>
          <w:i/>
          <w:sz w:val="20"/>
        </w:rPr>
        <w:t>oltre 20.000,00</w:t>
        <w:tab/>
        <w:tab/>
        <w:tab/>
        <w:t xml:space="preserve">  - 100% della indennità base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t. 4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odalità di corresponsione dei compensi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 xml:space="preserve">All'esito di ogni grado di giudizio e con cadenza semestrale l'Avvocato Responsabile o il Responsabile dell'Ufficio Legale Associato trasmette al Segretario Comunale una nota esplicativa dei diritti e degli onorari spettanti agli avvocati assegnati all'Ufficio, con una relazione sui benefici conseguiti dal Comune in conseguenza dell'attività difensiva svolta.  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/>
      </w:pPr>
      <w:r>
        <w:rPr>
          <w:sz w:val="20"/>
        </w:rPr>
        <w:t>L' Avvocato Responsabile o il Responsabile dell'Ufficio Legale Associato previo parere del Segretario Comunale sulla congruità degli importi da erogare adotta i necessari atti di impegno e di liquidazione dei compensi.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Qualora all'Ufficio Legale Associato siano assegnati più professionisti avvocati, i compensi erogati ai sensi del presente regolamento sono ripartiti tra tutti in parti eguali.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t. 5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ondo compensi Ufficio Legale Associato.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 xml:space="preserve">Nel PEG unico dell'Ufficio Legale Associato è istituito apposito capitolo denominato “Fondo compensi Ufficio Legale Associato” alimentato dai diritti, dagli onorari e da ogni altro compenso recuperato o comunque spettante agli avvocati dell'Ufficio, o – in caso di insufficiente copertura – alimentato con altri fondi di bilancio. 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  <w:t>I diritti, gli onorari e ogni altro compenso recuperato o comunque spettante agli avvocati dell'Ufficio Legale Associato ai sensi del presente regolamento saranno introitati nell'apposito capitolo, denominato “Recupero spese legali”, della parte entrata del PEG.</w:t>
      </w:r>
    </w:p>
    <w:p>
      <w:pPr>
        <w:pStyle w:val="Normal"/>
        <w:autoSpaceDE w:val="false"/>
        <w:spacing w:lineRule="auto" w:line="36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360"/>
        <w:ind w:left="0" w:right="0" w:hanging="0"/>
        <w:rPr/>
      </w:pPr>
      <w:r>
        <w:rPr>
          <w:color w:val="000000"/>
          <w:sz w:val="20"/>
        </w:rPr>
        <w:t>Le risorse finanziarie relative ai compensi professionali spettanti al personale dell'Ufficio Legale Unico confluiscono in un Fondo denominato "Fondo speciale Ufficio Legale Unico".</w:t>
      </w:r>
    </w:p>
    <w:p>
      <w:pPr>
        <w:pStyle w:val="NormaleWeb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t. 6</w:t>
      </w:r>
    </w:p>
    <w:p>
      <w:pPr>
        <w:pStyle w:val="NormaleWeb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se escluse da parcella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elle parcelle presentate al Comune dall'Ufficio Legale non possono essere incluse le seguenti voci dei diritti di procurato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sz w:val="20"/>
        </w:rPr>
      </w:pPr>
      <w:r>
        <w:rPr>
          <w:sz w:val="20"/>
        </w:rPr>
        <w:t xml:space="preserve">posizione archivio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rPr>
          <w:sz w:val="20"/>
        </w:rPr>
      </w:pPr>
      <w:r>
        <w:rPr>
          <w:sz w:val="20"/>
        </w:rPr>
        <w:t xml:space="preserve">formazione del fascicolo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rPr>
          <w:sz w:val="20"/>
        </w:rPr>
      </w:pPr>
      <w:r>
        <w:rPr>
          <w:sz w:val="20"/>
        </w:rPr>
        <w:t xml:space="preserve">dattilo e collazione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rPr>
          <w:sz w:val="20"/>
        </w:rPr>
      </w:pPr>
      <w:r>
        <w:rPr>
          <w:sz w:val="20"/>
        </w:rPr>
        <w:t xml:space="preserve">consultazioni col cliente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rPr>
          <w:sz w:val="20"/>
        </w:rPr>
      </w:pPr>
      <w:r>
        <w:rPr>
          <w:sz w:val="20"/>
        </w:rPr>
        <w:t xml:space="preserve">corrispondenza informativ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80"/>
        <w:rPr>
          <w:sz w:val="20"/>
        </w:rPr>
      </w:pPr>
      <w:r>
        <w:rPr>
          <w:sz w:val="20"/>
        </w:rPr>
        <w:t xml:space="preserve">redazione della nota spese </w:t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elle parcelle presentate al Comune dall'Ufficio Legale non possono essere incluse le seguenti voci di onorari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sz w:val="20"/>
        </w:rPr>
      </w:pPr>
      <w:r>
        <w:rPr>
          <w:sz w:val="20"/>
        </w:rPr>
        <w:t xml:space="preserve">consultazione con il cliente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80"/>
        <w:rPr>
          <w:sz w:val="20"/>
        </w:rPr>
      </w:pPr>
      <w:r>
        <w:rPr>
          <w:sz w:val="20"/>
        </w:rPr>
        <w:t xml:space="preserve">ricerca documenti </w:t>
      </w:r>
    </w:p>
    <w:p>
      <w:pPr>
        <w:pStyle w:val="Normal"/>
        <w:suppressAutoHyphens w:val="false"/>
        <w:autoSpaceDE w:val="false"/>
        <w:spacing w:lineRule="auto" w:line="360" w:before="0" w:after="0"/>
        <w:ind w:left="0" w:right="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35" w:gutter="0" w:header="1418" w:top="1671" w:footer="1162" w:bottom="13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."/>
      <w:lvlJc w:val="left"/>
      <w:pPr>
        <w:tabs>
          <w:tab w:val="num" w:pos="2328"/>
        </w:tabs>
        <w:ind w:left="1608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Arial"/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inumerazione">
    <w:name w:val="Carattere di numerazione"/>
    <w:qFormat/>
    <w:rPr/>
  </w:style>
  <w:style w:type="character" w:styleId="Applestylespan">
    <w:name w:val="apple-style-span"/>
    <w:basedOn w:val="Carpredefinitoparagrafo2"/>
    <w:qFormat/>
    <w:rPr/>
  </w:style>
  <w:style w:type="character" w:styleId="Appleconvertedspace">
    <w:name w:val="apple-converted-space"/>
    <w:basedOn w:val="Carpredefinito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  <w:ind w:left="0" w:right="0" w:hanging="0"/>
      <w:jc w:val="left"/>
    </w:pPr>
    <w:rPr>
      <w:sz w:val="20"/>
    </w:rPr>
  </w:style>
  <w:style w:type="paragraph" w:styleId="Rientrocorpodeltesto21">
    <w:name w:val="Rientro corpo del testo 21"/>
    <w:basedOn w:val="Normal"/>
    <w:qFormat/>
    <w:pPr>
      <w:widowControl w:val="false"/>
      <w:tabs>
        <w:tab w:val="clear" w:pos="709"/>
        <w:tab w:val="left" w:pos="1186" w:leader="none"/>
        <w:tab w:val="left" w:pos="2133" w:leader="none"/>
      </w:tabs>
      <w:spacing w:before="120" w:after="120"/>
      <w:ind w:left="284" w:right="0" w:firstLine="283"/>
    </w:pPr>
    <w:rPr>
      <w:rFonts w:ascii="Arial" w:hAnsi="Arial" w:cs="Arial"/>
    </w:rPr>
  </w:style>
  <w:style w:type="paragraph" w:styleId="Corpodeltesto21">
    <w:name w:val="Corpo del testo 21"/>
    <w:basedOn w:val="Normal"/>
    <w:qFormat/>
    <w:pPr>
      <w:spacing w:lineRule="auto" w:line="480"/>
      <w:ind w:left="0" w:right="0" w:hanging="0"/>
      <w:jc w:val="left"/>
    </w:pPr>
    <w:rPr>
      <w:sz w:val="24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2:00Z</dcterms:created>
  <dc:creator>ebartalesi</dc:creator>
  <dc:description/>
  <cp:keywords/>
  <dc:language>en-US</dc:language>
  <cp:lastModifiedBy>Cosci Catiuscia</cp:lastModifiedBy>
  <cp:lastPrinted>2010-01-21T09:12:00Z</cp:lastPrinted>
  <dcterms:modified xsi:type="dcterms:W3CDTF">2010-05-27T11:12:00Z</dcterms:modified>
  <cp:revision>2</cp:revision>
  <dc:subject/>
  <dc:title>REP</dc:title>
</cp:coreProperties>
</file>