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2 del  4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szCs w:val="24"/>
        </w:rPr>
        <w:t>8 e 9 maggio 2010: Barberino in Fiore. Concessione patrocinio comunale all’iniziativa organizzata dall’Associazione Operatori Economici di Barberino Val d’Els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QUATTR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</w:rPr>
        <w:t xml:space="preserve">Vista la richiesta di concessione del Patrocinio Comunale (prot. n. 5320 del 28 aprile 2010) inoltrata </w:t>
      </w:r>
      <w:r>
        <w:rPr>
          <w:rFonts w:cs="Tahoma" w:ascii="Tahoma" w:hAnsi="Tahoma"/>
        </w:rPr>
        <w:t>dall’Associazione “Operatori Economici di Barberino val d’Elsa”</w:t>
      </w:r>
      <w:r>
        <w:rPr>
          <w:rFonts w:eastAsia="Arial Unicode MS" w:cs="Tahoma" w:ascii="Tahoma" w:hAnsi="Tahoma"/>
        </w:rPr>
        <w:t>, per la promozione e la realizzazione dell’iniziativa denominata “Barberino in Fiore: colori odori e sapori del Chianti” che si svolgerà nei giorni di sabato 8 e domenica 9 maggio 2010 nel capoluogo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Arial Unicode MS" w:cs="Tahoma" w:ascii="Tahoma" w:hAnsi="Tahoma"/>
        </w:rPr>
        <w:tab/>
      </w:r>
      <w:r>
        <w:rPr>
          <w:rFonts w:cs="Tahoma" w:ascii="Tahoma" w:hAnsi="Tahoma"/>
        </w:rPr>
        <w:t>Considerato il rilievo Culturale dell’iniziativa suddetta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1. di concedere il Patrocinio del Comune all’Iniziativa denominata “</w:t>
      </w:r>
      <w:r>
        <w:rPr>
          <w:rFonts w:cs="Tahoma" w:ascii="Tahoma" w:hAnsi="Tahoma"/>
          <w:i/>
        </w:rPr>
        <w:t>Barberino in Fiore</w:t>
      </w:r>
      <w:r>
        <w:rPr>
          <w:rFonts w:cs="Tahoma" w:ascii="Tahoma" w:hAnsi="Tahoma"/>
        </w:rPr>
        <w:t>” organizzata dall’Associazione “Operatori Economici di Barberino Val d’Elsa”, che si svolgerà in Barberino Capoluogo nei giorni di sabato 8 e domenica 9 maggio 2009;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2. di dare atto altresì che, ai sensi del D.Lgs. n.507 del 1993 e ss. mm. (L.311/2004 e L.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4. di dichiarare, per le motivazioni di cui in premessa, il presente atto immediatamente eseguibile, con separata ed unanime votazione, ai sensi dell'art.134 - 4° comma - del D. Lgs. 18.08.2000 n.267, al fine di permettere l’organizzazione dell’iniziativa.</w:t>
      </w:r>
      <w:r>
        <w:br w:type="page"/>
      </w:r>
    </w:p>
    <w:p>
      <w:pPr>
        <w:pStyle w:val="TextBodyIndent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0" w:after="0"/>
        <w:ind w:left="284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szCs w:val="24"/>
        </w:rPr>
        <w:t>8 e 9 maggio 2010: Barberino in Fiore. Concessione patrocinio comunale all’iniziativa organizzata dall’Associazione Operatori Economici di Barberino Val d’Elsa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 xml:space="preserve">del  </w:t>
      </w:r>
      <w:r>
        <w:rPr>
          <w:rFonts w:cs="Tahoma" w:ascii="Tahoma" w:hAnsi="Tahoma"/>
          <w:bCs/>
          <w:sz w:val="22"/>
          <w:szCs w:val="22"/>
        </w:rPr>
        <w:t>4/5/2010</w:t>
      </w:r>
      <w:r>
        <w:rPr>
          <w:rFonts w:cs="Tahoma" w:ascii="Tahoma" w:hAnsi="Tahoma"/>
          <w:bCs/>
          <w:sz w:val="20"/>
        </w:rPr>
        <w:t>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a sottoscritta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4/5/2010</w:t>
        <w:tab/>
        <w:tab/>
        <w:t xml:space="preserve">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Ufficio Associato della Cultur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Rag. Anna Grass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40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11T14:49:00Z</dcterms:modified>
  <cp:revision>5</cp:revision>
  <dc:subject/>
  <dc:title>PROPOSTA DI DELIBERAZIONE DELLA GIUNTA COMUNALE</dc:title>
</cp:coreProperties>
</file>