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85  del  29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getto preliminare per la realizzazione delle opere di urbanizzazione dell’area scolastica in località Bustecca nel Capoluogo – lotto 6. Approvazion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NOVE del mese di DICEM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n. 161 del 12/10/2010 , esecutiva,  con cui veniva adottato ai sensi dell’art.128 del D.Lgs 163/2006,  il programma triennale delle opere pubbliche  per il periodo 2011 – 2013 e relativo elenco annuale 2011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1 percui si ritiene opportuno conferire all’UTC l’incarico professionale per l’elaborazione della documentazione progettuale preliminar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Conforti Stefano dell’ UTC dal quale si rileva una spesa complessiva presunta di € 450.00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8 e seguenti del D.P.R. nr.554/99 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>
          <w:rFonts w:eastAsia="Tahoma" w:cs="Tahoma"/>
          <w:sz w:val="22"/>
          <w:szCs w:val="22"/>
        </w:rPr>
        <w:t xml:space="preserve">              </w:t>
      </w: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</w:tabs>
        <w:ind w:left="928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, per una spesa complessiva presunta pari a Euro 45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</w:tabs>
        <w:ind w:left="928" w:hanging="360"/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20" w:hanging="15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  definitiva ai sensi dell’art.25 del DPR 554/99 come modificato ed integrato dall’art.93 del D.Lgs 166/2006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b/>
        </w:rPr>
        <w:t xml:space="preserve">. di  dichiarare  </w:t>
      </w:r>
      <w:r>
        <w:rPr>
          <w:rFonts w:cs="Tahoma" w:ascii="Tahoma" w:hAnsi="Tahoma"/>
        </w:rPr>
        <w:t xml:space="preserve">la  presente,  con  votazione  unanime  separata,  immediatamente eseguibile ai sensi 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dell’art.134, comma 4, del D.Lgs.267/2000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Progetto preliminare per la realizzazione delle opere di urbanizzazione dell’area scolastica in località Bustecca nel Capoluogo – lotto 6. Approvazione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9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Geom. Loris Agrest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1/2011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12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49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20:00Z</dcterms:modified>
  <cp:revision>6</cp:revision>
  <dc:subject/>
  <dc:title>PROPOSTA DI DELIBERAZIONE DELLA GIUNTA COMUNALE</dc:title>
</cp:coreProperties>
</file>