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9  del  12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Ufficio Demo Urp. Indirizzi gestional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O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Comunale n.176 del 30/12/2008 con la quale veniva modificata la struttura organizzativa dell’ente ed istituito l’Ufficio Demo Urp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la Giunta Comunale n.138 del 27/10/2009 con la quale si modificava la struttura organizzative dell’ente e si collocava l’Ufficio Demo Urp presso l’Area Finanziaria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l’accorpamento fisico dell’Ufficio Demografico stato civile e leva con l’Ufficio Protocollo U.R.P. è avvenuto nei primi giorni del mese di Settembre 2010, e che si rende necessario adottare alcuni atti di indirizzo necessari per lo svolgimento del servizio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necessario e prioritario fissare un orario di apertura al pubblico che risponda alle esigenze degli utenti nel rispetto di quanto stabilisce l’art. 50 comma 7 del D.lgs.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inoltre che tale orario avrà carattere sperimentale e che verrà effettuata un apposita ricognizione al 31/12/2010 al fine di esaminare l’affluenza all’ufficio per fasce orario e giornaliera oltre che verificare il periodo di tempo necessario per la formazione degli addetti all’ufficio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inoltre necessario rivedere alcune competenze del costituendo Ufficio Demo Urp in modo da snellire l’attività dell’ufficio  nell’ambito di un processo riorganizzativo attualmente obbligato per gli enti locali e dettato dalla specifica normativa di riferimento oltre che per esigenze di bilancio che rende obbligatoria la  riorganizzazione delle competenze al personale assegnato ai vari uff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il parere di regolarità tecnica favorevolmente espresso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orario di apertura al pubblico dell’Ufficio Demo Urp sia il seguente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unedì……… chius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tedì …....mattina 9:00-13:30 pomeriggio 15:30-18:0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coledì…..9:00-13:3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ovedì …….9:00-13:3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nerdì…….9:00-13:30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bato……..9:00-12:3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e orario sarà da considerarsi sperimentale e che sarà oggetto di ricognizione da parte della Giunta entro il mese di Dicembre 2010 in ragione dell’effettiva affluenza per i giorni e le fasce orario indicate al punto 2 che saranno rilevate dall’ufficio stess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vedere alcune competenze dell’ Ufficio U.R.P. rispetto alla precedente deliberazione G.C. 55/2005 ed in particolare la consegna dei tesserini venatori che saranno riassegnati all’ufficio sviluppo economico e il servizio affissioni che sarà assegnato all’ufficio tribu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dare attuazione al nuovo orario di serviz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Ufficio Demo Urp. Indirizzi gestionali” all’ordine del giorno della Giunta Comunale del </w:t>
      </w:r>
      <w:r>
        <w:rPr>
          <w:rFonts w:cs="Tahoma" w:ascii="Tahoma" w:hAnsi="Tahoma"/>
          <w:b/>
        </w:rPr>
        <w:t>12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2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0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10/2010</w:t>
        <w:tab/>
        <w:tab/>
        <w:tab/>
        <w:tab/>
        <w:tab/>
        <w:tab/>
        <w:t xml:space="preserve">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04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0-10-12T15:10:00Z</dcterms:modified>
  <cp:revision>5</cp:revision>
  <dc:subject/>
  <dc:title>PROPOSTA DI DELIBERAZIONE DELLA GIUNTA COMUNALE</dc:title>
</cp:coreProperties>
</file>