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00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oncessione patrocinio gratuito alle manifestazioni per il festeggiamento dei 25 anni di attività del Gruppo Sportivo Pallamano Tavarnell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a la richiesta di patrocinio gratuito presentata dal Gruppo Sportivo Pallamano Tavarnelle e depositata agli atti dell’Ufficio Associato della Cultura (Prot. Gen. n°14614 del 02.12.2010) per le manifestazioni e le pubblicazioni che verranno realizzate nell’anno in corso per il festeggiamento dei 25 anni di attività dell’Associ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Considerato come la suddetta iniziativa abbia come obiettivo la valorizzazione di un’attività sportiva che da anni è radicata nel nostro territorio costituendo un importante canale di aggregazione e formazione per la popolazione giovanile, e che recentemente ha raggiunto importanti traguardi agonistici a livello nazio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Ritenuto perciò che il festeggiamento dei 25 anni del Gruppo Sportivo Pallamano rappresenti un evento di rilevante interesse sociale non solo per l’Associazione e gli atleti coinvolti, ma per tutta la cittadinanz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Ritenuto, quindi, meritevole concedere il patrocinio gratuito alle suddette manifestazioni che si svolgeranno nel corso dell’anno 2011 e autorizzare all’utilizzo dello stemma del Comune sulle pubblicazioni che verranno diffuse relativamente a questa 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Preso atto della riduzione del 50% della tariffa per il Servizio delle pubbliche affissioni, disposto dall’art.20, comma 1°, lettera c) del D.Lgs. n°507 del 15.11.1993, nel caso di eventuale affissione di manifesti pubblicitari inerenti le iniziativ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espresso ai sensi dell'art.49, comma 1°, del D.Lgs. 18.08.2000 n° 267 del Responsabile dell'Ufficio Associato della Cultura per quanto concerne la regolarità tecnica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azione unanime e palese resa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Garamond" w:hAnsi="Garamond" w:eastAsia="Arial Unicode MS" w:cs="Tahoma"/>
          <w:b/>
          <w:b/>
          <w:sz w:val="24"/>
          <w:szCs w:val="24"/>
        </w:rPr>
      </w:pPr>
      <w:r>
        <w:rPr>
          <w:rFonts w:eastAsia="Arial Unicode MS" w:cs="Tahoma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1)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2) di concedere il patrocinio gratuito alle manifestazioni e le pubblicazioni che verranno realizzate nel corso dell’anno 2011 per il festeggiamento dei 25 anni di attività del Gruppo Sportivo Pallamano Tavarnel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3) di concedere al Gruppo Sportivo Pallamano Tavarnelle, l’utilizzo dello stemma del Comune nei limiti della richiesta, ai sensi dell’art. 2, comma 3°, dello Statuto del Comune di Barberino Val d’El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4) di dare atto della riduzione del 50% della tariffa per il Servizio delle pubbliche affissioni di cui all’art. 20, comma 1°, lett. c), del D.Lgs. 15.11.1993, n° 507, applicabile al materiale pubblicitario relativo alle suddette iniziative, nei limiti degli spazi che saranno disponibili nel periodo di interesse,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5) di dare atto che il presente provvedimento sarà comunicato al Gruppo Sportivo Pallamano Tavarnelle e all’U.O Tributi per l'espletamento degli atti necessari all'eventuale autorizzazione per l'occupazione degli spazi ed aree pubblich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284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Concessione patrocinio gratuito alle manifestazioni per il festeggiamento dei 25 anni di attività del Gruppo Sportivo Pallamano Tavarnelle</w:t>
      </w:r>
      <w:r>
        <w:rPr>
          <w:rFonts w:cs="Tahoma" w:ascii="Tahoma" w:hAnsi="Tahoma"/>
          <w:b/>
          <w:bCs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/12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 Responsabile dell’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6796"/>
        <w:rPr/>
      </w:pPr>
      <w:r>
        <w:rPr>
          <w:rFonts w:cs="Tahoma" w:ascii="Tahoma" w:hAnsi="Tahoma"/>
        </w:rPr>
        <w:t>Lì,</w:t>
        <w:tab/>
        <w:t>29/12/2010</w:t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Ufficio Associato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</w:t>
        <w:tab/>
        <w:t xml:space="preserve">  f.to  Rag. 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1/2011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0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06:00Z</dcterms:modified>
  <cp:revision>5</cp:revision>
  <dc:subject/>
  <dc:title>PROPOSTA DI DELIBERAZIONE DELLA GIUNTA COMUNALE</dc:title>
</cp:coreProperties>
</file>