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67  del  26.10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Atto di indirizzo per assunzione mutuo scuola elementar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I del mese di OTTOBRE alle ore 17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MPLICI MAURIZIO                   Sindaco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ATTELLI MARIO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il  quale è stato approvato il P.E.G. 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si rende necessaria l’assunzione del mutuo necessario al finanziamento in parte dei lavori di realizzazione della nuova scuola elementare del capoluogo il cui progetto esecutivo è stato approvato con atto G.C. 121/201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n bilancio le somme previste per l’assunzione del mutuo sono pari complessivamente a euro 864.440,45 e che  è stato prevista l’assunzione dalla Cassa Depositi e Presti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deliberare un atto di indirizzo per tale assunzione considerato l’elevato importo del mutuo dando delle indicazioni sulla durata,  tipo tasso e tipologia prest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aminate le opzioni offerte dalla Cassa Depositi e Prestiti e valutata interessante l’offerta rappresentata dal prestito flessibile ideale per il finanziamento di progetti di grandi dimensioni, i cui tempi di realizzazione siano particolarmente lunghi o in cui la complessità di realizzazione non consenta di programmare con elevato grado di accuratezza la tempistica di attuazione e la dinamica dell’avanzamento lavor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noltre che tale prodotto presenta i seguenti vantagg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color w:val="000000"/>
        </w:rPr>
        <w:t xml:space="preserve">la possibilità di chiedere l'erogazione delle somme dalla data di stipula fino al 30 11 2013, con oneri finanziario calcolati sulle somme effettivamente erogate;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br/>
        <w:t xml:space="preserve"> - la possibilità di ridurre l'importo del finanziamento in relazione all'effettiva spesa di investimento sostenuta;</w:t>
        <w:br/>
        <w:br/>
        <w:t xml:space="preserve"> - la possibilità di passaggio da regime a tasso variabile a regime a tasso fisso; </w:t>
        <w:br/>
        <w:br/>
        <w:t>- la facoltà di estinzione anticipata e/ o riduzione senza indennizzo ,  in presenza di risorse finanziarie di natura non debitoria;</w:t>
        <w:br/>
        <w:br/>
        <w:t xml:space="preserve">-  spread  unico  che  si  determina  alla  data  di perfezionamento contratto e che accompagna l'operazione in presenza di opzione a regime tasso fisso; </w:t>
        <w:br/>
        <w:br/>
        <w:t>-  rimborso  del  capitale  a quote capitale linearmente crescenti  con maggiore sostenibilità,  nei primi anni di ammortamento, in relazione agli altri impegni finanziari di medio termine esistenti;</w:t>
        <w:br/>
      </w:r>
      <w:r>
        <w:rPr>
          <w:rFonts w:cs="Tahoma" w:ascii="Tahoma" w:hAnsi="Tahoma"/>
        </w:rPr>
        <w:tab/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Ritenuto quindi di aderire alle condizioni offerte dalla Cassa Depositi e Prestiti per il prestito flessibil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alla data odierna risulta interessante l’opzione per il tasso variabile rispetto al tasso fi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mutuo di Euro 864.440,45 verrà assunto con la Cassa Depositi e Prestiti alle condizioni offerte dal Prestito Flessibile con tasso variabile per la durata di anni 23 con posticipazione dell’ammortamento al 31/12/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mandato al Responsabile dell’ Area Finanziaria per l’adozione di ogni atto conseguente  l’assunzione del mutuo ad oggett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          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Atto di indirizzo per assunzione mutuo scuola elementare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6/10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I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6/10/2010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11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10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00:00Z</dcterms:created>
  <dc:creator>COMUNE BARBERINO V.E.</dc:creator>
  <dc:description/>
  <cp:keywords/>
  <dc:language>en-US</dc:language>
  <cp:lastModifiedBy>Cosci Catiuscia</cp:lastModifiedBy>
  <cp:lastPrinted>2010-10-08T13:43:00Z</cp:lastPrinted>
  <dcterms:modified xsi:type="dcterms:W3CDTF">2011-02-14T09:35:00Z</dcterms:modified>
  <cp:revision>13</cp:revision>
  <dc:subject/>
  <dc:title>PROPOSTA DI DELIBERAZIONE DELLA GIUNTA COMUNALE</dc:title>
</cp:coreProperties>
</file>