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2  del  12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Partecipazione a “Dire &amp; Fare” – Rassegna dell’innovazione nella pubblica amministrazione 17 – 20  novembre 201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ODICI del mese di OTTO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right="-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mettere in comune le informazioni e lo scambio delle buone pratiche rappresentano condizioni essenziali per il miglioramento e l'innovazione nella Pubblica Amministra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right="-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right="-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ei giorni compresi tra il 17 al 20 novembre 2010 si svolgerà a Firenze presso la Fortezza da Basso, la XIII° edizione di “Dire &amp; Fare” - Rassegna dell'innovazione nella Pubblica Amministrazione, dedicata alla presentazione e valorizzazione delle buone pratiche delle Pubbliche Amministr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right="-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right="-57" w:hanging="0"/>
        <w:jc w:val="both"/>
        <w:rPr/>
      </w:pPr>
      <w:r>
        <w:rPr>
          <w:rFonts w:cs="Tahoma" w:ascii="Tahoma" w:hAnsi="Tahoma"/>
        </w:rPr>
        <w:tab/>
        <w:t>Considerato che la Rassegna, promossa da Anci Toscana e Regione Toscana, offre agli Enti Local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una sede significativa a livello nazionale per il confronto, la formazione e l’aggiornamento e un’opportunità concreta per condividere esperienze e far crescere la cultura di re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right="-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l'interesse della Rassegna e in particolare del progetto “Biennalina dell’Infanzia”, II° edizione dell’evento internazionale sui temi dell’infanzia proposto all'interno della manifestazione, nel quale verrà tracciata una panoramica delle politiche e dei servizi rivolti ai bambini con la partecipazione attiva dei professionisti del settor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a significativa la partecipazione del Comune di Barberino Val d’Elsa alla Rassegna per le opportunità offerte, di presentare i progetti e le iniziative realizzate in gestione associata con il Comune di Tavarnelle Val di Pesa nei settori dell’infanzia e dell’educazione, in particolare la nuova struttura scolastica d’avanguardia “La Casa del Sole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nella Rassegna potranno essere presentate anche le numerose iniziative e progetti in ambito ambientale, realizzati in collaborazione con i Comuni di San Casciano Val di Pesa e Tavarnelle Val di Pe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Rassegna “Dire &amp; Fare”, in virtù del numero di partecipanti ed espositori e dell'attenzione dei media, potrà fornire ai progetti presentati una rilevante visibilità a livello nazio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il Comune di Barberino Val d’Elsa ha già partecipato a precedenti edizioni della Rassegna, valutando positivamente l'esperienz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i partecipare alla Rassegna “Dire &amp; Fare” con uno stand condiviso tra i Comune di Tavarnelle Val di Pesa, Barberino Val d’Elsa e San Casciano Val di Pe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attati i Comuni di Tavarnelle Val di Pesa e San Casciano Val di Pesa, che si sono dichiarati disponibili a condividere con il Comune di Barberino Val d’Elsa uno stand di 24 mq in modo da abbassare i costi di partecipazione a carico di ogni En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il Comune di Tavarnelle Val di Pesa si farà carico a nome e per conto dei Comuni di Barberino Val d’Elsa e San Casciano Val di Pesa delle pratiche di adesione alla Rassegn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levato che la partecipazione alla manifestazione comporta per il Comune di Barberino Val d’Elsa, il pagamento del costo adesione;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eso atto che parte delle spese di adesione e di utilizzo dello stand verrà coperta dai contributi regionali al progetto </w:t>
      </w:r>
      <w:r>
        <w:rPr>
          <w:rFonts w:cs="Tahoma" w:ascii="Tahoma" w:hAnsi="Tahoma"/>
          <w:i/>
        </w:rPr>
        <w:t xml:space="preserve">Chianti solare </w:t>
      </w:r>
      <w:r>
        <w:rPr>
          <w:rFonts w:cs="Tahoma" w:ascii="Tahoma" w:hAnsi="Tahoma"/>
        </w:rPr>
        <w:t>del settore Ambiente</w:t>
      </w:r>
      <w:r>
        <w:rPr>
          <w:rFonts w:cs="Tahoma" w:ascii="Tahoma" w:hAnsi="Tahoma"/>
          <w:b/>
        </w:rPr>
        <w:t>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levato, pertanto, che l'adesione alla Rassegna e l'utilizzo di n. 1 stand di 24 mq condiviso con i Comuni di Tavarnelle Val di Pesa e San Casciano Val di Pesa comporta per il Comune di Barberino Val d’Elsa un costo presunto per un massimo di </w:t>
      </w:r>
      <w:r>
        <w:rPr>
          <w:rFonts w:cs="Tahoma" w:ascii="Tahoma" w:hAnsi="Tahoma"/>
          <w:b/>
        </w:rPr>
        <w:t>€ 760,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rFonts w:cs="Tahoma" w:ascii="Tahoma" w:hAnsi="Tahoma"/>
          <w:sz w:val="20"/>
        </w:rPr>
        <w:tab/>
        <w:t>Visti i pareri favorevoli espressi ai sensi dell'art.49, comma 1°, del D.Lgs.18.08.2000 n°267 dal Responsabile del Servizio Affari Generali e dal Responsabile del Servizio Economico Finanziario e di Supporto, per quanto concerne la regolarità tecnica e contabile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right" w:pos="9936" w:leader="none"/>
        </w:tabs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artecipare alla "Rassegna dell'innovazione nella Pubblica Amministrazione Toscana - DIRE &amp; FARE", promossa Anci Toscana e Regione Toscana, che si terrà a Firenze dal 17 al 20 Novembre 201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allestire uno stand di 24 mq condiviso con i Comuni di Tavarnelle Val di Pesa e San Casciano Val di Pesa nell’ambito della Rassegna, il cui costo sarà condiviso tra i tre Comuni partecipanti, come descritto in prem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4) di imputare la spesa presunta di € 760,00, per l’adesione alla rassegna e l’utilizzo di uno stand, sul capitolo 110 con la seguente suddivisione: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€ 260,00 utilizzando i residui presenti sul capitolo 110 PEG 2009, impegno di spesa numero 775/2009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€ 500,00 da impegnare sul capitolo 110 PEG 201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autorizzare il Responsabile del Servizio Affari Generali ad adottare gli atti necessari alla partecipazione alla Rassegna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Partecipazione a “Dire &amp; Fare” – Rassegna dell’innovazione nella pubblica amministrazione 17 – 20  novembre 2010” all’ordine del giorno della Giunta Comunale del </w:t>
      </w:r>
      <w:r>
        <w:rPr>
          <w:rFonts w:cs="Tahoma" w:ascii="Tahoma" w:hAnsi="Tahoma"/>
          <w:b/>
        </w:rPr>
        <w:t>12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2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Amministrativ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f.to    </w:t>
      </w:r>
      <w:r>
        <w:rPr>
          <w:rFonts w:cs="Tahoma" w:ascii="Tahoma" w:hAnsi="Tahoma"/>
        </w:rPr>
        <w:t>Dott. Sandro Bardotti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2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f.to    </w:t>
      </w:r>
      <w:r>
        <w:rPr>
          <w:rFonts w:cs="Tahoma" w:ascii="Tahoma" w:hAnsi="Tahoma"/>
        </w:rPr>
        <w:t>Dott. Niccolò Nucci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10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_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44:00Z</dcterms:created>
  <dc:creator>COMUNE BARBERINO V.E.</dc:creator>
  <dc:description/>
  <cp:keywords/>
  <dc:language>en-US</dc:language>
  <cp:lastModifiedBy>Cosci Catiuscia</cp:lastModifiedBy>
  <cp:lastPrinted>2010-10-26T09:44:00Z</cp:lastPrinted>
  <dcterms:modified xsi:type="dcterms:W3CDTF">2010-10-29T09:06:00Z</dcterms:modified>
  <cp:revision>5</cp:revision>
  <dc:subject/>
  <dc:title>PROPOSTA DI DELIBERAZIONE DELLA GIUNTA COMUNALE</dc:title>
</cp:coreProperties>
</file>