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5326" w:dyaOrig="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5pt;height:134.35pt" filled="f" o:ole="">
            <v:imagedata r:id="rId3" o:title=""/>
          </v:shape>
          <o:OLEObject Type="Embed" ProgID="" ShapeID="ole_rId2" DrawAspect="Content" ObjectID="_287626043" r:id="rId2"/>
        </w:object>
      </w:r>
      <w:r>
        <w:rPr/>
        <w:tab/>
        <w:t xml:space="preserve">  </w:t>
      </w:r>
      <w:r>
        <w:rPr>
          <w:rFonts w:cs="Courier New" w:ascii="Bodoni Poster;Bodoni MT Black" w:hAnsi="Bodoni Poster;Bodoni MT Black"/>
          <w:b/>
          <w:bCs/>
          <w:sz w:val="110"/>
        </w:rPr>
        <w:t>CHIANTI</w:t>
      </w:r>
      <w:r>
        <w:rPr>
          <w:rFonts w:cs="Bodoni Poster;Bodoni MT Black" w:ascii="Bodoni Poster;Bodoni MT Black" w:hAnsi="Bodoni Poster;Bodoni MT Black"/>
          <w:sz w:val="110"/>
        </w:rPr>
        <w:tab/>
      </w:r>
      <w:r>
        <w:rPr/>
        <w:t xml:space="preserve"> </w:t>
        <w:tab/>
      </w:r>
      <w:r>
        <w:rPr/>
        <w:object w:dxaOrig="5326" w:dyaOrig="4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128.15pt" filled="f" o:ole="">
            <v:imagedata r:id="rId5" o:title=""/>
          </v:shape>
          <o:OLEObject Type="Embed" ProgID="" ShapeID="ole_rId4" DrawAspect="Content" ObjectID="_723356016" r:id="rId4"/>
        </w:object>
      </w:r>
      <w:r>
        <w:rPr/>
        <w:tab/>
        <w:tab/>
        <w:tab/>
        <w:tab/>
        <w:tab/>
        <w:t xml:space="preserve">  </w:t>
      </w:r>
      <w:r>
        <w:rPr>
          <w:rFonts w:cs="Courier New" w:ascii="Bodoni Poster;Bodoni MT Black" w:hAnsi="Bodoni Poster;Bodoni MT Black"/>
          <w:b/>
          <w:bCs/>
          <w:sz w:val="96"/>
        </w:rPr>
        <w:t>D’</w:t>
      </w:r>
      <w:r>
        <w:rPr>
          <w:rFonts w:cs="Courier New" w:ascii="Bodoni Poster;Bodoni MT Black" w:hAnsi="Bodoni Poster;Bodoni MT Black"/>
          <w:sz w:val="96"/>
        </w:rPr>
        <w:t>Autunno 2010</w:t>
      </w:r>
      <w:r>
        <w:rPr>
          <w:rFonts w:cs="Courier New" w:ascii="Courier New" w:hAnsi="Courier New"/>
          <w:sz w:val="96"/>
        </w:rPr>
        <w:tab/>
      </w:r>
      <w:r>
        <w:rPr>
          <w:rFonts w:cs="Courier New" w:ascii="Courier New" w:hAnsi="Courier New"/>
        </w:rPr>
        <w:tab/>
      </w:r>
    </w:p>
    <w:p>
      <w:pPr>
        <w:pStyle w:val="Heading2"/>
        <w:ind w:left="3540" w:firstLine="60"/>
        <w:rPr/>
      </w:pPr>
      <w:r>
        <w:rPr>
          <w:rFonts w:eastAsia="Apple Chancery;Vivaldi" w:cs="Apple Chancery;Vivaldi" w:ascii="Apple Chancery;Vivaldi" w:hAnsi="Apple Chancery;Vivaldi"/>
          <w:b/>
          <w:bCs/>
          <w:sz w:val="52"/>
        </w:rPr>
        <w:t xml:space="preserve">      </w:t>
      </w:r>
      <w:r>
        <w:rPr>
          <w:rFonts w:cs="Courier New" w:ascii="Goudy ExtraBold;Lucida Bright" w:hAnsi="Goudy ExtraBold;Lucida Bright"/>
          <w:b/>
          <w:bCs/>
          <w:sz w:val="52"/>
        </w:rPr>
        <w:t>Dal 1 al 12 Dicembre</w:t>
      </w:r>
    </w:p>
    <w:p>
      <w:pPr>
        <w:pStyle w:val="Heading2"/>
        <w:jc w:val="center"/>
        <w:rPr>
          <w:rFonts w:ascii="Goudy ExtraBold;Lucida Bright" w:hAnsi="Goudy ExtraBold;Lucida Bright" w:cs="Courier New"/>
          <w:b/>
          <w:b/>
          <w:bCs/>
          <w:sz w:val="50"/>
        </w:rPr>
      </w:pPr>
      <w:r>
        <w:rPr>
          <w:rFonts w:cs="Courier New" w:ascii="Goudy ExtraBold;Lucida Bright" w:hAnsi="Goudy ExtraBold;Lucida Bright"/>
          <w:b/>
          <w:bCs/>
          <w:sz w:val="50"/>
        </w:rPr>
        <w:t>GREVE in CHIANTI  * RADDA in CHIANTI  S.CASCIANO V.P.  * TAVARNELLE V.P.  CASTELLINA in CHIANTI</w:t>
      </w:r>
    </w:p>
    <w:p>
      <w:pPr>
        <w:pStyle w:val="Heading2"/>
        <w:jc w:val="center"/>
        <w:rPr>
          <w:rFonts w:ascii="Goudy ExtraBold;Lucida Bright" w:hAnsi="Goudy ExtraBold;Lucida Bright" w:cs="Courier New"/>
          <w:b/>
          <w:b/>
          <w:bCs/>
          <w:sz w:val="50"/>
        </w:rPr>
      </w:pPr>
      <w:r>
        <w:rPr>
          <w:rFonts w:cs="Courier New" w:ascii="Goudy ExtraBold;Lucida Bright" w:hAnsi="Goudy ExtraBold;Lucida Bright"/>
          <w:b/>
          <w:bCs/>
          <w:sz w:val="50"/>
        </w:rPr>
        <w:t>CASTELNUOVO B.GA  BARBERINO VAL D’ELSA * GAIOLE IN CHIANTI</w:t>
      </w:r>
    </w:p>
    <w:p>
      <w:pPr>
        <w:pStyle w:val="Normal"/>
        <w:rPr>
          <w:rFonts w:ascii="Goudy ExtraBold;Lucida Bright" w:hAnsi="Goudy ExtraBold;Lucida Bright" w:cs="Courier New"/>
          <w:b/>
          <w:b/>
          <w:bCs/>
          <w:sz w:val="50"/>
        </w:rPr>
      </w:pPr>
      <w:r>
        <w:rPr>
          <w:rFonts w:cs="Courier New" w:ascii="Goudy ExtraBold;Lucida Bright" w:hAnsi="Goudy ExtraBold;Lucida Bright"/>
          <w:b/>
          <w:bCs/>
          <w:sz w:val="50"/>
        </w:rPr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44"/>
        </w:rPr>
      </w:pPr>
      <w:r>
        <w:rPr>
          <w:rFonts w:cs="Goudy ExtraBold;Lucida Bright" w:ascii="Goudy ExtraBold;Lucida Bright" w:hAnsi="Goudy ExtraBold;Lucida Bright"/>
          <w:b/>
          <w:bCs/>
          <w:sz w:val="44"/>
        </w:rPr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44"/>
        </w:rPr>
      </w:pPr>
      <w:r>
        <w:rPr>
          <w:rFonts w:cs="Goudy ExtraBold;Lucida Bright" w:ascii="Goudy ExtraBold;Lucida Bright" w:hAnsi="Goudy ExtraBold;Lucida Bright"/>
          <w:b/>
          <w:bCs/>
          <w:sz w:val="44"/>
        </w:rPr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44"/>
        </w:rPr>
      </w:pPr>
      <w:r>
        <w:rPr>
          <w:rFonts w:cs="Goudy ExtraBold;Lucida Bright" w:ascii="Goudy ExtraBold;Lucida Bright" w:hAnsi="Goudy ExtraBold;Lucida Bright"/>
          <w:b/>
          <w:bCs/>
          <w:sz w:val="44"/>
        </w:rPr>
      </w:r>
    </w:p>
    <w:p>
      <w:pPr>
        <w:pStyle w:val="Heading2"/>
        <w:rPr/>
      </w:pPr>
      <w:r>
        <w:rPr>
          <w:rFonts w:cs="Goudy ExtraBold;Lucida Bright" w:ascii="Goudy ExtraBold;Lucida Bright" w:hAnsi="Goudy ExtraBold;Lucida Bright"/>
          <w:b/>
          <w:bCs/>
        </w:rPr>
        <w:t>MERCOLEDI 1 DICEMBRE</w:t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CASCIANO VAL di PESA, Ore 9.30/14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Sala Auditorium 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BANCA del CHIANTI FIORENTINO e MONTERIGGIONI</w:t>
      </w:r>
    </w:p>
    <w:p>
      <w:pPr>
        <w:pStyle w:val="Heading6"/>
        <w:ind w:left="5664" w:firstLine="708"/>
        <w:rPr>
          <w:b/>
          <w:b/>
          <w:bCs/>
        </w:rPr>
      </w:pPr>
      <w:r>
        <w:rPr/>
        <w:t>Piazza Arti e Mestieri, 1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CONVEGNO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AGRICOLTURA: QUALITA’ e SOSTENIBILITA’”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con presentazione del volume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LA CARTA  DEL CHIANTI. Un progetto per la tutela del paesaggio e l’uso sostenibile del territorio agrario”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di Paolo BALDESCHI e Camillo ZANCHI a cura di Fabio LUCCHESI, Ed.Passagli.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Progetto Cofinanziato con fondi leader.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Interverranno: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*Assessore Regionale Agricoltura GIANNI SALVADORI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*Assessori all’Agricoltura della Provincia di Firenze  PIETRO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OSELLI e di Siena ANNA BETTI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*I Sindaci del Chianti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*Fondazione per la Tutela del Territorio del Chianti Classico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*ARSIA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Goudy ExtraBold;Lucida Bright" w:ascii="Goudy ExtraBold;Lucida Bright" w:hAnsi="Goudy ExtraBold;Lucida Bright"/>
          <w:b/>
          <w:bCs/>
        </w:rPr>
        <w:t>GIOVEDI 2 DICEMBRE</w:t>
      </w:r>
      <w:r>
        <w:rPr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TOUR “CHIANTI IN VETRINA”, Ore 8.45/16.00</w:t>
      </w:r>
    </w:p>
    <w:p>
      <w:pPr>
        <w:pStyle w:val="Normal"/>
        <w:autoSpaceDE w:val="false"/>
        <w:ind w:left="55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Ore 8:45 Partenza dall'area TAXI Stazione di S.Maria Novella. </w:t>
      </w:r>
    </w:p>
    <w:p>
      <w:pPr>
        <w:pStyle w:val="TextBodyIndent"/>
        <w:ind w:left="5580" w:hanging="84"/>
        <w:rPr/>
      </w:pPr>
      <w:r>
        <w:rPr/>
        <w:t xml:space="preserve">  </w:t>
      </w:r>
      <w:r>
        <w:rPr/>
        <w:t>Durante il percorso tra Firenze e Greve verrà fornita una descrizione      generale sia dei punti di sosta previsti, che del territorio del Chianti.</w:t>
      </w:r>
    </w:p>
    <w:p>
      <w:pPr>
        <w:pStyle w:val="Normal"/>
        <w:autoSpaceDE w:val="false"/>
        <w:ind w:left="55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*Arrivo e visita al museo di S.Francesco in Greve in Chianti</w:t>
      </w:r>
    </w:p>
    <w:p>
      <w:pPr>
        <w:pStyle w:val="Normal"/>
        <w:autoSpaceDE w:val="false"/>
        <w:ind w:left="55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*Visita a Piazza Matteotti e tempo libero per passeggiare e acquistare prodotti tipici</w:t>
      </w:r>
    </w:p>
    <w:p>
      <w:pPr>
        <w:pStyle w:val="Rientrocorpodeltesto3"/>
        <w:rPr/>
      </w:pPr>
      <w:r>
        <w:rPr/>
        <w:t>*CASTELLO di VERRAZZANO - visita guidata con degustazione di vini e prodotti tipici</w:t>
      </w:r>
    </w:p>
    <w:p>
      <w:pPr>
        <w:pStyle w:val="Normal"/>
        <w:autoSpaceDE w:val="false"/>
        <w:ind w:left="55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*Arrivo a San Donato in Poggio, passeggiata nel borgo fortificato medievale</w:t>
      </w:r>
    </w:p>
    <w:p>
      <w:pPr>
        <w:pStyle w:val="Rientrocorpodeltesto2"/>
        <w:ind w:left="5580" w:hanging="0"/>
        <w:rPr/>
      </w:pPr>
      <w:r>
        <w:rPr/>
        <w:t>*Sosta a Tavarnelle Val di Pesa per visita a un'esposizione di manufatti prodotti da artigiani del Chianti</w:t>
      </w:r>
    </w:p>
    <w:p>
      <w:pPr>
        <w:pStyle w:val="Normal"/>
        <w:autoSpaceDE w:val="false"/>
        <w:ind w:left="5580" w:hanging="0"/>
        <w:rPr/>
      </w:pPr>
      <w:r>
        <w:rPr>
          <w:color w:val="000000"/>
          <w:sz w:val="28"/>
          <w:szCs w:val="20"/>
        </w:rPr>
        <w:t>Ore 16.00: Rientro a Firenze</w:t>
      </w:r>
      <w:r>
        <w:rPr>
          <w:color w:val="000000"/>
          <w:szCs w:val="20"/>
        </w:rPr>
        <w:t>.</w:t>
      </w:r>
    </w:p>
    <w:p>
      <w:pPr>
        <w:pStyle w:val="Rientrocorpodeltesto3"/>
        <w:rPr>
          <w:b/>
          <w:b/>
          <w:bCs/>
        </w:rPr>
      </w:pPr>
      <w:r>
        <w:rPr>
          <w:b/>
          <w:bCs/>
        </w:rPr>
        <w:t xml:space="preserve">Per informazioni e prenotazioni AGENZIA MACHIAVELLI VIAGGI Tel 055 8228073 </w:t>
      </w:r>
    </w:p>
    <w:p>
      <w:pPr>
        <w:pStyle w:val="Rientrocorpodeltesto3"/>
        <w:rPr>
          <w:b/>
          <w:b/>
          <w:bCs/>
        </w:rPr>
      </w:pPr>
      <w:r>
        <w:rPr>
          <w:b/>
          <w:bCs/>
        </w:rPr>
        <w:t>Euro 15.00 a persona per la partecipazione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  <w:tab/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</w:rPr>
        <w:t>VENERDI 3 DICEMBRE</w:t>
      </w:r>
      <w:r>
        <w:rPr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POLO IN CHIANTI, ore18/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CORSO di CONOSCENZA dell’OLIO: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Tra Monocultivar e blend”: degustazione di olio extra vergine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di oliva per esperti e principianti. Visita al Frantoio in lavorazion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Richiesta prenotazione. Tel 055 855509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( Italiano e inglese )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FRANTOIO PRUNETI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NUOVO BERARDENGA, ore18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PROIEZIONE VIDEO su MARTIRI di MONTAPERTI: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con partecipazione di VITTORIO CARNASCIALI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Ore 20.00 Degustazione di prodotti locali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( gradita conferma per il buffet : tel 340 8974173 )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presso VILLA a SESTA 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 ore 21.3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TOSCANA UNITA CONTRO IL RAZZISMO </w:t>
      </w:r>
    </w:p>
    <w:p>
      <w:pPr>
        <w:pStyle w:val="Normal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</w:r>
      <w:r>
        <w:rPr>
          <w:sz w:val="28"/>
        </w:rPr>
        <w:t xml:space="preserve">La compagnia Teatri D’Imbarco presenta lo spettacolo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32"/>
        </w:rPr>
        <w:t>“INDAGINE D’AMORE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di Nicola Zavagli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presso TEATRO NICCOLINI Via Roma 47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Informazioni e prenotazioni Tel 055 8256388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Si effettuerà una degustazione di prodotti tipici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</w:rPr>
        <w:t>SABATO 4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8/13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Times New Roman" w:ascii="Times New Roman" w:hAnsi="Times New Roman"/>
          <w:b/>
          <w:bCs/>
          <w:sz w:val="32"/>
        </w:rPr>
        <w:t>MERCATO CAMPAGNA AMICA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</w:rPr>
        <w:t>Mercato Contadino della Filiera Corta</w:t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60" w:leader="none"/>
        </w:tabs>
        <w:rPr>
          <w:sz w:val="28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ab/>
      </w:r>
      <w:r>
        <w:rPr>
          <w:rFonts w:cs="Times New Roman" w:ascii="Times New Roman" w:hAnsi="Times New Roman"/>
          <w:sz w:val="28"/>
        </w:rPr>
        <w:t>Largo Bino Bini</w:t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, ore10/12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IL  PERCORSO DELL’ARCI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Visita  guidata a cura del gruppo archeologico dei volontari SIAM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al sito archeologico della Tomba  dell’Arciere in loc. COLLINA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er prenotazione: MUSEO Tel 055 82563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  <w:t>BARBERINO V.ELSA, ore16.00</w:t>
      </w:r>
    </w:p>
    <w:p>
      <w:pPr>
        <w:pStyle w:val="Heading2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32"/>
        </w:rPr>
        <w:t>PRESENTAZIONE LIBRO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28"/>
        </w:rPr>
        <w:t xml:space="preserve">”Nel cuore della Toscana collinare” </w:t>
      </w:r>
      <w:r>
        <w:rPr>
          <w:i/>
          <w:color w:val="000000"/>
        </w:rPr>
        <w:t xml:space="preserve">dalla comunità di Barberino Val d’Elsa </w:t>
        <w:tab/>
        <w:tab/>
        <w:tab/>
        <w:tab/>
        <w:tab/>
        <w:tab/>
        <w:tab/>
        <w:tab/>
        <w:tab/>
        <w:t>all’autonomia amministrativa di Tavarnelle Val di Pesa</w: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con l’intervento dell’autore ZEFIRO CIUFFOLET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>Nuova Biblioteca Comunale via Mannucci, 11     Barberino Capoluo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Loc. Chiocch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“PROFUMI D’AUTUNNO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presso circolo ricreativo-culturale ARCI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Mostra Mercato dei prodotti eno.gastronomici del territori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Tavola rotonda su etica ed economi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A tavola con i prodotti del territori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.CASCIANO V.P., ore10/12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LA VOLPE  E L’UVA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Lettura animata  per bambini ( età 6/10 anni) di favol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arà effettuata anche la lettura di testi in ingles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ala Conferenze BIBLIOTECA COMUNALE ( Via Roma 37 )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nformazioni e prenotazioni: Tel  055 82563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, ore 17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TOSCANA UNITA CONTRO IL RAZZISMO </w:t>
      </w:r>
    </w:p>
    <w:p>
      <w:pPr>
        <w:pStyle w:val="Normal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</w:r>
      <w:r>
        <w:rPr>
          <w:sz w:val="28"/>
        </w:rPr>
        <w:t xml:space="preserve">Incontro tematico con esperti “il valore delle regole”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roiezione del documentario “IL BACIO DELLO STRANIER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i Federico Bondi</w:t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 xml:space="preserve">Distribuzione del libro “L’AMORE AI TEMPI DELLE MIGRAZIONI”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a cura di F.Nicodemi e C.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Ingresso Gratuito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Informazioni e prenotazioni Tel 055 82563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BARBERINO V.ELSA, ore16.0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PRESENTAZIONE LIBRO</w:t>
      </w:r>
    </w:p>
    <w:p>
      <w:pPr>
        <w:pStyle w:val="Normal"/>
        <w:rPr/>
      </w:pPr>
      <w:r>
        <w:rPr>
          <w:rFonts w:cs="Goudy ExtraBold;Lucida Bright" w:ascii="Goudy ExtraBold;Lucida Bright" w:hAnsi="Goudy ExtraBold;Lucida Bright"/>
        </w:rPr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i/>
          <w:iCs/>
          <w:sz w:val="28"/>
        </w:rPr>
        <w:t xml:space="preserve">”Nel cuore della Toscana collinare. Dalla comunità di Barberino </w:t>
      </w:r>
    </w:p>
    <w:p>
      <w:pPr>
        <w:pStyle w:val="Heading8"/>
        <w:ind w:left="4956" w:firstLine="708"/>
        <w:rPr/>
      </w:pPr>
      <w:r>
        <w:rPr/>
        <w:t xml:space="preserve">Val d’Elsa all’autonomia amministrativa di </w:t>
      </w:r>
    </w:p>
    <w:p>
      <w:pPr>
        <w:pStyle w:val="Normal"/>
        <w:ind w:left="4956" w:firstLine="708"/>
        <w:rPr>
          <w:rFonts w:ascii="Goudy ExtraBold;Lucida Bright" w:hAnsi="Goudy ExtraBold;Lucida Bright" w:cs="Goudy ExtraBold;Lucida Bright"/>
          <w:i/>
          <w:i/>
          <w:iCs/>
          <w:sz w:val="28"/>
        </w:rPr>
      </w:pPr>
      <w:r>
        <w:rPr>
          <w:rFonts w:cs="Goudy ExtraBold;Lucida Bright" w:ascii="Goudy ExtraBold;Lucida Bright" w:hAnsi="Goudy ExtraBold;Lucida Bright"/>
          <w:i/>
          <w:iCs/>
          <w:sz w:val="28"/>
        </w:rPr>
        <w:t>Tavarnelle Val di pesa “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i ZEFIRO CIUFFOLETT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C/o Nuova Biblioteca Comuna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 xml:space="preserve">TAVARNELLE V.P,ore 16.00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OLIO SAPI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“</w:t>
      </w:r>
      <w:r>
        <w:rPr>
          <w:b/>
          <w:bCs/>
          <w:sz w:val="28"/>
        </w:rPr>
        <w:t>STORIA, SAPORI e SAPERI dell’OLIO BONO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5° Edizion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Per tutto il periodo MOSTRA MERCATO dalle ore 10 alle 19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>Palazzo e Sala Consilia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Ore 16.00 Conferenza Dibattito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“</w:t>
      </w:r>
      <w:r>
        <w:rPr>
          <w:sz w:val="28"/>
        </w:rPr>
        <w:t>Gli Oli d’Oliva d ‘eccellenza e la loro funzionalità sensorial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Al termine Apericena </w:t>
      </w:r>
    </w:p>
    <w:p>
      <w:pPr>
        <w:pStyle w:val="Heading7"/>
        <w:ind w:left="5664" w:hanging="84"/>
        <w:rPr/>
      </w:pPr>
      <w:r>
        <w:rPr/>
        <w:t xml:space="preserve">  </w:t>
      </w:r>
      <w:r>
        <w:rPr/>
        <w:t>Info: URP Tavarnelle; 055 8050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Old Style" w:ascii="Goudy Old Style" w:hAnsi="Goudy Old Style"/>
          <w:b/>
          <w:bCs/>
          <w:sz w:val="32"/>
          <w:u w:val="single"/>
        </w:rPr>
        <w:t>GREVE IN CHIANTI, ore17/19</w:t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MUSICA al MUSEO del VI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Visita Guidata e performance musicale del duo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Beatrice Bianchi: VIOLIN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iccardo Toni: PIANOFORTE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POLO IN CHIANTI, ore18/20</w:t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 xml:space="preserve">CORSO di CONOSCENZA dell’OLIO: </w:t>
      </w:r>
    </w:p>
    <w:p>
      <w:pPr>
        <w:pStyle w:val="Heading3"/>
        <w:ind w:left="4956" w:firstLine="708"/>
        <w:rPr/>
      </w:pPr>
      <w:r>
        <w:rPr/>
        <w:t>“</w:t>
      </w:r>
      <w:r>
        <w:rPr/>
        <w:t xml:space="preserve">Tra Monocultivar e blend”: degustazione di olio extra vergine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di oliva per esperti e principianti. Visita al Frantoio in lavorazion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Richiesta prenotazione. Tel 055 855509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( Italiano e inglese )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FRANTOIO PRUNETI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Times New Roman" w:ascii="Times New Roman" w:hAnsi="Times New Roman"/>
          <w:b/>
          <w:bCs/>
          <w:sz w:val="32"/>
        </w:rPr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LINA IN CHIANTI, ore17.0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MOSTRA “SYMPOSION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>“LA CULTURA DEL VINO IN ETRURIA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INAUGURAZIONE presso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MUSEO ARCHEOLOGICO DEL CHIANTI SENES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Piazza del Comune 1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Degustazione di olio e vino in collaborazione con Consorzio Chianti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Classico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Entrata: costo del Biglietto Museo Euro 5 intero – Euro 3 ridotto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ORARI: 5,8,11,12 Dicembre: ore 10/17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ab/>
        <w:t xml:space="preserve">    6,7,9,10: ore 13/17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Informazioni Tel  0577 742090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Goudy ExtraBold;Lucida Bright" w:ascii="Goudy ExtraBold;Lucida Bright" w:hAnsi="Goudy ExtraBold;Lucida Bright"/>
          <w:b/>
          <w:bCs/>
        </w:rPr>
        <w:t>DOMENICA 5 DICEMBRE</w:t>
      </w:r>
      <w:r>
        <w:rPr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PANZANO IN CHIANTI, ore 10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sz w:val="32"/>
        </w:rPr>
        <w:t>MERCATO APRILANTE</w:t>
      </w:r>
      <w:r>
        <w:rPr>
          <w:rFonts w:cs="Goudy ExtraBold;Lucida Bright" w:ascii="Goudy ExtraBold;Lucida Bright" w:hAnsi="Goudy ExtraBold;Lucida Bright"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Mercato Artigiani e non</w:t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60" w:leader="none"/>
        </w:tabs>
        <w:rPr>
          <w:sz w:val="28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ab/>
        <w:tab/>
      </w:r>
      <w:r>
        <w:rPr>
          <w:rFonts w:cs="Times New Roman" w:ascii="Times New Roman" w:hAnsi="Times New Roman"/>
          <w:sz w:val="28"/>
        </w:rPr>
        <w:t>Per le vie del paese</w:t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AIOLE IN CHIANTI, ore 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sz w:val="32"/>
        </w:rPr>
        <w:t>MERCATINO di NATALE</w:t>
      </w:r>
      <w:r>
        <w:rPr>
          <w:rFonts w:cs="Goudy ExtraBold;Lucida Bright" w:ascii="Goudy ExtraBold;Lucida Bright" w:hAnsi="Goudy ExtraBold;Lucida Bright"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Artigianato, collezionismo, piccolo antiquariato </w:t>
      </w:r>
    </w:p>
    <w:p>
      <w:pPr>
        <w:pStyle w:val="Heading2"/>
        <w:ind w:left="5664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 prodotti tipici e filiera corta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ab/>
      </w:r>
      <w:r>
        <w:rPr>
          <w:sz w:val="28"/>
        </w:rPr>
        <w:t>Piazza Ricaso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TAVARNELLE V.P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OLIO SAPI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“</w:t>
      </w:r>
      <w:r>
        <w:rPr>
          <w:b/>
          <w:bCs/>
          <w:sz w:val="28"/>
        </w:rPr>
        <w:t>STORIA, SAPORI e SAPERI dell’OLIO BONO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 xml:space="preserve">5° Edizion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Per tutto il periodo MOSTRA MERCATO dalle ore 10 alle 19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>Palazzo e Sala Consilia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Ore 10/12 e 16.30/18.30: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Corso di ricette con Olio Extra Vergine di oliv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Ore 20.30: Cena a tema: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Oli d’oliva d’eccellenza:aggiungi profumo e sapore ai tuoi piatti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preferiti” ( prenotazione obbligatoria )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Info: URP Tavarnelle; 055 8050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Loc. Chiocch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“PROFUMI D’AUTUNNO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presso circolo ricreativo-culturale ARCI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Mostra Mercato dei prodotti eno.gastronomici del territori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Tavola rotonda su etica ed economia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A tavola con i prodotti del territorio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POLO IN CHIANTI, ore16/18</w:t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 xml:space="preserve">ARTE al FRANTOIO </w:t>
      </w:r>
    </w:p>
    <w:p>
      <w:pPr>
        <w:pStyle w:val="Heading3"/>
        <w:ind w:left="4956" w:firstLine="708"/>
        <w:rPr/>
      </w:pPr>
      <w:r>
        <w:rPr/>
        <w:t>Assaggio di Olio Extra Vergine di Oliva in compagnia dell’artista</w:t>
      </w:r>
    </w:p>
    <w:p>
      <w:pPr>
        <w:pStyle w:val="Heading3"/>
        <w:ind w:left="4956" w:firstLine="708"/>
        <w:rPr/>
      </w:pPr>
      <w:r>
        <w:rPr/>
        <w:t xml:space="preserve">Alessandra Camera.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Esposizione e laboratorio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( Italiano e inglese )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FRANTOIO PRUNETI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NUOVO BERARDENGA, ore17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CONCERTO della BANDA G.VERDI</w:t>
      </w:r>
      <w:r>
        <w:rPr>
          <w:sz w:val="32"/>
        </w:rPr>
        <w:t xml:space="preserve"> della Società</w:t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  <w:t>Filarmonico Drammatica di Castelnuovo B.ga</w:t>
      </w:r>
    </w:p>
    <w:p>
      <w:pPr>
        <w:pStyle w:val="Heading5"/>
        <w:ind w:left="4956" w:firstLine="708"/>
        <w:rPr>
          <w:rFonts w:ascii="Goudy;Goudy Old Style" w:hAnsi="Goudy;Goudy Old Style" w:cs="Goudy;Goudy Old Style"/>
          <w:b/>
          <w:b/>
          <w:bCs/>
        </w:rPr>
      </w:pPr>
      <w:r>
        <w:rPr>
          <w:rFonts w:cs="Goudy;Goudy Old Style" w:ascii="Goudy;Goudy Old Style" w:hAnsi="Goudy;Goudy Old Style"/>
        </w:rPr>
        <w:t>“</w:t>
      </w:r>
      <w:r>
        <w:rPr>
          <w:rFonts w:cs="Goudy;Goudy Old Style" w:ascii="Goudy;Goudy Old Style" w:hAnsi="Goudy;Goudy Old Style"/>
        </w:rPr>
        <w:t>NATALE in PIAZZA” con vino novello e castagn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/>
        <w:tab/>
      </w:r>
    </w:p>
    <w:p>
      <w:pPr>
        <w:pStyle w:val="Heading2"/>
        <w:ind w:firstLine="180"/>
        <w:rPr/>
      </w:pPr>
      <w:r>
        <w:rPr>
          <w:rFonts w:cs="Goudy ExtraBold;Lucida Bright" w:ascii="Goudy ExtraBold;Lucida Bright" w:hAnsi="Goudy ExtraBold;Lucida Bright"/>
          <w:b/>
          <w:bCs/>
        </w:rPr>
        <w:t>LUNEDI 6 DICEMBRE</w:t>
      </w:r>
      <w:r>
        <w:rPr>
          <w:rFonts w:cs="Goudy ExtraBold;Lucida Bright" w:ascii="Goudy ExtraBold;Lucida Bright" w:hAnsi="Goudy ExtraBold;Lucida Bright"/>
        </w:rPr>
        <w:tab/>
        <w:tab/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Goudy ExtraBold;Lucida Bright" w:ascii="Goudy ExtraBold;Lucida Bright" w:hAnsi="Goudy ExtraBold;Lucida Bright"/>
          <w:b/>
          <w:bCs/>
        </w:rPr>
        <w:t>MARTEDI 7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, ore 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100 Mq di PAGINE e SAPORI</w:t>
      </w:r>
    </w:p>
    <w:p>
      <w:pPr>
        <w:pStyle w:val="Heading2"/>
        <w:tabs>
          <w:tab w:val="clear" w:pos="708"/>
          <w:tab w:val="left" w:pos="12105" w:leader="none"/>
        </w:tabs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tand Libreria in Piazza della Repubblica</w:t>
        <w:tab/>
      </w:r>
    </w:p>
    <w:p>
      <w:pPr>
        <w:pStyle w:val="Heading2"/>
        <w:ind w:left="4956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’Italia dei Libri con degustazione di prodotti locali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>Apertura giornaliera fino al 12 Dicembre</w:t>
      </w:r>
      <w:r>
        <w:rPr>
          <w:sz w:val="28"/>
        </w:rPr>
        <w:tab/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Goudy ExtraBold;Lucida Bright" w:ascii="Goudy ExtraBold;Lucida Bright" w:hAnsi="Goudy ExtraBold;Lucida Bright"/>
          <w:b/>
          <w:bCs/>
        </w:rPr>
        <w:t>MERCOLEDI 8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10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ASPETTANDO NATALE</w:t>
      </w:r>
      <w:r>
        <w:rPr>
          <w:rFonts w:cs="Goudy ExtraBold;Lucida Bright" w:ascii="Goudy ExtraBold;Lucida Bright" w:hAnsi="Goudy ExtraBold;Lucida Bright"/>
          <w:b/>
          <w:bCs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Mercatino natalizio Artigiani e non solo</w:t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60" w:leader="none"/>
        </w:tabs>
        <w:rPr>
          <w:sz w:val="28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ab/>
        <w:tab/>
      </w:r>
      <w:r>
        <w:rPr>
          <w:rFonts w:cs="Times New Roman" w:ascii="Times New Roman" w:hAnsi="Times New Roman"/>
          <w:sz w:val="28"/>
        </w:rPr>
        <w:t>Piazza Matteotti</w:t>
        <w:tab/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LINA IN CHIANTI, ore 10/14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IL CHIANTI degli ETRUSCHI</w:t>
      </w:r>
      <w:r>
        <w:rPr>
          <w:rFonts w:cs="Goudy ExtraBold;Lucida Bright" w:ascii="Goudy ExtraBold;Lucida Bright" w:hAnsi="Goudy ExtraBold;Lucida Bright"/>
          <w:b/>
          <w:bCs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</w:rPr>
        <w:t>Visita guidata al Museo, ai siti archeologici di Monte Calvario</w:t>
      </w:r>
    </w:p>
    <w:p>
      <w:pPr>
        <w:pStyle w:val="Heading2"/>
        <w:ind w:left="566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Poggini e ad alcune aziende agricole per degustazione.</w:t>
      </w:r>
    </w:p>
    <w:p>
      <w:pPr>
        <w:pStyle w:val="Heading2"/>
        <w:ind w:left="5664"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>Informazioni e prenotazioni: MUSEO 0577 742090</w:t>
        <w:tab/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AIOLE IN CHIANTI, ore 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MERCATINO di NATALE</w:t>
      </w:r>
      <w:r>
        <w:rPr>
          <w:rFonts w:cs="Goudy ExtraBold;Lucida Bright" w:ascii="Goudy ExtraBold;Lucida Bright" w:hAnsi="Goudy ExtraBold;Lucida Bright"/>
          <w:b/>
          <w:bCs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Artigianato, collezionismo, piccolo antiquariato </w:t>
      </w:r>
    </w:p>
    <w:p>
      <w:pPr>
        <w:pStyle w:val="Heading2"/>
        <w:ind w:left="5664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 prodotti tipici e filiera corta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ab/>
      </w:r>
      <w:r>
        <w:rPr>
          <w:sz w:val="28"/>
        </w:rPr>
        <w:t>Piazza Ricaso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PANZANO IN CHIANTI, ore 10.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FESTA di S.CECILIA</w:t>
      </w:r>
      <w:r>
        <w:rPr>
          <w:rFonts w:cs="Goudy ExtraBold;Lucida Bright" w:ascii="Goudy ExtraBold;Lucida Bright" w:hAnsi="Goudy ExtraBold;Lucida Bright"/>
          <w:b/>
          <w:bCs/>
        </w:rPr>
        <w:tab/>
      </w:r>
    </w:p>
    <w:p>
      <w:pPr>
        <w:pStyle w:val="Heading2"/>
        <w:ind w:left="566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Messa Chiesa parrocchiale di Panzano e </w:t>
      </w:r>
    </w:p>
    <w:p>
      <w:pPr>
        <w:pStyle w:val="Heading2"/>
        <w:ind w:left="5664" w:firstLine="708"/>
        <w:rPr/>
      </w:pPr>
      <w:r>
        <w:rPr>
          <w:rFonts w:cs="Times New Roman" w:ascii="Times New Roman" w:hAnsi="Times New Roman"/>
          <w:b/>
          <w:bCs/>
          <w:sz w:val="28"/>
        </w:rPr>
        <w:t>Concerto della FILARMONICA GIUSEPPE VERDI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Times New Roman" w:ascii="Times New Roman" w:hAnsi="Times New Roman"/>
          <w:b/>
          <w:bCs/>
          <w:sz w:val="32"/>
        </w:rPr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11/17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A SPASSO CON LE CAPRE</w:t>
      </w:r>
      <w:r>
        <w:rPr>
          <w:rFonts w:cs="Goudy ExtraBold;Lucida Bright" w:ascii="Goudy ExtraBold;Lucida Bright" w:hAnsi="Goudy ExtraBold;Lucida Bright"/>
          <w:b/>
          <w:bCs/>
        </w:rPr>
        <w:tab/>
      </w:r>
    </w:p>
    <w:p>
      <w:pPr>
        <w:pStyle w:val="Heading2"/>
        <w:ind w:left="4956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Visita dell’Azienda Biologica PODERE LE FORNACI </w:t>
      </w:r>
    </w:p>
    <w:p>
      <w:pPr>
        <w:pStyle w:val="Heading2"/>
        <w:ind w:left="4956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sita alla stalla, al pascolo con successiva degustazione di formaggio </w:t>
      </w:r>
    </w:p>
    <w:p>
      <w:pPr>
        <w:pStyle w:val="Heading2"/>
        <w:ind w:left="4956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 capra, pane e vino, accanto al focolare.</w:t>
      </w:r>
    </w:p>
    <w:p>
      <w:pPr>
        <w:pStyle w:val="Heading2"/>
        <w:ind w:left="4956" w:firstLine="708"/>
        <w:rPr>
          <w:sz w:val="28"/>
        </w:rPr>
      </w:pPr>
      <w:r>
        <w:rPr>
          <w:rFonts w:cs="Times New Roman" w:ascii="Times New Roman" w:hAnsi="Times New Roman"/>
          <w:sz w:val="28"/>
        </w:rPr>
        <w:t>Informazioni e prenotazioni: Sara Cell 349 5310541</w:t>
        <w:tab/>
      </w:r>
    </w:p>
    <w:p>
      <w:pPr>
        <w:pStyle w:val="Heading2"/>
        <w:ind w:left="4956" w:firstLine="708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  <w:t>BARBERINO Val d’ELSA, ore 11.00</w:t>
      </w:r>
    </w:p>
    <w:p>
      <w:pPr>
        <w:pStyle w:val="Heading2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sz w:val="32"/>
        </w:rPr>
        <w:tab/>
      </w:r>
      <w:r>
        <w:rPr>
          <w:rFonts w:cs="Times New Roman" w:ascii="Times New Roman" w:hAnsi="Times New Roman"/>
          <w:b/>
          <w:color w:val="000000"/>
          <w:sz w:val="28"/>
        </w:rPr>
        <w:t xml:space="preserve">INAUGURAZIONE DELLA MOSTRA FOTOGRAFICA </w:t>
      </w:r>
    </w:p>
    <w:p>
      <w:pPr>
        <w:pStyle w:val="Heading2"/>
        <w:ind w:left="4956" w:firstLine="708"/>
        <w:rPr/>
      </w:pPr>
      <w:r>
        <w:rPr>
          <w:b/>
          <w:color w:val="000000"/>
          <w:sz w:val="32"/>
        </w:rPr>
        <w:t>“</w:t>
      </w:r>
      <w:r>
        <w:rPr>
          <w:b/>
          <w:color w:val="000000"/>
          <w:sz w:val="32"/>
        </w:rPr>
        <w:t xml:space="preserve">OlioDellaMiaTerra” </w:t>
      </w:r>
      <w:r>
        <w:rPr>
          <w:b/>
          <w:color w:val="000000"/>
        </w:rPr>
        <w:tab/>
      </w:r>
    </w:p>
    <w:p>
      <w:pPr>
        <w:pStyle w:val="Heading2"/>
        <w:ind w:left="4956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uova Biblioteca Comunale – Via Mannucci, 11</w:t>
      </w:r>
    </w:p>
    <w:p>
      <w:pPr>
        <w:pStyle w:val="Heading2"/>
        <w:ind w:left="4956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Barberino Capoluogo</w:t>
      </w:r>
    </w:p>
    <w:p>
      <w:pPr>
        <w:pStyle w:val="Heading2"/>
        <w:ind w:left="566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Le foto rimarranno esposte da mercoledì 8 a venerdì 24 dicembre con il                 seguente orario  lun – merc – giov. 15,30 – 19,30 </w:t>
      </w:r>
    </w:p>
    <w:p>
      <w:pPr>
        <w:pStyle w:val="Heading2"/>
        <w:ind w:left="5664" w:hanging="0"/>
        <w:rPr/>
      </w:pPr>
      <w:r>
        <w:rPr>
          <w:rFonts w:cs="Times New Roman" w:ascii="Times New Roman" w:hAnsi="Times New Roman"/>
          <w:color w:val="000000"/>
          <w:sz w:val="28"/>
        </w:rPr>
        <w:t>Mart – ven – sabato 9,00 – 13,00</w:t>
      </w:r>
      <w:r>
        <w:rPr>
          <w:color w:val="000000"/>
        </w:rPr>
        <w:tab/>
        <w:tab/>
        <w:tab/>
        <w:tab/>
        <w:tab/>
        <w:tab/>
      </w:r>
    </w:p>
    <w:p>
      <w:pPr>
        <w:pStyle w:val="Heading2"/>
        <w:ind w:left="5664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d a partire da sabato 11 dicembre la mostra sarà</w:t>
        <w:tab/>
        <w:t>presente anche a Tavarnelle Val di Pesa nei locali del Palazzo della sala consili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  <w:u w:val="single"/>
        </w:rPr>
        <w:t>ore 16.00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cs="GoudyHandtooled BT;Courier New" w:ascii="GoudyHandtooled BT;Courier New" w:hAnsi="GoudyHandtooled BT;Courier New"/>
          <w:b/>
          <w:color w:val="000000"/>
          <w:sz w:val="32"/>
        </w:rPr>
        <w:t>CORSO di ASSAGGIO dell’OLIO</w:t>
      </w:r>
    </w:p>
    <w:p>
      <w:pPr>
        <w:pStyle w:val="Normal"/>
        <w:rPr/>
      </w:pPr>
      <w:r>
        <w:rPr>
          <w:rFonts w:cs="GoudyHandtooled BT;Courier New" w:ascii="GoudyHandtooled BT;Courier New" w:hAnsi="GoudyHandtooled BT;Courier New"/>
          <w:color w:val="000000"/>
          <w:sz w:val="32"/>
        </w:rPr>
        <w:tab/>
        <w:tab/>
        <w:tab/>
        <w:tab/>
        <w:tab/>
        <w:tab/>
        <w:tab/>
        <w:tab/>
      </w:r>
      <w:r>
        <w:rPr>
          <w:color w:val="000000"/>
          <w:sz w:val="28"/>
        </w:rPr>
        <w:t>Guidato da capo-panel della CCIAA di Firenz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Locali Espositivi di Via Mannucci, 3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l corso è gratuito ma è necessaria la prenotazion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Per informazioni e prenotazioni telefonare a 055/8052214/218 </w:t>
      </w:r>
    </w:p>
    <w:p>
      <w:pPr>
        <w:pStyle w:val="Heading2"/>
        <w:ind w:left="4956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left="4956" w:firstLine="708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POLO IN CHIANTI, ore16/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 xml:space="preserve">MUSICA al FRANTOIO </w:t>
      </w:r>
    </w:p>
    <w:p>
      <w:pPr>
        <w:pStyle w:val="Heading3"/>
        <w:ind w:left="4956" w:firstLine="708"/>
        <w:rPr/>
      </w:pPr>
      <w:r>
        <w:rPr/>
        <w:t xml:space="preserve">Assaggio di Olio Extra Vergine di Oliva accompagnato </w:t>
      </w:r>
    </w:p>
    <w:p>
      <w:pPr>
        <w:pStyle w:val="Heading3"/>
        <w:ind w:left="4956" w:firstLine="708"/>
        <w:rPr/>
      </w:pPr>
      <w:r>
        <w:rPr/>
        <w:t xml:space="preserve">da Musica dal viv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FRANTOIO PRUNE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Times New Roman" w:ascii="Times New Roman" w:hAnsi="Times New Roman"/>
          <w:b/>
          <w:bCs/>
          <w:sz w:val="32"/>
        </w:rPr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RADDA IN CHIANTI, ore 15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ab/>
        <w:t>UN FILO D’OLIO, UN FILO DI STORIA</w:t>
      </w:r>
      <w:r>
        <w:rPr>
          <w:rFonts w:cs="Goudy ExtraBold;Lucida Bright" w:ascii="Goudy ExtraBold;Lucida Bright" w:hAnsi="Goudy ExtraBold;Lucida Bright"/>
          <w:b/>
          <w:bCs/>
        </w:rPr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8"/>
        </w:rPr>
        <w:t xml:space="preserve">Degustazioni vino e olio, con visita guidata. </w:t>
      </w:r>
    </w:p>
    <w:p>
      <w:pPr>
        <w:pStyle w:val="Heading2"/>
        <w:ind w:left="4956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Notizie storiche a cura del Prof Maurizio Carnasciali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</w:r>
      <w:r>
        <w:rPr>
          <w:sz w:val="28"/>
        </w:rPr>
        <w:t>EX CARCERI del COMUNE Piazza Ferrucci 1</w:t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>Informazioni Tel 0577 7396333 – 0577 739632</w:t>
      </w:r>
    </w:p>
    <w:p>
      <w:pPr>
        <w:pStyle w:val="Heading2"/>
        <w:ind w:left="4956" w:firstLine="708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</w:rPr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NUOVO BERARDENGA, ore17.30</w:t>
      </w:r>
    </w:p>
    <w:p>
      <w:pPr>
        <w:pStyle w:val="Normal"/>
        <w:rPr>
          <w:b/>
          <w:b/>
          <w:bCs/>
          <w:sz w:val="32"/>
        </w:rPr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loc. PIANELLA</w:t>
      </w:r>
    </w:p>
    <w:p>
      <w:pPr>
        <w:pStyle w:val="Heading3"/>
        <w:ind w:left="4956" w:firstLine="708"/>
        <w:rPr>
          <w:rFonts w:ascii="Goudy ExtraBold;Lucida Bright" w:hAnsi="Goudy ExtraBold;Lucida Bright" w:cs="Goudy ExtraBold;Lucida Bright"/>
        </w:rPr>
      </w:pPr>
      <w:r>
        <w:rPr>
          <w:rFonts w:cs="Goudy ExtraBold;Lucida Bright" w:ascii="Goudy ExtraBold;Lucida Bright" w:hAnsi="Goudy ExtraBold;Lucida Bright"/>
        </w:rPr>
        <w:t>“</w:t>
      </w:r>
      <w:r>
        <w:rPr>
          <w:rFonts w:cs="Goudy ExtraBold;Lucida Bright" w:ascii="Goudy ExtraBold;Lucida Bright" w:hAnsi="Goudy ExtraBold;Lucida Bright"/>
        </w:rPr>
        <w:t>PAROLE SCRITTE IN AUTUNNO”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Rassegna di poeti nascosti e musica dal vivo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Direzione artistica Luigi Arista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Vino novello e castag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Goudy ExtraBold;Lucida Bright" w:hAnsi="Goudy ExtraBold;Lucida Bright" w:cs="Goudy ExtraBold;Lucida Bright"/>
          <w:b/>
          <w:b/>
          <w:bCs/>
        </w:rPr>
      </w:pPr>
      <w:r>
        <w:rPr>
          <w:rFonts w:cs="Goudy ExtraBold;Lucida Bright" w:ascii="Goudy ExtraBold;Lucida Bright" w:hAnsi="Goudy ExtraBold;Lucida Bright"/>
          <w:b/>
          <w:bCs/>
        </w:rPr>
        <w:tab/>
        <w:tab/>
        <w:tab/>
        <w:tab/>
        <w:tab/>
        <w:tab/>
        <w:tab/>
        <w:tab/>
      </w:r>
    </w:p>
    <w:p>
      <w:pPr>
        <w:pStyle w:val="Heading2"/>
        <w:rPr>
          <w:rFonts w:ascii="Goudy ExtraBold;Lucida Bright" w:hAnsi="Goudy ExtraBold;Lucida Bright" w:cs="Goudy ExtraBold;Lucida Bright"/>
          <w:b/>
          <w:b/>
          <w:bCs/>
        </w:rPr>
      </w:pPr>
      <w:r>
        <w:rPr>
          <w:rFonts w:cs="Goudy ExtraBold;Lucida Bright" w:ascii="Goudy ExtraBold;Lucida Bright" w:hAnsi="Goudy ExtraBold;Lucida Bright"/>
          <w:b/>
          <w:bCs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Località STRADA, ore17.00</w:t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</w:rPr>
        <w:t>CONCERTO</w:t>
      </w:r>
    </w:p>
    <w:p>
      <w:pPr>
        <w:pStyle w:val="Heading3"/>
        <w:ind w:left="4956" w:firstLine="708"/>
        <w:rPr>
          <w:rFonts w:ascii="Goudy ExtraBold;Lucida Bright" w:hAnsi="Goudy ExtraBold;Lucida Bright" w:cs="Goudy ExtraBold;Lucida Bright"/>
        </w:rPr>
      </w:pPr>
      <w:r>
        <w:rPr>
          <w:rFonts w:cs="Goudy ExtraBold;Lucida Bright" w:ascii="Goudy ExtraBold;Lucida Bright" w:hAnsi="Goudy ExtraBold;Lucida Bright"/>
        </w:rPr>
        <w:t>“</w:t>
      </w:r>
      <w:r>
        <w:rPr>
          <w:rFonts w:cs="Goudy ExtraBold;Lucida Bright" w:ascii="Goudy ExtraBold;Lucida Bright" w:hAnsi="Goudy ExtraBold;Lucida Bright"/>
        </w:rPr>
        <w:t>CORO POLIFONICO del CHIANTI”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presso CHIESA S.CRISTOFORO da STRAD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44"/>
        </w:rPr>
      </w:pPr>
      <w:r>
        <w:rPr>
          <w:rFonts w:cs="Goudy ExtraBold;Lucida Bright" w:ascii="Goudy ExtraBold;Lucida Bright" w:hAnsi="Goudy ExtraBold;Lucida Bright"/>
          <w:b/>
          <w:bCs/>
          <w:sz w:val="44"/>
        </w:rPr>
      </w:r>
    </w:p>
    <w:p>
      <w:pPr>
        <w:pStyle w:val="Heading2"/>
        <w:rPr/>
      </w:pPr>
      <w:r>
        <w:rPr>
          <w:rFonts w:cs="Goudy ExtraBold;Lucida Bright" w:ascii="Goudy ExtraBold;Lucida Bright" w:hAnsi="Goudy ExtraBold;Lucida Bright"/>
          <w:b/>
          <w:bCs/>
        </w:rPr>
        <w:t>GIOVEDI 9 DICEMBRE</w:t>
      </w:r>
      <w:r>
        <w:rPr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TOUR “CHIANTI IN VETRINA”, Ore 8.45/16.00</w:t>
      </w:r>
    </w:p>
    <w:p>
      <w:pPr>
        <w:pStyle w:val="Rientrocorpodeltesto3"/>
        <w:rPr/>
      </w:pPr>
      <w:r>
        <w:rPr/>
        <w:t xml:space="preserve"> </w:t>
      </w:r>
      <w:r>
        <w:rPr/>
        <w:t xml:space="preserve">Per informazioni e prenotazioni AGENZIA MACHIAVELLI VIAGGI </w:t>
      </w:r>
    </w:p>
    <w:p>
      <w:pPr>
        <w:pStyle w:val="Rientrocorpodeltesto3"/>
        <w:rPr/>
      </w:pPr>
      <w:r>
        <w:rPr/>
        <w:t xml:space="preserve"> </w:t>
      </w:r>
      <w:r>
        <w:rPr/>
        <w:t xml:space="preserve">Tel      055 8228073 </w:t>
      </w:r>
    </w:p>
    <w:p>
      <w:pPr>
        <w:pStyle w:val="Normal"/>
        <w:autoSpaceDE w:val="false"/>
        <w:rPr/>
      </w:pPr>
      <w:r>
        <w:rPr>
          <w:rFonts w:cs="GoudyHandtooled BT;Courier New" w:ascii="GoudyHandtooled BT;Courier New" w:hAnsi="GoudyHandtooled BT;Courier New"/>
          <w:sz w:val="28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0"/>
        </w:rPr>
        <w:t>8:45 - Partenza dall'area TAXI della  Stazione di S.Maria Novella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0"/>
        </w:rPr>
        <w:tab/>
        <w:tab/>
        <w:tab/>
        <w:tab/>
        <w:tab/>
        <w:tab/>
        <w:tab/>
        <w:tab/>
        <w:tab/>
      </w:r>
      <w:r>
        <w:rPr>
          <w:sz w:val="28"/>
        </w:rPr>
        <w:t>Durante il percorso tra Firenze e Greve verrà fornita una descrizione</w:t>
      </w:r>
    </w:p>
    <w:p>
      <w:pPr>
        <w:pStyle w:val="Normal"/>
        <w:autoSpaceDE w:val="false"/>
        <w:ind w:left="5664" w:firstLine="708"/>
        <w:rPr>
          <w:sz w:val="28"/>
        </w:rPr>
      </w:pPr>
      <w:r>
        <w:rPr>
          <w:sz w:val="28"/>
        </w:rPr>
        <w:t>generale sia dei punti di sosta previsti, che del territorio del Chianti.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Barberino Val d'Elsa - passeggiata nel borgo medievale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Sant'Appiano - visita della pieve 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-  San Casciano. Visita guidata con degustazione di vini e prodotti 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tipici a Villa Poggio Torselli.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Visita alla Bottega artigiana di Omero Soffici</w:t>
      </w:r>
    </w:p>
    <w:p>
      <w:pPr>
        <w:pStyle w:val="Normal"/>
        <w:autoSpaceDE w:val="false"/>
        <w:ind w:left="5664" w:firstLine="708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Visita al museo di arte sacra</w:t>
      </w:r>
    </w:p>
    <w:p>
      <w:pPr>
        <w:pStyle w:val="Normal"/>
        <w:autoSpaceDE w:val="false"/>
        <w:ind w:left="56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6.00  Rientro a Firenze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autoSpaceDE w:val="false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28"/>
        </w:rPr>
      </w:pPr>
      <w:r>
        <w:rPr>
          <w:b/>
          <w:bCs/>
          <w:color w:val="000000"/>
          <w:sz w:val="28"/>
          <w:szCs w:val="20"/>
        </w:rPr>
        <w:t>Partecipazione Euro 15.0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, ore 11.45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Times New Roman" w:ascii="Times New Roman" w:hAnsi="Times New Roman"/>
          <w:sz w:val="32"/>
        </w:rPr>
        <w:t>VILLA POGGIO TORSELLI</w:t>
      </w:r>
    </w:p>
    <w:p>
      <w:pPr>
        <w:pStyle w:val="Heading2"/>
        <w:ind w:left="5664" w:hanging="0"/>
        <w:rPr/>
      </w:pPr>
      <w:r>
        <w:rPr>
          <w:rFonts w:cs="Goudy ExtraBold;Lucida Bright" w:ascii="Goudy ExtraBold;Lucida Bright" w:hAnsi="Goudy ExtraBold;Lucida Bright"/>
          <w:b/>
          <w:bCs/>
          <w:sz w:val="32"/>
        </w:rPr>
        <w:t>VISITA alle CANTINE</w:t>
      </w:r>
      <w:r>
        <w:rPr>
          <w:rFonts w:cs="Times New Roman" w:ascii="Times New Roman" w:hAnsi="Times New Roman"/>
          <w:sz w:val="32"/>
        </w:rPr>
        <w:t xml:space="preserve"> e degustazione vini, olio e prodotti tipici locali. Su prenotazione</w:t>
      </w:r>
    </w:p>
    <w:p>
      <w:pPr>
        <w:pStyle w:val="Heading2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formazioni e prenotazioni: Agenzia Machiavelli Viaggi sas</w:t>
      </w:r>
    </w:p>
    <w:p>
      <w:pPr>
        <w:pStyle w:val="Heading2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el 055 8228073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-180" w:hanging="0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eastAsia="GoudyHandtooled BT;Courier New"/>
        </w:rPr>
        <w:t xml:space="preserve"> </w:t>
      </w:r>
      <w:r>
        <w:rPr>
          <w:rFonts w:cs="Goudy ExtraBold;Lucida Bright" w:ascii="Goudy ExtraBold;Lucida Bright" w:hAnsi="Goudy ExtraBold;Lucida Bright"/>
          <w:b/>
          <w:bCs/>
        </w:rPr>
        <w:t>VENERDI 10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15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Times New Roman" w:ascii="Times New Roman" w:hAnsi="Times New Roman"/>
          <w:sz w:val="32"/>
        </w:rPr>
        <w:t>GIORNATA NAZIONALE di TERRA MADRE</w:t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</w:rPr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 xml:space="preserve">Slow Food e CittaSlow ricordano </w:t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>
          <w:rFonts w:cs="Goudy ExtraBold;Lucida Bright" w:ascii="Goudy ExtraBold;Lucida Bright" w:hAnsi="Goudy ExtraBold;Lucida Bright"/>
          <w:b/>
          <w:bCs/>
          <w:sz w:val="32"/>
        </w:rPr>
        <w:t>ANGELO VASSALL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  <w:sz w:val="32"/>
        </w:rPr>
        <w:t xml:space="preserve">Immagini, memorie e testimonianze </w:t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Sala del Consiglio PALAZZO COMUNALE </w:t>
      </w:r>
    </w:p>
    <w:p>
      <w:pPr>
        <w:pStyle w:val="Normal"/>
        <w:rPr/>
      </w:pPr>
      <w:r>
        <w:rPr>
          <w:sz w:val="44"/>
        </w:rPr>
        <w:tab/>
        <w:tab/>
        <w:tab/>
        <w:tab/>
        <w:tab/>
        <w:tab/>
        <w:tab/>
        <w:tab/>
      </w:r>
      <w:r>
        <w:rPr>
          <w:sz w:val="28"/>
        </w:rPr>
        <w:t xml:space="preserve">Ore 14.30 Intitolazione Piazza Angelo VASSALLO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e Piazza TERRA MADR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Ore 18.30: Concerto d’archi</w:t>
      </w:r>
    </w:p>
    <w:p>
      <w:pPr>
        <w:pStyle w:val="Normal"/>
        <w:ind w:left="4956" w:firstLine="708"/>
        <w:rPr>
          <w:rFonts w:ascii="GoudyHandtooled BT;Courier New" w:hAnsi="GoudyHandtooled BT;Courier New" w:cs="GoudyHandtooled BT;Courier New"/>
          <w:sz w:val="28"/>
        </w:rPr>
      </w:pPr>
      <w:r>
        <w:rPr>
          <w:rFonts w:cs="GoudyHandtooled BT;Courier New" w:ascii="GoudyHandtooled BT;Courier New" w:hAnsi="GoudyHandtooled BT;Courier New"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NUOVO BERARDENGA, ore18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</w:rPr>
        <w:t>“</w:t>
      </w:r>
      <w:r>
        <w:rPr>
          <w:rFonts w:cs="Goudy ExtraBold;Lucida Bright" w:ascii="Goudy ExtraBold;Lucida Bright" w:hAnsi="Goudy ExtraBold;Lucida Bright"/>
          <w:b/>
          <w:bCs/>
          <w:sz w:val="32"/>
        </w:rPr>
        <w:t>PARLAR DiVINO”</w:t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  <w:t>Degustazioni guidate di vini ( FISAR ) e prodotti locali</w:t>
      </w:r>
    </w:p>
    <w:p>
      <w:pPr>
        <w:pStyle w:val="Normal"/>
        <w:ind w:left="4956" w:firstLine="708"/>
        <w:rPr>
          <w:sz w:val="32"/>
        </w:rPr>
      </w:pPr>
      <w:r>
        <w:rPr>
          <w:sz w:val="32"/>
        </w:rPr>
        <w:t>Direzione artistica Matteo Marsan</w:t>
      </w:r>
    </w:p>
    <w:p>
      <w:pPr>
        <w:pStyle w:val="Normal"/>
        <w:ind w:left="4956" w:firstLine="708"/>
        <w:rPr/>
      </w:pPr>
      <w:r>
        <w:rPr>
          <w:sz w:val="32"/>
        </w:rPr>
        <w:t>Presso Certosa di Pontignano</w:t>
      </w:r>
      <w:r>
        <w:rPr>
          <w:sz w:val="28"/>
        </w:rPr>
        <w:t xml:space="preserve"> </w:t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Goudy ExtraBold;Lucida Bright" w:ascii="Goudy ExtraBold;Lucida Bright" w:hAnsi="Goudy ExtraBold;Lucida Bright"/>
          <w:b/>
          <w:bCs/>
        </w:rPr>
        <w:t>SABATO 11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8/13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Goudy ExtraBold;Lucida Bright" w:ascii="Goudy ExtraBold;Lucida Bright" w:hAnsi="Goudy ExtraBold;Lucida Bright"/>
          <w:sz w:val="32"/>
        </w:rPr>
        <w:t>MERCATO CAMPAGNA AMICA</w:t>
      </w:r>
      <w:r>
        <w:rPr>
          <w:rFonts w:cs="Goudy ExtraBold;Lucida Bright" w:ascii="Goudy ExtraBold;Lucida Bright" w:hAnsi="Goudy ExtraBold;Lucida Bright"/>
        </w:rPr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Mercato Contadino della Filiera Corta</w:t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ab/>
        <w:tab/>
      </w:r>
      <w:r>
        <w:rPr>
          <w:rFonts w:cs="Times New Roman" w:ascii="Times New Roman" w:hAnsi="Times New Roman"/>
          <w:sz w:val="28"/>
        </w:rPr>
        <w:t>Largo Bino Bini</w:t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TRADA IN CHIANTI, ore 10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Goudy ExtraBold;Lucida Bright" w:ascii="Goudy ExtraBold;Lucida Bright" w:hAnsi="Goudy ExtraBold;Lucida Bright"/>
          <w:sz w:val="32"/>
        </w:rPr>
        <w:t>ASPETTANDO NATALE</w:t>
      </w:r>
      <w:r>
        <w:rPr>
          <w:rFonts w:cs="Goudy ExtraBold;Lucida Bright" w:ascii="Goudy ExtraBold;Lucida Bright" w:hAnsi="Goudy ExtraBold;Lucida Bright"/>
        </w:rPr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Mercatino natalizio degli artigiani e non solo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</w:r>
      <w:r>
        <w:rPr>
          <w:sz w:val="28"/>
        </w:rPr>
        <w:t>Piazza Landi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.CASCIANO V.P., ore10/12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IL  PERCORSO DELL’ARCI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Visita  guidata nei luoghi etruschi del Chianti Fiorentino a cura del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gruppo archeologico dei volontari SIAM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al sito archeologico di Poggio alla Croc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er prenotazione: BIBLIOTECA  Tel 055 825638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LINA IN CHIANTI, ore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Presso VIA delle VOL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2"/>
        </w:rPr>
        <w:t>“CHICCO D’ARTE” I° GIORNAT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 xml:space="preserve">Esposizione di artisti e realizzazione di un Chicco d’Uva </w:t>
      </w:r>
    </w:p>
    <w:p>
      <w:pPr>
        <w:pStyle w:val="Normal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>
          <w:b/>
          <w:bCs/>
          <w:sz w:val="32"/>
        </w:rPr>
        <w:t>gigante come opera collettiva in estemporan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In</w:t>
      </w:r>
      <w:r>
        <w:rPr/>
        <w:t xml:space="preserve"> </w:t>
      </w:r>
      <w:r>
        <w:rPr>
          <w:sz w:val="28"/>
        </w:rPr>
        <w:t>collaborazione con Associazione</w:t>
      </w:r>
      <w:r>
        <w:rPr/>
        <w:t xml:space="preserve"> </w:t>
      </w:r>
      <w:r>
        <w:rPr>
          <w:sz w:val="28"/>
        </w:rPr>
        <w:t>DIDEE</w:t>
      </w:r>
      <w:r>
        <w:rPr/>
        <w:t xml:space="preserve"> </w:t>
      </w:r>
    </w:p>
    <w:p>
      <w:pPr>
        <w:pStyle w:val="Normal"/>
        <w:ind w:left="4956" w:firstLine="708"/>
        <w:rPr/>
      </w:pPr>
      <w:r>
        <w:rPr/>
        <w:t>D</w:t>
      </w:r>
      <w:r>
        <w:rPr>
          <w:sz w:val="28"/>
        </w:rPr>
        <w:t>egustazione in collaborazione con il Consorzio del Chianti Classic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LABORATORIO DI PITTURA per BAMBINI nei locali dello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Spazio Espositivo. Giuria popolare e premiazione delle opere </w:t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 xml:space="preserve">ACCOMPAGNAMENTO MUSICALE ITINERANTE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CASCIANO Val di Pesa, ore15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32"/>
        </w:rPr>
        <w:t>I SAPORI dell’ARCHEOLOG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MUSEO di S.Casciano. Via Lucardesi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Visite guidate a cura dei volontari del gruppo archeologico SIAM alla sezione archeologica del muse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nformazioni MUSEO Tel 055 8256385</w:t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.CASCIANO V.P., ore10/12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LA VOLPE  E L’UVA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Lettura animata  per bambini ( età 6/10 anni) di favol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arà effettuata anche la lettura di testi in ingles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ala Conferenze BIBLIOTECA COMUNALE Via Roma 37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nformazioni e prenotazioni: Tel 055 82563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TAVARNELLE V.P,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OLIO SAPI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“</w:t>
      </w:r>
      <w:r>
        <w:rPr>
          <w:b/>
          <w:bCs/>
          <w:sz w:val="28"/>
        </w:rPr>
        <w:t>STORIA, SAPORI e SAPERI dell’OLIO BONO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5° Edizion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Per tutto il periodo MOSTRA MERCATO dalle ore 10 alle 19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>Palazzo e Sala Consiliare</w:t>
      </w:r>
    </w:p>
    <w:p>
      <w:pPr>
        <w:pStyle w:val="Heading2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</w:rPr>
        <w:t xml:space="preserve">MOSTRA FOTOGRAFICA </w:t>
      </w:r>
    </w:p>
    <w:p>
      <w:pPr>
        <w:pStyle w:val="Heading2"/>
        <w:ind w:left="4956" w:firstLine="708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OlioDellaMiaTerra” </w:t>
        <w:tab/>
        <w:tab/>
      </w:r>
    </w:p>
    <w:p>
      <w:pPr>
        <w:pStyle w:val="Heading2"/>
        <w:ind w:left="4956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re 10/12: Panel sull’Ol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Ore 16/18: Mostra di libri dedicati alla cucina, agricoltura,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mondo contadino, con letture recitat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erenda finale con….fett’unta e schiacciata all’olio per tutti</w:t>
      </w:r>
    </w:p>
    <w:p>
      <w:pPr>
        <w:pStyle w:val="Heading7"/>
        <w:ind w:left="5664" w:hanging="84"/>
        <w:rPr/>
      </w:pPr>
      <w:r>
        <w:rPr/>
        <w:tab/>
        <w:t>Info: URP Tavarnelle; 055 80508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</w:r>
    </w:p>
    <w:p>
      <w:pPr>
        <w:pStyle w:val="Heading2"/>
        <w:ind w:left="4956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AN POLO IN CHIANTI, ore18/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 xml:space="preserve">CORSO di CONOSCENZA dell’OLIO: </w:t>
      </w:r>
    </w:p>
    <w:p>
      <w:pPr>
        <w:pStyle w:val="Heading3"/>
        <w:ind w:left="4956" w:firstLine="708"/>
        <w:rPr/>
      </w:pPr>
      <w:r>
        <w:rPr/>
        <w:t>“</w:t>
      </w:r>
      <w:r>
        <w:rPr/>
        <w:t xml:space="preserve">Tra Monocultivar e blend”: degustazione di olio extra vergine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di oliva per esperti e principianti. Visita al Frantoio in lavorazione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Richiesta prenotazione. Tel 055 855509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( Italiano e inglese )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FRANTOIO PRUNETI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rFonts w:cs="Goudy ExtraBold;Lucida Bright" w:ascii="Goudy ExtraBold;Lucida Bright" w:hAnsi="Goudy ExtraBold;Lucida Bright"/>
          <w:b/>
          <w:bCs/>
        </w:rPr>
        <w:t>DOMENICA 12 DICEMBRE</w:t>
      </w:r>
      <w:r>
        <w:rPr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10/18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ASPETTANDO NATALE</w:t>
      </w:r>
      <w:r>
        <w:rPr>
          <w:rFonts w:cs="Goudy ExtraBold;Lucida Bright" w:ascii="Goudy ExtraBold;Lucida Bright" w:hAnsi="Goudy ExtraBold;Lucida Bright"/>
          <w:b/>
          <w:bCs/>
        </w:rPr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Mercatino natalizio degli artigiani e non solo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ab/>
      </w:r>
      <w:r>
        <w:rPr>
          <w:sz w:val="28"/>
        </w:rPr>
        <w:t>Piazza Matteotti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CASTAGNE e VINO in Piazza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Ore 16.00 VISITA al MUSEO delVINO </w:t>
      </w:r>
    </w:p>
    <w:p>
      <w:pPr>
        <w:pStyle w:val="Normal"/>
        <w:rPr>
          <w:rFonts w:ascii="GoudyHandtooled BT;Courier New" w:hAnsi="GoudyHandtooled BT;Courier New" w:cs="GoudyHandtooled BT;Courier New"/>
          <w:b/>
          <w:b/>
          <w:bCs/>
          <w:sz w:val="20"/>
        </w:rPr>
      </w:pPr>
      <w:r>
        <w:rPr>
          <w:rFonts w:cs="GoudyHandtooled BT;Courier New" w:ascii="GoudyHandtooled BT;Courier New" w:hAnsi="GoudyHandtooled BT;Courier New"/>
          <w:b/>
          <w:bCs/>
          <w:sz w:val="20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CASTELLINA IN CHIANTI, ore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</w:rPr>
        <w:t>Presso VIA delle VOL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32"/>
        </w:rPr>
        <w:t>“CHICCO D’ARTE” II° GIORNAT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 xml:space="preserve">Esposizione di artisti e realizzazione di un Chicco d’Uva </w:t>
      </w:r>
    </w:p>
    <w:p>
      <w:pPr>
        <w:pStyle w:val="Normal"/>
        <w:ind w:left="5664" w:firstLine="708"/>
        <w:rPr>
          <w:rFonts w:ascii="Goudy ExtraBold;Lucida Bright" w:hAnsi="Goudy ExtraBold;Lucida Bright" w:cs="Goudy ExtraBold;Lucida Bright"/>
          <w:b/>
          <w:b/>
          <w:bCs/>
          <w:sz w:val="32"/>
        </w:rPr>
      </w:pPr>
      <w:r>
        <w:rPr>
          <w:b/>
          <w:bCs/>
          <w:sz w:val="32"/>
        </w:rPr>
        <w:t>gigante come opera collettiva in estemporane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In</w:t>
      </w:r>
      <w:r>
        <w:rPr/>
        <w:t xml:space="preserve"> </w:t>
      </w:r>
      <w:r>
        <w:rPr>
          <w:sz w:val="28"/>
        </w:rPr>
        <w:t>collaborazione con Associazione</w:t>
      </w:r>
      <w:r>
        <w:rPr/>
        <w:t xml:space="preserve"> </w:t>
      </w:r>
      <w:r>
        <w:rPr>
          <w:sz w:val="28"/>
        </w:rPr>
        <w:t>DIDEE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D</w:t>
      </w:r>
      <w:r>
        <w:rPr>
          <w:sz w:val="28"/>
        </w:rPr>
        <w:t>egustazione in collaborazione con il Consorzio del Chianti Classic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LABORATORIO DI PITTURA per BAMBINI nei locali dello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Spazio Espositivo. Giuria popolare e premiazione delle opere </w:t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 xml:space="preserve">ACCOMPAGNAMENTO MUSICALE ITINERANTE </w:t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S.CASCIANO V.P, ore 10/19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100 Mq di PAGINE e SAPORI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L’Italia dei Libri con degustazione di prodotti locali</w:t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>Piazza della Repubblica</w:t>
        <w:tab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left="5664" w:firstLine="708"/>
        <w:rPr>
          <w:rFonts w:ascii="Goudy ExtraBold;Lucida Bright" w:hAnsi="Goudy ExtraBold;Lucida Bright" w:cs="Goudy ExtraBold;Lucida Bright"/>
          <w:b/>
          <w:b/>
          <w:bCs/>
          <w:sz w:val="32"/>
          <w:u w:val="single"/>
        </w:rPr>
      </w:pP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Località Ferrone, ore17.00</w:t>
      </w:r>
    </w:p>
    <w:p>
      <w:pPr>
        <w:pStyle w:val="Normal"/>
        <w:rPr>
          <w:rFonts w:ascii="Goudy ExtraBold;Lucida Bright" w:hAnsi="Goudy ExtraBold;Lucida Bright" w:cs="Goudy ExtraBold;Lucida Bright"/>
          <w:b/>
          <w:b/>
          <w:bCs/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sz w:val="28"/>
        </w:rPr>
        <w:t>CONCERTO</w:t>
      </w:r>
    </w:p>
    <w:p>
      <w:pPr>
        <w:pStyle w:val="Heading3"/>
        <w:ind w:left="5664" w:firstLine="708"/>
        <w:rPr>
          <w:rFonts w:ascii="Goudy ExtraBold;Lucida Bright" w:hAnsi="Goudy ExtraBold;Lucida Bright" w:cs="Goudy ExtraBold;Lucida Bright"/>
        </w:rPr>
      </w:pPr>
      <w:r>
        <w:rPr>
          <w:rFonts w:cs="Goudy ExtraBold;Lucida Bright" w:ascii="Goudy ExtraBold;Lucida Bright" w:hAnsi="Goudy ExtraBold;Lucida Bright"/>
        </w:rPr>
        <w:t>“</w:t>
      </w:r>
      <w:r>
        <w:rPr>
          <w:rFonts w:cs="Goudy ExtraBold;Lucida Bright" w:ascii="Goudy ExtraBold;Lucida Bright" w:hAnsi="Goudy ExtraBold;Lucida Bright"/>
        </w:rPr>
        <w:t>CORO POLIFONICO del CHIANTI”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presso CHIESA S.GIORGIO al Ferro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TAVARNELLE V.P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OLIO SAPI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“</w:t>
      </w:r>
      <w:r>
        <w:rPr>
          <w:b/>
          <w:bCs/>
          <w:sz w:val="28"/>
        </w:rPr>
        <w:t>STORIA, SAPORI e SAPERI dell’OLIO BONO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 xml:space="preserve">5° Edizion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Per tutto il periodo MOSTRA MERCATO dalle ore 10 alle 19</w:t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>Palazzo e Sala Consiliare</w:t>
      </w:r>
    </w:p>
    <w:p>
      <w:pPr>
        <w:pStyle w:val="Heading2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</w:rPr>
        <w:t xml:space="preserve">MOSTRA FOTOGRAFICA </w:t>
      </w:r>
    </w:p>
    <w:p>
      <w:pPr>
        <w:pStyle w:val="Heading2"/>
        <w:ind w:left="5664" w:firstLine="708"/>
        <w:rPr/>
      </w:pPr>
      <w:r>
        <w:rPr>
          <w:b/>
          <w:color w:val="000000"/>
          <w:sz w:val="32"/>
        </w:rPr>
        <w:t>“</w:t>
      </w:r>
      <w:r>
        <w:rPr>
          <w:b/>
          <w:color w:val="000000"/>
          <w:sz w:val="32"/>
        </w:rPr>
        <w:t xml:space="preserve">OlioDellaMiaTerra” </w:t>
      </w:r>
      <w:r>
        <w:rPr>
          <w:b/>
          <w:color w:val="000000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Ore 10/12: “Il Quarto anteriore sul bancone” per farsi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conoscere, apprezzare e scegliere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Con la partecipazione di Macellai e Chef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Ore 15.00 5° Concorso OLIO SAPIENS. Il prodotto più gradito nella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categoria del fruttato leggero, medio, intenso.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Con giuria Panel CCIAA di Firenze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Info: URP Tavarnelle; 055 8050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Heading2"/>
        <w:tabs>
          <w:tab w:val="clear" w:pos="708"/>
          <w:tab w:val="left" w:pos="540" w:leader="none"/>
        </w:tabs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  <w:u w:val="single"/>
        </w:rPr>
        <w:t>GREVE IN CHIANTI, ore 19.00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rFonts w:cs="Goudy ExtraBold;Lucida Bright" w:ascii="Goudy ExtraBold;Lucida Bright" w:hAnsi="Goudy ExtraBold;Lucida Bright"/>
          <w:b/>
          <w:bCs/>
          <w:sz w:val="32"/>
        </w:rPr>
        <w:t>CONCERTO di NATALE</w:t>
      </w:r>
      <w:r>
        <w:rPr>
          <w:rFonts w:cs="Goudy ExtraBold;Lucida Bright" w:ascii="Goudy ExtraBold;Lucida Bright" w:hAnsi="Goudy ExtraBold;Lucida Bright"/>
          <w:b/>
          <w:bCs/>
        </w:rPr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Spettacolo  cura della Scuola di Musica di Greve in Chianti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ab/>
        <w:t xml:space="preserve">CHIESA di S.CROCE 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>
          <w:rFonts w:cs="GoudyHandtooled BT;Courier New" w:ascii="GoudyHandtooled BT;Courier New" w:hAnsi="GoudyHandtooled BT;Courier New"/>
          <w:b/>
          <w:bCs/>
          <w:sz w:val="28"/>
        </w:rPr>
        <w:t xml:space="preserve"> </w:t>
      </w:r>
    </w:p>
    <w:p>
      <w:pPr>
        <w:pStyle w:val="Normal"/>
        <w:rPr>
          <w:rFonts w:ascii="GoudyHandtooled BT;Courier New" w:hAnsi="GoudyHandtooled BT;Courier New" w:cs="GoudyHandtooled BT;Courier New"/>
          <w:sz w:val="44"/>
        </w:rPr>
      </w:pPr>
      <w:r>
        <w:rPr>
          <w:rFonts w:cs="GoudyHandtooled BT;Courier New" w:ascii="GoudyHandtooled BT;Courier New" w:hAnsi="GoudyHandtooled BT;Courier New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oudyHandtooled BT;Courier New" w:hAnsi="GoudyHandtooled BT;Courier New" w:cs="GoudyHandtooled BT;Courier New"/>
          <w:sz w:val="28"/>
        </w:rPr>
      </w:pPr>
      <w:r>
        <w:rPr>
          <w:rFonts w:cs="GoudyHandtooled BT;Courier New" w:ascii="GoudyHandtooled BT;Courier New" w:hAnsi="GoudyHandtooled BT;Courier New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er tutto il periodo della manifestazione  sarà possibile apprezzare  i menu’ del progetto </w:t>
      </w:r>
      <w:r>
        <w:rPr>
          <w:rFonts w:cs="Times New Roman" w:ascii="Times New Roman" w:hAnsi="Times New Roman"/>
          <w:b/>
          <w:bCs/>
        </w:rPr>
        <w:t>“QUINTO , QUARTO E DINTORNI con L’OLIO NUOVO”</w:t>
      </w:r>
      <w:r>
        <w:rPr>
          <w:rFonts w:cs="Times New Roman" w:ascii="Times New Roman" w:hAnsi="Times New Roman"/>
        </w:rPr>
        <w:t xml:space="preserve"> presso i Ristoranti qui segnalati negli otto Comuni del Chianti. ( lista 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rPr/>
      </w:pPr>
      <w:r>
        <w:rPr/>
        <w:t xml:space="preserve">Il </w:t>
      </w:r>
      <w:r>
        <w:rPr>
          <w:b/>
          <w:bCs/>
        </w:rPr>
        <w:t>Frantoio PRUNETI, a SAN POLO in CHIANTI</w:t>
      </w:r>
      <w:r>
        <w:rPr/>
        <w:t xml:space="preserve"> in questo periodo sarà aperto tutti i giorni  per visita e assaggi dalle ore 10.00 alle ore 19.00. Sarà inoltre visitabile negli stessi orari una mostra d’Arte. </w:t>
      </w:r>
    </w:p>
    <w:sectPr>
      <w:type w:val="nextPage"/>
      <w:pgSz w:orient="landscape" w:w="16838" w:h="11906"/>
      <w:pgMar w:left="1134" w:right="141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Handtooled BT">
    <w:altName w:val="Courier New"/>
    <w:charset w:val="00"/>
    <w:family w:val="decorative"/>
    <w:pitch w:val="variable"/>
  </w:font>
  <w:font w:name="Goudy ExtraBold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Poster">
    <w:altName w:val="Bodoni MT Black"/>
    <w:charset w:val="00"/>
    <w:family w:val="roman"/>
    <w:pitch w:val="variable"/>
  </w:font>
  <w:font w:name="Courier New">
    <w:charset w:val="00"/>
    <w:family w:val="modern"/>
    <w:pitch w:val="default"/>
  </w:font>
  <w:font w:name="Apple Chancery">
    <w:altName w:val="Vivaldi"/>
    <w:charset w:val="00"/>
    <w:family w:val="script"/>
    <w:pitch w:val="variable"/>
  </w:font>
  <w:font w:name="Goudy Old Style">
    <w:charset w:val="00"/>
    <w:family w:val="roman"/>
    <w:pitch w:val="variable"/>
  </w:font>
  <w:font w:name="Goudy">
    <w:altName w:val="Goudy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Handtooled BT;Courier New" w:hAnsi="GoudyHandtooled BT;Courier New" w:cs="GoudyHandtooled BT;Courier Ne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udyHandtooled BT;Courier New" w:hAnsi="GoudyHandtooled BT;Courier New" w:cs="GoudyHandtooled BT;Courier New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8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outlineLvl w:val="7"/>
    </w:pPr>
    <w:rPr>
      <w:rFonts w:ascii="Goudy ExtraBold;Lucida Bright" w:hAnsi="Goudy ExtraBold;Lucida Bright" w:cs="Goudy ExtraBold;Lucida Bright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Handtooled BT;Courier New" w:hAnsi="GoudyHandtooled BT;Courier New" w:cs="GoudyHandtooled BT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4" w:hanging="84"/>
    </w:pPr>
    <w:rPr>
      <w:color w:val="000000"/>
      <w:sz w:val="28"/>
      <w:szCs w:val="20"/>
    </w:rPr>
  </w:style>
  <w:style w:type="paragraph" w:styleId="Rientrocorpodeltesto2">
    <w:name w:val="Rientro corpo del testo 2"/>
    <w:basedOn w:val="Normal"/>
    <w:qFormat/>
    <w:pPr>
      <w:autoSpaceDE w:val="false"/>
      <w:ind w:left="5760" w:hanging="0"/>
    </w:pPr>
    <w:rPr>
      <w:color w:val="000000"/>
      <w:sz w:val="28"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left="5580" w:hanging="0"/>
    </w:pPr>
    <w:rPr>
      <w:color w:val="000000"/>
      <w:sz w:val="28"/>
      <w:szCs w:val="20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" w:hAnsi="Arial" w:cs="Arial"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7:00Z</dcterms:created>
  <dc:creator>MollettiAlessandra</dc:creator>
  <dc:description/>
  <cp:keywords/>
  <dc:language>en-US</dc:language>
  <cp:lastModifiedBy>Cosci Catiuscia</cp:lastModifiedBy>
  <cp:lastPrinted>2010-09-30T19:01:00Z</cp:lastPrinted>
  <dcterms:modified xsi:type="dcterms:W3CDTF">2010-11-29T12:57:00Z</dcterms:modified>
  <cp:revision>2</cp:revision>
  <dc:subject/>
  <dc:title> </dc:title>
</cp:coreProperties>
</file>