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95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di ricerca su “Guerra e violenze ai civili” (estate 1944)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esta Amministrazione ritiene fondamentale promuovere e sostenere progetti di ricerca e ricognizione storiografica a livello locale allo scopo di approfondire fenomeni ed episodi significativi del recente passato;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l’interesse per il recupero della memoria del periodo della seconda guerra mondiale e in modo particolare dell’occupazione nazi-fascista, che esercitò sulla popolazione una pressione non ancora conosciuta in ogni suo aspetto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nota dell’Istituto Storico della Resistenza della Toscana, pervenuta a questo Ente in data 30.12.2010 (prot. gen 15707/2010) con la quale si propone ai comuni di arnerino Val d’Elsa, Tavarnelle Val di Pesa e San Cascaino Val di Pesa di avviare un progetto di ricerca denominato “Guerra e violenze ai civili (estate 1944)”, allegato alla presente a farne parte integrante e sostanziale e finalizzato ad approfondire l’aspetto delle violenze nei confronti della popolazione civile durante la guerra ed il passaggio del fronte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ome questo argomento sia oggetto di crescente interesse sia negli studi storici che nella sensibilità e nelle memoria collettiva dei nostri tempi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ome l’Istituto Storico della Resistenza in Toscana, fondato nel 1953 da un gruppo di antifascisti fiorentini, rappresenti oggi una istituzione di indiscusso valore e competenza per lo studio dell’antifascismo e della Resistenza e più ampiamente per la conoscenza della storia contemporanea italiana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progetto di ricerca prevede un approccio storiografico che affianca alla ricognizione sistematica della documentazione archivistica e non, relativa alla tematica in oggetto anche la raccolta di testimonianze orali dei protagonisti delle vicende prese in esame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/>
      </w:pPr>
      <w:r>
        <w:rPr>
          <w:rFonts w:cs="Tahoma" w:ascii="Tahoma" w:hAnsi="Tahoma"/>
        </w:rPr>
        <w:t>Rilevato come l’intero progetto di ricerca sia articolato in due fasi distinte, ciascuna della quali avrà un costo stimato pari a € 20.000 per un totale complessivo di circa € 40.000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/>
      </w:pPr>
      <w:r>
        <w:rPr>
          <w:rFonts w:cs="Tahoma" w:ascii="Tahoma" w:hAnsi="Tahoma"/>
        </w:rPr>
        <w:t>Ritenuto di avviare la prima fase della ricerca, la cui durata è stimabile in circa un anno, che prevede essenzialmente l’individuazione, il reperimento e lo studio delle fonti documentarie oltre alla raccolta delle testimonianze orali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inoltre della volontà della provincia di Firenze di sostenere questo importante progetto di approfondimento storico, al quale ha assegnato un contributo pari a € 4.800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80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870" w:leader="none"/>
        </w:tabs>
        <w:autoSpaceDE w:val="false"/>
        <w:jc w:val="both"/>
        <w:rPr/>
      </w:pPr>
      <w:r>
        <w:rPr>
          <w:rFonts w:cs="Tahoma" w:ascii="Tahoma" w:hAnsi="Tahoma"/>
        </w:rPr>
        <w:t>Dato atto che il Comune di Tavarnelle Val di Pesa farà da capofila al progetto e che l’Istituto Storico della Resistenza sarà l’unico responsabile scientifico del progetto, per il cui svolgimento si avvarrà dei propri collaboratori;</w:t>
      </w:r>
    </w:p>
    <w:p>
      <w:pPr>
        <w:pStyle w:val="Normal"/>
        <w:widowControl w:val="false"/>
        <w:tabs>
          <w:tab w:val="clear" w:pos="720"/>
          <w:tab w:val="left" w:pos="87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09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espressi ai sensi dell'art. 49, comma 1°, del D.Lgs. 18.08.2000 n° 267 dal Responsabile dell’Ufficio Associato della Cultura e dal Responsabile del Servizio Economico Finanziario e di Supporto, per quanto concerne la regolarità tecnica e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855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di approvare il progetto di ricerca storica proposto dall’Istituto Storico della Resistenza in Toscana denominato “Guerra e violenze ai civili (estate 1944)”, che si occuperà di approfondire il tema della violenza nei confronti della popolazione civile di Barberino Val d’Elsa, Tavarnelle val di Pesa e San Casciano Val di Pesa durante la guerra ed il passaggio del fronte, allegato alla presente a farne parte integrante e sostanziale, dando avvio alla prima fase di attività; 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il Comune di Tavarnelle Val di Pesa farà da capofila al progetto e che l’Istituto Storico della Resistenza sarà l’unico responsabile scientifico del progetto, per il cui svolgimento si avvarrà dei propri collaboratori;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jc w:val="both"/>
        <w:rPr/>
      </w:pPr>
      <w:r>
        <w:rPr>
          <w:rFonts w:cs="Tahoma" w:ascii="Tahoma" w:hAnsi="Tahoma"/>
        </w:rPr>
        <w:t>4) di dichiarare il presente atto immediatamente eseguibile, ai sensi e per gli effetti dell’art.134 comma 4° del D.lgs. 264/200, vista la necessità di procedere all’avvio del progetto in tempi rapid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Progetto di ricerca su “Guerra e violenze ai civili” (estate 1944)” all’ordine del giorno della Giunta Comunale del </w:t>
      </w:r>
      <w:r>
        <w:rPr>
          <w:rFonts w:cs="Tahoma" w:ascii="Tahoma" w:hAnsi="Tahoma"/>
          <w:b/>
        </w:rPr>
        <w:t>31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   f.to    </w:t>
      </w:r>
      <w:r>
        <w:rPr>
          <w:rFonts w:cs="Tahoma" w:ascii="Tahoma" w:hAnsi="Tahoma"/>
        </w:rPr>
        <w:t>Anna Grass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8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13:00Z</dcterms:modified>
  <cp:revision>6</cp:revision>
  <dc:subject/>
  <dc:title>PROPOSTA DI DELIBERAZIONE DELLA GIUNTA COMUNALE</dc:title>
</cp:coreProperties>
</file>