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58  del  12.10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Modifica deliberazione G.C. n.12 del 30/1/2002 relativa ai diritti di segreteria e rimborso stampati per le pratiche edilizie ed i vari certificati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ODICI del mese di OTTO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della Giunta Comunale n° 12 del 30.1.2002, esecutiva, con la quale venivano stabiliti i Diritti di Segreteria e Rimborso Stampati per le pratiche Edilizie ed i vari certificati, con gli importi di seguito elencati: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)    Diritti per Certificati di Destinazione Urbanistica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ichiesta fino a 5 Particelle</w:t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/>
        </w:rPr>
        <w:t>Euro           28,00=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ichiesta fino a 10 Particelle</w:t>
        <w:tab/>
        <w:tab/>
        <w:tab/>
        <w:tab/>
        <w:tab/>
        <w:t xml:space="preserve">             </w:t>
      </w:r>
      <w:r>
        <w:rPr>
          <w:rFonts w:cs="Tahoma" w:ascii="Tahoma" w:hAnsi="Tahoma"/>
          <w:b/>
        </w:rPr>
        <w:t>Euro</w:t>
        <w:tab/>
        <w:t xml:space="preserve">        45,00=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ichiesta oltre 10 Particelle</w:t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/>
        </w:rPr>
        <w:t>Euro           55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/>
      </w:pPr>
      <w:r>
        <w:rPr>
          <w:rFonts w:cs="Tahoma" w:ascii="Tahoma" w:hAnsi="Tahoma"/>
        </w:rPr>
        <w:tab/>
        <w:t>b) Diritti per Autorizzazione ai sensi della Legge Regionale 52/99 nonchè ai sensi dell’Art. 31 lettera “b” della Legge 457/78, e Attestazioni di conformità</w:t>
      </w:r>
      <w:r>
        <w:rPr>
          <w:rFonts w:cs="Tahoma" w:ascii="Tahoma" w:hAnsi="Tahoma"/>
          <w:b/>
        </w:rPr>
        <w:t xml:space="preserve">       </w:t>
        <w:tab/>
        <w:tab/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 xml:space="preserve"> Euro</w:t>
        <w:tab/>
        <w:t xml:space="preserve">        55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c) Diritti per Autorizzazione per l’attuazione dei piani di recupero di iniziativa privata di cui all’Art. 30 della Legge 05.08.1978 n°457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 xml:space="preserve"> Euro</w:t>
        <w:tab/>
        <w:t xml:space="preserve">        55,00=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d) Diritti per Autorizzazione di lottizzazione di aree, di cui all’art. 28 della Legge Urbanistica 17.8.1942 n° 1150 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 xml:space="preserve">             Euro</w:t>
        <w:tab/>
        <w:t xml:space="preserve">       55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e) Certificati e Attestazioni in materia Urbanistica/Edilizia     </w:t>
        <w:tab/>
        <w:tab/>
        <w:t xml:space="preserve">            </w:t>
      </w:r>
      <w:r>
        <w:rPr>
          <w:rFonts w:cs="Tahoma" w:ascii="Tahoma" w:hAnsi="Tahoma"/>
          <w:b/>
        </w:rPr>
        <w:t>Euro</w:t>
        <w:tab/>
        <w:t xml:space="preserve">       28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) Concessioni Edilizie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rogetti e/o varianti senza aumenti di volume</w:t>
        <w:tab/>
        <w:tab/>
        <w:tab/>
        <w:tab/>
      </w:r>
      <w:r>
        <w:rPr>
          <w:rFonts w:cs="Tahoma" w:ascii="Tahoma" w:hAnsi="Tahoma"/>
          <w:b/>
        </w:rPr>
        <w:t>Euro</w:t>
        <w:tab/>
        <w:t xml:space="preserve">    110,00=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rogetti per una volumetria inferiore a 500 mc</w:t>
        <w:tab/>
        <w:tab/>
        <w:tab/>
        <w:tab/>
      </w:r>
      <w:r>
        <w:rPr>
          <w:rFonts w:cs="Tahoma" w:ascii="Tahoma" w:hAnsi="Tahoma"/>
          <w:b/>
        </w:rPr>
        <w:t>Euro</w:t>
        <w:tab/>
        <w:t xml:space="preserve">    275,00=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rogetti per una volumetria superiore a 500 mc</w:t>
        <w:tab/>
        <w:tab/>
        <w:tab/>
        <w:t xml:space="preserve">            </w:t>
      </w:r>
      <w:r>
        <w:rPr>
          <w:rFonts w:cs="Tahoma" w:ascii="Tahoma" w:hAnsi="Tahoma"/>
          <w:b/>
        </w:rPr>
        <w:t>Euro</w:t>
        <w:tab/>
        <w:t xml:space="preserve">    550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g) Diritti per Denuncie di inizio Attività ai sensi della Legge 662/92 e L.R. 52/99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Euro</w:t>
        <w:tab/>
        <w:t xml:space="preserve">      55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h) Diritti per Attestazione  di   Abitabilità  e/o uso nonchè Richieste di Abitabilità e/o uso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Euro</w:t>
        <w:tab/>
        <w:t xml:space="preserve">      28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i) Rimborso stampati per cartelline e Modellistica in genere, per tutte le pratiche di cui ai precedenti punti eccezion fatta per le Certificazioni di cui ai punti a) e b);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Euro</w:t>
        <w:tab/>
        <w:t xml:space="preserve">      10,00=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 n° 122 del 30 luglio 2010 che ha apportato delle modifiche inerenti l’iter procedurale per la realizzazione di alcuni interventi, introducendo la Segnalazione Certificata Inizio Attività e la Comunicazione Inizio Lavori ai sensi dell’art. 6, comma 2, D.P.R. 380/01 e s.m.i.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aggiornare i diritti di segreteria anche per le nuove pratiche edilizie, così determinat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itti per Segnalazione Certificata Inizio Attività</w:t>
        <w:tab/>
        <w:tab/>
        <w:tab/>
      </w:r>
      <w:r>
        <w:rPr>
          <w:rFonts w:cs="Tahoma" w:ascii="Tahoma" w:hAnsi="Tahoma"/>
          <w:b/>
        </w:rPr>
        <w:t>Euro           55,00=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ritti per Comunicazione Inizio Lavori</w:t>
        <w:tab/>
        <w:tab/>
        <w:tab/>
        <w:tab/>
      </w:r>
      <w:r>
        <w:rPr>
          <w:rFonts w:cs="Tahoma" w:ascii="Tahoma" w:hAnsi="Tahoma"/>
          <w:b/>
        </w:rPr>
        <w:t>Euro           28,00=</w:t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br/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 DI stabilire le seguenti tariffe per diritti di segreteria e rimborso stampati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)    Diritti per Certificati di Destinazione Urbanistica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ichiesta fino a 5 Particelle</w:t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/>
        </w:rPr>
        <w:t>Euro           28,00=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ichiesta fino a 10 Particelle</w:t>
        <w:tab/>
        <w:tab/>
        <w:tab/>
        <w:tab/>
        <w:tab/>
        <w:t xml:space="preserve">             </w:t>
      </w:r>
      <w:r>
        <w:rPr>
          <w:rFonts w:cs="Tahoma" w:ascii="Tahoma" w:hAnsi="Tahoma"/>
          <w:b/>
        </w:rPr>
        <w:t>Euro</w:t>
        <w:tab/>
        <w:t xml:space="preserve">        45,00=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Richiesta oltre 10 Particelle</w:t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/>
        </w:rPr>
        <w:t>Euro           55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/>
      </w:pPr>
      <w:r>
        <w:rPr>
          <w:rFonts w:cs="Tahoma" w:ascii="Tahoma" w:hAnsi="Tahoma"/>
        </w:rPr>
        <w:tab/>
        <w:t>b) Diritti per Autorizzazione ai sensi della Legge Regionale 52/99 nonchè ai sensi dell’Art. 31 lettera “b” della Legge 457/78, e Attestazioni di conformità</w:t>
      </w:r>
      <w:r>
        <w:rPr>
          <w:rFonts w:cs="Tahoma" w:ascii="Tahoma" w:hAnsi="Tahoma"/>
          <w:b/>
        </w:rPr>
        <w:t xml:space="preserve">       </w:t>
        <w:tab/>
        <w:tab/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 xml:space="preserve"> Euro</w:t>
        <w:tab/>
        <w:t xml:space="preserve">        55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c) Diritti per Autorizzazione per l’attuazione dei piani di recupero di iniziativa privata di cui all’Art. 30 della Legge 05.08.1978 n°457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 xml:space="preserve"> Euro</w:t>
        <w:tab/>
        <w:t xml:space="preserve">        55,00=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d) Diritti per Autorizzazione di lottizzazione di aree, di cui all’art. 28 della Legge Urbanistica 17.8.1942 n° 1150 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 xml:space="preserve">             Euro</w:t>
        <w:tab/>
        <w:t xml:space="preserve">       55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e) Certificati e Attestazioni in materia Urbanistica/Edilizia     </w:t>
        <w:tab/>
        <w:tab/>
        <w:t xml:space="preserve">            </w:t>
      </w:r>
      <w:r>
        <w:rPr>
          <w:rFonts w:cs="Tahoma" w:ascii="Tahoma" w:hAnsi="Tahoma"/>
          <w:b/>
        </w:rPr>
        <w:t>Euro</w:t>
        <w:tab/>
        <w:t xml:space="preserve">      28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) Concessioni Edilizie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rogetti e/o varianti senza aumenti di volume</w:t>
        <w:tab/>
        <w:tab/>
        <w:tab/>
        <w:tab/>
      </w:r>
      <w:r>
        <w:rPr>
          <w:rFonts w:cs="Tahoma" w:ascii="Tahoma" w:hAnsi="Tahoma"/>
          <w:b/>
        </w:rPr>
        <w:t>Euro</w:t>
        <w:tab/>
        <w:t xml:space="preserve">    110,00=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rogetti per una volumetria inferiore a 500 mc</w:t>
        <w:tab/>
        <w:tab/>
        <w:tab/>
        <w:tab/>
      </w:r>
      <w:r>
        <w:rPr>
          <w:rFonts w:cs="Tahoma" w:ascii="Tahoma" w:hAnsi="Tahoma"/>
          <w:b/>
        </w:rPr>
        <w:t>Euro</w:t>
        <w:tab/>
        <w:t xml:space="preserve">    275,00=</w:t>
      </w:r>
    </w:p>
    <w:p>
      <w:pPr>
        <w:pStyle w:val="Normal"/>
        <w:ind w:left="284" w:hanging="284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Progetti per una volumetria superiore a 500 mc</w:t>
        <w:tab/>
        <w:tab/>
        <w:tab/>
        <w:t xml:space="preserve">            </w:t>
      </w:r>
      <w:r>
        <w:rPr>
          <w:rFonts w:cs="Tahoma" w:ascii="Tahoma" w:hAnsi="Tahoma"/>
          <w:b/>
        </w:rPr>
        <w:t>Euro</w:t>
        <w:tab/>
        <w:t xml:space="preserve">    550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g) Diritti per Denuncie di inizio Attività ai sensi della Legge 662/92 e L.R. 52/99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Euro</w:t>
        <w:tab/>
        <w:t xml:space="preserve">      55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h) Diritti per Attestazione  di   Abitabilità  e/o uso nonchè Richieste di Abitabilità e/o uso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Euro</w:t>
        <w:tab/>
        <w:t xml:space="preserve">      28,00=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66" w:hanging="567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) Diritti per Segnalazione Certificata Inizio Attività</w:t>
        <w:tab/>
        <w:tab/>
        <w:tab/>
        <w:tab/>
      </w:r>
      <w:r>
        <w:rPr>
          <w:rFonts w:cs="Tahoma" w:ascii="Tahoma" w:hAnsi="Tahoma"/>
          <w:b/>
        </w:rPr>
        <w:t>Euro           55,00=</w:t>
      </w:r>
    </w:p>
    <w:p>
      <w:pPr>
        <w:pStyle w:val="Normal"/>
        <w:tabs>
          <w:tab w:val="clear" w:pos="720"/>
          <w:tab w:val="left" w:pos="284" w:leader="none"/>
        </w:tabs>
        <w:ind w:left="567" w:right="66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66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l) Diritti per Comunicazione Inizio Lavori</w:t>
        <w:tab/>
        <w:tab/>
        <w:tab/>
        <w:tab/>
        <w:tab/>
      </w:r>
      <w:r>
        <w:rPr>
          <w:rFonts w:cs="Tahoma" w:ascii="Tahoma" w:hAnsi="Tahoma"/>
          <w:b/>
        </w:rPr>
        <w:t>Euro</w:t>
        <w:tab/>
        <w:t xml:space="preserve">      28,00=</w:t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1983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m) Rimborso stampati per cartelline e Modellistica in genere, per tutte le pratiche di cui ai precedenti punti eccezion fatta per le Certificazioni di cui ai punti a) e b);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>Euro</w:t>
        <w:tab/>
        <w:t xml:space="preserve">      10,00=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 di confermare che il pagamento dei diritti di segreteria ed il rimborso stampati dovrà essere effettuato preliminarmente alla presentazione dell’istanz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ichiara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Modifica deliberazione G.C. n.12 del 30/1/2002 relativa ai diritti di segreteria e rimborso stampati per le pratiche edilizie ed i vari certificati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12/10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2/10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f.to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10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2/10/2010</w:t>
        <w:tab/>
        <w:tab/>
        <w:tab/>
        <w:tab/>
        <w:tab/>
        <w:tab/>
        <w:t xml:space="preserve">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48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0-10-12T15:01:00Z</dcterms:modified>
  <cp:revision>5</cp:revision>
  <dc:subject/>
  <dc:title>PROPOSTA DI DELIBERAZIONE DELLA GIUNTA COMUNALE</dc:title>
</cp:coreProperties>
</file>