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93  del  31.12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Approvazione relazione previsionale e programmatica e del connesso bilancio pluriennale per il triennio 2011/2013 e dello schema di bilancio 2011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TRENTUNO del mese di DICEMBRE alle ore 9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 Sindaco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Vist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gli artt.149 e 151 del Testo Unico n. 267 del 18 agosto 2000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arte seconda “Ordinamento finanziario e contabile” del T.U. n. 267/2000 ordinamento EE.LL., che detta le norme per la gestione finanziaria e contabile degli Enti Locali comprese quelle relativ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o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il disposto dell'art.174 del D.Lgs. 18/8/2000, n.267 sulla competenza della Giunta Comunale in ordin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 il D.P.R.194 del 31.1.1996 "Regolamento per l'approvazione dei modelli di cui all'art. 114 del D.Lgs. 77/95, concernente l'ordinamento finanziario e contabile degli Enti Locali" che contiene i modelli di Bilancio per i comu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lo Statuto e il Regolamento di contabilità del Comune di Barberino Val d’Elsa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 488 del 28 dicembre 2001 “Disposizioni per la formazione del bilancio annuale e pluriennale dello Stato (Legge Finanziaria 2002)”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 289 del 27 dicembre 2002 “Disposizioni per la formazione del bilancio annuale e pluriennale dello Stato (Legge Finanziaria 2003)”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350 del 24 Dicembre 2003 “Disposizioni per la formazione del bilancio annuale e pluriennale dello Stato (legge finanziaria 2004)”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 311 del 30 Dicembre 2004 “Disposizioni per la formazione del bilancio annuale e pluriennale dello Stato (legge finanziaria 2005)”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 xml:space="preserve">La Legge 23/12/2005 n. 266 “Disposizioni per la formazione del bilancio annuale e pluriennale dello Stato (legge finanziaria 2006)”.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27/12/2006 n. 296 (Finanziaria 2007)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24/12/2007 n. 244 (Finanziaria 2008)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22/12/2008 n. 203 (Finanziaria 2009)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23/12/2009 n. 191 (Finanziaria 2010)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30/7/2010 n.122 di conversione del D.L. 78/2010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di stabilità 2011 pubblicata sulla Gazzetta Ufficiale n.297 del 21/12/2010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l’ art.53, comma 16, della legge 388/2000, come sostituito dall’art.27, comma 8, della citata legge 488/01, il quale stabilisce che il termine per deliberare le aliquote e le tariffe dei tributi locali e le tariffe dei servizi pubblici locali, nonché per approvare i regolamenti relativi alle entrate locali, è stabilito entro la data fissata da norme statali per la deliberazione del bilancio di previs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/>
        <w:tab/>
      </w:r>
      <w:r>
        <w:rPr>
          <w:rFonts w:cs="Tahoma" w:ascii="Tahoma" w:hAnsi="Tahoma"/>
        </w:rPr>
        <w:t>VISTO</w:t>
      </w:r>
      <w:r>
        <w:rPr/>
        <w:t xml:space="preserve"> </w:t>
      </w:r>
      <w:r>
        <w:rPr>
          <w:rFonts w:cs="Tahoma" w:ascii="Tahoma" w:hAnsi="Tahoma"/>
        </w:rPr>
        <w:t>il D.M. 17/12/2010 del Ministero dell’Interno pubblicato sulla G.U. n.300 del 24/12/2010 che ha prorogato al 31/3/2011 il termine per l'approvazione del bilancio per l'anno 2011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ab/>
        <w:t xml:space="preserve">  Dato atto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che il bilancio pluriennale è stato formulato tenendo conto delle proposte di P.E.G. formulate dai dirigenti dei servizi sulla base delle esigenze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>- che tali proposte sono state esaminate dalla Giunta al fine di assicurare il rispetto degli obiettivi dell'Ente ed il mantenimento dell'equilibrio economico del bilancio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chiamata la deliberazione della Giunta Comunale n.161 del 12/10/2010 con la quale veniva adottato lo schema di programma triennale 2011-2013 e l’elenco annuale 2011 dei lavori pubblici ai sensi dell’articolo 128, del D.Lgs.n.163 del 12/4/2006, in base agli schemi tipo del D.M. 09/06/2005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28, comma 9, del D.Lgs. n.163 del 12/4/2006 e l’art.13, comma 1, del decreto del Presidente della Repubblica n.554/1999 i quali stabiliscono che l’aggiornamento definitivo del programma triennale e l’elenco annuale dei lavori siano deliberati contestualmente al bilancio di previsione e al bilancio pluriennal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widowControl w:val="false"/>
        <w:tabs>
          <w:tab w:val="left" w:pos="720" w:leader="none"/>
        </w:tabs>
        <w:ind w:hanging="0"/>
        <w:rPr/>
      </w:pPr>
      <w:r>
        <w:rPr>
          <w:rFonts w:cs="Tahoma" w:ascii="Tahoma" w:hAnsi="Tahoma"/>
          <w:sz w:val="20"/>
        </w:rPr>
        <w:tab/>
        <w:t>Visto il D.Lgs. n.504 del 30.12.1992 "Riordino della finanza degli enti territoriali” e successive modifiche ed integrazio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Visto il D.Lgs. n.507 del 15.11.1993 "Revisione ed armonizzazione dell'imposta comunale sulla pubblicità e del diritto sulle pubbliche affissioni, della tassa per l'occupazione di spazi ed aree pubbliche dei comuni e delle province nonché della tassa per lo smaltimento dei rifiuti solidi urbani a norma  dell'art. 4 della  legge  23.10.1989, n.421, concernente il riordino della finanza territoriale" e successive modifich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e le norme vigenti in materia di indennità di carica agli amministratori, nonché i contratti collettivi nazionali di lavoro in esser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siderato che la gestione dei servizi pubblici a domanda individuale è stata trasferita all’Unione comunale del Chianti Fiorentino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e le seguenti proprie deliberazion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192 del 31/12/2010 avente per oggetto: "Tassa per lo smaltimento dei Rifiuti Solidi Urbani:  Determinazione delle tariffe per l'anno 2011 e percentuale di copertura del costo del Servizio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i allegano in atti a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costo complessivo dei servizi di raccolta, spazzamento e smaltimento dei rifiuti solidi urbani è coperto nella misura del  99,75 %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n particolar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chema di relazione previsionale e programmatica e il documento di indirizzi, composto dalle relazioni dei singoli assessorati ed illustrato dal Sindaco nella seduta odierna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chema di bilancio pluriennale per il periodo 2011 – 2013, e lo schema di bilancio preventivo per l’esercizio 2011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ogramma triennale delle opere pubbliche 2011 – 20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42 del T.U.E.L. n.267/2000 ordinamento EE.LL.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a l'attestazione del responsabile del servizio finanziario sulla veridicità delle previsioni di entrata e di compatibilità delle previsioni di spesa ai sensi del comma 4 dell'art. 153 del D.Lgs n. 267/2000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isti i pareri di regolarità tecnica e contabile resi dal Responsabile dell’area economico finanziaria ai sensi dell’art.49 del D.Lgs.267/2000, nel testo allegato quale parte integrante e sostanziale;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Heading5"/>
        <w:ind w:firstLine="284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>D E L I B E R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lazione previsionale e programmatica per il periodo 2011 – 2013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bilancio pluriennale per il periodo 2011 – 2013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bilancio 2011 che si chiude in pareggio sulla base delle seguenti previsioni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Entrata:       Euro   </w:t>
      </w:r>
      <w:r>
        <w:rPr>
          <w:rFonts w:cs="Arial" w:ascii="Arial" w:hAnsi="Arial"/>
        </w:rPr>
        <w:t xml:space="preserve"> €    9.774.338,56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Spesa          Euro   </w:t>
      </w:r>
      <w:r>
        <w:rPr>
          <w:rFonts w:cs="Arial" w:ascii="Arial" w:hAnsi="Arial"/>
        </w:rPr>
        <w:t xml:space="preserve"> €    9.774.338,56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e si evidenzia in dettaglio dal prospetto sottoriportato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epilogo Parte Entrata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.306.535,28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227.212,18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103.337,23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>
                <w:rFonts w:cs="Tahoma" w:ascii="Tahoma" w:hAnsi="Tahoma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409.881,66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550.000,00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V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177.372,21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b/>
                <w:b/>
              </w:rPr>
            </w:pPr>
            <w:r>
              <w:fldChar w:fldCharType="begin"/>
            </w:r>
            <w:r>
              <w:rPr>
                <w:b/>
                <w:rFonts w:cs="Tahoma" w:ascii="Tahoma" w:hAnsi="Tahoma"/>
                <w:lang w:val="en-US" w:eastAsia="en-US"/>
              </w:rPr>
              <w:instrText xml:space="preserve"> =SUM(ABOVE) </w:instrText>
            </w:r>
            <w:r>
              <w:rPr>
                <w:rFonts w:cs="Tahoma" w:ascii="Tahoma" w:hAnsi="Tahoma"/>
                <w:b/>
                <w:lang w:val="en-US" w:eastAsia="en-US"/>
              </w:rPr>
            </w:r>
            <w:r>
              <w:rPr>
                <w:b/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b/>
                <w:lang w:val="en-US" w:eastAsia="en-US"/>
              </w:rPr>
            </w:r>
            <w:r>
              <w:rPr>
                <w:rFonts w:cs="Tahoma" w:ascii="Tahoma" w:hAnsi="Tahoma"/>
                <w:b/>
                <w:lang w:val="en-US" w:eastAsia="en-US"/>
              </w:rPr>
              <w:t>€ 9.774.338,56</w:t>
            </w:r>
            <w:r/>
            <w:r>
              <w:rPr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lang w:val="en-US" w:eastAsia="en-US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60"/>
              <w:ind w:firstLine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/>
        <w:t>Riepilogo Parte Spesa</w:t>
      </w:r>
    </w:p>
    <w:tbl>
      <w:tblPr>
        <w:tblW w:w="5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372.908,21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.559.881,66 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664.176,48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177.372,21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fldChar w:fldCharType="begin"/>
            </w:r>
            <w:r>
              <w:rPr>
                <w:b/>
                <w:rFonts w:cs="Tahoma" w:ascii="Tahoma" w:hAnsi="Tahoma"/>
                <w:lang w:val="en-US" w:eastAsia="en-US"/>
              </w:rPr>
              <w:instrText xml:space="preserve"> =SUM(ABOVE) </w:instrText>
            </w:r>
            <w:r>
              <w:rPr>
                <w:rFonts w:cs="Tahoma" w:ascii="Tahoma" w:hAnsi="Tahoma"/>
                <w:b/>
                <w:lang w:val="en-US" w:eastAsia="en-US"/>
              </w:rPr>
            </w:r>
            <w:r>
              <w:rPr>
                <w:b/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b/>
                <w:lang w:val="en-US" w:eastAsia="en-US"/>
              </w:rPr>
            </w:r>
            <w:r>
              <w:rPr>
                <w:rFonts w:cs="Tahoma" w:ascii="Tahoma" w:hAnsi="Tahoma"/>
                <w:b/>
                <w:lang w:val="en-US" w:eastAsia="en-US"/>
              </w:rPr>
              <w:t>€ 9.774.338,56</w:t>
            </w:r>
            <w:r/>
            <w:r>
              <w:rPr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2) di proporre all’approvazione del Consiglio comunale la relazione previsionale e programmatica per il triennio 2011/2013 redatta ai sensi del DPR n.326/98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hanging="0"/>
        <w:rPr/>
      </w:pPr>
      <w:r>
        <w:rPr>
          <w:rFonts w:cs="Tahoma" w:ascii="Tahoma" w:hAnsi="Tahoma"/>
          <w:sz w:val="20"/>
        </w:rPr>
        <w:t>3) di proporre all’approvazione del consiglio comunale lo schema di bilancio annuale di previsione 2011 ed il connesso bilancio pluriennale 2011/2013 che presentano le seguenti risultanze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are atto che l'equilibrio economico-finanziario è così previs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Entrate (Tit. I, II e III)</w:t>
        <w:tab/>
        <w:tab/>
        <w:tab/>
        <w:tab/>
        <w:tab/>
        <w:t xml:space="preserve"> </w:t>
      </w:r>
      <w:r>
        <w:rPr>
          <w:rFonts w:cs="Arial" w:ascii="Arial" w:hAnsi="Arial"/>
        </w:rPr>
        <w:t xml:space="preserve">€     4.637.084,69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-  Spese correnti                       </w:t>
        <w:tab/>
        <w:tab/>
        <w:tab/>
        <w:t xml:space="preserve">           </w:t>
      </w:r>
      <w:r>
        <w:rPr>
          <w:rFonts w:cs="Arial" w:ascii="Arial" w:hAnsi="Arial"/>
        </w:rPr>
        <w:t xml:space="preserve">  €     4.372.908,21 </w:t>
      </w:r>
      <w:r>
        <w:rPr>
          <w:rFonts w:cs="Tahoma" w:ascii="Tahoma" w:hAnsi="Tahoma"/>
        </w:rPr>
        <w:tab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</w:t>
      </w:r>
      <w:r>
        <w:rPr>
          <w:rFonts w:cs="Tahoma" w:ascii="Tahoma" w:hAnsi="Tahoma"/>
        </w:rPr>
        <w:t>----------------------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Differenza attiva </w:t>
        <w:tab/>
        <w:tab/>
        <w:tab/>
        <w:tab/>
        <w:tab/>
        <w:tab/>
        <w:t>€        264.176,48</w:t>
        <w:tab/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Quota capitale ammortamento mutui</w:t>
        <w:tab/>
        <w:tab/>
        <w:tab/>
        <w:t xml:space="preserve">          </w:t>
      </w:r>
      <w:r>
        <w:rPr>
          <w:rFonts w:cs="Arial" w:ascii="Arial" w:hAnsi="Arial"/>
        </w:rPr>
        <w:t xml:space="preserve"> €          264.176,48 </w:t>
      </w:r>
      <w:r>
        <w:rPr>
          <w:rFonts w:cs="Tahoma" w:ascii="Tahoma" w:hAnsi="Tahoma"/>
        </w:rPr>
        <w:tab/>
        <w:t xml:space="preserve"> 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sz w:val="24"/>
        </w:rPr>
        <w:t>BILANCIO PLURIENNALE 2011/2013 (al netto Titolo VI entrata e Titolo IV Uscit</w:t>
      </w:r>
      <w:r>
        <w:rPr/>
        <w:t>a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1681"/>
        <w:gridCol w:w="18"/>
        <w:gridCol w:w="1594"/>
        <w:gridCol w:w="1668"/>
      </w:tblGrid>
      <w:tr>
        <w:trPr>
          <w:trHeight w:val="49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ENTR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1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Entrate tributa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306.535,28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356.535,28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.336.535,28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rFonts w:cs="Arial" w:ascii="Arial" w:hAnsi="Arial"/>
                <w:b/>
                <w:lang w:val="en-US" w:eastAsia="en-US"/>
              </w:rPr>
              <w:t>€ 6.999.605,8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7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</w:t>
            </w:r>
            <w:r>
              <w:rPr/>
              <w:tab/>
              <w:t xml:space="preserve">Entrate derivanti da trasferimenti correnti, Stato, Regioni ecc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227.212,18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258.847,24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.219.393,38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rFonts w:cs="Arial" w:ascii="Arial" w:hAnsi="Arial"/>
                <w:b/>
                <w:lang w:val="en-US" w:eastAsia="en-US"/>
              </w:rPr>
              <w:t>€ 3.705.452,80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Entrate extratributa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103.337,23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876.712,7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862.011,45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rFonts w:cs="Arial" w:ascii="Arial" w:hAnsi="Arial"/>
                <w:b/>
                <w:lang w:val="en-US" w:eastAsia="en-US"/>
              </w:rPr>
              <w:t>€ 2.842.061,38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97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V</w:t>
            </w:r>
            <w:r>
              <w:rPr/>
              <w:tab/>
              <w:t>Entrate per alienazione e ammortamento di beni patrimoniali, trasferimento di capitali e riscossioni di cred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.409.881,66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00.071,35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.005.071,35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rFonts w:cs="Arial" w:ascii="Arial" w:hAnsi="Arial"/>
                <w:b/>
                <w:lang w:val="en-US" w:eastAsia="en-US"/>
              </w:rPr>
              <w:t>€ 5.415.024,36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8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V</w:t>
            </w:r>
            <w:r>
              <w:rPr/>
              <w:tab/>
              <w:t>Entrate derivanti da accensione di prestiti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50.000,00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680.000,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650.000,0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rFonts w:cs="Arial" w:ascii="Arial" w:hAnsi="Arial"/>
                <w:b/>
                <w:lang w:val="en-US" w:eastAsia="en-US"/>
              </w:rPr>
              <w:t>€ 1.880.000,00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OTALE ENTR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8.596.966,35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64" w:leader="none"/>
                <w:tab w:val="left" w:pos="1800" w:leader="none"/>
                <w:tab w:val="left" w:pos="3960" w:leader="none"/>
                <w:tab w:val="right" w:pos="7800" w:leader="none"/>
              </w:tabs>
              <w:ind w:right="-21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6.172.166,57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6.073.011,46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€ 20.842.144,38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012" w:leader="none"/>
        </w:tabs>
        <w:jc w:val="both"/>
        <w:rPr/>
      </w:pPr>
      <w:r>
        <w:rPr/>
        <w:tab/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1559"/>
        <w:gridCol w:w="1559"/>
        <w:gridCol w:w="1704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USC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Spese corr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372.908,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166.951,9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082.263,9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rFonts w:cs="Arial" w:ascii="Arial" w:hAnsi="Arial"/>
                <w:b/>
                <w:lang w:val="en-US" w:eastAsia="en-US"/>
              </w:rPr>
              <w:t>€ 12.622.124,08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</w:t>
            </w:r>
            <w:r>
              <w:rPr/>
              <w:tab/>
              <w:t>Spese in conto capi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.559.881,6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280.071,3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255.071,3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rFonts w:cs="Arial" w:ascii="Arial" w:hAnsi="Arial"/>
                <w:b/>
                <w:lang w:val="en-US" w:eastAsia="en-US"/>
              </w:rPr>
              <w:t>€ 6.095.024,36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Spese per il rimborso di presti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664.176,4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725.143,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735.676,1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rFonts w:cs="Arial" w:ascii="Arial" w:hAnsi="Arial"/>
                <w:b/>
                <w:lang w:val="en-US" w:eastAsia="en-US"/>
              </w:rPr>
              <w:t>€ 2.124.995,9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E USC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8.596.966,35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64" w:leader="none"/>
                <w:tab w:val="left" w:pos="1800" w:leader="none"/>
                <w:tab w:val="left" w:pos="3960" w:leader="none"/>
                <w:tab w:val="right" w:pos="7800" w:leader="none"/>
              </w:tabs>
              <w:ind w:right="-21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6.172.166,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6.073.011,4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rFonts w:cs="Arial" w:ascii="Arial" w:hAnsi="Arial"/>
                <w:b/>
                <w:lang w:val="en-US" w:eastAsia="en-US"/>
              </w:rPr>
              <w:t>€ 20.842.144,38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 di dare at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che il bilancio 2012 si chiude in pareggio sulla base di una previsione  pari a</w:t>
      </w:r>
      <w:r>
        <w:rPr>
          <w:rFonts w:cs="Arial" w:ascii="Arial" w:hAnsi="Arial"/>
        </w:rPr>
        <w:t xml:space="preserve">  €    6.172.166,57 </w:t>
      </w:r>
      <w:r>
        <w:rPr>
          <w:rFonts w:cs="Arial" w:ascii="Arial" w:hAnsi="Arial"/>
          <w:color w:val="000000"/>
        </w:rPr>
        <w:t xml:space="preserve"> </w:t>
      </w:r>
      <w:r>
        <w:rPr>
          <w:rFonts w:cs="Tahoma" w:ascii="Tahoma" w:hAnsi="Tahoma"/>
        </w:rPr>
        <w:t>al netto dei Servizi per Conto di Ter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che il bilancio 2013 si chiude in pareggio sulla base di una previsione pari a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€   6.073.011,46  </w:t>
      </w:r>
      <w:r>
        <w:rPr>
          <w:rFonts w:cs="Tahoma" w:ascii="Tahoma" w:hAnsi="Tahoma"/>
        </w:rPr>
        <w:t>al netto dei Servizi per Conto di Terz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)</w:t>
      </w:r>
      <w:r>
        <w:rPr/>
        <w:t xml:space="preserve"> </w:t>
      </w:r>
      <w:r>
        <w:rPr>
          <w:rFonts w:cs="Tahoma" w:ascii="Tahoma" w:hAnsi="Tahoma"/>
        </w:rPr>
        <w:t>di dichiarare la presente, con votazione unanime separata, immediatamente eseguibile ai sensi dell’art.134, comma 4, del D.Lgs.267/2000, visto che la presentazione del bilancio di previsione 2011 al fine di rispettare la tempistica prevista per l’approvazione del bilancio dell’Unione Comunale del Chianti Fiorentino.</w:t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Approvazione relazione previsionale e programmatica e del connesso bilancio pluriennale per il triennio 2011/2013 e dello schema di bilancio 2011</w:t>
      </w:r>
      <w:r>
        <w:rPr>
          <w:rFonts w:cs="Tahoma" w:ascii="Tahoma" w:hAnsi="Tahoma"/>
        </w:rPr>
        <w:t xml:space="preserve">” all’ordine del giorno della Giunta Comunale del </w:t>
      </w:r>
      <w:r>
        <w:rPr>
          <w:rFonts w:cs="Tahoma" w:ascii="Tahoma" w:hAnsi="Tahoma"/>
          <w:b/>
        </w:rPr>
        <w:t>29/12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9/12/2010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 f.to    </w:t>
      </w:r>
      <w:r>
        <w:rPr>
          <w:rFonts w:cs="Tahoma" w:ascii="Tahoma" w:hAnsi="Tahoma"/>
        </w:rPr>
        <w:t>Dott. Niccolò Nucci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f.to  Dott. Sandro 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0/1/2011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1/12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7:15:00Z</dcterms:created>
  <dc:creator>COMUNE BARBERINO V.E.</dc:creator>
  <dc:description/>
  <cp:keywords/>
  <dc:language>en-US</dc:language>
  <cp:lastModifiedBy>Cosci Catiuscia</cp:lastModifiedBy>
  <cp:lastPrinted>2010-10-08T13:43:00Z</cp:lastPrinted>
  <dcterms:modified xsi:type="dcterms:W3CDTF">2011-02-14T09:15:00Z</dcterms:modified>
  <cp:revision>7</cp:revision>
  <dc:subject/>
  <dc:title>PROPOSTA DI DELIBERAZIONE DELLA GIUNTA COMUNALE</dc:title>
</cp:coreProperties>
</file>