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201  del  31.12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Cs w:val="24"/>
        </w:rPr>
        <w:t>“15° Gran Fondo della Vernaccia, XXXIX Coppa Martiri Montemaggio”. Concessione Patrocinio in favore dell’iniziativa dell’Associazione Gruppo Ciclistico Amatori San Gimignano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TRENTUNO del mese di DICEMBRE alle ore 9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ahoma" w:ascii="Tahoma" w:hAnsi="Tahoma"/>
          <w:sz w:val="20"/>
        </w:rPr>
        <w:tab/>
        <w:t>Visti: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l'art.13 del T.U. 267/2000;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ahoma" w:ascii="Tahoma" w:hAnsi="Tahoma"/>
          <w:sz w:val="20"/>
        </w:rPr>
        <w:tab/>
        <w:t>Vista la richiesta di patrocinio prot. 14241 del 22.11.2010 inoltrata dall’Associazione G.C. Amatori San Gimignano, per la promozione dell’Iniziativa sportiva denominata “15° Gran Fondo della Vernaccia, XXXIX Coppa Martiri Montemaggio” che si svolgerà in San Gimignano il giorno domenica 15 maggio 2011;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ahoma" w:ascii="Tahoma" w:hAnsi="Tahoma"/>
          <w:sz w:val="20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ahoma" w:ascii="Tahoma" w:hAnsi="Tahoma"/>
          <w:sz w:val="20"/>
        </w:rPr>
        <w:tab/>
        <w:t>Considerato il rilievo culturale dell’iniziativa suddetta, che, visto il periodo in cui si svolge, unisce al valore paesaggistico e turistico il ricordo dei caduti di Montemaggio;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ahoma" w:ascii="Tahoma" w:hAnsi="Tahoma"/>
          <w:sz w:val="20"/>
        </w:rPr>
        <w:tab/>
        <w:t>Visti i pareri favorevoli espressi ai sensi dell'art.49, comma 1°, del D.Lgs.18.08.2000 n°267 del Responsabile dell'Ufficio Associato della Cultura, per quanto concerne la regolarità tecnica;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ahoma" w:ascii="Tahoma" w:hAnsi="Tahoma"/>
          <w:sz w:val="20"/>
        </w:rPr>
        <w:tab/>
        <w:t>Con voti unanimi favorevoli resi nelle forme di legge;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di concedere il patrocinio del Comune all’iniziativa denominata “15° Gran Fondo della Vernaccia, XXXIX Coppa Martiri Montemaggio” organizzata dall’Associazione G.C. Amatori San Gimignano, che si svolgerà in San Gimignano il giorno 15 maggio 2011;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di dare atto altresì che, ai sensi del D. Lgs. n. 507 del 1993 e ss. mm. (L. 311/2004 e L. 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di inviare copia della presente deliberazione all'Ufficio Affissioni ed all’Ufficio Segreteria per le rispettive competenze.</w:t>
      </w:r>
    </w:p>
    <w:p>
      <w:pPr>
        <w:pStyle w:val="Testonorma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</w:t>
      </w:r>
      <w:r>
        <w:rPr>
          <w:rFonts w:cs="Tahoma" w:ascii="Tahoma" w:hAnsi="Tahoma"/>
          <w:b/>
        </w:rPr>
        <w:t xml:space="preserve">“15° Gran Fondo della Vernaccia, XXXIX Coppa Martiri Montemaggio”. Concessione Patrocinio in favore dell’iniziativa dell’Associazione Gruppo Ciclistico Amatori San Gimignano” </w:t>
      </w:r>
      <w:r>
        <w:rPr>
          <w:rFonts w:cs="Tahoma" w:ascii="Tahoma" w:hAnsi="Tahoma"/>
        </w:rPr>
        <w:t>all’ordine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 xml:space="preserve">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1/12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Rag. Anna Grass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 xml:space="preserve">Lì, 29/12/2010 </w:t>
        <w:tab/>
        <w:t xml:space="preserve">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Ufficio associato della cultur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Rag. Anna Grass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/3/2011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/3/2011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9:52:00Z</dcterms:created>
  <dc:creator>COMUNE BARBERINO V.E.</dc:creator>
  <dc:description/>
  <cp:keywords/>
  <dc:language>en-US</dc:language>
  <cp:lastModifiedBy>Cosci Catiuscia</cp:lastModifiedBy>
  <cp:lastPrinted>2011-02-21T13:32:00Z</cp:lastPrinted>
  <dcterms:modified xsi:type="dcterms:W3CDTF">2011-03-01T10:19:00Z</dcterms:modified>
  <cp:revision>4</cp:revision>
  <dc:subject/>
  <dc:title>PROPOSTA DI DELIBERAZIONE DELLA GIUNTA COMUNALE</dc:title>
</cp:coreProperties>
</file>