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83  del  21.12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Progetto esecutivo per la realizzazione della nuova scuola elementare nel Capoluogo. Rettifica ed integrazione dell’atto GC/10 nr.121 del 13/07/2010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UNO del mese di DICEMBRE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  <w:b/>
          <w:sz w:val="24"/>
          <w:szCs w:val="24"/>
        </w:rPr>
        <w:t xml:space="preserve">LA GIUNTA COMUNALE </w:t>
      </w: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0"/>
        </w:rPr>
        <w:t>Premesso che</w:t>
      </w:r>
      <w:r>
        <w:rPr>
          <w:rFonts w:cs="Tahoma" w:ascii="Tahoma" w:hAnsi="Tahoma"/>
          <w:sz w:val="20"/>
        </w:rPr>
        <w:t xml:space="preserve"> con Delibera GC/00 nr. 121 del 13/07/2010 , esecutiva è stato approvato il progetto esecutivo inerente la nuova scuola elementare nel Capoluogo per l’importo complessivo di € 4.500.000,00 di cui € 3.619.224,27 per lavori , € 194.753,60 per oneri sicurezza ed € 686.022,13 per somme a disposizione dell’Amministrazione Comunale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con il medesimo Atto GC/00 nr. 121 veniva individuata la copertura di spesa per complessivi € 4.500.000,00 nei diversi capitoli di bilancio e stabilito di rimandare a successivo provvedimento l’adozione di tutte le determinazioni finalizzate all’espletamento della gara di appalto ed affidamento lavori;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termina del Responsabile Area Tecnica nr. 122 del 12/08/2010 , esecutiva con cui veniva stabilito la definitiva variazione del quadro economico di spesa;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0"/>
        </w:rPr>
        <w:t xml:space="preserve">Rilevata </w:t>
      </w:r>
      <w:r>
        <w:rPr>
          <w:rFonts w:cs="Tahoma" w:ascii="Tahoma" w:hAnsi="Tahoma"/>
          <w:sz w:val="20"/>
        </w:rPr>
        <w:t>l’esigenza di rettificare , parzialmente , l’articolazione della copertura di spesa rispetto a quanto stabilito con atto GC/10 nr. 121  in relazione alla mancata alienazione del terreno di proprietà comunale ubicato in loc. Bustecca;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0"/>
        </w:rPr>
        <w:t xml:space="preserve">Ritenuto </w:t>
      </w:r>
      <w:r>
        <w:rPr>
          <w:rFonts w:cs="Tahoma" w:ascii="Tahoma" w:hAnsi="Tahoma"/>
          <w:sz w:val="20"/>
        </w:rPr>
        <w:t>pertanto assumere idonei provvedimenti , a parziale modifica ed integrazione della delibera GC/10 nr. 121 del 13/07/2010 , riassunti nei seguenti punti:</w:t>
      </w:r>
    </w:p>
    <w:p>
      <w:pPr>
        <w:pStyle w:val="TextBody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adottare, quale criterio di espletamento ed aggiudicazione dei lavori in oggetto, il metodo della procedura aperta ai sensi del combinato disposto di cui agli artt. 3 comma 37,54,55,83 e 86-89 del D.Lgs 12/04/206 nr.163, con il criterio dell’offerta economicamente più vantaggiosa;</w:t>
      </w:r>
    </w:p>
    <w:p>
      <w:pPr>
        <w:pStyle w:val="TextBody"/>
        <w:ind w:left="106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abilire, non essendo disponibili altre fonti di finanziamento, che il terreno in loc. Bustecca e l’edificio scolastico attualmente destinato a scuola elementare ubicato in via Semifonte nel Capoluogo dovranno essere ceduti in permuta alla ditta appaltatrice dei lavori in oggetto;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sporre che la gara dovrà essere espletata ai sensi di quanto stabilito dall’art. 53 , commi da 6 a 12 del D.lgs 12/04/2006 , nr. 163 ed interesserà congiuntamente l’esecuzione dei lavori e l’acquisizione dei beni immobili suddetti;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rettificare la copertura di spesa come segue , dando atto che relativamente alle somme previste per la permuta del terreno di cui al punto nr. 2 sarà effettuata apposita previsione nel redigendo bilancio 2011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60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134"/>
        <w:gridCol w:w="1701"/>
        <w:gridCol w:w="16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o prev bilan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pitolo entr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pitolo usci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. Tavarnelle V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. Tavarnelle V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. Provin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3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Cont. Minist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771.73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66+1197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02+75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ienazioni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159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ndita terre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24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tu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864.4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86+1298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82+74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. Fondaz. M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8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437.8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vanzo Amm.ne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61.90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iena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1.184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     </w:t>
            </w:r>
            <w:r>
              <w:rPr>
                <w:rFonts w:cs="Tahoma" w:ascii="Tahoma" w:hAnsi="Tahoma"/>
                <w:sz w:val="20"/>
              </w:rPr>
              <w:t>3.8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/>
                <w:sz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4.503.8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ind w:left="142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09" w:hanging="426"/>
        <w:jc w:val="both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5. prendere atto che la documentazione tecnica elaborata dai tecnici incaricati è costituita dai seguenti elaborati:     </w:t>
      </w:r>
    </w:p>
    <w:p>
      <w:pPr>
        <w:pStyle w:val="TextBody"/>
        <w:ind w:left="1429" w:hanging="709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7292"/>
      </w:tblGrid>
      <w:tr>
        <w:trPr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80" w:after="80"/>
              <w:ind w:right="11" w:hanging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tavola</w:t>
            </w:r>
          </w:p>
        </w:tc>
        <w:tc>
          <w:tcPr>
            <w:tcW w:w="7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denominazion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 1- IM </w:t>
            </w:r>
          </w:p>
        </w:tc>
        <w:tc>
          <w:tcPr>
            <w:tcW w:w="7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/>
              <w:t>Pianta Piano seminterrato – impianto termico a pannelli radiant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Terreno – impianto termico a pannelli radiant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Torri – impianto termico a pannelli radioant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Seminterrato – distribuzione impianto termic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5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Terreno e Torri – distribuzione impianto termic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6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ianto termico – zona refettorio -. Aula magn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7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seminterrato – distribuzione impianto acqua e gas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8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terreno – distribuzione impianto acqu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9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ianto aeraulic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0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ema simbolico dei collegamenti centrale termica – centrale idric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1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zione perforazioni per sonde geotermiche vertical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 12 - IM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seminterrato – trattino impianto idrico – antincend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3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terreno – impianto idrico - antincend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. 01 -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olato Speciale impianti termici – impianto idrico-sanitario - impianto antincend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DOC. 02 -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Legge 9/01/1991 nr. 10 – Relazione tecnic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Capitolato speciale di appalto</w:t>
            </w:r>
          </w:p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ibuzione Piano terra – Piano primo</w:t>
            </w:r>
          </w:p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ibuzione piano seminterrato</w:t>
            </w:r>
          </w:p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/>
              <w:t>apparecchiature piano terra e piano prim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5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arecchiature piano seminterrato</w:t>
            </w:r>
          </w:p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6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impianti speciali piano terra e seminterrat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7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emi di principio dei quadri elettrici</w:t>
            </w:r>
          </w:p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fili fissi general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fili fissi fabbricato a quota – 5.00 mt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fili fissi fabbricato a quota 0.00 mt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inferiore plate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5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superiore plate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6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sezioni 1-1 2-2 3-3 4-4 5-5 6-6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7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sezioni g-g h-h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8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muro interrato</w:t>
            </w:r>
          </w:p>
        </w:tc>
      </w:tr>
      <w:tr>
        <w:trPr>
          <w:trHeight w:val="432" w:hRule="atLeast"/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9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sezione muro 11-11 12-12 13-13 14-14 15-15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0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tabella pilast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1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tabella pilast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2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carpenteria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3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carpenteria solaio a terr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4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longitudin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5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longitudin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6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trasvers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7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trasvers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8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carpenteria copertura piana e copertura aul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9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longitudinali secondo solaio e copertura aul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0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trasversali secondo solaio e copertura aul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1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lucernar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2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su setto ascensor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3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fili fissi fabbricato a quota – 5.00 mt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4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fili fissi fabbricato a quota – 1.50 mt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5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inferiore plate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6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superiore plate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7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sezioni a-a b-b c-c d-d e-e f-f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8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sezioni g-g h-h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9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muro interrat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0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/>
              <w:t>Zona torre quadra sezioni muro interrat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1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tabella pilast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2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tabella pilast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3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carpenteria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4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carpenteria solaio a terr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5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travi longitudin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6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travi trasvers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7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carpenteria copertura aule e bibliotec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8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travi longitudinali second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9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travi trasversali second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0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carpenteria copertura biblioteca e torret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1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travi di copertura torrett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2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scala in c.a.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3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tura muro scarpa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V 1 – ETC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aborato tecnico copertura – planimetria – pianta - sezion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1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sioni sul terren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2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ifica dei cedimenti del terren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3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olare costruttivo delle murature di Tamponament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4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olare Raccordo pilastro/Rettangolare (torre tonda)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5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olare dell’appoggio appes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6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ture integrative di collegamento delle mensol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7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tamenti differenziali massim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 1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illustrativa e calcoli di verific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2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scicolo dei calcoli ( modellazione strutturale)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3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e calcoli statici sola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4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sulle qualità caratteristiche e dosature dei material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5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geotecnica e sulle fondazion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6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ifica muri contro terra e muro di sostegno scarpa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7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di manutenzione opere struttural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. 1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imetria generale scala 1:500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2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Terra scala 1:200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3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Seminterrato scala 1:200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4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Copertura e Piano delle Torri scala 1:200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5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pett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6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zioni: M-M, L-L,C-C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>
                <w:lang w:val="pt-BR"/>
              </w:rPr>
              <w:t xml:space="preserve">TAV. 7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ezioni: H1-H1, H2-H2, H3-H3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  <w:lang w:val="pt-BR"/>
              </w:rPr>
            </w:pPr>
            <w:r>
              <w:rPr/>
              <w:t xml:space="preserve">TAV. 8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/>
              <w:t>Sezioni: A-A, B-B, D-D, E1-E1, E-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9 Arch. 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zioni: G-G, G1-G1, F-F, F1-F1, F2-F2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10 Arch. 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 Costruttiv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 11 A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Abaco Infiss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 11 B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Abaco infiss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 12 A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o rivestimento mattoni faccia vis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 12 B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o rivestimento mattoni faccia vis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 12 C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o rivestimento mattoni faccia vis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TAV. 12 D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o rivestimento mattoni faccia vis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 12 E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o rivestimento mattoni faccia vis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. 01 - Arch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Tecnica illustrativ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2 – Arch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azione fotografic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. 03 –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ering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1 – Cont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o metrico estimativ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02 – Cont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nco Prezz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3 – Cont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hiesta Offer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4 – Cont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olato Speciale di Appalt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05 – Cont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Particellare di Espropr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06 – Cont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noprogramma dei lavo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07 – Cont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idenza manodoper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1 – Sic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della sicurezza e Coordinamento e Costi per la prevenzione e protezione dei lavorato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1 – Geo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geologica e geofisica con caratterizzazione geotecnica</w:t>
            </w:r>
          </w:p>
        </w:tc>
      </w:tr>
    </w:tbl>
    <w:p>
      <w:pPr>
        <w:pStyle w:val="TextBody"/>
        <w:ind w:left="709" w:hanging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720" w:firstLine="720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 xml:space="preserve">il verbale di validazione del progetto esecutivo redatto ai sensi dell’ art. 112 del </w:t>
      </w:r>
      <w:r>
        <w:rPr>
          <w:rFonts w:cs="Tahoma" w:ascii="Tahoma" w:hAnsi="Tahoma"/>
          <w:bCs/>
        </w:rPr>
        <w:t>Decreto Legislativo 163/06</w:t>
      </w:r>
      <w:r>
        <w:rPr>
          <w:rFonts w:cs="Tahoma" w:ascii="Tahoma" w:hAnsi="Tahoma"/>
        </w:rPr>
        <w:t xml:space="preserve"> e  succ. mod. e Art. 47 DPR 554/99) e regolarmente sottoscritto dai progettisti incaricati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>Visto</w:t>
      </w:r>
      <w:r>
        <w:rPr>
          <w:rFonts w:cs="Tahoma" w:ascii="Tahoma" w:hAnsi="Tahoma"/>
        </w:rPr>
        <w:t xml:space="preserve"> il D.Lgs nr.163 del 12 Aprile 2006 ed in particolare dagli artt. 164 a 167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>Visto</w:t>
      </w:r>
      <w:r>
        <w:rPr>
          <w:rFonts w:cs="Tahoma" w:ascii="Tahoma" w:hAnsi="Tahoma"/>
        </w:rPr>
        <w:t xml:space="preserve"> l’allegato tecnico di cui all’art.164, sezione II, art.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>Visto</w:t>
      </w:r>
      <w:r>
        <w:rPr>
          <w:rFonts w:cs="Tahoma" w:ascii="Tahoma" w:hAnsi="Tahoma"/>
        </w:rPr>
        <w:t xml:space="preserve"> l’art.18 e seguenti del D.P.R. nr.554/9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11 settembre 2008 nr. 152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er le motivazioni suesposte si stabilisce di assumere i seguenti provvedim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20" w:hanging="0"/>
        <w:jc w:val="both"/>
        <w:rPr/>
      </w:pPr>
      <w:r>
        <w:rPr>
          <w:rFonts w:cs="Tahoma" w:ascii="Tahoma" w:hAnsi="Tahoma"/>
          <w:b/>
          <w:sz w:val="20"/>
        </w:rPr>
        <w:t xml:space="preserve">1. ADOTTARE </w:t>
      </w:r>
      <w:r>
        <w:rPr>
          <w:rFonts w:cs="Tahoma" w:ascii="Tahoma" w:hAnsi="Tahoma"/>
          <w:sz w:val="20"/>
        </w:rPr>
        <w:t>, quale criterio di espletamento ed aggiudicazione dei lavori in oggetto , il metodo della procedura aperta ai sensi del combinato disposto di cui agli artt. 3 comma 37,54,55,83 e 86-89 del D.Lgs 12/04/206 nr. 163 , con il criterio dell’offerta economicamente più vantaggiosa ;</w:t>
      </w:r>
    </w:p>
    <w:p>
      <w:pPr>
        <w:pStyle w:val="TextBody"/>
        <w:ind w:left="106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20" w:hanging="0"/>
        <w:jc w:val="both"/>
        <w:rPr/>
      </w:pPr>
      <w:r>
        <w:rPr>
          <w:rFonts w:cs="Tahoma" w:ascii="Tahoma" w:hAnsi="Tahoma"/>
          <w:b/>
          <w:sz w:val="20"/>
        </w:rPr>
        <w:t>2. STABILIRE</w:t>
      </w:r>
      <w:r>
        <w:rPr>
          <w:rFonts w:cs="Tahoma" w:ascii="Tahoma" w:hAnsi="Tahoma"/>
          <w:sz w:val="20"/>
        </w:rPr>
        <w:t xml:space="preserve"> , non essendo disponibili altre fonti di finanziamento , che il terreno in loc. Bustecca e l’edificio scolastico attualmente destinato a scuola elementare ubicato in via Semifonte nel Capoluogo dovranno essere ceduti in permuta alla ditta appaltatrice dei lavori in oggetto per l’importo rispettivamente di € 240.000,00 (terreno) e € 1.184.250,00 (edif. Scolastico)  ;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20" w:hanging="0"/>
        <w:jc w:val="both"/>
        <w:rPr/>
      </w:pPr>
      <w:r>
        <w:rPr>
          <w:rFonts w:cs="Tahoma" w:ascii="Tahoma" w:hAnsi="Tahoma"/>
          <w:b/>
          <w:sz w:val="20"/>
        </w:rPr>
        <w:t>3. DISPORRE</w:t>
      </w:r>
      <w:r>
        <w:rPr>
          <w:rFonts w:cs="Tahoma" w:ascii="Tahoma" w:hAnsi="Tahoma"/>
          <w:sz w:val="20"/>
        </w:rPr>
        <w:t xml:space="preserve"> che la gara dovrà essere espletata ai sensi di quanto stabilito dall’art. 53 , commi da 6 a 12 del D.lgs 12/04/2006 , nr. 163 ed interesserà congiuntamente l’esecuzione dei lavori e l’acquisizione dei beni immobili suddetti;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20" w:hanging="0"/>
        <w:jc w:val="both"/>
        <w:rPr/>
      </w:pPr>
      <w:r>
        <w:rPr>
          <w:rFonts w:cs="Tahoma" w:ascii="Tahoma" w:hAnsi="Tahoma"/>
          <w:b/>
          <w:sz w:val="20"/>
        </w:rPr>
        <w:t>4. RETTIFICARE</w:t>
      </w:r>
      <w:r>
        <w:rPr>
          <w:rFonts w:cs="Tahoma" w:ascii="Tahoma" w:hAnsi="Tahoma"/>
          <w:sz w:val="20"/>
        </w:rPr>
        <w:t xml:space="preserve"> la copertura di spesa come segue , dando atto che relativamente alle somme previste per la permuta del terreno di cui al punto nr. 2 sarà effettuata apposita previsione nel redigendo bilancio 2011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60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134"/>
        <w:gridCol w:w="1701"/>
        <w:gridCol w:w="16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no prev bilan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pitolo entr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pitolo usci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. Tavarnelle V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. Tavarnelle V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. Provin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. Minist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771.73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866+1197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02+75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ienazioni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59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ndita terre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4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tu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864.4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986+1298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82+74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. Fondaz. M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8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1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437.8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vanzo Amm.ne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61.90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iena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.184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eri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.8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4.503.8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ind w:left="142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1429" w:hanging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993" w:hanging="709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 xml:space="preserve">5. </w:t>
      </w:r>
      <w:r>
        <w:rPr>
          <w:rFonts w:cs="Tahoma" w:ascii="Tahoma" w:hAnsi="Tahoma"/>
          <w:b/>
          <w:sz w:val="20"/>
        </w:rPr>
        <w:t>PRENDERE ATTO</w:t>
      </w:r>
      <w:r>
        <w:rPr>
          <w:rFonts w:cs="Tahoma" w:ascii="Tahoma" w:hAnsi="Tahoma"/>
          <w:sz w:val="20"/>
        </w:rPr>
        <w:t xml:space="preserve"> che la documentazione tecnica elaborata dai tecnici  incaricati  è  costituita </w:t>
      </w:r>
    </w:p>
    <w:p>
      <w:pPr>
        <w:pStyle w:val="TextBody"/>
        <w:ind w:left="993" w:hanging="709"/>
        <w:jc w:val="both"/>
        <w:rPr/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>dai seguenti elaborati :</w:t>
      </w:r>
    </w:p>
    <w:p>
      <w:pPr>
        <w:pStyle w:val="TextBody"/>
        <w:ind w:left="709" w:hanging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7292"/>
      </w:tblGrid>
      <w:tr>
        <w:trPr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80" w:after="80"/>
              <w:ind w:right="11" w:hanging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tavola</w:t>
            </w:r>
          </w:p>
        </w:tc>
        <w:tc>
          <w:tcPr>
            <w:tcW w:w="7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denominazion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 1- IM </w:t>
            </w:r>
          </w:p>
        </w:tc>
        <w:tc>
          <w:tcPr>
            <w:tcW w:w="7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/>
              <w:t>Pianta Piano seminterrato – impianto termico a pannelli radiant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Terreno – impianto termico a pannelli radiant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Torri – impianto termico a pannelli radioant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Seminterrato – distribuzione impianto termic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5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Terreno e Torri – distribuzione impianto termic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6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ianto termico – zona refettorio -. Aula magn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7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seminterrato – distribuzione impianto acqua e gas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8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terreno – distribuzione impianto acqu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9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ianto aeraulic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0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ema simbolico dei collegamenti centrale termica – centrale idric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1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zione perforazioni per sonde geotermiche vertical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 12 - IM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seminterrato – trattino impianto idrico – antincend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3 –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terreno – impianto idrico - antincend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. 01 -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olato Speciale impianti termici – impianto idrico-sanitario - impianto antincend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DOC. 02 - IM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Legge 9/01/1991 nr. 10 – Relazione tecnic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Capitolato speciale di appalto</w:t>
            </w:r>
          </w:p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ibuzione Piano terra – Piano primo</w:t>
            </w:r>
          </w:p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ibuzione piano seminterrato</w:t>
            </w:r>
          </w:p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/>
              <w:t>apparecchiature piano terra e piano prim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5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arecchiature piano seminterrato</w:t>
            </w:r>
          </w:p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6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impianti speciali piano terra e seminterrat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7 di 7 Progetto impianto elettrico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emi di principio dei quadri elettrici</w:t>
            </w:r>
          </w:p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fili fissi general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fili fissi fabbricato a quota – 5.00 mt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fili fissi fabbricato a quota 0.00 mt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inferiore plate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5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superiore plate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6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sezioni 1-1 2-2 3-3 4-4 5-5 6-6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7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sezioni g-g h-h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8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muro interrato</w:t>
            </w:r>
          </w:p>
        </w:tc>
      </w:tr>
      <w:tr>
        <w:trPr>
          <w:trHeight w:val="432" w:hRule="atLeast"/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9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sezione muro 11-11 12-12 13-13 14-14 15-15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0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tabella pilast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1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tabella pilast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2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carpenteria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3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carpenteria solaio a terr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4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longitudin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5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longitudin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6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trasvers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7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trasvers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8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carpenteria copertura piana e copertura aul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19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longitudinali secondo solaio e copertura aul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0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armatura travi trasversali secondo solaio e copertura aul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1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tonda lucernar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2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su setto ascensor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3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fili fissi fabbricato a quota – 5.00 mt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4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fili fissi fabbricato a quota – 1.50 mt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5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inferiore plate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6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superiore plate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7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sezioni a-a b-b c-c d-d e-e f-f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8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sezioni g-g h-h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29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muro interrat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0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/>
              <w:t>Zona torre quadra sezioni muro interrat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1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tabella pilast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2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tabella pilast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3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carpenteria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4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carpenteria solaio a terr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5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travi longitudin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6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travi trasversali prim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7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carpenteria copertura aule e bibliotec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8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travi longitudinali second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39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travi trasversali secondo sola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0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carpenteria copertura biblioteca e torret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1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travi di copertura torrett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2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na torre quadra armatura scala in c.a.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 43 –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tura muro scarpa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V 1 – ETC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aborato tecnico copertura – planimetria – pianta - sezion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1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sioni sul terren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2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ifica dei cedimenti del terren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3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olare costruttivo delle murature di Tamponament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4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olare Raccordo pilastro/Rettangolare (torre tonda)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5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olare dell’appoggio appes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6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ature integrative di collegamento delle mensol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gato 7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tamenti differenziali massim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 1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illustrativa e calcoli di verific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2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scicolo dei calcoli ( modellazione strutturale)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3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e calcoli statici sola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4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sulle qualità caratteristiche e dosature dei material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5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geotecnica e sulle fondazion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6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ifica muri contro terra e muro di sostegno scarpa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 7 - ST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di manutenzione opere struttural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>TAV. 1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imetria generale scala 1:500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2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Terra scala 1:200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3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Piano Seminterrato scala 1:200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4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ta Copertura e Piano delle Torri scala 1:200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5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pett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6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zioni: M-M, L-L,C-C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>
                <w:lang w:val="pt-BR"/>
              </w:rPr>
              <w:t xml:space="preserve">TAV. 7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ezioni: H1-H1, H2-H2, H3-H3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  <w:lang w:val="pt-BR"/>
              </w:rPr>
            </w:pPr>
            <w:r>
              <w:rPr/>
              <w:t xml:space="preserve">TAV. 8 Arch.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>
                <w:rFonts w:ascii="Tahoma" w:hAnsi="Tahoma" w:cs="Tahoma"/>
              </w:rPr>
            </w:pPr>
            <w:r>
              <w:rPr/>
              <w:t>Sezioni: A-A, B-B, D-D, E1-E1, E-E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 9 Arch. 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zioni: G-G, G1-G1, F-F, F1-F1, F2-F2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>
                <w:rFonts w:ascii="Tahoma" w:hAnsi="Tahoma" w:cs="Tahoma"/>
              </w:rPr>
            </w:pPr>
            <w:r>
              <w:rPr/>
              <w:t xml:space="preserve">TAV.10 Arch.  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 Costruttiv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11 A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Abaco Infiss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 11 B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Abaco infiss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 12 A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o rivestimento mattoni faccia vis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 12 B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o rivestimento mattoni faccia vis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 12 C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o rivestimento mattoni faccia vis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TAV. 12  D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o rivestimento mattoni faccia vis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TAV. 12 E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rPr/>
            </w:pPr>
            <w:r>
              <w:rPr/>
              <w:t>Dettaglio rivestimento mattoni faccia vis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. 01 - Arch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Tecnica illustrativ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2 – Arch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azione fotografic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11" w:hanging="0"/>
              <w:jc w:val="both"/>
              <w:rPr/>
            </w:pPr>
            <w:r>
              <w:rPr/>
              <w:t>DOC. 03 – Arch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ering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1 – Cont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o metrico estimativ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02 – Cont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nco Prezz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3 – Cont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hiesta Offert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4 – Cont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olato Speciale di Appalt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05 – Cont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Particellare di Esproprio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06 – Cont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noprogramma dei lavo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07 – Cont.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idenza manodopera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1 – Sic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no della sicurezza e Coordinamento e Costi per la prevenzione e protezione dei lavoratori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C. 01 – Geo. </w:t>
            </w:r>
          </w:p>
        </w:tc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zione geologica e geofisica con caratterizzazione geotecnica</w:t>
            </w:r>
          </w:p>
        </w:tc>
      </w:tr>
    </w:tbl>
    <w:p>
      <w:pPr>
        <w:pStyle w:val="TextBody"/>
        <w:ind w:left="1429" w:hanging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09" w:hanging="709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6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APPROVARE</w:t>
      </w:r>
      <w:r>
        <w:rPr>
          <w:rFonts w:cs="Tahoma" w:ascii="Tahoma" w:hAnsi="Tahoma"/>
        </w:rPr>
        <w:t xml:space="preserve"> il verbale di validazione di validazione del progetto esecutivo redatto ai sensi dell’ art. 112 del </w:t>
      </w:r>
      <w:r>
        <w:rPr>
          <w:rFonts w:cs="Tahoma" w:ascii="Tahoma" w:hAnsi="Tahoma"/>
          <w:bCs/>
        </w:rPr>
        <w:t>Decreto Legislativo 163/06</w:t>
      </w:r>
      <w:r>
        <w:rPr>
          <w:rFonts w:cs="Tahoma" w:ascii="Tahoma" w:hAnsi="Tahoma"/>
        </w:rPr>
        <w:t xml:space="preserve"> e  succ. mod. e Art. 47 DPR 554/99) e regolarmente sottoscritto dai progettisti incaricati che si allega al presente provvedimento quale documento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7. CONFERMARE</w:t>
      </w:r>
      <w:r>
        <w:rPr>
          <w:rFonts w:cs="Tahoma" w:ascii="Tahoma" w:hAnsi="Tahoma"/>
        </w:rPr>
        <w:t xml:space="preserve"> quanto altro disposto con delibera GC/10 nr. 121 del 13/07/2010 , esecutiva e contestualmente approvare il seguente nuovo quadro economico di spesa dal quale si evince una spesa complessiva di  € 4.503.883,70 così suddivisa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</w:t>
        <w:tab/>
        <w:t>3.619.224,2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Oneri sicurezza </w:t>
        <w:tab/>
        <w:tab/>
        <w:tab/>
        <w:tab/>
        <w:tab/>
        <w:tab/>
        <w:tab/>
        <w:t>€        194.753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Totale importo lavori</w:t>
        <w:tab/>
        <w:tab/>
        <w:tab/>
        <w:tab/>
        <w:tab/>
        <w:tab/>
        <w:t>€</w:t>
        <w:tab/>
      </w:r>
      <w:r>
        <w:rPr>
          <w:rFonts w:cs="Tahoma" w:ascii="Tahoma" w:hAnsi="Tahoma"/>
          <w:b/>
        </w:rPr>
        <w:t>3.813.977,81</w:t>
      </w: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interna</w:t>
        <w:tab/>
        <w:tab/>
        <w:tab/>
        <w:t>€.</w:t>
        <w:tab/>
        <w:t>38.001,3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strutturale e collaudi</w:t>
        <w:tab/>
        <w:tab/>
        <w:t>€.</w:t>
        <w:tab/>
        <w:t>8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.</w:t>
        <w:tab/>
        <w:tab/>
        <w:t>29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coordinamento sicurezza</w:t>
        <w:tab/>
        <w:tab/>
        <w:tab/>
        <w:t>€.</w:t>
        <w:tab/>
        <w:tab/>
        <w:t>23.500,80</w:t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elettrici</w:t>
        <w:tab/>
        <w:tab/>
        <w:tab/>
        <w:t xml:space="preserve">€. </w:t>
        <w:tab/>
        <w:t>16.401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termici</w:t>
        <w:tab/>
        <w:tab/>
        <w:tab/>
        <w:t>€.</w:t>
        <w:tab/>
        <w:t>24.326,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verifica acustica</w:t>
        <w:tab/>
        <w:tab/>
        <w:tab/>
        <w:t>€.</w:t>
        <w:tab/>
        <w:tab/>
        <w:t>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er redazione rendering</w:t>
        <w:tab/>
        <w:tab/>
        <w:tab/>
        <w:tab/>
        <w:tab/>
        <w:t>€</w:t>
        <w:tab/>
        <w:t xml:space="preserve">  9.8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er pubblicazioni e commissione di gara</w:t>
        <w:tab/>
        <w:tab/>
        <w:tab/>
        <w:t>€</w:t>
        <w:tab/>
        <w:t>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 per € 1.300.000,00</w:t>
        <w:tab/>
        <w:t>(4%)</w:t>
        <w:tab/>
        <w:tab/>
        <w:tab/>
        <w:t>€.</w:t>
        <w:tab/>
        <w:t>5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 per € 2.319.224,27</w:t>
        <w:tab/>
        <w:t>(10%)</w:t>
        <w:tab/>
        <w:tab/>
        <w:tab/>
        <w:t>€.</w:t>
        <w:tab/>
        <w:t>231.922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oneri sicurezza</w:t>
        <w:tab/>
        <w:tab/>
        <w:tab/>
        <w:tab/>
        <w:tab/>
        <w:tab/>
        <w:t>€.</w:t>
        <w:tab/>
        <w:t>19.475,00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supporto alla progettazione</w:t>
        <w:tab/>
        <w:tab/>
        <w:tab/>
        <w:t>€</w:t>
        <w:tab/>
        <w:t>3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ndennità di esproprio</w:t>
        <w:tab/>
        <w:tab/>
        <w:tab/>
        <w:tab/>
        <w:tab/>
        <w:tab/>
        <w:t>€.</w:t>
        <w:tab/>
        <w:t>106.020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deposito pratica genio civile</w:t>
        <w:tab/>
        <w:tab/>
        <w:tab/>
        <w:tab/>
        <w:tab/>
        <w:t>€.           3.883,70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</w:r>
      <w:r>
        <w:rPr>
          <w:rFonts w:cs="Tahoma" w:ascii="Tahoma" w:hAnsi="Tahoma"/>
          <w:u w:val="single"/>
        </w:rPr>
        <w:t>€.</w:t>
        <w:tab/>
        <w:t>1.074,64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</w:t>
        <w:tab/>
        <w:t xml:space="preserve"> Sommano</w:t>
        <w:tab/>
        <w:tab/>
        <w:tab/>
        <w:tab/>
      </w:r>
      <w:r>
        <w:rPr>
          <w:rFonts w:cs="Tahoma" w:ascii="Tahoma" w:hAnsi="Tahoma"/>
          <w:u w:val="single"/>
        </w:rPr>
        <w:t>€.</w:t>
        <w:tab/>
      </w:r>
      <w:r>
        <w:rPr>
          <w:rFonts w:cs="Tahoma" w:ascii="Tahoma" w:hAnsi="Tahoma"/>
          <w:b/>
          <w:u w:val="single"/>
        </w:rPr>
        <w:t>689.905,83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</w:t>
        <w:tab/>
        <w:tab/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 xml:space="preserve"> </w:t>
        <w:tab/>
        <w:tab/>
        <w:tab/>
        <w:t xml:space="preserve">         </w:t>
      </w:r>
      <w:r>
        <w:rPr>
          <w:rFonts w:cs="Tahoma" w:ascii="Tahoma" w:hAnsi="Tahoma"/>
          <w:b/>
        </w:rPr>
        <w:t>€. 4.503.883,7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8.  CONFERMARE ALTRESI </w:t>
      </w:r>
      <w:r>
        <w:rPr>
          <w:rFonts w:cs="Tahoma" w:ascii="Tahoma" w:hAnsi="Tahoma"/>
        </w:rPr>
        <w:t>la nomin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elle seguenti figure professionali</w:t>
      </w:r>
      <w:r>
        <w:rPr>
          <w:rFonts w:cs="Tahoma" w:ascii="Tahoma" w:hAnsi="Tahoma"/>
          <w:b/>
        </w:rPr>
        <w:t xml:space="preserve"> :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esponsabile Unico del Procedimento il geom. Loris Agresti 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Progettista delle opere architettoniche e DD.LL. arch. Masoni Alberto;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Direttore dei Lavori geom. Stefano Conforti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9. INCARICARE</w:t>
      </w:r>
      <w:r>
        <w:rPr>
          <w:rFonts w:cs="Tahoma" w:ascii="Tahoma" w:hAnsi="Tahoma"/>
        </w:rPr>
        <w:t>, il Responsabile del Servizio Associato Gare (GALP) , di procedere all’elaborazione degli atti conseguenti finalizzati all’ espletamento della gara di appalto d affidamento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0. DICHIARARE</w:t>
      </w:r>
      <w:r>
        <w:rPr>
          <w:rFonts w:cs="Tahoma" w:ascii="Tahoma" w:hAnsi="Tahoma"/>
        </w:rPr>
        <w:t xml:space="preserve"> la presente, con votazione unanime separata, immediatamente eseguibile ai sensi dell’art.134, comma 4, del D.Lgs.267/20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Progetto esecutivo per la realizzazione della nuova scuola elementare nel Capoluogo. Rettifica ed integrazione dell’atto GC/10 nr. 121 del 13/07/2010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1/12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1/12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f.to    </w:t>
      </w:r>
      <w:r>
        <w:rPr>
          <w:rFonts w:cs="Tahoma" w:ascii="Tahoma" w:hAnsi="Tahoma"/>
        </w:rPr>
        <w:t>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1/12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f.to  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f.to  Dott. Sandro 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1/1/2011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12/2010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11:00Z</dcterms:created>
  <dc:creator>COMUNE BARBERINO V.E.</dc:creator>
  <dc:description/>
  <cp:keywords/>
  <dc:language>en-US</dc:language>
  <cp:lastModifiedBy>Cosci Catiuscia</cp:lastModifiedBy>
  <cp:lastPrinted>2011-01-31T11:48:00Z</cp:lastPrinted>
  <dcterms:modified xsi:type="dcterms:W3CDTF">2011-02-14T09:22:00Z</dcterms:modified>
  <cp:revision>13</cp:revision>
  <dc:subject/>
  <dc:title>PROPOSTA DI DELIBERAZIONE DELLA GIUNTA COMUNALE</dc:title>
</cp:coreProperties>
</file>