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1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2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3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3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8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1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1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94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495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1/2013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1/2013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11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2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3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8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in loc. Ch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a Vico d’Els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06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 pubblica illuminazione e risparmio energe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frazione di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 e riqualificazione terrazza panoramica e parcheggi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94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1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nuova scuola elementare ( lotto 6°)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loc. Chian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nel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pubblica illuminazione e risparmio energetic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°/2</w:t>
            </w:r>
            <w:r>
              <w:rPr/>
              <w:t>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  <w:lang w:val="en-GB"/>
              </w:rPr>
              <w:t>945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  <w:lang w:val="en-GB"/>
              </w:rPr>
              <w:t>1.275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1/2013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6:00Z</dcterms:created>
  <dc:creator>collabt</dc:creator>
  <dc:description/>
  <cp:keywords/>
  <dc:language>en-US</dc:language>
  <cp:lastModifiedBy>Cosci Catiuscia</cp:lastModifiedBy>
  <cp:lastPrinted>2010-04-02T11:25:00Z</cp:lastPrinted>
  <dcterms:modified xsi:type="dcterms:W3CDTF">2010-10-27T08:33:00Z</dcterms:modified>
  <cp:revision>204</cp:revision>
  <dc:subject/>
  <dc:title>QUADRO DELLE RISORSE DISPONIBILI </dc:title>
</cp:coreProperties>
</file>