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178 del 14.12.2010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 xml:space="preserve">Corso di fotografia organizzato da Carola Ciotti </w:t>
      </w:r>
      <w:r>
        <w:rPr>
          <w:rFonts w:cs="Tahoma" w:ascii="Tahoma" w:hAnsi="Tahoma"/>
          <w:i/>
        </w:rPr>
        <w:t xml:space="preserve">dal </w:t>
      </w:r>
      <w:r>
        <w:rPr>
          <w:rFonts w:cs="Tahoma" w:ascii="Tahoma" w:hAnsi="Tahoma"/>
        </w:rPr>
        <w:t>17 gennaio al 21 febbraio 2011. Concessione della Sala Espositiva posta in Via Mannucci, 3 e definizione della relativa tariffa d’uso.</w:t>
      </w:r>
      <w:r>
        <w:rPr>
          <w:rFonts w:eastAsia="Helvetica" w:cs="Tahoma" w:ascii="Tahoma" w:hAnsi="Tahoma"/>
          <w:color w:val="000000"/>
        </w:rPr>
        <w:t xml:space="preserve">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QUATTORDICI del mese di DICEMBRE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la Sala Espositiva posta in Via M. Mannucci, 3  Barberino Val d’Elsa (prot. n. 12384 12 ottobre 2010) inoltrata dalla Sig.ra Carola Ciotti, per la realizzazione di un corso di fotografia che si terrà con frequenza settimanale dal </w:t>
      </w:r>
      <w:r>
        <w:rPr>
          <w:rFonts w:cs="Tahoma" w:ascii="Tahoma" w:hAnsi="Tahoma"/>
        </w:rPr>
        <w:t>17 gennaio al 21 febbraio 2011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 artistico del corso di fotografia e ritenuto pertanto di concedere per tale uso la sopracitata Sala Espositiva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ab/>
        <w:t>Richiamata la Delibera di Giunta Comunale numero n.147 del 28 novembre 2006 con la quale venivano disposte le modalità e le tariffe per la concessione della Sala Espositiva posta in Via Mannucci, 3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Preso atto che la Delibera sopracitata disponeva che per i privati la tariffa per l’uso della Sala Espositiva, le pertinenze e le attrezzature fisse in essa presenti è fissata in € 20,00 al giorno, quale somma per il rimborso del costo delle utenz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Rilevato che il corso di fotografia organizzato da Carola Ciotti avrà il seguente calendario: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17 genn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24 genn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31 genn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7 febbr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14 febbr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unedì 21 febbr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per un totale di 6 giorn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Rilevato, pertanto, che per l’uso della Sala Espositiva la Sig.ra Carola Ciotti dovrà corrispondere al Comune di Barberino Val d’Elsa la somma di € 120,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 Lgs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concedere alla Sig.ra Carola Ciotti i locali della Sala Espositiva Comunale posta in Via M. Mannucci,3 per la realizzazione del corso di fotografia che si terrà dal 17 gennaio al 21 febbraio 2011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subordinare la concessione del locale espositivo, all’accettazione da parte della richiedente delle seguenti condizioni:</w:t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tente è responsabile:</w:t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right="97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la sala;</w:t>
      </w:r>
    </w:p>
    <w:p>
      <w:pPr>
        <w:pStyle w:val="Normal"/>
        <w:numPr>
          <w:ilvl w:val="0"/>
          <w:numId w:val="3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lla sorveglianza dei locali utilizzati per l’esposizione durante l’apertura al pubblico della stess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i declinare ogni responsabilità da parte dell’Amministrazione Comunale per eventuali furti o danni recati alle opere esposte dagli artisti durante il periodo di fruizione;</w:t>
      </w:r>
    </w:p>
    <w:p>
      <w:pPr>
        <w:pStyle w:val="Normal"/>
        <w:tabs>
          <w:tab w:val="clear" w:pos="720"/>
          <w:tab w:val="left" w:pos="9356" w:leader="none"/>
        </w:tabs>
        <w:ind w:left="360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right="66" w:hanging="0"/>
        <w:jc w:val="both"/>
        <w:rPr/>
      </w:pPr>
      <w:r>
        <w:rPr>
          <w:rFonts w:cs="Tahoma" w:ascii="Tahoma" w:hAnsi="Tahoma"/>
        </w:rPr>
        <w:t>3) di prendere atto che per l’uso della Sala Espositiva la Sig.ra Carola Ciotti dovrà corrispondere al Comune di Barberino Val d’Elsa la somma di € 120,00;</w:t>
      </w:r>
    </w:p>
    <w:p>
      <w:pPr>
        <w:pStyle w:val="Normal"/>
        <w:tabs>
          <w:tab w:val="clear" w:pos="720"/>
          <w:tab w:val="lef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ichiarare, per le motivazioni di cui in premessa, il presente atto immediatamente eseguibile, con separata ed unanime votazione, ai sensi dell'art.134 - 4° comma - del D.Lgs. 18.08.2000 n.267, al fine di permettere l’organizzazione dell’iniziativa.</w:t>
      </w:r>
    </w:p>
    <w:p>
      <w:pPr>
        <w:pStyle w:val="Normal"/>
        <w:tabs>
          <w:tab w:val="clear" w:pos="720"/>
          <w:tab w:val="left" w:pos="9356" w:leader="none"/>
        </w:tabs>
        <w:ind w:right="66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Garamond" w:hAnsi="Garamond" w:eastAsia="Arial Unicode MS" w:cs="Tahoma"/>
          <w:b/>
          <w:b/>
          <w:sz w:val="24"/>
          <w:szCs w:val="24"/>
        </w:rPr>
      </w:pPr>
      <w:r>
        <w:rPr>
          <w:rFonts w:eastAsia="Arial Unicode MS" w:cs="Tahoma" w:ascii="Garamond" w:hAnsi="Garamond"/>
          <w:b/>
          <w:sz w:val="24"/>
          <w:szCs w:val="24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 xml:space="preserve">Corso di fotografia organizzato da Carola Ciotti </w:t>
      </w:r>
      <w:r>
        <w:rPr>
          <w:rFonts w:cs="Tahoma" w:ascii="Tahoma" w:hAnsi="Tahoma"/>
          <w:i/>
        </w:rPr>
        <w:t xml:space="preserve">dal </w:t>
      </w:r>
      <w:r>
        <w:rPr>
          <w:rFonts w:cs="Tahoma" w:ascii="Tahoma" w:hAnsi="Tahoma"/>
        </w:rPr>
        <w:t xml:space="preserve">17 gennaio al 21 febbraio 2011. Concessione della Sala Espositiva posta in Via Mannucci, 3 e definizione della relativa tariffa d’uso” all’ordine del giorno della Giunta Comunale del </w:t>
      </w:r>
      <w:r>
        <w:rPr>
          <w:rFonts w:cs="Tahoma" w:ascii="Tahoma" w:hAnsi="Tahoma"/>
          <w:b/>
        </w:rPr>
        <w:t>14/12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4/12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Ufficio Associato Cultu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    f.to    </w:t>
      </w:r>
      <w:r>
        <w:rPr>
          <w:rFonts w:cs="Tahoma" w:ascii="Tahoma" w:hAnsi="Tahoma"/>
        </w:rPr>
        <w:t>Anna Grass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12/2010</w:t>
        <w:tab/>
        <w:tab/>
        <w:tab/>
        <w:tab/>
        <w:tab/>
        <w:t xml:space="preserve">  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4/12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1:00Z</dcterms:created>
  <dc:creator>COMUNE BARBERINO V.E.</dc:creator>
  <dc:description/>
  <cp:keywords/>
  <dc:language>en-US</dc:language>
  <cp:lastModifiedBy>Cosci Catiuscia</cp:lastModifiedBy>
  <cp:lastPrinted>2010-11-29T14:21:00Z</cp:lastPrinted>
  <dcterms:modified xsi:type="dcterms:W3CDTF">2011-02-14T09:26:00Z</dcterms:modified>
  <cp:revision>5</cp:revision>
  <dc:subject/>
  <dc:title>PROPOSTA DI DELIBERAZIONE DELLA GIUNTA COMUNALE</dc:title>
</cp:coreProperties>
</file>