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1  del  12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ramma triennale delle opere pubbliche 2011 – 2013. Ado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O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257, comma 3, del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11-2013 che farà parte integrante del bilancio di previsione 2011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ramma triennale delle opere pubbliche 2011 – 2013. Adozion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12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2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10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10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60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5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0-10-25T12:05:00Z</dcterms:modified>
  <cp:revision>4</cp:revision>
  <dc:subject/>
  <dc:title>PROPOSTA DI DELIBERAZIONE DELLA GIUNTA COMUNALE</dc:title>
</cp:coreProperties>
</file>