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5  del  26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ateizzazione tributi comunali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richiesta ns. prot.n.12436 del 12/10/2010 di rateizzazione del pagamento degli avvisi di accertamento ici emessi nei confronti della società FATTORIA DI S.APPIANO SAS per un ammontare complessivo di Euro 7.197,00 Considerato che tale richiesta è motivata da una momentanea mancanza di liquidità;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CCOGLIERE la richiesta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n.6 rate mensili con decorrenza 30/11/201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I STABILIRE un interesse pari al tasso legale così come previsto dall’art. 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Rateizzazione tributi comunali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6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6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0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6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37:00Z</dcterms:modified>
  <cp:revision>5</cp:revision>
  <dc:subject/>
  <dc:title>PROPOSTA DI DELIBERAZIONE DELLA GIUNTA COMUNALE</dc:title>
</cp:coreProperties>
</file>