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52  del  21.9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Cessione in proprietà delle aree PEEP già concesse in diritto di superficie. Approvazione dei criteri per la determinazione dei corrispettivi e delle procedur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UNO del mese di SETTEMBR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A GIUNTA COMUNALE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zione della giunta Comunale n° 126 del 27/07/2010 con la quale è stato approvato di cedere in proprietà le aree già cedute in diritto di superficie nelle zone PEEP e sono state altresì approvate le tabelle predisposte dalla Soc. SCS di determinazione dei criteri di stima per la determinazione dei valori relativi a tutte le aree PEEP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della necessità di approvare i criteri per la determinazione dei corrispettivi, individuando altresì le procedure, come meglio specificato nell’allegato, che si allega quale parte integrante e sostanziale al presente atto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28" w:hanging="0"/>
        <w:jc w:val="both"/>
        <w:rPr/>
      </w:pPr>
      <w:r>
        <w:rPr>
          <w:rFonts w:cs="Tahoma" w:ascii="Tahoma" w:hAnsi="Tahoma"/>
        </w:rPr>
        <w:tab/>
        <w:t xml:space="preserve">            Dato atto altresì di modificare il punto 3) della Deliberazione di G.C. n° 126 del 27/07/2010, indicando comunque un corrispettivo forfettario di € 1.500,00 in caso di corrispettivo negativo, dovuto a titolo di rimborso oneri amministrativi e al valore per la trasformazione in diritto di proprietà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itenuto pertanto di voler provvedere in merito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28" w:hanging="0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o il parere favorevole di regolarità tecnica rilasciato dal responsabile del servizio ai sensi dell’art.49 del D.Lgs.267/2000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</w:t>
      </w: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right" w:pos="8931" w:leader="none"/>
        </w:tabs>
        <w:ind w:left="709" w:right="28" w:hanging="360"/>
        <w:jc w:val="both"/>
        <w:rPr/>
      </w:pPr>
      <w:r>
        <w:rPr>
          <w:rFonts w:cs="Tahoma" w:ascii="Tahoma" w:hAnsi="Tahoma"/>
        </w:rPr>
        <w:t>Di approvare i criteri per la determinazione dei corrispettivi, individuando altresì le procedure, come meglio specificato nell’allegato, che si allega quale parte integrante e sostanziale al presente atto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left="349" w:right="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right" w:pos="8931" w:leader="none"/>
        </w:tabs>
        <w:ind w:left="709" w:right="28" w:hanging="360"/>
        <w:jc w:val="both"/>
        <w:rPr/>
      </w:pPr>
      <w:r>
        <w:rPr>
          <w:rFonts w:cs="Tahoma" w:ascii="Tahoma" w:hAnsi="Tahoma"/>
        </w:rPr>
        <w:t>di modificare il punto 3) della deliberazione di G.C. n° 126 del 27/07/2010, indicando comunque un corrispettivo forfettario di € 1.500,00 in caso di corrispettivo negativo, dovuto a titolo di rimborso oneri amministrativi e al valore per la trasformazione in diritto di proprietà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Cessione in proprietà delle aree PEEP già concesse in diritto di superficie. Approvazione dei criteri per la determinazione dei corrispettivi e delle procedure” all’ordine del giorno della Giunta Comunale del </w:t>
      </w:r>
      <w:r>
        <w:rPr>
          <w:rFonts w:cs="Tahoma" w:ascii="Tahoma" w:hAnsi="Tahoma"/>
          <w:b/>
        </w:rPr>
        <w:t>21/9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1/9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f.to     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9/2010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9/2010</w:t>
        <w:tab/>
        <w:tab/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7:00Z</dcterms:created>
  <dc:creator>COMUNE BARBERINO V.E.</dc:creator>
  <dc:description/>
  <cp:keywords/>
  <dc:language>en-US</dc:language>
  <cp:lastModifiedBy>Cosci Catiuscia</cp:lastModifiedBy>
  <cp:lastPrinted>2011-02-07T13:38:00Z</cp:lastPrinted>
  <dcterms:modified xsi:type="dcterms:W3CDTF">2011-06-15T06:37:00Z</dcterms:modified>
  <cp:revision>5</cp:revision>
  <dc:subject/>
  <dc:title>PROPOSTA DI DELIBERAZIONE DELLA GIUNTA COMUNALE</dc:title>
</cp:coreProperties>
</file>