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56  del  28.9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Variazioni al PEG 2010 a seguito di variazioni di bilancio del 21/9/2010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VENTOTTO del mese di SETTEMBRE alle ore 9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GIUNTA COMUNALE</w:t>
      </w:r>
    </w:p>
    <w:p>
      <w:pPr>
        <w:pStyle w:val="Corpodeltesto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18 del 9/4/2010 con al quale è stato approvato il Bilancio di previsione 2010 e i relativi allegati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53 del 13/4/2010 con la quale è stato approvato il P.E.G. 2010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a la deliberazione del Consiglio Comunale n.45 del 21/09/2010 con la quale sono state approvate alcune variazioni al bilancio di previsione 201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Viste la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i i pareri di regolarità tecnica e contabile favorevolmente espressi dal responsabile del servizio economico-finanziario ai sensi dell’art.49 del  D.Lgs.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ortare le variazioni di bilancio secondo l’allegato prospetto (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deguare il piano esecutivo di gestione per l’anno 2010 secondo quanto risultante dai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di effettuare gli impegni di spesa relativi alle integrazioni di bilancio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142" w:hanging="1106"/>
        <w:jc w:val="both"/>
        <w:rPr/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>Variazioni al PEG 2010 a seguito di variazioni di bilancio del 21/9/2010” all’ordine del giorno della Giunta Comunale del  28/9/2010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E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8/9/2010</w:t>
        <w:tab/>
        <w:t xml:space="preserve">                                                                                                     Il Responsabile</w:t>
        <w:tab/>
        <w:t xml:space="preserve">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Area Economico Finanziari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 f.to   </w:t>
      </w:r>
      <w:r>
        <w:rPr>
          <w:rFonts w:cs="Tahoma" w:ascii="Tahoma" w:hAnsi="Tahoma"/>
        </w:rPr>
        <w:t>Dott. Niccolò Nucc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2/10/2010</w:t>
        <w:tab/>
        <w:tab/>
        <w:tab/>
        <w:tab/>
        <w:tab/>
        <w:t xml:space="preserve">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8/9/2010</w:t>
        <w:tab/>
        <w:tab/>
        <w:tab/>
        <w:tab/>
        <w:tab/>
        <w:tab/>
        <w:t xml:space="preserve">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rebuchet MS" w:hAnsi="Trebuchet MS" w:eastAsia="Arial" w:cs="Arial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Symbol" w:hAnsi="Symbol" w:cs="Symbol"/>
      <w:color w:val="000000"/>
      <w:sz w:val="22"/>
    </w:rPr>
  </w:style>
  <w:style w:type="character" w:styleId="WW8Num50z0">
    <w:name w:val="WW8Num5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09:00Z</dcterms:created>
  <dc:creator>COMUNE BARBERINO V.E.</dc:creator>
  <dc:description/>
  <cp:keywords/>
  <dc:language>en-US</dc:language>
  <cp:lastModifiedBy>Cosci Catiuscia</cp:lastModifiedBy>
  <cp:lastPrinted>2010-10-12T10:50:00Z</cp:lastPrinted>
  <dcterms:modified xsi:type="dcterms:W3CDTF">2010-10-12T08:51:00Z</dcterms:modified>
  <cp:revision>11</cp:revision>
  <dc:subject/>
  <dc:title>PROPOSTA DI DELIBERAZIONE DELLA GIUNTA COMUNALE</dc:title>
</cp:coreProperties>
</file>