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6  del  26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preliminare/definitivo per la realizzazione del percorso pedonale per il collegamento delle architetture minori (stralcio 1)  Capoluogo – S.Filippo.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/2010 nr. 161 del  12/10/2010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, esecutiva  con cui veniva adottato ai sensi dell’art. 128 del D.Lgs 163/2006  il programma triennale delle opere pubbliche  per il periodo 2011 – 2013 e relativo elenco annuale 2011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1 percui si ritiene opportuno conferire all’ UTC l’incarico professionale per l’elaborazione della documentazione progettuale preliminare 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chiamata </w:t>
      </w:r>
      <w:r>
        <w:rPr>
          <w:rFonts w:cs="Tahoma" w:ascii="Tahoma" w:hAnsi="Tahoma"/>
        </w:rPr>
        <w:t>la Determinazione del Responsabile Area Tecnica nr. 72 del 01/06/2010 con cui è stato conferito l’incarico professionale all’arch. Marini Stefania con studio in Tavernelle V.P. finalizzato alla redazione del progetto in oggetto per l’importo complessivo di € 10.035,20 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/definitivo redatto dal tecnico incaricato  dal quale  si rileva una spesa complessiva presunta pari a Euro 180.000,00 determinata come indicato nel seguente quadro economico 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importo lavori</w:t>
        <w:tab/>
        <w:tab/>
        <w:t>€     159.674,25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oneri sicurezza</w:t>
        <w:tab/>
        <w:tab/>
        <w:t>€        3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totale lavori</w:t>
        <w:tab/>
        <w:tab/>
        <w:t>€ 162.674,25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- iva lavori 10%</w:t>
        <w:tab/>
        <w:tab/>
        <w:t>€      15.967,42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iva sicurezza 10%</w:t>
        <w:tab/>
        <w:t>€          300,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rup</w:t>
        <w:tab/>
        <w:tab/>
        <w:tab/>
        <w:t>€          500,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arr.ti/ imp.ti</w:t>
        <w:tab/>
        <w:tab/>
        <w:t>€          558,33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totale spese</w:t>
        <w:tab/>
        <w:tab/>
        <w:t>€   17.325,75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TOTALE COMP.VO </w:t>
        <w:tab/>
        <w:t>€ 18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 di sp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/definitivo in oggetto redatto dall’arch. Marini Stefania , per una spesa complessiva presunta pari a Euro 18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approvare altresì </w:t>
      </w:r>
      <w:r>
        <w:rPr>
          <w:rFonts w:cs="Tahoma" w:ascii="Tahoma" w:hAnsi="Tahoma"/>
        </w:rPr>
        <w:t>il seguente quadro economico di spesa 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importo lavori</w:t>
        <w:tab/>
        <w:tab/>
        <w:t>€     159.674,25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oneri sicurezza</w:t>
        <w:tab/>
        <w:tab/>
        <w:t>€        3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totale lavori</w:t>
        <w:tab/>
        <w:tab/>
        <w:t>€ 162.674,25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- iva lavori 10%</w:t>
        <w:tab/>
        <w:tab/>
        <w:t>€      15.967,42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iva sicurezza 10%</w:t>
        <w:tab/>
        <w:t>€          300,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rup</w:t>
        <w:tab/>
        <w:tab/>
        <w:tab/>
        <w:t>€          500,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- arr.ti/ imp.ti</w:t>
        <w:tab/>
        <w:tab/>
        <w:t>€          558,33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totale spese</w:t>
        <w:tab/>
        <w:tab/>
        <w:t>€   17.325,75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TOTALE COMP.VO </w:t>
        <w:tab/>
        <w:t>€ 180.0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economico di spe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</w:rPr>
        <w:t xml:space="preserve"> di rimandare </w:t>
      </w:r>
      <w:r>
        <w:rPr>
          <w:rFonts w:cs="Tahoma" w:ascii="Tahoma" w:hAnsi="Tahoma"/>
        </w:rPr>
        <w:t>a successivo provvedimento  l’approvazione  della documentazione progettuale esecutiva ai sensi dell’ art. 25 del DPR 554/99 come modificato ed integrato dall’art. 93 del D.Lgs 166/2006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etto preliminare/definitivo per la realizzazione del percorso pedonale per il collegamento delle architetture minori (stralcio 1)  Capoluogo – S.Filippo. Approvazion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6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6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0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9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36:00Z</dcterms:modified>
  <cp:revision>14</cp:revision>
  <dc:subject/>
  <dc:title>PROPOSTA DI DELIBERAZIONE DELLA GIUNTA COMUNALE</dc:title>
</cp:coreProperties>
</file>