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177 del 7.12.2010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Variazioni al PEG a seguito di assestamento 2010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 e questo giorno SETTE del mese di DICEMBRE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6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</w:tbl>
    <w:p>
      <w:pPr>
        <w:pStyle w:val="Normal"/>
        <w:ind w:left="142" w:hanging="110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53 del 13/4/2010 con la quale è stato approvato il P.E.G. 201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liberazione del Consiglio Comunale n.65 del 30/11/2010 con la quale sono state approvate alcune variazioni al bilancio di previsione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10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hanging="9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567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Variazioni al PEG a seguito di assestamento 2010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30/11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0/11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 xml:space="preserve">                              f.to 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8/12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1/2010</w:t>
        <w:tab/>
        <w:tab/>
        <w:tab/>
        <w:tab/>
        <w:tab/>
        <w:tab/>
        <w:t xml:space="preserve">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1134" w:gutter="0" w:header="72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0">
    <w:name w:val="List 0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55:00Z</dcterms:created>
  <dc:creator>COMUNE BARBERINO V.E.</dc:creator>
  <dc:description/>
  <cp:keywords/>
  <dc:language>en-US</dc:language>
  <cp:lastModifiedBy>Cosci Catiuscia</cp:lastModifiedBy>
  <cp:lastPrinted>2010-11-29T14:21:00Z</cp:lastPrinted>
  <dcterms:modified xsi:type="dcterms:W3CDTF">2011-02-14T09:27:00Z</dcterms:modified>
  <cp:revision>11</cp:revision>
  <dc:subject/>
  <dc:title>PROPOSTA DI DELIBERAZIONE DELLA GIUNTA COMUNALE</dc:title>
</cp:coreProperties>
</file>