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69  del  2.11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 Rateizzazione TARSU  2008 – 2009 - 2010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UE del mese di NOVEM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 la richiesta ns. prot. n.12691 del 18/10/2010 di rateazione del pagamento degli avvisi di accertamento TARSU  emessi nei confronti del Sig. TAIPI ALEKSANDER C.F. TPALSN82L24Z100Y   per un ammontare complessivo di Euro 628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nsiderato che tale richiesta è motivata da una momentanea mancanza di liquidità;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o l’art. 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 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richiesta di rateizzazione con le modalità sotto indic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FISSARE  la rateizzazione in  </w:t>
      </w:r>
      <w:r>
        <w:rPr>
          <w:rFonts w:cs="Tahoma" w:ascii="Tahoma" w:hAnsi="Tahoma"/>
          <w:b/>
        </w:rPr>
        <w:t>tre  rate mensili</w:t>
      </w:r>
      <w:r>
        <w:rPr>
          <w:rFonts w:cs="Tahoma" w:ascii="Tahoma" w:hAnsi="Tahoma"/>
        </w:rPr>
        <w:t xml:space="preserve">  con decorrenza prima rata  30/11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 dall’art.13,  comma 1, del regolamento Generale delle Entrate.</w:t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Rateizzazione tarsu 2008, 2009, 2010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/11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/11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f.to  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9/11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11/2010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01:00Z</dcterms:created>
  <dc:creator>COMUNE BARBERINO V.E.</dc:creator>
  <dc:description/>
  <cp:keywords/>
  <dc:language>en-US</dc:language>
  <cp:lastModifiedBy>Cosci Catiuscia</cp:lastModifiedBy>
  <cp:lastPrinted>2010-11-04T17:59:00Z</cp:lastPrinted>
  <dcterms:modified xsi:type="dcterms:W3CDTF">2011-02-14T09:33:00Z</dcterms:modified>
  <cp:revision>6</cp:revision>
  <dc:subject/>
  <dc:title>PROPOSTA DI DELIBERAZIONE DELLA GIUNTA COMUNALE</dc:title>
</cp:coreProperties>
</file>