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53  del  21.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icorso per l’esperimento di consulenza tecnica preventiva promosso dinanzi al Tribunale di Firenze dai Sig.ri Luca e Simone Giannozzi – conferimento incarico all’Avv. Massimo Origa per la difesa in giudizio dell’Ente e nomina del C.T.P. – Provvediment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UNO del mese di SETT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spacing w:lineRule="auto" w:line="360"/>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16"/>
          <w:szCs w:val="16"/>
        </w:rPr>
      </w:pPr>
      <w:r>
        <w:rPr>
          <w:rFonts w:cs="Arial" w:ascii="Arial" w:hAnsi="Arial"/>
          <w:b/>
          <w:sz w:val="16"/>
          <w:szCs w:val="16"/>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Visto il ricorso avanzato ai sensi dell’art.696 </w:t>
      </w:r>
      <w:r>
        <w:rPr>
          <w:rFonts w:cs="Tahoma" w:ascii="Tahoma" w:hAnsi="Tahoma"/>
          <w:i/>
        </w:rPr>
        <w:t>bis</w:t>
      </w:r>
      <w:r>
        <w:rPr>
          <w:rFonts w:cs="Tahoma" w:ascii="Tahoma" w:hAnsi="Tahoma"/>
        </w:rPr>
        <w:t xml:space="preserve"> cod. proc. civ.  dinanzi al Tribunale di Firenze dai Sig.ri Luca e Simone Giannozzi, notificato in data 16 settembre 2010 (P.G. 001/11108), per chiedere l’esperimento di consulenza tecnica preventiva per l’accertamento dell’avvenuta occupazione dell’area posta nel territorio comunale e distinta catastalmente al foglio di mappa n.2, p.lla 61, nonché per determinare l’importo del risarcimento asseritamente dovuto ai ricorrenti dall’Amministrazione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nota del Responsabile dell’Area Tecnica del 17 settembre 2010, che afferma la correttezza dell'operato dell'Amministrazione e l'infondatezza dei motivi di ricorso, raccomandando la costituzione dell'Ente nel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udienza di prima comparizione delle parti nel procedimento in oggetto è fissata per il giorno 27 settembre 20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a l’opportunità della costituzione in giudizio dell’Ente per resistere nella procedura in oggetto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Richiamata, per quanto attiene la rappresentanza e la difesa nel giudizio </w:t>
      </w:r>
      <w:r>
        <w:rPr>
          <w:rFonts w:cs="Tahoma" w:ascii="Tahoma" w:hAnsi="Tahoma"/>
          <w:i/>
        </w:rPr>
        <w:t>de quo</w:t>
      </w:r>
      <w:r>
        <w:rPr>
          <w:rFonts w:cs="Tahoma" w:ascii="Tahoma" w:hAnsi="Tahoma"/>
        </w:rPr>
        <w:t xml:space="preserve">, la deliberazione della Giunta Comunale 4 maggio 2010, n. 75, esecutiva ai sensi di legge, avente per oggetto: “Funzioni  di   rappresentanza  e  di  difesa attiva  e  passiva  in giudizio del Comune di Barberino Val d’Elsa  – Attribuzione all’Avvocato preposto all’Ufficio Legale Associato”;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data la natura del procedimento, di norma concentrato in una sola seduta, il difensore del Comune potrà evitare di domiciliarsi presso un Collega residente nel Comune di Firenz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Ritenuto, altresì, opportuno, per l'eventualità che il Giudice disponga lo svolgimento della richiesta consulenza, di incaricare quale Consulente Tecnico di Parte il Geom. Loris Agresti, Responsabile dell’Area Tecnica del Comune, che si è reso disponibile in tal senso con la nota sopra richiamat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parere favorevole espresso ai sensi dell'art.49, comma 1°, del D.Lgs. 18.08.2000 n° 267 dal Responsabile dell’Ufficio Legale Associato per i soli profili di regolarità tecn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presente deliberazione non comporta impegno di spesa e diminuzione di entrata e che, pertanto, non deve essere accompagnata dal parere di regolarità contabile secondo quanto prescritto dalla norma testé richiamat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16"/>
          <w:szCs w:val="16"/>
        </w:rPr>
      </w:pPr>
      <w:r>
        <w:rPr>
          <w:rFonts w:cs="Arial" w:ascii="Arial" w:hAnsi="Arial"/>
          <w:sz w:val="16"/>
          <w:szCs w:val="16"/>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16"/>
          <w:szCs w:val="16"/>
        </w:rPr>
      </w:pPr>
      <w:r>
        <w:rPr>
          <w:rFonts w:cs="Arial" w:ascii="Arial" w:hAnsi="Arial"/>
          <w:sz w:val="16"/>
          <w:szCs w:val="16"/>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16"/>
          <w:szCs w:val="16"/>
        </w:rPr>
      </w:pPr>
      <w:r>
        <w:rPr>
          <w:rFonts w:cs="Arial" w:ascii="Arial" w:hAnsi="Arial"/>
          <w:sz w:val="16"/>
          <w:szCs w:val="16"/>
        </w:rPr>
      </w:r>
    </w:p>
    <w:p>
      <w:pPr>
        <w:pStyle w:val="Heading2"/>
        <w:numPr>
          <w:ilvl w:val="0"/>
          <w:numId w:val="0"/>
        </w:numPr>
        <w:tabs>
          <w:tab w:val="clear" w:pos="720"/>
          <w:tab w:val="left" w:pos="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ind w:left="576" w:hanging="576"/>
        <w:rPr>
          <w:rFonts w:cs="Tahoma"/>
          <w:sz w:val="22"/>
          <w:szCs w:val="22"/>
        </w:rPr>
      </w:pPr>
      <w:r>
        <w:rPr>
          <w:rFonts w:cs="Tahoma"/>
          <w:sz w:val="22"/>
          <w:szCs w:val="22"/>
        </w:rPr>
        <w:t>D E L I B E R A</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rFonts w:cs="Tahoma"/>
          <w:sz w:val="16"/>
          <w:szCs w:val="16"/>
        </w:rPr>
      </w:pPr>
      <w:r>
        <w:rPr>
          <w:rFonts w:cs="Tahoma"/>
          <w:sz w:val="16"/>
          <w:szCs w:val="16"/>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16"/>
          <w:szCs w:val="16"/>
        </w:rPr>
      </w:pPr>
      <w:r>
        <w:rPr>
          <w:rFonts w:cs="Arial" w:ascii="Arial" w:hAnsi="Arial"/>
          <w:sz w:val="16"/>
          <w:szCs w:val="16"/>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costituire il Comune di Barberino Val d’Elsa nel ricorso promosso dai Sig.ri Luca e Simone Giannozzi dinanzi al Tribunale di Firenze,  come richiamato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designare, ove occorresse, il Geom. Loris Agresti, Responsabile dell’Area Tecnica del Comune, quale C.T.P. nel procedimento in oggetto, dando atto che la nomina sarà disposta dal difensore del Comune ai sensi dell'art.201 del cod. proc. civ.;</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di dare atto che la presente deliberazione, per il carattere di omnicomprensività dello stipendio erogato all'Avv. Origa, non comporta spese per questa Amministrazione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numPr>
          <w:ilvl w:val="0"/>
          <w:numId w:val="2"/>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rPr>
        <w:t xml:space="preserve">di dichiarare il presente atto, con separata ed unanime votazione, immediatamente eseguibile ai sensi dell'art.134 - 4° comma - del D.Lgs. 18.08.2000 n°267 – in ragione della necessità di predisporre tempestivamente gli atti per la costituzione in giudizio dell’Ente, per la discussione della controversia all’udienza già fissata per il prossimo 27 settembre 2010. </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Ricorso per l’esperimento di consulenza tecnica preventiva promosso dinanzi al Tribunale di Firenze dai Sig.ri Luca e Simone Giannozzi – conferimento incarico all’Avv. Massimo Origa per la difesa in giudizio dell’Ente e nomina del C.T.P. – Provvedimenti</w:t>
      </w:r>
      <w:r>
        <w:rPr>
          <w:rFonts w:cs="Tahoma" w:ascii="Tahoma" w:hAnsi="Tahoma"/>
        </w:rPr>
        <w:t xml:space="preserve">” all’ordine del giorno della Giunta Comunale del </w:t>
      </w:r>
      <w:r>
        <w:rPr>
          <w:rFonts w:cs="Tahoma" w:ascii="Tahoma" w:hAnsi="Tahoma"/>
          <w:b/>
        </w:rPr>
        <w:t>21/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rFonts w:ascii="Tahoma" w:hAnsi="Tahoma" w:cs="Tahoma"/>
        </w:rPr>
      </w:pPr>
      <w:r>
        <w:rPr/>
        <w:tab/>
        <w:tab/>
        <w:tab/>
        <w:tab/>
        <w:tab/>
        <w:tab/>
        <w:tab/>
        <w:tab/>
        <w:tab/>
        <w:t xml:space="preserve">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color w:val="000000"/>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rFonts w:ascii="Symbol" w:hAnsi="Symbol" w:cs="Symbol"/>
      <w:color w:val="000000"/>
      <w:sz w:val="22"/>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52:00Z</dcterms:created>
  <dc:creator>COMUNE BARBERINO V.E.</dc:creator>
  <dc:description/>
  <cp:keywords/>
  <dc:language>en-US</dc:language>
  <cp:lastModifiedBy>Cosci Catiuscia</cp:lastModifiedBy>
  <cp:lastPrinted>2010-08-04T09:32:00Z</cp:lastPrinted>
  <dcterms:modified xsi:type="dcterms:W3CDTF">2010-09-23T14:44:00Z</dcterms:modified>
  <cp:revision>3</cp:revision>
  <dc:subject/>
  <dc:title>PROPOSTA DI DELIBERAZIONE DELLA GIUNTA COMUNALE</dc:title>
</cp:coreProperties>
</file>