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99  del  31.1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Concessione patrocinio gratuito alla mostra fotografica a cura dell’Accademia Geografica Mondiale del 22 gennaio 2011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NTUNO del mese di DICEMBRE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</w:rPr>
        <w:tab/>
        <w:t>Vista l’Associazione Geografica Mondiale, la cui finalità è quella di diffondere la conoscenza di tutte le nazioni del Mondo attraverso informazioni, documentazione fotografica e cartografica, organizzazione di viaggi nel completo rispetto dell’ambiente e delle persone, attività di comunicazione quali l’edizione del periodico mensile ‘Geomondo’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</w:rPr>
        <w:tab/>
        <w:t>Vista la richiesta di patrocinio gratuito presentata dalla suddetta Associazione per la mostra fotografica che si terrà il giorno 22 gennaio 2011 presso la Taverna Machiavelli a S. Casciano Val di Pesa e che avrà ad oggetto la proiezione di foto raffiguranti terre e popoli dell’Africa accompagnata da letture di brani del giornalista R. Kapuscinski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ome la suddetta iniziativa abbia come obiettivo la diffusione della conoscenza culturale, sociale, geografica ed ambientale del continente africano, costituendo un’importante occasione di sensibilizzazione e di approfond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ome l’Amministrazione Comunale di Barberino Val d’Elsa sia tradizionalmente attenta alla promozione di modelli di sviluppo responsabili e favorisca momenti di formazione delle popolazione locale attraverso la partecipazione diretta a progetti di cooperazione internazionale e la sensibilizzazione verso la conoscenza approfondita delle realtà africa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la manifestazione culturale promossa dall’Accademia Geografica Mondiale rappresenti un evento di rilevante interesse sociale nonché un’importante occasione di conoscenza e formazione per tutta la cittadina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quindi, meritevole concedere il patrocinio gratuito alla suddetta manifestazione;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  <w:sz w:val="20"/>
        </w:rPr>
        <w:tab/>
        <w:t>Preso atto della riduzione del 50% della tariffa per il Servizio delle pubbliche affissioni, disposto dall’art.20, comma 1°, lettera c) del D.Lgs. n°507 del 15.11.1993, nel caso di eventuale affissione di manifesti pubblicitari inerenti le iniziative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</w:rPr>
        <w:tab/>
        <w:t>Visto il parere favorevole espresso ai sensi dell'art.49, comma 1°, del D.Lgs. 18.08.2000 n°267 del Responsabile dell’Ufficio Associato Cultura, per quanto concerne la regolarità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i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concedere il patrocinio gratuito alla manifestazione che verrà realizzata il giorno 22 gennaio 2011 presso la Taverna Machiavelli a S. Casciano Val di Pesa e che avrà ad oggetto la proiezione di foto raffiguranti terre e popoli dell’Africa accompagnata da letture di brani di R. Kapuscinski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</w:rPr>
        <w:t>3) di concedere all’Accademia geografica Mondiale l’utilizzo dello stemma del Comune nei limiti della richiesta, ai sensi dell’art.2, comma 3°, dello Statuto del Comune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della riduzione del 50% della tariffa per il Servizio delle pubbliche affissioni di cui all’art. 20, comma 1°, lett. c), del D.Lgs. 15.11.1993, n° 507, applicabile al materiale pubblicitario relativo alle suddette iniziative, nei limiti degli spazi che saranno disponibili nel periodo di interesse, in quanto manifestazione patrocinata dall’Ent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dare atto che il presente provvedimento sarà comunicato all’Accademia Geografica Mondiale e all’U.O Tributi per l'espletamento degli atti necessari all'eventuale autorizzazione per l'occupazione degli spazi ed aree pubblich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1276" w:hanging="1276"/>
        <w:jc w:val="both"/>
        <w:rPr/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Concessione patrocinio gratuito alla mostra fotografica a cura dell’Accademia Geografica Mondiale del 22 gennaio 2011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Rag. Anna Grassi Responsabile dell’Ufficio Associato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364"/>
        <w:rPr>
          <w:rFonts w:ascii="Tahoma" w:hAnsi="Tahoma" w:cs="Tahoma"/>
        </w:rPr>
      </w:pPr>
      <w:r>
        <w:rPr>
          <w:rFonts w:cs="Tahoma" w:ascii="Tahoma" w:hAnsi="Tahoma"/>
        </w:rPr>
        <w:t>Lì,</w:t>
        <w:tab/>
        <w:t>29/12/10</w:t>
        <w:tab/>
        <w:tab/>
        <w:tab/>
        <w:tab/>
        <w:t xml:space="preserve">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Ufficio Associato Cultur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</w:t>
        <w:tab/>
        <w:t xml:space="preserve">  f.to  Rag. Anna Grass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f.to  Dott. Sandro 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1/2011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1-02-14T09:10:00Z</dcterms:modified>
  <cp:revision>5</cp:revision>
  <dc:subject/>
  <dc:title>PROPOSTA DI DELIBERAZIONE DELLA GIUNTA COMUNALE</dc:title>
</cp:coreProperties>
</file>