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98  del  31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Concessione locale pluriuso sito nella Pineta. Approvazione calendario e tariffe 2011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Preso atto che con deliberazione del Consiglio Comunale n.23 del 28.03.2007, immediatamente esecutiva, sono state approvate le modifiche ed è stato quindi approvato il nuovo “Regolamento per la concessione in uso e la gestione delle strutture polivalenti e polifunzionali attrezzate di proprietà del Comune di Barberino Val d’Elsa”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G.C.n.14 del 9/2/2010 con la quale si adegua il canone di concessone del locale in oggetto, come da nota dell’ufficio associato della cultura allegata alla stess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che ai sensi dell’art.5 dello stesso regolamento, le domande dovranno essere presentate dal 7 febbraio al 28 febbraio di ogni an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 voti unanimi favorevoli resi nelle forme di legge; 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confermare il canone di concessione del locale di cui sopra, così come approvato con deliberazione G.C. n.14/2010 sopra richiamata, oltre all’adeguamento ISTAT, dando atto che gli importi giornalieri sotto indicati sono comprensivi di acqua, energia elettrica e gas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periodi fino  a   6   giorni:   Euro  </w:t>
      </w:r>
      <w:r>
        <w:rPr>
          <w:rFonts w:cs="Tahoma" w:ascii="Tahoma" w:hAnsi="Tahoma"/>
          <w:b/>
          <w:sz w:val="20"/>
        </w:rPr>
        <w:t xml:space="preserve">63,13 </w:t>
      </w:r>
      <w:r>
        <w:rPr>
          <w:rFonts w:cs="Tahoma" w:ascii="Tahoma" w:hAnsi="Tahoma"/>
          <w:sz w:val="20"/>
        </w:rPr>
        <w:t>oltre ad adeguamento ISTAT</w:t>
      </w:r>
    </w:p>
    <w:p>
      <w:pPr>
        <w:pStyle w:val="TextBody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periodi da  7 a 29  giorni:   Euro  </w:t>
      </w:r>
      <w:r>
        <w:rPr>
          <w:rFonts w:cs="Tahoma" w:ascii="Tahoma" w:hAnsi="Tahoma"/>
          <w:b/>
          <w:sz w:val="20"/>
        </w:rPr>
        <w:t>57,75     “                 “               “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periodi oltre i  29   giorni:   Euro  </w:t>
      </w:r>
      <w:r>
        <w:rPr>
          <w:rFonts w:cs="Tahoma" w:ascii="Tahoma" w:hAnsi="Tahoma"/>
          <w:b/>
          <w:sz w:val="20"/>
        </w:rPr>
        <w:t>48,34    “                  “               “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ncaricare il Responsabile dell’Ufficio Associato della Cultura della predisposizione di apposito bando, della sua pubblicizzazione, della predisposizione di apposita modulistica per la formulazione delle domande, del ritiro delle stesse e della stesura della graduatoria e del calendario provvis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per quanto concerne la spesa relativa ai consumi elettrici, acqua e gas, si ritiene congruo un rimborso di 10 Euro per ogni giorno di utilizzo già contabilizzato nell’importo giornaliero di concessione di cui al punto 3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saranno riservati ai partiti politici i seguenti period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23 al 26 giugno</w:t>
      </w:r>
      <w:r>
        <w:rPr>
          <w:rFonts w:cs="Tahoma" w:ascii="Tahoma" w:hAnsi="Tahoma"/>
          <w:color w:val="000000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rFonts w:cs="Tahoma" w:ascii="Tahoma" w:hAnsi="Tahoma"/>
        </w:rPr>
        <w:t>dal 27 luglio al 7 agosto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rFonts w:cs="Tahoma" w:ascii="Tahoma" w:hAnsi="Tahoma"/>
        </w:rPr>
        <w:t>dal 25 al 28 agost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le richieste dei partiti politici non coprissero tutti i periodi messi a loro disposizione, si provvederà ad assegnare il periodo non usufruito alle Associ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Associato della Cultura, all’Ufficio Sviluppo Economico, all’Ufficio Tecnico ed all'Ufficio affissioni Pubbliche, sedi operative di Barberino Val d’Elsa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 la presente, con votazione unanime separata, immediatamente eseguibile ai sensi dell’art.134, comma 4, del  D.Lgs.267/2000, al fine di procedere alla pubblicazione del bando secondo i tempi previsti dal relativo regolament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ERE AI SENSI DELL'ART. 49, COMMA 1°, D.LGS. 18.08.2000 N° 267, IN MERITO ALLA PROPOSTA DI DELIBERAZIONE AVENTE PER OGGETT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20"/>
          <w:tab w:val="left" w:pos="902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ggetto: Concessione locale pluriuso sito nella Pineta del capoluogo. Approvazione calendario e tariffe anno 2011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FFICIO ASSOCIATO CULTUR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, nella sua qualità di Responsabile delL’Ufficio Associato Cultura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ta la proposta di deliberazione in oggetto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to l'art. 49, comma 1°, del D.Lgs. 18.08.2000 n° 267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E S P R I M 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Arial" w:ascii="Arial" w:hAnsi="Arial"/>
          <w:sz w:val="24"/>
        </w:rPr>
        <w:t xml:space="preserve">il proprio </w:t>
      </w:r>
      <w:r>
        <w:rPr>
          <w:rFonts w:cs="Arial" w:ascii="Arial" w:hAnsi="Arial"/>
          <w:b/>
          <w:i/>
          <w:sz w:val="24"/>
        </w:rPr>
        <w:t>PARERE FAVOREVOLE</w:t>
      </w:r>
      <w:r>
        <w:rPr>
          <w:rFonts w:cs="Arial" w:ascii="Arial" w:hAnsi="Arial"/>
          <w:sz w:val="24"/>
        </w:rPr>
        <w:t xml:space="preserve"> in ordine alla regolarità tecnica relativamente all'adozione della proposta di deliberazione in oggetto da parte dell'organo competente.</w:t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jc w:val="both"/>
        <w:rPr/>
      </w:pPr>
      <w:r>
        <w:rPr/>
        <w:t>Barberino V.E., lì 29/12/2010</w:t>
      </w:r>
    </w:p>
    <w:p>
      <w:pPr>
        <w:pStyle w:val="Heading2"/>
        <w:tabs>
          <w:tab w:val="clear" w:pos="720"/>
          <w:tab w:val="left" w:pos="0" w:leader="none"/>
          <w:tab w:val="left" w:pos="5245" w:leader="none"/>
        </w:tabs>
        <w:rPr>
          <w:b w:val="false"/>
          <w:b w:val="false"/>
          <w:i/>
          <w:i/>
        </w:rPr>
      </w:pPr>
      <w:r>
        <w:rPr/>
        <w:tab/>
      </w:r>
      <w:r>
        <w:rPr>
          <w:b w:val="false"/>
          <w:i/>
        </w:rPr>
        <w:t>IL RESPONSABI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  <w:tab/>
        <w:t xml:space="preserve">        UFFICIO ASSOCIATO CULTUR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ab/>
        <w:t xml:space="preserve">      f.to  - Rag. Anna Grassi -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Sandro 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1/2011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2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9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11:00Z</dcterms:modified>
  <cp:revision>4</cp:revision>
  <dc:subject/>
  <dc:title>PROPOSTA DI DELIBERAZIONE DELLA GIUNTA COMUNALE</dc:title>
</cp:coreProperties>
</file>