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44  del  7.9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Rinnovo convenzione con Agenzia delle entrate per riscossione TARSU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SETTE del mese di SETTEMBRE alle ore 16.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ab/>
        <w:t>VISTO il Decreto Legislativo 15 novembre 1993, n. 507, con particolare riferimento alle disposizioni concernenti l’istituzione, l’applicazione, l’accertamento, la liquidazione e la riscossione della Tassa sui rifiuti solidi Urbani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both"/>
        <w:rPr>
          <w:rStyle w:val="Testo1"/>
          <w:rFonts w:ascii="Tahoma" w:hAnsi="Tahoma" w:cs="Tahoma"/>
          <w:i/>
          <w:i/>
          <w:sz w:val="20"/>
        </w:rPr>
      </w:pPr>
      <w:r>
        <w:rPr>
          <w:rFonts w:cs="Tahoma" w:ascii="Tahoma" w:hAnsi="Tahoma"/>
        </w:rPr>
        <w:tab/>
        <w:t>VISTO l’art.29 del Regolamento Comunale sulla Tarsu come modificato dalla deliberazione di Consiglio Comunale n. 56  del  29/11/2006,   relativo alle modalità di riscossione  che prevede tra le altre la riscossione tramite mod. F24;</w:t>
      </w:r>
    </w:p>
    <w:p>
      <w:pPr>
        <w:pStyle w:val="Normal"/>
        <w:autoSpaceDE w:val="false"/>
        <w:jc w:val="both"/>
        <w:rPr>
          <w:rStyle w:val="Testo1"/>
          <w:rFonts w:ascii="Tahoma" w:hAnsi="Tahoma" w:cs="Tahoma"/>
          <w:i/>
          <w:i/>
          <w:sz w:val="20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ab/>
        <w:t>CONSIDERATO che con deliberazione della Giunta Comunale n.168 del 29/12/2006 questo ente ha approvato lo schema di convenzione per la risocossione della Tarsu tramite modello F24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DATO ATTO che la convenzione stipulata è in scadenza al 31/12/2010 e che si rende necessario un suo rinnovo visti i buoni risultati raggiunti sia come miglior servizio per il contribuente sia per i bassi costi di riscossione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ab/>
        <w:t>VISTA la proposta di convenzione predisposta dall’Agenzia delle entrate, allegata come parte integrante al presente atto, per il pagamento della TARSU, delle sanzioni e degli interessi e la fornitura dei relativi flussi informativi, mediante modello F24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ab/>
        <w:t xml:space="preserve">PRESO ATTO degli oneri posti a carico del Comune, relativi ai costi di riscossione, come riportati all’art. 5 della </w:t>
      </w:r>
      <w:r>
        <w:rPr>
          <w:rFonts w:cs="Tahoma" w:ascii="Tahoma" w:hAnsi="Tahoma"/>
          <w:b/>
          <w:bCs/>
          <w:i/>
          <w:iCs/>
        </w:rPr>
        <w:t>proposta di convenzione allegata</w:t>
      </w:r>
      <w:r>
        <w:rPr>
          <w:rFonts w:cs="Tahoma" w:ascii="Tahoma" w:hAnsi="Tahoma"/>
        </w:rPr>
        <w:t>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il soggetto designato a firmare tale convenzione è il Responsabile dell’Area Finanziaria, a cui è demandato ogni adempimento conseguente l’adozione del presente atto;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i dell’art.49 del D.Lgs.267/2000;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, espressi nei modi di legge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1) di approvare </w:t>
      </w:r>
      <w:r>
        <w:rPr>
          <w:rFonts w:cs="Tahoma" w:ascii="Tahoma" w:hAnsi="Tahoma"/>
          <w:b/>
          <w:bCs/>
          <w:i/>
          <w:iCs/>
        </w:rPr>
        <w:t xml:space="preserve">l’allegata proposta di convenzione </w:t>
      </w:r>
      <w:r>
        <w:rPr>
          <w:rFonts w:cs="Tahoma" w:ascii="Tahoma" w:hAnsi="Tahoma"/>
        </w:rPr>
        <w:t>con l’Agenzia delle Entrate per la riscossione della Tassa Rifiuti Solidi Urbani, delle sanzioni e degli interessi e la fornitura dei relativi flussi informativi tramite modello F24, per il periodo 01/01/2011 – 31/12/2014;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demandare al Responsabile dell’ Area Finanziaria la stipula della convenzione ed ogni adempimento conseguente l’adozione del presente atto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Rinnovo convenzione con Agenzia delle entrate per riscossione TARSU” all’ordine del giorno della Giunta Comunale del 7/9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 responsabile dell’area economico finanziari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7/9/2010</w:t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Area Economico Finanziari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 Niccolò Nucc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0/9/2010</w:t>
        <w:tab/>
        <w:tab/>
        <w:tab/>
        <w:tab/>
        <w:tab/>
        <w:t xml:space="preserve">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  <w:sz w:val="22"/>
    </w:rPr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0:00Z</dcterms:created>
  <dc:creator>COMUNE BARBERINO V.E.</dc:creator>
  <dc:description/>
  <cp:keywords/>
  <dc:language>en-US</dc:language>
  <cp:lastModifiedBy>Cosci Catiuscia</cp:lastModifiedBy>
  <cp:lastPrinted>2010-08-04T09:32:00Z</cp:lastPrinted>
  <dcterms:modified xsi:type="dcterms:W3CDTF">2010-09-10T09:16:00Z</dcterms:modified>
  <cp:revision>3</cp:revision>
  <dc:subject/>
  <dc:title>PROPOSTA DI DELIBERAZIONE DELLA GIUNTA COMUNALE</dc:title>
</cp:coreProperties>
</file>