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28  del  3.8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 Linari Classic. Festival Internazionale della Musica Classica – 8^ edizione – Promozione evento ed erogazione contribu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 del mese di AGOST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messo che questa Amministrazione Comunale esprime spiccato interesse per gli eventi culturali in genere, e per le iniziative musicali in particolare oltre che per le rassegne musicali che sono organizzate sul territorio Comunale nel periodo estiv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onsiderato che per l’ottavo anno, l’Associazione Linari Classic all’uopo costituita, in collaborazione con la Parrocchia di S. Stefano a Linari e con il Patrocinio del Comune di Barberino Val d’Elsa organizza il “</w:t>
      </w:r>
      <w:r>
        <w:rPr>
          <w:rFonts w:cs="Tahoma" w:ascii="Tahoma" w:hAnsi="Tahoma"/>
          <w:i/>
          <w:sz w:val="20"/>
        </w:rPr>
        <w:t>Festival Internazionale della Musica Classica”</w:t>
      </w:r>
      <w:r>
        <w:rPr>
          <w:rFonts w:cs="Tahoma" w:ascii="Tahoma" w:hAnsi="Tahoma"/>
          <w:sz w:val="20"/>
        </w:rPr>
        <w:t>, evento unico nel suo genere, che ha avuto un importante successo di pubblico nelle sue precedenti edizioni e che per quest’anno continuerà nel coinvolgimento di artisti e musicisti di elevato spessore internazionale presenti nel periodo in oggetto sul territorio Comunale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Dato che l’evento in oggetto presenta la struttura di Festival svolgendosi dal 24 giugno all’ 1 agosto 2010 con n. 4 concerti che avranno luogo nelle varie località del territorio comunal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Ritenuto di contribuire alla manifestazione in oggetto con la somma di </w:t>
      </w:r>
      <w:r>
        <w:rPr>
          <w:rFonts w:cs="Tahoma" w:ascii="Tahoma" w:hAnsi="Tahoma"/>
          <w:b/>
        </w:rPr>
        <w:t>€. 1.500,00</w:t>
      </w:r>
      <w:r>
        <w:rPr>
          <w:rFonts w:cs="Tahoma" w:ascii="Tahoma" w:hAnsi="Tahoma"/>
        </w:rPr>
        <w:t xml:space="preserve"> facendo riferimento al Cap. 3480 “Contributi a Enti e Associazioni Culturali” del PEG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Convenzione tra Il Comune di Barberino Val d’Elsa ed il Comune di Tavarnelle Val di Pesa che istituisce l’Ufficio Associato della Cultu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 i pareri favorevoli di regolarità tecnica e contabile resi ai sensi degli artt. 49 e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in forma pale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D E L I B E R A</w:t>
      </w:r>
    </w:p>
    <w:p>
      <w:pPr>
        <w:pStyle w:val="Normal"/>
        <w:ind w:first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 xml:space="preserve">Di promuovere l’iniziativa “Linari Classic Festival Internazionale della Musica” e di stabilire in €. 1.500,00 il contributo da erogare all’Associazione Culturale Linari Classic per la realizzazione e l’organizzazione della manifestazione in oggetto;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>Di incaricare il Responsabile dell’Ufficio Associato della Cultura ad assumere i necessari impegni di spesa sul PEG 2010 con imputazione sul capitolo 3480 “Contributi Enti ed Associazioni Culturali” secondo la disponibilità presente ed a provvedere all’erogazione del contributo suddetto;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i rendere la presente, con votazione unanime separata, immediatamente eseguibile ai sensi dell’art.134, comma 4, del D.Lgs.267/2000, al fine di procedere all’organizzazione del Festival Musicale.</w:t>
      </w:r>
      <w:r>
        <w:br w:type="page"/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 xml:space="preserve">“ </w:t>
      </w:r>
      <w:r>
        <w:rPr>
          <w:rFonts w:cs="Tahoma" w:ascii="Tahoma" w:hAnsi="Tahoma"/>
          <w:b/>
        </w:rPr>
        <w:t>Linari Classic. Festival Internazionale della Musica Classica – 8^ edizione – Promozione evento ed erogazione contributo</w:t>
      </w:r>
      <w:r>
        <w:rPr>
          <w:rFonts w:cs="Tahoma" w:ascii="Tahoma" w:hAnsi="Tahoma"/>
          <w:b/>
          <w:i/>
        </w:rPr>
        <w:t xml:space="preserve">”: 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3/8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3/8/2010</w:t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Ufficio Associato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Rag. Anna Grass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3/8/2010</w:t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8/2010</w:t>
        <w:tab/>
        <w:tab/>
        <w:tab/>
        <w:tab/>
        <w:tab/>
        <w:t xml:space="preserve">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3/8/2010</w:t>
        <w:tab/>
        <w:tab/>
        <w:tab/>
        <w:tab/>
        <w:tab/>
        <w:tab/>
        <w:t xml:space="preserve">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11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8-04T11:26:00Z</dcterms:modified>
  <cp:revision>4</cp:revision>
  <dc:subject/>
  <dc:title>PROPOSTA DI DELIBERAZIONE DELLA GIUNTA COMUNALE</dc:title>
</cp:coreProperties>
</file>