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5 del  22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 Run x you – </w:t>
      </w:r>
      <w:r>
        <w:rPr>
          <w:rFonts w:cs="Tahoma" w:ascii="Tahoma" w:hAnsi="Tahoma"/>
          <w:b/>
          <w:i/>
        </w:rPr>
        <w:t>Correre per amore - Da Bagno a Ripoli a Porto Azzurro - 30 giugno/ 3 luglio 2010 - Traversata a piedi della Toscana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Concessione Patrocinio in favore dell’iniziativa di sensibilizzazione sul tema della disabilità, organizzata dall’Associazione Volontari Gruppo Elba Onlus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DUE del mese di GIUGN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ab/>
        <w:t xml:space="preserve">Vista la richiesta di patrocinio prot. 954 del 27 gennaio 2010 inoltrata </w:t>
      </w:r>
      <w:r>
        <w:rPr>
          <w:rFonts w:cs="Tahoma" w:ascii="Tahoma" w:hAnsi="Tahoma"/>
        </w:rPr>
        <w:t>dall’Associazione Volontari Gruppo Elba Onlus</w:t>
      </w:r>
      <w:r>
        <w:rPr>
          <w:rFonts w:eastAsia="Arial Unicode MS" w:cs="Tahoma" w:ascii="Tahoma" w:hAnsi="Tahoma"/>
        </w:rPr>
        <w:t xml:space="preserve">, con sede a Bagno a Ripoli, per dell’iniziativa di sensibilizzazione sul tema della disabilità </w:t>
      </w:r>
      <w:r>
        <w:rPr>
          <w:rFonts w:eastAsia="Arial Unicode MS" w:cs="Tahoma" w:ascii="Tahoma" w:hAnsi="Tahoma"/>
          <w:i/>
        </w:rPr>
        <w:t>“RUN X YOU Correre per amore - Da Bagno a Ripoli a Porto Azzurro 30 giugno/ 3 luglio 2010 Traversata a piedi della Toscana”</w:t>
      </w:r>
      <w:r>
        <w:rPr>
          <w:rFonts w:eastAsia="Arial Unicode MS" w:cs="Tahoma" w:ascii="Tahoma" w:hAnsi="Tahoma"/>
        </w:rPr>
        <w:t xml:space="preserve"> che si svolgerà dal 30 giugno al 3 lugli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, culturale e sportivo dell’iniziativa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  <w:t>D E L I B E R 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1) di concedere il patrocinio del Comune all’iniziativa denominata </w:t>
      </w:r>
      <w:r>
        <w:rPr>
          <w:rFonts w:eastAsia="Arial Unicode MS" w:cs="Tahoma" w:ascii="Tahoma" w:hAnsi="Tahoma"/>
          <w:i/>
        </w:rPr>
        <w:t>“RUN X YOU Da Bagno a Ripoli a Porto Azzurro 30 giugno/ 3 luglio 2010 Traversata a piedi della Toscana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Volontari Gruppo Elba Onlus</w:t>
      </w:r>
      <w:r>
        <w:rPr>
          <w:rFonts w:eastAsia="Arial Unicode MS" w:cs="Tahoma" w:ascii="Tahoma" w:hAnsi="Tahoma"/>
        </w:rPr>
        <w:t xml:space="preserve"> che si svolgerà dal 30 giugno al 3 lugli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2) di dare atto che, ai sensi del D.Lgs.n.507 del 1993 e ss. mm. (L.311/2004 e L.296/2007) che disciplina l’imposta comunale sulla pubblicità e sulle pubbliche affissioni, la tariffa per il servizio di pubbliche affissioni è ridotta della metà in quanto manifestazione patrocinata dall’Ente;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134 - 4° comma - del D.Lgs. 18.08.2000 n°267, al fine di permettere l’organizzazione e la promozione dell’iniziativa.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b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19 – 27 giugno 2010: “Festa della musica a Marcialla</w:t>
      </w:r>
      <w:r>
        <w:rPr>
          <w:rFonts w:cs="Tahoma" w:ascii="Tahoma" w:hAnsi="Tahoma"/>
          <w:b/>
          <w:i/>
        </w:rPr>
        <w:t xml:space="preserve">”.  </w:t>
      </w:r>
      <w:r>
        <w:rPr>
          <w:rFonts w:cs="Tahoma" w:ascii="Tahoma" w:hAnsi="Tahoma"/>
          <w:b/>
        </w:rPr>
        <w:t>Concessione patrocinio comunale all’iniziativa organizzata dalla Società Filarmonica G. Verdi di Marciall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2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2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Anna Grassi</w:t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0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24T14:24:00Z</dcterms:modified>
  <cp:revision>4</cp:revision>
  <dc:subject/>
  <dc:title>PROPOSTA DI DELIBERAZIONE DELLA GIUNTA COMUNALE</dc:title>
</cp:coreProperties>
</file>