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8 del  22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</w:rPr>
        <w:t>Indennità amministratori comunal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DUE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A la L.3.8.1999 n.265 relativa alla autonomia ed ordinamento degli enti locali, ed in particolare l’atr. 23 sulla misura minima delle indennità e gettoni sopra menzionati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M. 4.4.2000 n. 119 (G.U. 13.5.2000 n. 110) relativo alle norme per la determinazione della misura dell’indennità di funzione e dei gettoni di presenza degli amministratori locali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tale misura mensile minima, come indicata nella allegata tab A) viene automaticamente aumentata delle percentuali del 3% e del 2% precisate alla tab. B e C della norma sopra citata;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DATO ATTO che con determinazione UAP n.6 del 13/1/2006 veniva attuata la riduzione dell’indennità degli amministratori nella misura del 10% ai sensi dell’art.1 comma 54 della legge n.266/2005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CONSIDERATO che tale riduzione deve intendersi non più vigente, in quanto valida solo per l’anno 2006, come da delibera interpretativa emessa dalla Corte dei Conti sezione autonomie in data 21/1/2010 (Delibera n.6/SEZAUT/2010/QMIG- interpretazione art.1 co. 54 della L.266/2005)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mministrazione Comunale intende riportare la misura delle indennità ai valori antecedenti alla diminuzione operata dall’art.1 comma 54 della legge n.266/2005   come da tab. B e C sopra richiamate e che quindi le indennità con decorrenza luglio 2010 saranno le seguenti: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Sindaco</w:t>
        <w:tab/>
        <w:tab/>
        <w:t>€ 2.277,57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Vicesindaco</w:t>
        <w:tab/>
        <w:t>€    455,51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Assessore</w:t>
        <w:tab/>
        <w:t>€   341,64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Consigliere</w:t>
        <w:tab/>
        <w:t>€     18,08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567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seguente allegato parere reso ai sensi dell’art.49, comma 1, 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ind w:left="567" w:hanging="0"/>
        <w:jc w:val="both"/>
        <w:rPr/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567"/>
        <w:jc w:val="both"/>
        <w:rPr/>
      </w:pPr>
      <w:r>
        <w:rPr>
          <w:rFonts w:cs="Tahoma" w:ascii="Tahoma" w:hAnsi="Tahoma"/>
          <w:sz w:val="20"/>
        </w:rPr>
        <w:t>Preso atto che il Responsabile del Servizio Finanziario, ai sensi dell’art. 151 comma 4 del D.Lgs. 18 agosto 2000 n. 267, ha apposto il proprio parere di regolarità contabile;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umentare le indennità e gettoni, come sotto indicati, con decorrenza luglio 2010:</w:t>
      </w:r>
    </w:p>
    <w:p>
      <w:pPr>
        <w:pStyle w:val="Normal"/>
        <w:ind w:left="9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Sindaco</w:t>
        <w:tab/>
        <w:t>€ 2.277,57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cesindaco</w:t>
        <w:tab/>
        <w:t>€    455,51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sessore</w:t>
        <w:tab/>
        <w:t>€    341,64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nsigliere</w:t>
        <w:tab/>
        <w:t>€      18,08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Indennità amministratori comunali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2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Sandro Bardotti 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2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3/8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3:00Z</dcterms:created>
  <dc:creator>COMUNE BARBERINO V.E.</dc:creator>
  <dc:description/>
  <cp:keywords/>
  <dc:language>en-US</dc:language>
  <cp:lastModifiedBy>Cosci Catiuscia</cp:lastModifiedBy>
  <cp:lastPrinted>2010-06-24T16:59:00Z</cp:lastPrinted>
  <dcterms:modified xsi:type="dcterms:W3CDTF">2010-08-03T11:09:00Z</dcterms:modified>
  <cp:revision>3</cp:revision>
  <dc:subject/>
  <dc:title>PROPOSTA DI DELIBERAZIONE DELLA GIUNTA COMUNALE</dc:title>
</cp:coreProperties>
</file>