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9 del  6.7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Variazioni al PEG 2010 a seguito variazioni di bilancio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I del mese di LUGLIO alle ore 19.45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LA GIUNTA COMUNALE</w:t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3 del 13/4/2010 con la quale è stato approvato il P.E.G.201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onsiglio Comunale n.38 del 6/7/2010 con la quale si sono approvate le variazioni al bilancio di previsione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10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Lgs.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Variazioni al PEG 2010 a seguito variazioni di bilancio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/7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Sandro Bardotti, Vice Ragioniere, esprime parere favorevole in ordine alla regolarità tecnica e 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6/7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Il Vice Ragion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f.to  Dott. Sandro Bardotti 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7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7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26:00Z</dcterms:created>
  <dc:creator>COMUNE BARBERINO V.E.</dc:creator>
  <dc:description/>
  <cp:keywords/>
  <dc:language>en-US</dc:language>
  <cp:lastModifiedBy>Cosci Catiuscia</cp:lastModifiedBy>
  <cp:lastPrinted>2010-06-24T16:59:00Z</cp:lastPrinted>
  <dcterms:modified xsi:type="dcterms:W3CDTF">2010-07-13T07:16:00Z</dcterms:modified>
  <cp:revision>5</cp:revision>
  <dc:subject/>
  <dc:title>PROPOSTA DI DELIBERAZIONE DELLA GIUNTA COMUNALE</dc:title>
</cp:coreProperties>
</file>