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9  del  3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Concessione contributo Federcaccia – sezione di Barberino Val d’Els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 del mese di AGOST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10 del D.P.R. 616 del 1977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vigente regolamento comunale per la concessione di contributi e vantaggi economici, di cui all’art.12 della legge 241/90, approvato con deliberazioni C.C. n°15 del 18/02/91, n°81 del 9/7/91 e n°37 del 24/3/9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sz w:val="20"/>
        </w:rPr>
        <w:t xml:space="preserve">Vista la richiesta di contributo di € 3.500 (tremilacinquecento) del 15 giugno 2010 prot. n°7514 presentata dal Sig. Butini Fabio Presidente della locale sezione FEDERCACCIA di Barberino Val d’Elsa Via XXV aprile n° 15 -  riguardante le spese da sostenere per l’acquisto di n.6 trappole fotografiche, ripulitura da erbe infestanti e manutenzione della recinzione atta ad impedire l’attraversamento dei cinghiali nel tratto a confine con il Comune di Tavarnelle Val di Pesa e Poggibonsi (lato sinistro in direzione Firenze – Siena);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 di accogliere la richiesta di contributo in oggetto ritenendola coerente con gli interessi comuni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267/2000;</w:t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left" w:pos="720" w:leader="none"/>
          <w:tab w:val="right" w:pos="99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concedere alla sezione FEDERCACCIA del Comune di Barberino Val d’Elsa il contributo richiesto pari ad € 3.500 per l’acquisto di n. 6 trappole fotografiche, ripulitura dalle erbe infestanti e manutenzione recinzion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incaricare il Responsabile dell’Area Tecnica di provvedere all’impegno di spesa ed all’erogazione del contributo suddetto reperendo i fondi necessari sul cap.5230 “contributo assoc. settore caccia e pesca”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jc w:val="both"/>
        <w:rPr/>
      </w:pPr>
      <w:r>
        <w:rPr>
          <w:rFonts w:cs="Tahoma" w:ascii="Tahoma" w:hAnsi="Tahoma"/>
        </w:rPr>
        <w:t>di dichiarare ai sensi dell'art.134 del D.Lgs.267/2000, con voti unanimi separatamente resi, il  presente atto immediatamente eseguibil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right" w:pos="964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Concessione contributo Federcaccia – sezione di Barberino Val d’Elsa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/8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/8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 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/8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8/2010</w:t>
        <w:tab/>
        <w:tab/>
        <w:tab/>
        <w:tab/>
        <w:tab/>
        <w:tab/>
        <w:t xml:space="preserve">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8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04T11:23:00Z</dcterms:modified>
  <cp:revision>3</cp:revision>
  <dc:subject/>
  <dc:title>PROPOSTA DI DELIBERAZIONE DELLA GIUNTA COMUNALE</dc:title>
</cp:coreProperties>
</file>