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ind w:left="4956" w:hanging="0"/>
        <w:jc w:val="center"/>
        <w:rPr>
          <w:sz w:val="26"/>
          <w:szCs w:val="26"/>
        </w:rPr>
      </w:pPr>
      <w:r>
        <w:rPr/>
        <w:tab/>
        <w:tab/>
      </w:r>
      <w:r>
        <w:rPr>
          <w:sz w:val="26"/>
          <w:szCs w:val="26"/>
        </w:rPr>
        <w:t xml:space="preserve"> TS/CS (SC)</w:t>
      </w:r>
    </w:p>
    <w:p>
      <w:pPr>
        <w:pStyle w:val="Heading2"/>
        <w:rPr>
          <w:rFonts w:ascii="Century Gothic" w:hAnsi="Century Gothic" w:cs="Century Gothic"/>
          <w:i/>
          <w:i/>
          <w:color w:val="000080"/>
        </w:rPr>
      </w:pPr>
      <w:r>
        <w:rPr/>
        <w:drawing>
          <wp:inline distT="0" distB="0" distL="0" distR="0">
            <wp:extent cx="216090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entury Gothic" w:hAnsi="Century Gothic" w:cs="Century Gothic"/>
          <w:i/>
          <w:i/>
          <w:color w:val="000080"/>
        </w:rPr>
      </w:pPr>
      <w:r>
        <w:rPr>
          <w:rFonts w:cs="Century Gothic" w:ascii="Century Gothic" w:hAnsi="Century Gothic"/>
          <w:i/>
          <w:color w:val="000080"/>
        </w:rPr>
      </w:r>
    </w:p>
    <w:p>
      <w:pPr>
        <w:pStyle w:val="Heading2"/>
        <w:rPr>
          <w:rFonts w:ascii="Century Gothic" w:hAnsi="Century Gothic" w:cs="Century Gothic"/>
          <w:color w:val="000080"/>
        </w:rPr>
      </w:pPr>
      <w:r>
        <w:rPr>
          <w:rFonts w:cs="Century Gothic" w:ascii="Century Gothic" w:hAnsi="Century Gothic"/>
          <w:color w:val="000080"/>
        </w:rPr>
        <w:t>Direzione Regionale _____________</w:t>
      </w:r>
    </w:p>
    <w:p>
      <w:pPr>
        <w:pStyle w:val="Corpodeltesto3"/>
        <w:jc w:val="center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</w:rPr>
      </w:r>
    </w:p>
    <w:p>
      <w:pPr>
        <w:pStyle w:val="Corpodeltesto3"/>
        <w:jc w:val="center"/>
        <w:rPr>
          <w:b/>
          <w:b/>
        </w:rPr>
      </w:pPr>
      <w:r>
        <w:rPr>
          <w:b/>
        </w:rPr>
      </w:r>
    </w:p>
    <w:p>
      <w:pPr>
        <w:pStyle w:val="Corpodeltesto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rpodeltesto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rpodeltesto3"/>
        <w:rPr/>
      </w:pPr>
      <w:r>
        <w:rPr>
          <w:b/>
          <w:sz w:val="26"/>
          <w:szCs w:val="26"/>
        </w:rPr>
        <w:t>CONVENZIONE TRA L’AGENZIA DELLE ENTRATE E IL COMUNE DI ___________________ PER IL PAGAMENTO DELLA TASSA/CANONE PER L’OCCUPAZIONE DI SPAZI ED AREE PUBBLICHE, DELLE SANZIONI E DEGLI INTERESSI E LA FORNITURA DEI RELATIVI FLUSSI INFORMATIVI MEDIANTE IL MODELLO F24.</w:t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L’Agenzia delle Entrate (di seguito denominata “Agenzia”), con sede in Roma, Via Cristoforo Colombo n. 426c/d – Codice Fiscale 06363391001 - legalmente rappresentata dal dott. ___________, Direttore Regionale _________________, su delega del Direttore dell’Agenzia, dott. Attilio Befera, conferita con atto prot. n. 2008/104666 del 10 luglio 2008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"/>
        <w:tabs>
          <w:tab w:val="clear" w:pos="4819"/>
          <w:tab w:val="clear" w:pos="963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mune di _____________, con sede in __________________, Via _____________ C.F. ______________, legalmente rappresentato da  ___________, nella sua qualità di ___________, giusta delibera n._____del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center"/>
        <w:rPr>
          <w:sz w:val="26"/>
          <w:szCs w:val="26"/>
        </w:rPr>
      </w:pPr>
      <w:r>
        <w:rPr>
          <w:sz w:val="26"/>
          <w:szCs w:val="26"/>
        </w:rPr>
        <w:t>premesso ch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 Comune di ______________ con atto del ________________ ha deliberato di utilizzare, per la riscossione della tassa/canone, per l’occupazione di spazi e aree pubbliche, delle sanzioni e degli interessi ad essa relativi, le modalità di versamento previste dal capo III del decreto legislativo 9 luglio 1997, n. 241, </w:t>
      </w:r>
      <w:r>
        <w:rPr>
          <w:bCs/>
          <w:sz w:val="26"/>
          <w:szCs w:val="26"/>
        </w:rPr>
        <w:t>in aggiunta a quelle attualmente in vigore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714" w:hanging="360"/>
        <w:jc w:val="both"/>
        <w:rPr>
          <w:sz w:val="26"/>
          <w:szCs w:val="26"/>
        </w:rPr>
      </w:pPr>
      <w:r>
        <w:rPr>
          <w:sz w:val="26"/>
          <w:szCs w:val="26"/>
        </w:rPr>
        <w:t>l’articolo 62 del decreto legislativo 30 luglio 1999, n. 300 attribuisce all’Agenzia le funzioni relative alle entrate erariali ed individua i servizi che può svolgere con riguardo ad altre entrate sulla base di un’apposita convenzione;</w:t>
      </w:r>
    </w:p>
    <w:p>
      <w:pPr>
        <w:pStyle w:val="Normal"/>
        <w:ind w:left="3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71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i sensi dell’art. 3 del proprio statuto l’Agenzia, nel rispetto dei principi del federalismo fiscale, promuove e fornisce servizi alle regioni e agli enti locali per la gestione dei tributi di loro competenza, stipulando convenzioni per la liquidazione, l’accertamento, la riscossione e il contenzioso dei tributi e articolando la propria organizzazione periferica in modo da favorire lo svolgimento delle attività di collaborazione e di supporto alle regioni e agli enti locali; </w:t>
      </w:r>
    </w:p>
    <w:p>
      <w:pPr>
        <w:pStyle w:val="Normal"/>
        <w:ind w:left="35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l’articolo 21 del decreto legislativo 9 luglio 1997, n. 241, e successive modificazioni, fissa i termini di versamento delle somme riscosse dagli intermediari abilitati e di predisposizione e trasmissione dei dati riepilogativi relativi alle somme a debito o a credito evidenziate nelle deleghe di pagamento dagli intermediari abilitati ad una apposita struttura dell’Agenzia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’articolo 22, comma 1, del citato decreto legislativo 241/1997, fissa i termini entro i quali le somme riscosse sono attribuite agli enti destinatar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. lgs. 30 giugno 2003, n. 196, reca la disciplina in materia di tutela della riservatezza dei dati personali;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 parere n. 0118459 del 10 ottobre 2003 il Dipartimento della Ragioneria Generale dello Stato, in attuazione delle previsioni contenute nell’articolo 1 del decreto del Ministro dell’economia e delle finanze 21 maggio 2003, ha espresso la prescritta intesa sul testo della presente convenzione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vengono quanto segu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ART. 1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Definizio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Ai fini della presente convenzione, si intende per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tassa/canone”, la tassa/il canone per l’occupazione di spazi ed aree pubbliche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modello F24”, il modello di pagamento per il versamento della tassa/canone, delle sanzioni e degli interessi ad essa relativi, già utilizzato per i versamenti unitari di cui al capo III, sezione I, del decreto legislativo 9 luglio 1997, n. 241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codice”, il D. lgs. 30 giugno 2003, n. 196, recante la disciplina in materia di tutela della riservatezza dei dati personali.</w:t>
      </w:r>
    </w:p>
    <w:p>
      <w:pPr>
        <w:pStyle w:val="Heading2"/>
        <w:ind w:firstLine="432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firstLine="43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4320"/>
        <w:jc w:val="left"/>
        <w:rPr>
          <w:sz w:val="26"/>
          <w:szCs w:val="26"/>
        </w:rPr>
      </w:pPr>
      <w:r>
        <w:rPr>
          <w:sz w:val="26"/>
          <w:szCs w:val="26"/>
        </w:rPr>
        <w:t>ART. 2</w:t>
      </w:r>
    </w:p>
    <w:p>
      <w:pPr>
        <w:pStyle w:val="Heading1"/>
        <w:ind w:left="3540" w:firstLine="708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Oggetto</w: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La presente convenzione disciplina i rapporti tra l’Agenzia e il Comune di _______________ relativament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all’attività di riscossione della tassa/canone, delle sanzioni e degli interessi mediante il modello F24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’attività di predisposizione della relativa modulistic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alla trasmissione dei dati analitici delle somme evidenziate nelle deleghe di pagamento e dei dati contabili riepilogativi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l riversamento delle somme riscosse. 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>2. Resta di spettanza del Comune di __________________ l’attività di assistenza ai contribuenti per la compilazione del modello F24. Esula dalle competenze dell’Agenzia l’attività di rettifica degli errori compiuti in sede di compilazione del modello F 24, nonché il controllo delle somme.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stonorma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Per la tassa/canone del Comune di _________il modello F24 sarà accettato solo per importi a credito del Comune, escludendo pertanto la possibilità per il contribuente di compensare eventuali crediti relativi alla tassa/canone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ART. 3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Flussi informativi delle operazioni di riscoss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rpodeltesto3"/>
        <w:rPr/>
      </w:pPr>
      <w:r>
        <w:rPr>
          <w:sz w:val="26"/>
          <w:szCs w:val="26"/>
        </w:rPr>
        <w:t>1. L’Agenzia fornisce al Comune di ________(</w:t>
      </w:r>
      <w:r>
        <w:rPr>
          <w:i/>
          <w:iCs/>
          <w:sz w:val="26"/>
          <w:szCs w:val="26"/>
        </w:rPr>
        <w:t xml:space="preserve">per il tramite dell’agente </w:t>
      </w:r>
      <w:r>
        <w:rPr>
          <w:i/>
          <w:sz w:val="26"/>
          <w:szCs w:val="26"/>
        </w:rPr>
        <w:t>della riscossione__________con sede in __________Via ______</w:t>
      </w:r>
      <w:r>
        <w:rPr>
          <w:i/>
          <w:iCs/>
          <w:sz w:val="26"/>
          <w:szCs w:val="26"/>
        </w:rPr>
        <w:t xml:space="preserve">), </w:t>
      </w:r>
      <w:r>
        <w:rPr>
          <w:b/>
          <w:sz w:val="26"/>
          <w:szCs w:val="26"/>
        </w:rPr>
        <w:t xml:space="preserve">tramite il sistema Siatel </w:t>
      </w:r>
      <w:r>
        <w:rPr>
          <w:b/>
          <w:i/>
          <w:iCs/>
          <w:sz w:val="26"/>
          <w:szCs w:val="26"/>
        </w:rPr>
        <w:t xml:space="preserve">- </w:t>
      </w:r>
      <w:r>
        <w:rPr>
          <w:b/>
          <w:sz w:val="26"/>
          <w:szCs w:val="26"/>
        </w:rPr>
        <w:t>PuntoFisco</w:t>
      </w:r>
      <w:r>
        <w:rPr>
          <w:sz w:val="26"/>
          <w:szCs w:val="26"/>
        </w:rPr>
        <w:t>, i dati relativi alle operazioni di riscossione della tassa/canone, delle sanzioni e degli interessi, in conformità alle specifiche tecniche di cui all’allegato 1, che costituisce parte integrante della presente convenzione, con il rispetto della seguente tempistica:</w:t>
      </w:r>
    </w:p>
    <w:p>
      <w:pPr>
        <w:pStyle w:val="Corpodeltesto3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rpodeltesto3"/>
        <w:numPr>
          <w:ilvl w:val="0"/>
          <w:numId w:val="6"/>
        </w:numPr>
        <w:rPr/>
      </w:pPr>
      <w:r>
        <w:rPr>
          <w:sz w:val="26"/>
          <w:szCs w:val="26"/>
        </w:rPr>
        <w:t>entro 9 giorni lavorativi dalla riscossione, in tutti i casi in cui sia possibile la trasmissione dei dati in via telematica;</w:t>
      </w:r>
    </w:p>
    <w:p>
      <w:pPr>
        <w:pStyle w:val="Corpodeltesto3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numPr>
          <w:ilvl w:val="0"/>
          <w:numId w:val="6"/>
        </w:numPr>
        <w:rPr>
          <w:sz w:val="26"/>
          <w:szCs w:val="26"/>
          <w:u w:val="single"/>
        </w:rPr>
      </w:pPr>
      <w:r>
        <w:rPr>
          <w:sz w:val="26"/>
          <w:szCs w:val="26"/>
        </w:rPr>
        <w:t>con cadenza mensile, relativamente alle riscossioni elaborate il mese precedente, in tutti i casi in cui non sia possibile la trasmissione dei dati in via telematica.</w:t>
      </w:r>
    </w:p>
    <w:p>
      <w:pPr>
        <w:pStyle w:val="Corpodeltesto3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ART. 4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Riversamento delle som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L’Agenzia, nei termini di cui all’articolo 22, comma 1, del decreto legislativo 9 luglio 1997, n. 241, effettua l’imputazione delle somme riscosse a favore del Comune di ______________ sulla base dell’indicazione del codice catastale riportato sul modello F 24. L’accreditamento di tali somme avviene sul conto corrente bancario _________ (indicato nella forma prevista dall’allegato n. 2)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intestato al_________</w:t>
      </w:r>
      <w:r>
        <w:rPr>
          <w:i/>
          <w:iCs/>
          <w:sz w:val="26"/>
          <w:szCs w:val="26"/>
        </w:rPr>
        <w:t>(Comune di ______ / Agente della riscossione_________con sede in_________ Via_________)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L’eventuale variazione delle predette coordinate bancarie deve essere comunicata a mezzo raccomandata all’Agenzia delle Entrate, Direzione Centrale Amministrazione, Pianificazione e Controllo - Settore Contabilità e Bilancio – Via Giorgione n. 159 - 00147 Roma, almeno 30 giorni prima della modifica stessa. </w:t>
      </w:r>
    </w:p>
    <w:p>
      <w:pPr>
        <w:pStyle w:val="Corpodeltesto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 xml:space="preserve">2. L’Agenzia non risponde delle anomalie riscontrate relativamente a coordinate bancarie che generano uno storno dell’operazione di accredito delle somme riscosse e che determinano un ritardo nel riversamento delle stesse. </w:t>
      </w:r>
    </w:p>
    <w:p>
      <w:pPr>
        <w:pStyle w:val="Corpodeltesto3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>3. L’Agenzia comunica al Comune di __________ l’importo dei fondi utilizzati per le regolazioni contabili che si dovessero rendere necessarie a seguito di compensazioni operate dai contribuenti e provvede a scomputare tale importo dalle somme dovute allo stesso Comune.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ART. 5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Rimborso delle spese del servizio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rpodeltesto2"/>
        <w:tabs>
          <w:tab w:val="clear" w:pos="708"/>
          <w:tab w:val="left" w:pos="397" w:leader="none"/>
        </w:tabs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1. Per i servizi resi ai sensi degli articoli 3 e 4 della presente convenzione, il Comune di _____________ rimborsa all’Agenzia, oltre alle spese generali amministrative corrispondenti a € 0,10 per ciascuna delega di versamento, un importo pari al compenso dovuto dall’Agenzia agli intermediari. Tale importo è pari a:</w:t>
      </w:r>
    </w:p>
    <w:p>
      <w:pPr>
        <w:pStyle w:val="Corpodeltesto2"/>
        <w:tabs>
          <w:tab w:val="clear" w:pos="708"/>
          <w:tab w:val="left" w:pos="397" w:leader="none"/>
        </w:tabs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a)</w:t>
        <w:tab/>
        <w:t>per le deleghe conferite telematicamente all’Agenzia:</w:t>
      </w:r>
    </w:p>
    <w:p>
      <w:pPr>
        <w:pStyle w:val="Corpodeltesto2"/>
        <w:spacing w:lineRule="auto" w:line="240" w:before="0" w:after="0"/>
        <w:ind w:left="72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€ 0,00, per il modello I24 con saldo finale pari a zero; </w:t>
      </w:r>
    </w:p>
    <w:p>
      <w:pPr>
        <w:pStyle w:val="Corpodeltesto2"/>
        <w:spacing w:lineRule="auto" w:line="240" w:before="0" w:after="0"/>
        <w:ind w:left="720" w:right="-11" w:hanging="0"/>
        <w:jc w:val="both"/>
        <w:rPr/>
      </w:pPr>
      <w:r>
        <w:rPr>
          <w:sz w:val="26"/>
          <w:szCs w:val="26"/>
        </w:rPr>
        <w:t>- € 1,00, per il modello F24 on line con saldo finale pari a zero trasmesso con la modalità “F24 cumulativo”;</w:t>
      </w:r>
    </w:p>
    <w:p>
      <w:pPr>
        <w:pStyle w:val="Corpodeltesto2"/>
        <w:spacing w:lineRule="auto" w:line="240" w:before="0" w:after="0"/>
        <w:ind w:left="72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- € 0,90, per il modello I24 con saldo finale maggiore di zero;</w:t>
      </w:r>
    </w:p>
    <w:p>
      <w:pPr>
        <w:pStyle w:val="Corpodeltesto2"/>
        <w:spacing w:lineRule="auto" w:line="240" w:before="0" w:after="0"/>
        <w:ind w:left="720" w:right="-11" w:hanging="0"/>
        <w:jc w:val="both"/>
        <w:rPr/>
      </w:pPr>
      <w:r>
        <w:rPr>
          <w:sz w:val="26"/>
          <w:szCs w:val="26"/>
        </w:rPr>
        <w:t>- € 1,90, per il modello F24 on line, con saldo finale maggiore di zero, trasmesso con la modalità “F24 cumulativo”;</w:t>
      </w:r>
    </w:p>
    <w:p>
      <w:pPr>
        <w:pStyle w:val="Corpodeltesto2"/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0" w:after="0"/>
        <w:ind w:right="-11" w:hanging="0"/>
        <w:jc w:val="both"/>
        <w:rPr/>
      </w:pPr>
      <w:r>
        <w:rPr>
          <w:sz w:val="26"/>
          <w:szCs w:val="26"/>
        </w:rPr>
        <w:t>b)</w:t>
        <w:tab/>
        <w:t>per le deleghe conferite a banche convenzionate e Equitalia S.p.A. tramite le sue partecipate:</w:t>
      </w:r>
    </w:p>
    <w:p>
      <w:pPr>
        <w:pStyle w:val="Corpodeltesto2"/>
        <w:spacing w:lineRule="auto" w:line="240" w:before="0" w:after="0"/>
        <w:ind w:left="720" w:right="-11" w:hanging="0"/>
        <w:jc w:val="both"/>
        <w:rPr/>
      </w:pPr>
      <w:r>
        <w:rPr>
          <w:sz w:val="26"/>
          <w:szCs w:val="26"/>
        </w:rPr>
        <w:t>- € 1,40, per il modello F24 “CBI”;</w:t>
      </w:r>
    </w:p>
    <w:p>
      <w:pPr>
        <w:pStyle w:val="Corpodeltesto2"/>
        <w:spacing w:lineRule="auto" w:line="240" w:before="0" w:after="0"/>
        <w:ind w:left="720" w:right="-11" w:hanging="0"/>
        <w:jc w:val="both"/>
        <w:rPr/>
      </w:pPr>
      <w:r>
        <w:rPr>
          <w:sz w:val="26"/>
          <w:szCs w:val="26"/>
        </w:rPr>
        <w:t>- € 2,00, per il modello F24 “cartaceo”;</w:t>
      </w:r>
    </w:p>
    <w:p>
      <w:pPr>
        <w:pStyle w:val="Corpodeltesto2"/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0" w:after="0"/>
        <w:ind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c)</w:t>
        <w:tab/>
        <w:t>per le deleghe conferite a Poste Italiane S.p.A.:</w:t>
        <w:tab/>
        <w:t xml:space="preserve"> </w:t>
      </w:r>
    </w:p>
    <w:p>
      <w:pPr>
        <w:pStyle w:val="Corpodeltesto2"/>
        <w:spacing w:lineRule="auto" w:line="240" w:before="0" w:after="0"/>
        <w:ind w:left="72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- € 2,20, per il modello F24 “CBI”;</w:t>
      </w:r>
    </w:p>
    <w:p>
      <w:pPr>
        <w:pStyle w:val="Corpodeltesto2"/>
        <w:spacing w:lineRule="auto" w:line="240" w:before="0" w:after="0"/>
        <w:ind w:left="720" w:right="-11" w:hanging="0"/>
        <w:jc w:val="both"/>
        <w:rPr>
          <w:sz w:val="26"/>
          <w:szCs w:val="26"/>
        </w:rPr>
      </w:pPr>
      <w:r>
        <w:rPr>
          <w:sz w:val="26"/>
          <w:szCs w:val="26"/>
        </w:rPr>
        <w:t>- € 2,55, per il modello F24 “cartaceo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Nel caso in cui uno stesso modello F24 sia utilizzato, contestualmente, per il versamento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della tassa/canone, delle sanzioni e degli interessi dovuti al Comune di ____________e di quello di altri tributi o entrate dovuti ad altri soggetti creditori, è a carico del Comune di __________, oltre alle spese generali amministrative corrispondenti a € 0,10 per ciascuna delega di versamento, una percentuale dei compensi che l’Agenzia complessivamente deve corrispondere per ciascun modello F24 interessato; tale percentuale corrisponde al rapporto tra il numero delle righe dei modelli F24 compilati dai soggetti che hanno effettuato il versamento della tassa/canone, delle sanzioni e degli interessi a favore del Comune di ____________ ed il numero totale delle righe di tali modelli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RT. 6</w:t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Modalità e termini di pagamento del rimborso delle spese 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6"/>
          <w:szCs w:val="26"/>
        </w:rPr>
        <w:t xml:space="preserve">1. L’Agenzia comunica al Comune di _________ - Ufficio/servizio (specificare il servizio amministrativo a cui trasmettere le fatture) Via………. N. civico………….. Cap…………, indirizzo </w:t>
      </w:r>
      <w:r>
        <w:rPr>
          <w:i/>
          <w:sz w:val="26"/>
          <w:szCs w:val="26"/>
        </w:rPr>
        <w:t>e–mail</w:t>
      </w:r>
      <w:r>
        <w:rPr>
          <w:sz w:val="26"/>
          <w:szCs w:val="26"/>
        </w:rPr>
        <w:t xml:space="preserve">__________________ - l’ammontare delle somme spettanti ai sensi dell’articolo 5 </w:t>
      </w:r>
      <w:r>
        <w:rPr>
          <w:bCs/>
          <w:sz w:val="26"/>
          <w:szCs w:val="26"/>
        </w:rPr>
        <w:t>e i dati in base ai quali tale ammontare è stato determinato: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>
          <w:sz w:val="26"/>
          <w:szCs w:val="26"/>
        </w:rPr>
        <w:t xml:space="preserve">a) entro il 30 novembre, per le riscossioni elaborate </w:t>
      </w:r>
      <w:r>
        <w:rPr>
          <w:bCs/>
          <w:sz w:val="26"/>
          <w:szCs w:val="26"/>
        </w:rPr>
        <w:t>nei primi nove mesi</w:t>
      </w:r>
      <w:r>
        <w:rPr>
          <w:sz w:val="26"/>
          <w:szCs w:val="26"/>
        </w:rPr>
        <w:t xml:space="preserve"> dell’anno;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>
          <w:sz w:val="26"/>
          <w:szCs w:val="26"/>
        </w:rPr>
        <w:t xml:space="preserve">b) entro il 28 febbraio, per le riscossioni elaborate </w:t>
      </w:r>
      <w:r>
        <w:rPr>
          <w:bCs/>
          <w:sz w:val="26"/>
          <w:szCs w:val="26"/>
        </w:rPr>
        <w:t>nell’ultimo trimestre</w:t>
      </w:r>
      <w:r>
        <w:rPr>
          <w:sz w:val="26"/>
          <w:szCs w:val="26"/>
        </w:rPr>
        <w:t xml:space="preserve"> dell’anno precedente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Il Comune di ________ provvede a versare, in conformità alle indicazioni fornite dall’Agenzia, gli importi comunicati ai sensi del comma 1, lettere a) e b), entro la fine del secondo mese successivo al ricevimento di ciascuna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  <w:t>3. Le riscossioni oggetto della presente convenzione, accertate successivamente ai termini indicati nei commi precedenti, saranno oggetto di comunicazione di pagamento integrativa, con specifica indicazione di termini e modalità.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In caso di pagamento tardivo sono dovuti gli interessi legali per il periodo intercorrente tra la scadenza del termine stesso ed il giorno del pagamento.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Il Comune di _________ si impegna, altresì, a comunicare a mezzo raccomandata all’Agenzia delle Entrate, Direzione Centrale Amministrazione, Pianificazione e Controllo - Settore Contabilità e Bilancio – Via Giorgione n. 159 - 00147 Roma, eventuali variazioni inerenti all’Ufficio/servizio di cui al comma 1.</w:t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RT. 7</w:t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Trattamento dei dati personali</w:t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 Parti hanno l’obbligo di mantenere riservati i dati e le informazioni di cui vengono in possesso, di non divulgarli in alcun modo e in qualsiasi forma e di non farne oggetto di utilizzazione a qualsiasi titolo per scopi diversi da quelli strettamente necessari all’esecuzione della presente convenzione. Le Parti si attengono, nel trattamento dei dati, alle disposizioni del codice.</w:t>
      </w:r>
    </w:p>
    <w:p>
      <w:pPr>
        <w:pStyle w:val="Heading3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Le informazioni di cui all’allegato 1 della presente convenzione sono rese disponibili con le modalità e le cautele previste dal codice, attraverso separato accordo 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b w:val="false"/>
          <w:sz w:val="26"/>
          <w:szCs w:val="26"/>
        </w:rPr>
        <w:t>.</w:t>
      </w:r>
    </w:p>
    <w:p>
      <w:pPr>
        <w:pStyle w:val="Heading3"/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ind w:lef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ART. 8</w:t>
      </w:r>
    </w:p>
    <w:p>
      <w:pPr>
        <w:pStyle w:val="Heading4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Durata della Convenzion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/>
      </w:pPr>
      <w:r>
        <w:rPr>
          <w:sz w:val="26"/>
          <w:szCs w:val="26"/>
        </w:rPr>
        <w:t>La presente convenzione si applica alle riscossioni della tassa/canone, delle sanzioni e degli interessi effettuate dal _____( * ) _____fino al _________________.</w:t>
      </w:r>
    </w:p>
    <w:p>
      <w:pPr>
        <w:pStyle w:val="Heading2"/>
        <w:ind w:left="360" w:hanging="36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  <w:t>(*)Indicare: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color w:val="FF0000"/>
          <w:sz w:val="26"/>
          <w:szCs w:val="26"/>
          <w:u w:val="single"/>
        </w:rPr>
        <w:t xml:space="preserve">l’ultimo giorno del mese </w:t>
      </w:r>
      <w:r>
        <w:rPr>
          <w:color w:val="FF0000"/>
          <w:sz w:val="26"/>
          <w:szCs w:val="26"/>
          <w:u w:val="single"/>
        </w:rPr>
        <w:t>(purchè non cada di sabato o di giorno festivo. In tali casi, indicare il primo giorno lavorativo successivo)</w:t>
      </w:r>
      <w:r>
        <w:rPr>
          <w:color w:val="FF0000"/>
          <w:sz w:val="26"/>
          <w:szCs w:val="26"/>
        </w:rPr>
        <w:t>,</w:t>
      </w:r>
      <w:r>
        <w:rPr>
          <w:b w:val="false"/>
          <w:color w:val="FF0000"/>
          <w:sz w:val="26"/>
          <w:szCs w:val="26"/>
        </w:rPr>
        <w:t xml:space="preserve"> per le convenzioni sottoscritte dal 1° al 19 del mese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color w:val="FF0000"/>
          <w:sz w:val="26"/>
          <w:szCs w:val="26"/>
          <w:u w:val="single"/>
        </w:rPr>
        <w:t>il giorno 15 del mese successivo (</w:t>
      </w:r>
      <w:r>
        <w:rPr>
          <w:color w:val="FF0000"/>
          <w:sz w:val="26"/>
          <w:szCs w:val="26"/>
          <w:u w:val="single"/>
        </w:rPr>
        <w:t>purchè non cada di sabato o di giorno festivo. In tali casi, indicare il primo giorno lavorativo successivo</w:t>
      </w:r>
      <w:r>
        <w:rPr>
          <w:b w:val="false"/>
          <w:color w:val="FF0000"/>
          <w:sz w:val="26"/>
          <w:szCs w:val="26"/>
          <w:u w:val="single"/>
        </w:rPr>
        <w:t>)</w:t>
      </w:r>
      <w:r>
        <w:rPr>
          <w:b w:val="false"/>
          <w:color w:val="FF0000"/>
          <w:sz w:val="26"/>
          <w:szCs w:val="26"/>
        </w:rPr>
        <w:t>, per le convenzioni sottoscritte dal 20 alla fine del mese.</w:t>
      </w:r>
    </w:p>
    <w:p>
      <w:pPr>
        <w:pStyle w:val="Heading2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ART. 9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Modifiche</w:t>
      </w:r>
    </w:p>
    <w:p>
      <w:pPr>
        <w:pStyle w:val="Corpodeltesto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rpodeltesto3"/>
        <w:rPr>
          <w:b/>
          <w:b/>
          <w:sz w:val="26"/>
          <w:szCs w:val="26"/>
        </w:rPr>
      </w:pPr>
      <w:r>
        <w:rPr>
          <w:sz w:val="26"/>
          <w:szCs w:val="26"/>
        </w:rPr>
        <w:t>1. L’Agenzia e il Comune di ___________ si impegnano a definire con successivo accordo le eventuali variazioni alle modalità, alle condizioni e ai tempi di svolgimento del servizio previsti nella presente convenzione che si dovessero rendere necessarie anche a seguito di nuove disposizioni di legg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ART. 10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Rinv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rpodeltesto3"/>
        <w:rPr/>
      </w:pPr>
      <w:r>
        <w:rPr>
          <w:sz w:val="26"/>
          <w:szCs w:val="26"/>
        </w:rPr>
        <w:t xml:space="preserve">1. Per quanto non espressamente regolato nella presente convenzione, con riguardo alle modalità di svolgimento del servizio, si applicano le norme del codice civile e del codice di procedura civile. 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 xml:space="preserve">Data     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enzia delle Entrate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l Direttore Regionale 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une di 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>Allegati: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>n. 1. Specifiche tecniche di fornitura al Comune di ______________ dei flussi informativi relativi alle operazioni di riscossione della tassa/canone per l’occupazione di spazi ed aree pubbliche.</w:t>
      </w:r>
    </w:p>
    <w:p>
      <w:pPr>
        <w:pStyle w:val="Corpodeltesto3"/>
        <w:rPr>
          <w:sz w:val="26"/>
          <w:szCs w:val="26"/>
        </w:rPr>
      </w:pPr>
      <w:r>
        <w:rPr>
          <w:sz w:val="26"/>
          <w:szCs w:val="26"/>
        </w:rPr>
        <w:t>n. 2. Schema esemplificativo per l’indicazione del codice di conto corrente bancario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31" w:right="1247" w:gutter="0" w:header="720" w:top="124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ttasi dell’accordo per regolare l’accesso all’applicativo Siatel V.2.0-PuntoFis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60905" cy="509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4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toelenco2">
    <w:name w:val="Punto elenco 2"/>
    <w:basedOn w:val="Normal"/>
    <w:qFormat/>
    <w:pPr>
      <w:tabs>
        <w:tab w:val="clear" w:pos="708"/>
        <w:tab w:val="left" w:pos="1800" w:leader="none"/>
      </w:tabs>
      <w:ind w:left="180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11:00Z</dcterms:created>
  <dc:creator>sogei</dc:creator>
  <dc:description/>
  <cp:keywords/>
  <dc:language>en-US</dc:language>
  <cp:lastModifiedBy>Niccolo</cp:lastModifiedBy>
  <cp:lastPrinted>2010-09-02T10:17:00Z</cp:lastPrinted>
  <dcterms:modified xsi:type="dcterms:W3CDTF">2010-09-02T09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964203</vt:r8>
  </property>
  <property fmtid="{D5CDD505-2E9C-101B-9397-08002B2CF9AE}" pid="3" name="_AuthorEmail">
    <vt:lpwstr>dr.toscana.getr@agenziaentrate.it</vt:lpwstr>
  </property>
  <property fmtid="{D5CDD505-2E9C-101B-9397-08002B2CF9AE}" pid="4" name="_AuthorEmailDisplayName">
    <vt:lpwstr>DR TOSCANA GESTIONE TRIBUTI</vt:lpwstr>
  </property>
  <property fmtid="{D5CDD505-2E9C-101B-9397-08002B2CF9AE}" pid="5" name="_EmailSubject">
    <vt:lpwstr>RINNOVO CONVENZIONI PER LA RISCOSSIONE DI TARSU/TARIFFA E TOSAP/COSAP MEDIANTE SISTEMA F2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