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14 del  29.6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Tignano Festival per l’ambiente 2010. Concessione patrocinio e contributo in favore della manifestazione culturale organizzata dal Comitato Culturale di Tignan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NOVE del mese di GIUGNO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e le richieste di patrocinio prot. 7881 del 24 giugno 2010 e contributo economico prot. 5100 del 22 aprile 2010 inoltrate dal Comitato Culturale di Tignano, per la promozione e la realizzazione dell’iniziativa denominata </w:t>
      </w:r>
      <w:r>
        <w:rPr>
          <w:rFonts w:eastAsia="Arial Unicode MS" w:cs="Tahoma" w:ascii="Tahoma" w:hAnsi="Tahoma"/>
          <w:i/>
        </w:rPr>
        <w:t>“Tignano Festival per l’ambiente 2010“</w:t>
      </w:r>
      <w:r>
        <w:rPr>
          <w:rFonts w:eastAsia="Arial Unicode MS" w:cs="Tahoma" w:ascii="Tahoma" w:hAnsi="Tahoma"/>
        </w:rPr>
        <w:t xml:space="preserve"> che si svolgerà nel borgo di Tignano dal 08 al 29 luglio 2010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ato atto che la richiesta è stata inoltrata con le modalità prescritte dal citato Regolamento Comunale per la concessione di contributi e vantaggi economici e del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ed il successo che negli anni ha riscosso la manifest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Ritenuto di contribuire alla manifestazione in oggetto con la somma di </w:t>
      </w:r>
      <w:r>
        <w:rPr>
          <w:rFonts w:cs="Tahoma" w:ascii="Tahoma" w:hAnsi="Tahoma"/>
          <w:b/>
        </w:rPr>
        <w:t>€. 3.000,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’iniziativa denominata </w:t>
      </w:r>
      <w:r>
        <w:rPr>
          <w:rFonts w:eastAsia="Arial Unicode MS" w:cs="Tahoma" w:ascii="Tahoma" w:hAnsi="Tahoma"/>
          <w:i/>
        </w:rPr>
        <w:t>“Tignano Festival per l’ambiente”</w:t>
      </w:r>
      <w:r>
        <w:rPr>
          <w:rFonts w:eastAsia="Arial Unicode MS" w:cs="Tahoma" w:ascii="Tahoma" w:hAnsi="Tahoma"/>
        </w:rPr>
        <w:t xml:space="preserve"> organizzato dal Comitato Culturale di Tignano, che si svolgerà in Tignano dal 08 al 29 luglio 201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>2. di riconoscere e concedere un contributo di € 3.000 da erogare in favore del Comitato Culturale di Tignano con la seguente cadenza:</w:t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eastAsia="Arial Unicode MS"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 xml:space="preserve">1.500 prima dell’inizio della manifestazione ed € 1.500 successivamente alla presentazione del resoconto della stessa, in favore del Comitato Culturale di Tignano; </w:t>
      </w:r>
    </w:p>
    <w:p>
      <w:pPr>
        <w:pStyle w:val="Normal"/>
        <w:ind w:left="284" w:hanging="284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 di incaricare il Responsabile dell’Ufficio Associato della Cultura di provvedere ad assumere il necessario impegno di spesa ed a provvedere all’erogazione del contributo suddetto con imputazione al </w:t>
      </w:r>
      <w:r>
        <w:rPr>
          <w:rFonts w:cs="Tahoma" w:ascii="Tahoma" w:hAnsi="Tahoma"/>
          <w:u w:val="single"/>
        </w:rPr>
        <w:t>Cap. 3480 “Contributi enti e associazioni culturali”</w:t>
      </w:r>
      <w:r>
        <w:rPr>
          <w:rFonts w:cs="Tahoma" w:ascii="Tahoma" w:hAnsi="Tahoma"/>
        </w:rPr>
        <w:t xml:space="preserve"> del PEG 2010 approvato con Delibera G.C. n. 53 del 13.04.2010;</w:t>
        <w:br/>
      </w:r>
    </w:p>
    <w:p>
      <w:pPr>
        <w:pStyle w:val="Normal"/>
        <w:jc w:val="both"/>
        <w:rPr/>
      </w:pPr>
      <w:r>
        <w:rPr>
          <w:rFonts w:cs="Tahoma" w:ascii="Tahoma" w:hAnsi="Tahoma"/>
        </w:rPr>
        <w:t>4. di dare atto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5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ind w:left="283" w:hanging="283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6. di rendere la presente, con votazione unanime e separata, immediatamente eseguibile ai sensi dell’art. 134, del D. Lgs. 267/2000, al fine di procedere all’organizzazione dell’evento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</w:rPr>
        <w:t>Tignano Festival per l’ambiente 2010. Concessione patrocinio e contributo in favore della manifestazione culturale organizzata dal Comitato Culturale di Tignano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6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Anna Grassi, Responsabile Ufficio Associato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9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Anna Grass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/7/2010</w:t>
        <w:tab/>
        <w:tab/>
        <w:tab/>
        <w:tab/>
        <w:tab/>
        <w:t xml:space="preserve">                                               ufficio segreteria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     f.to Cosci Catiusci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9/6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39:00Z</dcterms:created>
  <dc:creator>COMUNE BARBERINO V.E.</dc:creator>
  <dc:description/>
  <cp:keywords/>
  <dc:language>en-US</dc:language>
  <cp:lastModifiedBy>Cosci Catiuscia</cp:lastModifiedBy>
  <cp:lastPrinted>2010-05-27T16:45:00Z</cp:lastPrinted>
  <dcterms:modified xsi:type="dcterms:W3CDTF">2010-07-01T16:45:00Z</dcterms:modified>
  <cp:revision>3</cp:revision>
  <dc:subject/>
  <dc:title>PROPOSTA DI DELIBERAZIONE DELLA GIUNTA COMUNALE</dc:title>
</cp:coreProperties>
</file>