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37  del  31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“Corso O.N.A.V. itinerante Chianti Classico Assaggiatore di vino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>Concessione Patrocinio in favore del corso organizzato dall’ Organizzazione Nazionale Assaggiatori di vino (O.N.A.V.), delegazione di Firenze e provin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NTUNO del mese di AGOST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9480" w:leader="none"/>
        </w:tabs>
        <w:autoSpaceDE w:val="false"/>
        <w:rPr>
          <w:rFonts w:ascii="ZapfHumanist;Times New Roman" w:hAnsi="ZapfHumanist;Times New Roman" w:cs="ZapfHumanist;Times New Roman"/>
          <w:b/>
          <w:b/>
          <w:bCs/>
        </w:rPr>
      </w:pPr>
      <w:r>
        <w:rPr>
          <w:rFonts w:cs="ZapfHumanist;Times New Roman" w:ascii="ZapfHumanist;Times New Roman" w:hAnsi="ZapfHumanist;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9480" w:leader="none"/>
        </w:tabs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GIUNTA COMUNALE</w:t>
      </w:r>
    </w:p>
    <w:p>
      <w:pPr>
        <w:pStyle w:val="Testonormal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 xml:space="preserve">Vista la richiesta prot. 10314 del 27 agosto 2010, inoltrata dall’ </w:t>
      </w:r>
      <w:r>
        <w:rPr>
          <w:rFonts w:cs="Tahoma" w:ascii="Tahoma" w:hAnsi="Tahoma"/>
        </w:rPr>
        <w:t xml:space="preserve">Organizzazione Nazionale Assaggiatori di vino (O.N.A.V.) delegazione di Firenze e provincia, per il </w:t>
      </w:r>
      <w:r>
        <w:rPr>
          <w:rFonts w:eastAsia="Arial Unicode MS" w:cs="Tahoma" w:ascii="Tahoma" w:hAnsi="Tahoma"/>
        </w:rPr>
        <w:t xml:space="preserve">patrocinio al </w:t>
      </w:r>
      <w:r>
        <w:rPr>
          <w:rFonts w:cs="Tahoma" w:ascii="Tahoma" w:hAnsi="Tahoma"/>
          <w:b/>
          <w:i/>
        </w:rPr>
        <w:t xml:space="preserve">Corso O.N.A.V. itinerante Chianti Classico Assaggiatore di vino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si terrà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al 6 settembre al 6 novembre 2010 presso i comuni di Barberino Val d’Elsa, Tavarnelle Val di Pesa, San Casciano Val di Pes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culturale dell’iniziativa suddett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1) di concedere il patrocinio del Comune al </w:t>
      </w:r>
      <w:r>
        <w:rPr>
          <w:rFonts w:cs="Tahoma" w:ascii="Tahoma" w:hAnsi="Tahoma"/>
          <w:i/>
        </w:rPr>
        <w:t xml:space="preserve">Corso O.N.A.V. itinerante Chianti Classico Assaggiatore di vino </w:t>
      </w:r>
      <w:r>
        <w:rPr>
          <w:rFonts w:cs="Tahoma" w:ascii="Tahoma" w:hAnsi="Tahoma"/>
        </w:rPr>
        <w:t>che si terrà dal 6 settembre al 6 novembre 2010 presso i comuni di Barberino Val d’Elsa, Tavarnelle Val di Pesa, San Casciano Val di Pesa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Lgs. n.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134 - 4° comma - del D.Lgs. 18.08.2000 n°267, al fine di permettere l’organizzazione e la promozione dell’iniziativa.</w:t>
      </w:r>
    </w:p>
    <w:p>
      <w:pPr>
        <w:pStyle w:val="TextBodyIndent"/>
        <w:spacing w:before="0" w:after="0"/>
        <w:ind w:left="1701" w:hanging="1417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ERE AI SENSI DELL'ART.49, COMMA 1°, D.LGS. 18.08.2000 N° 267, IN MERITO ALLA PROPOSTA DI DELIBERAZIONE AVENTE PER OGGETTO: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before="0" w:after="0"/>
        <w:ind w:left="426" w:hanging="14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“</w:t>
      </w:r>
      <w:r>
        <w:rPr>
          <w:rFonts w:cs="Tahoma" w:ascii="Tahoma" w:hAnsi="Tahoma"/>
        </w:rPr>
        <w:t>Corso O.N.A.V. itinerante Chianti Classico Assaggiatore di vino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>Concessione Patrocinio in favore del corso organizzato dall’ Organizzazione Nazionale Assaggiatori di vino (O.N.A.V.), delegazione di Firenze e provincia</w:t>
      </w:r>
      <w:r>
        <w:rPr>
          <w:rFonts w:cs="Tahoma" w:ascii="Tahoma" w:hAnsi="Tahoma"/>
          <w:b/>
          <w:sz w:val="22"/>
          <w:szCs w:val="22"/>
        </w:rPr>
        <w:t>”.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1/8/2010</w:t>
        <w:tab/>
        <w:tab/>
        <w:t xml:space="preserve">                                    Il Responsabile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1/8/2010</w:t>
        <w:tab/>
        <w:tab/>
        <w:tab/>
        <w:tab/>
        <w:tab/>
        <w:t xml:space="preserve">                                          Ufficio segreteria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Cosci Catiusc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1/8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ZapfHumanis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ZapfHumanist;Times New Roman" w:hAnsi="ZapfHumanist;Times New Roman" w:cs="ZapfHumanist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6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8-31T13:25:00Z</dcterms:modified>
  <cp:revision>4</cp:revision>
  <dc:subject/>
  <dc:title>PROPOSTA DI DELIBERAZIONE DELLA GIUNTA COMUNALE</dc:title>
</cp:coreProperties>
</file>