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12 del  29.6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Rateizzazione TARSU Metalform s.r.l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NOVE del mese di GIUGNO alle ore 9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richiesta ns. prot. n.7751 del 22/06/2010 di rateazione del pagamento degli avvisi di accertamento TARSU  emessi nei confronti della ditta METALFORM SRL P.I. 00822830527 per un ammontare complessivo di Euro 1.099,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nsiderato che tale richiesta è motivata da una momentanea mancanza di liquidità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o l’art.13 del Regolamento Generale delle Entr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e contabile rilasciato ai sensi dell’art.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CCOGLIERE la richiesta di cui in premessa, stabilendo la rateizzazione in </w:t>
      </w:r>
      <w:r>
        <w:rPr>
          <w:rFonts w:cs="Tahoma" w:ascii="Tahoma" w:hAnsi="Tahoma"/>
          <w:b/>
        </w:rPr>
        <w:t>4 rate mensili</w:t>
      </w:r>
      <w:r>
        <w:rPr>
          <w:rFonts w:cs="Tahoma" w:ascii="Tahoma" w:hAnsi="Tahoma"/>
        </w:rPr>
        <w:t xml:space="preserve"> con decorrenza prima rata  31/07/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un interesse pari al tasso legale così come previsto dall’art.13, comma 1, del regolamento Generale delle Entr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</w:rPr>
        <w:t>Rateizzazione TARSU Metalform s.r.l</w:t>
      </w:r>
      <w:r>
        <w:rPr>
          <w:rFonts w:cs="Tahoma" w:ascii="Tahoma" w:hAnsi="Tahoma"/>
          <w:b/>
        </w:rPr>
        <w:t>.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9/6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  <w:tab/>
        <w:t>E CONTABILE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9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 </w:t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7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49:00Z</dcterms:created>
  <dc:creator>COMUNE BARBERINO V.E.</dc:creator>
  <dc:description/>
  <cp:keywords/>
  <dc:language>en-US</dc:language>
  <cp:lastModifiedBy>Cosci Catiuscia</cp:lastModifiedBy>
  <cp:lastPrinted>2010-06-24T16:59:00Z</cp:lastPrinted>
  <dcterms:modified xsi:type="dcterms:W3CDTF">2010-07-13T08:50:00Z</dcterms:modified>
  <cp:revision>7</cp:revision>
  <dc:subject/>
  <dc:title>PROPOSTA DI DELIBERAZIONE DELLA GIUNTA COMUNALE</dc:title>
</cp:coreProperties>
</file>