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7 del  22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 </w:t>
      </w:r>
      <w:r>
        <w:rPr>
          <w:rFonts w:cs="Tahoma" w:ascii="Tahoma" w:hAnsi="Tahoma"/>
        </w:rPr>
        <w:t>Convenzione con Poste Italiane s.p.a. per servizio di riscossione TARSU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DUE del mese di GIUGN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ISTO il D.Lgs 507/1993;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29  del Regolamento comunale sulla Tarsu, come modificato dalla deliberazione C.C. n. 56  del 29/11/2006  che prevede la riscossione diretta della tassa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CONSIDERATO  che in esecuzione del dispositivo suindicato occorre istituire un apposito conto corrente postale per la riscossione della T.A.R.S.U.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DATO atto che questo ente con deliberazione G.C.n.167 del 19/12/2006 ha approvato un apposito schema di convenzione per il servizio riscossione TARSU per il periodo 2007 2009 e che si rende necessaria la stipula di una nuova convenzione;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proposta da parte dei Poste Italiane S.p.a., consistente nella stipula di un’apposita convenzione per la stampa, spedizione, incasso e la rendicontazione della T.A.R.S.U.  di cui all’ all. A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caps/>
        </w:rPr>
        <w:t>Dato atto</w:t>
      </w:r>
      <w:r>
        <w:rPr>
          <w:rFonts w:cs="Tahoma" w:ascii="Tahoma" w:hAnsi="Tahoma"/>
        </w:rPr>
        <w:t xml:space="preserve"> che per il costo la proposta consiste nell’applicazione di una commissione pari a 0,75 Euro a bollettino rendicontato come dettagliato nell’allegato prospetto condizioni (Allegato B)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il soggetto designato a firmare tale convenzione è il Responsabile dell’ Area Finanziaria, a cui è demandato ogni adempimento conseguente l’adozione del presente atto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1) di approvare </w:t>
      </w:r>
      <w:r>
        <w:rPr>
          <w:rFonts w:cs="Tahoma" w:ascii="Tahoma" w:hAnsi="Tahoma"/>
          <w:b/>
          <w:bCs/>
          <w:i/>
          <w:iCs/>
        </w:rPr>
        <w:t xml:space="preserve">l’allegata proposta di convenzione </w:t>
      </w:r>
      <w:r>
        <w:rPr>
          <w:rFonts w:cs="Tahoma" w:ascii="Tahoma" w:hAnsi="Tahoma"/>
        </w:rPr>
        <w:t>con Poste Italiane S.p.a. per la riscossione diretta della T.A.R.S.U., delle sanzioni e degli interessi e per le violazioni e la fornitura dei relativi flussi informativi, per il periodo 01/01/2010 – 31/12/2011;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emandare al Responsabile dell’ Area Finanziaria la stipula della convenzione ed ogni adempimento conseguente l’adozione del presente at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Convenzione con Poste Italiane s.p.a. per servizio di riscossione TARSU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2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 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_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05:00Z</dcterms:created>
  <dc:creator>COMUNE BARBERINO V.E.</dc:creator>
  <dc:description/>
  <cp:keywords/>
  <dc:language>en-US</dc:language>
  <cp:lastModifiedBy>Cosci Catiuscia</cp:lastModifiedBy>
  <cp:lastPrinted>2010-06-24T16:59:00Z</cp:lastPrinted>
  <dcterms:modified xsi:type="dcterms:W3CDTF">2010-06-24T15:15:00Z</dcterms:modified>
  <cp:revision>4</cp:revision>
  <dc:subject/>
  <dc:title>PROPOSTA DI DELIBERAZIONE DELLA GIUNTA COMUNALE</dc:title>
</cp:coreProperties>
</file>