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23  del  20.7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Modifiche alle previsioni puriennali 2010/2012 che non comportano variazioni di bilanci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 del mese di LUGLIO alle ore 10.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9/4/2010 con al quale è stato approvato il Bilancio di previsione 2010 e i relativi allegati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53 del 13/4/2010 con il  quale è stato approvato il P.E.G. 2010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Richiamata la richiesta prot. 8587/2010 del 12/07/2010 del responsabile dell’ Ufficio Personale, di modifica delle previsioni pluriennali 2011/2012 relativamente alla spesa per le assunzioni a tempo determinato per coprire il rinnovo del contratto della D.ssa Daniela Fracassi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si intende procedere conseguentemente alle modifiche delle previsioni pluriennali 2010/2012 senza modificare gli stanziamenti complessivi degli interventi di spesa attuali procedendo ad una modifica degli stanziamenti su singoli capitoli negli interventi di spesa interessa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Considerato che tali modifiche non comportano modifiche alle previsioni complessive del bilancio pluriennale 2010/2012 e sono dettagliate nell’ allegato prospetto 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espresso dall’organo di revisione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quanto espresso in premess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di apportare le modifiche al bilancio pluriennale 2010/2012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. di dare atto che tali modifiche non variano il bilancio pluriennale 2010/2012 in quanto consistono in  variazioni nei singoli capitoli di spesa degli interventi interessati e dettagliati nell’allegato prospet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. di dichiarare il presente provvedimento, con separata e unanime votazione e stante l’urgenza di effettuare la proroga dell’assunzione a tempo determinato della D.ssa Fracassi entro il  mese  di Luglio 2010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Modifiche alle previsioni puriennali 2010/2012 che non comportano variazioni di bilancio</w:t>
      </w:r>
      <w:r>
        <w:rPr>
          <w:rFonts w:cs="Tahoma" w:ascii="Tahoma" w:hAnsi="Tahoma"/>
          <w:b/>
          <w:i/>
        </w:rPr>
        <w:t xml:space="preserve">”: 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0/7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0/7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/8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0/7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14:00Z</dcterms:created>
  <dc:creator>COMUNE BARBERINO V.E.</dc:creator>
  <dc:description/>
  <cp:keywords/>
  <dc:language>en-US</dc:language>
  <cp:lastModifiedBy>Cosci Catiuscia</cp:lastModifiedBy>
  <cp:lastPrinted>2010-05-27T16:45:00Z</cp:lastPrinted>
  <dcterms:modified xsi:type="dcterms:W3CDTF">2010-08-03T14:51:00Z</dcterms:modified>
  <cp:revision>5</cp:revision>
  <dc:subject/>
  <dc:title>PROPOSTA DI DELIBERAZIONE DELLA GIUNTA COMUNALE</dc:title>
</cp:coreProperties>
</file>