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4 del  22.6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Nomina delegazione trattante di parte pubblica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DUE del mese di GIUGNO alle ore 11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l’art.4, comma 2, del CCNL del comparto autonomie locali 2002/2005 prevede che l’ente provveda a costituire la delegazione trattante di parte pubblica abilitata alle trattative per la stipulazione dei contratti decentrati integrativ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la disposizione contrattuale vigente dispone l’esclusiva composizione tecnica della delegazione trattante di parte pubblica, in armonia con i principi stabiliti dal D.Lgs.165/2001 in materia di contrattazione nazionale, dove l’agente negoziale pubblico è tecnic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altresì della determinazione ARAN per la quale “la funzione di presidente può essere sicuramente affidata al Dirigente del personale (per la sua specifica competenza) o anche al Segretario Comunale. I componenti della delegazione trattante di parte pubblica dovrebbero essere scelti in ragione della loro maturata esperienza in ambiti di sicuro interesse per la contrattazione”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quindi di dover affidare le funzioni di presidente al Dott. Ferdinando Ferrini, Segretario Comunale, e di nominare quale componente esperto il Dott. Sandro Bardotti, vista la sua competenza in materia di organizzazione e gestione del personale, nonché la sua provata esperienza nel campo della contrattazione pubblica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10 del CCNL del 1/4/1999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so che compete alla Giunta la formalizzazione della designazione e dell’individuazione tra i componenti del Presidente della delegazione trattant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videnziato, altresì, che l’art.10 del CCNL 1/4/1999 individua nei funzionari dell’ente i componenti della delegazione trattante di parte pubblica e che, in assenza della dirigenza, tali funzioni possono essere ricoperte dai responsabili di servizi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ificato che i componenti della delegazione trattante di parte pubblica operano nell’ambito di una discrezionalità tipicamente tecnica in quanto i fini, gli obiettivi e le risorse finanziarie sono disposti dagli organi politic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di costituire la delegazione trattante di parte pubblica come di seguito indicato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dente: Segretario Comunale Dott. Ferdinando Ferrini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onente: Responsabile U.A.P. Dott. Sandro Bardotti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mmentato che il Sindaco o un suo delegato possono intervenire nelle riunioni di delegazione trattante in qualità di uditor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CNL del Comparto Autonomie Locali 2002/2005 e s.m.i.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67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TextBody"/>
        <w:ind w:left="567" w:hanging="0"/>
        <w:jc w:val="both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 di costituire, per le motivazioni espresse in narrativa, la delegazione trattante di parte pubblica come di seguito indica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dente:    Segretario Comunale Dott. Ferdinando Ferrini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onente: Responsabile U.A.P. Dott. Sandro Bardot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ARERI D.Lgs. 267/2000 - allegato alla proposta di deliberazione ad oggetto: </w:t>
      </w:r>
      <w:r>
        <w:rPr>
          <w:rFonts w:cs="Tahoma" w:ascii="Tahoma" w:hAnsi="Tahoma"/>
          <w:b/>
          <w:sz w:val="20"/>
        </w:rPr>
        <w:t>“</w:t>
      </w:r>
      <w:r>
        <w:rPr>
          <w:rFonts w:cs="Tahoma" w:ascii="Tahoma" w:hAnsi="Tahoma"/>
          <w:sz w:val="20"/>
        </w:rPr>
        <w:t>Nomina delegazione trattante di parte pubblica</w:t>
      </w:r>
      <w:r>
        <w:rPr>
          <w:rFonts w:cs="Tahoma" w:ascii="Tahoma" w:hAnsi="Tahoma"/>
          <w:b/>
          <w:sz w:val="20"/>
        </w:rPr>
        <w:t xml:space="preserve">” </w:t>
      </w:r>
      <w:r>
        <w:rPr>
          <w:rFonts w:cs="Tahoma" w:ascii="Tahoma" w:hAnsi="Tahoma"/>
          <w:sz w:val="20"/>
        </w:rPr>
        <w:t xml:space="preserve">all’ordine  del giorno della Giunta Comunale </w:t>
      </w:r>
      <w:r>
        <w:rPr>
          <w:rFonts w:cs="Tahoma" w:ascii="Tahoma" w:hAnsi="Tahoma"/>
          <w:bCs/>
          <w:sz w:val="20"/>
        </w:rPr>
        <w:t xml:space="preserve">del  </w:t>
      </w:r>
      <w:r>
        <w:rPr>
          <w:rFonts w:cs="Tahoma" w:ascii="Tahoma" w:hAnsi="Tahoma"/>
          <w:b/>
          <w:bCs/>
          <w:sz w:val="20"/>
        </w:rPr>
        <w:t>22/6/201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Sandro Bardotti, Responsabile Ufficio Associato del Personale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2/6/2010</w:t>
        <w:tab/>
        <w:tab/>
        <w:t xml:space="preserve">                                  IL RESPONSABILE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Ufficio Associato del Personale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Sandro Bardott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6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2/6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27:00Z</dcterms:created>
  <dc:creator>COMUNE BARBERINO V.E.</dc:creator>
  <dc:description/>
  <cp:keywords/>
  <dc:language>en-US</dc:language>
  <cp:lastModifiedBy>Cosci Catiuscia</cp:lastModifiedBy>
  <cp:lastPrinted>2010-05-27T16:45:00Z</cp:lastPrinted>
  <dcterms:modified xsi:type="dcterms:W3CDTF">2010-06-24T13:47:00Z</dcterms:modified>
  <cp:revision>3</cp:revision>
  <dc:subject/>
  <dc:title>PROPOSTA DI DELIBERAZIONE DELLA GIUNTA COMUNALE</dc:title>
</cp:coreProperties>
</file>