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38  del  31.8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Modifica destinazione degli oneri di urbanizzazione secondaria dell’esercizio finanziario 2008 assegnati al Gruppo Sportivo Vico d’Elsa. Approvazion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AGOST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9480" w:leader="none"/>
        </w:tabs>
        <w:autoSpaceDE w:val="false"/>
        <w:rPr>
          <w:rFonts w:ascii="ZapfHumanist;Times New Roman" w:hAnsi="ZapfHumanist;Times New Roman" w:cs="ZapfHumanist;Times New Roman"/>
          <w:b/>
          <w:b/>
          <w:bCs/>
        </w:rPr>
      </w:pPr>
      <w:r>
        <w:rPr>
          <w:rFonts w:cs="ZapfHumanist;Times New Roman" w:ascii="ZapfHumanist;Times New Roman" w:hAnsi="ZapfHumanist;Times New Roman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283"/>
        <w:jc w:val="both"/>
        <w:rPr/>
      </w:pPr>
      <w:r>
        <w:rPr>
          <w:rFonts w:cs="Tahoma" w:ascii="Tahoma" w:hAnsi="Tahoma"/>
        </w:rPr>
        <w:t>che con Deliberazione della G.C. n°42 del 25/03/2009, esecutiva, sono stati assegnati gli oneri di urbanizzazione secondaria relativi all’esercizio finanziario 2008 alle chiese e ai centri civici e sociali;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283"/>
        <w:jc w:val="both"/>
        <w:rPr/>
      </w:pPr>
      <w:r>
        <w:rPr>
          <w:rFonts w:cs="Tahoma" w:ascii="Tahoma" w:hAnsi="Tahoma"/>
        </w:rPr>
        <w:t>che il Gruppo Sportivo Vico d’Elsa risultava assegnatario di € 10.682,17 per la realizzazione di un pozzo artesiano per irrigazione campo da gioco e sostituzione rete metallica perimetrale al campo da gioc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Richiamata </w:t>
      </w:r>
      <w:r>
        <w:rPr>
          <w:rFonts w:cs="Tahoma" w:ascii="Tahoma" w:hAnsi="Tahoma"/>
        </w:rPr>
        <w:t>la nota del Gruppo Sportivo Vico d’Elsa prot.n° 9105 del 21/07/2010, che si allega quale parte integrante e sostanziale del presente atto, con la quale viene espressa la sopravvenuta esigenza di effettuare l’intervento di manutenzione del manto erboso del campo sportivo e pertanto di poter destinare parte del contributo, pari ad € 3.000,00, assegnato con atto della G.C. n° 42/2009 a tale intervento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e per gli effett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della nota del Gruppo Sportivo Vico d’Elsa prot. n° 9105 del 21/07/2010 con la quale è stato richiesto di destinare il contributo degli oneri di urbanizzazione secondaria assegnati con deliberazione della G.C. n°42 del 25/03/2009 alla sopravvenuta necessità di effettuare l’intervento del manto erboso del campo sportiv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la richies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el Gruppo Sportivo Vico d’Elsa e pertanto di destinare parte della somma stanziata, (pari ad € 3.000,00), per la realizzazione di un pozzo artesiano per irrigazione campo da gioco e sostituzione rete metallica perimetrale al campo da gioco all’intervento di manutenzione del manto erboso del campo sportiv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 dell’art.134, comma 4, del D.Lgs.267/2000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spacing w:before="0" w:after="0"/>
        <w:ind w:left="1701" w:hanging="170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ERE AI SENSI DELL'ART.49, COMMA 1°, D.LGS. 18.08.2000 N° 267, IN MERITO ALLA PROPOSTA DI DELIBERAZIONE AVENTE PER OGGETTO: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before="0" w:after="0"/>
        <w:ind w:left="426" w:hanging="14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“</w:t>
      </w:r>
      <w:r>
        <w:rPr>
          <w:rFonts w:cs="Tahoma" w:ascii="Tahoma" w:hAnsi="Tahoma"/>
        </w:rPr>
        <w:t>Modifica destinazione degli oneri di urbanizzazione secondaria dell’esercizio finanziario 2008 assegnati al Gruppo Sportivo Vico d’Elsa. Approvazione</w:t>
      </w:r>
      <w:r>
        <w:rPr>
          <w:rFonts w:cs="Tahoma" w:ascii="Tahoma" w:hAnsi="Tahoma"/>
          <w:b/>
          <w:sz w:val="22"/>
          <w:szCs w:val="22"/>
        </w:rPr>
        <w:t>”.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1/8/2010</w:t>
        <w:tab/>
        <w:tab/>
        <w:t xml:space="preserve">                                    Il Responsabile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1/8/2010</w:t>
        <w:tab/>
        <w:tab/>
        <w:tab/>
        <w:tab/>
        <w:tab/>
        <w:t xml:space="preserve">                                          Ufficio segreteria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Cosci Catiusc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8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ZapfHumanis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ZapfHumanist;Times New Roman" w:hAnsi="ZapfHumanist;Times New Roman" w:cs="ZapfHumanist;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32:00Z</dcterms:created>
  <dc:creator>COMUNE BARBERINO V.E.</dc:creator>
  <dc:description/>
  <cp:keywords/>
  <dc:language>en-US</dc:language>
  <cp:lastModifiedBy>Cosci Catiuscia</cp:lastModifiedBy>
  <cp:lastPrinted>2010-08-31T15:31:00Z</cp:lastPrinted>
  <dcterms:modified xsi:type="dcterms:W3CDTF">2010-08-31T14:03:00Z</dcterms:modified>
  <cp:revision>5</cp:revision>
  <dc:subject/>
  <dc:title>PROPOSTA DI DELIBERAZIONE DELLA GIUNTA COMUNALE</dc:title>
</cp:coreProperties>
</file>