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2  del  7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“Associazione Testimonianze”. Concessione patrocinio gratuito per le serate del 18 e 19  settembre 2010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TTE del mese di SETT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a l’Associazione culturale “Testimonianze”, Via Gian Paolo Orsini 44, 50126 Firenze, che gestisce l’edizione dell’omonima rivista e che da anni opera in una posizione di frontiera negli ambiti fondamentali del dialogo tra culture e religioni, dei diritti umani, del rispetto ambientale, della cooperazione, della solidarietà e della pac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a la richiesta di patrocinio gratuito presentata dalla suddetta Associazione, prot. n.10405 del 31.08.2010, per le serate del 18 e 19 settembre p.v., durante le quali si svolgerà una festa presso la struttura polivalente del Parco del Mocale a Tavarnelle Val di Pesa, a cura della stessa Associazione e con proiezioni di video, dibattiti, letture a tema ed interventi di importanti personalità del mondo accademico, religioso, culturale, istituzionale e dell’inform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siderato come la rivista "Testimonianze", nei vari periodi della sua storia, abbia sempre mantenuto un’impronta di apertura, dialogo e impegno democratico verso l’uomo, caratterizzandosi, tra l’altro, per la riflessione su temi di interesse planetario  quali il rapporto Nord-Sud, i diritti umani, il dialogo tra religioni, la pace, i processi di mondializz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siderato come tali temi saranno centrali nei dibattiti organizzati per le serate del 18 e 19 settembre p.v., costituendo un’opportunità di approfondimento sul piano politico, sociale, culturale e civile per tutta la popol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itenuto, quindi, di concedere il patrocinio gratuito all’iniziativa 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6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isti il parere favorevole di regolarità tecnica espresso ai sensi dell'art.49, comma 1°, del D.Lgs. 18.08.2000 n° 267 dal Responsabile del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 votazione unanime e pales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/>
          <w:bCs/>
        </w:rPr>
        <w:t>D E L I B E R 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concedere il patrocinio gratuito all’iniziativa promossa dall’Associazione culturale “Testimonianze” nei giorni 18 e 19 settembre 2010 presso la struttura polivalente del Parco del Mocale a Tavarnelle Val di Pe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are atto altresì che, ai sensi del D.Lgs. n.507 del 1993 e ss. 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4) di dare atto che il presente provvedimento sarà comunicato all’Associazione culturale “Testimonianze”, Via Gian Paolo Orsini 44, 50126 Firenze,  </w:t>
      </w:r>
      <w:r>
        <w:rPr>
          <w:rFonts w:eastAsia="Arial Unicode MS" w:cs="Tahoma" w:ascii="Tahoma" w:hAnsi="Tahoma"/>
        </w:rPr>
        <w:t>e all' Ufficio Segreteria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5) di dichiarare il presente atto</w:t>
      </w:r>
      <w:r>
        <w:rPr>
          <w:rFonts w:cs="Tahoma" w:ascii="Tahoma" w:hAnsi="Tahoma"/>
          <w:szCs w:val="24"/>
        </w:rPr>
        <w:t xml:space="preserve"> immediatamente esecutivo, vista la necessità del rispetto dei tempi previsti dalla manifestazione, ai sensi dell’art.134, comma 4, del D.Lgs.267/2000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</w:rPr>
        <w:t>“Associazione Testimonianze”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Concessione patrocinio gratuito per le serate del 18 e 19 settembre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7/9/2010</w:t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Ufficio associato della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9/2010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9-10T08:21:00Z</dcterms:modified>
  <cp:revision>3</cp:revision>
  <dc:subject/>
  <dc:title>PROPOSTA DI DELIBERAZIONE DELLA GIUNTA COMUNALE</dc:title>
</cp:coreProperties>
</file>