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26  del  27.7.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Cessione in proprietà delle aree peep già concesse in diritto di superficie a norma della legge 448/98.</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SETTE del mese di LUGLI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jc w:val="left"/>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Normal"/>
        <w:widowControl w:val="false"/>
        <w:tabs>
          <w:tab w:val="clear" w:pos="720"/>
          <w:tab w:val="right" w:pos="8931" w:leader="none"/>
        </w:tabs>
        <w:ind w:right="350" w:hanging="0"/>
        <w:jc w:val="both"/>
        <w:rPr/>
      </w:pPr>
      <w:r>
        <w:rPr>
          <w:rFonts w:cs="Tahoma" w:ascii="Tahoma" w:hAnsi="Tahoma"/>
        </w:rPr>
        <w:tab/>
        <w:tab/>
        <w:t xml:space="preserve">    VISTA la legge 23/12/1998, n. 448 articolo 31 commi dal 45 al 50 che consente ai comuni di cedere in proprietà le aree comprese nei piani approvati a norma della legge 18/04/1962 n.167, ovvero delimitate ai sensi dell'art.51 della legge 22/10/1971 n.865, già concesse in diritto di superficie ai sensi dell'art.35 della legge 865/71 e che l'individuazione di parte delle aree da trasformare come sopra è stata approva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RICHIAMATE le deliberazioni del Consiglio Comunale n.58 del 27 giugno 1996 e n.36 del 06/07/2010, con le quali venivano approvati gli elenchi delle aree da cedere in proprietà, ricomprese nei Piani PEEP approvati sino all’anno 1998;</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VISTA la Determinazione del responsabile Area Tecnica n.159 del 11/09/2009, con la quale, a seguito di gara informale, veniva affidato l’incarico per l’espletamento di tutte le procedure occorrenti per la trasformazione del diritto di superficie in diritto di proprietà per gli alloggi ricompresi nelle aree PEEP suddette, alla Soc. SCS Azioninnova di Bologn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VISTE le tabelle elaborate dalla Soc. SCS, con le quali si determinano i criteri di stima per la determinazione dei valori relativi a tutte le aree PEEP ricomprese negli elenchi delle sopra richiamate deliberazioni del C.C. 58/96 e 36/2010, da cedere in diritto di proprietà, pro quota millesimale a norma del sopra richiamato articolo 31 commi dal 45 al 50 della legge 448/98;</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eastAsia="Tahoma" w:cs="Tahoma" w:ascii="Tahoma" w:hAnsi="Tahoma"/>
        </w:rPr>
        <w:t xml:space="preserve">    </w:t>
      </w:r>
      <w:r>
        <w:rPr>
          <w:rFonts w:cs="Tahoma" w:ascii="Tahoma" w:hAnsi="Tahoma"/>
        </w:rPr>
        <w:t>DATO atto che le aree PEEP risultano le seguenti:</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A)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1) Loc,. Novoli:</w:t>
      </w:r>
    </w:p>
    <w:p>
      <w:pPr>
        <w:pStyle w:val="Normal"/>
        <w:widowControl w:val="false"/>
        <w:tabs>
          <w:tab w:val="clear" w:pos="720"/>
          <w:tab w:val="right" w:pos="8931" w:leader="none"/>
        </w:tabs>
        <w:ind w:right="350" w:hanging="0"/>
        <w:jc w:val="both"/>
        <w:rPr/>
      </w:pPr>
      <w:r>
        <w:rPr>
          <w:rFonts w:cs="Tahoma" w:ascii="Tahoma" w:hAnsi="Tahoma"/>
        </w:rPr>
        <w:t>- Convenzione rogiti Notaio Acquaro n.rep.3766/2111 del 26/01/1979 con Soc. Coop. Edilizia FISIRCOOP - mq assegnati 5915.</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2) Loc. Bustecc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Acquaro n. rep. 4427/2445 del 28/12/1979 con Soc. GIOMARELLI ANTERIVO s.r.l. - mq assegnati 4505.</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xml:space="preserve">B) S. APPIANO </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Dinolfo n. rep. 86806/8101 del 21/09/2000 con  Soc. Coop. Edilizia MONTELORO PICCOLA - mq assegnati 3134.</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C) VICO D'ELS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Bernardini n. rep. 50698/3858 del 10/11/1981 con Soc. Coop. Edilizia TERENZIO - mq assegnati 65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D) MONSANT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Pescatori n. rep. 51856/13301 del 23/06/2000 con Soc. Coop. Edilizia MONSANTO - mq assegnati 4846.</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E) MARCIALL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Acquaro n. rep. 8470/4009 del 10/12/1982 con BARTARELLI DONELLO, BARTARELLI GIUSEPPE, BETTINI BRUNO, BETTINI STEFANO, BILOTTA ZACCARI FRANCO, SODI FILIBERTO, TRENTANOVI MARIO, PELACCHI ROVENO - mq assegnati 237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Massarelli n. rep. 14856 del 05/11/1987 con ROFI SILVANO - mq assegnati 231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F) TIGNAN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Bernardini n. rep. 54403/4282 del 13/01/1983 con Soc. TOSCANA COSTRUZIONI s.r.l. - mq assegnati 231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Considerato che appare opportuno, per il momento, in considerazione dl contenzioso con le proprietà espropriate, di escludere dalla cessione in proprietà delle seguenti are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Acquisti n. rep. 20161/3262 del 12/02/1998 con Soc. GIOMARELLI ANTERIVO s.r.l. - località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Acquisti n. rep. 20163/3263 del 12/02/1998 con Soc. Coop. PRIMA CHIOCCHIO - località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Minnitti n. rep. 373/206 del 16/04/1988 con Soc. Coop. LE MASSE - località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 Convenzione rogiti Notaio Acquisti n. rep. 20768/3447 del 13/07/1998 con  Soc. Coop. GIOMARELLI - località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DATO atto che da un esame dei dati presentati dalla Soc. SCS, si rileva che il valore di cessione relativo al PEEP di S.Appiano risulta negativo in relazione all’elevato costo sostenuto per l’acquisizione dell’are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Ritenuto pertanto di voler provvedere in merito;</w:t>
      </w:r>
    </w:p>
    <w:p>
      <w:pPr>
        <w:pStyle w:val="Normal"/>
        <w:widowControl w:val="false"/>
        <w:tabs>
          <w:tab w:val="clear" w:pos="720"/>
          <w:tab w:val="right" w:pos="8931" w:leader="none"/>
        </w:tabs>
        <w:ind w:right="350" w:hanging="0"/>
        <w:jc w:val="both"/>
        <w:rPr>
          <w:rFonts w:ascii="Tahoma" w:hAnsi="Tahoma" w:cs="Tahoma"/>
        </w:rPr>
      </w:pPr>
      <w:r>
        <w:rPr>
          <w:rFonts w:eastAsia="Tahoma" w:cs="Tahoma" w:ascii="Tahoma" w:hAnsi="Tahoma"/>
        </w:rPr>
        <w:t xml:space="preserve">  </w:t>
      </w:r>
    </w:p>
    <w:p>
      <w:pPr>
        <w:pStyle w:val="Normal"/>
        <w:widowControl w:val="false"/>
        <w:tabs>
          <w:tab w:val="left" w:pos="720" w:leader="none"/>
          <w:tab w:val="right" w:pos="8931" w:leader="none"/>
        </w:tabs>
        <w:ind w:right="350" w:hanging="0"/>
        <w:jc w:val="both"/>
        <w:rPr>
          <w:rFonts w:ascii="Tahoma" w:hAnsi="Tahoma" w:cs="Tahoma"/>
        </w:rPr>
      </w:pPr>
      <w:r>
        <w:rPr>
          <w:rFonts w:eastAsia="Tahoma" w:cs="Tahoma" w:ascii="Tahoma" w:hAnsi="Tahoma"/>
        </w:rPr>
        <w:t xml:space="preserve">    </w:t>
      </w:r>
      <w:r>
        <w:rPr>
          <w:rFonts w:cs="Tahoma" w:ascii="Tahoma" w:hAnsi="Tahoma"/>
        </w:rPr>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eastAsia="Tahoma" w:cs="Tahoma" w:ascii="Tahoma" w:hAnsi="Tahoma"/>
          <w:b/>
        </w:rPr>
        <w:t xml:space="preserve">                          </w:t>
      </w:r>
      <w:r>
        <w:rPr>
          <w:rFonts w:cs="Tahoma" w:ascii="Tahoma" w:hAnsi="Tahoma"/>
          <w:b/>
        </w:rPr>
        <w:t>D E L I B E R A</w:t>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Di approvare le tabelle predisposte dalla Soc. SCS , che si allegano quale parte integrante e sostanziale del presente atto, con le quali si determinano i criteri di stima per la determinazione dei valori relativi a tutte le aree PEEP ricomprese negli elenchi delle sopra richiamate deliberazioni del C.C. 58/96 e 36/2010, da cedere in diritto di proprietà, pro quota millesimale a norma del sopra richiamato articolo 31 commi dal 45 al 50 della legge 448/98;</w:t>
      </w:r>
    </w:p>
    <w:p>
      <w:pPr>
        <w:pStyle w:val="Normal"/>
        <w:widowControl w:val="false"/>
        <w:tabs>
          <w:tab w:val="clear" w:pos="720"/>
          <w:tab w:val="right" w:pos="8931" w:leader="none"/>
        </w:tabs>
        <w:ind w:left="360"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 xml:space="preserve">di  cedere in proprietà le aree già cedute in diritto di superficie nelle seguenti zone PEEP: </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A) CAPOLUOGO</w:t>
      </w:r>
    </w:p>
    <w:p>
      <w:pPr>
        <w:pStyle w:val="Normal"/>
        <w:widowControl w:val="false"/>
        <w:tabs>
          <w:tab w:val="clear" w:pos="720"/>
          <w:tab w:val="right" w:pos="8931" w:leader="none"/>
        </w:tabs>
        <w:ind w:left="709" w:right="350" w:hanging="0"/>
        <w:jc w:val="both"/>
        <w:rPr/>
      </w:pPr>
      <w:r>
        <w:rPr>
          <w:rFonts w:cs="Tahoma" w:ascii="Tahoma" w:hAnsi="Tahoma"/>
        </w:rPr>
        <w:t>1) Loc. Novoli: - Convenzione rogiti Notaio Acquaro n. rep. 3766/2111 del 26/01/1979 con Soc. Coop. Edilizia FISIRCOOP - mq assegnati 5915.</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2) Loc. Bustecca: - Convenzione rogiti Notaio Acquaro n. rep. 4427/2445 del 28/12/1979 con Soc. GIOMARELLI ANTERIVO s.r.l. - mq assegnati 4505.</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B) S. APPIANO : - Convenzione rogiti Notaio Dinolfo n. rep. 86806/8101 del 21/09/2000 con  Soc. Coop. Edilizia MONTELORO PICCOLA - mq assegnati 3134.</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C) VICO D'ELSA : - Convenzione rogiti Notaio Bernardini n. rep. 50698/3858 del 10/11/1981 con Soc. Coop. Edilizia TERENZIO - mq assegnati 6500.</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D) MONSANTO : - Convenzione rogiti Notaio Pescatori n. rep. 51856/13301 del 23/06/2000 con Soc. Coop. Edilizia MONSANTO - mq assegnati 4846.</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E) MARCIALLA: - Convenzione rogiti Notaio Acquaro n. rep. 8470/4009 del 10/12/1982 con BARTARELLI DONELLO, BARTARELLI GIUSEPPE, BETTINI BRUNO, BETTINI STEFANO, BILOTTA ZACCARI FRANCO, SODI FILIBERTO, TRENTANOVI MARIO, PELACCHI ROVENO - mq assegnati 2370.</w:t>
      </w:r>
    </w:p>
    <w:p>
      <w:pPr>
        <w:pStyle w:val="Normal"/>
        <w:widowControl w:val="false"/>
        <w:tabs>
          <w:tab w:val="clear" w:pos="720"/>
          <w:tab w:val="right" w:pos="8931" w:leader="none"/>
        </w:tabs>
        <w:ind w:left="709" w:right="350" w:hanging="0"/>
        <w:jc w:val="both"/>
        <w:rPr>
          <w:rFonts w:ascii="Tahoma" w:hAnsi="Tahoma" w:cs="Tahoma"/>
        </w:rPr>
      </w:pPr>
      <w:r>
        <w:rPr>
          <w:rFonts w:cs="Tahoma" w:ascii="Tahoma" w:hAnsi="Tahoma"/>
        </w:rPr>
        <w:t>- Convenzione rogiti Notaio Massarelli n. rep. 14856 del 05/11/1987 con ROFI SILVANO - mq assegnati 2310.</w:t>
      </w:r>
    </w:p>
    <w:p>
      <w:pPr>
        <w:pStyle w:val="Normal"/>
        <w:widowControl w:val="false"/>
        <w:tabs>
          <w:tab w:val="clear" w:pos="720"/>
          <w:tab w:val="right" w:pos="8931" w:leader="none"/>
        </w:tabs>
        <w:ind w:left="709" w:right="350" w:hanging="0"/>
        <w:jc w:val="both"/>
        <w:rPr/>
      </w:pPr>
      <w:r>
        <w:rPr>
          <w:rFonts w:cs="Tahoma" w:ascii="Tahoma" w:hAnsi="Tahoma"/>
        </w:rPr>
        <w:t>F) TIGNANO: - Convenzione rogiti Notaio Bernardini n. rep. 54403/4282 del 13/01/1983 con Soc. TOSCANA COSTRUZIONI s.r.l. - mq assegnati 231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di stabilire che per le aree PEEP ove si determina un valore di cessione negativo, come rilevato per quello di S. Appiano, il riscatto verrà comunque effettuato a costo zero, senza restituzione di alcuna somma, in virtù del fatto che comunque sulla valutazione iniziale è già stato praticato uno sconto del 7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Heading"/>
        <w:jc w:val="left"/>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Cessione in proprietà delle aree peep già concesse in diritto di superficie a norma della legge 448/98</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7/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7/7/2010</w:t>
        <w:tab/>
        <w:tab/>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8/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25:00Z</dcterms:created>
  <dc:creator>COMUNE BARBERINO V.E.</dc:creator>
  <dc:description/>
  <cp:keywords/>
  <dc:language>en-US</dc:language>
  <cp:lastModifiedBy>Cosci Catiuscia</cp:lastModifiedBy>
  <cp:lastPrinted>2010-08-04T09:32:00Z</cp:lastPrinted>
  <dcterms:modified xsi:type="dcterms:W3CDTF">2011-02-07T12:39:00Z</dcterms:modified>
  <cp:revision>5</cp:revision>
  <dc:subject/>
  <dc:title>PROPOSTA DI DELIBERAZIONE DELLA GIUNTA COMUNALE</dc:title>
</cp:coreProperties>
</file>