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22  del  13.7.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esidenza artistica Associazione Nuvole in Viaggio.</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DICI del mese di LUGLI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Garamond" w:hAnsi="Garamond" w:cs="Tahoma"/>
          <w:sz w:val="24"/>
          <w:szCs w:val="24"/>
        </w:rPr>
      </w:pPr>
      <w:r>
        <w:rPr>
          <w:rFonts w:cs="Tahoma" w:ascii="Garamond" w:hAnsi="Garamond"/>
          <w:sz w:val="24"/>
          <w:szCs w:val="24"/>
        </w:rPr>
      </w:r>
    </w:p>
    <w:p>
      <w:pPr>
        <w:pStyle w:val="Heading1"/>
        <w:rPr>
          <w:rFonts w:ascii="Tahoma" w:hAnsi="Tahoma" w:cs="Tahoma"/>
          <w:b/>
          <w:b/>
          <w:szCs w:val="24"/>
        </w:rPr>
      </w:pPr>
      <w:r>
        <w:rPr>
          <w:rFonts w:cs="Tahoma" w:ascii="Tahoma" w:hAnsi="Tahoma"/>
          <w:b/>
          <w:szCs w:val="24"/>
        </w:rPr>
        <w:t>LA GIUNTA COMUNA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eastAsia="Arial Unicode MS" w:cs="Tahoma"/>
        </w:rPr>
      </w:pPr>
      <w:r>
        <w:rPr>
          <w:rFonts w:eastAsia="Arial Unicode MS" w:cs="Tahoma" w:ascii="Tahoma" w:hAnsi="Tahoma"/>
        </w:rPr>
        <w:tab/>
        <w:t>PREMESSO che la Legge Regionale n.45 del 28.3.2000 “Norme in materia di promozione delle attività nel settore dello spettacolo in Toscana”, intende  favorire l’insediamento delle compagnie teatrali della Toscana  in un luogo stabile  per facilitare lo sviluppo delle attività produttive attraverso l’elaborazione di progetti triennali;</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l’articolo 3 del Regolamento di gestione del Teatro Regina Margherita, approvato con Delibera di Giunta numero 25 del 25.032003,  che prevede che “</w:t>
      </w:r>
      <w:r>
        <w:rPr>
          <w:rFonts w:cs="Tahoma" w:ascii="Tahoma" w:hAnsi="Tahoma"/>
        </w:rPr>
        <w:t xml:space="preserve">L’Amministrazione Comunale, di concerto con l’Associazione individuata di cui all’art. 4, si riserva di dare residenza ad una compagnia teatrale professionale”; </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 xml:space="preserve">RILEVATO che, con richiesta protocollo numero 8530 del 9/07/2010, l’Associazione culturale </w:t>
      </w:r>
      <w:r>
        <w:rPr>
          <w:rFonts w:eastAsia="Arial Unicode MS" w:cs="Tahoma" w:ascii="Tahoma" w:hAnsi="Tahoma"/>
          <w:i/>
        </w:rPr>
        <w:t xml:space="preserve">Nuvole in viaggio, </w:t>
      </w:r>
      <w:r>
        <w:rPr>
          <w:rFonts w:eastAsia="Arial Unicode MS" w:cs="Tahoma" w:ascii="Tahoma" w:hAnsi="Tahoma"/>
        </w:rPr>
        <w:t>con sede legale in Vaglia (FI), Via di Pinati 345 B, ha richiesto la residenza artistica presso il Teatro Regina Margherita, allegando la linea programmatica delle attività teatrali 2010-2013 basata su tre oggetti prevalenti:</w:t>
      </w:r>
    </w:p>
    <w:p>
      <w:pPr>
        <w:pStyle w:val="Normal"/>
        <w:jc w:val="both"/>
        <w:rPr>
          <w:rFonts w:eastAsia="Arial Unicode MS"/>
        </w:rPr>
      </w:pPr>
      <w:r>
        <w:rPr>
          <w:rFonts w:eastAsia="Tahoma" w:cs="Tahoma" w:ascii="Tahoma" w:hAnsi="Tahoma"/>
        </w:rPr>
        <w:t xml:space="preserve"> </w:t>
      </w:r>
    </w:p>
    <w:p>
      <w:pPr>
        <w:pStyle w:val="Normal"/>
        <w:numPr>
          <w:ilvl w:val="0"/>
          <w:numId w:val="2"/>
        </w:numPr>
        <w:jc w:val="both"/>
        <w:rPr/>
      </w:pPr>
      <w:r>
        <w:rPr>
          <w:rFonts w:eastAsia="Tahoma" w:cs="Tahoma" w:ascii="Tahoma" w:hAnsi="Tahoma"/>
        </w:rPr>
        <w:t xml:space="preserve"> </w:t>
      </w:r>
      <w:r>
        <w:rPr>
          <w:rFonts w:eastAsia="Arial Unicode MS" w:cs="Tahoma" w:ascii="Tahoma" w:hAnsi="Tahoma"/>
          <w:b/>
          <w:bCs/>
        </w:rPr>
        <w:t xml:space="preserve">FORMAZIONE </w:t>
      </w:r>
      <w:r>
        <w:rPr>
          <w:rFonts w:eastAsia="Arial Unicode MS" w:cs="Tahoma" w:ascii="Tahoma" w:hAnsi="Tahoma"/>
        </w:rPr>
        <w:t>Conduzione di corsi e seminari di formazione teatrale avvalendosi delle professionalità dei membri dell'associazione con lo scopo di diffondere il linguaggio teatrale contemporaneo di respiro nazionale ed europeo, nella convinzione che il pregiudizio nei confronti di un certo tipo di teatro cosiddetto "elitario" nasca dalle scarse possibilità di fruizione e conoscenza soprattutto in un ambito provinciale. Il lavoro di formazione tiene comunque conto della difficoltà di dialogo tra la gente e un teatro che nel corso del '900 è andato sempre più allontanandosi da essa. Nell'ambito dei corsi di formazione si sperimenta inoltre il linguaggio teatrale nella sua concretezza con la creazione di performance e piccoli spettacoli che hanno un duplice scopo: in primo luogo la verifica di quanto appreso durante le lezioni del corso da parte degli allievi e l'esperienza della scena che è formativa di per sé, in secondo luogo la possibilità di interazione col territorio nella rappresentazione pubblica assumendo quindi un ruolo di interessante mediazione tra un linguaggio teatrale riconosciuto nell'ambito della cultura contemporanea e un territorio legato alla sua tradizione e alla sua storia che sicuramente merita rispetto e che anzi costituisce un'irrinunciabile base per la crescita culturale della società civile e dei singoli individui. In ultima istanza, ma non meno importante, il lavoro di formazione contribuisce soprattutto alla formazione "critica" di un pubblico teatrale distogliendolo (vivadio) dal conformismo di pensiero e di emozione imposto dalla televisione e dalla globalizzazione.</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b/>
          <w:bCs/>
        </w:rPr>
        <w:t xml:space="preserve">EVENTI TEATRALI  </w:t>
      </w:r>
      <w:r>
        <w:rPr>
          <w:rFonts w:eastAsia="Arial Unicode MS" w:cs="Tahoma" w:ascii="Tahoma" w:hAnsi="Tahoma"/>
        </w:rPr>
        <w:t>La professionalità e la ventennale esperienza dei membri dell'associazione in ambito teatrale vengono messe a servizio dell'attività nella creazione di eventi quali letture drammatizzate, mise-en-espace e performances. Generalmente questo tipo di eventi è legato a ricorrenze e celebrazioni (es. la giornata della Memoria, la festa della Donna, la festa della Liberazione, il Primo Maggio, la festa della Repubblica, etc.). L'associazione, per le competenze dei suoi membri, è in grado di gestire l'evento dalla drammaturgia alla messa in scena non mancando di sottolineare l'importanza del momento con introduzione ed eventuale dibattito col pubblico presente. Anche in relazione all'aspetto tecnico l'associazione è in grado di far fronte a tutte le esigenze (impiantistica audio e luci, microfoni, attrezzature multimediali, etc.) attraverso la strumentazione propria o reperita presso fornitori di fiducia.</w:t>
      </w:r>
    </w:p>
    <w:p>
      <w:pPr>
        <w:pStyle w:val="Normal"/>
        <w:ind w:left="709" w:hanging="0"/>
        <w:jc w:val="both"/>
        <w:rPr>
          <w:rFonts w:ascii="Tahoma" w:hAnsi="Tahoma" w:eastAsia="Arial Unicode MS" w:cs="Tahoma"/>
        </w:rPr>
      </w:pPr>
      <w:r>
        <w:rPr>
          <w:rFonts w:eastAsia="Arial Unicode MS" w:cs="Tahoma" w:ascii="Tahoma" w:hAnsi="Tahoma"/>
        </w:rPr>
        <w:t>Nuvole in Viaggio è inoltre collegata a numerose realtà nel campo dello spettacolo quali musicisti, gruppi canori, giocolieri, trampolieri e artisti di strada, animatori per le feste e per l'infanzia, ludobus, etc. Pertanto è in grado di integrare all'interno degli eventi interventi di una o più di queste realtà. L'importanza di questo tipo di eventi sta nell'avvicinare il pubblico a un momento di condivisione, sia esso culturale o ludico, nel quale gli individui si possano riconoscere per la loro storia, per la cultura e tradizione, per le loro esigenze e (perché no?) per il loro divertimento.</w:t>
      </w:r>
    </w:p>
    <w:p>
      <w:pPr>
        <w:pStyle w:val="Normal"/>
        <w:ind w:left="709"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eastAsia="Arial Unicode MS" w:cs="Tahoma" w:ascii="Tahoma" w:hAnsi="Tahoma"/>
          <w:b/>
          <w:bCs/>
        </w:rPr>
        <w:t xml:space="preserve">SPETTACOLI TEATRALI </w:t>
      </w:r>
      <w:r>
        <w:rPr>
          <w:rFonts w:eastAsia="Arial Unicode MS" w:cs="Tahoma" w:ascii="Tahoma" w:hAnsi="Tahoma"/>
        </w:rPr>
        <w:t>La vocazione e la formazione attoriale e registica dei membri di Nuvole in Viaggio portano alla naturale tensione verso quello che è il mondo della produzione teatrale. Avvalendosi della lunga esperienza e della professionalità di ciascuno dei suoi componenti l'associazione inizia a produrre piccoli spettacoli destinati ai cartelloni teatrali. Importante è la collaborazione col Teatro Regina Margherita nel Comune di Barberino Valdelsa. Determinante per il lavoro sulla scena è la sensibilità nei confronti di nuovi linguaggi teatrali che però fondano il loro esistere sul tentativo di comunicazione col pubblico attraverso la ricerca di un linguaggio condiviso o condivisibile, lontano dalla ricerca autoreferenziale e distaccata (diciamo pure snob) che appartiene o è appartenuta a certo teatro italiano. I riferimenti drammaturgici cui il lavoro di Nuvole in Viaggio si ispira o attinge sono da ritrovare nel teatro del '900 con una particolare attenzione anche alla drammaturgia contemporanea. Tra gli obbiettivi in questo ambito vi è il riconoscimento a livello regionale come Compagnia teatrale e la collaborazione con gli enti coi quali l'associazione opera nel tentativo di raggiungere una produzione che abbia un segno di riconoscibilità a livello regionale prima e nazionale poi.</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cs="Tahoma" w:ascii="Tahoma" w:hAnsi="Tahoma"/>
        </w:rPr>
        <w:tab/>
        <w:t xml:space="preserve">PRESO ATTO che l’Associazione Culturale </w:t>
      </w:r>
      <w:r>
        <w:rPr>
          <w:rFonts w:cs="Tahoma" w:ascii="Tahoma" w:hAnsi="Tahoma"/>
          <w:i/>
        </w:rPr>
        <w:t>Nuvole in viaggio</w:t>
      </w:r>
      <w:r>
        <w:rPr>
          <w:rFonts w:cs="Tahoma" w:ascii="Tahoma" w:hAnsi="Tahoma"/>
        </w:rPr>
        <w:t xml:space="preserve">, costituita nel 2007, ha promosso </w:t>
      </w:r>
      <w:r>
        <w:rPr>
          <w:rFonts w:eastAsia="Arial Unicode MS" w:cs="Tahoma" w:ascii="Tahoma" w:hAnsi="Tahoma"/>
        </w:rPr>
        <w:t xml:space="preserve">il Teatro e la Cultura anche in collaborazione con </w:t>
      </w:r>
      <w:r>
        <w:rPr>
          <w:rFonts w:cs="Tahoma" w:ascii="Tahoma" w:hAnsi="Tahoma"/>
        </w:rPr>
        <w:t xml:space="preserve">il Comune di Barberino Val d’Elsa;  </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 xml:space="preserve">Ritenuto, pertanto opportuno procedere a stipulare apposita convenzione con la quale vengono stabilite modalità e termini della residenza in questione; </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i i pareri favorevoli di regolarità tecnica e contabile resi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sz w:val="24"/>
          <w:szCs w:val="24"/>
        </w:rPr>
      </w:pPr>
      <w:r>
        <w:rPr>
          <w:rFonts w:eastAsia="Arial Unicode MS" w:cs="Tahoma" w:ascii="Tahoma" w:hAnsi="Tahoma"/>
          <w:sz w:val="24"/>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720"/>
        <w:rPr>
          <w:rFonts w:ascii="Tahoma" w:hAnsi="Tahoma" w:cs="Tahoma"/>
        </w:rPr>
      </w:pPr>
      <w:r>
        <w:rPr>
          <w:rFonts w:cs="Tahoma" w:ascii="Tahoma" w:hAnsi="Tahoma"/>
        </w:rPr>
        <w:t>Per quanto espresso in narrativa:</w:t>
      </w:r>
    </w:p>
    <w:p>
      <w:pPr>
        <w:pStyle w:val="Normal"/>
        <w:ind w:firstLine="720"/>
        <w:rPr>
          <w:rFonts w:ascii="Tahoma" w:hAnsi="Tahoma" w:cs="Tahoma"/>
        </w:rPr>
      </w:pPr>
      <w:r>
        <w:rPr>
          <w:rFonts w:cs="Tahoma" w:ascii="Tahoma" w:hAnsi="Tahoma"/>
        </w:rPr>
      </w:r>
    </w:p>
    <w:p>
      <w:pPr>
        <w:pStyle w:val="Normal"/>
        <w:tabs>
          <w:tab w:val="clear" w:pos="720"/>
          <w:tab w:val="left" w:pos="426" w:leader="none"/>
        </w:tabs>
        <w:jc w:val="both"/>
        <w:rPr/>
      </w:pPr>
      <w:r>
        <w:rPr>
          <w:rFonts w:cs="Tahoma" w:ascii="Tahoma" w:hAnsi="Tahoma"/>
        </w:rPr>
        <w:t xml:space="preserve">1) di concedere la residenza teatrale presso il Teatro Regina Margherita all’Associazione </w:t>
      </w:r>
      <w:r>
        <w:rPr>
          <w:rFonts w:cs="Tahoma" w:ascii="Tahoma" w:hAnsi="Tahoma"/>
          <w:i/>
        </w:rPr>
        <w:t>Nuvole in viaggio</w:t>
      </w:r>
      <w:r>
        <w:rPr>
          <w:rFonts w:cs="Tahoma" w:ascii="Tahoma" w:hAnsi="Tahoma"/>
        </w:rPr>
        <w:t xml:space="preserve"> con sede legale in </w:t>
      </w:r>
      <w:r>
        <w:rPr>
          <w:rFonts w:eastAsia="Arial Unicode MS" w:cs="Tahoma" w:ascii="Tahoma" w:hAnsi="Tahoma"/>
        </w:rPr>
        <w:t xml:space="preserve">Vaglia (FI), Via di Pinati 345 B; </w:t>
      </w:r>
    </w:p>
    <w:p>
      <w:pPr>
        <w:pStyle w:val="Normal"/>
        <w:tabs>
          <w:tab w:val="clear" w:pos="720"/>
          <w:tab w:val="left" w:pos="426" w:leader="none"/>
        </w:tabs>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pPr>
      <w:r>
        <w:rPr>
          <w:rFonts w:eastAsia="Arial Unicode MS" w:cs="Tahoma" w:ascii="Tahoma" w:hAnsi="Tahoma"/>
        </w:rPr>
        <w:t xml:space="preserve">2) </w:t>
      </w:r>
      <w:r>
        <w:rPr>
          <w:rFonts w:cs="Tahoma" w:ascii="Tahoma" w:hAnsi="Tahoma"/>
        </w:rPr>
        <w:t>di autorizzare la Responsabile dell’Ufficio Associato della Cultura alla firma dell’apposita convenzione, che allegata al presente atto ne forma parte integrante e sostanziale;</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pPr>
      <w:r>
        <w:rPr>
          <w:rFonts w:cs="Tahoma" w:ascii="Tahoma" w:hAnsi="Tahoma"/>
        </w:rPr>
        <w:t xml:space="preserve">3) di dichiarare, per le motivazioni di cui in premessa, il presente atto immediatamente eseguibile, con separata ed unanime votazione, ai sensi dell'art.134 - 4° comma - del D.Lgs. 18.08.2000 n.267 al fine di permettere l’organizzazione e la diffusione pubblicitaria dell’iniziativa. </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sz w:val="24"/>
          <w:szCs w:val="24"/>
        </w:rPr>
      </w:pPr>
      <w:r>
        <w:rPr>
          <w:rFonts w:cs="Tahoma" w:ascii="Tahoma" w:hAnsi="Tahoma"/>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r>
        <w:br w:type="page"/>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 xml:space="preserve">“Residenza artistica Associazione Nuvole in Viaggio”: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3/7/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3/7/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Cultura</w:t>
      </w:r>
    </w:p>
    <w:p>
      <w:pPr>
        <w:pStyle w:val="Normal"/>
        <w:rPr>
          <w:rFonts w:ascii="Tahoma" w:hAnsi="Tahoma" w:cs="Tahoma"/>
        </w:rPr>
      </w:pPr>
      <w:r>
        <w:rPr>
          <w:rFonts w:cs="Tahoma" w:ascii="Tahoma" w:hAnsi="Tahoma"/>
        </w:rPr>
        <w:tab/>
        <w:tab/>
        <w:tab/>
        <w:tab/>
        <w:tab/>
        <w:tab/>
        <w:tab/>
        <w:t xml:space="preserve">                              f.to  Anna Grassi</w:t>
      </w:r>
    </w:p>
    <w:p>
      <w:pPr>
        <w:pStyle w:val="Heading1"/>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7/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38:00Z</dcterms:created>
  <dc:creator>COMUNE BARBERINO V.E.</dc:creator>
  <dc:description/>
  <cp:keywords/>
  <dc:language>en-US</dc:language>
  <cp:lastModifiedBy>Cosci Catiuscia</cp:lastModifiedBy>
  <cp:lastPrinted>2010-05-27T16:45:00Z</cp:lastPrinted>
  <dcterms:modified xsi:type="dcterms:W3CDTF">2010-07-13T14:55:00Z</dcterms:modified>
  <cp:revision>4</cp:revision>
  <dc:subject/>
  <dc:title>PROPOSTA DI DELIBERAZIONE DELLA GIUNTA COMUNALE</dc:title>
</cp:coreProperties>
</file>