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24  del  27.7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 Comparto edilizio C1 nel Capoluogo: lottizzazione privata. Approvazione del progetto definitivo delle opere di urbanizzazione a scomputo degli oneri di urbanizzazione primar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SETTE del mese di LUGLI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REMESS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26/02/2009 con atto n° 12 il C.C. ha approvato in via definitiva il piano attuativo relativo al comparto edificatorio in ogge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29/04/2010 con atto n° 27 il C.C. ha approvato un nuovo schema di convenzione, integrato e corretto in base alla determinazione dell’ Autorità di Vigilanza sulle opere pubbliche n° 7 del 16/07/2009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in data 23/02/2010 prot. n° 2185 i Sigg. Giotti Fabrizio e Giuseppe in qualità di proprietari dei terreni interessati dal Piano Attuativo in oggetto, hanno presentato una richiesta di Permesso a Costruire relativa all’esecuzione delle opere di urbanizza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tale progetto risulta coerente con quanto stabilito nel “progetto unitario d’intervento dell’intero comparto” approvato con atto del C.C.n° 38 del 14/05/2008 e successivo atto della G.C. n° 40 del 09/03/201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8931" w:leader="none"/>
        </w:tabs>
        <w:ind w:left="720" w:right="3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la Commissione Edilizia Comunale, nella seduta del 11/06/2010, con decisione n° 1 ha espresso il seguente parere: favorevole a condizione che i muri di contenimento siano rivestiti in pietra e che sia ottenuto N.O. da parte del Corpo di Polizia Municipale per l’innesto sulla strada comunale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PRESO ATTO che il progetto presentato è corrispondente ad un progetto definitivo, così come descritto dall’art. 93, comma 4°, del D.Lgs. n° 163/2006 e dall’art. 25 e seguenti del D.P.R. n° 554/1999, ed è composto dai seguenti elaborati: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Architettonic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. 1 – Relazion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All. 2 – Particolari costruttiv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– Stato di rilievo – Estratti cartografici, documentazione fotografica e rilievo plano altimetric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2 – Stato di progetto – Planimetria generale, verde ed arredo urban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3 – Stato di progetto – Planimetria caratteristiche opere stradal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4 – Stato di progetto – Profilo longitudinale e sezion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5 – Stato di progetto – Fognature: planimetria general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6 – Stato di progetto – Infrastrutture a ret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7 – Stato di progetto – Calcolo delle terre di scavo e loro riutilizz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8 – Stato di progetto – Vernicia accesso su Via delle Fonti.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etto illuminazione estern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itolato speciale d’appalto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ticolari costruttivi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posizioni apparecchiature elettriche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ifica illuminotecnic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geologic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left="284" w:right="350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o che l’importo dei lavori ammonta a complessivi €. 580.260,23 I.V.A. esclus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left="284" w:right="35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Ritenuto di poter approvare in linea tecnica il suddetto progetto, e di dover prendere atto che, ai sensi dell’art. 32, comma 1°, lett. g), del D.Lgs. n° 163/2006, le opere a scomputo degli oneri di urbanizzazione sono veri e propri lavori pubblici e quindi il privato titolare del permesso di costruire assume la funzione di stazione appaltante ed è tenuto ad appaltare tali opere a terzi, nel rispetto del Codice dei Contratti (D.Lgs. n° 163/2006)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Considerato inoltre che l’art. 122, comma 8°, del D.Lgs. n° 163/2006 dispone che le opere di urbanizzazione di importo inferiore alla soglia comunitaria devono essere affidate mediante la procedura prevista dall’art. 57, comma 6°, e cioè mediante procedura negoziata, senza preventiva pubblicazione di bando, individuando almeno cinque operatori economici da invitare a presentare offert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Dato atto che, comunque, questa Amministrazione eserciterà sempre la sua funzione di controllo e vigilanza, dallo svolgimento della gara d’appalto all’esecuzione dei lavori e delle eventuali varianti, fino all’approvazione degli atti di collaud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a la convenzione di lottizzazione stipulata in data 13/07/2010 rep. n° 11344 a rogito Notaio Cangiano di Sien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o il D.Lgs. n° 163/2006 e ss.mm.ii.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o il D.Lgs. n° 152/2008 (cd. “Terzo decreto correttivo”)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ab/>
        <w:t xml:space="preserve">   Visti i pareri favorevoli espressi ai sensi dell'art. 49, comma 1°, del D.Lgs. 18.08.2000 n° 267 dal Responsabile del Servizio Lavori Pubblici e dal Responsabile del Servizio Economico Finanziario e di Supporto, per quanto concerne la regolarità tecnica e contabile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8931" w:leader="none"/>
        </w:tabs>
        <w:ind w:right="1149" w:hanging="0"/>
        <w:jc w:val="center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D E L I B E R A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2) di approvare il progetto definitivo delle opere di urbanizzazione primaria del Piano Attuativo “Comparto Edilizio C1” nel Capoluogo – Lottizzazione privata, composto dagli elaborati elencati in premessa e depositati agli atti del Servizio Edilizia privata, e dell’importo complessivo di €.580.260,23 I.V.A. esclus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3) di dare atto che, quando verrà approvato anche il progetto esecutivo, ai sensi dell’art. 32, comma 1°, lett. g), del D.Lgs. n° 163/2006, il privato titolare del permesso di costruire assumerà la funzione di stazione appaltante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4) di dare infine atto che, ai sensi dell’art. 122, comma 8°, del D.Lgs. n° 163/2006, le opere di urbanizzazione in oggetto dovranno essere affidate mediante la procedura prevista dall’art. 57, comma 6°, e cioè mediante procedura negoziata, senza preventiva pubblicazione di bando, individuando almeno cinque operatori economici da invitare a presentare offerta;</w:t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right" w:pos="8931" w:leader="none"/>
        </w:tabs>
        <w:ind w:right="350" w:hanging="0"/>
        <w:jc w:val="both"/>
        <w:rPr/>
      </w:pPr>
      <w:r>
        <w:rPr>
          <w:rFonts w:cs="Tahoma" w:ascii="Tahoma" w:hAnsi="Tahoma"/>
        </w:rPr>
        <w:t>5) di dichiarare il presente atto, con separata ed unanime votazione, immediatamente eseguibile ai sensi dell’art. 134 - 4° comma - del D.Lgs. 18.08.2000 n° 267, per consentire ai titolari del permesso a costruire di procedere con celerità alla redazione dei successivi livelli di progettazione.</w:t>
      </w:r>
    </w:p>
    <w:p>
      <w:pPr>
        <w:pStyle w:val="Normal"/>
        <w:widowControl w:val="false"/>
        <w:tabs>
          <w:tab w:val="clear" w:pos="720"/>
          <w:tab w:val="right" w:pos="9072" w:leader="none"/>
        </w:tabs>
        <w:ind w:right="3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Comparto edilizio C1 nel Capoluogo: lottizzazione privata. Approvazione del progetto definitivo delle opere di urbanizzazione a scomputo degli oneri di urbanizzazione primaria</w:t>
      </w:r>
      <w:r>
        <w:rPr>
          <w:rFonts w:cs="Tahoma" w:ascii="Tahoma" w:hAnsi="Tahoma"/>
          <w:b/>
          <w:i/>
        </w:rPr>
        <w:t xml:space="preserve">”: 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7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7/7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8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/7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03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8-04T06:51:00Z</dcterms:modified>
  <cp:revision>4</cp:revision>
  <dc:subject/>
  <dc:title>PROPOSTA DI DELIBERAZIONE DELLA GIUNTA COMUNALE</dc:title>
</cp:coreProperties>
</file>