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39  del  31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erizia di spesa per la realizzazione di camminamento pedonale in località La Zambra sulla S.R. n.429 al km.44,00 - Approvaz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AGOST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9480" w:leader="none"/>
        </w:tabs>
        <w:autoSpaceDE w:val="false"/>
        <w:rPr>
          <w:rFonts w:ascii="ZapfHumanist;Times New Roman" w:hAnsi="ZapfHumanist;Times New Roman" w:cs="ZapfHumanist;Times New Roman"/>
          <w:b/>
          <w:b/>
          <w:bCs/>
        </w:rPr>
      </w:pPr>
      <w:r>
        <w:rPr>
          <w:rFonts w:cs="ZapfHumanist;Times New Roman" w:ascii="ZapfHumanist;Times New Roman" w:hAnsi="ZapfHumanist;Times New Roman"/>
          <w:b/>
          <w:bCs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Premesso </w:t>
      </w:r>
      <w:r>
        <w:rPr>
          <w:rFonts w:cs="Tahoma" w:ascii="Tahoma" w:hAnsi="Tahoma"/>
        </w:rPr>
        <w:t>che sono giunte a questo Ente numerose segnalazioni e sollecitazioni dei residenti della località denominata Zambra in merito alla realizzazione di un collegamento pedonale da realizzare a margine della S.R. nr. 429  al km 44,000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levato, </w:t>
      </w:r>
      <w:r>
        <w:rPr>
          <w:rFonts w:cs="Tahoma" w:ascii="Tahoma" w:hAnsi="Tahoma"/>
        </w:rPr>
        <w:t>in esito ai numerosi sopralluoghi ed accertamenti effettuati dal competente U.T.C. , che il tratto stradale in premessa è  particolarmente pericoloso in relazione all’elevato flusso veicolare che impedisce ai residenti una mobilità dei pedoni sicura e protetta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questa amministrazione si è attivata con gli Enti competenti per la manutenzione e gestione della S.R. 429 , alla scopo di valutare ogni possibilità di intervento finalizzati all’eliminazione dei potenziali pericoli per gli utenti in tempi rapidi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Accertato </w:t>
      </w:r>
      <w:r>
        <w:rPr>
          <w:rFonts w:cs="Tahoma" w:ascii="Tahoma" w:hAnsi="Tahoma"/>
        </w:rPr>
        <w:t xml:space="preserve">che la Provincia di Firenze ha ammesso a contributo l’intervento in premessa per l’importo complessivo di € 30.000,00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in oggetto redatto dal geom. Stefano Conforti dell’ U.T.C. dal quale  si rileva una spesa complessiva presunta pari a Euro 43.000,00 di cui € 37.660,00 per lavori , € 1.000,00 per oneri sicurezza ed €  4.340,00 per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imetria generale 1/500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taglio camminamento 1/20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zioni trasversali 1/50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zione Tecnica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dro economico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Stima Lavori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uto metrico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nco prezzi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zione Fotografica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itolato speciale di Appalto 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ano particellare</w:t>
      </w:r>
    </w:p>
    <w:p>
      <w:pPr>
        <w:pStyle w:val="Normal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quadro economico dal quale si evince la seguente ripartizione delle sp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37.660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1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38.66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lavori  10%</w:t>
        <w:tab/>
        <w:tab/>
        <w:tab/>
        <w:tab/>
        <w:tab/>
        <w:t>€           3.766,0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O PROG. E DD.LL.</w:t>
        <w:tab/>
        <w:tab/>
        <w:tab/>
        <w:tab/>
        <w:t>€              4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OPERE IN ECONOMIA IMP.TI ED ARR.TI</w:t>
        <w:tab/>
        <w:tab/>
        <w:t>€               74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4.34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43.000,00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i sviluppa parzialmente in aree di proprietà privata, come indicato nel piano particellare, percui si rende opportuno procedere all’avvio della procedura espropriativa come previsto per legg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nell’ambito del procedimento espropriativo i proprietari dei terreni suddetti, con preliminare di cessione volontaria , hanno confermato la disponibilità a cedere l’area gratuitamente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progetto in oggetto 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Di dare atto</w:t>
      </w:r>
      <w:r>
        <w:rPr>
          <w:rFonts w:cs="Tahoma" w:ascii="Tahoma" w:hAnsi="Tahoma"/>
        </w:rPr>
        <w:t xml:space="preserve"> che non occorre di regolarità contabile in quanto trattasi di approvazione in linea tecica della perizi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ai sensi dell’art. 18 del DPR 554/99 come modificato ed integrato dall’art. 166 del D.Lgs 166/2006 il progetto esecutivo  in oggetto redatto dal geom. Stefano Conforti dell’U.T.C. , per una spesa complessiva presunta pari a Euro 43.000,0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</w:t>
      </w:r>
      <w:r>
        <w:rPr>
          <w:rFonts w:cs="Tahoma" w:ascii="Tahoma" w:hAnsi="Tahoma"/>
          <w:b/>
        </w:rPr>
        <w:t xml:space="preserve">.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imetria generale 1/500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taglio camminamento 1/20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zioni trasversali 1/5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dro economic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ima Lavor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uto metric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nco prezz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azione Fotografic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itolato speciale di Appal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ano particellar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di approvare </w:t>
      </w:r>
      <w:r>
        <w:rPr>
          <w:rFonts w:cs="Tahoma" w:ascii="Tahoma" w:hAnsi="Tahoma"/>
        </w:rPr>
        <w:t>il seguente quadro economi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37.660,00</w:t>
      </w:r>
    </w:p>
    <w:p>
      <w:pPr>
        <w:pStyle w:val="Normal"/>
        <w:rPr/>
      </w:pPr>
      <w:r>
        <w:rPr>
          <w:rFonts w:cs="Tahoma" w:ascii="Tahoma" w:hAnsi="Tahoma"/>
        </w:rPr>
        <w:tab/>
        <w:t>ONERI DELLA SICUREZZA</w:t>
        <w:tab/>
        <w:tab/>
        <w:tab/>
        <w:tab/>
        <w:t>€           1.000,00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38.660,00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</w:t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>- IVA lavori  10%</w:t>
        <w:tab/>
        <w:tab/>
        <w:tab/>
        <w:tab/>
        <w:tab/>
        <w:t>€           3.766,00</w:t>
      </w:r>
    </w:p>
    <w:p>
      <w:pPr>
        <w:pStyle w:val="Normal"/>
        <w:rPr/>
      </w:pPr>
      <w:r>
        <w:rPr>
          <w:rFonts w:cs="Tahoma" w:ascii="Tahoma" w:hAnsi="Tahoma"/>
        </w:rPr>
        <w:tab/>
        <w:t>- IVA SICUREZZA 10%</w:t>
        <w:tab/>
        <w:tab/>
        <w:tab/>
        <w:tab/>
        <w:tab/>
        <w:t xml:space="preserve">€ </w:t>
        <w:tab/>
        <w:t xml:space="preserve">    1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 INCARICO PROG. E DD.LL.</w:t>
        <w:tab/>
        <w:tab/>
        <w:tab/>
        <w:tab/>
        <w:t>€             400,0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>- OPERE IN ECONOMIA IMP.TI ED ARR.TI</w:t>
        <w:tab/>
        <w:tab/>
        <w:t>€               74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4.34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  <w:t>TOTALE COMPLESSIVO</w:t>
        <w:tab/>
      </w: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</w:rPr>
        <w:t>€       43.000,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 di dare at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ell’ambito del procedimento espropriativo i proprietari dei terreni suddetti hanno confermato la disponibilità a cedere le aree a titolo gratuito 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 di subordinare </w:t>
      </w:r>
      <w:r>
        <w:rPr>
          <w:rFonts w:cs="Tahoma" w:ascii="Tahoma" w:hAnsi="Tahoma"/>
        </w:rPr>
        <w:t>la realizzazione dell’intervento all’effettivo cofinanziamento dell’opera da parte della Provincia di Firenze ed alla successiva autorizzazione dall’Ufficio competente per la gestione e manutenzione del tratto stradale di che trattasi ;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6.</w:t>
      </w:r>
      <w:r>
        <w:rPr>
          <w:rFonts w:cs="Tahoma" w:ascii="Tahoma" w:hAnsi="Tahoma"/>
          <w:b/>
        </w:rPr>
        <w:t xml:space="preserve">  di rimandare </w:t>
      </w:r>
      <w:r>
        <w:rPr>
          <w:rFonts w:cs="Tahoma" w:ascii="Tahoma" w:hAnsi="Tahoma"/>
        </w:rPr>
        <w:t xml:space="preserve">a successivo provvedimento l’impegno di spesa per la somma complessiva di  € 43.000,00 e le conseguenti fasi di espletamento ed aggiudicazione dei lavori ;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7.</w:t>
      </w:r>
      <w:r>
        <w:rPr>
          <w:rFonts w:cs="Tahoma" w:ascii="Tahoma" w:hAnsi="Tahoma"/>
          <w:b/>
        </w:rPr>
        <w:t xml:space="preserve"> 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br w:type="page"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ERE AI SENSI DELL'ART.49, COMMA 1°, D.LGS. 18.08.2000 N° 267, IN MERITO ALLA PROPOSTA DI DELIBERAZIONE AVENTE PER OGGETTO: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before="0" w:after="0"/>
        <w:ind w:left="426" w:hanging="14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“</w:t>
      </w:r>
      <w:r>
        <w:rPr>
          <w:rFonts w:cs="Tahoma" w:ascii="Tahoma" w:hAnsi="Tahoma"/>
        </w:rPr>
        <w:t>Perizia di spesa per la realizzazione di camminamento pedonale in località La Zambra su S.R.429</w:t>
      </w:r>
      <w:r>
        <w:rPr>
          <w:rFonts w:cs="Tahoma" w:ascii="Tahoma" w:hAnsi="Tahoma"/>
          <w:b/>
          <w:sz w:val="22"/>
          <w:szCs w:val="22"/>
        </w:rPr>
        <w:t>”.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1/8/2010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10/10</w:t>
        <w:tab/>
        <w:tab/>
        <w:tab/>
        <w:tab/>
        <w:tab/>
        <w:t xml:space="preserve">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8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ZapfHumanis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ZapfHumanist;Times New Roman" w:hAnsi="ZapfHumanist;Times New Roman" w:cs="ZapfHumanist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01:00Z</dcterms:created>
  <dc:creator>COMUNE BARBERINO V.E.</dc:creator>
  <dc:description/>
  <cp:keywords/>
  <dc:language>en-US</dc:language>
  <cp:lastModifiedBy>Cosci Catiuscia</cp:lastModifiedBy>
  <cp:lastPrinted>2010-10-11T09:42:00Z</cp:lastPrinted>
  <dcterms:modified xsi:type="dcterms:W3CDTF">2010-10-11T07:52:00Z</dcterms:modified>
  <cp:revision>12</cp:revision>
  <dc:subject/>
  <dc:title>PROPOSTA DI DELIBERAZIONE DELLA GIUNTA COMUNALE</dc:title>
</cp:coreProperties>
</file>