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5  del  7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innovo convenzione con Agenzia delle entrate per riscossione COSAP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TTE del mese di SETT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RICHIAMATO  il Regolamento Comunale per la disciplina del Canone di Occupazione Suolo Pubblico ed in particolare l’art. 29 relativo alle modalità di pagamento da parte dei contribuenti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</w:rPr>
      </w:pPr>
      <w:r>
        <w:rPr>
          <w:rFonts w:cs="Tahoma" w:ascii="Tahoma" w:hAnsi="Tahoma"/>
        </w:rPr>
        <w:tab/>
        <w:t>Esaminata la proposta da parte dell’ agenzia dell’entrate di convenzione per ils servizio di riscossione del canone tramite mod. F24 e considerato che essa è compatibile con le disposizioni del citato regolamento comunale;</w:t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</w:rPr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</w:rPr>
        <w:tab/>
        <w:t>CONSIDERATO che i vantaggi dell’utilizzo del “Sistema F24”   possono essere sinteticamente così individua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Tahoma" w:ascii="Tahoma" w:hAnsi="Tahoma"/>
        </w:rPr>
        <w:t xml:space="preserve">per il Comune: </w:t>
      </w:r>
      <w:r>
        <w:rPr>
          <w:rFonts w:cs="Tahoma" w:ascii="Tahoma" w:hAnsi="Tahoma"/>
          <w:i/>
        </w:rPr>
        <w:t xml:space="preserve">ampio e consolidato consenso presso la cittadinanza, tempi di accredito contenuti, lotta più efficace all’evasione, controllo dei costi di riscossione , riduzione degli oneri finanziari, costi del servizio ridotti,  azzeramento degli errori sui dati del contribuente nella compilazione del modello di versament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i cittadini: </w:t>
      </w:r>
      <w:r>
        <w:rPr>
          <w:rFonts w:cs="Tahoma" w:ascii="Tahoma" w:hAnsi="Tahoma"/>
          <w:i/>
        </w:rPr>
        <w:t>gratuità del servizio di versamento, compensazione di eventuali crediti di altre imposte, tributi e contributi per pagare I.C.I., C.O.S.A.P. e Ta.R.S.U. a debito, pagamento con un unico modello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A la proposta di convenzione predisposta dall’Agenzia delle entrate, allegata come parte integrante al presente atto, per il pagamento della COSAP, delle sanzioni e degli interessi e la fornitura dei relativi flussi informativi, mediante modello F24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 xml:space="preserve">PRESO ATTO degli oneri posti a carico del Comune, relativi ai costi di riscossione, come riportati all’art. 5 della </w:t>
      </w:r>
      <w:r>
        <w:rPr>
          <w:rFonts w:cs="Tahoma" w:ascii="Tahoma" w:hAnsi="Tahoma"/>
          <w:b/>
          <w:bCs/>
          <w:i/>
          <w:iCs/>
        </w:rPr>
        <w:t>proposta di convenzione allegata</w:t>
      </w:r>
      <w:r>
        <w:rPr>
          <w:rFonts w:cs="Tahoma" w:ascii="Tahoma" w:hAnsi="Tahoma"/>
        </w:rPr>
        <w:t>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soggetto designato a firmare tale convenzione è il Responsabile dell’Area Finanziaria, a cui è demandato ogni adempimento conseguente l’adozione del presente atto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i dell’art.49 del D.Lgs.267/200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, espressi nei modi di legg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) di approvare </w:t>
      </w:r>
      <w:r>
        <w:rPr>
          <w:rFonts w:cs="Tahoma" w:ascii="Tahoma" w:hAnsi="Tahoma"/>
          <w:b/>
          <w:bCs/>
          <w:i/>
          <w:iCs/>
        </w:rPr>
        <w:t xml:space="preserve">l’allegata proposta di convenzione </w:t>
      </w:r>
      <w:r>
        <w:rPr>
          <w:rFonts w:cs="Tahoma" w:ascii="Tahoma" w:hAnsi="Tahoma"/>
        </w:rPr>
        <w:t>con l’Agenzia delle Entrate per la riscossione della COSAP, delle sanzioni e degli interessi e la fornitura dei relativi flussi informativi tramite modello F24, per il periodo 01/01/2011 – 31/12/2014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emandare al Responsabile dell’ Area Finanziaria la stipula della convenzione ed ogni adempimento conseguente l’adozione del presente att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Rinnovo convenzione con Agenzia delle entrate per riscossione cosap” all’ordine del giorno della Giunta Comunale del 7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 responsabile dell’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7/9/2010</w:t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6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9-10T09:38:00Z</dcterms:modified>
  <cp:revision>3</cp:revision>
  <dc:subject/>
  <dc:title>PROPOSTA DI DELIBERAZIONE DELLA GIUNTA COMUNALE</dc:title>
</cp:coreProperties>
</file>