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3 del  15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Quantificazione somme non soggette ad esecuzione 2° semestre 2010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QUINDICI del mese di GIUGN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remesso che l’art.159 del D.Lgs. n° 267 del 18.8.2000 fissa le procedure per le esecuzioni forzate nei confronti degli Enti Locali ed in particolare dispone che: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ammesse esecuzioni presso soggetti diversi dai rispettivi tesorieri;</w:t>
      </w:r>
    </w:p>
    <w:p>
      <w:pPr>
        <w:pStyle w:val="Testopredefinito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n sono soggette ad esecuzione forzata le somme di competenza dell’Ente Locale destinate a: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agamento delle retribuzioni del personale ed oneri previdenziali per tre mesi successivi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agamento delle rate di mutui e di prestiti obbligazionari scadenti nel semestre in cors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espletamento dei servizi locali indispensabili.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i gli stanziamenti di Bilancio dell’ente dai quali si evince il fabbisogno finanziario per il pagamento delle retribuzioni del personale dipendente e dei conseguenti oneri previdenziali per il III trimestre </w:t>
      </w:r>
      <w:r>
        <w:rPr>
          <w:rFonts w:cs="Tahoma" w:ascii="Tahoma" w:hAnsi="Tahoma"/>
          <w:color w:val="000000"/>
          <w:sz w:val="20"/>
        </w:rPr>
        <w:t xml:space="preserve">2010 in circa </w:t>
      </w:r>
      <w:r>
        <w:rPr>
          <w:rFonts w:cs="Tahoma" w:ascii="Tahoma" w:hAnsi="Tahoma"/>
          <w:b/>
          <w:color w:val="000000"/>
          <w:sz w:val="20"/>
        </w:rPr>
        <w:t>€  331.803,70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color w:val="000000"/>
        </w:rPr>
      </w:pPr>
      <w:r>
        <w:rPr>
          <w:rFonts w:cs="Tahoma" w:ascii="Tahoma" w:hAnsi="Tahoma"/>
          <w:sz w:val="20"/>
        </w:rPr>
        <w:tab/>
        <w:t>Visti gli stanziamenti di Bilancio dell’ente dai quali si evince il fabbisogno finanziario per il pagamento delle rate dei mutui scadenti nel II semestre 2010 in circa</w:t>
      </w:r>
      <w:r>
        <w:rPr/>
        <w:t xml:space="preserve">  </w:t>
      </w:r>
      <w:r>
        <w:rPr>
          <w:rFonts w:cs="Tahoma" w:ascii="Tahoma" w:hAnsi="Tahoma"/>
          <w:b/>
          <w:color w:val="000000"/>
          <w:sz w:val="20"/>
        </w:rPr>
        <w:t>€ 189.704,35</w:t>
      </w:r>
      <w:r>
        <w:rPr>
          <w:b/>
          <w:color w:val="000000"/>
        </w:rPr>
        <w:t>;</w:t>
      </w:r>
    </w:p>
    <w:p>
      <w:pPr>
        <w:pStyle w:val="Testopredefinito"/>
        <w:jc w:val="both"/>
        <w:rPr>
          <w:color w:val="000000"/>
        </w:rPr>
      </w:pPr>
      <w:r>
        <w:rPr>
          <w:color w:val="000000"/>
        </w:rPr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Visto il B.P. 2010 per cui si quantifica il  fabbisogno finanziario per l’espletamento dei servizi locali indispensabili come da tabella allegata, per un importo   di    </w:t>
      </w:r>
      <w:r>
        <w:rPr>
          <w:rFonts w:cs="Tahoma" w:ascii="Tahoma" w:hAnsi="Tahoma"/>
          <w:b/>
          <w:sz w:val="20"/>
        </w:rPr>
        <w:t>€  968.425,66;</w:t>
      </w:r>
    </w:p>
    <w:p>
      <w:pPr>
        <w:pStyle w:val="Testopredefinito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Ritenuto, per quanto sopra, ai sensi e per gli effetti dell’art. 159 del già citato D.Lgs. n. 267/00 che le somme da considerarsi non sogg</w:t>
      </w:r>
      <w:r>
        <w:rPr>
          <w:rFonts w:cs="Tahoma" w:ascii="Tahoma" w:hAnsi="Tahoma"/>
          <w:color w:val="000000"/>
          <w:sz w:val="20"/>
        </w:rPr>
        <w:t xml:space="preserve">ette ad esecuzione forzata per il periodo 01/07/2010 – 31/12/2010 siano costituite  dalle somme sopraindicate, per un totale di  </w:t>
      </w:r>
      <w:r>
        <w:rPr>
          <w:rFonts w:cs="Tahoma" w:ascii="Tahoma" w:hAnsi="Tahoma"/>
          <w:b/>
          <w:color w:val="000000"/>
          <w:sz w:val="20"/>
        </w:rPr>
        <w:t>€ 1.489.933,71</w:t>
      </w:r>
      <w:r>
        <w:rPr>
          <w:rFonts w:cs="Tahoma" w:ascii="Tahoma" w:hAnsi="Tahoma"/>
          <w:color w:val="000000"/>
          <w:sz w:val="20"/>
        </w:rPr>
        <w:t>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ab/>
        <w:t>Preso atto dei pareri di regolarità tecnica e contabile del provvedimento ai sensi e per gli effetti dell’art.49 comma 1 del D.Lgs. n. 267/00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dover provvedere in ordine a tutto quanto sopra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i unanimi favorevoli resi nelle forme di legge;</w:t>
      </w:r>
    </w:p>
    <w:p>
      <w:pPr>
        <w:pStyle w:val="Testopredefinito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 E L I B E R A</w:t>
      </w:r>
    </w:p>
    <w:p>
      <w:pPr>
        <w:pStyle w:val="Testopredefinito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1)  Di dare atto, ai sensi e per gli effetti dell’art. 159 del già citato D.Lgs. n. 267/00 “Testo unico delle leggi sull’ordinamento degli enti locali” che le somme di competenza di questa Amministrazione non soggette ad esecuzione forzata per il periodo 1/07/2</w:t>
      </w:r>
      <w:r>
        <w:rPr>
          <w:rFonts w:cs="Tahoma" w:ascii="Tahoma" w:hAnsi="Tahoma"/>
          <w:color w:val="000000"/>
          <w:sz w:val="20"/>
        </w:rPr>
        <w:t xml:space="preserve">010 - 31/12/2010 (secondo semestre 2010) ammontano a complessivi </w:t>
      </w:r>
      <w:r>
        <w:rPr>
          <w:rFonts w:cs="Tahoma" w:ascii="Tahoma" w:hAnsi="Tahoma"/>
          <w:b/>
          <w:color w:val="000000"/>
          <w:sz w:val="20"/>
        </w:rPr>
        <w:t>€  1.489.933,71;</w:t>
      </w:r>
    </w:p>
    <w:p>
      <w:pPr>
        <w:pStyle w:val="Testopredefinito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 Di notificare copia della presente deliberazione al Tesoriere Comunale – Banca di Credito Cooperativo di Cambiano;</w:t>
      </w:r>
    </w:p>
    <w:p>
      <w:pPr>
        <w:pStyle w:val="Testopredefinito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predefinito"/>
        <w:jc w:val="both"/>
        <w:rPr/>
      </w:pPr>
      <w:r>
        <w:rPr>
          <w:rFonts w:cs="Tahoma" w:ascii="Tahoma" w:hAnsi="Tahoma"/>
          <w:sz w:val="20"/>
        </w:rPr>
        <w:t>3) Di dichiarare, con separata e unanime votazione, il presente provvedimento immediatamente eseguibile, ai sensi dell’art.134, comma 4, del D.Lgs.267/2000, al fine di procedere alla notifica dello stesso al Tesoriere in tempo util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Quantificazione somme non soggette ad esecuzione 2° semestre 2010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5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25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6-25T09:17:00Z</dcterms:modified>
  <cp:revision>5</cp:revision>
  <dc:subject/>
  <dc:title>PROPOSTA DI DELIBERAZIONE DELLA GIUNTA COMUNALE</dc:title>
</cp:coreProperties>
</file>