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36  del  25.8.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Realizzazione impianto di teleriscaldamento a biomasse legnose in località Prumiano.   Provvedimenti.</w:t>
      </w:r>
    </w:p>
    <w:p>
      <w:pPr>
        <w:pStyle w:val="Normal"/>
        <w:ind w:left="1134"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CINQUE del mese di AGOSTO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600" w:leader="none"/>
          <w:tab w:val="left" w:pos="1200" w:leader="none"/>
          <w:tab w:val="left" w:pos="1800" w:leader="none"/>
          <w:tab w:val="left" w:pos="9480" w:leader="none"/>
        </w:tabs>
        <w:autoSpaceDE w:val="false"/>
        <w:rPr>
          <w:rFonts w:ascii="ZapfHumanist;Times New Roman" w:hAnsi="ZapfHumanist;Times New Roman" w:cs="ZapfHumanist;Times New Roman"/>
          <w:b/>
          <w:b/>
          <w:bCs/>
        </w:rPr>
      </w:pPr>
      <w:r>
        <w:rPr>
          <w:rFonts w:cs="ZapfHumanist;Times New Roman" w:ascii="ZapfHumanist;Times New Roman" w:hAnsi="ZapfHumanist;Times New Roman"/>
          <w:b/>
          <w:bCs/>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jc w:val="both"/>
        <w:rPr/>
      </w:pPr>
      <w:r>
        <w:rPr/>
        <w:t xml:space="preserve">       </w:t>
      </w:r>
      <w:r>
        <w:rPr>
          <w:rFonts w:cs="Tahoma" w:ascii="Tahoma" w:hAnsi="Tahoma"/>
        </w:rPr>
        <w:t>Considerato che la metanizzazione non è ulteriormente estendibile a piccoli nuclei marginali per il venire meno, in tanti casi, di un corretto rapporto tra costi e benefici;</w:t>
      </w:r>
    </w:p>
    <w:p>
      <w:pPr>
        <w:pStyle w:val="Normal"/>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messo che questa Amministrazione Comunale, nell’ambito degli accordi di programma raggiunti con la Società Toscana Energia spa di Firenze, ha pianificato da tempo l’estensione ed il potenziamento della rete di distribuzione del gas-metano sul territorio comunal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ato atto che l’accordo è stato attuato nel rispetto dei tempi e modalità di attuazione  concordate tra le parti ed ha consentito in poco tempo di garantire il servizio di metanizzazione nelle principali località e frazioni;</w:t>
      </w:r>
    </w:p>
    <w:p>
      <w:pPr>
        <w:pStyle w:val="Normal"/>
        <w:ind w:firstLine="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siderato che l’Amministrazione nell’interesse di incentivare i potenziali utenti ha stabilito di finanziare, quale forma di contributo, quota parte dei costi di investimento assunti da Toscana Energia  spa per la realizzazione degli interventi in preme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siderato altresì che l’Amministrazione si sente impegnata a favorire forme di riscaldamento economiche e possibilmente alternative agli idrocarbur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Dato atto che in questo contesto si inserisce l’iniziativa assunta da questo Ente in merito alla realizzazione dell’ impianto di teleriscaldamento a biomasse legnose in loc. Prumiano approvato con delibera GC/09 nr.140 del 06/11/2009;</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l’opera risulta cofinanziata al 50% dalla Regione Toscana nell’ambito dei contributi approvati con decreto Dirigenziale nr.715 del 20/02/2007 sulla produzione di energia per le aree rurali di cui alla L.R.70/2005;</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reso atto che alla data odierna l’opera risulta in fase di realizzazione e completamento percui si rende opportuno definire le modalità di manutenzione e gestione dell’impianto previa esperimento di gara d’appalto;</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opportuno introdurre nelle clausole contrattuali a carico del gestore i seguenti elementi di incentivo ed agevolazione finanziaria:</w:t>
      </w:r>
    </w:p>
    <w:p>
      <w:pPr>
        <w:pStyle w:val="Normal"/>
        <w:ind w:firstLine="36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stabilire un importo annuale di concessione pari a 20,00 €/MWh calcolato in base al consumo energetico annuale fino al raggiungimento di € 5.000,00 annui complessivi ;</w:t>
      </w:r>
    </w:p>
    <w:p>
      <w:pPr>
        <w:pStyle w:val="Normal"/>
        <w:numPr>
          <w:ilvl w:val="0"/>
          <w:numId w:val="3"/>
        </w:numPr>
        <w:jc w:val="both"/>
        <w:rPr>
          <w:rFonts w:ascii="Tahoma" w:hAnsi="Tahoma" w:cs="Tahoma"/>
        </w:rPr>
      </w:pPr>
      <w:r>
        <w:rPr>
          <w:rFonts w:cs="Tahoma" w:ascii="Tahoma" w:hAnsi="Tahoma"/>
        </w:rPr>
        <w:t>di stabilire altresì che qualora il canone dovesse superare, nel corso dell’anno, l’importo stabilito di € 5.000,00 la maggiorazione di 20,00 € /MWh cesserà di essere applicata con una ripartizione del risparmio proporzionato ai consumi di ciascun utente ;</w:t>
      </w:r>
    </w:p>
    <w:p>
      <w:pPr>
        <w:pStyle w:val="Normal"/>
        <w:ind w:firstLine="360"/>
        <w:jc w:val="both"/>
        <w:rPr>
          <w:rFonts w:ascii="Tahoma" w:hAnsi="Tahoma" w:cs="Tahoma"/>
        </w:rPr>
      </w:pPr>
      <w:r>
        <w:rPr>
          <w:rFonts w:cs="Tahoma" w:ascii="Tahoma" w:hAnsi="Tahoma"/>
        </w:rPr>
      </w:r>
    </w:p>
    <w:p>
      <w:pPr>
        <w:pStyle w:val="Normal"/>
        <w:ind w:firstLine="360"/>
        <w:jc w:val="both"/>
        <w:rPr/>
      </w:pPr>
      <w:r>
        <w:rPr>
          <w:rFonts w:cs="Tahoma" w:ascii="Tahoma" w:hAnsi="Tahoma"/>
        </w:rPr>
        <w:t>Visto il bando di gara per l’affidamento della concessione di gestione dell’impianto di riscaldamento a biomasse legnose in loc. Prumiano elaborato dall’ufficio competente che recepisce le indicazioni suesposte;</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pertanto opportuno introdurre le necessarie variazioni di bilancio al fine di adeguare le previsioni di entrata del canone  per la gestione dell’impianto di teleriscaldamento a biomassa  nel rispetto delle disposizioni del presente provvedimento;</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i i pareri favorevoli di regolarità tecnica e contabile resi dal Responsabile ai sensi dell’art.49, comma 1, D.Lgs.267/2000;</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 voti unanimi favorevoli resi nelle forme di legge;</w:t>
      </w:r>
    </w:p>
    <w:p>
      <w:pPr>
        <w:pStyle w:val="Normal"/>
        <w:rPr>
          <w:rFonts w:ascii="Tahoma" w:hAnsi="Tahoma" w:cs="Tahoma"/>
        </w:rPr>
      </w:pPr>
      <w:r>
        <w:rPr>
          <w:rFonts w:cs="Tahoma" w:ascii="Tahoma" w:hAnsi="Tahoma"/>
        </w:rPr>
      </w:r>
    </w:p>
    <w:p>
      <w:pPr>
        <w:pStyle w:val="Heading2"/>
        <w:widowControl/>
        <w:rPr/>
      </w:pPr>
      <w:r>
        <w:rPr/>
        <w:t>D E L I B E R 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un importo annuale di concessione pari a 20,00 €/MWh calcolato in base al consumo energetico annuale fino al raggiungimento di € 5.000,00;</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stabilire altresì che qualora il canone dovesse superare l’importo stabilito di € 5.000,00, nel corso dell’anno, la maggiorazione di 20,00 € /MWh cesserà di essere applicata con una ripartizione del risparmio proporzionato ai consumi di ciascun utent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caricare il Responsabile dell’Area Tecnica dell’ espletamento della gara di appalto per la gestione dell’impianto di teleriscaldamento a biomasse legnose in loc. Prumiano nel rispetto delle indicazioni stabilite nel presente provvedimen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incaricare altresì il Responsabile di Area Finanziaria ad attuare le opportune variazioni di bilancio al fine di adeguare le previsioni di entrata del canone, per la gestione dell’impianto di teleriscaldamento a biomassa, alle disposizioni del presente provvedimento.</w:t>
      </w:r>
    </w:p>
    <w:p>
      <w:pPr>
        <w:pStyle w:val="Normal"/>
        <w:jc w:val="both"/>
        <w:rPr>
          <w:rFonts w:ascii="Tahoma" w:hAnsi="Tahoma" w:cs="Tahoma"/>
        </w:rPr>
      </w:pPr>
      <w:r>
        <w:rPr>
          <w:rFont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t>PARERE AI SENSI DELL'ART.49, COMMA 1°, D.LGS. 18.08.2000 N° 267, IN MERITO ALLA PROPOSTA DI DELIBERAZIONE AVENTE PER OGGETTO:</w:t>
      </w:r>
    </w:p>
    <w:p>
      <w:pPr>
        <w:pStyle w:val="TextBodyIndent"/>
        <w:spacing w:before="0" w:after="0"/>
        <w:ind w:left="1701" w:hanging="1417"/>
        <w:rPr>
          <w:rFonts w:ascii="Tahoma" w:hAnsi="Tahoma" w:cs="Tahoma"/>
          <w:b/>
          <w:b/>
          <w:sz w:val="20"/>
        </w:rPr>
      </w:pPr>
      <w:r>
        <w:rPr>
          <w:rFonts w:cs="Tahoma" w:ascii="Tahoma" w:hAnsi="Tahoma"/>
          <w:b/>
          <w:sz w:val="20"/>
        </w:rPr>
      </w:r>
    </w:p>
    <w:p>
      <w:pPr>
        <w:pStyle w:val="TextBodyIndent"/>
        <w:spacing w:before="0" w:after="0"/>
        <w:ind w:left="426" w:hanging="142"/>
        <w:rPr>
          <w:rFonts w:ascii="Tahoma" w:hAnsi="Tahoma" w:cs="Tahoma"/>
          <w:sz w:val="20"/>
        </w:rPr>
      </w:pPr>
      <w:r>
        <w:rPr>
          <w:rFonts w:eastAsia="Tahoma" w:cs="Tahoma" w:ascii="Tahoma" w:hAnsi="Tahoma"/>
          <w:sz w:val="20"/>
        </w:rPr>
        <w:t xml:space="preserve">  </w:t>
      </w:r>
      <w:r>
        <w:rPr>
          <w:rFonts w:cs="Tahoma" w:ascii="Tahoma" w:hAnsi="Tahoma"/>
          <w:sz w:val="20"/>
        </w:rPr>
        <w:t>“</w:t>
      </w:r>
      <w:r>
        <w:rPr>
          <w:rFonts w:cs="Tahoma" w:ascii="Tahoma" w:hAnsi="Tahoma"/>
        </w:rPr>
        <w:t>Realizzazione impianto di teleriscaldamento a biomasse legnose in località Prumiano.   Provvedimenti</w:t>
      </w:r>
      <w:r>
        <w:rPr>
          <w:rFonts w:cs="Tahoma" w:ascii="Tahoma" w:hAnsi="Tahoma"/>
          <w:b/>
          <w:sz w:val="22"/>
          <w:szCs w:val="22"/>
        </w:rPr>
        <w:t>”.</w:t>
      </w:r>
    </w:p>
    <w:p>
      <w:pPr>
        <w:pStyle w:val="TextBodyIndent"/>
        <w:spacing w:before="0" w:after="0"/>
        <w:ind w:left="1701" w:hanging="1417"/>
        <w:rPr>
          <w:rFonts w:ascii="Tahoma" w:hAnsi="Tahoma" w:cs="Tahoma"/>
          <w:sz w:val="20"/>
        </w:rPr>
      </w:pPr>
      <w:r>
        <w:rPr>
          <w:rFonts w:cs="Tahoma" w:ascii="Tahoma" w:hAnsi="Tahoma"/>
          <w:sz w:val="20"/>
        </w:rPr>
      </w:r>
    </w:p>
    <w:p>
      <w:pPr>
        <w:pStyle w:val="TextBodyIndent"/>
        <w:spacing w:before="0" w:after="0"/>
        <w:ind w:left="1701" w:hanging="1417"/>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5/8/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5/8/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0/9/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ZapfHumanist">
    <w:altName w:val="Times New Roman"/>
    <w:charset w:val="00"/>
    <w:family w:val="roman"/>
    <w:pitch w:val="default"/>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900"/>
        </w:tabs>
        <w:ind w:left="900" w:hanging="54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ZapfHumanist;Times New Roman" w:hAnsi="ZapfHumanist;Times New Roman" w:cs="ZapfHumanist;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color w:val="000000"/>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6z0">
    <w:name w:val="WW8Num36z0"/>
    <w:qFormat/>
    <w:rPr>
      <w:rFonts w:ascii="Symbol" w:hAnsi="Symbol" w:cs="Symbol"/>
      <w:color w:val="000000"/>
      <w:sz w:val="22"/>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4:00:00Z</dcterms:created>
  <dc:creator>COMUNE BARBERINO V.E.</dc:creator>
  <dc:description/>
  <cp:keywords/>
  <dc:language>en-US</dc:language>
  <cp:lastModifiedBy>Cosci Catiuscia</cp:lastModifiedBy>
  <cp:lastPrinted>2010-08-04T09:32:00Z</cp:lastPrinted>
  <dcterms:modified xsi:type="dcterms:W3CDTF">2010-09-10T07:42:00Z</dcterms:modified>
  <cp:revision>7</cp:revision>
  <dc:subject/>
  <dc:title>PROPOSTA DI DELIBERAZIONE DELLA GIUNTA COMUNALE</dc:title>
</cp:coreProperties>
</file>