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27  del  27.7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Manifestazioni promozionali: P.zza della Repubblica Firenze 09-12 settembre 2010 e Lugano 30 ottobre-1 novembre 2010. Atto di indirizz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SETTE del mese di LUGLI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 della Giunta Comunale n. 67 del 10.5.2006 fu approvato il protocollo d’intesa tra i Comuni di Bagno a Ripoli, Barberino Val d’Elsa, Greve in Chianti, Impruneta, San Casciano Val di Pesa e Tavarnelle Val di Pesa per il coordinamento permanente dei Sindaci del Chianti Fiorentin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 della Giunta Comunale n. 131 del 31.10.2006 fu approvato il protocollo d’intesa tra i Comuni suddetti per il piano 2007 – 2010 sullo sviluppo di qualità del commercio e del turismo nel Chianti Fiorentin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azioni individuate nel protocolli suddetti si collocano in un’ottica tesa a superare divisioni e rivalità localistiche per rafforzare l’identità, il peso e il ruolo dei territori dei Comuni del Chiant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 rispetto delle singole specifiche identità è di fondamentale importanza definire chiare convergenze su obiettivi di area e concordare altresì linee di intervento condivise per uno sviluppo sostenibile del territorio del Chianti fiorentin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ogni Amministrazione ha convenuto, fra l’altro, d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are nei diversi settori del commercio e del turismo in un’ottica di programmazione pluriennale, in coerenza strategica e temporale con gli obiettivi del Programma Regionale di Sviluppo Economico 2007-2010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finire progetti basati sull’innovazione e sulla qualità, volti alla promozione e alla valorizzazione delle reti commerciali, delle attività artigianali e delle strutture turistico ricettive, con particolare attenzione alle produzioni enogastronomiche, dell’artigianato artistico e delle aziende agricole e alla rete dei Centri Commerciali Naturali del Chianti Fiorentin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disporre il calendario annuale degli eventi dei singoli comuni sia per armonizzare e razionalizzare le iniziative di rilievo, sia per definire un calendario intercomunale con gli eventi più prestigiosi destinato al turismo sia italiano che straniero con valorizzazione e promozione di tutto il territorio del Chianti, con particolare riferimento a programmi ed itinerari integrati tra mete, eventi e fruizioni di interesse turistico, culturale e commerciale, che possano anche raccordare adeguatamente il Chianti fiorentino con la città di Firen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inoltre che nel rispetto delle linee contenute nei protocolli suddetti le Amministrazioni di Bagno a Ripoli, Barberino Val d’Elsa, Greve in Chianti, Impruneta, San Casciano Val di Pesa e Tavarnelle Val di Pesa, avvalendosi anche della professionalità e competenza dell’APT di Firenze, hanno individuato due iniziative da realizzare nei mesi di settembre e ottobre 2010 utili alla valorizzazione e promozione del territorio del Chianti fiorentino e precisament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9 – 12 settembre 2010 – Firenze  Piazza della Repubblica - dove si prevede l’allestimento di strutture modulari per la presentazione dei territori dei sei comuni del Chianti, la promozione e la valorizzazione delle reti commerciali, delle attività artigianali e delle strutture turistico ricettive, con particolare attenzione alle produzioni enogastronomiche, dell’artigianato artistico e delle aziende agricole e dei luoghi di interesse turistico culturale. Tale manifestazione verrà intitolata “Emozioni dal Chianti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0 Ottobre /1 Novembre 2010  Lugano Salone Internazionale Svizzero delle Vacanze - </w:t>
      </w:r>
    </w:p>
    <w:p>
      <w:pPr>
        <w:pStyle w:val="Provvr0"/>
        <w:spacing w:before="0" w:after="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tratta di un appuntamento di primissimo livello sul piano internazionale dedicata sia ai professionisti che al grande pubblico, al quale i sei comuni del Chianti Fiorentino intendono partecipare con un unico spazio espositivo di mq. 21. Le istituzioni internazionali nell’edizione 2009 hanno rappresentato un considerevole 44% del totale espositori,  attribuendo all’evento una ancora maggiore connotazione di efficiente location per lo sviluppo di business. La partecipazione a carattere istituzionale all’evento, offre  l’opportunità di sfruttare tutte le possibilità di un mercato turistico in costante espansione.</w:t>
      </w:r>
    </w:p>
    <w:p>
      <w:pPr>
        <w:pStyle w:val="Provvr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ovvr0"/>
        <w:spacing w:before="0" w:after="0"/>
        <w:ind w:firstLine="360"/>
        <w:jc w:val="both"/>
        <w:rPr/>
      </w:pPr>
      <w:r>
        <w:rPr>
          <w:rFonts w:cs="Tahoma" w:ascii="Tahoma" w:hAnsi="Tahoma"/>
          <w:sz w:val="20"/>
          <w:szCs w:val="20"/>
        </w:rPr>
        <w:t>CONSIDERAT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h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i costi degli interventi e delle iniziative suddette, comprensivi dell’acquisizione degli spazi e del noleggio delle attrezzature che si renderanno necessarie allo svolgimento delle iniziative, saranno ripartiti tra i comuni aderent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a spesa stimabile a carico del comune di Barberino Val d’Elsa è di complessivi € 2.400,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he il Comune di Impruneta si è reso disponibile a presentare per conto di tutti i comuni partecipanti all’iniziativa la domanda di concessione di suolo pubblico al comune di Firenze;</w:t>
      </w:r>
    </w:p>
    <w:p>
      <w:pPr>
        <w:pStyle w:val="Provvr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ovvr0"/>
        <w:spacing w:before="0" w:after="0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TENUTO di dare mandato all’ ufficio promozione economica di procedere ad espletare tutti gli atti necessari per la realizzazione delle manifestazioni in oggetto;</w:t>
      </w:r>
    </w:p>
    <w:p>
      <w:pPr>
        <w:pStyle w:val="Provvr0"/>
        <w:spacing w:before="0" w:after="0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ovvr0"/>
        <w:spacing w:before="0" w:after="0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STO il parere favorevole di regolarità tecnica reso ai sensi dell’art.49 del D.Lgs.267/2000;</w:t>
      </w:r>
    </w:p>
    <w:p>
      <w:pPr>
        <w:pStyle w:val="Provvr0"/>
        <w:spacing w:before="0" w:after="0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ovvr0"/>
        <w:spacing w:before="0" w:after="0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votazione unanime favorevole resa nelle forme di legge;</w:t>
      </w:r>
    </w:p>
    <w:p>
      <w:pPr>
        <w:pStyle w:val="Provvr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Tahoma" w:hAnsi="Tahoma"/>
        </w:rPr>
        <w:t>di approvare le premesse suesposte quale parte integrante e sostanziale della presente atto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Tahoma" w:hAnsi="Tahoma"/>
        </w:rPr>
        <w:t>di prendere atto della partecipazione alle iniziative promosse congiuntamente dai comuni Bagno a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Ripoli, Barberino Val d’Elsa, Greve in Chianti, Impruneta, San Casciano Val di Pesa e Tavarnelle Val di Pes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altresì dell’impegno assunto dal Comune di Impruneta in merito alla richiesta di suolo pubblico al Comune di Firenz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Tahoma" w:hAnsi="Tahoma"/>
        </w:rPr>
        <w:t xml:space="preserve">di incaricare l’ufficio promozione economica ad espletare tutti gli atti necessari per la realizzazione delle manifestazioni in oggetto </w:t>
      </w:r>
      <w:r>
        <w:rPr>
          <w:rFonts w:cs="Tahoma" w:ascii="Tahoma" w:hAnsi="Tahoma"/>
          <w:b/>
        </w:rPr>
        <w:t xml:space="preserve">ivi </w:t>
      </w:r>
      <w:r>
        <w:rPr>
          <w:rFonts w:cs="Tahoma" w:ascii="Tahoma" w:hAnsi="Tahoma"/>
        </w:rPr>
        <w:t xml:space="preserve">compreso l’assunzione di impegno di spesa al capitolo 3680/00 “Iniziative di promozione turistica” del  bilancio 2010. 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Manifestazioni promozionali: P.zza della Repubblica Firenze 09-12 settembre 2010 e Lugano 30 ottobre-1 novembre 2010. Atto di indirizzo</w:t>
      </w:r>
      <w:r>
        <w:rPr>
          <w:rFonts w:cs="Tahoma" w:ascii="Tahoma" w:hAnsi="Tahoma"/>
          <w:b/>
          <w:i/>
        </w:rPr>
        <w:t xml:space="preserve">”: 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7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7/7/2010</w:t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8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56:00Z</dcterms:created>
  <dc:creator>COMUNE BARBERINO V.E.</dc:creator>
  <dc:description/>
  <cp:keywords/>
  <dc:language>en-US</dc:language>
  <cp:lastModifiedBy>Cosci Catiuscia</cp:lastModifiedBy>
  <cp:lastPrinted>2010-08-04T09:32:00Z</cp:lastPrinted>
  <dcterms:modified xsi:type="dcterms:W3CDTF">2010-08-04T10:04:00Z</dcterms:modified>
  <cp:revision>3</cp:revision>
  <dc:subject/>
  <dc:title>PROPOSTA DI DELIBERAZIONE DELLA GIUNTA COMUNALE</dc:title>
</cp:coreProperties>
</file>