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9 del  5.3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Elezioni del Presidente della Giunta Regionale e del Consiglio Regionale del 28 e 29 marzo 2010, ripartizione ed assegnazione degli spazi per la propaganda elettorale dirett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CINQU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39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72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703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3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733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7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21 in data 23.2.2010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3, secondo comma, della legge 4.4.1956, n.212 a norma del quale gli spazi destinati alla propaganda diretta devono avere le dimensioni di m.2 di altezza per m.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L.R.13 maggio 2004, n.25 recante “Norme per l’Elezione del Consiglio regionale e del Presidente della Giunta regional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comunicazione della Prefettura di Firenze in data 05.03.2010, Prot.n.33/2010 S.E., pervenuta il 05.03.2010, dalla quale risulta che le liste ammesse per l’elezione suddetta sono n.9 e nell’ordine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DERAZIONE SINISTRA (Rifondazione e Comunisti Italiani) - VERD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TALIA DEI VALORI – DI PIETR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INISTRA ECOLOGIA LIBERTA’ CON VENDOL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TITO DEMOCRATICO – RIFORMISTI TOSCAN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OPOLO DELLA LIBERTA’ BERLUSCONI PER FAENZ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GA NORD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SINI UNIONE DI CENTR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BONINO – PANNELL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ZA NUOV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in n. 9 sezioni, numerate progressivamente da 1 a 9 su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284" w:leader="none"/>
        </w:tabs>
        <w:ind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ripartire gli spazi destinati alla propaganda elettorale diretta per le elezioni del Presidente della Giunta regionale e del Consiglio regionale del 28 e 29 marzo 2010,  così come individuati e delimitati nella propria deliberazione n.21 del 23.2.2010 in n.9 sezioni delle dimensioni di m.2 di altezza per m.1 di base, numerate progressivamente da 1 a  9 su  una sola linea orizzontale a partire dal  lato sinistro e proseguendo verso destra; </w:t>
      </w:r>
    </w:p>
    <w:p>
      <w:pPr>
        <w:pStyle w:val="Normal"/>
        <w:tabs>
          <w:tab w:val="clear" w:pos="720"/>
          <w:tab w:val="left" w:pos="284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lle liste ammesse, secondo l’ordine del sorteggio comunicatoci con la circolare della Prefettura di Firenze precedentemente citata, nel modo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1</w:t>
      </w:r>
      <w:r>
        <w:rPr>
          <w:rFonts w:cs="Tahoma" w:ascii="Tahoma" w:hAnsi="Tahoma"/>
        </w:rPr>
        <w:t xml:space="preserve"> - FEDERAZIONE SINISTRA (Rifondazione e Comunisti Italiani) - VERDI     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Sezione n. 2</w:t>
      </w:r>
      <w:r>
        <w:rPr>
          <w:rFonts w:cs="Tahoma" w:ascii="Tahoma" w:hAnsi="Tahoma"/>
        </w:rPr>
        <w:t xml:space="preserve"> - ITALIA DEI VALORI – DI PIETRO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3</w:t>
      </w:r>
      <w:r>
        <w:rPr>
          <w:rFonts w:cs="Tahoma" w:ascii="Tahoma" w:hAnsi="Tahoma"/>
        </w:rPr>
        <w:t xml:space="preserve"> - SINISTRA ECOLOGIA LIBERTA’ CON VENDOLA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4</w:t>
      </w:r>
      <w:r>
        <w:rPr>
          <w:rFonts w:cs="Tahoma" w:ascii="Tahoma" w:hAnsi="Tahoma"/>
        </w:rPr>
        <w:t xml:space="preserve"> - PARTITO DEMOCRATICO – RIFORMISTI TOSCANI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5</w:t>
      </w:r>
      <w:r>
        <w:rPr>
          <w:rFonts w:cs="Tahoma" w:ascii="Tahoma" w:hAnsi="Tahoma"/>
        </w:rPr>
        <w:t xml:space="preserve"> - IL POPOLO DELLA LIBERTA’ BERLUSCONI PER FAENZI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6</w:t>
      </w:r>
      <w:r>
        <w:rPr>
          <w:rFonts w:cs="Tahoma" w:ascii="Tahoma" w:hAnsi="Tahoma"/>
        </w:rPr>
        <w:t xml:space="preserve"> - LEGA NORD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7</w:t>
      </w:r>
      <w:r>
        <w:rPr>
          <w:rFonts w:cs="Tahoma" w:ascii="Tahoma" w:hAnsi="Tahoma"/>
        </w:rPr>
        <w:t xml:space="preserve"> - CASINI UNIONE DI CENTRO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Sezione n. 8</w:t>
      </w:r>
      <w:r>
        <w:rPr>
          <w:rFonts w:cs="Tahoma" w:ascii="Tahoma" w:hAnsi="Tahoma"/>
        </w:rPr>
        <w:t xml:space="preserve"> - LISTA BONINO – PANNELLA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Sezione n. 9</w:t>
      </w:r>
      <w:r>
        <w:rPr>
          <w:rFonts w:cs="Tahoma" w:ascii="Tahoma" w:hAnsi="Tahoma"/>
        </w:rPr>
        <w:t xml:space="preserve"> - FORZA NUOV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ind w:left="-226" w:hanging="5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Elezioni del Presidente della Giunta Regionale e del Consiglio Regionale  del 28 e 29 marzo 2010, ripartizione ed assegnazione degli spazi per la propaganda elettorale diretta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/3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5/3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0" w:after="12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3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8:00Z</dcterms:created>
  <dc:creator>COMUNE BARBERINO V.E.</dc:creator>
  <dc:description/>
  <cp:keywords/>
  <dc:language>en-US</dc:language>
  <cp:lastModifiedBy>Cosci Catiuscia</cp:lastModifiedBy>
  <cp:lastPrinted>2010-02-25T11:38:00Z</cp:lastPrinted>
  <dcterms:modified xsi:type="dcterms:W3CDTF">2010-03-08T09:05:00Z</dcterms:modified>
  <cp:revision>6</cp:revision>
  <dc:subject/>
  <dc:title>PROPOSTA DI DELIBERAZIONE DELLA GIUNTA COMUNALE</dc:title>
</cp:coreProperties>
</file>