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5  del  23.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Protocollo d’intesa tra i comuni di Barberino Val d’Elsa, Casole d’Elsa, Colle Val d’Elsa, Monteriggioni, Poggibonsi, Radicondoli e San Gimignano per promuovere la creazione di un sistema integrato di supporto e valorizzazione delle attività economiche e la presentazione di un progetto inerente la competitività territorial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TRE del mese di MARZO alle ore 1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LA GIUNTA COMUNALE</w:t>
      </w:r>
    </w:p>
    <w:p>
      <w:pPr>
        <w:pStyle w:val="Normal"/>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t>- che la Val d’Elsa è colpita da una grave crisi economica, riconducibile non solo alla generale crisi internazionale, ma anche ad altri fattori di criticità insiti nel sistema produttivo;</w:t>
      </w:r>
    </w:p>
    <w:p>
      <w:pPr>
        <w:pStyle w:val="Normal"/>
        <w:jc w:val="both"/>
        <w:rPr>
          <w:rFonts w:ascii="Tahoma" w:hAnsi="Tahoma" w:cs="Tahoma"/>
        </w:rPr>
      </w:pPr>
      <w:r>
        <w:rPr>
          <w:rFonts w:cs="Tahoma" w:ascii="Tahoma" w:hAnsi="Tahoma"/>
        </w:rPr>
        <w:t>- che il sistema produttivo valdelsano è a rischio di tenuta, con gravissime ripercussioni sul sistema occupazionale e quindi sociale;</w:t>
      </w:r>
    </w:p>
    <w:p>
      <w:pPr>
        <w:pStyle w:val="Normal"/>
        <w:jc w:val="both"/>
        <w:rPr/>
      </w:pPr>
      <w:r>
        <w:rPr>
          <w:rFonts w:cs="Tahoma" w:ascii="Tahoma" w:hAnsi="Tahoma"/>
        </w:rPr>
        <w:t xml:space="preserve">- che i Comuni di </w:t>
      </w:r>
      <w:r>
        <w:rPr>
          <w:rFonts w:cs="Tahoma" w:ascii="Tahoma" w:hAnsi="Tahoma"/>
          <w:bCs/>
        </w:rPr>
        <w:t xml:space="preserve">Barberino Val d’Elsa, </w:t>
      </w:r>
      <w:r>
        <w:rPr>
          <w:rFonts w:cs="Tahoma" w:ascii="Tahoma" w:hAnsi="Tahoma"/>
        </w:rPr>
        <w:t>Casole d’Elsa, Colle di Val d’Elsa, Monteriggioni, Poggibonsi, Radicondoli e San Gimignano, stante la drammaticità della situazione, intendono tutelare il sistema produttivo ed occupazionale con interventi che producano effetti anche nel breve termine, consapevoli che tali azioni risulteranno ancor più efficaci laddove spinte da iniziative coordinate e congiunte;</w:t>
      </w:r>
    </w:p>
    <w:p>
      <w:pPr>
        <w:pStyle w:val="Normal"/>
        <w:jc w:val="both"/>
        <w:rPr>
          <w:rFonts w:ascii="Tahoma" w:hAnsi="Tahoma" w:cs="Tahoma"/>
        </w:rPr>
      </w:pPr>
      <w:r>
        <w:rPr>
          <w:rFonts w:cs="Tahoma" w:ascii="Tahoma" w:hAnsi="Tahoma"/>
        </w:rPr>
        <w:t>- che è intenzione delle suddette Amministrazioni Comunali promuovere la creazione di un sistema sempre più integrato di supporto e di valorizzazione delle attività economiche presenti, anche mediante la realizzazione di azioni finalizzate allo studio ed alla valutazione delle attività necessarie per il supporto imprenditoriale;</w:t>
      </w:r>
    </w:p>
    <w:p>
      <w:pPr>
        <w:pStyle w:val="Normal"/>
        <w:jc w:val="both"/>
        <w:rPr>
          <w:rFonts w:ascii="Tahoma" w:hAnsi="Tahoma" w:cs="Tahoma"/>
        </w:rPr>
      </w:pPr>
      <w:r>
        <w:rPr>
          <w:rFonts w:cs="Tahoma" w:ascii="Tahoma" w:hAnsi="Tahoma"/>
        </w:rPr>
        <w:t>- che la valorizzazione del tessuto produttivo ed il suo orientamento alla competività necessitano, con sempre maggiore evidenza, di un’attività di studio finalizzata alla valutazione delle prospettive di sviluppo ed alla previsione di indirizzi per un’eventuale riconversione delle attività meno forti in questo contingente specifico;</w:t>
      </w:r>
    </w:p>
    <w:p>
      <w:pPr>
        <w:pStyle w:val="Normal"/>
        <w:jc w:val="both"/>
        <w:rPr>
          <w:rFonts w:ascii="Tahoma" w:hAnsi="Tahoma" w:cs="Tahoma"/>
        </w:rPr>
      </w:pPr>
      <w:r>
        <w:rPr>
          <w:rFonts w:cs="Tahoma" w:ascii="Tahoma" w:hAnsi="Tahoma"/>
        </w:rPr>
        <w:t>- che le suddette Amministrazioni Comunali, anche in considerazione della loro ubicazione territoriale e del contesto omogeneo in cui si muovono le realtà imprenditoriali, intendono attivare uno studio specifico volto a valutare il contesto generale, le prospettive di sviluppo, le criticità riscontrate negli specifici settori ed in generale ogni altra azione finalizzata alla previsione di scenari di competività e sviluppo;</w:t>
      </w:r>
    </w:p>
    <w:p>
      <w:pPr>
        <w:pStyle w:val="Normal"/>
        <w:jc w:val="both"/>
        <w:rPr>
          <w:rFonts w:ascii="Tahoma" w:hAnsi="Tahoma" w:cs="Tahoma"/>
        </w:rPr>
      </w:pPr>
      <w:r>
        <w:rPr>
          <w:rFonts w:cs="Tahoma" w:ascii="Tahoma" w:hAnsi="Tahoma"/>
        </w:rPr>
        <w:t>- che le attività suddette richiedono l’affidamento di incarichi esterni a soggetti professionali in grado di redarre, previa un’analisi comparativa e di studio delle realtà esistenti, un piano generale finalizzato all’indicazione delle prospettive di sviluppo sopra indicate, anche con l’indicazione delle criticità imprenditoriali e territoriali specifiche;</w:t>
      </w:r>
    </w:p>
    <w:p>
      <w:pPr>
        <w:pStyle w:val="Normal"/>
        <w:jc w:val="both"/>
        <w:rPr>
          <w:rFonts w:ascii="Tahoma" w:hAnsi="Tahoma" w:cs="Tahoma"/>
        </w:rPr>
      </w:pPr>
      <w:r>
        <w:rPr>
          <w:rFonts w:cs="Tahoma" w:ascii="Tahoma" w:hAnsi="Tahoma"/>
        </w:rPr>
        <w:t>- che per perseguire l’obiettivo della competitività ed innovazione del sistema economico valdelsano con risultati applicabili a breve termine, occorre che le suddette attività di studio siano inquadrate all’interno di un progetto più ampio che non si limiti all’analisi, ma che produca input concreti di immediata ricaduta sul sistema produttivo, anche avvalendosi del supporto di centri di servizi per le impres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iò premes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 Sindaci delle suddette amministrazioni comunali hanno stabilito di sottoscrivere un Protocollo d’Intesa denominato “Competitività e Innovazione in Valdelsa”, finalizzato allo sviluppo economico e imprenditoriale della Val d’Elsa, con iniziative specifiche in tal senso (studi, convegni, incontri, valutazioni ed attività di orientamento, ma anche azioni concrete di assistenza alle imprese), la cui bozza viene allegata al presente atto a formarne parte integrante e sostanzi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voti unanimi, resi nei modi di legge, anche per quanto riguarda l’immediata eseguibilità;</w:t>
      </w:r>
    </w:p>
    <w:p>
      <w:pPr>
        <w:pStyle w:val="Normal"/>
        <w:jc w:val="both"/>
        <w:rPr>
          <w:rFonts w:ascii="Tahoma" w:hAnsi="Tahoma" w:cs="Tahoma"/>
        </w:rPr>
      </w:pPr>
      <w:r>
        <w:rPr>
          <w:rFonts w:cs="Tahoma" w:ascii="Tahoma" w:hAnsi="Tahoma"/>
        </w:rPr>
      </w:r>
    </w:p>
    <w:p>
      <w:pPr>
        <w:pStyle w:val="Heading1"/>
        <w:rPr/>
      </w:pPr>
      <w:r>
        <w:rPr>
          <w:rFonts w:cs="Tahoma" w:ascii="Tahoma" w:hAnsi="Tahoma"/>
          <w:b/>
          <w:bCs/>
          <w:sz w:val="22"/>
          <w:szCs w:val="22"/>
        </w:rPr>
        <w:t>D E L I B E R A</w:t>
      </w:r>
    </w:p>
    <w:p>
      <w:pPr>
        <w:pStyle w:val="Header"/>
        <w:tabs>
          <w:tab w:val="left" w:pos="708" w:leader="none"/>
          <w:tab w:val="center" w:pos="4819" w:leader="none"/>
          <w:tab w:val="right" w:pos="9638" w:leader="none"/>
        </w:tabs>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1) di approvare lo schema di Protocollo d’Intesa tra i Comuni di Barberino Val d’Elsa, Casole d’Elsa, Colle di Val d’Elsa, Monteriggioni, Poggibonsi, Radicondoli e San Gimignano denominato “Competitività e Innovazione in Valdelsa” allegato al presente atto a form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dividuare il Comune di Poggibonsi quale comune capofila per il coordinamento e l’attuazione del suddetto Protocollo d’Intesa, restando a carico delle altre Amministrazioni Comunali i compiti di collaborazione e di supporto per la concreta realizzazione delle attività ivi previs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rendere la presente deliberazione, stante l’urgenza, immediatamente eseguibile ai sensi dell’art. 134, comma 4, del D.Lgs 18.08.2000, n.267.</w:t>
      </w:r>
      <w:r>
        <w:br w:type="page"/>
      </w:r>
    </w:p>
    <w:p>
      <w:pPr>
        <w:pStyle w:val="Normal"/>
        <w:ind w:left="-284"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3.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40:00Z</dcterms:created>
  <dc:creator>COMUNE BARBERINO V.E.</dc:creator>
  <dc:description/>
  <cp:keywords/>
  <dc:language>en-US</dc:language>
  <cp:lastModifiedBy>Cosci Catiuscia</cp:lastModifiedBy>
  <cp:lastPrinted>2010-03-26T11:35:00Z</cp:lastPrinted>
  <dcterms:modified xsi:type="dcterms:W3CDTF">2010-04-09T07:03:00Z</dcterms:modified>
  <cp:revision>6</cp:revision>
  <dc:subject/>
  <dc:title>PROPOSTA DI DELIBERAZIONE DELLA GIUNTA COMUNALE</dc:title>
</cp:coreProperties>
</file>