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2  del  9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Piano triennale 2010/2012 di razionalizzazione di alcune spese di funzionamento ex art.1, commi 594 e seguenti della legge finanziaria 2008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1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EMESSO: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che la legge n. 244 del 24/12/2007 (legge finanziaria 2008) prevede alcune rilevanti disposizioni dirette al contenimento e alla razionalizzazione delle spese di funzionamento delle pubbliche amministrazioni;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che, in particolare, l’art. 2, comma 594, prevede che ai fini del contenimento delle spese di funzionamento delle proprie strutture, le amministrazioni pubbliche di cui all’articolo 1, comma 2 del decreto legislativo 30 marzo 2001, n. 165, adottano piani triennali per l’individuazione di misure finalizzate alla razionalizzazione dell’utilizzo: </w:t>
      </w:r>
    </w:p>
    <w:p>
      <w:pPr>
        <w:pStyle w:val="Default"/>
        <w:ind w:left="56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 delle dotazioni strumentali, anche informatiche, che corredano le stazioni di lavoro nell’automazione d’ufficio; </w:t>
      </w:r>
    </w:p>
    <w:p>
      <w:pPr>
        <w:pStyle w:val="Default"/>
        <w:ind w:left="567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b) delle autovetture di servizio, attraverso il ricorso, previa verifica di fattibilità, a mezzi alternativi di trasporto, anche cumulativo; </w:t>
      </w:r>
    </w:p>
    <w:p>
      <w:pPr>
        <w:pStyle w:val="Default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dei beni immobili ad uso abitativo o di servizio con esclusione dei beni infrastrutturali;</w:t>
      </w:r>
    </w:p>
    <w:p>
      <w:pPr>
        <w:pStyle w:val="Default"/>
        <w:ind w:left="720" w:hanging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he l’art. 2 comma 595 prevede che il piano triennale di contenimento delle spese debba ricomprendere anche la riduzione della spesa relativa a gli apparati di telefonia mobile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O ATTO che è intenzione dell’ente procedere ad una razionalizzazione ed una conseguente riduzione delle spese relative all’acquisto di attrezzature hardware oltre ad un maggior controllo e verifica delle spese di telefonia mobile dell’ente come dettagliato nell’allegato prospetto al presente atto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lo Statuto Comunale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Decreto Legislativo 18/8/2000 n. 267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parere favorevole in ordine alla regolarità tecnica e contabile ai sensi dell’art.49 del Decreto Legislativo 18/8/2000 n.267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D E L I B E R A 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ind w:left="567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1. Di approvare l’allegato piano redatto ai sensi e per gli effetti dell’art.1, co.594 e sgg. della legge finanziaria 2008; </w:t>
      </w:r>
    </w:p>
    <w:p>
      <w:pPr>
        <w:pStyle w:val="Default"/>
        <w:ind w:left="567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2. Di invitare tutti i Responsabili di Settore a porre la massima attenzione alla concreta realizzazione delle azioni e degli interventi per il contenimento delle spese lì indicate; </w:t>
      </w:r>
    </w:p>
    <w:p>
      <w:pPr>
        <w:pStyle w:val="Default"/>
        <w:ind w:left="567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3. Di provvedere alla pubblicazione del piano sul sito istituzionale dell’ente e al deposito di una copia dello stesso presso l’Ufficio relazioni con il pubblico; </w:t>
      </w:r>
    </w:p>
    <w:p>
      <w:pPr>
        <w:pStyle w:val="Default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Di inviare il piano qui allegato alla competente sezione di controllo della Corte dei conti e agli organi di controllo interno dell’ente (Revisore dei conti); </w:t>
      </w:r>
    </w:p>
    <w:p>
      <w:pPr>
        <w:pStyle w:val="Default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Di allegare la presente deliberazione al bilancio di previsione 2010-2012; </w:t>
      </w:r>
    </w:p>
    <w:p>
      <w:pPr>
        <w:pStyle w:val="Default"/>
        <w:ind w:left="567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6.Di dichiarare, con separata ed unanime votazione favorevole, il presente atto immediatamente eseguibile ai sensi dell’art.134, comma 4, del D.Lgs.267/2000, in quanto propedeutico  all’approvazione del bilancio di previsione dell’esercizio finanziario 2010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/>
        <w:rPr>
          <w:rFonts w:ascii="Tahoma" w:hAnsi="Tahoma" w:cs="Tahoma"/>
          <w:b w:val="false"/>
          <w:b w:val="false"/>
          <w:bCs/>
          <w:sz w:val="20"/>
          <w:szCs w:val="20"/>
          <w:u w:val="single"/>
        </w:rPr>
      </w:pPr>
      <w:r>
        <w:rPr>
          <w:rFonts w:cs="Tahoma"/>
          <w:b w:val="false"/>
          <w:bCs/>
          <w:sz w:val="20"/>
          <w:szCs w:val="20"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Heading2"/>
        <w:widowControl/>
        <w:rPr>
          <w:rFonts w:cs="Tahoma"/>
          <w:b w:val="false"/>
          <w:b w:val="false"/>
          <w:bCs/>
          <w:u w:val="single"/>
        </w:rPr>
      </w:pPr>
      <w:r>
        <w:rPr>
          <w:rFonts w:cs="Tahoma"/>
          <w:b w:val="false"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LLEGATO A)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TAZIONI STRUMNTA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Apparecchiature Informatiche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riferimento alle apparecchiature informatiche in dotazione all’ente si prevede una razionalizzazione nell’utilizzo ed un minor investimento per i relativi acquisti in riferimento al triennio 2010/20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prospetto seguente si prevede infatti una spesa media nel triennio 2010/2012 inferiore di circa il 29% rispetto al 2009 e di circa il 67% rispetto al 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bookmarkStart w:id="0" w:name="_1328610571"/>
      <w:bookmarkStart w:id="1" w:name="_1328610140"/>
      <w:bookmarkStart w:id="2" w:name="_1328610095"/>
      <w:bookmarkStart w:id="3" w:name="_1328609297"/>
      <w:bookmarkStart w:id="4" w:name="_1328609268"/>
      <w:bookmarkStart w:id="5" w:name="_1328609257"/>
      <w:bookmarkStart w:id="6" w:name="_1328609227"/>
      <w:bookmarkStart w:id="7" w:name="_1328609108"/>
      <w:bookmarkStart w:id="8" w:name="_1328608982"/>
      <w:bookmarkStart w:id="9" w:name="_13286089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Tahoma" w:ascii="Tahoma" w:hAnsi="Tahoma"/>
        </w:rPr>
        <w:object w:dxaOrig="9594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35pt;height:94.8pt" filled="f" o:ole="">
            <v:imagedata r:id="rId3" o:title=""/>
          </v:shape>
          <o:OLEObject Type="Embed" ProgID="Excel.Sheet.12" ShapeID="ole_rId2" DrawAspect="Content" ObjectID="_1494979315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arecchi di telefonia mobile ( Art.2 c. 595 L.244/2007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ltre a verificare nel triennio di riferimento l’assegnazione degli apparecchi, verranno effettuati controlli capillari sul traffico effettuato oltre a prevedere la possibilità dell’addebito sul c/c personale per le chiamate personali effettuate con il telefono di serviz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le misure di razionalizzazione e controllo si prevede una riduzione della spesa per il triennio 2010/2012 del 21,38% rispetto al 2009 e del 40,41% rispetto al 2008 come da prospetto alleg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bookmarkStart w:id="10" w:name="_1328611428"/>
      <w:bookmarkStart w:id="11" w:name="_1328610704"/>
      <w:bookmarkStart w:id="12" w:name="_1328610698"/>
      <w:bookmarkStart w:id="13" w:name="_1328610683"/>
      <w:bookmarkStart w:id="14" w:name="_1328610667"/>
      <w:bookmarkStart w:id="15" w:name="_1328610590"/>
      <w:bookmarkEnd w:id="10"/>
      <w:bookmarkEnd w:id="11"/>
      <w:bookmarkEnd w:id="12"/>
      <w:bookmarkEnd w:id="13"/>
      <w:bookmarkEnd w:id="14"/>
      <w:bookmarkEnd w:id="15"/>
      <w:r>
        <w:rPr>
          <w:rFonts w:cs="Tahoma" w:ascii="Tahoma" w:hAnsi="Tahoma"/>
        </w:rPr>
        <w:object w:dxaOrig="9736" w:dyaOrig="2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8.85pt;height:94.8pt" filled="f" o:ole="">
            <v:imagedata r:id="rId5" o:title=""/>
          </v:shape>
          <o:OLEObject Type="Embed" ProgID="Excel.Sheet.12" ShapeID="ole_rId4" DrawAspect="Content" ObjectID="_1647212115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Piano triennale 2010/2012 di razionalizzazione di alcune spese di funzionamento ex art.1, commi 594 e seguenti della legge finanziaria 2008</w:t>
      </w:r>
      <w:r>
        <w:rPr>
          <w:rFonts w:cs="Tahoma" w:ascii="Tahoma" w:hAnsi="Tahoma"/>
        </w:rPr>
        <w:t xml:space="preserve">” 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3/2010</w:t>
        <w:tab/>
        <w:tab/>
        <w:tab/>
        <w:tab/>
        <w:tab/>
        <w:tab/>
        <w:t xml:space="preserve">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6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36:00Z</dcterms:created>
  <dc:creator>COMUNE BARBERINO V.E.</dc:creator>
  <dc:description/>
  <cp:keywords/>
  <dc:language>en-US</dc:language>
  <cp:lastModifiedBy>Cosci Catiuscia</cp:lastModifiedBy>
  <cp:lastPrinted>2010-03-04T17:19:00Z</cp:lastPrinted>
  <dcterms:modified xsi:type="dcterms:W3CDTF">2010-03-24T11:04:00Z</dcterms:modified>
  <cp:revision>6</cp:revision>
  <dc:subject/>
  <dc:title>PROPOSTA DI DELIBERAZIONE DELLA GIUNTA COMUNALE</dc:title>
</cp:coreProperties>
</file>