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1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Osservatorio astronomico 2° lotto funzionale. Approvazione progetto preliminar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n.134  del  13.10.2009, esecutiva,  con cui veniva adottato ai sensi dell’art. 128 del D.Lgs 163/2006  il programma triennale delle opere pubbliche  per il periodo 2010 – 2012 e relativo elenco annuale 201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0 percui si ritiene opportuno conferire l’incarico professionale per l’elaborazione della documentazione progettuale preliminare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Massimo Calosi dell’ UTC dal quale  si rileva una spesa complessiva presunta pari a Euro 15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Massimo Calosi , per una spesa complessiva presunta pari a Euro 15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art.25 del DPR 554/99 come modificato ed integrato dall’art.93 del D.Lgs 166/2006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</w:rPr>
        <w:t xml:space="preserve">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Osservatorio astronomico 2° lotto funzionale. Approvazione progetto preliminare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1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1:03:00Z</dcterms:modified>
  <cp:revision>5</cp:revision>
  <dc:subject/>
  <dc:title>PROPOSTA DI DELIBERAZIONE DELLA GIUNTA COMUNALE</dc:title>
</cp:coreProperties>
</file>