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 del  2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pprovazione del protocollo per la concertazione locale di cui alla L.R.7/2/2005, n.28 e D.P.G.R. 1 aprile 2009, n.15/R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UE del mese di FEBBRAIO alle ore 15.5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regionale 7 febbraio 2005, n. 28 (Codice del Commercio. Testo unico in materia di commercio in sede fissa, su aree pubbliche, somministrazione di alimenti e bevande, vendita di stampa quotidiana e periodica e distribuzione di carburant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G.R. 1 aprile 2009, n. 15/R, col quale è stato emanato il regolamento di attuazione della L.R. n. 28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, in particolare, l’articolo 6, comma 1, del D.P.G.R. n. 15/R/2009, che stabilisce che la concertazione locale di cui alla L.R. n. 28/2005 si svolge sulla base di protocolli sottoscritti da Comune e Parti sociali maggiormente rappresentative a livello loc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 comma 5 dell’articolo 6 del D.P.G.R. n. 15/R/2009, che stabilisce i partecipanti alle attività di concertazione, individuandoli, per le Organizzazioni imprenditoriali del commercio e della cooperazione e per quelle sindacali dei lavoratori, nei rappresentanti delle Organizzazioni presenti nel Consiglio nazionale dell’economia e del lavoro (CNEL) e firmatarie dei contratti collettivi nazionali di lavoro di settore e/o nei rappresentanti di quelle aderenti alle stesse organizzazioni firmatari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, altresì, dell’articolo 2, comma 2, lett. h) della L.R. n. 28/2005, che riconosce in generale la concertazione e la governance cooperativa come metodi di relazione e di collaborazione tra enti locali, categorie economiche, organizzazioni dei lavoratori e associazioni dei consumatori, anche ai fini della programmazione delle diverse articolazioni e funzioni del sistema distributiv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fine della concertazione è la verifica degli orientamenti dell’Amministrazione Comunale e la ricerca di convergenze con le parti sociali, per individuare e determinare gli obiettivi ed i contenuti essenziali degli atti di programmazione della rete commerc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noltre  che oggetto del protocollo è la definizione degli obiettivi e delle regole per lo svolgimento della concertazione locale per le materie per le quali è prevista dal Codice del Commer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a bozza di protocollo di intesa per la concertazione locale predisposta ai sensi dell’art. 6 del D.P.G.R. 15/R/09 dai Comuni di Bagno a Ripoli, Barberino Val d’Elsa, Greve in Chianti, Impruneta, San Casciano Val di Pesa,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lettera inviata dal Comune di San Casciano in Val di Pesa (capofila) in data 22/1/2010, prot. 1482, è stata avviata la concertazione in merito alla bozza di protocollo di intesa predisposto dalle Amministrazioni Comunali sopra indica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28/1/2010 si è tenuta la riunione di concertazione di cui alla convocazione indicata al punto preced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e Parti sociali intervenute hanno espresso parere favorevole al testo proposto, allegato al presente atto a formarne parte integra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provvedere, stante l’urgenza di avviare la concertazione per le materie previste dal Codice, all’approvazione del protocollo di intesa in materia di concertazione locale, per il quale è stato acquisito il parere favorevole delle parti sociali intervenu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isto il parere di regolarità tecnica espresso dal Responsabile del Servizio Affari Generali ai sensi e per gli effetti dell’art. 49 I comma, del D.Lgs. 267/2000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Con votazione unanime favorevole resa nelle forme di legge;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Per i motivi in premess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) di approvare lo schema di protocollo di intesa per la concertazione locale predisposto ai sensi dell’art. 6 del D.P.G.R. 15/R/09 dai Comuni di Bagno a Ripoli, Barberino Val d’Elsa, Greve in Chianti, Impruneta, San Casciano Val di Pesa, Tavarnelle Val di Pesa, per il quale è stata esperita la concertazione e acquisito il parere favorevole delle parti social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incaricare il Sindaco o suo delegato della sottoscrizione del protocollo di intesa approvato con il presente a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il presente atto, con voti unanimi espressi in forma palese, immediatamente eseguibile ai sensi dell’art.134, comma 4, del D.Lgs.267/2000, in considerazione dell’urgenza di dare avvio al tavolo di concertazione in materia di or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Approvazione del protocollo per la concertazione locale di cui alla L.R.7/2/2005, n.28 e D.P.G.R. 1 aprile 2009, n.15/R.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/2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2/2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/2/2010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2/2010</w:t>
        <w:tab/>
        <w:tab/>
        <w:tab/>
        <w:tab/>
        <w:tab/>
        <w:tab/>
        <w:t xml:space="preserve">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58"/>
        </w:tabs>
        <w:ind w:left="358" w:hanging="358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10:00Z</dcterms:created>
  <dc:creator>COMUNE BARBERINO V.E.</dc:creator>
  <dc:description/>
  <cp:keywords/>
  <dc:language>en-US</dc:language>
  <cp:lastModifiedBy>Cosci Catiuscia</cp:lastModifiedBy>
  <cp:lastPrinted>2010-02-04T15:44:00Z</cp:lastPrinted>
  <dcterms:modified xsi:type="dcterms:W3CDTF">2010-02-04T15:22:00Z</dcterms:modified>
  <cp:revision>4</cp:revision>
  <dc:subject/>
  <dc:title>PROPOSTA DI DELIBERAZIONE DELLA GIUNTA COMUNALE</dc:title>
</cp:coreProperties>
</file>