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2 del  16.3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Rateizzazione tributi comunali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DICI del mese di MARZO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 la richiesta ns. prot.n.3053 del 10/03/2010 di rateazione del pagamento degli avvisi di accertamento ici, per accatastamento ex fabbricati rurali,  emessi nei confronti Sig.ra Govoni Carla  nata a cento Fe il 28/10/1943 e residente a Barberino Val d’Elsa Loc Podere Patrignone, codice fiscale  GVCCRL43R68C469E, per un ammontare complessivo di Euro 12.252,00 Considerato che tale richiesta è motivata da una momentanea mancanza di liquidità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O l’art.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CCOGLIERE la richiesta di rateizzazione di cui in premessa con le modalità di cui al successivo punto 2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FISSARE  la rateizzazione in n.6 rate a partire dal mese di aprile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 dall’art.13,  comma 1,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Rateizzazione tributi comunali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6/3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16/3/2010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6/3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6/3/2010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2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3-26T11:15:00Z</dcterms:modified>
  <cp:revision>3</cp:revision>
  <dc:subject/>
  <dc:title>PROPOSTA DI DELIBERAZIONE DELLA GIUNTA COMUNALE</dc:title>
</cp:coreProperties>
</file>