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 del  9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cessione locale pluriuso sito nella Pineta. Approvazione calendario e tariffe 2010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FEBBRAIO alle ore 14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Preso atto che con deliberazione del Consiglio Comunale n.23 del 28.03.2007, immediatamente esecutiva, sono state approvate le modifiche ed è stato quindi approvato il nuovo “Regolamento per la concessione in uso e la gestione delle strutture polivalenti e polifunzionali attrezzate di proprietà del Comune di Barberino Val d’Elsa”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  <w:br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nota dell’ufficio cultura comunale prot. n.1571 del 9 febbraio 2010 con la quale si adegua il canone di concessione del locale in oggetto per l’anno 2010 tenendo conto dell’indice ISTAT, nota che si allega al presente atto a farne parte integrante e sostanziale sub lettera “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che ai sensi dell’art.5 dello stesso regolamento, le domande dovranno essere presentate dal 7 febbraio al 28 febbraio di ogni an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 voti unanimi favorevoli resi nelle forme di legge; 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il canone di concessione del locale di cui sopra, così come determinato dall’Ufficio Associato della Cultura Sede operativa di Barberino Val d’Elsa con nota n. 1571 del 9 febbraio  2010, che si allega al presente atto lettera “A”, per i seguenti importi giornalieri comprensivi di acqua, energia elettrica e gas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periodi fino  a   6   giorni:   Euro  </w:t>
      </w:r>
      <w:r>
        <w:rPr>
          <w:rFonts w:cs="Tahoma" w:ascii="Tahoma" w:hAnsi="Tahoma"/>
          <w:b/>
          <w:sz w:val="20"/>
        </w:rPr>
        <w:t>63,13</w:t>
      </w:r>
    </w:p>
    <w:p>
      <w:pPr>
        <w:pStyle w:val="TextBody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periodi da  7 a 29  giorni:   Euro  </w:t>
      </w:r>
      <w:r>
        <w:rPr>
          <w:rFonts w:cs="Tahoma" w:ascii="Tahoma" w:hAnsi="Tahoma"/>
          <w:b/>
          <w:sz w:val="20"/>
        </w:rPr>
        <w:t>57,75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periodi oltre i  29   giorni:   Euro  </w:t>
      </w:r>
      <w:r>
        <w:rPr>
          <w:rFonts w:cs="Tahoma" w:ascii="Tahoma" w:hAnsi="Tahoma"/>
          <w:b/>
          <w:sz w:val="20"/>
        </w:rPr>
        <w:t>48,34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ncaricare il Responsabile dell’Ufficio Associato della Cultura della predisposizione di apposito bando, della sua pubblicizzazione, della predisposizione di apposita modulistica per la formulazione delle domande, del ritiro delle stesse e della stesura della graduatoria e del calendario provvis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per quanto concerne la spesa relativa ai consumi elettrici, acqua e gas, si ritiene congruo un rimborso di 10 Euro per ogni giorno di utilizzo già contabilizzato nell’importo giornaliero di concessione di cui al punto 3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saranno riservati ai partiti politici i seguenti period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24 al 27 giugno</w:t>
      </w:r>
      <w:r>
        <w:rPr>
          <w:rFonts w:cs="Tahoma" w:ascii="Tahoma" w:hAnsi="Tahoma"/>
          <w:color w:val="000000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21 luglio al 1 agosto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26 al 29 agost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le richieste dei partiti politici non coprissero tutti i periodi messi a loro disposizione, si provvederà ad assegnare il periodo non usufruito alle Associ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Associato della Cultura, all’Ufficio Sviluppo Economico, all’Ufficio Tecnico ed all'Ufficio affissioni Pubbliche, sedi operative di Barberino Val d’Elsa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 la presente, con votazione unanime separata, immediatamente eseguibile ai sensi dell’art.134, comma 4, del  D.Lgs.267/2000, al fine di procedere alla pubblicazione del bando secondo i tempi previsti dal relativo regolament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otocollo n 1571/2010 </w:t>
        <w:tab/>
        <w:tab/>
        <w:tab/>
        <w:tab/>
        <w:tab/>
        <w:t>Barberino Val d’Elsa, 9 febbraio 20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llegato sub lettera A)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EGUAMENTO CANONE DI LOCAZIONE LOCALE PLURIUSO SITO SULLA PINETA DEL CAPOLUOGO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ARIFFE ANNO 2009 AL GIORNO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spacing w:lineRule="auto" w:line="360"/>
        <w:ind w:left="1353" w:hanging="360"/>
        <w:rPr>
          <w:sz w:val="24"/>
          <w:szCs w:val="24"/>
        </w:rPr>
      </w:pPr>
      <w:r>
        <w:rPr>
          <w:sz w:val="24"/>
          <w:szCs w:val="24"/>
        </w:rPr>
        <w:t xml:space="preserve">per periodi fino  a   6    giorni:   Euro  </w:t>
      </w:r>
      <w:r>
        <w:rPr>
          <w:b/>
          <w:sz w:val="24"/>
          <w:szCs w:val="24"/>
        </w:rPr>
        <w:t>62,5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spacing w:lineRule="auto" w:line="360"/>
        <w:ind w:left="1353" w:hanging="360"/>
        <w:rPr>
          <w:sz w:val="24"/>
          <w:szCs w:val="24"/>
        </w:rPr>
      </w:pPr>
      <w:r>
        <w:rPr>
          <w:sz w:val="24"/>
          <w:szCs w:val="24"/>
        </w:rPr>
        <w:t xml:space="preserve">per periodi da  7 a 29   giorni:   Euro  </w:t>
      </w:r>
      <w:r>
        <w:rPr>
          <w:b/>
          <w:sz w:val="24"/>
          <w:szCs w:val="24"/>
        </w:rPr>
        <w:t>57,1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spacing w:lineRule="auto" w:line="360"/>
        <w:ind w:left="1353" w:hanging="360"/>
        <w:rPr>
          <w:sz w:val="24"/>
          <w:szCs w:val="24"/>
        </w:rPr>
      </w:pPr>
      <w:r>
        <w:rPr>
          <w:sz w:val="24"/>
          <w:szCs w:val="24"/>
        </w:rPr>
        <w:t xml:space="preserve">per periodi oltre i  29   giorni:   Euro  </w:t>
      </w:r>
      <w:r>
        <w:rPr>
          <w:b/>
          <w:sz w:val="24"/>
          <w:szCs w:val="24"/>
        </w:rPr>
        <w:t>47,8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EGUAMENTO ISTAT  ANNO 2010 ALL’1%</w:t>
        <w:br/>
        <w:t xml:space="preserve"> (In base all’indice nazionale dei prezzi al consumo per le famiglie di operai e impiegati a dicembre 2009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spacing w:lineRule="auto" w:line="360"/>
        <w:ind w:left="1353" w:hanging="360"/>
        <w:rPr>
          <w:sz w:val="24"/>
          <w:szCs w:val="24"/>
        </w:rPr>
      </w:pPr>
      <w:r>
        <w:rPr>
          <w:sz w:val="24"/>
          <w:szCs w:val="24"/>
        </w:rPr>
        <w:t>per periodi fino  a   6   giorni:   Euro  62,51+1%</w:t>
      </w:r>
      <w:r>
        <w:rPr>
          <w:b/>
          <w:sz w:val="24"/>
          <w:szCs w:val="24"/>
        </w:rPr>
        <w:t xml:space="preserve">= 63,13 </w:t>
      </w:r>
      <w:r>
        <w:rPr>
          <w:sz w:val="24"/>
          <w:szCs w:val="24"/>
        </w:rPr>
        <w:t>(arrotondamento € 6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spacing w:lineRule="auto" w:line="360"/>
        <w:ind w:left="1353" w:hanging="360"/>
        <w:rPr>
          <w:sz w:val="24"/>
          <w:szCs w:val="24"/>
        </w:rPr>
      </w:pPr>
      <w:r>
        <w:rPr>
          <w:sz w:val="24"/>
          <w:szCs w:val="24"/>
        </w:rPr>
        <w:t>per periodi da  7 a 29  giorni:   Euro  57,18+1%=</w:t>
      </w:r>
      <w:r>
        <w:rPr>
          <w:b/>
          <w:sz w:val="24"/>
          <w:szCs w:val="24"/>
        </w:rPr>
        <w:t xml:space="preserve"> 57,75 </w:t>
      </w:r>
      <w:r>
        <w:rPr>
          <w:sz w:val="24"/>
          <w:szCs w:val="24"/>
        </w:rPr>
        <w:t>(arrotondamento € 58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spacing w:lineRule="auto" w:line="360"/>
        <w:ind w:left="1353" w:hanging="360"/>
        <w:rPr>
          <w:sz w:val="24"/>
          <w:szCs w:val="24"/>
        </w:rPr>
      </w:pPr>
      <w:r>
        <w:rPr>
          <w:sz w:val="24"/>
          <w:szCs w:val="24"/>
        </w:rPr>
        <w:t>per periodi oltre i  29   giorni:   Euro  47,87+1%=</w:t>
      </w:r>
      <w:r>
        <w:rPr>
          <w:b/>
          <w:sz w:val="24"/>
          <w:szCs w:val="24"/>
        </w:rPr>
        <w:t xml:space="preserve"> 48,34 </w:t>
      </w:r>
      <w:r>
        <w:rPr>
          <w:sz w:val="24"/>
          <w:szCs w:val="24"/>
        </w:rPr>
        <w:t>(arrotondamento € 49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rdiali saluti </w:t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U.O. Ufficio Associato della Cultura</w:t>
        <w:br/>
        <w:tab/>
        <w:tab/>
        <w:tab/>
        <w:tab/>
        <w:tab/>
        <w:tab/>
        <w:tab/>
        <w:tab/>
        <w:tab/>
        <w:t xml:space="preserve">f.to          Anna Grass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Arial" w:ascii="Arial" w:hAnsi="Arial"/>
          <w:b/>
          <w:sz w:val="24"/>
        </w:rPr>
        <w:t>PARERE AI SENSI DELL'ART. 49, COMMA 1°, D.LGS. 18.08.2000 N° 267, IN MERITO ALLA PROPOSTA DI DELIBERAZIONE AVENTE PER OGGETT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20"/>
          <w:tab w:val="left" w:pos="902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ggetto: Concessione locale pluriuso sito nella Pineta del capoluogo. Approvazione calendario e tariffe anno 2010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FFICIO ASSOCIATO CULTUR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, nella sua qualità di Responsabile delL’Ufficio Associato Cultura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ta la proposta di deliberazione in oggetto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to l'art. 49, comma 1°, del D.Lgs. 18.08.2000 n° 267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E S P R I M 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Arial" w:ascii="Arial" w:hAnsi="Arial"/>
          <w:sz w:val="24"/>
        </w:rPr>
        <w:t xml:space="preserve">il proprio </w:t>
      </w:r>
      <w:r>
        <w:rPr>
          <w:rFonts w:cs="Arial" w:ascii="Arial" w:hAnsi="Arial"/>
          <w:b/>
          <w:i/>
          <w:sz w:val="24"/>
        </w:rPr>
        <w:t>PARERE FAVOREVOLE</w:t>
      </w:r>
      <w:r>
        <w:rPr>
          <w:rFonts w:cs="Arial" w:ascii="Arial" w:hAnsi="Arial"/>
          <w:sz w:val="24"/>
        </w:rPr>
        <w:t xml:space="preserve"> in ordine alla regolarità tecnica relativamente all'adozione della proposta di deliberazione in oggetto da parte dell'organo competente.</w:t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jc w:val="both"/>
        <w:rPr/>
      </w:pPr>
      <w:r>
        <w:rPr/>
        <w:t xml:space="preserve">Barberino V.E., lì 9.2.2010 </w:t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rPr>
          <w:b w:val="false"/>
          <w:b w:val="false"/>
          <w:i/>
          <w:i/>
        </w:rPr>
      </w:pPr>
      <w:r>
        <w:rPr/>
        <w:tab/>
      </w:r>
      <w:r>
        <w:rPr>
          <w:b w:val="false"/>
          <w:i/>
        </w:rPr>
        <w:t>IL RESPONSABI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  <w:tab/>
        <w:t xml:space="preserve">        UFFICIO ASSOCIATO CULTUR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ab/>
        <w:t xml:space="preserve">      f.to  - Rag. Anna Grassi -</w:t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9/2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2/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5:00Z</dcterms:created>
  <dc:creator>COMUNE BARBERINO V.E.</dc:creator>
  <dc:description/>
  <cp:keywords/>
  <dc:language>en-US</dc:language>
  <cp:lastModifiedBy>Cosci Catiuscia</cp:lastModifiedBy>
  <cp:lastPrinted>2010-01-08T11:51:00Z</cp:lastPrinted>
  <dcterms:modified xsi:type="dcterms:W3CDTF">2010-02-19T08:20:00Z</dcterms:modified>
  <cp:revision>11</cp:revision>
  <dc:subject/>
  <dc:title>PROPOSTA DI DELIBERAZIONE DELLA GIUNTA COMUNALE</dc:title>
</cp:coreProperties>
</file>