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 del  9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Tariffe per la celebrazione dei matrimoni civili. Modific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FEBBRAIO alle ore 14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Courier New"/>
        </w:rPr>
        <w:t xml:space="preserve">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e richiamata la deliberazione del Consiglio Comunale n.27 del 28/3/2007, in corso di esecutività, con la quale si approvava il regolamento per la celebrazione dei matrimoni civil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41 del 3/4/2007 con la quale si approvavano le tariffe per la celebrazione dei matrimoni civili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tenuto necessario ai sensi dell’art.2 del regolamento sopra citato individuare altri luoghi per la celebrazione dei matrimoni civili oltre a quello della sala consiliare, sulla base delle richieste pervenute all’amministrazione, in particolare per il Palazzo Pellegrini nel Capoluogo e per la Cupola di San Michele Arcangelo a Semifont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ai sensi del successivo comma 3 l’importo della tariffa sarà diversificato a seconda che il matrimonio venga celebrato nei locali adibiti a sala consiliare siti in via Cassia n.49, o in altri luoghi appositamente individuati e in riferimento alla residenza o meno nel comune di Barberino Val d’Elsa di almeno uno degli sposi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l’art.4 del regolamento, ed in particolare il comma 1, il quale rinvia alla Giunta Comunale per la definizione delle tariffe in oggetto e ritenuto necessario incrementare le tariffe per i luoghi diversi dal palazzo comunale sulla base dei maggiori oneri derivanti dall’allestimento di locali normalmente non aperti al pubblico e non utilizzati per il servizio all’ent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rovvedere in merito, compatibilmente con l’organizzazione negli spazi indicati per le attività istituzionali ed iniziative comunal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n.396 del 3.11.2000 relatio al regolamento per la revisione e semplificazione dello stato civi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oltre gli articoli 106 e seguenti del codice civile che disciplinano la celebrazione dei matrimon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Di stabilire le tariffe in oggetto, come segu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DESTINATARI                                              importo per                            importo per      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</w:t>
      </w:r>
      <w:r>
        <w:rPr>
          <w:rFonts w:cs="Tahoma" w:ascii="Tahoma" w:hAnsi="Tahoma"/>
          <w:b/>
        </w:rPr>
        <w:t>celebrazioni nel           celebrazioni presso la Cupol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</w:t>
      </w:r>
      <w:r>
        <w:rPr>
          <w:rFonts w:cs="Tahoma" w:ascii="Tahoma" w:hAnsi="Tahoma"/>
          <w:b/>
        </w:rPr>
        <w:t xml:space="preserve">Palazzo comunale               di S.Michele Arcangelo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>e Palazzo  Pellegrini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</w:t>
      </w:r>
    </w:p>
    <w:p>
      <w:pPr>
        <w:pStyle w:val="Normal"/>
        <w:ind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sidenti nel comune di Barberino V.E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(almeno uno degli sposi)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Giorni feriali                                                    Gratuito                                   €  20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ato e festivi                                               €   150,00                                €  25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Non residenti nel comune di Barberino V.E.</w:t>
      </w:r>
      <w:r>
        <w:rPr>
          <w:rFonts w:cs="Tahoma" w:ascii="Tahoma" w:hAnsi="Tahoma"/>
        </w:rPr>
        <w:t xml:space="preserve">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iorni feriali                                                    €  250,00                                 €  40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ato e festivi                                               €  350,00                                 €  50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3. di precisare che, per le celebrazioni presso la Cupola di San Michele Arcangelo, è carico dell’Amministrazione Comunale solo la messa a disposizione della struttura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4. di stabilire la decorrenza del presente atto al 1 marzo 2010.</w:t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Tariffe per la celebrazione dei matrimoni civili. Modific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2/2010</w:t>
        <w:tab/>
        <w:tab/>
        <w:tab/>
        <w:tab/>
        <w:tab/>
        <w:t xml:space="preserve">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17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15T11:07:00Z</dcterms:modified>
  <cp:revision>15</cp:revision>
  <dc:subject/>
  <dc:title>PROPOSTA DI DELIBERAZIONE DELLA GIUNTA COMUNALE</dc:title>
</cp:coreProperties>
</file>