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 del  16.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Aggiornamento documento “Obiettivi e programmi di miglioramento ambientali” periodo 2010 – 2012. Approvazion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DICI del mese di FEBBRA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Garamond" w:hAnsi="Garamond" w:cs="Tahoma"/>
          <w:b/>
          <w:b/>
          <w:szCs w:val="24"/>
        </w:rPr>
      </w:pPr>
      <w:r>
        <w:rPr>
          <w:rFonts w:cs="Tahoma" w:ascii="Garamond" w:hAnsi="Garamond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TextBody"/>
        <w:spacing w:lineRule="auto" w:line="360"/>
        <w:ind w:first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EMESSO ch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è stata  approvata dal Consiglio Comunale con deliberazione n. 50 nell’adunanza del 25.10.2006 la “Politica Ambientale” del Comune di Barberino Val d’Elsa che racchiude i principi di miglioramento ambientale e che fornisce il quadro di riferimento per la definizione degli obiettivi generali da raggiungere in campo ambient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obiettivi fondamentali da perseguire nell’ottica di uno sviluppo sostenibile sono,·oltre alla conformità normativa, l’introduzione di una pianificazione ambientale per l’ottimizzazione dell’uso delle risorse naturali e la riduzione degli inquinamenti e, quindi, per il miglioramento della qualità di vita e dell’ambiente, e tale pianificazione è formalizzata nel documento “Obiettivi ambientali e Programmi di miglioramento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>il processo di certificazione ambientale consente di raggiungere tali obiettivi, fornendo un mezzo per il controllo sistematico degli impatti che le attività e i servizi comunali determinano sull’ambiente locale e costituisce la garanzia per una corretta gestione ambientale del Comune e la conformità con i requisiti richiesti dagli standard di qualità ambientale;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ONSIDERATO </w:t>
      </w:r>
      <w:r>
        <w:rPr>
          <w:rFonts w:cs="Tahoma" w:ascii="Tahoma" w:hAnsi="Tahoma"/>
          <w:sz w:val="20"/>
        </w:rPr>
        <w:t>che  in data 24 Febbraio 2006 il Comune ha ottenuto la Certificazione secondo la Norma Uni En Iso 14001:04 ed il rinnovo triennale in data 19.02.2009;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che 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delibera di Giunta Comunale n° 107 del 17.08.2006 veniva approvato il documento di “Obiettivi e programmi di miglioramento” per il Comune di Barberino Val d’Elsa relativo al periodo 2005-2008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Delibera di Giunta Comunale n° 133 del 03.10.2007 veniva approvato il documento di “Obiettivi e programmi di miglioramento” per il Comune di Barberino Val d’Elsa relativo al periodo 2006-2010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Delibera di Giunta Comunale n° 170 del 30.12.2008 veniva approvato il documento di “Obiettivi e programmi di miglioramento” per il Comune di Barberino Val d’Elsa relativo al periodo 2009-2011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RITENUTO</w:t>
      </w:r>
      <w:r>
        <w:rPr>
          <w:rFonts w:cs="Tahoma" w:ascii="Tahoma" w:hAnsi="Tahoma"/>
          <w:sz w:val="20"/>
        </w:rPr>
        <w:t xml:space="preserve"> necessario implementare il documento operativo aggiornandolo al fine di delineare gli ambiti di intervento in cui intraprendere dei miglioramenti sia sul territorio sia per l’organizzazione interna per il triennio 2010-2012, in linea con il principio del miglioramento continuo enunciato dalla norma ISO 14001-2004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PRESO ATTO</w:t>
      </w:r>
      <w:r>
        <w:rPr>
          <w:rFonts w:cs="Tahoma" w:ascii="Tahoma" w:hAnsi="Tahoma"/>
          <w:sz w:val="20"/>
        </w:rPr>
        <w:t xml:space="preserve"> della necessità di disporre di fondi di bilancio dedicati agli interventi in campo ambientale da realizzare nel corso del tempo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parere favorevole di regolarità tecnica reso ai sensi dell’art.49 del D.Lgs.267/2000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nelle forme di legge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Indent2"/>
        <w:spacing w:lineRule="auto" w:line="360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BodyTextIndent2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di approvare, nell’ambito della certificazione ISO 14001, l’aggiornamento  del documento il “Obiettivi ambientali e Programmi di miglioramento” per il periodo 2010-2012, riportato in allegato, che costituisce parte integrante della presente delibera, con cui l’Amministrazione comunale si impegna a realizzare una serie di interventi in campo ambientale;</w:t>
      </w:r>
    </w:p>
    <w:p>
      <w:pPr>
        <w:pStyle w:val="BodyTextIndent2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di incaricare il Responsabile del SGA affinché, su indicazione del Rappresentante della Direzione diffonda il presente documento approvato a tutte le funzioni coinvolte, al fine di responsabilizzare le stesse nel raggiungimento di quanto definito.</w:t>
      </w:r>
      <w:r>
        <w:br w:type="page"/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Aggiornamento documento “Obiettivi e programmi di miglioramento ambientali” periodo 2010 – 2012. Approvazion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6/2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>
          <w:rFonts w:ascii="Tahoma" w:hAnsi="Tahoma" w:cs="Tahoma"/>
        </w:rPr>
      </w:pPr>
      <w:r>
        <w:rPr>
          <w:rFonts w:cs="Tahoma" w:ascii="Tahoma" w:hAnsi="Tahoma"/>
        </w:rPr>
        <w:t>Lì, 16/2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  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9/2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00" w:hanging="34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20:00Z</dcterms:created>
  <dc:creator>COMUNE BARBERINO V.E.</dc:creator>
  <dc:description/>
  <cp:keywords/>
  <dc:language>en-US</dc:language>
  <cp:lastModifiedBy>Cosci Catiuscia</cp:lastModifiedBy>
  <cp:lastPrinted>2010-01-08T11:51:00Z</cp:lastPrinted>
  <dcterms:modified xsi:type="dcterms:W3CDTF">2010-02-19T13:11:00Z</dcterms:modified>
  <cp:revision>7</cp:revision>
  <dc:subject/>
  <dc:title>PROPOSTA DI DELIBERAZIONE DELLA GIUNTA COMUNALE</dc:title>
</cp:coreProperties>
</file>