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 del  2.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venzione per la realizzazione a scomputo oneri di urbanizzazione della nuova strada di collegamento fra via delle Fonti e Via Giovanni Gualberto – proponenti: sigg. Bazzani Pietro, Morelli Giancarlo, Stefani Maria, Presidente della Fondazione Scuola Materna Marchese Maurizio Mannucci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UE del mese di FEBBRAIO alle ore 15.5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n data 23/05/2009 i Sig.ri Bazzani Pietro, Morelli Giancarlo, Stefani Maria, Toccafondi Maria Grazia quale Presidente della Fondazione Scuola Materna Marchese Maurizio Mannucci hanno presentato una richiesta di permesso di costruire, prot. n° 6879, Pratica Edilizia n° 4180 per la realizzazione di un fabbricato di civile abitazione, in conformità alle previsioni del vigente Regolamento Edilizio;</w:t>
      </w:r>
    </w:p>
    <w:p>
      <w:pPr>
        <w:pStyle w:val="Normal"/>
        <w:ind w:right="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testualmente alla richiesta di permesso di costruire suddetta, è stato presentato un progetto per la realizzazione a scomputo degli oneri di urbanizzazione primaria, della nuova strada di collegamento fra via delle Fonti e Via San Giovanni Gualberto, per un importo complessivo di € 66.084,18, a fronte di un importo degli oneri primari quantificati in € 32.482,31;</w:t>
      </w:r>
    </w:p>
    <w:p>
      <w:pPr>
        <w:pStyle w:val="Normal"/>
        <w:widowControl w:val="false"/>
        <w:ind w:right="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a Commissione Edilizia Comunale ha espresso il proprio parere favorevole al progetto in data 28/05/2009 con parere n. 2;</w:t>
      </w:r>
    </w:p>
    <w:p>
      <w:pPr>
        <w:pStyle w:val="Normal"/>
        <w:widowControl w:val="false"/>
        <w:ind w:right="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right="6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Tutto ciò premesso e conferma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Visto lo schema di convenzione urbanistica predisposto dall'Amministrazione comunale;</w:t>
      </w:r>
    </w:p>
    <w:p>
      <w:pPr>
        <w:pStyle w:val="TextBody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>Visto il progetto per la realizzazione della nuova strada di collegamento fra via delle Fonti e via San Giovanni Gualberto, redatto dall’Arch. Bertini Barbara, composto  dalla seguente documentazione: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13 – Schema opere di urbanizzazione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14 – Particolari costruttivi opere di urbanizzazione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16 – Relazione tecnica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17 – Planimetria generale Sezioni stradali profilo longitudinale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puto metrico estimativo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ano della sicurezza e coordinamento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pitolato generale di appalto parte normativa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pitolato generale di appalto parte tecnica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ema contratto di appalto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enco prezzi unitari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>Visto che l'intervento suddetto è da realizzare a scomputo degli oneri di urbanizzazione primaria da corrispondere al Comune per la realizzazione di un fabbricato di civile abitazione, quantificati in                 € 32.482,31;</w:t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>Dato atto che l’intervento rispetta gli obbiettivi espressi dal vigente regolamento urbanistic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Visto il seguente parere reso ai sensi dell’art.49, comma 1, D.Lgs.267/00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1) di autorizzare i Sig.ri Bazzani Pietro, Morelli Giancarlo, Stefani Maria, il Presidente della Fondazione Scuola Materna Marchese Maurizio Mannucci alla realizzazione per conto dell’Amministrazione Comunale della nuova strada di collegamento fra Via delle Fonti e Via San Giovanni Gualberto, per un importo complessivo pari ad € 32.482,31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) di approvare il progetto allegato relativo all'intervento di cui sopra, composto dalla seguente documentazione a firma dell’Arch. Barbara Bertini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13 – Schema opere di urbanizzazione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Tav. 14 – Particolari costruttivi opere di urbanizzazione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16 – Relazione tecnica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v. 17 – Planimetria generale Sezioni stradali profilo longitudinale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puto metrico estimativo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ano della sicurezza e coordinamento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pitolato generale di appalto parte normativa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pitolato generale di appalto parte tecnica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ema contratto di appalto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enco prezzi unitari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) di approvare l’allegato schema di convenzione quale parte integrante e sostanziale della presente deliberazione (allegato A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4)  di dare atto che l’intervento sarà realizzato a scomputo degli oneri di urbanizzazione primaria dovuti per la realizzazione di un fabbricato di civile abitazione, quantificati in € 66.084,1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 di dare atto che ai sensi dell’art.32 comma 1 lett. g del Codice degli Appalti, la funzione di stazione appaltante sarà assunta dal titolare del permesso di costruire, e che l’affidamento dei lavori, essendo di importo inferiore alla soglia comunitaria avverrà mediante la procedura negoziata prevista dall’art.57 comma 6 del Codic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di inviare la presente deliberazione ai proprietari interessa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7)  di dichiarare, con votazione unanime e separata, il presente atto immediatamente eseguibile, ai sensi dell’art.134, comma 4, del T.U. approvato con  D.Lgs.267/2000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Convenzione per la realizzazione a scomputo oneri di urbanizzazione della nuova strada di collegamento fra Via delle Fonti e Via Giovanni Gualberto – proponenti: sigg. Bazzani Pietro, Morelli Giancarlo, Stefani Maria, Presidente della Fondazione Scuola Materna Marchese Maurizio Mannucci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/2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2/2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2/2/2010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2/2010</w:t>
        <w:tab/>
        <w:tab/>
        <w:tab/>
        <w:tab/>
        <w:tab/>
        <w:tab/>
        <w:t xml:space="preserve">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30:00Z</dcterms:created>
  <dc:creator>COMUNE BARBERINO V.E.</dc:creator>
  <dc:description/>
  <cp:keywords/>
  <dc:language>en-US</dc:language>
  <cp:lastModifiedBy>Cosci Catiuscia</cp:lastModifiedBy>
  <cp:lastPrinted>2010-02-04T15:44:00Z</cp:lastPrinted>
  <dcterms:modified xsi:type="dcterms:W3CDTF">2010-02-11T14:08:00Z</dcterms:modified>
  <cp:revision>10</cp:revision>
  <dc:subject/>
  <dc:title>PROPOSTA DI DELIBERAZIONE DELLA GIUNTA COMUNALE</dc:title>
</cp:coreProperties>
</file>