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9  del  30.3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ncessione contributo Associazione U.N.A. per colonia felina localizzata nel territorio comunale in località Chian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NTA del mese di MARZO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vigente regolamento comunale per la concessione di contributi e vantaggi economici, di cui all’art.12 della legge 241/90, approvato con deliberazioni C.C. n°15 del 18/02/91, n°81 del 9/7/91 e n° 37 del 24/3/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Legge 14 agosto 1991 n° 28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8 aprile 1995 n° 43 modificata dalla L.R. 4 dicembre 1998 n° 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 xml:space="preserve">Vista </w:t>
      </w:r>
      <w:r>
        <w:rPr>
          <w:rFonts w:cs="Tahoma" w:ascii="Tahoma" w:hAnsi="Tahoma"/>
          <w:sz w:val="20"/>
        </w:rPr>
        <w:t>la richiesta di contributo del 25/03/2010 prot. n° 3742 di € 500,00 presentata dalla Sig.ra Brogi Lucia Vivarelli nata a Monticiano (SI) il 22/07/1937 e residente a Poggibonsi presidente dell’Associazione UNA (uomo Natura Animali) - sede in Poggibonsi (SI) Galleria Cavalieri di Vittorio Veneto n° 21, per il sostegno delle colonie feline  riconosciute,  insistente sul territorio comunale in Loc. Chiano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Tenuto conto</w:t>
      </w:r>
      <w:r>
        <w:rPr>
          <w:rFonts w:cs="Tahoma" w:ascii="Tahoma" w:hAnsi="Tahoma"/>
          <w:sz w:val="20"/>
        </w:rPr>
        <w:t xml:space="preserve"> dei rapporti instaurati ormai da anni con l’Associazione UNA per la gestione dei cani randagi ritrovati sul territorio  e degli ottimi risultati avuti anche in termini di disponibilità per la gestione delle colonie feline;</w:t>
      </w:r>
    </w:p>
    <w:p>
      <w:pPr>
        <w:pStyle w:val="TextBody"/>
        <w:ind w:firstLine="3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Ritenuto</w:t>
      </w:r>
      <w:r>
        <w:rPr>
          <w:rFonts w:cs="Tahoma" w:ascii="Tahoma" w:hAnsi="Tahoma"/>
          <w:sz w:val="20"/>
        </w:rPr>
        <w:t xml:space="preserve"> opportuno contribuire al sostentamento della colonia felina sopra descritta attraverso un contributo di € 300,00  da erogarsi all’Associazione in menzion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</w:rPr>
        <w:t>Acquisiti</w:t>
      </w:r>
      <w:r>
        <w:rPr>
          <w:rFonts w:cs="Tahoma" w:ascii="Tahoma" w:hAnsi="Tahoma"/>
        </w:rPr>
        <w:t xml:space="preserve"> i seguenti pareri favorevoli, richiesti ed espres</w:t>
        <w:softHyphen/>
        <w:t>si ai sensi dell'art.49 del D.Lgs.267/2000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abile dell’area amministrativa in ordine alla rego</w:t>
        <w:softHyphen/>
        <w:t>larità tecnic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>responsabile dell’area economico-finanziaria in ordine alla regolarità contabile.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sz w:val="20"/>
        </w:rPr>
        <w:t>di concedere un contributo di € 300,00 da erogare a sostegno del lavoro di gestione svolto nell’anno 2009 per la colonia felina riconosciuta insistente sul territorio comunale in località Chiano all’Associazione UNA di Poggibonsi che ne ha fatto esplicita richiest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di provvedere all’impegno di spesa ed all’erogazione del contributo suddetto reperendo i fondi necessari al capitolo 5160 “Spese L.281/91 prevenzione e randagism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>di dichiarare ai sensi dell'art.134 del D.Lgs.267/2000, con voti unanimi separatamente resi, il  presente atto immediatamente eseguibile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 Concessione contributo Associazione U.N.A. per colonia felina localizzata nel territorio comunale in località Chiano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/3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30/3/2010</w:t>
        <w:tab/>
        <w:tab/>
        <w:tab/>
        <w:tab/>
        <w:tab/>
        <w:t xml:space="preserve">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  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30/3/2010</w:t>
        <w:tab/>
        <w:tab/>
        <w:tab/>
        <w:tab/>
        <w:tab/>
        <w:t xml:space="preserve">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Niccolò Nucci</w:t>
      </w:r>
      <w:r>
        <w:br w:type="page"/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1/4/2010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0.3.2010</w:t>
        <w:tab/>
        <w:tab/>
        <w:tab/>
        <w:tab/>
        <w:tab/>
        <w:tab/>
        <w:t xml:space="preserve">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15:00Z</dcterms:created>
  <dc:creator>COMUNE BARBERINO V.E.</dc:creator>
  <dc:description/>
  <cp:keywords/>
  <dc:language>en-US</dc:language>
  <cp:lastModifiedBy>Cosci Catiuscia</cp:lastModifiedBy>
  <cp:lastPrinted>2010-04-08T10:40:00Z</cp:lastPrinted>
  <dcterms:modified xsi:type="dcterms:W3CDTF">2010-04-21T06:50:00Z</dcterms:modified>
  <cp:revision>6</cp:revision>
  <dc:subject/>
  <dc:title>PROPOSTA DI DELIBERAZIONE DELLA GIUNTA COMUNALE</dc:title>
</cp:coreProperties>
</file>