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 del  9.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desione iniziativa “M’illumino di meno 2010”, giornata del risparmio energetico 12 febbraio 2010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NOVE del mese di FEBBRAIO alle ore 14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Courier New"/>
        </w:rPr>
        <w:t xml:space="preserve">  </w:t>
      </w:r>
    </w:p>
    <w:p>
      <w:pPr>
        <w:pStyle w:val="Heading3"/>
        <w:ind w:firstLine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 xml:space="preserve">Premesso </w:t>
      </w:r>
      <w:r>
        <w:rPr>
          <w:rFonts w:cs="Tahoma" w:ascii="Tahoma" w:hAnsi="Tahoma"/>
          <w:bCs/>
        </w:rPr>
        <w:t>che il Comune d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Barberino Val d’Elsa ha ottenuto la Certificazione Ambientale secondo la Norma Uni En Iso 14001-2004 nel mese di Febbraio 2006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Considerato</w:t>
      </w:r>
      <w:r>
        <w:rPr>
          <w:rFonts w:cs="Tahoma" w:ascii="Tahoma" w:hAnsi="Tahoma"/>
          <w:bCs/>
        </w:rPr>
        <w:t xml:space="preserve"> che nell’ottica del Miglioramento Ambientale richiesto dal Sistema di gestione Ambientale certificato secondo la norma suddetta il Comune ha intrapreso anche degli interventi per la riduzione dell’inquinamento luminoso e per il risparmio energetico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Vista</w:t>
      </w:r>
      <w:r>
        <w:rPr>
          <w:rFonts w:cs="Tahoma" w:ascii="Tahoma" w:hAnsi="Tahoma"/>
          <w:bCs/>
        </w:rPr>
        <w:t xml:space="preserve"> la proposta di adesione all’iniziativa “M’ ILLUMINO DI MENO”, lanciata da Caterpillar – noto programma di Radio2, per il giorno 12 febbraio 2010 quale 6° giornata di mobilitazione internazionale in nome del risparmio energetico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</w:rPr>
        <w:t xml:space="preserve"> l’invito rivolto a tutti di spegnere le luci ed i dispositivi elettrici non indispensabili, il giorno 12 febbraio 2010 dalle ore 18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ab/>
        <w:t>Considerato</w:t>
      </w:r>
      <w:r>
        <w:rPr>
          <w:rFonts w:cs="Tahoma" w:ascii="Tahoma" w:hAnsi="Tahoma"/>
          <w:bCs/>
        </w:rPr>
        <w:t xml:space="preserve"> che è allegato alla suddetta proposta un volantino di adesione dell’Amministrazione all’iniziativa un decalogo sulle buone abitudini da diffondere alla cittadinanza sul tema del risparmio energetico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Ritenuto</w:t>
      </w:r>
      <w:r>
        <w:rPr>
          <w:rFonts w:cs="Tahoma" w:ascii="Tahoma" w:hAnsi="Tahoma"/>
          <w:bCs/>
        </w:rPr>
        <w:t xml:space="preserve"> opportuno aderire all’iniziativa sopra citata per il giorno 12 febbraio 2010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  <w:bCs/>
        </w:rPr>
        <w:t xml:space="preserve"> il parere favorevole di regolarità tecnica reso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Dato atto</w:t>
      </w:r>
      <w:r>
        <w:rPr>
          <w:rFonts w:cs="Tahoma" w:ascii="Tahoma" w:hAnsi="Tahoma"/>
          <w:bCs/>
        </w:rPr>
        <w:t xml:space="preserve"> che non si acquisisce parere in ordine alla regolarità contabile in quanto il presente atto non comporta impegno di spesa o diminuzione d’entrata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Con</w:t>
      </w:r>
      <w:r>
        <w:rPr>
          <w:rFonts w:cs="Tahoma" w:ascii="Tahoma" w:hAnsi="Tahoma"/>
          <w:bCs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derire all’iniziativa “M’ILLUMINO DI MENO 2010”, lanciata da Caterpillar – Radio 2, per il giorno 12 febbraio 2010, quale </w:t>
      </w:r>
      <w:r>
        <w:rPr>
          <w:rFonts w:cs="Tahoma" w:ascii="Tahoma" w:hAnsi="Tahoma"/>
          <w:bCs/>
        </w:rPr>
        <w:t>6° giornata di mobilitazione internazionale in nome del risparmio energeti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vvedere con lo spegnimento delle luci (illuminazione pubblica) presso il Parco della Rimembranza dalle ore 18.00 del giorno 12/02/201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volantino allegato alla presente delibera a formarne parte integrante e sostanziale quale strumento di sensibilizzazione da mettere a disposizione della cittadinanza nei giorni prossimi all’inizi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esente provvedimento non comporta assunzione di impegno di spes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Adesione iniziativa “M’illumino di meno 2010”, giornata del risparmio energetico 12 febbraio 2010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2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9/2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.2.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57:00Z</dcterms:created>
  <dc:creator>COMUNE BARBERINO V.E.</dc:creator>
  <dc:description/>
  <cp:keywords/>
  <dc:language>en-US</dc:language>
  <cp:lastModifiedBy>Cosci Catiuscia</cp:lastModifiedBy>
  <cp:lastPrinted>2010-01-08T11:51:00Z</cp:lastPrinted>
  <dcterms:modified xsi:type="dcterms:W3CDTF">2010-02-15T11:06:00Z</dcterms:modified>
  <cp:revision>7</cp:revision>
  <dc:subject/>
  <dc:title>PROPOSTA DI DELIBERAZIONE DELLA GIUNTA COMUNALE</dc:title>
</cp:coreProperties>
</file>