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7  del  9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Manutenzione straordinaria vari cimiteri comunali. Approvazione progetto preliminar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1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2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 n.134 del  13/10/2009, esecutiva,  con cui veniva adottato ai sensi dell’art. 128 del D.Lgs 163/2006  il programma triennale delle opere pubbliche  per il periodo 2010 – 2012 e relativo elenco annuale 201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10 percui si ritiene opportuno conferire all’UTC l’incarico professionale per l’elaborazione della documentazione progettuale preliminare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redatto dal geom. Conforti Stefano dell’ UTC dal quale  si rileva una spesa complessiva presunta pari a Euro 50.000,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 , per una spesa complessiva presunta pari a Euro 5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 art.25 del DPR 554/99 come modificato ed integrato dall’art.93 del D.Lgs 166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</w:t>
      </w:r>
      <w:r>
        <w:rPr>
          <w:rFonts w:cs="Tahoma" w:ascii="Tahoma" w:hAnsi="Tahoma"/>
          <w:b/>
        </w:rPr>
        <w:t xml:space="preserve">. 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Progetto preliminare per la manutenzione straordinaria di vari cimiteri comunali. Approvazione</w:t>
      </w:r>
      <w:r>
        <w:rPr>
          <w:rFonts w:cs="Tahoma" w:ascii="Tahoma" w:hAnsi="Tahoma"/>
        </w:rPr>
        <w:t xml:space="preserve">” 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9/3/2010</w:t>
        <w:tab/>
        <w:tab/>
        <w:tab/>
        <w:tab/>
        <w:tab/>
        <w:t xml:space="preserve">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3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3/2010</w:t>
        <w:tab/>
        <w:tab/>
        <w:tab/>
        <w:tab/>
        <w:tab/>
        <w:tab/>
        <w:t xml:space="preserve">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5:00Z</dcterms:created>
  <dc:creator>COMUNE BARBERINO V.E.</dc:creator>
  <dc:description/>
  <cp:keywords/>
  <dc:language>en-US</dc:language>
  <cp:lastModifiedBy>Cosci Catiuscia</cp:lastModifiedBy>
  <cp:lastPrinted>2010-03-04T17:19:00Z</cp:lastPrinted>
  <dcterms:modified xsi:type="dcterms:W3CDTF">2010-03-24T11:08:00Z</dcterms:modified>
  <cp:revision>4</cp:revision>
  <dc:subject/>
  <dc:title>PROPOSTA DI DELIBERAZIONE DELLA GIUNTA COMUNALE</dc:title>
</cp:coreProperties>
</file>