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 del  23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rogetto esecutivo per ristrutturazione di centrale termica per il contenimento dei consumi energetici a servizio dello stadio comunale del Capoluogo. Approvazion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RE del mese di FEBBRA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G.C. n. 116 del 24/09/2009 con cui veniva adottato ai sensi dell’art. 128 del D.Lgs 163/2006  il programma triennale delle opere pubbliche  per il periodo 2009 – 2011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17 del 26/02/2009 e successiva variante C.C. nr. 60 del 30/09/2009 , esecutive con cui è stato approvato l’ultimo programma triennale delle Opere Pubbliche per il triennio 2009 – 2011 e relativo elenco annuale 2009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78 del 06/11/2009 con cui sono state introdotte alcune modifiche ed integrazioni al Programma triennale 2009/2001 ed elenco annuale 2009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a del Responsabile Area Tecnica nr. 10 del 03/02/2010 , esecutiva con cui è stato conferito l’incarico professionale al P.I. Mauro Venturini con studio in via Genova - Poggibonsi (SI) per l’elaborazione del progetto preliminare/definitivo/esecutiv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73 del 29/10/2009 , esecutiva con cui sono state approvate le variazioni di bilancio per l’esercizio dell’anno finanziario 2009 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esecutivo inerente la ristrutturazione di centrale termica per il contenimento dei consumi energetica a servizio dello stadio comunale del Capoluog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in oggetto redatto dal tecnico incaricato P.I. Mauro Venturini con studio in via Genova - Poggibonsi (SI)  dal quale  si rileva una spesa complessiva presunta pari a Euro 21.710,60 di cui Euro 20.003,00 per lavori , Euro 300,00 per oneri sicurezza e Euro 1407,60 per spese tecnich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Tav. 1MEC di 1 </w:t>
      </w:r>
      <w:r>
        <w:rPr>
          <w:rFonts w:cs="Tahoma" w:ascii="Tahoma" w:hAnsi="Tahoma"/>
        </w:rPr>
        <w:t>tavola unica progetto esecu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>Computo</w:t>
      </w:r>
      <w:r>
        <w:rPr>
          <w:rFonts w:cs="Verdana" w:ascii="Verdana" w:hAnsi="Verdana"/>
        </w:rPr>
        <w:t xml:space="preserve"> metrico estimativo definitivo e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 xml:space="preserve">Foglio </w:t>
      </w:r>
      <w:r>
        <w:rPr>
          <w:rFonts w:cs="Verdana" w:ascii="Verdana" w:hAnsi="Verdana"/>
        </w:rPr>
        <w:t>atti e condizioni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20.003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3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20.303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. dd.ll. coord. sicurezza</w:t>
        <w:tab/>
        <w:t xml:space="preserve">            € </w:t>
        <w:tab/>
        <w:t xml:space="preserve">  1.173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2.030,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iva spese tecniche (20%) </w:t>
        <w:tab/>
        <w:tab/>
        <w:tab/>
        <w:tab/>
        <w:t>€               234,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3.437,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23.740,9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Per le motivazioni suespos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il progetto esecutivo  in oggetto redatto dal P.I. Mauro Venturini, per una spesa complessiva presunta pari a Euro 23.740,9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Tav. 1MEC di 1 </w:t>
      </w:r>
      <w:r>
        <w:rPr>
          <w:rFonts w:cs="Tahoma" w:ascii="Tahoma" w:hAnsi="Tahoma"/>
        </w:rPr>
        <w:t>tavola unica progetto esecu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>Computo</w:t>
      </w:r>
      <w:r>
        <w:rPr>
          <w:rFonts w:cs="Verdana" w:ascii="Verdana" w:hAnsi="Verdana"/>
        </w:rPr>
        <w:t xml:space="preserve"> metrico estimativo definitivo e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 xml:space="preserve">Foglio </w:t>
      </w:r>
      <w:r>
        <w:rPr>
          <w:rFonts w:cs="Verdana" w:ascii="Verdana" w:hAnsi="Verdana"/>
        </w:rPr>
        <w:t>atti e condizioni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20.003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 3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20.303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. dd.ll. coord. sicurezza</w:t>
        <w:tab/>
        <w:t xml:space="preserve">           € </w:t>
        <w:tab/>
        <w:t xml:space="preserve">   1.173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 2.030,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iva spese tecniche (20%) </w:t>
        <w:tab/>
        <w:tab/>
        <w:tab/>
        <w:tab/>
        <w:t>€                234,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3.437,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23.740,9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4.  di dare atto </w:t>
      </w:r>
      <w:r>
        <w:rPr>
          <w:rFonts w:cs="Tahoma" w:ascii="Tahoma" w:hAnsi="Tahoma"/>
        </w:rPr>
        <w:t>che la spesa complessiva di € 23.740,90 trova copertura nei capitoli di bilancio come    segu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quanto a € 23.740,90 sul cap. 7272/09 ”manutenzione patrimonio disponibile finanziato con contributo risparmio energetico”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>5. 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getto esecutivo per ristrutturazione di centrale termica per il contenimento dei consumi energetici a servizio dello stadio comunale del Capoluogo. Approvazion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23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ab/>
        <w:tab/>
        <w:tab/>
        <w:t xml:space="preserve">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.2.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11:00Z</dcterms:created>
  <dc:creator>COMUNE BARBERINO V.E.</dc:creator>
  <dc:description/>
  <cp:keywords/>
  <dc:language>en-US</dc:language>
  <cp:lastModifiedBy>Cosci Catiuscia</cp:lastModifiedBy>
  <cp:lastPrinted>2010-02-25T11:38:00Z</cp:lastPrinted>
  <dcterms:modified xsi:type="dcterms:W3CDTF">2010-02-26T10:46:00Z</dcterms:modified>
  <cp:revision>12</cp:revision>
  <dc:subject/>
  <dc:title>PROPOSTA DI DELIBERAZIONE DELLA GIUNTA COMUNALE</dc:title>
</cp:coreProperties>
</file>