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8  del  30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ggiornamento ISTAT e adeguamento oneri di urbanizzazione, contributo afferente il costo di costru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A del mese di MARZ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ecedente Deliberazione di G.C. n° 204  del 28/12/2005, con la quale furono adeguate le tariffe degli oneri di urbanizzazione in funzione dell’entrata in vigore della L.R. 1/05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necessario revisionare l’importo delle tariffe dei contributi concessori in funzione del modificato rapporto tra i costi effettivi delle opere di urbanizzazione primaria e secondaria praticati dal Comune e i costi medi risultanti dalle tabelle regionali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inoltre di adeguare le tariffe suddette all’aumento del costo vita su parametro ISTAT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icolo 127 comma 2 della Legge Regionale 1/2005 secondo il quale le determinazioni comunali non possono realizzare variazioni superiori al settanta per cento dei valori medi in base alle tabelle parametriche regional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ggiornamento percentuale ISTAT , da dicembre 2005 a febbraio 2010, ha prodotto un incremento pari al 10,9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pplicare l’incremento suddetto alle tariffe per la determinazione degli oneri di urbanizzazione primaria e secondaria, di cui alle tabelle allegate alla deliberazione di G.C. n° 204/2005 sopra richiam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ggiornare anche il costo base di riferimento per la determinazione del contributo afferente il costo di costruzione, quantificato attualmente in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204,10 per insediamenti residenzi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611,00 per attività commerciali, direzionali, turistico-ricettiv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ndo che questo importo è da adeguare esclusivamente in funzione dell’aggiornamento percentuale ISTAT maturato da dicembre 2008 a febbraio 2010 (incremento pari a 1,5%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nuove tabelle per la determinazione degli  oneri di urbanizzazione primaria e secondaria predisposto dall’Unità Operativa Urbanistica - Edilizia Priv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 tutti gli altri criteri applicativi delineati in base alle deliberazioni di seguito elen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 del 09/02/1998, con la quale si determinava l’incidenza degli oneri di urbanizzazione per gli interventi ricadenti all’interno delle zone “F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C.C. n° 7 del 07.02.2000 con la quale, ai sensi della L.R.n° 52/99, venivano determinati, oltre all’incidenza degli oneri concessori, anche i criteri applicativi general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78 del 24.11.2003 con la quale, ai sensi della L.R. n°43/2003, venivano modificati i criteri applicativi per la determinazione del contributo afferente il costo di costruzione su alcuni interven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129  del 19.12.2005, con la quale venivano assoggettati a contribuzione gli interventi relativi alla costruzione di piscine, campi da tennis e campi di calcetto, ad uso privato, ed approvate le tariffe ineren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G.C. n°175 del 30.12.2008 con la quale vengono stabilite nuove modalità di rateizzazione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 49 del D.lgs. 267/2000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le nuove tabelle per la determinazione degli oneri di urbanizzazione primaria e secondaria, aggiornate in base all’incremento ISTAT, ed allegate alla presente sotto lettera “A” quale parte integrante e sostanzial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GGIORNARE il costo base di riferimento per la determinazione del contributo afferente il costo di costruzione, come di seguito stabilit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215,00 per insediamenti residenzial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642,00 per attività commerciali, direzionali, turistico-ricettive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 tutti gli altri criteri applicativi delineati in base alle deliberazioni richiama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LICARE il contenuto della presente deliberazione a partire dal 01.04.2010 a tutte le pratiche edilizie, fatte salve le DIA presentate entro il 31.03.2010 e gli altri titoli abilitativi per i quali sia già stato comunicato l’importo degli oneri concess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 immediatamente eseguibile ai sensi dell’art.134, comma 4,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ggiornamento ISTAT e adeguamento oneri di urbanizzazione, contributo afferente il costo di costru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30/3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.3.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5:00Z</dcterms:created>
  <dc:creator>COMUNE BARBERINO V.E.</dc:creator>
  <dc:description/>
  <cp:keywords/>
  <dc:language>en-US</dc:language>
  <cp:lastModifiedBy>Cosci Catiuscia</cp:lastModifiedBy>
  <cp:lastPrinted>2010-04-08T12:49:00Z</cp:lastPrinted>
  <dcterms:modified xsi:type="dcterms:W3CDTF">2010-04-21T06:49:00Z</dcterms:modified>
  <cp:revision>6</cp:revision>
  <dc:subject/>
  <dc:title>PROPOSTA DI DELIBERAZIONE DELLA GIUNTA COMUNALE</dc:title>
</cp:coreProperties>
</file>