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0  del  9.3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Approvazion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Relazione previsionale e programmatica e del connesso bilancio pluriennale per il triennio 2010/2012 e dello schema di bilancio 2010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NOVE del mese di MARZ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11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2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Vist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gli artt.149 e 151 del Testo Unico n. 267 del 18 agosto 2000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arte seconda “Ordinamento finanziario e contabile” del T.U. n. 267/2000 ordinamento EE.LL., che detta le norme per la gestione finanziaria e contabile degli Enti Locali comprese quelle relativ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ind w:left="284" w:hanging="284"/>
        <w:jc w:val="both"/>
        <w:rPr/>
      </w:pPr>
      <w:r>
        <w:rPr>
          <w:rFonts w:cs="Tahoma" w:ascii="Tahoma" w:hAnsi="Tahoma"/>
        </w:rPr>
        <w:t>-   il disposto dell'art.174 del D.Lgs. 18/8/2000, n.267 sulla competenza della Giunta Comunale in ordine alla formazione del bilancio di previsione;</w:t>
      </w:r>
    </w:p>
    <w:p>
      <w:pPr>
        <w:pStyle w:val="Corpodeltesto3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  il D.P.R.194 del 31.1.1996 "Regolamento per l'approvazione dei modelli di cui all'art. 114 del D.Lgs. 77/95, concernente l'ordinamento finanziario e contabile degli Enti Locali" che contiene i modelli di Bilancio per i comuni; 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lo Statuto e il Regolamento di contabilità del Comune di Barberino Val d’Elsa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la Legge n.488 del 28 dicembre 2001 “Disposizioni per la formazione del bilancio annuale e pluriennale dello Stato (Legge Finanziaria 2002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la Legge n.289 del 27 dicembre 2002 “Disposizioni per la formazione del bilancio annuale e pluriennale dello Stato (Legge Finanziaria 2003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350 del 24 Dicembre 2003 “Disposizioni per la formazione del bilancio annuale e pluriennale dello Stato (legge finanziaria 2004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311 del 30 Dicembre 2004 “Disposizioni per la formazione del bilancio annuale e pluriennale dello Stato (legge finanziaria 2005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23/12/2005 n.266 “Disposizioni per la formazione del bilancio annuale e pluriennale dello Stato (legge finanziaria 2006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27/12/2006 n. 296 (Finanziaria 2007)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24/12/2007 n. 244 (Finanziaria 2008)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22/12/2008 n. 203 (Finanziaria 2009)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23/12/2009 n. 191 (Finanziaria 2010)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l’ art.53, comma 16, della legge 388/2000, come sostituito dall’art.27, comma 8, della citata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/>
        <w:tab/>
      </w:r>
      <w:r>
        <w:rPr>
          <w:rFonts w:cs="Tahoma" w:ascii="Tahoma" w:hAnsi="Tahoma"/>
        </w:rPr>
        <w:t>Visto il D.M. 17/12/2009 del Ministero dell’Interno pubblicato sulla G.U. n.301 del 29/12/2009 che ha prorogato al 30/4/2010 il termine per l'approvazione del bilancio per l'anno 2010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ab/>
        <w:t xml:space="preserve">  Dato atto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che il bilancio pluriennale è stato formulato tenendo conto delle proposte di P.E.G. formulate dai dirigenti dei servizi sulla base delle esigenze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tali proposte sono state esaminate dalla Giunta al fine di assicurare il rispetto degli obiettivi dell'Ente ed il mantenimento dell'equilibrio economico del bilancio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e erogazioni statali sono state previste in base alle comunicazioni sul sito internet della Finanza Locale del Ministero dell’Intern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chiamata la deliberazione della Giunta Comunale n.134 del 13/10/2009 con la quale veniva adottato lo schema di programma triennale 2010-2012 e l’elenco annuale 2010 dei lavori pubblici ai sensi dell’articolo 128, del D.Lgs.n.163 del 12/4/2006, in base agli schemi tipo del D.M. 09/06/2005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isto l’art.128, comma 9, del D.Lgs. n.163 del 12/4/2006 e l’art.13, comma 1, del decreto del Presidente della Repubblica n.554/1999 i quali stabiliscono che l’aggiornamento definitivo del programma triennale e l’elenco annuale dei lavori siano deliberati contestualmente al bilancio di previsione e al bilancio pluriennale;</w:t>
      </w:r>
    </w:p>
    <w:p>
      <w:pPr>
        <w:pStyle w:val="TextBodyIndent"/>
        <w:widowControl w:val="false"/>
        <w:tabs>
          <w:tab w:val="left" w:pos="720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l D.Lgs. n.504 del 30.12.1992 "Riordino della finanza degli enti  territoriali” e successive modifiche ed integrazio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D.Lgs. n.507 del 15.11.1993 "Revisione ed armonizzazione dell'imposta comunale sulla pubblicità e del diritto sulle pubbliche affissioni, della tassa per l'occupazione di spazi ed aree pubbliche dei comuni e delle province nonché della tassa per lo smaltimento dei rifiuti solidi urbani a norma  dell'art. 4 della  legge  23.10.1989, n. 421, concernente il riordino della finanza territoriale" e successive modifich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norme vigenti in materia di indennità di carica agli amministratori, nonché i contratti collettivi nazionali di lavoro in esser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seguenti proprie deliberazioni:</w:t>
      </w:r>
    </w:p>
    <w:p>
      <w:pPr>
        <w:pStyle w:val="Normal"/>
        <w:ind w:left="1134" w:hanging="1418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n. 25 del 23/2/2010 avente per oggetto “Disposizioni servizio di trasporto scolastico anno scolastico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2010 – 2011 Ufficio Associato dei Servizi Educativi.”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26 del 23/2/2010 avente per oggetto “Ricognizione servizi pubblici a domanda individuale, definizione dei costi complessivi, tariffe e contribuzioni anno 2010”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27 del 2/3/2010  avente per oggetto: "Tassa per lo smaltimento dei Rifiuti Solidi Urbani:  Determinazione delle tariffe per l'anno 2010 e percentuale di copertura del costo del Servizio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in atti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osto complessivo dei servizi di raccolta, spazzamento e smaltimento dei rifiuti solidi urbani è coperto nella misura del  99,43 %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he il costo complessivo dei servizi a domanda individuale è coperto nella misura del  100,64%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n particolar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relazione previsionale e programmatica e il documento di indirizzi, composto dalle relazioni dei singoli assessorati ed illustrato dal Sindaco nella seduta odierna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bilancio pluriennale per il periodo 2010 – 2012, e lo schema di bilancio preventivo per l’esercizio 2010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ogramma triennale delle opere pubbliche 2010 – 201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42 del T.U.E.L. n.267/2000 ordinamento EE.LL.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a l'attestazione del responsabile del servizio finanziario sulla veridicità delle previsioni di entrata e di compatibilità delle previsioni di spesa ai sensi del comma 4 dell'art. 153 del D.Lgs n. 267/2000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i i pareri di regolarità tecnica e contabile resi dal Responsabile dell’area economico finanziaria ai sensi dell’art.49 del D.Lgs.267/2000, nel testo allegato quale parte integrante e sostanziale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5"/>
        <w:ind w:firstLine="284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D E L I B E R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lazione previsionale e programmatica per il periodo 2010 – 2012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il bilancio pluriennale per il periodo 2010 – 2012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2010 che si chiude in pareggio sulla base delle seguenti prevision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Entrata:       Euro   </w:t>
      </w:r>
      <w:r>
        <w:rPr>
          <w:rFonts w:cs="Arial" w:ascii="Arial" w:hAnsi="Arial"/>
        </w:rPr>
        <w:t xml:space="preserve"> €    10.377.561,45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esa          Euro   </w:t>
      </w:r>
      <w:r>
        <w:rPr>
          <w:rFonts w:cs="Arial" w:ascii="Arial" w:hAnsi="Arial"/>
        </w:rPr>
        <w:t xml:space="preserve"> €    10.377.561,45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Come si evidenzia in dettaglio dal prospetto sottoriportato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/>
        <w:t>Riepilogo Parte Entrat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13.635,28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62.174,87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.383,97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90.304,67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1.724,3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26.338,36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10.377.561,45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/>
        <w:t>Riepilogo Parte Spes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20.401,5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87.827,35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.994,24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26.338,36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10.377.561,45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2) di proporre all’approvazione del Consiglio comunale la relazione previsionale e programmatica per il triennio 2010/2012 redatta ai sensi del DPR n.326/98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sz w:val="20"/>
        </w:rPr>
        <w:t>3) di proporre all’approvazione del consiglio comunale lo schema di bilancio annuale di previsione 2010 ed il connesso bilancio pluriennale 2010/2012 che presentano le seguenti risultanze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che l'equilibrio economico-finanziario è così previs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ntrate (Tit. I, II e III)</w:t>
        <w:tab/>
        <w:tab/>
        <w:tab/>
        <w:tab/>
        <w:tab/>
        <w:t xml:space="preserve"> </w:t>
      </w:r>
      <w:r>
        <w:rPr>
          <w:rFonts w:cs="Arial" w:ascii="Arial" w:hAnsi="Arial"/>
        </w:rPr>
        <w:t xml:space="preserve">€     4.559.194,12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+ Quota Permessi a Costruire destinati a parte corrente            </w:t>
      </w:r>
      <w:r>
        <w:rPr>
          <w:rFonts w:cs="Arial" w:ascii="Arial" w:hAnsi="Arial"/>
        </w:rPr>
        <w:t>€        204.201,62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-  Spese correnti                       </w:t>
        <w:tab/>
        <w:tab/>
        <w:tab/>
        <w:t xml:space="preserve">           </w:t>
      </w:r>
      <w:r>
        <w:rPr>
          <w:rFonts w:cs="Arial" w:ascii="Arial" w:hAnsi="Arial"/>
        </w:rPr>
        <w:t xml:space="preserve">  €     4.520.401,50 </w:t>
      </w: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</w:t>
      </w:r>
      <w:r>
        <w:rPr>
          <w:rFonts w:cs="Tahoma" w:ascii="Tahoma" w:hAnsi="Tahoma"/>
        </w:rPr>
        <w:t>---------------------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ifferenza attiva </w:t>
        <w:tab/>
        <w:tab/>
        <w:tab/>
        <w:tab/>
        <w:tab/>
        <w:tab/>
        <w:t>€        242.994,24</w:t>
        <w:tab/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capitale ammortamento mutui</w:t>
        <w:tab/>
        <w:tab/>
        <w:tab/>
        <w:t xml:space="preserve">          </w:t>
      </w:r>
      <w:r>
        <w:rPr>
          <w:rFonts w:cs="Arial" w:ascii="Arial" w:hAnsi="Arial"/>
        </w:rPr>
        <w:t xml:space="preserve"> €          242.994,24 </w:t>
      </w:r>
      <w:r>
        <w:rPr>
          <w:rFonts w:cs="Tahoma" w:ascii="Tahoma" w:hAnsi="Tahoma"/>
        </w:rPr>
        <w:tab/>
        <w:t xml:space="preserve"> 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sz w:val="24"/>
        </w:rPr>
        <w:t>BILANCIO PLURIENNALE 2010/2012 (al netto Titolo VI entrata e Titolo I</w:t>
      </w:r>
      <w:r>
        <w:rPr/>
        <w:t>V Uscita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1681"/>
        <w:gridCol w:w="18"/>
        <w:gridCol w:w="1594"/>
        <w:gridCol w:w="1668"/>
      </w:tblGrid>
      <w:tr>
        <w:trPr>
          <w:trHeight w:val="49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Entrate 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313.635,28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340.021,28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358.635,28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7.012.291,84 </w:t>
            </w:r>
          </w:p>
        </w:tc>
      </w:tr>
      <w:tr>
        <w:trPr>
          <w:trHeight w:val="7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 xml:space="preserve">Entrate derivanti da trasferimenti correnti, Stato, Regioni ecc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362.174,87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360.527,41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376.182,4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4.098.884,68 </w:t>
            </w:r>
          </w:p>
        </w:tc>
      </w:tr>
      <w:tr>
        <w:trPr>
          <w:trHeight w:val="25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Entrate extra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883.383,97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783.753,97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783.753,97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2.450.891,91 </w:t>
            </w:r>
          </w:p>
        </w:tc>
      </w:tr>
      <w:tr>
        <w:trPr>
          <w:trHeight w:val="97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V</w:t>
            </w:r>
            <w:r>
              <w:rPr/>
              <w:tab/>
              <w:t>Entrate per alienazione e ammortamento di beni patrimoniali, trasferimento di capitali e riscossioni di cred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390.304,67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43.571,35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08.571,35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4.642.447,37 </w:t>
            </w:r>
          </w:p>
        </w:tc>
      </w:tr>
      <w:tr>
        <w:trPr>
          <w:trHeight w:val="7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V</w:t>
            </w:r>
            <w:r>
              <w:rPr/>
              <w:tab/>
              <w:t>Entrate derivanti da accensione di prestiti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301.724,30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30.000,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600.000,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3.031.724,30 </w:t>
            </w:r>
          </w:p>
        </w:tc>
      </w:tr>
      <w:tr>
        <w:trPr>
          <w:trHeight w:val="4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9.251.223,09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6.257.874,0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5.727.143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1.236.240,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4012" w:leader="none"/>
        </w:tabs>
        <w:jc w:val="both"/>
        <w:rPr/>
      </w:pPr>
      <w:r>
        <w:rPr/>
        <w:tab/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559"/>
        <w:gridCol w:w="1559"/>
        <w:gridCol w:w="170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Spese corr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520.401,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424.385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395.560,5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13.340.347,04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>Spese in conto capi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087.827,3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58.328,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89.897,4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5.836.053,22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Spese per il rimborso di presti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42.994,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75.160,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741.685,0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2.059.839,84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E 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9.251.223,09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6.257.87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.727.143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1.236.240,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 di dare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he il bilancio 2011 si chiude in pareggio sulla base di una previsione  pari a</w:t>
      </w:r>
      <w:r>
        <w:rPr>
          <w:rFonts w:cs="Arial" w:ascii="Arial" w:hAnsi="Arial"/>
        </w:rPr>
        <w:t xml:space="preserve">  €    6.257.874,01 </w:t>
      </w:r>
      <w:r>
        <w:rPr>
          <w:rFonts w:cs="Arial" w:ascii="Arial" w:hAnsi="Arial"/>
          <w:color w:val="000000"/>
        </w:rPr>
        <w:t xml:space="preserve"> </w:t>
      </w:r>
      <w:r>
        <w:rPr>
          <w:rFonts w:cs="Tahoma" w:ascii="Tahoma" w:hAnsi="Tahoma"/>
        </w:rPr>
        <w:t>al netto dei Servizi per Conto di Terz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che il bilancio 2012 si chiude in pareggio sulla base di una previsione pari a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€   5.727.143,00  </w:t>
      </w:r>
      <w:r>
        <w:rPr>
          <w:rFonts w:cs="Tahoma" w:ascii="Tahoma" w:hAnsi="Tahoma"/>
        </w:rPr>
        <w:t>al netto dei Servizi per Conto di Ter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b/>
        </w:rPr>
        <w:t>6)</w:t>
      </w:r>
      <w:r>
        <w:rPr/>
        <w:t xml:space="preserve"> </w:t>
      </w:r>
      <w:r>
        <w:rPr>
          <w:rFonts w:cs="Tahoma" w:ascii="Tahoma" w:hAnsi="Tahoma"/>
        </w:rPr>
        <w:t>di dichiarare la presente, con votazione unanime separata, immediatamente eseguibile ai sensi dell’art.134, comma 4, del D.Lgs.267/2000, visto che la presentazione del bilancio di previsione 2010 è fissata nella prossima seduta del consiglio comunale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Approvazione Relazione previsionale e programmatica e del connesso bilancio pluriennale per il triennio 2010/2012 e dello schema di bilancio 2010</w:t>
      </w:r>
      <w:r>
        <w:rPr>
          <w:rFonts w:cs="Tahoma" w:ascii="Tahoma" w:hAnsi="Tahoma"/>
        </w:rPr>
        <w:t xml:space="preserve">”  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3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9/3/2010</w:t>
        <w:tab/>
        <w:tab/>
        <w:tab/>
        <w:tab/>
        <w:tab/>
        <w:t xml:space="preserve">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                                              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Dott. Niccolò Nucc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4/3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9/3/2010</w:t>
        <w:tab/>
        <w:tab/>
        <w:tab/>
        <w:tab/>
        <w:tab/>
        <w:tab/>
        <w:t xml:space="preserve">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cs="Times New Roman"/>
      <w:i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08:00Z</dcterms:created>
  <dc:creator>COMUNE BARBERINO V.E.</dc:creator>
  <dc:description/>
  <cp:keywords/>
  <dc:language>en-US</dc:language>
  <cp:lastModifiedBy>Cosci Catiuscia</cp:lastModifiedBy>
  <cp:lastPrinted>2010-03-04T17:19:00Z</cp:lastPrinted>
  <dcterms:modified xsi:type="dcterms:W3CDTF">2010-03-24T10:43:00Z</dcterms:modified>
  <cp:revision>10</cp:revision>
  <dc:subject/>
  <dc:title>PROPOSTA DI DELIBERAZIONE DELLA GIUNTA COMUNALE</dc:title>
</cp:coreProperties>
</file>