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0  del  9.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omparto edilizio C1 nel capoluogo. Approvazione modifiche al progetto unitario d’intervent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NOVE del mese di MARZ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11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527"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21"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
        <w:rPr>
          <w:rFonts w:ascii="Tahoma" w:hAnsi="Tahoma" w:cs="Tahoma"/>
          <w:sz w:val="22"/>
          <w:szCs w:val="22"/>
        </w:rPr>
      </w:pPr>
      <w:r>
        <w:rPr>
          <w:rFonts w:cs="Tahoma" w:ascii="Tahoma" w:hAnsi="Tahoma"/>
          <w:sz w:val="22"/>
          <w:szCs w:val="22"/>
        </w:rPr>
        <w:t>LA GIUNTA COMUNAL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ab/>
        <w:tab/>
        <w:t>RICHIAMATA la deliberazione del C.C. n°38 del 14/05/2008, con la quale si approvava il progetto unitario di intervento per la realizzazione delle opere di urbanizzazione a servizio del “Comparto Edilizio C1” ubicato in Loc. Novoli nel Capoluog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CONSIDERATO che il piano suddetto riguardava sia le opere di urbanizzazione relative al lotto PEEP che quelle del comparto di iniziativa privat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RILEVATO che in data 13/10/2009 la Cooperativa Edificatrice Barberino assegnataria del Lotto PEEP ha presentato un progetto per la realizzazione delle opere di urbanizzazione per la parte di propria competenza (registrato come P.E. n° 4199/09);</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CONSIDERATO che nella elaborazione del progetto esecutivo delle opere di urbanizzazione, i progettisti hanno apportato alcune modifiche a quanto previsto dal progetto unitario, in particolar modo rispetto alla scelta della tipologia dei materiali previsti per la pavimentazione dei posteggi lungo la strada pubblic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RILEVATO come la Commissione Edilizia comunale, nella seduta del 12/02/2010 abbia ritenuto tecnicamente accettabile le modifiche proposte ed abbia pertanto approvato il progetto con il seguente parere “Favorevole alle seguenti condizioni: 1) per la pavimentazione del marciapiede siano utilizzati gli stessi autobloccanti già autorizzati per le opere di urbanizzazione del P.di R. ex Formichi; 2) che la pavimentazione della rampa di accesso al verde pubblico sia in autobloccanti della stessa tipologia usata per il marciapiede; 3) che venga presentata scheda tecnica del rivestimento in pietra dei muri esterni. Si rileva inoltre che sono state adottate alcune soluzioni che prevedono lavorazioni ed utilizzo di materiali diversi da quanto stabilito nel piano urbanistico approvato dal Consiglio Comunale. Concordando con le soluzioni proposte, si ritiene comunque che le stesse debbano essere approvate dall'Amministrazione Comunal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RITENUTO pertanto di accettare le modifiche proposte dal progetto esecutivo delle opere di urbanizzazione del Lotto PEEP ricompenso nel “Comparto Edilizia C1” del Capoluogo, rispetto del progetto unitario di intervento approvato con atto del C.C. n° 38 del 14/05/2008, dando atto che restano invariati gli elementi sostanziali del progetto medesimo;</w:t>
        <w:tab/>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left" w:pos="0" w:leader="none"/>
          <w:tab w:val="right" w:pos="8931" w:leader="none"/>
        </w:tabs>
        <w:ind w:right="350" w:hanging="0"/>
        <w:jc w:val="both"/>
        <w:rPr>
          <w:rFonts w:ascii="Tahoma" w:hAnsi="Tahoma" w:cs="Tahoma"/>
        </w:rPr>
      </w:pPr>
      <w:r>
        <w:rPr>
          <w:rFonts w:cs="Tahoma" w:ascii="Tahoma" w:hAnsi="Tahoma"/>
        </w:rPr>
        <w:tab/>
        <w:t>VISTO il parere favorevole di regolarità tecnica rilasciato dal responsabile del servizio ai sensi dell’art.49 del D.Lgs.267/2000;</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t>Con votazione unanime favorevole resa nelle forme di legg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cs="Tahoma" w:ascii="Tahoma" w:hAnsi="Tahoma"/>
          <w:b/>
        </w:rPr>
        <w:t>D E L I B E R A</w:t>
      </w:r>
    </w:p>
    <w:p>
      <w:pPr>
        <w:pStyle w:val="Normal"/>
        <w:widowControl w:val="false"/>
        <w:tabs>
          <w:tab w:val="left" w:pos="720" w:leader="none"/>
          <w:tab w:val="right" w:pos="8931" w:leader="none"/>
        </w:tabs>
        <w:ind w:right="1149" w:hanging="0"/>
        <w:jc w:val="both"/>
        <w:rPr>
          <w:rFonts w:ascii="Tahoma" w:hAnsi="Tahoma" w:cs="Tahoma"/>
          <w:b/>
          <w:b/>
        </w:rPr>
      </w:pPr>
      <w:r>
        <w:rPr>
          <w:rFonts w:cs="Tahoma" w:ascii="Tahoma" w:hAnsi="Tahoma"/>
          <w:b/>
        </w:rPr>
      </w:r>
    </w:p>
    <w:p>
      <w:pPr>
        <w:pStyle w:val="Normal"/>
        <w:widowControl w:val="false"/>
        <w:numPr>
          <w:ilvl w:val="0"/>
          <w:numId w:val="2"/>
        </w:numPr>
        <w:tabs>
          <w:tab w:val="clear" w:pos="720"/>
          <w:tab w:val="right" w:pos="9072" w:leader="none"/>
        </w:tabs>
        <w:ind w:left="720" w:right="350" w:hanging="360"/>
        <w:jc w:val="both"/>
        <w:rPr>
          <w:rFonts w:ascii="Tahoma" w:hAnsi="Tahoma" w:cs="Tahoma"/>
        </w:rPr>
      </w:pPr>
      <w:r>
        <w:rPr>
          <w:rFonts w:cs="Tahoma" w:ascii="Tahoma" w:hAnsi="Tahoma"/>
        </w:rPr>
        <w:t>di approvare le modifiche proposte rispetto a quanto previsto dal progetto unitario, in particolar modo rispetto alla scelta della tipologia dei materiali previsti per la pavimentazione dei posteggi lungo la strada pubblica;</w:t>
      </w:r>
    </w:p>
    <w:p>
      <w:pPr>
        <w:pStyle w:val="Normal"/>
        <w:widowControl w:val="false"/>
        <w:numPr>
          <w:ilvl w:val="0"/>
          <w:numId w:val="2"/>
        </w:numPr>
        <w:tabs>
          <w:tab w:val="clear" w:pos="720"/>
          <w:tab w:val="right" w:pos="9072" w:leader="none"/>
        </w:tabs>
        <w:ind w:left="720" w:right="350" w:hanging="360"/>
        <w:jc w:val="both"/>
        <w:rPr>
          <w:rFonts w:ascii="Tahoma" w:hAnsi="Tahoma" w:cs="Tahoma"/>
        </w:rPr>
      </w:pPr>
      <w:r>
        <w:rPr>
          <w:rFonts w:cs="Tahoma" w:ascii="Tahoma" w:hAnsi="Tahoma"/>
        </w:rPr>
        <w:t>di dare mandato al Responsabile dell’Area Tecnica di uniformare alle modifiche proposte anche l’intervento relativo alla parte privata del Capoluogo.</w:t>
      </w:r>
      <w:r>
        <w:br w:type="page"/>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PARERI - D.Lgs. 267/2000 – “</w:t>
      </w:r>
      <w:r>
        <w:rPr>
          <w:rFonts w:cs="Tahoma" w:ascii="Tahoma" w:hAnsi="Tahoma"/>
          <w:b/>
        </w:rPr>
        <w:t>Comparto edilizio C1 nel capoluogo. Approvazione modifiche al progetto unitario d’intervent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9/3/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9/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Emphasis">
    <w:name w:val="Emphasis"/>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48:00Z</dcterms:created>
  <dc:creator>COMUNE BARBERINO V.E.</dc:creator>
  <dc:description/>
  <cp:keywords/>
  <dc:language>en-US</dc:language>
  <cp:lastModifiedBy>Cosci Catiuscia</cp:lastModifiedBy>
  <cp:lastPrinted>2010-03-04T17:19:00Z</cp:lastPrinted>
  <dcterms:modified xsi:type="dcterms:W3CDTF">2010-04-09T06:58:00Z</dcterms:modified>
  <cp:revision>4</cp:revision>
  <dc:subject/>
  <dc:title>PROPOSTA DI DELIBERAZIONE DELLA GIUNTA COMUNALE</dc:title>
</cp:coreProperties>
</file>