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6  del  27/9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Approvazione verbali sedute precedenti del: 28/5/2013, 25/6/2013, 1/8/2013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VENTISETTE del mese di SETT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21,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Rocco Cass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28/5/2013, 25/6/2013 e 1/8/2013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verbale del 28/5/2013 era già stato sottoposto al Consiglio Comunale del 25/6/2013 e che ne era stata rinviata l’approvazione su richiesta del consigliere Bazzani in quanto rilevava la mancanza di un intervento del Sindaco a causa dell’interruzione della registrazione della sedut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ostruzione dell’intervento del Sindaco nella parte mancante che si riporta sull’all. A) della present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 rilievo dell’assessore Becattelli sul proprio intervento trascritto in all.A) della seduta del 28/5/2013, che viene pertanto corretto cassando la parola “però” al 19° rigo di pag.5 e rettificando la parola “associazione” riportata al 27° rigo della stessa pag.5 con la parola “manifestazione”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o atto che non ci sono ulteriori osservazioni sugli stessi da parte dei consiglieri comunal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2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2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e sedute precedenti del: 28/5/2013, 25/6/2013, 1/8/2013 di cui in premessa e allegati alla presente deliberazione sotto la lettera A), B) e C) a farne parte integrante e sostanziale, contenenti le deliberazioni depositate agli atti dell’Ufficio Segreteria, con le correzioni apportate su richiesta dell’assessore Becattelli sul verbale della seduta del 28/5/2013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pprovazione verbali sedute precedenti del 28/5/2013, 25/6/2013, 1/8/2013”</w:t>
      </w:r>
      <w:r>
        <w:rPr>
          <w:rFonts w:cs="Tahoma" w:ascii="Tahoma" w:hAnsi="Tahoma"/>
        </w:rPr>
        <w:t xml:space="preserve">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9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7/9/2013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3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46:00Z</dcterms:created>
  <dc:creator>COMUNE BARBERINO V.E.</dc:creator>
  <dc:description/>
  <cp:keywords/>
  <dc:language>en-US</dc:language>
  <cp:lastModifiedBy>bve</cp:lastModifiedBy>
  <cp:lastPrinted>2013-10-01T09:21:00Z</cp:lastPrinted>
  <dcterms:modified xsi:type="dcterms:W3CDTF">2013-10-04T07:41:00Z</dcterms:modified>
  <cp:revision>17</cp:revision>
  <dc:subject/>
  <dc:title>PROPOSTA DI DELIBERAZIONE DELLA GIUNTA COMUNALE</dc:title>
</cp:coreProperties>
</file>