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u w:val="single"/>
        </w:rPr>
      </w:pPr>
      <w:r>
        <w:rPr>
          <w:rFonts w:eastAsia="Arial-BoldMT;Arial" w:cs="Arial-BoldMT;Arial" w:ascii="Arial-BoldMT;Arial" w:hAnsi="Arial-BoldMT;Arial"/>
          <w:b/>
          <w:bCs/>
          <w:u w:val="single"/>
        </w:rPr>
        <w:t>CONVENZIONE ACCESSIVA AL PERMESSO DI COSTRUI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u w:val="single"/>
        </w:rPr>
      </w:pPr>
      <w:r>
        <w:rPr>
          <w:rFonts w:eastAsia="Arial-BoldMT;Arial" w:cs="Arial-BoldMT;Arial" w:ascii="Arial-BoldMT;Arial" w:hAnsi="Arial-BoldMT;Arial"/>
          <w:b/>
          <w:bCs/>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xml:space="preserve">L’anno 2013 duemilatredici il giorno … del mese di … in … Via … n. …, innanzi a me dott. … Notaio in … iscritto al Collegio dei Distretti Notarili Riuniti di …, sono present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A) il “COMUNE DI BARBERINO VAL D’ELSA” (C.F.: …) nella persona di …, nato/a  a … il … e domiciliato/a presso la sede del Comune posta in …, nella sua qualità di Dirigente del settore … del predetto Comune e legale rappresentante autorizzato in forza dello Statuto Comunale e/o di Delibera di Giunta Comunale n. ….. del ….. (di seguito anche solo “</w:t>
      </w:r>
      <w:r>
        <w:rPr>
          <w:rFonts w:eastAsia="Arial-ItalicMT;Arial" w:cs="Arial-ItalicMT;Arial" w:ascii="Arial-ItalicMT;Arial" w:hAnsi="Arial-ItalicMT;Arial"/>
          <w:i/>
          <w:iCs/>
        </w:rPr>
        <w:t>Amministrazione Comunale</w:t>
      </w:r>
      <w:r>
        <w:rPr>
          <w:rFonts w:eastAsia="ArialMT;Arial" w:cs="ArialMT;Arial" w:ascii="ArialMT;Arial" w:hAnsi="ArialMT;Arial"/>
        </w:rPr>
        <w:t>” “</w:t>
      </w:r>
      <w:r>
        <w:rPr>
          <w:rFonts w:eastAsia="Arial-ItalicMT;Arial" w:cs="Arial-ItalicMT;Arial" w:ascii="Arial-ItalicMT;Arial" w:hAnsi="Arial-ItalicMT;Arial"/>
          <w:i/>
          <w:iCs/>
        </w:rPr>
        <w:t>Amministrazione</w:t>
      </w:r>
      <w:r>
        <w:rPr>
          <w:rFonts w:eastAsia="ArialMT;Arial" w:cs="ArialMT;Arial" w:ascii="ArialMT;Arial" w:hAnsi="ArialMT;Arial"/>
        </w:rPr>
        <w:t>” o “</w:t>
      </w:r>
      <w:r>
        <w:rPr>
          <w:rFonts w:eastAsia="Arial-ItalicMT;Arial" w:cs="Arial-ItalicMT;Arial" w:ascii="Arial-ItalicMT;Arial" w:hAnsi="Arial-ItalicMT;Arial"/>
          <w:i/>
          <w:iCs/>
        </w:rPr>
        <w:t>Comune</w:t>
      </w:r>
      <w:r>
        <w:rPr>
          <w:rFonts w:eastAsia="ArialMT;Arial" w:cs="ArialMT;Arial" w:ascii="ArialMT;Arial" w:hAnsi="ArialMT;Arial"/>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xml:space="preserve">- da una parte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B) Luciano Santandrea, nato a Brisighella (RA) il 10.6.1944 e residente in Tavarnelle Val di Pesa (FI) Via Giuseppe Mazzini n. 6 (C.F.: SNTLCN44H10B188Y) che interviene al presente atto non in proprio ma nella sua qualità di Presidente del Consiglio di Amministrazione e legale rappresentante della ATOP s.p.a., con sede in Barberino Val d’Elsa (FI), strada S. Appiano n. 8/A (C.F.: 04492910486) iscritta al Registro delle Imprese di Firenze con il numero 455360, capitale sociale di Euro 208.000,00 interamente versato, in forza dei poteri attribuitigli dallo Statuto Sociale e/o di delibera del Consiglio di Amministrazione (di seguito anche soltanto la “S</w:t>
      </w:r>
      <w:r>
        <w:rPr>
          <w:rFonts w:eastAsia="Arial-ItalicMT;Arial" w:cs="Arial-ItalicMT;Arial" w:ascii="Arial-ItalicMT;Arial" w:hAnsi="Arial-ItalicMT;Arial"/>
          <w:i/>
          <w:iCs/>
        </w:rPr>
        <w:t>ocietà</w:t>
      </w:r>
      <w:r>
        <w:rPr>
          <w:rFonts w:eastAsia="ArialMT;Arial" w:cs="ArialMT;Arial" w:ascii="ArialMT;Arial" w:hAnsi="ArialMT;Arial"/>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xml:space="preserve">- dall’altra parte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Detti comparenti, della cui identità personale e poteri di firma io Notaio sono cer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PREMESSO CH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la </w:t>
      </w:r>
      <w:r>
        <w:rPr>
          <w:rFonts w:eastAsia="Arial-ItalicMT;Arial" w:cs="Arial-ItalicMT;Arial" w:ascii="Arial-ItalicMT;Arial" w:hAnsi="Arial-ItalicMT;Arial"/>
          <w:i/>
          <w:iCs/>
        </w:rPr>
        <w:t>Società</w:t>
      </w:r>
      <w:r>
        <w:rPr>
          <w:rFonts w:eastAsia="ArialMT;Arial" w:cs="ArialMT;Arial" w:ascii="ArialMT;Arial" w:hAnsi="ArialMT;Arial"/>
        </w:rPr>
        <w:t xml:space="preserve"> è proprietaria del terreno posto in Comune di Barberino Val d’Elsa, località Valcanoro, distinto alla Agenzia del Territorio di Firenze – Catasto Terreni -  nel Foglio di mappa n. 43 con la particella n. 407 avente un’estensione catastale di mq 39.622,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il predetto terreno è disciplinato dall’art. 29, paragrafo</w:t>
      </w:r>
      <w:r>
        <w:rPr>
          <w:rFonts w:eastAsia="Arial-ItalicMT;Arial" w:cs="Arial-ItalicMT;Arial" w:ascii="Arial-ItalicMT;Arial" w:hAnsi="Arial-ItalicMT;Arial"/>
          <w:i/>
          <w:iCs/>
        </w:rPr>
        <w:t xml:space="preserve"> ‘D2/6 – Area “Atop” in località “Valcanoro”; Tav. 9.c6 – U.T.O.E. – 3.5 – Area di insediamento: Valcanoro</w:t>
      </w:r>
      <w:r>
        <w:rPr>
          <w:rFonts w:eastAsia="ArialMT;Arial" w:cs="ArialMT;Arial" w:ascii="ArialMT;Arial" w:hAnsi="ArialMT;Arial"/>
        </w:rPr>
        <w:t xml:space="preserve">, delle Norme Tecniche di Attuazione del vigente Regolamento Urbanistico, che recita quanto segu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ItalicMT;Arial" w:cs="Arial-ItalicMT;Arial" w:ascii="Arial-ItalicMT;Arial" w:hAnsi="Arial-ItalicMT;Arial"/>
          <w:i/>
          <w:iCs/>
        </w:rPr>
        <w:t>“</w:t>
      </w:r>
      <w:r>
        <w:rPr>
          <w:rFonts w:eastAsia="Arial-ItalicMT;Arial" w:cs="Arial-ItalicMT;Arial" w:ascii="Arial-ItalicMT;Arial" w:hAnsi="Arial-ItalicMT;Arial"/>
          <w:i/>
          <w:iCs/>
        </w:rPr>
        <w:t>Parametri urbanistici: Volumetria complessiva mc. 23.500,00 a carattere produttivo-industriale; Superficie coperta max = mq. 5.000,00; H. max. = ml 10,00</w:t>
      </w:r>
      <w:r>
        <w:rPr>
          <w:rFonts w:eastAsia="ArialMT;Arial" w:cs="ArialMT;Arial" w:ascii="ArialMT;Arial" w:hAnsi="ArialMT;Arial"/>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Intervento localizzato tra la strada di S.Appiano ed il Borro del Bozzone a completamento della zona industriale esistente, con destinazione d’uso di cui alle “Sottozone D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In particolare, nella progettazione del lotto di completamento ci si dovrà attenere alle seguenti indicazioni e prescrizion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 xml:space="preserve">- l’edificato dovrà disporsi nella parte alta del lotto in maniera ordinata e lineare, seguendo l’andamento delle curve di livello tenendo il piano terra alla quota inferiore del terreno, in modo da risultare parzialmente interrato a monte: sono consigliabili soluzioni terrazzate dell’edificato e della sistemazione dei terreni circostant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omissis (annullato dalla sentenza del TAR Toscana n. 1133 del 5 luglio 201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omissis (annullato dalla sentenza del TAR Toscana n. 1133 del 5 luglio 201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 nella parte più bassa del lotto, lungo il Borro del Bozzone, per un’ampiezza di circa mt. 20,00. dovrà essere realizzata un’ampia area a verde pubblico e priv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 nella progettazione degli spazi liberi, così come lungo i percorsi, dovrà essere posta particolare attenzione alla messa a dimora di alberature, in filare o isolate, di alto fusto in essenze locali, in modo da raccordarsi con la trama delle colture agrarie della campagna adiace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Caratteristiche e prescrizioni geologiche per gli interventi di nuova edific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xml:space="preserve">- omissis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ItalicMT;Arial" w:hAnsi="Arial-ItalicMT;Arial" w:eastAsia="Arial-ItalicMT;Arial" w:cs="Arial-ItalicMT;Arial"/>
          <w:i/>
          <w:i/>
          <w:iCs/>
        </w:rPr>
      </w:pPr>
      <w:r>
        <w:rPr>
          <w:rFonts w:eastAsia="Arial-ItalicMT;Arial" w:cs="Arial-ItalicMT;Arial" w:ascii="Arial-ItalicMT;Arial" w:hAnsi="Arial-ItalicMT;Arial"/>
          <w:i/>
          <w:iCs/>
        </w:rPr>
        <w:t>Caratteristiche e prescrizioni geologiche per la briglia ‘a bocca tarata’ sul Torrente Bozz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omissis (annullato dalla sentenza del TAR Toscana n. 1133 del 5 luglio 201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il 22 giugno 2009 la S</w:t>
      </w:r>
      <w:r>
        <w:rPr>
          <w:rFonts w:eastAsia="Arial-ItalicMT;Arial" w:cs="Arial-ItalicMT;Arial" w:ascii="Arial-ItalicMT;Arial" w:hAnsi="Arial-ItalicMT;Arial"/>
          <w:i/>
          <w:iCs/>
        </w:rPr>
        <w:t>ocietà</w:t>
      </w:r>
      <w:r>
        <w:rPr>
          <w:rFonts w:eastAsia="ArialMT;Arial" w:cs="ArialMT;Arial" w:ascii="ArialMT;Arial" w:hAnsi="ArialMT;Arial"/>
        </w:rPr>
        <w:t xml:space="preserve"> ha richiesto al </w:t>
      </w:r>
      <w:r>
        <w:rPr>
          <w:rFonts w:eastAsia="Arial-ItalicMT;Arial" w:cs="Arial-ItalicMT;Arial" w:ascii="Arial-ItalicMT;Arial" w:hAnsi="Arial-ItalicMT;Arial"/>
          <w:i/>
          <w:iCs/>
        </w:rPr>
        <w:t>Comune</w:t>
      </w:r>
      <w:r>
        <w:rPr>
          <w:rFonts w:eastAsia="ArialMT;Arial" w:cs="ArialMT;Arial" w:ascii="ArialMT;Arial" w:hAnsi="ArialMT;Arial"/>
        </w:rPr>
        <w:t xml:space="preserve"> (Sportello Unico delle Attività Produttive) il permesso a costruire (pratica n. 107/09) per la realizzazione, sul terreno in questione, di un nuovo stabilimento industriale così come previsto e consentito dal Regolamento Urbanis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il 13 agosto 2009 il </w:t>
      </w:r>
      <w:r>
        <w:rPr>
          <w:rFonts w:eastAsia="Arial-ItalicMT;Arial" w:cs="Arial-ItalicMT;Arial" w:ascii="Arial-ItalicMT;Arial" w:hAnsi="Arial-ItalicMT;Arial"/>
          <w:i/>
          <w:iCs/>
        </w:rPr>
        <w:t>Comune</w:t>
      </w:r>
      <w:r>
        <w:rPr>
          <w:rFonts w:eastAsia="ArialMT;Arial" w:cs="ArialMT;Arial" w:ascii="ArialMT;Arial" w:hAnsi="ArialMT;Arial"/>
        </w:rPr>
        <w:t xml:space="preserve"> (Sportello Unico delle Attività Produttive) con lettera prot. 10.424 ha comunicato la sospensione del procedimento per la carenza della documentazione pertinente la progettazione della ‘briglia a bocca tarat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Il TAR della Toscana, con sentenza n. 1133 del 5 luglio 2011, in accoglimento del ricorso promosso dalla S</w:t>
      </w:r>
      <w:r>
        <w:rPr>
          <w:rFonts w:eastAsia="Arial-ItalicMT;Arial" w:cs="Arial-ItalicMT;Arial" w:ascii="Arial-ItalicMT;Arial" w:hAnsi="Arial-ItalicMT;Arial"/>
          <w:i/>
          <w:iCs/>
        </w:rPr>
        <w:t xml:space="preserve">ocietà, </w:t>
      </w:r>
      <w:r>
        <w:rPr>
          <w:rFonts w:eastAsia="ArialMT;Arial" w:cs="ArialMT;Arial" w:ascii="ArialMT;Arial" w:hAnsi="ArialMT;Arial"/>
        </w:rPr>
        <w:t>ha annullato la prescrizione del Regolamento Urbanistico che imponeva la progettazione e la realizzazione della “briglia a bocca tarat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dopo il passaggio in giudicato della sentenza (avvenuto in data 20.02.2012), la </w:t>
      </w:r>
      <w:r>
        <w:rPr>
          <w:rFonts w:eastAsia="Arial-ItalicMT;Arial" w:cs="Arial-ItalicMT;Arial" w:ascii="Arial-ItalicMT;Arial" w:hAnsi="Arial-ItalicMT;Arial"/>
          <w:i/>
          <w:iCs/>
        </w:rPr>
        <w:t>società</w:t>
      </w:r>
      <w:r>
        <w:rPr>
          <w:rFonts w:eastAsia="ArialMT;Arial" w:cs="ArialMT;Arial" w:ascii="ArialMT;Arial" w:hAnsi="ArialMT;Arial"/>
        </w:rPr>
        <w:t xml:space="preserve"> ha presentato il 30 marzo 2012, allo Sportello Unico delle Attività Produttive del Comune di Barberino Val d’Elsa, una istanza per la ripresa del procedimento di rilascio del permesso di costruire relativo al nuovo stabilime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il Comune di Barberino Val d’Elsa, con raccomandata del 4.7.2012 (prot. n. 5586), ha comunicato che la Commissione Edilizia ha espresso parere favorevole alla domanda di rilascio del Permesso di Costruire presentata dalla </w:t>
      </w:r>
      <w:r>
        <w:rPr>
          <w:rFonts w:eastAsia="Arial-ItalicMT;Arial" w:cs="Arial-ItalicMT;Arial" w:ascii="Arial-ItalicMT;Arial" w:hAnsi="Arial-ItalicMT;Arial"/>
          <w:i/>
          <w:iCs/>
        </w:rPr>
        <w:t>società</w:t>
      </w:r>
      <w:r>
        <w:rPr>
          <w:rFonts w:eastAsia="ArialMT;Arial" w:cs="ArialMT;Arial" w:ascii="ArialMT;Arial" w:hAnsi="ArialMT;Arial"/>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il progetto oggetto del parere favorevole  della Commissione Edilizia prevede la costruzione di un edificio con destinazione produttiva di superficie coperta massima del fabbricato di mq. 2.041,78, altezza massima del fabbricato di ml 10,00, volume del fabbricato di mc 20.188,26;</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il progetto prevede anche, in ossequio alla disposizione contenuta nell’art. 29 del Regolamento Urbanistico ed alla cartografia di azzonamento, la realizzazione di una superficie destinata a verde pubblico di circa mq. 2024,56;</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con Delibera di Consiglio Comunale n. …/2013 è stato approvato lo schema-tipo della presente convenzione nonché il progetto presentato per la parte che concerne la realizzazione del verde pubbl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il valore delle opere di urbanizzazione è inferiore all’importo della soglia di rilevanza comunitaria di cui all’art. 28 del Decr.Leg.vo 12.04.2006, n. 163 e s.m.i. Conseguentemente, anche alla luce della Deliberazione n. 46 presa dalla Autorità per la Vigilanza sui Contratti Pubblici all’Adunanza del 3 maggio 2012, alle opere oggetto della presente convenzione si applica l’art. 16 del T.U. Edilizia DPR 380/2001 nel testo modificato dall’art. 45 del D.L. 201/2011 convertito con modificazioni con la legge n. 214/201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la </w:t>
      </w:r>
      <w:r>
        <w:rPr>
          <w:rFonts w:eastAsia="Arial-ItalicMT;Arial" w:cs="Arial-ItalicMT;Arial" w:ascii="Arial-ItalicMT;Arial" w:hAnsi="Arial-ItalicMT;Arial"/>
          <w:i/>
          <w:iCs/>
        </w:rPr>
        <w:t xml:space="preserve">Società </w:t>
      </w:r>
      <w:r>
        <w:rPr>
          <w:rFonts w:eastAsia="ArialMT;Arial" w:cs="ArialMT;Arial" w:ascii="ArialMT;Arial" w:hAnsi="ArialMT;Arial"/>
        </w:rPr>
        <w:t>dà atto di essere in grado di assumere tutti gli impegni contenuti nella presente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TUTTO CIO’ PREMESSO, TRA LE PARTI SI CONVIENE E SI STIPULA QUANTO SEG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 – PREMES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1. Le premesse formano parte integrante e sostanziale della presente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2. Le parti dichiarano di conoscere bene quanto richiamato in premess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2 – OGGETTO DELLA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1. La presente Convenzione ha ad oggetto l’esecuzione delle opere di verde pubblico afferenti al compendio immobiliare identificato in premessa e più precisamente all’area destinata a verde pubblico di cui all’art. 29 ‘D 2/6’ del Regolamento Urbanistico ed alla cartografia di azzoname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3 – OBBLIGHI DELLA SOCIETÀ</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La </w:t>
      </w:r>
      <w:r>
        <w:rPr>
          <w:rFonts w:eastAsia="Arial-ItalicMT;Arial" w:cs="Arial-ItalicMT;Arial" w:ascii="Arial-ItalicMT;Arial" w:hAnsi="Arial-ItalicMT;Arial"/>
          <w:i/>
          <w:iCs/>
        </w:rPr>
        <w:t>Società</w:t>
      </w:r>
      <w:r>
        <w:rPr>
          <w:rFonts w:eastAsia="ArialMT;Arial" w:cs="ArialMT;Arial" w:ascii="ArialMT;Arial" w:hAnsi="ArialMT;Arial"/>
        </w:rPr>
        <w:t xml:space="preserve"> si obbliga per sé ed aventi causa a qualsiasi titol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a) ad assumere, in via diretta, la realizzazione delle opere di urbanizzazione primaria in oggetto, così come individuate al successivo art. 4, a scomputo parziale degli oneri di urbanizzazione dovuti a tale titolo, facendole realizzare, a propria cura e spese, da impresa idonea e qualificat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b) a cedere gratuitamente al Comune le opere di urbanizzazione realizzate, unitamente alle relative aree, una volta approvato il relativo certificato di collau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c) ad effettuare, a propria cura e spese, tutti gli atti necessari a cedere al Comune l’area in og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4 – DETTAGLIO DELLE OPERE DI URBANIZZAZIONE DA REALIZZ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1. Le opere di urbanizzazione primaria oggetto della presente Convenzione sono quelle dettagliatamente descritte negli elaborati tecnici del progetto, al quale integralmente ci si riporta, approvato, per quanto concerne queste opere di urbanizzazione, con parere della Commissione edilizia n° _____ del_____, ed allegate al Permesso di costruire da rilasciare a seguito della stipula della presente convenzione, dei quali vengono allegati al presente atto quelli di seguito elenca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1) -Tav. Unica Pianta scala 1/100 avente per oggetto “Piantumazione del verde ed impianto irrigazione” redatto da Arch. Roberto ZANOBINI recante la sigla 14.1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2) computo metrico estimativ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5 – DETERMINAZIONE DEL VALORE AI FINI DELLO SCOMPU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1. L’importo delle opere di urbanizzazione, come quantificato nel computo metrico estimativo, allegato al relativo progetto approvato come riferito al punto precedente, ammonta ad Euro …… (…….), oltre ad oneri tecnici ed Iva nella misura di legg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La </w:t>
      </w:r>
      <w:r>
        <w:rPr>
          <w:rFonts w:eastAsia="Arial-ItalicMT;Arial" w:cs="Arial-ItalicMT;Arial" w:ascii="Arial-ItalicMT;Arial" w:hAnsi="Arial-ItalicMT;Arial"/>
          <w:i/>
          <w:iCs/>
        </w:rPr>
        <w:t xml:space="preserve">Società </w:t>
      </w:r>
      <w:r>
        <w:rPr>
          <w:rFonts w:eastAsia="ArialMT;Arial" w:cs="ArialMT;Arial" w:ascii="ArialMT;Arial" w:hAnsi="ArialMT;Arial"/>
        </w:rPr>
        <w:t>è altresì consapevole che qualora il valore delle opere di urbanizzazione, risultasse superiore all’importo sopra determinato pari ad Euro …. (…), non avrà diritto ad alcun risarcimento e/o restituzione e/o indennizz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6 – MODALITA’  E TEMPI DI ESECUZIONE DELLE OPERE DI URBAN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1. Le opere di urbanizzazione saranno realizzate sulla base di specifiche tecniche e prestazionali correnti per le opere comunali dello stesso tip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La </w:t>
      </w:r>
      <w:r>
        <w:rPr>
          <w:rFonts w:eastAsia="Arial-ItalicMT;Arial" w:cs="Arial-ItalicMT;Arial" w:ascii="Arial-ItalicMT;Arial" w:hAnsi="Arial-ItalicMT;Arial"/>
          <w:i/>
          <w:iCs/>
        </w:rPr>
        <w:t xml:space="preserve">Società </w:t>
      </w:r>
      <w:r>
        <w:rPr>
          <w:rFonts w:eastAsia="ArialMT;Arial" w:cs="ArialMT;Arial" w:ascii="ArialMT;Arial" w:hAnsi="ArialMT;Arial"/>
        </w:rPr>
        <w:t>si obbliga ad iniziare le opere di sistemazione dell’area a verde in oggetto entro il termine inderogabile di validità dell’”atto abilitativo” della costruzione dell’edificio produttivo citato in premessa ed ultimarle nel periodo di validità del medesimo, salvo eventuali prorogh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3. Il termine di ultimazione dei lavori potrà essere prorogato ai sensi dell’art. 77 della L.R. 3 gennaio 2005, n. 1 e s.m.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7 – INOSSERVANZA DEL TERMINE DI INIZIO DEI LAVORI DELLE OPERE DI URBAN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Qualora i lavori non vengano iniziati nel termine come sopra pattuito il Comune notifica alla </w:t>
      </w:r>
      <w:r>
        <w:rPr>
          <w:rFonts w:eastAsia="Arial-ItalicMT;Arial" w:cs="Arial-ItalicMT;Arial" w:ascii="Arial-ItalicMT;Arial" w:hAnsi="Arial-ItalicMT;Arial"/>
          <w:i/>
          <w:iCs/>
        </w:rPr>
        <w:t>Società</w:t>
      </w:r>
      <w:r>
        <w:rPr>
          <w:rFonts w:eastAsia="ArialMT;Arial" w:cs="ArialMT;Arial" w:ascii="ArialMT;Arial" w:hAnsi="ArialMT;Arial"/>
        </w:rPr>
        <w:t>, a mezzo di lettera raccomandata a/r, diffida a darvi corso entro e non oltre 30 (trenta) giorni dalla ricezione della notif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In caso di inutile decorrenza del termine assegnato con la diffida di cui al precedente comma, </w:t>
      </w:r>
      <w:r>
        <w:rPr>
          <w:rFonts w:eastAsia="Arial-ItalicMT;Arial" w:cs="Arial-ItalicMT;Arial" w:ascii="Arial-ItalicMT;Arial" w:hAnsi="Arial-ItalicMT;Arial"/>
          <w:i/>
          <w:iCs/>
        </w:rPr>
        <w:t>La Società</w:t>
      </w:r>
      <w:r>
        <w:rPr>
          <w:rFonts w:eastAsia="ArialMT;Arial" w:cs="ArialMT;Arial" w:ascii="ArialMT;Arial" w:hAnsi="ArialMT;Arial"/>
        </w:rPr>
        <w:t xml:space="preserve"> dovrà procedere, entro e non oltre i sessanta giorni successivi alla ricezione di apposita richiesta scritta dell’Amministrazione, alla consegna delle aree interessate dalle opere di verde pubblico. Effettuata la consegna, l’</w:t>
      </w:r>
      <w:r>
        <w:rPr>
          <w:rFonts w:eastAsia="Arial-ItalicMT;Arial" w:cs="Arial-ItalicMT;Arial" w:ascii="Arial-ItalicMT;Arial" w:hAnsi="Arial-ItalicMT;Arial"/>
          <w:i/>
          <w:iCs/>
        </w:rPr>
        <w:t>Amministrazione</w:t>
      </w:r>
      <w:r>
        <w:rPr>
          <w:rFonts w:eastAsia="ArialMT;Arial" w:cs="ArialMT;Arial" w:ascii="ArialMT;Arial" w:hAnsi="ArialMT;Arial"/>
        </w:rPr>
        <w:t xml:space="preserve"> si sostituirà al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nella esecuzione delle opere, previa escussione della polizza fideiussoria/fideiussione bancaria, di cui in prosieguo, per l’importo corrispondente all’ammontare di tutte le spese necessarie alla loro real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8 – INOSSERVANZA DEL TERMINE DI FINE LAVORI DELLE OPERE DI URBAN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Qualora i lavori non vengano ultimati nel termine come sopra pattuito ed eventualmente prorogato, </w:t>
      </w:r>
      <w:r>
        <w:rPr>
          <w:rFonts w:eastAsia="Arial-ItalicMT;Arial" w:cs="Arial-ItalicMT;Arial" w:ascii="Arial-ItalicMT;Arial" w:hAnsi="Arial-ItalicMT;Arial"/>
          <w:i/>
          <w:iCs/>
        </w:rPr>
        <w:t>la Società</w:t>
      </w:r>
      <w:r>
        <w:rPr>
          <w:rFonts w:eastAsia="ArialMT;Arial" w:cs="ArialMT;Arial" w:ascii="ArialMT;Arial" w:hAnsi="ArialMT;Arial"/>
        </w:rPr>
        <w:t xml:space="preserve"> si obbliga a produrre, entro e non oltre trenta giorni dalla scadenza del termine, nuovo “atto abilitativo” per il completamento delle opere di urbanizzazione non ultima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In caso di inutile decorrenza del termine per la produzione dell’”atto abilitativo” di cui al precedente comma, il Comune notifica alla </w:t>
      </w:r>
      <w:r>
        <w:rPr>
          <w:rFonts w:eastAsia="Arial-ItalicMT;Arial" w:cs="Arial-ItalicMT;Arial" w:ascii="Arial-ItalicMT;Arial" w:hAnsi="Arial-ItalicMT;Arial"/>
          <w:i/>
          <w:iCs/>
        </w:rPr>
        <w:t xml:space="preserve">Società, </w:t>
      </w:r>
      <w:r>
        <w:rPr>
          <w:rFonts w:eastAsia="ArialMT;Arial" w:cs="ArialMT;Arial" w:ascii="ArialMT;Arial" w:hAnsi="ArialMT;Arial"/>
        </w:rPr>
        <w:t>a mezzo di lettera raccomandata a/r, diffida non rinnovabile alla presentazione, entro e non oltre i quindici giorni dalla notifica, di istanza di “atto abitativo” per il completamento delle opere di verde pubbl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3. In caso di inutile decorrenza del termine assegnato con la diffida di cui al precedente comma, 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dovrà procedere, entro e non oltre i sessanta giorni successivi alla ricezione di apposita richiesta scritta dell’Amministrazione, alla consegna delle aree interessate dalle opere di urbanizzazione. Effettuata la consegna, l’Amministrazione si sostituirà al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nel completamento delle opere, previa escussione di una quota della polizza fideiussoria/fideiussione bancaria, di cui in prosieguo, corrispondente all’ammontare di tutte le spese necessarie alla loro ultimazione, ivi comprese quelle conseguenti e dipendenti dall’eventuale collau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9 – PRESCRIZIONI RELATIVE ALLE OPERE A VER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Al fine di garantire il perfetto attecchimento e sviluppo delle specie arboree ed arbustive messe a dimora, la </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si impegna a sostituire le essenze arboree eventualmente non attecchite fino alla presa in carico da parte del Comune di cui al successivo art. 1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0 – CONGUAGLIO DEL CONTRIBUTO PER OPERE DI URBANIZZAZIONE PRIMARIA E SECONDARIA. CONTRIBUTO SUL COSTO DI COSTRU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L’importo delle opere di urbanizzazione in esecuzione diretta, individuato ai sensi del precedente art. 5, sarà scomputato dall’ammontare degli oneri di urbanizzazione primaria spettanti al </w:t>
      </w:r>
      <w:r>
        <w:rPr>
          <w:rFonts w:eastAsia="Arial-ItalicMT;Arial" w:cs="Arial-ItalicMT;Arial" w:ascii="Arial-ItalicMT;Arial" w:hAnsi="Arial-ItalicMT;Arial"/>
          <w:i/>
          <w:iCs/>
        </w:rPr>
        <w:t>Comune</w:t>
      </w:r>
      <w:r>
        <w:rPr>
          <w:rFonts w:eastAsia="ArialMT;Arial" w:cs="ArialMT;Arial" w:ascii="ArialMT;Arial" w:hAnsi="ArialMT;Arial"/>
        </w:rPr>
        <w:t xml:space="preserve"> ai sensi dell’art. 120 della L.R. 3 gennaio 2005 n. 1 e s.m.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2. L’eventuale eccedenza dell’importo delle opere di urbanizzazione in esecuzione diretta, così come indicato al comma 1, rispetto all’importo degli oneri di urbanizzazione primaria determinato ai sensi del comma 2, non dà luogo a rimbor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1 – VARIANTI IN CORSO D’OPER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Il rilascio da parte del </w:t>
      </w:r>
      <w:r>
        <w:rPr>
          <w:rFonts w:eastAsia="Arial-ItalicMT;Arial" w:cs="Arial-ItalicMT;Arial" w:ascii="Arial-ItalicMT;Arial" w:hAnsi="Arial-ItalicMT;Arial"/>
          <w:i/>
          <w:iCs/>
        </w:rPr>
        <w:t>Comune</w:t>
      </w:r>
      <w:r>
        <w:rPr>
          <w:rFonts w:eastAsia="ArialMT;Arial" w:cs="ArialMT;Arial" w:ascii="ArialMT;Arial" w:hAnsi="ArialMT;Arial"/>
        </w:rPr>
        <w:t xml:space="preserve"> di varianti al “Permesso di Costruire” relativo all’opera, che comunque potranno concernere solo ed esclusivamente modifiche esecutive di dettaglio e non dovranno incidere sulle caratteristiche tecnico-economiche dell’opera stessa, costituiranno automatico aggiornamento della presente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2 – COLLAUDO, CESSIONE E CONSEGNA DELLE OPERE DI URBAN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 xml:space="preserve">1. Le opere di urbanizzazione saranno sottoposte a collaudo in conformità a quanto al riguardo disposto dal D.lgs. n. 163 del 12.04.2006 e s.m.i., il collaudo sarà effettuato dal Tecnico Comunale il quale dovrà accertare la regolare esecuzione dell’impianto e l’ottimo stato vegetativo delle pian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2. Il collaudo dovrà essere effettuato  nel periodo “Ottobre-Febbraio”, immediatamente successivo alla data di ultimazione dei lavor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3. Il collaudo dovrà essere tassativamente effettuato nel periodo di tempo successivo ai 6 mesi dall’ultimazione dei lavori di esecuzione del verde. A tale scopo  la Società provvederà a notificare all’Amministrazione comunale apposita comunicazione con la quale si specifichi che i lavori sono stati ultimati allegando dichiarazione di conformità dell'opera rilasciata dal Direttore dei Lavori, e si richieda che il tecnico comunale effettui il collaudo entro e non oltre i 6 mesi successivi dal ricevimento da parte dell’Amministrazione comunale di tale comunic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4. Qualora il collaudo e non sia stato effettuato e consegnato alla Società nel periodo di tempo di sei mesi di cui al precedente capoverso, la Società dovrà notificare all’Amministrazione Comunale apposita istanza mediante la quale si comunichi che qualora il collaudo non venga eseguito entro un mese dal ricevimento di tale comunicazione, il collaudo non potrà più essere eseguito e di fatto le opere di urbanizzazione consistenti nella esecuzione del verde pubblico sopra descritto si intendono collaudabili ed avranno effetto già da subito automaticamente le disposizioni del successivo punt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 </w:t>
      </w:r>
      <w:r>
        <w:rPr>
          <w:rFonts w:eastAsia="ArialMT;Arial" w:cs="ArialMT;Arial" w:ascii="ArialMT;Arial" w:hAnsi="ArialMT;Arial"/>
        </w:rPr>
        <w:t>5. Entro 3 (tre) mesi dalla stesura del certificato di collaudo o del verificarsi delle condizioni descritte al precedente comma, le opere del verde pubblico, con la relativa area sopra identificata, saranno formalmente trasferite all’</w:t>
      </w:r>
      <w:r>
        <w:rPr>
          <w:rFonts w:eastAsia="Arial-ItalicMT;Arial" w:cs="Arial-ItalicMT;Arial" w:ascii="Arial-ItalicMT;Arial" w:hAnsi="Arial-ItalicMT;Arial"/>
          <w:i/>
          <w:iCs/>
        </w:rPr>
        <w:t>Amministrazione Comunale</w:t>
      </w:r>
      <w:r>
        <w:rPr>
          <w:rFonts w:eastAsia="ArialMT;Arial" w:cs="ArialMT;Arial" w:ascii="ArialMT;Arial" w:hAnsi="ArialMT;Arial"/>
        </w:rPr>
        <w:t xml:space="preserve"> e da questa prese definitivamente in carico, a mezzo di atto di cessione gratuita che la </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si obbliga, per sé ed aventi causa a qualsiasi titolo, a stipulare, previa presentazione da parte della stessa dei certificati catastali occorrenti e del Certificato di Destinazione Urbanistica. Il frazionamento catastale a tal fine necessario sarà effettuato a cura e a spese del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e/o degli aventi causa a qualsiasi titol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6. Con il definitivo passaggio di proprietà si da atto  che la manutenzione dell’area verde sarà a carico della Società e degli eventuali aventi causa per _________ anni decorrenti dalla data del trasferimento di proprietà dell’area medesima, mentre ogni responsabilità connessa all’uso della stessa area farà capo al Comune; la fornitura dell’acqua per l’irrigazione avverrà a cura e spese del Comune stesso</w:t>
      </w:r>
      <w:r>
        <w:rPr>
          <w:rFonts w:eastAsia="ArialMT;Arial" w:cs="ArialMT;Arial" w:ascii="ArialMT;Arial" w:hAnsi="ArialMT;Arial"/>
          <w:color w:val="EE0000"/>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color w:val="EE0000"/>
        </w:rPr>
      </w:pPr>
      <w:r>
        <w:rPr>
          <w:rFonts w:eastAsia="ArialMT;Arial" w:cs="ArialMT;Arial" w:ascii="ArialMT;Arial" w:hAnsi="ArialMT;Arial"/>
          <w:color w:val="EE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3 – ESITO NEGATIVO DEL COLLAU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Nel caso in cui in esito al collaudo le opere del verde pubblico risultassero affette da vizi, ossia non eseguite a regola d’arte, la </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provvederà, a propria cura e spese, alla eliminazione dei vizi riscontrati, secondo le risultanze del collaudo, entro il termine improrogabile che sarà assegnato dal </w:t>
      </w:r>
      <w:r>
        <w:rPr>
          <w:rFonts w:eastAsia="Arial-ItalicMT;Arial" w:cs="Arial-ItalicMT;Arial" w:ascii="Arial-ItalicMT;Arial" w:hAnsi="Arial-ItalicMT;Arial"/>
          <w:i/>
          <w:iCs/>
        </w:rPr>
        <w:t>Comune</w:t>
      </w:r>
      <w:r>
        <w:rPr>
          <w:rFonts w:eastAsia="ArialMT;Arial" w:cs="ArialMT;Arial" w:ascii="ArialMT;Arial" w:hAnsi="ArialMT;Arial"/>
        </w:rPr>
        <w:t xml:space="preserve"> mediante  lettera  raccomandata  a/r  e  che  decorrerà  dal  ricevimento  della stess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Scaduto tale termine, e previa diffida non rinnovabile del </w:t>
      </w:r>
      <w:r>
        <w:rPr>
          <w:rFonts w:eastAsia="Arial-ItalicMT;Arial" w:cs="Arial-ItalicMT;Arial" w:ascii="Arial-ItalicMT;Arial" w:hAnsi="Arial-ItalicMT;Arial"/>
          <w:i/>
          <w:iCs/>
        </w:rPr>
        <w:t>Comune</w:t>
      </w:r>
      <w:r>
        <w:rPr>
          <w:rFonts w:eastAsia="ArialMT;Arial" w:cs="ArialMT;Arial" w:ascii="ArialMT;Arial" w:hAnsi="ArialMT;Arial"/>
        </w:rPr>
        <w:t xml:space="preserve"> all’adempimento degli obblighi di cui al precedente comma, notificata a mezzo raccomandata a/r, 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dovrà procedere, entro e non oltre i 60 (sessanta) giorni successivi alla ricezione di apposita richiesta scritta dell’Amministrazione, alla consegna delle aree interessate dalle opere del verde pubbl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Effettuata la consegna, il </w:t>
      </w:r>
      <w:r>
        <w:rPr>
          <w:rFonts w:eastAsia="Arial-ItalicMT;Arial" w:cs="Arial-ItalicMT;Arial" w:ascii="Arial-ItalicMT;Arial" w:hAnsi="Arial-ItalicMT;Arial"/>
          <w:i/>
          <w:iCs/>
        </w:rPr>
        <w:t>Comune</w:t>
      </w:r>
      <w:r>
        <w:rPr>
          <w:rFonts w:eastAsia="ArialMT;Arial" w:cs="ArialMT;Arial" w:ascii="ArialMT;Arial" w:hAnsi="ArialMT;Arial"/>
        </w:rPr>
        <w:t xml:space="preserve"> provvederà d’ufficio alla eliminazione dei vizi riscontrati secondo le risultanze del verbale di collaudo, previo incameramento di una quota della polizza fideiussoria/fideiussione bancaria di cui in prosieguo pari all’importo di tutte le spese a ciò necessari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4 – GARANZIA DI ESATTA ESECUZIONE DELLE OPERE DI URBANIZZ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La </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quale garanzia finanziaria per l’esatto adempimento di tutti gli obblighi derivanti dalla presente convenzione, ha costituito/costituisce con la ……..[Banca/Assicurazione] fideiussione bancaria/polizza fideiussoria n. … del …………, da rinnovarsi tacitamente di anno in anno, la quale obbliga il fideiussore ad eseguire il pagamento oggetto della stessa senza la previa escussione del debitore principale, a prima semplice richiesta del </w:t>
      </w:r>
      <w:r>
        <w:rPr>
          <w:rFonts w:eastAsia="Arial-ItalicMT;Arial" w:cs="Arial-ItalicMT;Arial" w:ascii="Arial-ItalicMT;Arial" w:hAnsi="Arial-ItalicMT;Arial"/>
          <w:i/>
          <w:iCs/>
        </w:rPr>
        <w:t>Comune</w:t>
      </w:r>
      <w:r>
        <w:rPr>
          <w:rFonts w:eastAsia="ArialMT;Arial" w:cs="ArialMT;Arial" w:ascii="ArialMT;Arial" w:hAnsi="ArialMT;Arial"/>
        </w:rPr>
        <w:t xml:space="preserve"> di Barberino Val d’Elsa, senza possibilità per il fideiussore stesso di sollevare eccezioni di sorta</w:t>
      </w:r>
      <w:r>
        <w:rPr>
          <w:rFonts w:eastAsia="Arial-ItalicMT;Arial" w:cs="Arial-ItalicMT;Arial" w:ascii="Arial-ItalicMT;Arial" w:hAnsi="Arial-ItalicMT;Arial"/>
          <w:i/>
          <w:iCs/>
        </w:rPr>
        <w:t>.</w:t>
      </w:r>
      <w:r>
        <w:rPr>
          <w:rFonts w:eastAsia="ArialMT;Arial" w:cs="ArialMT;Arial" w:ascii="ArialMT;Arial" w:hAnsi="ArialMT;Arial"/>
        </w:rPr>
        <w:t xml:space="preserve"> La predetta fideiussione bancaria/polizza fideiussoria, vincolata in favore del Comune di Barberino Val d’Elsa fino all’approvazione del certificato di positivo esito del collaudo, è di importo complessivo pari ad Euro … (…..) corrispondente al computo metrico estimativo, ad essa allegato sotto la lettera “…”, maggiorato del 20% a titolo cautelativ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La fideiussione/polizza fideiussoria suddetta sarà svincolata dal </w:t>
      </w:r>
      <w:r>
        <w:rPr>
          <w:rFonts w:eastAsia="Arial-ItalicMT;Arial" w:cs="Arial-ItalicMT;Arial" w:ascii="Arial-ItalicMT;Arial" w:hAnsi="Arial-ItalicMT;Arial"/>
          <w:i/>
          <w:iCs/>
        </w:rPr>
        <w:t>Comune</w:t>
      </w:r>
      <w:r>
        <w:rPr>
          <w:rFonts w:eastAsia="ArialMT;Arial" w:cs="ArialMT;Arial" w:ascii="ArialMT;Arial" w:hAnsi="ArialMT;Arial"/>
        </w:rPr>
        <w:t>, su richiesta della</w:t>
      </w:r>
      <w:r>
        <w:rPr>
          <w:rFonts w:eastAsia="Arial-ItalicMT;Arial" w:cs="Arial-ItalicMT;Arial" w:ascii="Arial-ItalicMT;Arial" w:hAnsi="Arial-ItalicMT;Arial"/>
          <w:i/>
          <w:iCs/>
        </w:rPr>
        <w:t xml:space="preserve"> Società</w:t>
      </w:r>
      <w:r>
        <w:rPr>
          <w:rFonts w:eastAsia="ArialMT;Arial" w:cs="ArialMT;Arial" w:ascii="ArialMT;Arial" w:hAnsi="ArialMT;Arial"/>
        </w:rPr>
        <w:t>, entro 60 giorni dalla data del definitivo passaggio di proprietà delle aree e delle opere. Qualora il comune non provveda a tale obbligo nel periodo di tempo sopra indicato, il giorno successivo alla scadenza di tale termine la predetta fideiussione/polizza fideiussoria si intenderà svincolata senza alcun ulteriore adempimento da parte del Comune medesim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5 – ASSUNZIONE E TRASFERIMENTO DEGLI OBBLIGH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Gli obblighi assunti con il presente atto sono vincolanti per la </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e sono integralmente assunti anche da qualsiasi altro eventuale loro avente caus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6 – TRASCRIZIONE DELLA CONVENZIONE E RINUNZIA ALLA IPOTECA LEG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1. Le parti autorizzano la trascrizione della presente convenzione, a cura della</w:t>
      </w:r>
      <w:r>
        <w:rPr>
          <w:rFonts w:eastAsia="Arial-ItalicMT;Arial" w:cs="Arial-ItalicMT;Arial" w:ascii="Arial-ItalicMT;Arial" w:hAnsi="Arial-ItalicMT;Arial"/>
          <w:i/>
          <w:iCs/>
        </w:rPr>
        <w:t xml:space="preserve"> Società</w:t>
      </w:r>
      <w:r>
        <w:rPr>
          <w:rFonts w:eastAsia="ArialMT;Arial" w:cs="ArialMT;Arial" w:ascii="ArialMT;Arial" w:hAnsi="ArialMT;Arial"/>
        </w:rPr>
        <w:t>, presso l’Agenzia del Territorio – Ramo Conservatoria dei Registri Immobiliari di ……, con piena rinunzia alla ipoteca legale, e con esonero di chiunque da ogni responsabilità o ingerenza al riguar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7 – SPESE DI STIPULAZIONE, REGISTRAZIONE E TRASCRIZIONE DELLA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t>1. Le spese  di stipulazione  del presente  atto, ivi  comprese  quelle  per la su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registrazione e trascrizione, faranno carico alla</w:t>
      </w:r>
      <w:r>
        <w:rPr>
          <w:rFonts w:eastAsia="Arial-ItalicMT;Arial" w:cs="Arial-ItalicMT;Arial" w:ascii="Arial-ItalicMT;Arial" w:hAnsi="Arial-ItalicMT;Arial"/>
          <w:i/>
          <w:iCs/>
        </w:rPr>
        <w:t xml:space="preserve"> Società</w:t>
      </w:r>
      <w:r>
        <w:rPr>
          <w:rFonts w:eastAsia="ArialMT;Arial" w:cs="ArialMT;Arial" w:ascii="ArialMT;Arial" w:hAnsi="ArialMT;Arial"/>
        </w:rPr>
        <w:t>, che se le assume e chiede l’applicazione del regime agevolativo previsto da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2. Parimenti sono a carico della</w:t>
      </w:r>
      <w:r>
        <w:rPr>
          <w:rFonts w:eastAsia="Arial-ItalicMT;Arial" w:cs="Arial-ItalicMT;Arial" w:ascii="Arial-ItalicMT;Arial" w:hAnsi="Arial-ItalicMT;Arial"/>
          <w:i/>
          <w:iCs/>
        </w:rPr>
        <w:t xml:space="preserve"> Società</w:t>
      </w:r>
      <w:r>
        <w:rPr>
          <w:rFonts w:eastAsia="ArialMT;Arial" w:cs="ArialMT;Arial" w:ascii="ArialMT;Arial" w:hAnsi="ArialMT;Arial"/>
        </w:rPr>
        <w:t xml:space="preserve"> e/o degli aventi causa a qualsiasi titolo, le spese e gli oneri anche notarili per la cessione gratuita delle aree e delle ope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 xml:space="preserve">ART. 18 – DURATA DELLA CONVENZIO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1. L’efficacia della presente convenzione si estingue allo scadere del termine di ____ (_______) anni decorrente dalla data odier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rPr>
      </w:pPr>
      <w:r>
        <w:rPr>
          <w:rFonts w:eastAsia="ArialMT;Arial" w:cs="ArialMT;Arial" w:ascii="ArialMT;Arial" w:hAnsi="ArialMT;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Arial-BoldMT;Arial" w:cs="Arial-BoldMT;Arial"/>
          <w:b/>
          <w:b/>
          <w:bCs/>
        </w:rPr>
      </w:pPr>
      <w:r>
        <w:rPr>
          <w:rFonts w:eastAsia="Arial-BoldMT;Arial" w:cs="Arial-BoldMT;Arial" w:ascii="Arial-BoldMT;Arial" w:hAnsi="Arial-BoldMT;Arial"/>
          <w:b/>
          <w:bCs/>
        </w:rPr>
        <w:t>ART. 19 - VARI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ArialMT;Arial" w:cs="ArialMT;Arial"/>
          <w:b/>
          <w:b/>
          <w:bCs/>
        </w:rPr>
      </w:pPr>
      <w:r>
        <w:rPr>
          <w:rFonts w:eastAsia="ArialMT;Arial" w:cs="ArialMT;Arial" w:ascii="ArialMT;Arial" w:hAnsi="ArialMT;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1. La Atop s.p.a. rappresenta, ed il </w:t>
      </w:r>
      <w:r>
        <w:rPr>
          <w:rFonts w:eastAsia="Arial-ItalicMT;Arial" w:cs="Arial-ItalicMT;Arial" w:ascii="Arial-ItalicMT;Arial" w:hAnsi="Arial-ItalicMT;Arial"/>
          <w:i/>
          <w:iCs/>
        </w:rPr>
        <w:t>Comune</w:t>
      </w:r>
      <w:r>
        <w:rPr>
          <w:rFonts w:eastAsia="ArialMT;Arial" w:cs="ArialMT;Arial" w:ascii="ArialMT;Arial" w:hAnsi="ArialMT;Arial"/>
        </w:rPr>
        <w:t xml:space="preserve"> prende atto, che la stessa si riserva espressamente di presentare nuove eventuali istanze di “Permesso di Costruire” per l’utilizzazione, nell’ambito della sua proprietà, della ulteriore possibilità edificatoria, secondo lo strumento urbanistico vigente senza che ciò possa determinare la modifica o l’aggiunta delle opere di urbanizzazione previste e regolate con la presente conven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MT;Arial" w:ascii="ArialMT;Arial" w:hAnsi="ArialMT;Arial"/>
        </w:rPr>
        <w:t xml:space="preserve">2. La Atop s.p.a. si impegna, nella ipotesi di modifiche del Regolamento Urbanistico vigente che comportino il venir meno della previsione della realizzazione dell’area a verde pubblico oggetto della presente convenzione prima che i lavori siano stati iniziati, ad eseguire un’altra opera di urbanizzazione di pari costo che il </w:t>
      </w:r>
      <w:r>
        <w:rPr>
          <w:rFonts w:eastAsia="Arial-ItalicMT;Arial" w:cs="Arial-ItalicMT;Arial" w:ascii="Arial-ItalicMT;Arial" w:hAnsi="Arial-ItalicMT;Arial"/>
          <w:i/>
          <w:iCs/>
        </w:rPr>
        <w:t>Comune</w:t>
      </w:r>
      <w:r>
        <w:rPr>
          <w:rFonts w:eastAsia="ArialMT;Arial" w:cs="ArialMT;Arial" w:ascii="ArialMT;Arial" w:hAnsi="ArialMT;Arial"/>
        </w:rPr>
        <w:t xml:space="preserve"> individuerà ed indicherà alla Atop stessa.</w:t>
      </w:r>
    </w:p>
    <w:p>
      <w:pPr>
        <w:pStyle w:val="Normal"/>
        <w:jc w:val="both"/>
        <w:rPr>
          <w:rFonts w:ascii="ArialMT;Arial" w:hAnsi="ArialMT;Arial" w:eastAsia="ArialMT;Arial" w:cs="ArialMT;Arial"/>
        </w:rPr>
      </w:pPr>
      <w:r>
        <w:rPr>
          <w:rFonts w:eastAsia="ArialMT;Arial" w:cs="ArialMT;Arial" w:ascii="ArialMT;Arial" w:hAnsi="ArialMT;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Arial-ItalicMT">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Arial"/>
      <w:color w:val="auto"/>
      <w:kern w:val="2"/>
      <w:sz w:val="24"/>
      <w:szCs w:val="24"/>
      <w:lang w:val="it-IT" w:bidi="zxx"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Hiragino Mincho Pro W3"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35:00Z</dcterms:created>
  <dc:creator>roberto zanobini</dc:creator>
  <dc:description/>
  <cp:keywords/>
  <dc:language>en-US</dc:language>
  <cp:lastModifiedBy>bve</cp:lastModifiedBy>
  <dcterms:modified xsi:type="dcterms:W3CDTF">2013-07-04T14:35:00Z</dcterms:modified>
  <cp:revision>3</cp:revision>
  <dc:subject/>
  <dc:title>CONVENZIONE ACCESSIVA AL PERMESSO DI COSTRUIRE</dc:title>
</cp:coreProperties>
</file>