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2 del  27/11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zione gruppo consiliare Uniti per Barberino ad oggetto “Pedaggiamento raccordo autostradale Siena – Firenze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(prot.9506 del 21/11/13) ad oggetto “Pedaggiamento raccordo autostradale Siena – Firenze”, allegata alla presente quale parte integrante e sostanziale (all.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4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4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. Di approvare la mozione del gruppo consiliare Uniti per Barberino (prot.9506 del 21/11/13) ad oggetto “Pedaggiamento raccordo autostradale Siena – Firenze”, allegata alla presente quale parte integrante e sostanziale (all.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6:00Z</dcterms:created>
  <dc:creator>COMUNE BARBERINO V.E.</dc:creator>
  <dc:description/>
  <cp:keywords/>
  <dc:language>en-US</dc:language>
  <cp:lastModifiedBy>bve</cp:lastModifiedBy>
  <cp:lastPrinted>2013-11-18T09:57:00Z</cp:lastPrinted>
  <dcterms:modified xsi:type="dcterms:W3CDTF">2013-12-06T12:35:00Z</dcterms:modified>
  <cp:revision>5</cp:revision>
  <dc:subject/>
  <dc:title>PROPOSTA DI DELIBERAZIONE DELLA GIUNTA COMUNALE</dc:title>
</cp:coreProperties>
</file>