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6 del  13/12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entro Intercomunale per la gestione associata del servizio di protezione civile e antincendio boschivo. Approvazione convenzione fino al 31/12/2016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TREDICI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.15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>Escono i consiglieri Biliotti e Betti. Presenti 11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eastAsia="Helvetica" w:cs="Arial"/>
          <w:b/>
          <w:b/>
          <w:sz w:val="24"/>
          <w:szCs w:val="24"/>
        </w:rPr>
      </w:pPr>
      <w:r>
        <w:rPr>
          <w:rFonts w:eastAsia="Helvetica" w:cs="Arial" w:ascii="Arial" w:hAnsi="Arial"/>
          <w:b/>
          <w:sz w:val="24"/>
          <w:szCs w:val="24"/>
        </w:rPr>
        <w:t>IL CONSIGLIO COMUNALE</w:t>
      </w:r>
    </w:p>
    <w:p>
      <w:pPr>
        <w:pStyle w:val="Normal"/>
        <w:jc w:val="both"/>
        <w:rPr>
          <w:rFonts w:ascii="Tahoma" w:hAnsi="Tahoma" w:eastAsia="Helvetica" w:cs="Tahoma"/>
          <w:b/>
          <w:b/>
          <w:sz w:val="24"/>
          <w:szCs w:val="24"/>
        </w:rPr>
      </w:pPr>
      <w:r>
        <w:rPr>
          <w:rFonts w:eastAsia="Helvetica"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deliberazione C.C.n.45 del 30/10/2013 si approvava la proroga fino al 31/12/2013 della convenzion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tutti i Comuni hanno espresso all’unanimità la volontà di proseguire in forma associata il servizio di protezione civile che garantisce una gestione sinergica delle risorse umane, strumentali e finanziarie presenti in ciascun Ente, e conseguentemente una risposta più efficace alle esigenze della comunità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pertanto occorre procedere all’approvazione dello schema della  nuova convenzione  relativa al  “Centro Intercomunale per la gestione associata del servizio di Protezione Civile e Antincendio Boschivo” fra i Comuni di Scandicci Barberino Vald’Elsa, Greve in Chianti, Impruneta Lastra a Signa, San Casciano Val di Pesa e Tavarnelle val di Pesa per la durata di tre anni dal 01/01/2014 al 31/12/2016, eventualmente rinnovabile per lo stesso periodo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rispetto alla convenzione sottoscritta fra i suddetti Comuni in data 02/11/2009 sono state  apportate alcune integrazioni  e modifiche, nello specif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art. 4  sono stati inseriti i seguenti punti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) alla redazione del piano intercomunale anti incendio boschivo così come previsto dalla Legge n.353/2000 “Legge quadro in materia di incendi boschivi”e L.R. n. 39/ 2000 “Legge Forestale della Toscana”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) all’aggiornamento dei piani AIB locali attraverso la procedura informatizzataon-line entro il 31 marzo di ogni anno (art. 74 LR 39/2000), inserendo organizzazione e modalità di svolgimento dell'attività AIB delle Amministrazioni Comunali per 12 mes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) al monitoraggio e reperibilità per le fasi di attivazione delle Amministrazioni Comunali dovute ad incendi boschiv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) all’attivazione, per conto dei Comuni, delle associazioni di volontariato secondo le modalità previste dalla Regione Toscana per l’applicazione dei benefici di legge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) a coordinare, gestire e promuovere la Consulta intercomunale del volontariato di protezione civile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) al supporto a Regione Toscana e Provincia di Firenze nella gestione di eventi emergenziali a carattere provinciale, regionale e nazionale.</w:t>
      </w:r>
    </w:p>
    <w:p>
      <w:pPr>
        <w:pStyle w:val="Normal"/>
        <w:ind w:left="184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art. 6 comma 5 è stato inserito il seguente punto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) designare un responsabile dell’Ufficio Associato Protezione Civile con compiti di coordinamento e esecuzione di tutte le operazioni e gli atti del procedimento.</w:t>
      </w:r>
    </w:p>
    <w:p>
      <w:pPr>
        <w:pStyle w:val="Normal"/>
        <w:ind w:left="184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art. 7 è stato inserito quanto segue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tranno essere conferiti, previa selezione, incarichi professionali di collaborazione esterna in forma di prestazione di servizio con funzioni nell’ambito delle competenze assegnate all’Ufficio APC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parere favorevole relativo alla regolarità tecnica e contabile del provvedimento ai sensi        dell’art.49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1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Arial"/>
          <w:b/>
          <w:b/>
          <w:sz w:val="22"/>
          <w:szCs w:val="22"/>
        </w:rPr>
      </w:pPr>
      <w:r>
        <w:rPr>
          <w:rFonts w:cs="Arial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approvare, per le motivazioni in premessa esposte,  la prosecuzione dell’attività del Centro intercomunale “Colli Fiorentini” costituito fra i Comuni di  Scandicci Barberino Vald’Elsa, Greve in Chianti, Impruneta Lastra a Signa, San Casciano Val di Pesa e Tavarnelle val di Pesa, per la durata di tre anni dal 01/01/2014 al 31/12/2016 eventualmente rinnovabile, lo schema di convenzione avente ad oggetto “Centro Intercomunale per la gestione associata del servizio di Protezione Civile e Antincendio Boschivo”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e l’all. A tabella di ripartizione delle spes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pertanto lo schema di convenzione avente ad oggetto “Centro Intercomunale per la gestione associata del servizio di Protezione Civile e Antincendio Boschivo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e l’all. A tabella di ripartizione delle spes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 sin d’ora al Geom. Loris Agresti, in qualità di P.O. Responsabile Area Tecnica, di procedere alla stipula della nuova convenzione  ed ai successivi adempimenti ad essa colleg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Di dare atto che responsabile del procedimento ai sensi della legge 241/1990 è il geom. Loris Agresti come sopra indic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Di dichiarare la presente, con n.11 voti favorevoli resi nelle forme di legge, immediatamente eseguibile ai sensi dell’art.134, comma 4, del D.Lgs.267/2000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rovvr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Centro Intercomunale per la gestione associata del servizio di protezione civile e antincendio boschivo. Approvazione convenzione fino al 31/12/2016</w:t>
      </w:r>
      <w:r>
        <w:rPr>
          <w:rFonts w:cs="Tahoma" w:ascii="Tahoma" w:hAnsi="Tahoma"/>
        </w:rPr>
        <w:t xml:space="preserve">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12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2/12/2013</w:t>
        <w:tab/>
        <w:tab/>
        <w:tab/>
        <w:tab/>
        <w:tab/>
        <w:t xml:space="preserve">   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     Area Tecnica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/12/2013</w:t>
        <w:tab/>
        <w:tab/>
        <w:tab/>
        <w:tab/>
        <w:tab/>
        <w:t xml:space="preserve">   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 xml:space="preserve">Ai sensi dell’art.32 della L.69/2009 la presente deliberazione viene pubblicata sul sito internet e all’albo on line del Comune di Barberino Val d’Elsa in data odierna per </w:t>
      </w:r>
      <w:r>
        <w:rPr>
          <w:rFonts w:cs="Tahoma" w:ascii="Tahoma" w:hAnsi="Tahoma"/>
          <w:b/>
          <w:sz w:val="20"/>
        </w:rPr>
        <w:t>15 giorni consecutivi</w:t>
      </w:r>
      <w:r>
        <w:rPr>
          <w:rFonts w:cs="Tahoma" w:ascii="Tahoma" w:hAnsi="Tahoma"/>
          <w:sz w:val="20"/>
        </w:rPr>
        <w:t>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2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 xml:space="preserve">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2/2013</w:t>
        <w:tab/>
        <w:tab/>
        <w:tab/>
        <w:t xml:space="preserve"> 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Certifico io sottoscritto Vice Segretario che copia della presente deliberazione è stata pubblicata all’Albo on line del Comune per </w:t>
      </w:r>
      <w:r>
        <w:rPr>
          <w:rFonts w:cs="Tahoma" w:ascii="Tahoma" w:hAnsi="Tahoma"/>
          <w:b/>
          <w:sz w:val="20"/>
        </w:rPr>
        <w:t xml:space="preserve">15 giorni consecutivi dal _______ al _________ </w:t>
      </w:r>
      <w:r>
        <w:rPr>
          <w:rFonts w:cs="Tahoma" w:ascii="Tahoma" w:hAnsi="Tahoma"/>
          <w:sz w:val="20"/>
        </w:rPr>
        <w:t>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reek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Symbol" w:cs="Symbol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testazione3">
    <w:name w:val="Intestazione3"/>
    <w:basedOn w:val="Normal"/>
    <w:next w:val="TextBody"/>
    <w:qFormat/>
    <w:pPr>
      <w:widowControl w:val="false"/>
      <w:tabs>
        <w:tab w:val="clear" w:pos="720"/>
        <w:tab w:val="left" w:pos="432" w:leader="none"/>
        <w:tab w:val="left" w:pos="864" w:leader="none"/>
        <w:tab w:val="right" w:pos="9072" w:leader="none"/>
        <w:tab w:val="left" w:pos="9936" w:leader="none"/>
        <w:tab w:val="left" w:pos="10656" w:leader="none"/>
        <w:tab w:val="left" w:pos="11376" w:leader="none"/>
      </w:tabs>
      <w:suppressAutoHyphens w:val="true"/>
      <w:autoSpaceDE w:val="false"/>
      <w:jc w:val="center"/>
    </w:pPr>
    <w:rPr>
      <w:rFonts w:ascii="Greek;Times New Roman" w:hAnsi="Greek;Times New Roman" w:cs="Greek;Times New Roman"/>
      <w:b/>
      <w:bCs/>
      <w:szCs w:val="24"/>
      <w:lang w:eastAsia="zh-CN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sz w:val="24"/>
      <w:szCs w:val="24"/>
      <w:lang w:eastAsia="zh-CN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37:00Z</dcterms:created>
  <dc:creator>COMUNE BARBERINO V.E.</dc:creator>
  <dc:description/>
  <cp:keywords/>
  <dc:language>en-US</dc:language>
  <cp:lastModifiedBy>bve</cp:lastModifiedBy>
  <cp:lastPrinted>2013-12-19T15:34:00Z</cp:lastPrinted>
  <dcterms:modified xsi:type="dcterms:W3CDTF">2013-12-19T14:34:00Z</dcterms:modified>
  <cp:revision>10</cp:revision>
  <dc:subject/>
  <dc:title>PROPOSTA DI DELIBERAZIONE DELLA GIUNTA COMUNALE</dc:title>
</cp:coreProperties>
</file>