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Al Sig. Sindaco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per il successivo inoltro al C.C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ede  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Esproprio terreni per realizzazione nuovo polo scolastico in Loc. Bustecca – Autorizzazione permuta parzial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riferimento all’esecuzione dei lavori per l’urbanizzazione delle aree a servizio del nuovo plesso scolastico in Loc. Bustecca nel Capoluogo, si rese necessario provvedere all’acquisizione dei terreni necessari mediante procedura espropriativa per pubblica utilità ai sensi del D.P.R. 327/2001.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ra i proprietari interessati al procedimento suddetto vi erano i Sig.ri Ciulli Elio e Boschi Rina, con una superficie complessiva da espropriare pari a mq. 710, relativa ai terreni distinti al N.C.T. l Foglio 11 part. 548 per 435 mq e part. 550 per 275 mq.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’ambito del procedimento espropriativo, i Sig.ri Ciulli Elio e Boschi Rina, con lettere prot. n° 14138 del 18/11/2010, comunicavano l’accettazione dell’indennità di espropriazione proposta con il decreto n° 35 del 18/05/2010 dell’Ufficio Espropri Associato, richiedendo nel contempo una permuta parziale con altri terreni di proprietà comunale che risultano intercluse fra la loro proprietà e la nuova strada comunale, per una superficie complessiva pari a 280 mq. tali terreni risultano distinti al N.C.T. al Foglio 11, part. n° 544, 539, 546 e 541.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/>
      </w:pPr>
      <w:r>
        <w:rPr>
          <w:rFonts w:cs="Tahoma" w:ascii="Tahoma" w:hAnsi="Tahoma"/>
        </w:rPr>
        <w:t>Successivamente alla richiesta suddetta, il sottoscritto con lettera prot. n° 14186 del 07/12/2010, esprimeva parere favorevole alla permuta non rilevando motivi in contrasto con l’interesse generale dell’Ente, ma evidenziando un risparmio di spesa quantificato in € 12.320,00.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/>
      </w:pPr>
      <w:r>
        <w:rPr>
          <w:rFonts w:cs="Tahoma" w:ascii="Tahoma" w:hAnsi="Tahoma"/>
        </w:rPr>
        <w:t>Per quanto sopra esposto e confermando che i terreni di proprietà comunale interessati alla cessione non sono in alcun modo utilizzabili dall’Ente in quanto di esigua consistenza e interclusi fra la strada comunale e la proprietà Ciulli/Boschi, si richiede l’autorizzazione alla permuta nei valori e consistenze sopraindicate.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tinti saluti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21/01/2013</w:t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esponsabile dell’Area Tecnica</w:t>
      </w:r>
    </w:p>
    <w:p>
      <w:pPr>
        <w:pStyle w:val="Rientrocorpodeltesto3"/>
        <w:ind w:left="360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f.to Geom. Loris Agresti</w:t>
      </w:r>
    </w:p>
    <w:p>
      <w:pPr>
        <w:pStyle w:val="Rientrocorpodeltesto3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i:</w:t>
      </w:r>
    </w:p>
    <w:p>
      <w:pPr>
        <w:pStyle w:val="Rientrocorpodeltesto3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mappa catastale</w:t>
      </w:r>
    </w:p>
    <w:p>
      <w:pPr>
        <w:pStyle w:val="Rientrocorpodeltesto3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ificato catastale</w:t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11:00Z</dcterms:created>
  <dc:creator>COMUNE BARBERINO V.E.</dc:creator>
  <dc:description/>
  <cp:keywords/>
  <dc:language>en-US</dc:language>
  <cp:lastModifiedBy>bve</cp:lastModifiedBy>
  <cp:lastPrinted>2013-01-28T10:10:00Z</cp:lastPrinted>
  <dcterms:modified xsi:type="dcterms:W3CDTF">2013-01-28T09:11:00Z</dcterms:modified>
  <cp:revision>2</cp:revision>
  <dc:subject/>
  <dc:title>PROPOSTA DI DELIBERAZIONE DELLA GIUNTA COMUNALE</dc:title>
</cp:coreProperties>
</file>