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  del  24/1/2013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</w:rPr>
        <w:t>: Surroga del consigliere comunale Riccardo Zambon e conseguente convalid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, il giorno VENTIQUATTR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ANTA AND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ZANI MICHE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Sollazzi Patrizia, Ceccatelli Matteo, Becattelli Mari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O CHE con nota assunta al Protocollo generale dell’Ente al n.428 del 10/1/2013, il Consigliere comunale Riccardo Zambon ha rassegnato le proprie dimissioni d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45, comma 1, del T.U. delle leggi sull’ordinamento delle autonomie locali approvato con D.Lgs.267/00 che testualmente così recita: “Nei consigli provinciali, comunali e circoscrizionali il seggio che durante il quinquennio rimanga vacante per qualsiasi causa, anche se sopravvenuta, è attribuito al candidato che nella medesima lista segue immediatamente l’ultimo elett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lista di appartenenza del Sig. Riccardo Zambon, denominata “Uniti per Barberino”, il primo dei non eletti risulta essere il Sig.  Riccardo Bardotti, nato il 26/4/1971, e che lo stesso, con nota prot.524 del 11/1/2013 ha rinunciato all’incarico di Consigliere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ella medesima lista di appartenenza sopra citata la seconda dei non eletti risulta essere la Sig.ra Paola Alti nata a Barberino Val d’Elsa il 25/11/1959, la quale ha riportato alle elezioni amministrative del 6 e 7 giugno 2009 la cifra individuale di 1.578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1 del citato T.U. 267/00 in materia di convalida degli el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60, 63 e 65 del T.U. 267/00 in materia di cause di ineleggibilità e incompatibilità alla carica di consiglier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38, comma 8, del T.U. 267/00 il quale stabilisce che le dimissioni dalla carica di consigliere comunale, una volta assunte al protocollo dell’ente, sono irrevocabili, non necessitano di presa d’atto e sono immediatamente effica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altresì, che il suddetto articolo 38 stabilisce anche che il Consiglio, entro e non oltre dieci giorni, deve procedere alla surroga dei consiglieri dimission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quanto dispone il Regolamento del consiglio comunale in materia di dimissioni di consiglieri all’art.2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on sono state sollevate eccezioni di incompatibilità o di inelegg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llegato parere favorevole di regolarità tecnica reso ai sensi dell’art.49, comma 1,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3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URROGARE al seggio di Consigliere comunale rimasto vacante la seconda dei non eletti nella lista menzionata in premessa, risultante essere la sig.ra  Paola Alti nata a Barberino Val d’Elsa il 25/11/1959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VALIDARE, conseguentemente, l’elezione del Consigliere comunale sopra indicato, dando espressamente atto che per lo stesso non risultano sussistere cause di ineleggibilità od incompatibilità 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 ai sensi dell’art.134, comma 4, del D.Lgs. 267/00, al fine di consentire l’immediata partecipazione del nuovo consiglie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questo punto la Sig.ra  Paola Alti, presente in aula, siede in Consiglio comunale. Il numero dei presenti sale a 14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Surroga del consigliere comunale Riccardo Zambon e conseguente convalida</w:t>
      </w:r>
      <w:r>
        <w:rPr>
          <w:rFonts w:cs="Tahoma" w:ascii="Tahoma" w:hAnsi="Tahoma"/>
        </w:rPr>
        <w:t xml:space="preserve">” 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/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4/1/2013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1/2013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1/2013</w:t>
        <w:tab/>
        <w:tab/>
        <w:tab/>
        <w:t xml:space="preserve">          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Linkneltesto">
    <w:name w:val="link_nel_test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6:00Z</dcterms:created>
  <dc:creator>COMUNE BARBERINO V.E.</dc:creator>
  <dc:description/>
  <cp:keywords/>
  <dc:language>en-US</dc:language>
  <cp:lastModifiedBy>bve</cp:lastModifiedBy>
  <cp:lastPrinted>2012-04-04T10:15:00Z</cp:lastPrinted>
  <dcterms:modified xsi:type="dcterms:W3CDTF">2013-01-25T12:42:00Z</dcterms:modified>
  <cp:revision>6</cp:revision>
  <dc:subject/>
  <dc:title>PROPOSTA DI DELIBERAZIONE DELLA GIUNTA COMUNALE</dc:title>
</cp:coreProperties>
</file>