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0"/>
        <w:ind w:right="-290" w:hanging="0"/>
        <w:jc w:val="both"/>
        <w:rPr>
          <w:rFonts w:ascii="Times New Roman" w:hAnsi="Times New Roman" w:cs="Times New Roman"/>
          <w:szCs w:val="24"/>
        </w:rPr>
      </w:pPr>
      <w:r>
        <w:rPr>
          <w:rFonts w:cs="Times New Roman" w:ascii="Times New Roman" w:hAnsi="Times New Roman"/>
          <w:szCs w:val="24"/>
        </w:rPr>
      </w:r>
    </w:p>
    <w:p>
      <w:pPr>
        <w:pStyle w:val="Testonormale"/>
        <w:widowControl w:val="false"/>
        <w:tabs>
          <w:tab w:val="clear" w:pos="708"/>
          <w:tab w:val="left" w:pos="426" w:leader="none"/>
        </w:tabs>
        <w:suppressAutoHyphens w:val="true"/>
        <w:spacing w:before="0" w:after="0"/>
        <w:ind w:right="-290" w:hanging="0"/>
        <w:jc w:val="both"/>
        <w:rPr>
          <w:rFonts w:ascii="Times New Roman" w:hAnsi="Times New Roman" w:cs="Times New Roman"/>
          <w:sz w:val="24"/>
          <w:szCs w:val="24"/>
        </w:rPr>
      </w:pPr>
      <w:r>
        <w:rPr>
          <w:rFonts w:cs="Times New Roman" w:ascii="Times New Roman" w:hAnsi="Times New Roman"/>
          <w:sz w:val="24"/>
          <w:szCs w:val="24"/>
        </w:rPr>
        <w:t>All. B)</w:t>
      </w:r>
    </w:p>
    <w:p>
      <w:pPr>
        <w:pStyle w:val="Testonormale"/>
        <w:widowControl w:val="false"/>
        <w:numPr>
          <w:ilvl w:val="0"/>
          <w:numId w:val="0"/>
        </w:numPr>
        <w:tabs>
          <w:tab w:val="clear" w:pos="708"/>
          <w:tab w:val="left" w:pos="426" w:leader="none"/>
        </w:tabs>
        <w:suppressAutoHyphens w:val="true"/>
        <w:spacing w:before="0" w:after="0"/>
        <w:ind w:right="-290"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AMMINISTRAZIONE COMUNALE DI </w:t>
      </w:r>
    </w:p>
    <w:p>
      <w:pPr>
        <w:pStyle w:val="Testonormale"/>
        <w:widowControl w:val="false"/>
        <w:numPr>
          <w:ilvl w:val="0"/>
          <w:numId w:val="0"/>
        </w:numPr>
        <w:tabs>
          <w:tab w:val="clear" w:pos="708"/>
          <w:tab w:val="left" w:pos="426" w:leader="none"/>
        </w:tabs>
        <w:suppressAutoHyphens w:val="true"/>
        <w:spacing w:before="0" w:after="0"/>
        <w:ind w:right="-290" w:hanging="0"/>
        <w:jc w:val="center"/>
        <w:outlineLvl w:val="0"/>
        <w:rPr>
          <w:rFonts w:ascii="Times New Roman" w:hAnsi="Times New Roman" w:cs="Times New Roman"/>
          <w:b/>
          <w:b/>
          <w:sz w:val="24"/>
          <w:szCs w:val="24"/>
        </w:rPr>
      </w:pPr>
      <w:r>
        <w:rPr>
          <w:rFonts w:cs="Times New Roman" w:ascii="Times New Roman" w:hAnsi="Times New Roman"/>
          <w:b/>
          <w:sz w:val="24"/>
          <w:szCs w:val="24"/>
        </w:rPr>
        <w:t>BARBERINO VAL D’ELSA</w:t>
      </w:r>
    </w:p>
    <w:p>
      <w:pPr>
        <w:pStyle w:val="Testonormale"/>
        <w:widowControl w:val="false"/>
        <w:tabs>
          <w:tab w:val="clear" w:pos="708"/>
          <w:tab w:val="left" w:pos="426" w:leader="none"/>
        </w:tabs>
        <w:suppressAutoHyphens w:val="true"/>
        <w:spacing w:before="0" w:after="0"/>
        <w:ind w:right="-2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center"/>
        <w:outlineLvl w:val="0"/>
        <w:rPr>
          <w:rFonts w:ascii="Times New Roman" w:hAnsi="Times New Roman" w:cs="Times New Roman"/>
          <w:b/>
          <w:b/>
          <w:sz w:val="24"/>
          <w:szCs w:val="24"/>
        </w:rPr>
      </w:pPr>
      <w:r>
        <w:rPr>
          <w:rFonts w:cs="Times New Roman" w:ascii="Times New Roman" w:hAnsi="Times New Roman"/>
          <w:b/>
          <w:sz w:val="24"/>
          <w:szCs w:val="24"/>
        </w:rPr>
        <w:t>SEDUTA CONSILIARE DEL 25 GIUGNO 2013</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cominciamo la sedut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cciamo l’appello, segretar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i/>
          <w:i/>
          <w:sz w:val="24"/>
          <w:szCs w:val="24"/>
        </w:rPr>
      </w:pPr>
      <w:r>
        <w:rPr>
          <w:rFonts w:cs="Times New Roman" w:ascii="Times New Roman" w:hAnsi="Times New Roman"/>
          <w:i/>
          <w:sz w:val="24"/>
          <w:szCs w:val="24"/>
        </w:rPr>
        <w:t>Il Segretario procede all’appell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1: Comunicazioni del 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Allora iniziamo con il primo punto all’ordine del giorno che sono le comunicazioni. Io non ho particolari comunicazioni da fare al Consiglio Comunale se non ricordare a tutti i consiglieri che il prossimo 7 luglio ci sarà l’inaugurazione dell’osservatorio astronomico e quindi invito tutti i consiglieri a essere presenti, la mattina ci sarà l’inaugurazione istituzionale, poi nel pomeriggio ci sarà la presenza dell’astronauta, scusatemi mi sfugge il nome, Paolo Nespoli. Poi nel pomeriggio seguirà appunto un incontro appunto con l’astronauta all’osservatorio poi ci sarà l’open day dell’osservatorio aperto con l’osservazione delle stelle anche di notte. Questa è l’unica comunicazione che avevo da fare al Consiglio Comunal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2.</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2: Approvazione dei verbali delle sedute precedenti: del 12 aprile, del 29 aprile e del 28 maggio 2013.</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e ci sono osservazioni da fare o possiamo metterli in vot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Sì, quelli del 12 aprile e del 29 aprile vanno bene. Quelle del 28 maggio al punto 6 cioè all’ultimo punto quando fu sospeso il Consiglio poi alla ripresa del Consiglio si sospende la registrazione e manca un punto fondamentale, cioè il tuo intervento in cui motivavi il rinvio del punto 6.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 un certo punto c’è scritto: si sospende la registrazione. Quindi si ritiene che col segretario si dovrebbe ricostruire l’intervento, perché ci sembra abbastanza fondamental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e è una svista di una ditta o se... in quel caso io cercherò di ricostruire più o meno quello che avevo d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mettiamo in approvazione i verbali del 12 aprile e del 29 april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Contrari? Astenuti? Nessun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unanim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N. 3: Approvazione del programma triennale delle opere pubbliche 2013 ed elenco annuale degli intervent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Passiamo al punto numero 3 della seduta, che è l’approvazione del programma triennale delle opere pubbliche 2013 ed elenco annuale degli interventi che, come sapete, è propedeutico all’approvazione del bilancio. Tra l’altro tutta una serie di punti che abbiamo qui davanti sono po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Quindi io passo a illustrare un po’... oppure si fanno tutti insieme? Forse anche l’altra volta abbiamo fatto in questa maniera quindi l’illustrazione del bilancio s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a questo punto come procediamo? Cioè questa qui la illustro dopo e la mettiamo da una parte, però la votiamo dopo allora evidentemente? Okay, va bene allora dal 3 al 9 si illustra tutto e poi si fa una vot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rego, assesso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Assessor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Mi sembrano tanti gli argomenti e mi sembra ognuno abbia bisogno di un approfondimento, non vorrei che non si riesca poi a... tutti gli argomenti da regolamento, al piano finanziario, cioè eventualmente questa, parliamo degli altri punt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Io infatti più che altro intendevo questa che poi è ripresa nella relazione del bilancio e tutto il resto, cioè questo punto lo possiamo accantonare, riprendere successivamente nell’illustrazione del bilancio e poi si vota insieme (</w:t>
      </w:r>
      <w:r>
        <w:rPr>
          <w:rFonts w:cs="Times New Roman" w:ascii="Times New Roman" w:hAnsi="Times New Roman"/>
          <w:i/>
          <w:sz w:val="24"/>
          <w:szCs w:val="24"/>
        </w:rPr>
        <w:t>inc.</w:t>
      </w:r>
      <w:r>
        <w:rPr>
          <w:rFonts w:cs="Times New Roman" w:ascii="Times New Roman" w:hAnsi="Times New Roman"/>
          <w:sz w:val="24"/>
          <w:szCs w:val="24"/>
        </w:rPr>
        <w:t>) se siamo d’accordo. Va bene? Allora quando dopo illustro il bilancio illustrerò anche questo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4: Piano dell’alienazione e valorizzazioni immobiliar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Assessore Secci... vabbè da essere preparati c’è poco, si tratta di riprendere pari pari il piano delle alienazioni proposto anche lo scorso anno perché sono le stesse alienazioni di due beni immobili del comune non funzionali diciamo all’attività istituzionale dell’amministrazione che viene riproposto, che viene diciamo sottoposto all’approvazione del bilancio essendo anch’esso un punto, come dicevo prima, propedeutico all’approvazione del bilancio nella sua parte appunto delle risorse economiche (</w:t>
      </w:r>
      <w:r>
        <w:rPr>
          <w:rFonts w:cs="Times New Roman" w:ascii="Times New Roman" w:hAnsi="Times New Roman"/>
          <w:i/>
          <w:sz w:val="24"/>
          <w:szCs w:val="24"/>
        </w:rPr>
        <w:t>inc.</w:t>
      </w:r>
      <w:r>
        <w:rPr>
          <w:rFonts w:cs="Times New Roman" w:ascii="Times New Roman" w:hAnsi="Times New Roman"/>
          <w:sz w:val="24"/>
          <w:szCs w:val="24"/>
        </w:rPr>
        <w:t xml:space="preserv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vuole la parola?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Consigliere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Solo una richiesta di chiarimento sui criteri di valorizzazione dei 40 mila euro del terreno (</w:t>
      </w:r>
      <w:r>
        <w:rPr>
          <w:rFonts w:cs="Times New Roman" w:ascii="Times New Roman" w:hAnsi="Times New Roman"/>
          <w:i/>
          <w:sz w:val="24"/>
          <w:szCs w:val="24"/>
        </w:rPr>
        <w:t>inc.</w:t>
      </w:r>
      <w:r>
        <w:rPr>
          <w:rFonts w:cs="Times New Roman" w:ascii="Times New Roman" w:hAnsi="Times New Roman"/>
          <w:sz w:val="24"/>
          <w:szCs w:val="24"/>
        </w:rPr>
        <w:t>) perché 40 mila euro per un terreno di 1500 metri quadrati a destinazione agricola ci sembravano eccessivi, volevo sapere i criteri di valorizz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valorizzazione io siccome quella è un terreno ubicato accanto a zone che potrebbero in teoria essere domani edificabili etc. è stato quantificato in questa cifra dall’ufficio tecnico, 1500 metri quadri quindi, voglio dire, non è che sia una piccola frazione, 40 mila euro ci è parso un prezzo ragionevole che è in linea con quello dei terreni che noi abbiamo preso anche per parcheggi, per strade e roba del gene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i sono altri interventi? Quaranta. No, no va registrato, passatele un pochino il microfono, per favo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onsigliere Quarant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volevo sollevare una perplessità sull’alienazione dei beni immobili pubblici, nel senso che è un provvedimento che viene appunto da lontano e viene secondo o un’indicazione di governi che non sono propriamente affini penso né alla forza politica alla quale appartengo io né penso alla coalizione. E’ indicazione che probabilmente è frutto di una logica per cui vendendo il patrimonio pubblico si pensa di seguire un criterio di buona amministrazione, in realtà si segue forse un criterio forse di efficienza economica ma non credo che si segua automaticamente anche un criterio di ricerca invece degli interessi dei cittadini e dell’interesse pubblico, ec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Quindi questa indicazione che pure viene dalla legge di provvedere a una progressiva e continua, da quello che ho capito, annuale dismissione, vendita di parte del patrimonio pubblico è un’indicazione che non condivido come forza politica non si può condividere non è nelle nostre corde, nei nostri principi, proprio perché sottostà a questa indicazione una visione del mercato come soluzione un po’ a molti problemi, se non a tutti i problemi, è una visione invece del mercato che non corrisponde alla realtà; per cui per noi non è affidandosi al mercato ma è regolandolo che forse si può ottenere qualche risultato in questo senso. Quindi, ripeto, è un’indicazione che viene da lontano, da governi anche con una forte connotazione politica, lontano dalla nostra e quindi insomma diciamo che devo esprimere una contrarietà su questo punto, dopodiché mi fermo perché non vogli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hi è che vuole la parola? Bagaggiol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gaggiol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ntanto mi riallaccio un po’ alla domanda che ha fatto Michele, mi sembra la valutazione del terreno sia un po’ fuori mercato, per cui la preoccupazione è che ci siano impegni diversi, perché te hai fatto riferimento, forse è stato stimato nella possibilità che fosse edificabile o altro. Insomma, questo non ci sembra un’operazione lineare, ci sono degli standard regionali rispetto a questa cosa e questo sullo specifi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n termini generali credo di avere avuto più occasioni di esprimere il mio pensiero ma anche quello del nostro gruppo, siamo fortemente contrari all’alienazione e avete visto che quando c’era da comprare noi abbiamo comprato e peraltro i beni che stanno alienando sono beni posti diciamo in un luogo che potrebbero anche servire per attività soprattutto attività nell’ambito del sociale e potrebbero dare una risposta ai vari bisogni del territorio; per cui ci troverete sempre d’accordo tutte le volte che il comune impegna e acquista, non è che diciamo in un momento come questo, tra l’altro non mi sembra di percepire nemmeno dai numeri che questo comune soffra di liquidità, per cui ci sembra ancora più grave che non avendo nemmeno un’urgenza economica si vendano beni pubblic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i sono altri interventi? Vabbè, se non ci sono altri interventi rispondo alle due osservazioni diciamo, che in un certo senso in parte collimano tra quelle del consigliere Quaranta e quelle del consigliere Bagaggiolo. Intanto la valutazione del terreno l’ha fatta un ufficio tecnico e oggi l’abbiamo in bilancio ma, come dire, quando poi si dovesse andare a cedere questo pezzo di terreno nulla vieta che si ricalibri il valore del terreno a quello che può essere il valore del mercato in quel momento in base anche alla eventuale destin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Riguardo alle alienazioni noi non facciamo mistero che alcuni beni dell’amministrazione possano essere alienati. Certo bisogna vedere perché lo si fa, perché se si fa per motivi importanti alienare un bene, farne uno grande come in questo caso la previsione dell’alienazione è per finanziare la palestra. Ed è lo stesso percorso, consigliere Bagaggiolo, che era nella delibera del 28 febbraio 2001 approvata dall’allora maggioranza dove il Sindaco Michele Bazzani risponde a una domanda del consigliere, mi pare, Conforti che chiede quali sono le alienazioni e il Sindaco risponde: si tratta dell’immobile delle vecchie scuole e dell’immobile di Bustecca. Quindi sono gli stessi immobili pari pari che anche noi abbiamo posto in alienazione con lo stesso principio, perché voi li vendevate per fare la scuola e noi li vendiamo per fare la scuola o la palestra. Quindi, voglio dire, venire a dare lezioni da questo punto di vista mi sembra molto... cioè forse è passato un po’ di tempo insomma ma gli atti parlano ancora. Certo, se fosse sempre possibile non vendere siamo tutti d’accordo su questo, però purtroppo ci sono convinzioni e situazioni che certe volte porta a fare le rispos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Io fino ad oggi in dieci anni l’unica cosa, non credo abbiamo venduto nulla se non un pezzettino di strada non mi ricordo dove per una questione proprio di funzionalità. Abbiamo acquistato, abbiamo acquistato i locali dello Spazio Idea, abbiamo acquistato... forse non abbiamo acquistato più nulla però finora... Abbiamo acquistato i mobili della A.S.L., quindi voglio dire non è che noi abbiamo venduto tout court, certo prevediamo di vendere perché sono beni che non sono funzionali alla attività dell’amministrazione e quindi riteniamo sia molto più funzionale all’attività dell’amministrazione una palestra scolastica che a Barberino manc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esta è la nostra scelta sulla quale noi siamo ben convinti e quindi siamo dell’idea che si debba procedere in questo sens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e ci sono le dichiarazioni di voto altrimenti metterei in votazione il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rego, Bagaggiol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gaggiol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il nostro voto sarà contrario, vorrei però che fosse messo a verbale perché è la seconda volta giustamente che riporti questa delibera con questo atto. Per onestà intellettuale voglio ricordare che a seguito di questa delibera poi è stato fatto da parte di questo gruppo un passo indietro e quindi non è stato inserito nella programmazione la vendita di ques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che vuol dire che anche stato di necessità di quel momento a una scelta fa c’è stato comunque un ripensamento perché la mia personale idea non è mai cambiata su questa cosa e quindi anche il gruppo, la maggioranza di quel periodo è tornata indietro rispetto a queste scelte. Questo va detto, per cui non la riportiamo più perché in determinati contesti si può fare una previsione, se ne discute, si vede che delle scelte non sono giuste rispetto a valori e principi che sono propri di questo movimento e abbiamo avuto anche il coraggio di tornare indiet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Ross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volevo rispondere a quanto ha detto il consigliere Bagaggiolo, bisogna anche vedere per quali cose vengono fatte, perché credo che da parte vostra non avete fatto in tempo né a fare la scuola né a fare niente perché è finita la vostra legislatura per cui a quel punto vi potevate anche ritirare. Noi nel momento in cui abbiamo fatto le scuole, abbiamo tutto un piano di investimenti credo che diventi anche opportuno dismettere i beni che non sono funzionali all’amministrazione, dipende dalle cose che vengono fatte. Poi si può tornare anche indietro, per carità, però di fronte alle cose fatte è impossibile tornare indiet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7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ontrari? 4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il punto 4 bisogna votare anche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all’immediata eseguibilità? 8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contrario? 4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Anche a livello di mozione d’ordine procedurale, te hai detto prima non si accettano lezioni da parte del gruppo di opposizione. Noi non volevamo fare una lezione, volevamo esprimere una nostra opinione e le opinioni in democrazia si accettan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Michele abbi pazienz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Quindi non era una lezione, noi pensavamo che questa era la nostra opinione come l’ha espressa il consigliere Quaranta e com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Michele, l’argomento è già chius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No, ma era per capire, era per capire, perché se le nostre opinioni vengono controcambiate per lezioni e non vengono accettate noi ci alziamo e andiamo vi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udiamol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 no, no io non chiudo proprio niente invece. Allora si accettano le nostre opinioni o no? Io voglio capire se l’espressione di opinioni diverse da quelle che sono le opinioni prevalenti sono accolte oppure non si accetta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Bazzani, abbi pazienza, tu vuoi rispettare le regole del Consiglio Comunale o n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voglio esprimere opinioni e voglio che siano prese in considerazione, respinte a maggioranza ma che siano prese in considerazione. Non si dice: si respinge le lezioni. Noi non diamo lezioni ma esprimiamo opinio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okay, chiudiamola questa storia perché nessuno vuole dare, voglio dire... Vedi e poi la voglio chiudere davvero, se tutte le volte che il vostro gruppo che alcuni vostri membri del Consiglio sono usciti con delle frasi oltre il limite io avesse voluto sollevare la questione come hai fatto te io lo dovevo fare in tutti i consigli comunali, chiuso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w:t>
      </w:r>
      <w:r>
        <w:rPr>
          <w:rFonts w:cs="Times New Roman" w:ascii="Times New Roman" w:hAnsi="Times New Roman"/>
          <w:i/>
          <w:sz w:val="24"/>
          <w:szCs w:val="24"/>
        </w:rPr>
        <w:t>intervento fuori microfono</w:t>
      </w:r>
      <w:r>
        <w:rPr>
          <w:rFonts w:cs="Times New Roman" w:ascii="Times New Roman" w:hAnsi="Times New Roman"/>
          <w:sz w:val="24"/>
          <w:szCs w:val="24"/>
        </w:rPr>
        <w:t>) Bene, okay, le vostre opinioni sono accettate e rispettate e vale anche per le nostre ma le nostre molto spesso sono... (</w:t>
      </w:r>
      <w:r>
        <w:rPr>
          <w:rFonts w:cs="Times New Roman" w:ascii="Times New Roman" w:hAnsi="Times New Roman"/>
          <w:i/>
          <w:sz w:val="24"/>
          <w:szCs w:val="24"/>
        </w:rPr>
        <w:t>intervento fuori microfono</w:t>
      </w:r>
      <w:r>
        <w:rPr>
          <w:rFonts w:cs="Times New Roman" w:ascii="Times New Roman" w:hAnsi="Times New Roman"/>
          <w:sz w:val="24"/>
          <w:szCs w:val="24"/>
        </w:rPr>
        <w:t>) Ah, ora si parlava di un’altra cosa! Michele, piantiamola con queste cose, via abbi pazienz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passiamo, per favore chiudiamo... la questione è chiusa,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Passiamo al punto numero 5. (</w:t>
      </w:r>
      <w:r>
        <w:rPr>
          <w:rFonts w:cs="Times New Roman" w:ascii="Times New Roman" w:hAnsi="Times New Roman"/>
          <w:i/>
          <w:sz w:val="24"/>
          <w:szCs w:val="24"/>
        </w:rPr>
        <w:t>Intervento fuori microfono</w:t>
      </w:r>
      <w:r>
        <w:rPr>
          <w:rFonts w:cs="Times New Roman" w:ascii="Times New Roman" w:hAnsi="Times New Roman"/>
          <w:sz w:val="24"/>
          <w:szCs w:val="24"/>
        </w:rPr>
        <w:t>) Non credo di essermi espresso male,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passiamo al punto numero 5.</w:t>
      </w:r>
      <w:r>
        <w:br w:type="page"/>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5: Aggiornamento condizioni contrattuali relative ai contratti stipulati con Publiambiente S.p.A. – Approv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Ricordo che qui c’è anche il ragioniere del comune che ovviamente ha lavorato alla stesura di questo bilancio e che quindi eventuali spiegazioni di tipo tecnico possono essere richieste alla dottoressa Fier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o illustra l’assessore Becattell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Assessore Becattell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unque, ben lontani da non valutare bene quello che dice l’opposizione, abbiamo riconosciuto tante volte e anche recentemente nelle discussioni nei quartieri che  per quanto riguarda il contratto con Publiambiente abbiamo ereditato un buon contratto e nel tempo abbiamo cercato di mantenerlo il più possibile, un buon contratto frutto di una gara d’appalto che ha consentito tra l’altro ai nostri cittadini di pagare e consentirà ancora di continuare a pagare, almeno fino a che non saremo in un indistinto buglione, di pagare meno di quanto pagano i cittadini dei comuni vici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ra questo anno è stata introdotta la Tares che ha creato una novità rispetto a quello che era il contratto che avevamo con Publiambiente. La Tares che obbliga le aziende a mandare il piano finanziario relativo a quel territorio, cioè a mandare il conto delle spese sostenute su quel territorio e devono diventare la base per poi applicare la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è stata una discussione naturalmente tra noi e Publiambiente, tra l’amministrazione e Publiambiente perché noi abbiamo cercato di salvaguardare il più possibile il contratto che avevamo anche se il metodo di calcolare i costi sulla base del tonnellaggio dei rifiuti prodotti non è più proponibile per il futuro, però abbiamo detto che il punto di partenza per noi era quello e doveva essere considerato quello. Questa nostra impostazione sostanzialmente ha ambiente, alla fine Publiambiente ha accettato che il costo fosse quello che abbiamo ereditato da questo sistema di calcolare il dovuto diciamo a Publiambiente sulla base delle tonnellate dei rifiuti prodotti, ha retto quasi totalmente e non proprio totalmente. Che cos’è che non ha retto? Non hanno retto quei servizi che si sono formati, che si sono realizzati successivamente al rinnovo dell’ultimo contratto, mi pare fu nell’8 o nel 9. Infatti rispetto ad allora è stata per esempio introdotta la raccolto porta a porta nella zona industriale e fu introdotta a titolo sperimentale praticamente con i costi inizialmente sostenuti esclusivamente dall’aziend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Ora tra l’altro l’iniziativa del porta a porta ha avuto successo, ha comportato una diminuzione del tonnellaggio e quindi una diminuzione della spesa nostra ma Publiambiente ora pretende con una certa ragione che i costi che sostiene per la raccolta porta a porta siano debitamente computati così come siano computati anche quei miglioramenti che noi abbiamo chiesto anche per il prossimo futuro ovvero sia un miglioramento del servizio di spazzamento anche se quello era già compreso nel contratto precedente e quindi un numero maggiore di passaggi; poi l’adozione anche della raccolta degli oli esausti, un miglioramento della raccolta degli ingombranti, sia nelle case, sia a margine dei cassonetti dove continuano purtroppo a essere a volte accatastati degli ingombranti impropriamente e bisognerà fare di tutto per migliorare anche l’informazione ai cittadini e così abbiamo chiesto a Publiambiente questi miglioramenti e naturalmente Publiambiente anche su questi che non erano, come dire, computati inizialmente nel contratto in vigore, abbiamo dovuto, stringendo, accettare un aumento dei costi di una cinquantina di mila euro che non rappresentano però il totale del di più che sosterrà il cittadino, perché purtroppo, come sapete, dobbiamo mettere nel conto anche il costo degli uffici (</w:t>
      </w:r>
      <w:r>
        <w:rPr>
          <w:rFonts w:cs="Times New Roman" w:ascii="Times New Roman" w:hAnsi="Times New Roman"/>
          <w:i/>
          <w:sz w:val="24"/>
          <w:szCs w:val="24"/>
        </w:rPr>
        <w:t>inc.</w:t>
      </w:r>
      <w:r>
        <w:rPr>
          <w:rFonts w:cs="Times New Roman" w:ascii="Times New Roman" w:hAnsi="Times New Roman"/>
          <w:sz w:val="24"/>
          <w:szCs w:val="24"/>
        </w:rPr>
        <w:t>) all’ambiente per legge, poi il governo avrà cura di tagliare i trasferimenti di quanto ci impone di riscuotere in più dalla Tares, non so se rendo l’idea di come funziona il meccanismo. E poi come sapete in fondo all’anno ci sarà anche quel famoso 0,3 che riscuoterà direttamente il governo perché i comuni si sono rifiutati di essere semplicemente esattori rispetto ai cittadini, lo 0,3 per metro quad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Tares non è soltanto questo non è soltanto un obbligo di ricevimento di ricezione da parte del comune del piano finanziario che manda un’aziend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La Tares ha anche un criterio di applicazione di questa tassa, finora abbiamo seguito un criterio nostro, era basato esclusivamente sui metri quadri degli edifici che (</w:t>
      </w:r>
      <w:r>
        <w:rPr>
          <w:rFonts w:cs="Times New Roman" w:ascii="Times New Roman" w:hAnsi="Times New Roman"/>
          <w:i/>
          <w:sz w:val="24"/>
          <w:szCs w:val="24"/>
        </w:rPr>
        <w:t>fuori microfono</w:t>
      </w:r>
      <w:r>
        <w:rPr>
          <w:rFonts w:cs="Times New Roman" w:ascii="Times New Roman" w:hAnsi="Times New Roman"/>
          <w:sz w:val="24"/>
          <w:szCs w:val="24"/>
        </w:rPr>
        <w:t>)... allora esclusivamente sui metri quadri, ora invece la Tares ci impone dei criteri e intanto ci impone una differenza tra il domestico, ci impone di raggruppare diciamo le utenze nella categoria del domestico e nella categoria del non domestico. L’amministrazione ha la possibilità agendo su dei moltiplicatori di spostare sul domestico e sul non domestico il carico ma non all’infinito, entro certi limiti, entro certe delimitazio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ra noi facendo delle simulazioni abbiamo visto che se questi moltiplicatori rimanevano tutti al minimo, sia quelli del domestico e del non domestico c’era uno spostamento sul domestico eccessivo grave dello sforzo, nel senso che noi eravamo abituati a ricorrere al domestico per il 35%  nella Tarsu e al non domestico per il 65%.  Veniva quasi metà e metà quindi c’era un aggravio del domestico quindi delle famiglie enorme applicando il minimo alle famiglie, al domestico, il massimo al non domestico si ottiene un maggiore equilibrio rispetto alle nostre abitudini naturalmente ma non si riottiene la percentuale dell’anno scorso, cioè degli anni precedenti, 35 e 65 applicando al minimo il domestico e al massimo il non domestico, cioè il moltiplicatore minimo al domestico, il massimo al non domestico si ottiene una ripartizione 40  e 60. E’ quanto si poteva andare più vicino, insomma è quanto ci si poteva avvicinare di più alla ripartizione e agli equilibri precedenti e così abbiamo fatto. Poi minime sono le possibilità di agire all’interno delle varie categorie previste dalla legge del domestico e del non domestico. Ci sono dei moltiplicatori ma in questi moltiplicatori moltiplicano dei numerini che sono dati dal governo e questi numerini fanno sì che ci si avvicini a un criterio più da TIA che da TARSU, per cui in sostanza non solo ci sarà questo maggiore aggravio sulle famiglie ma purtroppo graverà di più sulle famiglie numerose in case piccole che non sulle famiglie poco numerose in case grandi perché il criterio della TIA  è questo: fare un indice misto che tiene conto dei metri e delle persone. Applicando questo criterio misto tra il numero dei metri e il numero delle persone si ottiene un aggravio per le famiglie più numerose in spazi più piccoli che non per un single che vive in una casa grande. Qui non possiamo fare che dei piccoli interventi così come piccoli interventi si possono fare per le varie categorie del non domestico. Questi ve li spiegherà meglio Antonella quello che abbiamo previsto per fare almeno dei piccoli tentativi di riequilibrio, perché anche sul non domestico ci sono aggravi enormi per esempio per l’ortofrutta, per i ristoranti, aggravi enormi tutti insieme di botto che ci sembrano piuttosto gravi ma non possiamo agire, non abbiamo leve di comando oltre un certo limite in questo meccanismo che è molto rigido e che ancora una volta offende il federalismo perché in pratica hanno spianato tutto sul territorio nazionale e ci costringono tutti ad agire allo stesso modo senza potere vedere in faccia le varie situazioni. Non so se mi sono spiegato be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assessore. Chi è che vuole la parola?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l’assessore Becattelli ha introdotto anche la Tares che era nei punti successivi, a questo punto io colgo la palla al balzo, anzi ha fatto bene perché almeno prendo la palla al balzo e intervengo per i punti dal 5, 6, 7 e 8 quindi faccio un intervento complessivo perché comunque gli argomenti sono tutti concatenati l’uno con l’altro. Come? Se li vuoi illustrare almeno poi si fa la discuss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Allora direi, assessore, se spiega anche i punti 6, 7 e 8.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6: Piano finanziario per l’applicazione del tributo comunale sui rifiuti e servizi (TARES). Approv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7: Approvazione regolamento per la disciplina del Tributo Comunale sui Rifiuti e sui Servizi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8: Approvazione tariffe del Tributo Comunale sui Rifiuti e sui Servizi “TARES”- anno 2013.</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Assessore Secc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ora, il punto 6 riguarda il piano finanziario per l’applicazione del tributo. Che cosa significa? Che con la legge 201 del 2011 e con l’introduzione della Tares sono venuti meno quei criteri che avevamo a monte noi per la TARSU e per gli altri comuni per la TIA. E’ obbligatorio da parte del comune realizzare un piano finanziario. Il piano finanziario non lo realizza il comune ma lo realizza... cioè adottare un piano finanziario, non lo realizza il comune ma lo realizza il gesto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gestore ha qui prodotto una serie di documenti, non so se sono stati ritirati, comunque ci sono anche dei dischetti per chi li vuole, in cui c’è un allegato tecnico di come è organizzato il servizio e un allegato economico per quanto riguarda questo piano finanziar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Il piano finanziario è composto da due documenti: un allegato 1 che è quello che ha prodotto il gestore. Nell’allegato 1 ci sono i costi di servizio relativamente alla gestione del servizio: agli automezzi relativamente alle persone, all’operatore sul mezzo, relativamente a chi provvede allo spazzament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nel piano finanziario che ha redatto il gestore ci sono: costi operativi di gestione, operatori, mezzi per lo svolgimento, autisti. Poi ci sono i costi comuni, i costi comuni sono i costi amministrativi di accertamento e riscossione; i costi generali e i costi diversi tra i quali i costi diversi c’è anche il fondo rischi su crediti, cioè quelle partite che sono diventate, cioè a garanzia della inagibilità da parte di alcuni contribuenti. Nei costi comuni ci sono anche a dedurre una partita quale il recupero dell’evasione, l’azione svolta dall’ufficio che è una voce che va in decremento rispetto all’altro. Poi ci sono i costi degli ammortamenti e questo produce un costo del servizio, il pagamento del Comune al gestore per 756 mila IVA compresa. A questo 756 IVA costo del gestore si aggiungono i costi amministrativi ordinari sostenuti dall’ente che sono 117 mila euro e si ha un totale di questo piano finanziario, il piano finanziario numero 1 fatto dal gestore, integrato dalle voci del comune si va ad avere un 874 mila euro di costo del servizio. Questa cifra dovrà poi essere recuperata attraverso le tariffe dagli utenti, con gli utenti. Questo è come si è formato il piano finanziario ed è il punto numero 6.</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punto numero 7 riguarda il regolamento della Tares. Il regolamento della Tares è stato ripresentato anche in commissione praticamente il vecchio regolamento della TARSU era totalmente superato, andava riproposto e prende in esame la legge, molti argomenti, cioè molti articoli fanno riferimento alle disposizioni di legge. Le novità che abbiamo introdotto come comune riguardano gli articoli in cui ci sono le eventuali riduzioni. La riduzione sulle utenze domestiche che abbiamo introdotto è: abitazioni, tenuta a disposizione per uso stagionale per un periodo inferiore a 183 giorni, c’è una riduzione del 30%;  oppure abitazioni occupate da chi risiede all’estero c’è un’altra riduzione del 30%;  oppure utenze domestiche che hanno avviato un’attività di compostaggio, chi fa il compost c’è la riduzione del 10%.  C’è la riduzione per le utenze non domestiche. Per le utenze non domestiche c’è una riduzione del 30%  per i locali utilizzati come uso turistico ricettivo quando c’è l’uso stagionale e non continuativo per un periodo inferiore a 210 giorni. Quindi c’è l’agevolazione, sia per i privati che per le aziend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i sono poi ulteriori riduzioni per chi si trova lontano dalla postazione del cassonetto a oltre 1000 metri, a oltre 1 km   dal conferimento e c’ha una riduzione del 40%. Poi ci sono una serie di riduzioni che non rientrano in questo piano finanziario ma sono interventi la cui risorsa per il sostentamento è stata trovata all’interno del bilancio del comune non attraverso il piano finanziar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i abbiamo messo 16 mila euro di risorse per dare delle risposte a dei soggetti o che si trovano in una situazione di difficoltà economica che dovranno poi dimostrare attraverso la presentazione dell’ISEE oppure chi ha aderito a piani di riduzione dei rifiuti come Waste Less. Questo per quanto riguarda il regola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ndando in merito alla delibera delle tariffe all’approvazione delle tariffe, ha già introdotto il vice Sindaco una parte dell’argo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omunque, preso il posto 100 del servizio noi abbiamo cercato di limitare il peso sulle utenze domestiche. L’utenza domestica pagava finora il 35%  e le aziende pagavano il 65%.  Limitando i coefficienti che sono i moltiplicatori che creano questi valori siamo riusciti ad avere all’utenza domestica il 40%  e l’utenza non domestica 60%.  Che cosa si crea però con questo meccanismo? Che comunque si sposta una buona parte, una fetta importante del tributo si sposta sulle famiglie soprattutto dove ci sono più componenti, perché il tributo ora si forma tenendo conto, sia dei metri quadri dell’edificio ed è una quota fissa e c’è una quota variabile che varia in funzione delle persone che risiedono nell’apparta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ccio un esempio, un immobile di 100 metri quadri paga 75 euro di quota fissa e i tre componenti incidono per 95 euro, 75 più 95 pagano 160 euro, finora   la cifra che pagavano era più bassa perché si misuravano solo i metri quadri dell’edific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assurdo ma l’unico componente è quello che ha trovato il minore aggravio, perché il peso su metro quadro è 0,60, il peso come quota fissa come unico componente sono 31 euro. Mentre nel non domestico ci sono poi delle categorie quali la vendita al commercio di prodotti diversi dall’alimentari o le attività artigianali o le carrozzerie che si trovano nella stessa condizione dell’anno scorso; mentre ristoranti, bar e ortofrutta sono i soggetti che avranno un incremento forte della tariffa. Anche perché questo nuovo tributo, la Tares si basa sul fatto che non si guarda l’area occupata ma si guarda soprattutto la capacità di produrre rifiuti; per cui il ristorante produce molti più rifiuti del salone di esposizione auto per cui anche se agisce su 50 metri quadri paga molto di più di chi ha degli spazi espositivi amp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Ho preso a riferimento alcune tariffe già applicate. Per noi è una novità la Tares e vedrà un disagio nelle famiglie che dovranno pagare di più, però già ho fatto riferimento solo ad alcuni comuni quali Gambassi. Ho preso Gambassi e ho visto che già oggi su un’area di 100 metri quadri con due occupanti pagano 180 euro. Il comune di Barberino con queste tariffe che andiamo a introdurre pagherà su due occupanti 134 euro. Sono già le nostre condizioni che comunque rimangono molto inferiori, cioè rimangono più favorevoli rispetto a quello che c’è nei comuni qui vici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le ulteriori riduzioni che abbiamo introdotto abbiamo introdotto anche una riduzione del 50%  della tariffa per i nuclei familiari in cui ci sono degli indicatori ISEE inferiori, se sono un unico occupante a 6 mila euro; se ci sono due occupanti 7500; se ci sono tre o più occupanti 12 mila euro di ISEE. Questa agevolazione è consentita in presenza di un contratto di affitto per uso abitativo e in presenza di nessuna proprietà immobilia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 nella proposta che è arrivata ai consiglieri è stato riportato a uso abitativo. Mi scuso per l’errore, vorrei cassare questo uso abitativo e lasciare riduzione del 50%  a chi non ha nessuna proprietà immobiliare, sia ad uso abitativo o non abitativ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venire incontro a quelle categorie economiche in cui ci sono delle penalizzazioni forti con questo nuovo tributo abbiamo previsto una riduzione del 50%  per gli ortofrutta, 50%  sulla parte variabile degli ortofrutta, pescheria, fiori e piante e una riduzione del 20%  per i ristoranti e ugualmente del 20%  per i bar. Questo è per trovare insomma una risposta a queste categorie che sono così penalizza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Ho finito la present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grazie assessore. Allora possiamo riprendere l’intervento. Non so se ripartiamo da Bazzani. Okay,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grazie 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cominciamo con le condizioni contrattuali con Publiambiente. Nel meccanismo della Tares, come ci ha spiegato benissimo l’assessore Secci si paga tutti i costi. Ora fino all’anno scorso si copriva una elevata percentuale con la TARSU dei costi ma non tutti e soprattutto ci si limitava ai costi di raccolta e smaltimento, non lo so se c’era anche una quota dello spazza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ra oltre allo spazzamento c’è da aggiungere tutti gli altri costi amministrativi, i costi dovuti alle riduzioni che ci ha illustrato e anche alle moros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questo meccanismo perverso introdotto nelle leggi della TARES ci dice innanzitutto che se dei cittadini non pagano quelli che pagano devono pagare anche la quota di quelli che non pagano e questo è un meccanismo aberrante. Ovviamente questa non è una responsabilità attribuibile a chi, come gli amministratori comunali sono chiamati a applicarla ma di fatto la colpa di qualcuno è, è di chi nel governo ha introdotto questa Tares e chi evidentemente l’ha votat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ndiamo più nello specifico. Quando si va a introdurre una tassa che copre il 100% dei costi compresi quelli amministrativi e quelli del servizio, la prima cosa che mi viene in mente per non gravare sui miei cittadini da amministratore dico: va bene, cerchiamo di contenere i cos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Qui si va a vedere i costi del servizio cosa fanno? Punto 5, aumentano di 55 mila euro. Nella delibera si dice che l’unico costo, l’unica richiesta diciamo di Publiambiente che è giustificata è quella del raccolta porta a porta perché, l’ha spiegato Becattelli, introdotta finora in via sperimentale ora si va a introdurre a regime (</w:t>
      </w:r>
      <w:r>
        <w:rPr>
          <w:rFonts w:cs="Times New Roman" w:ascii="Times New Roman" w:hAnsi="Times New Roman"/>
          <w:i/>
          <w:sz w:val="24"/>
          <w:szCs w:val="24"/>
        </w:rPr>
        <w:t>inc.</w:t>
      </w:r>
      <w:r>
        <w:rPr>
          <w:rFonts w:cs="Times New Roman" w:ascii="Times New Roman" w:hAnsi="Times New Roman"/>
          <w:sz w:val="24"/>
          <w:szCs w:val="24"/>
        </w:rPr>
        <w:t>) zone industriali. E questo ci comporta un incremento da 66 mila euro a 113 mila euro. Benissimo, accettabile nel momento in cui una raccolta porta a porta comporta una riduzione della produzione dei rifiuti, una maggiore raccolta differenziata tale che, perché la riduzione dei rifiuti e la maggiore raccolta differenziata sono un valore, sì ma sono un valore tanto più quanto comportano minori costi di smaltimento, perché se io ho maggiore raccolta differenziata mi aspetto che mi si abbatta una fossa di smaltimento; se io ho minore produzione di rifiuti mi aspetto che abbiano una riduzione dello smaltimento dei medesimi. Se invece di produrre cento produco 90 lo smaltimento di questi 90 costerà meno. Era questo il senso di fare la raccolta differenziata, era questo il senso di fare la porta a port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chiaro che se a fronte di una raccolta porta a porta che mi costa 113 mila euro in più rispetto al contratto, perché non è che le aree zona industriale sarebbero fuori contratto, verrebbe raccolta comunque con altre modalità, con le modalità normali del casson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bbene, se io spendo in più 113 mila euro di raccolta porta a porta mi aspetto di ridurre i rifiuti e aumentare la raccolta differenziale tale che mi si riducano i costi di smaltimento di almeno 113 mila euro e quindi mi rimanga inalterato il costo del servizio nel suo complesso. Questo anno passiamo da 66 a 113 di costo per la raccolta porta a porta e abbiamo una variazione di zero nel costo di smaltimento rifiuti. Quindi questo sforzo ulteriore non genera né una riduzione dei rifiuti né un incremento della raccolta differenziata o comunque quello che crea non è tale da ridurre costi di smalti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vito dei ragionamenti sulla fine che fa la raccolta differenziata altrimenti poi se ci sentono i cittadini smettono di farla subito, altrimenti con la raccolta differenziata con le percentuali che abbiamo ora in discarica o all’inceneritore ci dovrebbe andare il meno possibile, in realtà sappiamo che così non avviene sempre per meccanismi distorti che chi amministra conosce bene anche se non sono colpa di chi amministra questo comune, è chiaro lo volevo sottolineare, però sono noti e sono conosciu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A questo punto mi domando: che senso ha questo anno incrementare e potenziare il servizio di raccolta porta a porta quando questo costo in più, perché è soltanto un costo in più senza beneficio e senza ricadute, va a carico della tariffa, va interamente a carico della tariffa. Quindi già la tariffa deve coprire il cento per cento e prima non lo copriva, copriva qualcosa meno; già deve coprire tutti i costi di spazzamento; già deve coprire tutti i costi amministrativi; già deve coprire in più le riduzioni e le morosità e poi che già di per sé sarebbe un onere in più e si va ancora a caricare il costo e quindi la necessità di coprirlo. Quindi è chiaro che l’amministrazione comunale da un lato ha subito l’imposizione della Tares e dall’altra l’ha male interpretato, perché lo sforzo che doveva essere fatto era in senso contrario andiamo a ridurre i cost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ggiungo un’altra cosa, andando a coprire costi che prima erano coperti dalla fiscalità generale da altre entrate, tipo IMU e addizionale IRPEF, perché i costi amministrativi che immagino sia parte dello stipendio dell’Ufficio ambiente e parte dello stipendio dell’ufficio tributi prima erano coperti con le altre entrate: IMU, addizionale IRPEF. E’ chiaro che se queste spese, questi costi si vanno a coprire con la TARES, mi aspetterei una riduzione o dell’IMU o dell’addizionale IRPEF  a parità di costi e invece questi rimangono inalterati. Quindi in cosa si traduce questo giochino così come l’ha interpretato l’amministrazione comunale di Barberino Val d’Elsa? Che i maggiori costi imposti dalla Tares saranno ancora maggiori per i cittadini. In più c’è la considerazione sulla ridistribuzione del maggiore onere tra le varie categorie. Su questo si poteva aprire un dibattito all’infinito perché se è vero che da un lato con questa tariffa nuova si avvicina la produzione effettiva dei rifiuti al sostenimento del costo dall’altro è anche vero che andare a caricare i negozi di alimentari, piccoli negozi di alimentari, ristoranti, le categorie che producono più rifiuti è chiaro che si va a disincentivare determinate attività, perché comunque siamo in una situazione economica tale che molte attività sono al limite e anche caricare quei 100 o 200 euro in più all’anno alla fine rischiano di essere decisiv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ancora peggio per le famiglie. Ora è stata rinviata l’IMU della prima casa in attesa di decisioni probabilmente è rinviata l’IVA, si sta rimandando tutti i problemi a settembre, questa è l’idea, intanto si dice mandiamo in vacanza la gente così è contenta, così non ci pensa, va al mare fino a agosto, ma a settembre che si racconta? E’ di questi giorni la notizia che dall’anno prossimo anche l’INPS sarà in difficoltà per pagare le pensioni, non quelle nuove di noi che si deve andare in pensione, di quelli che ci sono già. La cassa integrazione in deroga è stata rifinanziata solo a parole ma ancora i decreti attuativi non si sono firma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i stanno creando le condizioni perché la bolla della coesione sociale esploda tutto insieme. Rinviando i problemi è come mettere la polvere sotto il tappeto, ma la polvere sotto il tappeto alla lunga fa il monticino e quando fa il monticino si risolve peggio. Quindi tutto questo rinviare in avanti i problemi creerà un maggiore problema ancora più inaffrontabile quando la bolla scoppierà e in questo senso anche se parziali ravvisiamo delle responsabilità dell’amministrazione comunale su come è andato a applicare questo tribu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vviamente noi ci asterremo sull’approvazione del regolamento per la disciplina del tributo comunale perché lì tanti margini di manovra non c’erano, è stato discusso in commissione e al di là di quegli aggiustamenti che abbiamo individuato in commissione non è che c’era tante cose da fare ma per l’applicazione che è stata data soprattutto sull’incremento dei costi delle condizioni contrattuali con Publiambiente per l’incremento della raccolta porta a porta e tutto quello che ne deriva a livello tariffario la nostra posizione è molto critica e nettamente contraria con l’aggravante che a fronte dell’incremento della Tares che ricordo essere per una famiglia normale ivi compreso diciamo il tributo statale su cui il comune non c’entra niente ma le famiglie ce l’hanno e ne va tenuto conto, si parla di incrementi tra il 50 e il 60%  a seconda del numero dei componenti con maggiore carico ovviamente per le famiglie numerose che sono ancora più penalizzate con questo profilo tariffar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 ulteriore aggravante di questo atteggiamento c’è il fatto che costi finora non coperti da tassa di rifiuti e ora coperti da tassa di rifiuti non comportano come ci si sarebbe aspettati, riduzione delle altre imposte e tariffe della fiscalità generale. E questo è un ulteriore carico, perché il carico della Tares si va a aggiungere al carico dell’addizionale IRPEF  introdotta per la prima volta l’anno scorso e al carico dell’IMU introdotto dal governo ma su cui l’anno scorso ci fu messo il carico anche da parte dell’amministrazione comunale. Tot erano le aliquote base dello Stato in più 0,3 1  laddove l’1 e laddove il 3 per mille è stato aggiunto da parte del comune delle... insomma le amministrazioni ci ha messo il carico di suo. Ebbene noi non lo possiamo accettare perché se è vero che non è tutta colta dell’amministrazione comunale l’incremento della tariffazione comunale a cui si è assistito negli ultimi due anni è anche vero che quando c’è stata l’occasione di aumentare le tasse a questo punto l’incremento è stato raddoppiato. Si spendeva 100? Lo Stato ti porta a spendere 130, bene noi chiediamo 160 e questo non va be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he vuole la parola? Nessuno? Becattell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ecattell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n mi risulta, io accetto l’opinione ma come disse quel noto ministro delle finanze, la matematica non è un’opinione. Allora, non mi risulta a me, almeno può darsi sia malinformato ma per quello che ho potuto vedere e studiare di queste cose che ci sia tra la differenziazione e i costi questo rapporto inverso, per cui più aumenta la differenziazione più diminuiscono i costi o parallelamente diminuiscono i costi. Non è così, purtroppo le cose stanno molto diversamente. Il minor costo è nella forma ecologica più bassa, cioè se tu prendessi tutti i rifiuti e tu li ammucchiassi in una buca il costo sarebbe il minimo possibile e ecologicamente sarebbe la cosa più terribile. La differenziazione non si fa per risparmiare si fa per motivi ecologici ma quanto più ti differenzi tanto più aumentano i costi in una proporzione diretta e non inversa. Per cui secondo me poi ci deve essere un punto limite perché non si possono portare i costi a dei livelli insostenibili per la cittadinanza e per la coesione sociale e quindi bisogna contentarsi di un certo livello, però come sappiamo siamo tutti impegnati in Toscana, in Italia e in Europa a raggiungere almeno certi livelli di differenziazione non tanto per risparmiare quanto per motivi ecologici. Quindi la ricerca di una differenziazione maggiore e la raccolta porta a porta nella zona industriale ha rappresentato un miglioramento netto in questo senso. Anche dal punto di vista visivo da quando non ci sono i cassonetti le cose sono certamente migliorate ma nessuno pensava che questo significasse risparmio. Questo significa maggior costo perché è intuibile che più passano, quando un camion raccoglie un carico di plastica non è che certamente il valore di quella plastica ripaga il costo di quel camion, insomma di quel viaggio di quel camion, mi pare chiaro che succede proprio il contrario, quanto più devono lavorare i camion tanto più aumentano i cos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il resto io non scendo in problematiche più generali, certamente la gestione attuale dell’economia a livello nazionale non va non soltanto a Bazzani, probabilmente non va neanche a tanti di noi ma questo sarebbe un discorso che si allungherebbe troppo, qui siamo a gestire quegli spazi che ci rimangono da gestire e si cerca di gestirli nel migliore dei modi all’interno di un sistema che effettivamente non è giusto e che ci viene imposto noi si cerca di ricavare il massimo di giustizia. Si è cercato di non gravare troppo sulle famiglie e di intervenire laddove ci fosse una situazione di grande difficoltà. Questo era tutto quello che si poteva fare e questo è quello che si è fa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hi è che vuole la parola? Secc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Assessore Secc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azzani ha introdotto un argomento che fa parte del bilancio, perché giustamente lui ha rilevato che il gettito va a coprire dei costi dell’amministrazione che prima copriva con altre risorse. Questo è ve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voglio fare presente questi aspetti. C’è un taglio della spending review che costa 70 mila euro, cioè il decreto introdotto l’anno scorso da Monti della spending review ha tagliato 500 milioni ai comuni nel 2012 e ha tagliato 2 milioni 250 nel 2013, per cui c’è un taglio netto di 70 mila eu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abbiamo dato delle riduzioni Tares per 16 mila euro; abbiamo incrementato un capitolo per lo studio del rischio sismico che costa 6800 euro. Facciamo questo anno una campagna di disinfestazioni che fino ad ora non c’era e sono altri 10 mila euro. Poi nel capitolo della promozione del territorio abbiamo previsto per l’ufficio turistico eventualmente un servizio diverso da quello attuale eventualmente dato all’esterno ma comunque ancora è da valutare, sia per l’ufficio turistico, sia per le spese di promozione ente, per l’ente 15700 euro. Questa sommatoria di voci sono 118 mila euro di interventi che l’anno passato non avevo e sono lì che vanno il maggior gettito da parte della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hi è che vuole la parola? Vabbè, nessuno. Faccio alcune precisazioni 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meccanismo è davvero aberrante, sono d’accordo anch’io, perché credo che il sistema che in qualche modo mette a riparo da problemi coloro che non pagano scaricandoli, cioè nel senso non è che li mette al riparo, però scaricare su chi paga regolarmente ciò che gli altri non pagano è veramente un meccanismo perverso, questo convengo in pieno con il consigliere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Vorrei fare una precisazione riguardo ai costi perché, dunque noi abbiamo... Bazzani dice: spendiamo 110 mila euro in più per la raccolta porta a porta senza vedere alcun benefic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io voglio ricordare che, ed è scritto anche in delibera, che praticamente il servizio della raccolta porta a porta era un servizio sperimentale partito con un tentativo di vedere che cosa succedeva che poi si è rivelato efficacissimo dal punto di vista sia economico, sia dal punto di vista del decoro di tutta la zona industriale e di tutta la fascia lungo la 429 che è servito da questo sistema di raccolt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ra partito in via sperimentale con un prezzo fatto così senza andare a scandagliare in maniera precisa i costi reali del servizio come oggi impone la Tares, che ricordo a tutti i consiglieri la tariffa, deve essere messo a tariffa il costo che scaturisce da un piano finanziario redatto dal gestore e da quello parti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noi abbiamo verificato che negli ultimi quattro anni durante i quali ha funzionato a regime la raccolta porta a porta in quella zona noi abbiamo conferito mediamente al rifiuto circa 400 tonnellate all’anno di rifiuti in meno che tradotti in euro assommano a circa 80 mila euro all’anno. Quindi noi eravamo di fronte a due aspetti importanti: 1) la necessità di estendere diciamo quella forma di decoro che in qualche modo si era realizzato nella zona industriale avendo meno rifiuti in giro, avendo una pulizia delle strade migliore di quella che c’era prima, quindi su tutte le frazioni, su tutta una serie di servizi che sono, come diceva prima il vice Sindaco, la raccolta degli oli esausti, la pulizia settimanale per tutto l’anno lo spazzamento nelle frazioni che non c’era, tutta una serie di servizi li abbiamo, come si dice, aggiunti a ciò che è il costo reale di quello che sarebbe accaduto se sospendendo il servizio di raccolta porta a porta, voglio ricordare che questo servizio era in via sperimentale e abbiamo verificato anche col segretario comunale e con l’ufficio legale che praticamente questo tipo di servizio essendo nato come un servizio sperimentale poteva essere sospeso in qualunque momento dal gestore e poteva, come dire, ripristinare il servizio di raccolta tradizionale che è poi esteso su tutto il resto del territorio senza che noi potessimo ricorrere ad alcuna misura impositiva perché continuasse a fare quel tipo di serviz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Quindi non è vero che il miglioramento del servizio non c’è stato, c’era già stato. E’ chiaro che noi ci saremmo ritrovati a dire: okay, non paghiamo più la raccolta porta a porta perché costa troppo, però alla fine dei conti ci saremmo ritrovati comunque a pagare oltre 80 mila euro, mi pare addirittura 82, la media degli ultimi due o tre anni, oltre 82 mila euro comunque di costo del servizio con che cosa in cambio? Con in cambio ripristinare una situazione di abbandono, di indecorosità di tutta la zona industriale, cosa che era sempre successa fino al momento in cui si faceva la raccolta mediante i cassonetti. Quindi questo è il quadro della situazione: da una parte risolvere questo problema, dall’altra cercare di dare (</w:t>
      </w:r>
      <w:r>
        <w:rPr>
          <w:rFonts w:cs="Times New Roman" w:ascii="Times New Roman" w:hAnsi="Times New Roman"/>
          <w:i/>
          <w:sz w:val="24"/>
          <w:szCs w:val="24"/>
        </w:rPr>
        <w:t>inc.</w:t>
      </w:r>
      <w:r>
        <w:rPr>
          <w:rFonts w:cs="Times New Roman" w:ascii="Times New Roman" w:hAnsi="Times New Roman"/>
          <w:sz w:val="24"/>
          <w:szCs w:val="24"/>
        </w:rPr>
        <w:t>) soprattutto nelle frazioni che sono pervenute proprio per lo spazzamento, per tutta una serie di superamento di abbandono dei rifiuti accanto ai cassonetti etc. ci ha portato a arrivare a questa cifra da mettere diciamo in bilanc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i siamo convinti di avere ponderato le cose, di averla fatta nella maniera più giusta possibile anche perché, come diceva l’assessore al bilancio, rispetto ai comuni che ci circondano comunque le nostre tariffe sono ancora più basse nonostante tutto più basse degli altr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chiudo, se ci sono dichiarazioni di voto, la minoranza l’ha già fatto. Non lo so, Ross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semplicemente volevo ribadire quello che è stato detto. Abbiamo fatto una scelta che è stata quella del porta a porta e che io, detto tra noi, mi augurerei anche che fosse estesa, ci si avesse la possibilità a tutta la cittadinanza e fosse estesa anche alle famiglie, perché credo che sia una buona scelta politica e ecologic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erto ci troviamo ora tutto insieme, poi lo dirò in seguito quando si farà la discussione sul bilancio, tutto insieme, tutti i nodi vengono al pettine, tutte queste nuove cose messe ci si ritrovano tutte insieme. Si poteva che cosa? Risparmiare 5 euro, 6 euro forse a famiglia non facendo questa scelta? Io credo che ormai una volta che si è cominciata bisogna andare avanti e cercare anzi di implementarla il più possibile quando si dovrà fare, vediamo quello che succederà quando si dovrà andare appunto nel buglione generale e uscire anche da Publiambiente. Mi auguro che queste nostre scelte siano anche capite da quella parte della popolazione che ama vedere le nostre zone non degradate e che purtroppo il tutto ha un costo. Purtroppo in questo periodo capisco anche che l’aggravio che noi si può dare in minima parte che poi, voglio dire è stato fatto anche questa integrazione di bilancio sulle tariffe, questo minimo aggravio che noi diamo non sono grossissime cifre però a qualcuno possa anche scomodare e non per niente è stata fatta... vedere se si fa una perequazione su quello che viene chiesto e quello che si può ritornare. Comunque credo che andare avanti su questa nostra sperimentazione che non è più sperimentazione del porta a porta sia una cosa molto ma molto positiv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mettiamo in votazione il punto. Il punto numero 5 quindi lo leggo per informazione ai consiglier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ggiornamento delle condizioni contrattuali relative al contratto stipulato con Publiambien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Favorevoli? 10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ontrari? 4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obbiamo votare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10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punto è approva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6: piano finanziario per l’applicazione dei tributi comunali sui rifiuti e servizi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10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cciamo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10.</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punto è approva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7: regolamento per la disciplina del tributo comunale sui rifiuti e dei servizi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favorevole? 10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 non c’è immediata eseguibilità perché è il regolame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allora facciamo l’immediata eseguibilità anche di questo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10.</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8: approvazione delle tariffe del tributo comunale sui rifiuti e sui servizi Tares.</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10.</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Chi è contrario? 4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cciamo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10.</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numero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9: Bilancio di previsione anno 2013 - Bilancio Pluriennale 2013-2015– Relazione Previsionale e Programmatica 2013-2015. Approv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Ricordo che appunto ora che andiamo a discutere il bilancio, in particolare oltre al ragioniere è arrivato anche il dott. Pandolfini il revisore e quindi chi ha bisogno di chiarimenti loro sono qui, li ringrazio per la loro presenza per essere qui appunto a darci eventualmente il supporto che ci serv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faccio solo una breve introduzione diciamo della relazione, che poi chiedo anche ai consiglieri se la dobbiamo e ritenete debba essere illustrata punto per punto dai vari assessori oppure se la possiamo dare per letta, ditemi voi, perché questo... Io voglio solo allora proprio due parole sull’introduzione ma molto veloci, perché alcuni punti sono già stati toccati e quindi hanno anche poco senso addentrarsi su ripetere certe cose, però quello che in pratica io vorrei mettere in evidenza stasera anche ai vari consiglieri è che questo anno il bilancio lo approviamo per la prima volta addirittura a fine del mese di giugno per tutta una serie di ragioni, di incertezza che ci hanno indotto ad aspettare fino all’ultimo momento per capire che cosa succedeva dell’IMU, che cosa succedeva della TARES, sapete bene tariffe cioè tasse e imposte che in pratica non si sapeva bene e non si sa ancora quali sono le loro precise destinazio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Voglio appunto ricordare che questo anno ci sono tre novità essenziali su questo bilancio, poi nei numeri ci entreremo più tardi e che sono praticamente che ancora una volta cambia fortemente la parte delle entrate dei comuni, del comune perché rispetto all’anno scorso l’IMU che era strutturata in una certa maniera questo anno cambia, in comune verranno tutte le risorse che entrano dalle abitazioni, sia che siano residenti o non residenti mentre tutto ciò che sono gli immobili (</w:t>
      </w:r>
      <w:r>
        <w:rPr>
          <w:rFonts w:cs="Times New Roman" w:ascii="Times New Roman" w:hAnsi="Times New Roman"/>
          <w:i/>
          <w:sz w:val="24"/>
          <w:szCs w:val="24"/>
        </w:rPr>
        <w:t>inc.</w:t>
      </w:r>
      <w:r>
        <w:rPr>
          <w:rFonts w:cs="Times New Roman" w:ascii="Times New Roman" w:hAnsi="Times New Roman"/>
          <w:sz w:val="24"/>
          <w:szCs w:val="24"/>
        </w:rPr>
        <w:t>) che prima venivano divisi ad aliquota base al 50%  tra comune e Stato passano tutti allo Stato, al comune resta solo la parte eccedente l’aliquota base, cioè lo 0,76 che viene applicata eventualmente da ciascun  comune secondo le propri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seconda novità è la Tares, ma ne abbiamo parlato diffusamente prima e credo che si possa sorvolare in maniera molto tranquilla. La terza novità riguarda questo anno anche il patto di stabilità che questo anno appunto interessa per la prima volta anche i comuni sotto i 5 mila abitan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un meccanismo che i comuni sopra i 5 mila abitanti, con il quale i comuni sopra i 5 mila abitanti si confrontano già da anni ma io resto dell’idea che sia un meccanismo assai strano, per non usare un aggettivo ancora più incisivo, aberrante potrebbe andare bene anche per questo se vogliamo essere sinceri e che, diciamo, crea e mette in difficoltà le amministrazioni comunali ma non solo perché questo è applicato anche alle Regioni e anche alle Province, mette in difficoltà le amministrazioni locali perché intanto impone di conseguire dei risultati di risparmio, chiamiamoli con un termine molto molto accessibile a tutti anche se viene chiamato in un altro modo ma oltretutto soprattutto sulla parte investimenti introduce un meccanismo che lega il finanziamento delle opere che si vanno a realizzare alle effettive entrate anno per anno. E quindi in un contesto del genere di difficoltà economiche, di crisi dell’edilizia, di tutta una situazione che ci ruota intorno e che ben sappiamo tutti, è un meccanismo che opera in maniera negativa nel lavoro dell’amministrazione, cioè ritarda la realizzazione di opere pubbliche, crea i problemi per i pagamenti alle imprese e questo è un meccanismo per il quale in qualche modo è un elemento che contribuisce anche a mantenere e a sostenere questa crisi. Inoltre è in contrasto questo sistema del patto di stabilità con quella che è la direttiva europea sul pagamento alle aziende, alle imprese, perché da una parte dobbiamo rispettare che entro 30 giorni si deve pagare le operazioni, gli investimenti, i lavori che le aziende fanno, però se dall’altra non ci sono soldi non si può pagare. Quindi un cane che si morde la coda e che mette veramente l’amministrazione in difficol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nel rispetto di quello che ci siamo detti, cioè di darla per letta io aggiungo solo una cosa che il bilancio che noi stasera proponiamo al Consiglio di approvare è un bilancio che tiene conto di queste tre novità e quindi è calibrato su quello, però vorrei ricordare che se anche non è in questo bilancio che certi servizi sono stati conferiti alle Unioni dei Comuni vorrei ricordare che non ci sono aumenti, l’unico elemento che fa crescere i costi nei confronti del cittadino è la Tares, che ne abbiamo parlato prima, perché poi le tariffe dei servizi a domanda individuale e quindi mensa, trasporto scolastico, rette per i servizi socioassistenziali etc. non sono state minimamente intaccate, non sono state minimamente toccate pur in presenza di una scadenza degli appalti, dei trasporti scolastici e della mensa che i bandi sono fuori in questi giorni e che sicuramente porteranno degli aumenti rispetto a quelli dell’anno scorso, bandi emanati tre o quattro anni fa e che comunque saranno assorbiti dal bilancio del comune senza essere scaricati sui cittadi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ultima segnalazione che mi sento di fare al Consiglio Comunale è che questo anno nel rispetto di quello che dispone il decreto legge 95 e poi trasformato in quale legge numero, consentitemi datemene venia, comunque quello famoso della spending review prevede che entro il 31/12  di questo anno dovranno essere conferiti da parte dei comuni sotto i 5 mila abitanti, dovranno essere svolti attraverso Unione dei Comuni o Gestioni associate nove delle dieci funzioni fondamentali che ai comuni vengono assegnate. Quindi è un passaggio che nell’arco dei prossimi sei mesi che ci aspettano dovremo affrontare insieme e dovremo, come si dice, sviscera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h è rimasto, come giustamente mi faceva osservare l’assessore, che avevamo rimandato il punto delle opere pubbliche, la descrizione del piano delle opere pubbliche e quindi questo faccio una breve descrizione appunto, illustrazione ai consiglieri. Dunque il piano delle opere pubbliche questo anno contiene una serie di interventi che sono questi: si prosegue nella sistemazione esterna dell’area scolastica, la scuola è un buon punto di realizzazione, stanno lavorando dentro diciamo sugli impianti, sulla sistemazione di infissi etc. e quindi è molto avanti e quindi nel 2013 finanziamo gli interventi di sistemazione esterna di accesso all’area etc. per 500 mila eu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abbiamo la realizzazione della rotatoria al cimitero lì sulla Cassia, che per la quale abbiamo ottenuto un cofinanziamento dalla Regione, siamo già assegnatari del bando e poi c’è un contributo della Provincia per 100 mila euro, quindi questa opera è prevista appunto la realizzazione, cioè il finanziamento in questo bilancio. Siamo nella fase in cui stiamo convocando le conferenze dei servizi per, come si dice, mettere a punto tutti gli aspetti necessari per potere fare appunto questo intervento con i vari soggetti interessati, penso all’Anas, penso all’Enel etc..</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c’è il consolidamento di via delle Stallacce, secondo lotto,  ricordate che l’anno scorso abbiamo fatto il primo lotto che era il consolidamento appunto vero e proprio della sede stradale per evitare che la frana si ampliasse e quindi pregiudicasse la parte stradale importante. Questo intervento è un intervento che in pratica è più di sistemazione, di decoro piuttosto che proprio della sede stradale, è un intervento per il quale abbiamo chiesto finanziamenti alla Regione Toscana e che pare che ci venga consegnato, dico pare perché ancora notizie ufficiali non ne abbiamo, ufficiose ci confermano che ce lo daran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bbiamo poi la realizzazione della rete idrica del metano in località San Martino Valcanoro, non sto a riillustrarla, perché se vi ricordate abbiamo approvato la convenzione con il comune di Poggibonsi e con i due enti soggetti dei gestori dei servizi acqua e gas, quindi questo è per 460 mila eu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abbiamo inserito i 100 mila euro che erano quelli appunto del progetto Barberino fra Cento che al suo interno poi conteneva, mi pare, l’asfaltatura di un tratto di strada poi un intervento, li pare, a Vico d’Elsa e un altro a Marciall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il 2014 confermiamo il finanziamento della metanizzazione di Monsanto per la quale stiamo in questi giorni incominciando a buttare giù la convenzione che legherà anche qui i due gestori del servizio, i due comuni Barberino e Poggibonsi, perché come sapete dobbiamo attraversare il territorio di Poggibons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è prevista la riproposizione di una manutenzione straordinaria dei vari cimiteri comunali anche se l’importo è inferiore ai 100 mila euro ma sapete io questo suggerimento che aveva dato l’opposizione di inserire anche questi interventi più piccoli l’ho ritenuto meritevole di essere applicato perché dà un’idea di come si va a intervenire e per che cos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oi abbiamo appunto un tratto di strada, il lotto 9 che collegherà il parcheggio che verrà davanti alla scuola elementare nuova alla rotatoria quindi nell’area sempre scolastica e il primo lotto del parcheggio a Vico d’Elsa che si suddivide in due lotti uno nel 2014 e uno nel 2015 per complessivi 150 mila euro nel 2014, 250 nel 2015. Per il 2015 ci sono appunto questo secondo lotto che dicevo prima e la manutenzione straordinaria dei cimiteri che hanno in qualche modo necessità via via di essere manutenu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ultimo cenno che voglio fare perché ritengo sia importante è sul ciclo integrato delle acque. Se vi ricordate voi qualche anno fa, mi pare nel 2010, la Regione Toscana assegnò ai comuni del Chianti, Barberino, Tavarnelle, San Casciano soprattutto, mise a disposizione 2 milioni e 200 mila euro per migliorare la disponibilità idrica della zon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bbiamo nel mese di febbraio firmato l’accordo con la Regione, con Publiacqua e i tre comuni e con la Provincia perché queste risorse d’accordo con l’assessore Regionale all’ambiente Bramerini abbiamo ritenuto e ha ritenuto anche la Regione fosse più giusto impiegarle subito anziché tenerle accantonate per fare un invaso che di questi tempi sarebbe stato molto difficile reperire le risorse, reperire le aree e tutto il resto e quindi questi 2 milioni e 200 mila euro sono stati destinati a finanziare tutta una serie di potenziamenti importanti della rete idrica che da Impruneta viene verso San Casciano, Barberino e Tavarnelle e che entro il 2015 dovranno essere conclusi con un incremento considerevole, si parla di 10/12  litri secondo di acqua in più che arriverà in questa zona. Ricordo che 10/12  litri di acqua in più sono circa mille metri giorno che sono in più quando la nostra difficoltà nei momenti di crisi estivi sono nell’ordine dei 5/6  litri second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chiudo e chiedo chi vuole la parol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rima di intervenire io volevo chiedere, se possibile, un chiarimento su due voci specifiche, non so se il Sindaco, la dottoressa Fiera o l’assessore insomm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uno riguarda il rimborso delle spese delle utenze dell’Unione, che sono 30 mila euro previste una tantum solo nel 2013, mi sembrava che i raccordi con l’Unione fosse che ognuno si tiene i propri costi, infatti gli anni passati non c’era nessun rimborso di spese utenza all’Unione, c’è una voce di 30 mila euro prevista nel 2013, però poi non c’è niente né negli anni precedenti né negli anni successivi, volevo capire se era dovuto a qualcosa di straordinar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E poi l’altra richiesta di chiarimenti, ho visto tra i capitoli investimenti di cui non si è fatto cenno, c’è una transazione sulla scuola elementare, suppongo che ci sia stato un contenzioso con l’impresa appaltatrice e che quindi non avendo fondi per l’accordo (</w:t>
      </w:r>
      <w:r>
        <w:rPr>
          <w:rFonts w:cs="Times New Roman" w:ascii="Times New Roman" w:hAnsi="Times New Roman"/>
          <w:i/>
          <w:sz w:val="24"/>
          <w:szCs w:val="24"/>
        </w:rPr>
        <w:t>inc.</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i sia dovuto stanziare questi 240   mila euro, chiedo conferma e magari anche qualche notizia in più su questo stato del contenzioso, a cosa è dovuto e qual  era la ragione del contende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kay, allora per quello che riguarda i trasferimenti dell’Unione io penso che sia meglio che mi dia conforto il ragioniere perché così su due piedi non credo di essere in grado di... Mentre per l’altra voce si tratta di questo, noi abbiamo optato per fare questo tipo di transazione, ritornare in possesso diciamo del terreno che avevamo dato in permuta il terreno dove c’è stata la frana del campo sportivo quella zona lì non tanto per la frana, la frana non c’entra nulla, abbiamo visto però che quando la proprietà si è presentata per proporre il progetto ricordate che era stato venduto edificabile per mille metri cubi, mi pare etc., si è verificato che in pratica i mille metri cubi disponibili non c’erano più ma c’erano 780, insomma mancava qualche... ora passatemi, voglio dire, la precisione del numero, mancavano 200 o 300 metri cubi. Quindi praticamente, poiché l’azienda qui sul posto era interessata a fare il lavoro con i propri operai etc. è venuta fuori una discussione che ci ha portato a dire: piuttosto che pagare una penale o meglio restituire una parte di soldi per quello che sono le volumetrie in meno che potevano edificare abbiamo preferito ritornare in possesso del bene senza pagare alcuna penale e dargli le risorse che valeva quel terreno, perché quel terreno ha sempre una sua validità dal punto di vista economico e quindi piuttosto che, come si dice, perdere quella che poteva essere la differenza dell’indennizzo abbiamo preferito ritornare in possesso del bene e quindi sistemare la questione attraverso la corresponsione pari pari dell’importo andato a gar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e la dottoressa Fiera ci spiega il discorso, magari si avvicina a un microfono di questi così almeno si registra, si potrebbe andare avan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Dott.ssa Fiera (</w:t>
      </w:r>
      <w:r>
        <w:rPr>
          <w:rFonts w:cs="Times New Roman" w:ascii="Times New Roman" w:hAnsi="Times New Roman"/>
          <w:b/>
          <w:i/>
          <w:sz w:val="24"/>
          <w:szCs w:val="24"/>
        </w:rPr>
        <w:t>fuori microfono</w:t>
      </w:r>
      <w:r>
        <w:rPr>
          <w:rFonts w:cs="Times New Roman" w:ascii="Times New Roman" w:hAnsi="Times New Roman"/>
          <w:b/>
          <w:sz w:val="24"/>
          <w:szCs w:val="24"/>
        </w:rPr>
        <w:t>)</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Allora, nella gestione delle utenze io ho trovato questa situazione: alcune utenze relative agli immobili della scuola e di altri immobili la cui gestione è passata all’Unione erano in maniera... si pensava che le volture fossero fatte in tempi tali da consentire nell’immediato il pagamento di queste utenze a partita di giro vedendo ovviamente il rimborso (</w:t>
      </w:r>
      <w:r>
        <w:rPr>
          <w:rFonts w:cs="Times New Roman" w:ascii="Times New Roman" w:hAnsi="Times New Roman"/>
          <w:i/>
          <w:sz w:val="24"/>
          <w:szCs w:val="24"/>
        </w:rPr>
        <w:t>inc.</w:t>
      </w:r>
      <w:r>
        <w:rPr>
          <w:rFonts w:cs="Times New Roman" w:ascii="Times New Roman" w:hAnsi="Times New Roman"/>
          <w:sz w:val="24"/>
          <w:szCs w:val="24"/>
        </w:rPr>
        <w:t>) con le partite di gi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Sono sensibile all’argomento delle partite di giro, per cui siccome la voltura di queste utenze ancora per alcuni immobili non è avvenuta ho ritenuto di provvedere nella spesa corrente però in entrata c’è anche una voce di rimborso delle amministrazioni che è poco più di 30 mila (</w:t>
      </w:r>
      <w:r>
        <w:rPr>
          <w:rFonts w:cs="Times New Roman" w:ascii="Times New Roman" w:hAnsi="Times New Roman"/>
          <w:i/>
          <w:sz w:val="24"/>
          <w:szCs w:val="24"/>
        </w:rPr>
        <w:t>inc.</w:t>
      </w:r>
      <w:r>
        <w:rPr>
          <w:rFonts w:cs="Times New Roman" w:ascii="Times New Roman" w:hAnsi="Times New Roman"/>
          <w:sz w:val="24"/>
          <w:szCs w:val="24"/>
        </w:rPr>
        <w:t>) riguarderà il rimborso che l’Unione (</w:t>
      </w:r>
      <w:r>
        <w:rPr>
          <w:rFonts w:cs="Times New Roman" w:ascii="Times New Roman" w:hAnsi="Times New Roman"/>
          <w:i/>
          <w:sz w:val="24"/>
          <w:szCs w:val="24"/>
        </w:rPr>
        <w:t>inc.</w:t>
      </w:r>
      <w:r>
        <w:rPr>
          <w:rFonts w:cs="Times New Roman" w:ascii="Times New Roman" w:hAnsi="Times New Roman"/>
          <w:sz w:val="24"/>
          <w:szCs w:val="24"/>
        </w:rPr>
        <w:t>) per le utenze e 3 mila e qualcosa riguarda i rimborsi di altre amministrazioni per altre iniziative. Quindi è semplicemente un modo di gestire la spesa per le utenze che non è a partite di giro ma (</w:t>
      </w:r>
      <w:r>
        <w:rPr>
          <w:rFonts w:cs="Times New Roman" w:ascii="Times New Roman" w:hAnsi="Times New Roman"/>
          <w:i/>
          <w:sz w:val="24"/>
          <w:szCs w:val="24"/>
        </w:rPr>
        <w:t>inc.</w:t>
      </w:r>
      <w:r>
        <w:rPr>
          <w:rFonts w:cs="Times New Roman" w:ascii="Times New Roman" w:hAnsi="Times New Roman"/>
          <w:sz w:val="24"/>
          <w:szCs w:val="24"/>
        </w:rPr>
        <w:t>) sono circa 33 mila euro, rimborso di altre amministrazio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grazie dottoressa. Bazza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faccio un intervento più breve del solito, perché sinceramente su questo bilancio rispetto a quello che era diciamo la mega novità dell’anno scorso, diciamo su questo bilancio c’è meno argomenti da toccare, anche perché l’argomento principale di questo bilancio che è la Tares ne abbiamo già diffusamente parlato prim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omincio diciamo sugli equilibri e sui saldi corren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Qui il Sindaco ha sottolineato la variazione sull’IMU ma è soltanto una variazione a livello diciamo di voci di entrata a livello dell’IMU, poi di fatto tutta questa operazione sull’IMU che noi si prende il residenziale e si dà gli immobili di... allo stato di fatto è un’operazione a parità di gettito, perché l’eventuale compensazione poi avverrà (</w:t>
      </w:r>
      <w:r>
        <w:rPr>
          <w:rFonts w:cs="Times New Roman" w:ascii="Times New Roman" w:hAnsi="Times New Roman"/>
          <w:i/>
          <w:sz w:val="24"/>
          <w:szCs w:val="24"/>
        </w:rPr>
        <w:t>inc.</w:t>
      </w:r>
      <w:r>
        <w:rPr>
          <w:rFonts w:cs="Times New Roman" w:ascii="Times New Roman" w:hAnsi="Times New Roman"/>
          <w:sz w:val="24"/>
          <w:szCs w:val="24"/>
        </w:rPr>
        <w:t>) Di fatto non incide sul gettito e infatti sull’IMU c’è pressoché un’invarianza di gettito rispetto alla somma accertata a consuntivo più ovviamente una somma messa ipotetica al recupe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ò volevo fare una valutazione su quello che è il taglio della spending review sul fondo di solidarietà comunale rispetto al fondo sperimentale dell’anno scorso, qui si parla di circa 71 mila euro in me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il senso della spending review che lo si accetti o meno sta nella parola spessa, spending review, cioè ti taglio i trasferimenti erariali, perché di fatto si tratta di trasferimenti erariali perché tu spenda meno non perché tu aumenti le entrate, perché l’incremento della Tares di 161 mila euro in parte copre i costi della Tares e in parte copre i tagli della spending review a livello di saldi complessivi, poi la logica che ci si ha dietro è un’altra, però a livello di tagli complessivi non si è fatta quell’operazione richiesta allo stato dal decreto della Spending Review che diceva: -70 mila euro tagli, 70 mila euro di spese; invece il comune di Barberino ha ritenuto non fare nessuno di questi incrementi di spes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70 mila euro in meno di entrate più altre maggiori spese di cui la più rilevante, ripeto, è ancora una volta quella di cui si è parlato prima della raccolta porta a porta, ha portato al fatto che la Tares dovesse incrementarsi complessivamente rispetto alla TARSU di 161 mila euro, che è quel 25%  in più che citavo prima al quale si aggiunge quel 30%  in più che andrà allo Stato quindi se prima il barberinese in media pagava 100 adesso pagherà 155; avrebbe potuto pagare molto meno se fosse stato fatto dal comune quello sforzo che era richiesto in fase di decreto di spending review. Per il resto c’è poco da dire, ho avuto il chiarimento sulle spese di utenze dell’Unione, rispetto all’anno scorso non c’è la problematica, vi ricordate, dei trasferimenti da e verso l’Unione, c’è una riduzione della...  abbiamo rilevato una riduzione dei trasferimenti dall’Unione al rimborso del personale comandato ma c’è anche una direzione della spesa del personale comandato all’Unione perché c’è una riduzione delle spese del personale a tempo determinato. Quindi anche qui mi pare di capire che si vada a pareggiare i con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quanto riguarda la spesa corrente apparentemente c’è una lieve riduzione rispetto al dato previsto però io tendo a guardare, visto che è già stato approvato il consuntivo più il dato diciamo dell’impegnato 2012 che è riportato correttamente anche nella relazione del revisore che è di 4 milioni e mezzo l’impegnato 2012 contro i 4 milioni e 3 dell’impegnato 2011 e qui siamo sui 4 milioni e 6. Quindi c’è un ulteriore incremento della spesa corrente del comune, è proprio la conseguenza dei ragionamenti che facevo fino ad ora, cioè lo Stato ti toglie 70 mila euro, il comune di Barberino invece di fare sforzi per tagliarli aumenta i costi. Quindi andando in direzione contraria rispetto alle aspettative dello Sta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Sindaco poi, introduco subito un altro argomento perché poi sulla parte corrente del bilancio non c’è molto altro da dire. Invece molto interessante il ragionamento che era stato fatto sul patto di stabilità. E’ il primo anno in cui il comune di Barberino è nel patto di stabilità e c’è da dire che rispetto diciamo ad aggiungere rispetto alla corretta considerazione che faceva il Sindaco c’è da aggiungere un suggerimento, un’attenzione particolare, che il patto di stabilità, il saldo obiettivo non si rispetta se si cercherà di agire sul lato della cassa degli investimenti, perché la cassa di investimenti apparentemente ha un margine di manovra notevole perché cosa hanno fatto i comuni finora? Hanno bloccato il pagamento delle fatture delle opere pubbliche, alle ditte che facevano opere pubbliche e così diciamo rientravano nei margini del patto di stabilità; però è da un lato creare dei disagi alle imprese e dall’altro è un mangiare l’uovo in culo alla gallina, perché il problema non è che si affronta ma si posticipa. L’anno dopo c’hai le fatture che ti sono scadute questo anno e quelle che ti scadranno l’anno prossimo. A lungo andare non si mangia solo l’uovo in culo alla gallina ma si mangia il pollaio intero e a un certo punto la situazione salta. Questo non agire sul lato della... non so se si capisce la metafora, scusate se ho un po’ esagerato ma insomma... per questo laddove si rilevasse che il patto di stabilità a fine anno si ha delle difficoltà ad agire, a rispettare il saldo obiettivo, conviene più agire sugli impegni di parte corrente. A questo punto mi permetto di suggerire magari introducendo anche un fondo di svalutazione crediti maggiore rispetto a quello che è quello obbligatorio richiesto dal... così si riesce a contenere la spesa corrente e a rispettare gli obiettivi di patto. Questo è un suggerimento che lascio lì agli atti poi molto probabilmente e auspicabilmente non ci saranno problemi però nel caso in cui a fine anno si arrivasse in difficoltà, in assestamento la manovra da fare è quella dell’introdurre il fondo svalutazione credito visto che comunque qualche residuo attivo di troppo ci abbiamo or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ugli investimenti avuto il chiarimento quello sulla transazione della scuola elementare, io pensavo più a riserve in fase di appalto, qui un po’ da un lato mi tranquillizzo dall’altro mi fa pensare che i problemi in questo comune stanno sempre dalla parte dell’urbanistica non nei lavori pubblici ma stanno nel settore urbanistica, in questo caso si era venduto qualcosa che non corrispondeva alla realtà effettiva e alle spese dell’acquirente e quindi diciamo che si è avvalso della facoltà di recess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quanto riguarda il resto sulle spese di investimento, sulle opere triennali non c’è niente di novità perché o sono opere, come la rotatoria della via Cassia e il metano San Martino, opere già previste l’anno scorso e rinviate di un anno, comunque insomma già inserite nella programmazione oppure derivanti dall’accordo programma con Tavarnelle come la scuola elementare e le opere di completamento, in questo caso si parla del Piazzano 2013 e della strada di collegamento nel 201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ultima considerazione riguarda il progetto Barberino fa Cento, il progetto di cui abbiamo apprezzato la metodologia, un po’ meno lo scarso diciamo, contributo messo dall’amministrazione comunale che ha ridotto la portata di questo progetto, siamo un po’ stupiti del fatto che non venga riproposto negli anni successivi, cioè i 100 mila euro sono previsti una tantum nel 2013, nel 2014 e 2015 non c’è nessuno stanziamento per fare ancora questo progetto di bilancio partecipato quando noi auspicavamo una crescita di questo progetto e una maggiore quota di bilanci di investimenti messo a disposizione delle scelte dirette della cittadinanza. Se ci si crede in un progetto bisogna crederci fino in fondo, il fatto che non ci si creda un po’ mi dispiace, credo dispiaccia anche all’assessore Ceccatelli. Chiudo qui dichiarando il nostro voto contrario motivandolo soprattutto per quella mancata attenzione da parte dell’amministrazione comunale nella riduzione della spesa corren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Chi vuole la parola? Ross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mi fa piacere l’intervento che è stato fatto dal consigliere Bazzani che in fondo ha riconosciuto anche il valore di questo bilanc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vorrei fare anche una valutazione tutta politica di come siamo arrivati a questo bilancio. Siamo al nostro penultimo bilancio di questa nostra seconda legislatura, ho sempre pensato che arrivati a questo punto la nostra strada sarebbe stata in discesa. Una volta che le nostre scelte politiche amministrative che vengono le scelte dal lontano 2004 quelle più consistenti andavano in porto ci saremmo trovati a gestire una, tra virgolette, super ordinaria quotidianità, conti in ordine, lavori quasi al termine e invece specialmente in questi ultimi due anni ci siamo trovati a fronteggiare la peggiore crisi economica del paese dal dopoguerra sicuramente peggiore della crisi del Golfo che ha eroso il nostro welfare che ci ha visti costretti come cittadini a dovere contribuire a rientrare in quel debito pro capite che lo stato ha portato a circa 32 mila euro. Sottolineo marginalmente che l’indebitamento di un cittadino di Barberino è di 733 euro e non è certo per far funzionare la macchin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Questa cifra così strabiliante che cresce ad ogni nostro respiro è stata scaricata in parte sulle amministrazioni locali con manovre e manovrine alcune alquanto furbette e quindi scaricate di nuovo sui fruitori finali dei servizi cioè i cittadi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un periodo difficile anche per l’incertezza politica, per le scelte ondivaghe di un governo, di un governo che sta insieme perché deve con componenti politiche lontane nell’ideologia e nelle sensibilità politiche. Io dico il meglio del peggio che si è prospettato dopo le elezioni di febbraio, elezioni senza vinti né vincitori che ci hanno dato un paese diviso in tre in cui nessuno voleva legittimare l’altro. E così perché ognuno doveva fare vetrina ci siamo trovati a fare un bilancio a giugno e non ricordo da quando sono consigliera in questi ultimi anni in cui si sia ritardato così tanto, tanto perché avevamo difficoltà a scrivere su quali risorse si poteva contare e su cosa dovevamo tagliare e ancora siamo a navigare a vista davanti ai balletti del governo. L’approvazione del bilancio a giugno, attenzione non è un semplice problema di tempo, è la testimonianza di un fallimento politico economico nazionale che sta scaricando sui comuni, imprese e famiglie pesi impropri e tante e forse troppe incertezz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bilancio 2013 è insieme il più rigido degli ultimi anni dovuto al patto di stabilità, alla pressione fiscale, al tour over del personale, quello in cui si concentra tutta la politica economica e finanziaria degli ultimi quattro anni di scelte del governo nazionale, come dire, l’anno in cui i nodi arrivano al pettine, quello con più incognite: Tares, Imu. La tempesta perfetta sarebbe, parafrasando il titolo di un film. La nuova Tares ed Imu sono la sconfitta di uno Stato che attraverso i suoi strumenti non riesce a recuperare l’evasione e trasforma i comuni in nuovi esattori tagliando i trasferimenti e inventando cose strane come una tassa sui rifiuti a cui agganciare altri servizi o l’IMU che per un terzo va a Roma. Mi sembra in questo senso quasi di essere leghista a fare questa formazione però in un paese normale non si obbliga il Sindaco di un comune virtuoso a scegliere se mantenere i servizi per la scuola e il sociale o le feste di paese che rendono quella la comunità o la cultura perché se ne può fare a me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un surplus la cultura che non si vede neppure tanto ma un paese senza cultura è un paese senza futuro oppure, cosa che viene chiesta da tutti i cittadini quando sono state fatte tutte le riunioni, si va dalla manutenzione delle strade e del verde. Sempre si deve sceglie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bbiamo scelto, cercato di fare del nostro meglio senza tagliare sul welfare pure in presenza di molti tagli sui trasferimenti, senza modificare le tariffe. Si dirà: ma la Tares è modificata. La Tares è all’80%  frutto dell’impostazione governativa e per il 20%  per preservare, come si diceva prima, la qualità della raccolta anzi implementarla cercando di aumentare sempre di più la cultura riciclona della nostra popol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mare si riempie con le gocce, abbiamo tagliato dov’era possibile. La scelta dell’Unione ci ha comportato in questo periodo di vacche magre ed ha permesso ai nostri cittadini di essere supportati nelle difficoltà della vita di tutti i giorni con risorse e scelte inimmaginabili altrimen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e critiche non ci spaventano, tutto è migliorabile e può essere e deve essere migliorabile. La politica è scelta, noi abbiamo scelto questo bilancio, queste linee guida, sicuramente saremo costretti a fare delle variazioni via via che verranno approfonditi gli stanziamenti. Non fatecene carico dicendo che non abbiamo contato bene ma saremo a condividere la sorte degli 8 mila comuni italiani sempre più lontani dall’autonomia e sempre più centralizza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hi è che vuole la parola? Trentanov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Semplicemente per dire che comunque nelle difficoltà che comunque sta affrontando il nostro paese condivido in pieno l’intervento che ha fatto Daniela Rossi certo per la parte diciamo sul governo, perché abbiamo opinioni divergenti e in maniera tranquilla. (</w:t>
      </w:r>
      <w:r>
        <w:rPr>
          <w:rFonts w:cs="Times New Roman" w:ascii="Times New Roman" w:hAnsi="Times New Roman"/>
          <w:i/>
          <w:sz w:val="24"/>
          <w:szCs w:val="24"/>
        </w:rPr>
        <w:t>voci fuori microfono</w:t>
      </w:r>
      <w:r>
        <w:rPr>
          <w:rFonts w:cs="Times New Roman" w:ascii="Times New Roman" w:hAnsi="Times New Roman"/>
          <w:sz w:val="24"/>
          <w:szCs w:val="24"/>
        </w:rPr>
        <w:t>) no ma insomma peggio, peggio parecch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etto questo, anch’io come altre volte ho fatto, ribadisco questa anomalia tutta nostrana che nel momento di difficoltà anziché estendere o comunque lasciare spazi di decisione alle comunità locali riaccentra tutto quello che è possibile riaccentrare. E, devo dire, purtroppo è un fenomeno che si sta registrando, mi sembra, non solo a livello italiano ma anche a livello europeo e direi a livello regionale, se proprio si prova a guardarla bene, cosa di cui io personalmente non vado particolarmente fier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Una semplice puntualizzazione sul fatto che comunque in questo periodo di difficoltà per tutti, per le amministrazioni comunali, per le imprese, per le famiglie, per tutti, il comune di Barberino lentamente, inesorabilmente sta comunque portando avanti quel grosso programma di investimenti che è stata, come dire, la visione di questa legislatura ma anche direi di quella precedente, quindi l’investimento prevalente sul polo scolastico e sportivo direi di Bustecca che qualificherà credo in maniera assoluta le amministrazioni guidate da Maurizio Semplic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ltra questione che rilevo positivamente è quella sul bilancio partecipativo, perché in un periodo sempre di difficoltà questo progetto si è dimostrato una scelta coraggiosa in cui l’amministrazione ha creduto, bisogna darne atto in particolare all’assessore Ceccatelli che l’ha portato avanti fin dal primo giorno, che consente di dare delle piccole ma significative risposte anche nelle frazioni che se sono state molto qualificate nella passata amministrazione quando anche gli investimenti erano più consistenti per gli oneri di urbanizzazione legati al periodo di vacche grasse e l’edilizia, sono state più in sofferenza come cifre di investimento in questa legislatura, perché la maggior parte degli investimenti si sono concentrati appunto nel polo scolastico sportivo di Bustecca, che non vuol dire che non sono servizi per i cittadini anche delle frazioni perché anche i figli di chi abita nelle frazioni usufruiscono dei servizi scolastici e sportivi. Però ecco, con piccole risorse tipo quello che è venuto fuori, alla fine poi la votazione ha portato a una cosa perfetta in un certo senso, perché con una cifra neanche poi grandissima ma seppure significativa 100 mila euro siamo riusciti a suddividerla in tre interventi in tre frazioni che comunque ha dato tre risposte localizzate in vari posti. Non so qual  è il riferimento che diceva Bazzani, probabilmente al bilancio pluriennale, mi immagino risponda l’assessore, presumo diciamo sia un tecnicismo, perché da quanto mi risulta la valutazione sul progetto positiva la volontà è di andare avanti, ec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Trentanovi. Chi è che vuole la parola? Ceccatell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Ceccatell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Voglio essere telegrafico perché insomma questo è un piccolo argomento complessivamente riguarda il bilancio per rassicurare il consigliere Bazzani e anche il consigliere Trentanovi che hanno dimostrato interesse per questo prog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ppunto il fatto che non sia nel bilancio triennale non vuol dire che non siamo in grado di riproporlo il prossimo anno, che ne so magari anche con risorse maggiori da dedicare agli investimenti e tutto quanto. Vabbè, io vedo sempre al massimo, poi a scendere siamo sempre a tempo diciamo. Quello che, tra l’altro ai capigruppo ho lasciato una copia della relazione finale del progetto, so che il videomaker sta terminando in questi giorni il filmimo quindi ci sarà anche un’occasione pubblica di rivedersi e discutere del prog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voglio dire una cosa però, voi sapete che diciamo non esiste nel comune ma credo che esista in pochi comuni un ufficio di partecipazione. Il Consiglio Comunale che ha seguito con interesse questo progetto e che ha messo a disposizione il proprio tempo, il proprio interesse deve in qualche modo rinnovarlo anche per l’anno prossimo. L’anno scorso eravamo assistiti in questo progetto da Sociolab, che bene o male lo fa di lavoro e che ci ha fatto capire tante cose a partire dalla metodologia ma anche proprio come si mandano le mail del progetto, anche aspetti proprio squisitamente operativi. Quindi se c’è la volontà dell’amministrazione, io credo sono sicuro che questa volontà c’è da parte di tutti non solo mia. Se il Consiglio Comunale ritiene che questo sia un percorso da mandare avanti, Michele forse può confermare anche come ci siamo approcciati a questo progetto, nessuno sa qual  è la cosa migliore da fare, siamo tutti insieme qui, discutiamone, è stato credo uno degli aspetti positivi di questo progetto e anche nella fase dell’ideazione è stato molto aperto ai contributi di tutti, nessuno è arrivato con dogmi che ha voluto imporre. Secondo me ha dato dei buoni frutti, io sono per continuare, senza i consigli di frazione bisogna dire che tutta l’operazione non sarebbe stato possibile farla. I consiglieri di frazione che hanno partecipato al percorso sono stati anche formati dai consulenti di Sociolab per seguire questo prog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etto questo, ripeto, le strade sono infinite, l’interesse da parte dell’amministrazione c’è, coraggio, insomma fatevi sentire, portiamo avanti questo proge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eccatelli. Chi è che vuole la parola? Se non ci sono altri interventi io chiuderei la discussione e prima di dire qualcosa anch’io, se appunto i consiglieri non hanno bisogno di chiarimenti da parte della dottoressa Fiera, da parte del revisore dei conti, vedo che non c’è nessuna richiesta di questo tipo, io vi congederei, se ritenete opportuno e vi ringrazio davvero della vostra pazienza, della vostra disponibilità, della vostra cortesia. Grazie, arrivederci. Buon lavoro anche a vo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mi sono preso alcuni appunti che dall’intervento del consigliere Bazzani mi sembrava importante risottolineare senza... veramente non ci sono punti di contrapposizione ma precisazioni in particola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ceva riferimento Michele al patto di stabilità e, come si dice, dalla sua esperienza di appunto dipendente di un comune che con il patto di stabilità ci si sta misurando da tempo, ci ha dato alcuni suggerimenti che io credo, in prima persona il ragioniere, l’assessore al bilancio, il sottoscritto stesso non potremo che non tenerne di co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Riguardo alle fatture dell’anno prima io volevo ricordare un fatto, quando il governo ha fatto il decreto per pagare le imprese, questo decreto fatto qualche mese fa etc., poi con quello autorizzava il pagamento delle fatture ricevute dai comuni e non potute pagare per effetto del pat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mi viene in mente che noi abbiamo cercato di chiudere tutte le fatture, tutto quello che ci si aveva da pagare per evitare, come dire, di ritrovarsi poi a mangiare il pollaio, come diceva prima Michele Bazzani, ecco per fare le cose per bene siamo rimasti fregati perché se noi non le avessimo pagate ora si poteva utilizzare, immagino, ecco utilizzare quelle risorse che sono rimaste lì ferme nel bilancio 2012. Questo per dire, per sottolineare che certe volte poi colui o coloro che fanno le cose più precise possibile e tutto il resto magari va a finire che rimangono fregati rispetto agli altr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 guai provengono ancora una volta dall’urbanistica per il comune di Barberino, diceva il consigliere Bazzani, in un certo senso si deve dire che è vero, vorrei però sottolineare che nella redazione di un piano di un regolamento urbanistico in cui si identificano 5 mila metri cubi di volumetrie da assegnare ai completamenti calcolate tranne una non, come si dice, a scheda ma calcolate con indice capite bene che 200 metri quadri calcolati sulla carta e poi invece riportati, voglio dire, su una carta A 2000 e poi riportati su disegni, voglio dire, più puntuali più precisi è possibile che ci sia uno sfasamento su queste cose. Quindi problemi sull’urbanistica ce ne sono stati e forse ce ne sono ancora, ancora non sono finiti, nel senso sono in corso ma questo lo considererei un problema che poteva in un certo senso capitare a tutti, non per, come dire, andare a prendere le difese di nessuno ma 200 metri cubi poco più su 5 mila sono il 4%  che non mi sembra una cosa da considerare un errore nella sua elabor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li investimenti, è vero si ripropongono, alcuni sono quelli diciamo dell’anno scorso riproposti a questo anno per tutta una serie di problemi, perché il bando della rotatoria è stato emanato a fine anno e quindi era impossibile partire l’anno scorso. Con la questione dell’acquedotto e dell’urbanizzazione al Cipressino anche lì avete visto che la convenzione l’abbiamo portata questo anno, però prosegue l’indirizzo diciamo generale di questa amministrazione di portare a completamento i lavori della scuola come prima priorità diciamo e quindi finanziamo appunto l’altro lotto per parcheggio etc..</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Mi preme sottolineare che in questi nove anni di questa amministrazione, voglio dire, abbiamo fatto una considerevole mole degli investimenti e dalla relazione del revisore dei conti risulta che l’indebitamento del comune è sceso addirittura, nonostante tutto è sceso di qualche frazione di punto rispetto a quello che era nel 2004, nel 2005. Ovviamente ci sarà l’effetto di alcuni mutui che magari si sono esauriti etc. ma è anche un segnale che nonostante gli investimenti non è stato appesantito più di tanto, voglio dire, il bilanci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asta, mi ero segnato di dire due parole sul bilancio partecipato ma ne hanno parlato diffusamente sia Trentanovi sia Ceccatelli e quindi non mi avventuro oltre, però ribadisco e sottolineo che questo progetto sarà riproposto anche nel bilancio 2014 che sarà l’ultimo che presenteremo noi come amministrazione in vigore e poi chi lo farà dopo vedrem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metterei in votazione prima il punto 3 che era quello che avevamo convenuto all’inizio di parlarne diffusamente più tardi insieme al bilancio quindi che sarebbe il programma triennale delle opere pubblich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Mettiamo in votazione l’immediata eseguibilità del punto 3.</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Mettiamo in votazione il bilancio di previsione 2013.</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Mettiamo in votazione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Favorevoli?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ontrari?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punto 9 è approva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 punto 10.</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N. 10: Prima variazione al bilancio di previsione 2013 con applicazione parte dell’avanzo di amministrazione 2012.</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Il punto 10 è l’applicazione di una parte dell’avanzo di amministrazione al bilancio appena approvato. Applicazione dell’avanzo di amministrazione che consta di 50 mila euro che vengono destinati alle manutenzioni del patrimonio disponibile che in pratica sono le risorse con le quali contiamo di fare i contratti, i cottimi fiduciari per le piccole manutenzioni straordinarie sull’illuminazione pubblica, sulla manutenzione strade, su manutenzioni immobil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vuole la parola? Metto ai voti? Be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9.</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contrario? 4.</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stenuti? Nessu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n mi pare ci sia l’immediata eseguibili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on c’è l’immediata eseguibilità, quindi siamo a posto possiamo passare al punto numero 11.</w:t>
      </w:r>
    </w:p>
    <w:p>
      <w:pPr>
        <w:pStyle w:val="Normal"/>
        <w:ind w:right="-290" w:hanging="0"/>
        <w:jc w:val="both"/>
        <w:rPr>
          <w:rFonts w:ascii="Times New Roman" w:hAnsi="Times New Roman" w:cs="Times New Roman"/>
          <w:b/>
          <w:b/>
          <w:sz w:val="24"/>
          <w:szCs w:val="24"/>
        </w:rPr>
      </w:pPr>
      <w:r>
        <w:rPr>
          <w:rFonts w:cs="Times New Roman"/>
          <w:b/>
          <w:sz w:val="24"/>
          <w:szCs w:val="24"/>
        </w:rPr>
      </w:r>
    </w:p>
    <w:p>
      <w:pPr>
        <w:pStyle w:val="Normal"/>
        <w:ind w:right="-290" w:hanging="0"/>
        <w:jc w:val="both"/>
        <w:rPr>
          <w:b/>
          <w:b/>
        </w:rPr>
      </w:pPr>
      <w:r>
        <w:rPr>
          <w:b/>
        </w:rPr>
        <w:t>N. 11: Riconoscimento del debito fuori Bilancio derivante da incarichi professionali legali – Provvedimenti.</w:t>
      </w:r>
    </w:p>
    <w:p>
      <w:pPr>
        <w:pStyle w:val="Normal"/>
        <w:ind w:right="-290" w:hanging="0"/>
        <w:jc w:val="both"/>
        <w:rPr>
          <w:b/>
          <w:b/>
        </w:rPr>
      </w:pPr>
      <w:r>
        <w:rPr>
          <w:b/>
        </w:rPr>
        <w:t xml:space="preserve">  </w:t>
      </w:r>
    </w:p>
    <w:p>
      <w:pPr>
        <w:pStyle w:val="Normal"/>
        <w:ind w:right="-290" w:hanging="0"/>
        <w:jc w:val="both"/>
        <w:rPr>
          <w:b/>
          <w:b/>
        </w:rPr>
      </w:pPr>
      <w:r>
        <w:rPr>
          <w:b/>
        </w:rPr>
        <w:t xml:space="preserve">Sindaco  </w:t>
      </w:r>
    </w:p>
    <w:p>
      <w:pPr>
        <w:pStyle w:val="Normal"/>
        <w:ind w:right="-290" w:hanging="0"/>
        <w:jc w:val="both"/>
        <w:rPr/>
      </w:pPr>
      <w:r>
        <w:rPr/>
        <w:t>Lo illustra l’assessore Secci.</w:t>
      </w:r>
    </w:p>
    <w:p>
      <w:pPr>
        <w:pStyle w:val="Normal"/>
        <w:ind w:right="-290" w:hanging="0"/>
        <w:jc w:val="both"/>
        <w:rPr>
          <w:b/>
          <w:b/>
        </w:rPr>
      </w:pPr>
      <w:r>
        <w:rPr>
          <w:b/>
        </w:rPr>
        <w:t xml:space="preserve"> </w:t>
      </w:r>
      <w:r>
        <w:rPr>
          <w:b/>
        </w:rPr>
        <w:t xml:space="preserve">Assessore Secci  </w:t>
      </w:r>
    </w:p>
    <w:p>
      <w:pPr>
        <w:pStyle w:val="Normal"/>
        <w:ind w:right="-290" w:hanging="0"/>
        <w:jc w:val="both"/>
        <w:rPr/>
      </w:pPr>
      <w:r>
        <w:rPr/>
        <w:t>Sono venute a termine delle vertenze con alcune società e questo ci ha fatto determinare il valore delle notule da riconoscere ai professionisti, ai legali incaricati. Un’operazione riguarda un procedimento nei confronti della società Deca che risale al 2001; un’altra operazione riguarda un incarico all’Avvocato Stancanelli nei confronti di alcuni soggetti che chiedevano l’annullamento su una controdeduzione del regolamento urbanistico. Poi c’è un intervento che riguarda la vertenza con Carmen e Gina Snc di Schifanella, era la vertenza in cui c’ha l’incarico Pera e l’Avvocato Elci del 2005 e un’altra ancora più lontana del 1982.</w:t>
      </w:r>
    </w:p>
    <w:p>
      <w:pPr>
        <w:pStyle w:val="Normal"/>
        <w:ind w:right="-290" w:hanging="0"/>
        <w:jc w:val="both"/>
        <w:rPr/>
      </w:pPr>
      <w:r>
        <w:rPr/>
        <w:t>Per queste operazioni servono complessivamente 15443 euro. Nel ricontrollare le pratiche che ho esposto prima ci siamo accorti che esisteva per una di queste vertenze già un accantonamento di 1549,37  per cui l’intervento di oggi, la richiesta di oggi per la quale c’è stato un invio di importo complessivo di 15443 euro va letto 15443 euro meno 1549,37  già precedentemente accantonate.</w:t>
      </w:r>
    </w:p>
    <w:p>
      <w:pPr>
        <w:pStyle w:val="Normal"/>
        <w:ind w:right="-290" w:hanging="0"/>
        <w:jc w:val="both"/>
        <w:rPr/>
      </w:pPr>
      <w:r>
        <w:rPr/>
        <w:t>Ho finito.</w:t>
      </w:r>
    </w:p>
    <w:p>
      <w:pPr>
        <w:pStyle w:val="Normal"/>
        <w:ind w:right="-290" w:hanging="0"/>
        <w:jc w:val="both"/>
        <w:rPr/>
      </w:pPr>
      <w:r>
        <w:rPr/>
        <w:t xml:space="preserve"> </w:t>
      </w:r>
      <w:r>
        <w:rPr>
          <w:b/>
        </w:rPr>
        <w:t xml:space="preserve">Sindaco  </w:t>
      </w:r>
    </w:p>
    <w:p>
      <w:pPr>
        <w:pStyle w:val="Normal"/>
        <w:ind w:right="-290" w:hanging="0"/>
        <w:jc w:val="both"/>
        <w:rPr/>
      </w:pPr>
      <w:r>
        <w:rPr/>
        <w:t>Bene, grazie assessore. Chi è che vuole la parola? Mettiamo ai voti. Capigruppo? Bene, okay mettiamo ai voti.</w:t>
      </w:r>
    </w:p>
    <w:p>
      <w:pPr>
        <w:pStyle w:val="Normal"/>
        <w:ind w:right="-290" w:hanging="0"/>
        <w:jc w:val="both"/>
        <w:rPr/>
      </w:pPr>
      <w:r>
        <w:rPr/>
        <w:t>Chi è favorevole? 9.</w:t>
      </w:r>
    </w:p>
    <w:p>
      <w:pPr>
        <w:pStyle w:val="Normal"/>
        <w:ind w:right="-290" w:hanging="0"/>
        <w:jc w:val="both"/>
        <w:rPr/>
      </w:pPr>
      <w:r>
        <w:rPr/>
        <w:t>Chi è contrario? 4.</w:t>
      </w:r>
    </w:p>
    <w:p>
      <w:pPr>
        <w:pStyle w:val="Normal"/>
        <w:ind w:right="-290" w:hanging="0"/>
        <w:jc w:val="both"/>
        <w:rPr/>
      </w:pPr>
      <w:r>
        <w:rPr/>
        <w:t>Astenuti? Nessuno.</w:t>
      </w:r>
    </w:p>
    <w:p>
      <w:pPr>
        <w:pStyle w:val="Normal"/>
        <w:ind w:right="-290" w:hanging="0"/>
        <w:jc w:val="both"/>
        <w:rPr/>
      </w:pPr>
      <w:r>
        <w:rPr/>
        <w:t>Non mi pare ci sia immediata eseguibilità quindi possiamo andare avanti. Allora c’è l’immediata eseguibilità.</w:t>
      </w:r>
    </w:p>
    <w:p>
      <w:pPr>
        <w:pStyle w:val="Normal"/>
        <w:ind w:right="-290" w:hanging="0"/>
        <w:jc w:val="both"/>
        <w:rPr/>
      </w:pPr>
      <w:r>
        <w:rPr/>
        <w:t>Chi è favorevole? 9.</w:t>
      </w:r>
    </w:p>
    <w:p>
      <w:pPr>
        <w:pStyle w:val="Normal"/>
        <w:ind w:right="-290" w:hanging="0"/>
        <w:jc w:val="both"/>
        <w:rPr/>
      </w:pPr>
      <w:r>
        <w:rPr/>
        <w:t>Chi è contrario? 4.</w:t>
      </w:r>
    </w:p>
    <w:p>
      <w:pPr>
        <w:pStyle w:val="Normal"/>
        <w:ind w:right="-290" w:hanging="0"/>
        <w:jc w:val="both"/>
        <w:rPr/>
      </w:pPr>
      <w:r>
        <w:rPr/>
        <w:t>Astenuti? Nessuno.</w:t>
      </w:r>
    </w:p>
    <w:p>
      <w:pPr>
        <w:pStyle w:val="Normal"/>
        <w:ind w:right="-290" w:hanging="0"/>
        <w:jc w:val="both"/>
        <w:rPr/>
      </w:pPr>
      <w:r>
        <w:rPr/>
        <w:t>Il punto è approvato.</w:t>
      </w:r>
      <w:r>
        <w:br w:type="page"/>
      </w:r>
    </w:p>
    <w:p>
      <w:pPr>
        <w:pStyle w:val="TextBody"/>
        <w:autoSpaceDE w:val="true"/>
        <w:spacing w:lineRule="auto" w:line="240"/>
        <w:ind w:right="-290" w:hanging="0"/>
        <w:rPr/>
      </w:pPr>
      <w:r>
        <w:rPr/>
        <w:t>N. 12: Approvazione schema di convenzione per realizzazione di insediamento industriale con intervento diretto convenzionato – ATOP S.p.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b/>
          <w:sz w:val="24"/>
          <w:szCs w:val="24"/>
        </w:rPr>
        <w:t>Sindac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assiamo all’ultimo punto all’ordine del giorno che è, come dire, un po’ la novella dello stento e cioè la convenzione con la società ATOP, l’approvazione dello schema di convenzione con la società ATOP.</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Voi ricordate che in due consigli comunali precedenti a questo avevamo portato questo punto e in entrambe le occasioni il consigliere Bazzani aveva fatto notare alcune non dico irregolarità ma incongruenze, chiamiamole così, sulla delibera riguardo appunto alla necessità o meno di fare... di passare attraverso una variante per potere concedere diciamo il permesso di costruire e quindi anche approvare questa convenzione etc. alla società.</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Allora noi abbiamo approfondito in maniera... sviscerando in maniera puntigliosa la questione andando anche fino al Genio Civile ripescando tutti gli atti e in pratica se è pur vero che al comma 13 dell’articolo 29 si parla appunto che nelle aree con fattibilità 4 si deve passare attraverso una variante, nella relazione geologica resa dal nostro geologo incaricato dal comune per redigere appunto la relazione geologica allegata allo strumento urbanistico si parla espressamente di questa area e si dice a pagina, l’ha trovato il segretario l’ho già perso un’altra volta, ecco a pagina 14 della relazione geologica del nostro geologo si dice appunto, leggo testualmente: “nel caso in cui si intenda realizzare interventi in classe di fattibilità 4 si dovrà procedere ad una variante urbanistica al presente regolamento urbanistico predisponendo a seguito di una dettagliata indagine geognostica e di un prolungato monitoraggio dei fenomeni presenti un esauriente progetto degli interventi di bonifica, miglioramento dei terreni e/o tecnico fondazionali particolari e dei relativi costi per la loro realizzazione oltre che un metodo di controllo per i tempi necessari ad una verifica degli effetti dell’intervento stesso. Fa eccezione soltanto un’area in località  Valcanoro in un terreno di proprietà della ditta Atop Spa dove sono state correttamente condotte indagini geognostiche ed è stato predisposto un progetto di risanamento dell’area e tecnico fondazionale in particolare con i relativi cos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Questa parte praticamente poi è riportata anche, sempre nella relazione del geologo a pagina 59 dove riporta pari pari quello che poi è scritto anche sulla scheda. Quindi in pratica la variante per questa specifica area abbiamo verificato con l’ufficio legale, con il nostro segretario, con anche il Genio Civile che questo passaggio non è necessari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difformità rispetto a ciò che aveva detto il consigliere Bazzani, accanto c’è un’area in fattibilità A3, se vi ricordate, perché in quell’area si prevede di fare degli interventi, qualcosa del genere in questa altra che è 4 non si prevede di fare la varian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E’ evidente che questa spiegazione che vi ho dato ora è quella su cui, voglio dire non ci sono dubbi che questa relazione l’ha fatta il nostro geologo e non il geologo dell’Atop ma il nostro, a seguito di tutta una serie di studi e di rilievi fatti puntualmente secondo i tempi che occorrono e quindi a questo punto, voglio dire, non occorre, abbiamo verificato che non occorre la variant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Quindi direi, passerei la parola ai consiglieri. Chi vuole la parola? Anselm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Anselm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relazione di un geologo non ha valore normativo, cioè è lo strumento urbanistico che stabilisce, che classifica, a quanto mi risulta, le aree del nostro territorio e le include in una zona geologica con un certo tipo di pericolosità piuttosto che un’altr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l fatto che un geologo dica che in sostanza quella zona comunque fa eccezione alla pericolosità 4 non significa che questa amministrazione abbia recepito la valutazione fatta da quel geologo, cioè il regolamento è lo strumento normativo, la relazione del geologo è un parere di un esperto in materia, non ha certo alcuna rilevanza normativa. Questo significa che l’illegittimità progettuale della delibera rimane e non se ne capisce il motivo, perché quale problema avrebbe avuto l’amministrazione ad adottare una variante e a declassificarlo a pericolosità A 3 se in sostanza la pericolosità adesso è quella? Per quale motivo non è stata adottata la variante e per lo più i termini c’erano, i tempi mi pare siano... sono tre mesi, quant’è che si rimanda questa delibera? Quindi il tempo c’era, in sostanza la pericolosità non è 4, per quale motivo non si deve seguire l’iter legale previsto dal regolamento urbanistico? Mi pare che sia un modo di fare non garantista e addirittura va a penalizzare un’attività come l’Atop, che probabilmente se l’amministrazione avesse operato nei termini a questo punto non avrebbe più nessun problem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questo motivo noi nemmeno ci asteniamo, depositiamo i rilievi che abbiamo già fatto più volte e che adesso ho ribadito in forma scritta e non partecipiamo alla votazion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Mi chiedono se è possibile rileggere il passo del geolog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Nel caso in cui si intenda realizzare interventi in classe di fattibilità 4 si dovrà procedere a una variante urbanistica al presente regolamento urbanistico predisponendo, a seguito di una dettagliata indagine geognostica e di un prolungato monitoraggio dei fenomeni presenti un esauriente progetto degli interventi di bonifica: miglioramento dei terreni e/o tecniche fondazionali particolari e dei relativi costi per la loro realizzazione oltre che un metodo di controllo per i tempi necessari a una verifica degli effetti dell’intervento stesso. Fa eccezione soltanto un’area in località Valcanoro in un terreno di proprietà della ditta Atop Spa dove sono state correttamente condotte indagini geognostiche ed è stato predisposto un progetto di risanamento dell’area e tecniche fondazionali particolari con i relativi cos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Quindi che vuol dire? Che questa area, poiché questa relazione è allegata al regolamento urbanistico ed è stata approvata dal Consiglio Comunale come allegato al regolamento urbanistico questa non ha più bisogno di essere approvata dal regolamento urbanistico, cioè dal Consiglio Comunale, perché già è diciamo... corrisponde a quelle che sono le prescrizioni (</w:t>
      </w:r>
      <w:r>
        <w:rPr>
          <w:rFonts w:cs="Times New Roman" w:ascii="Times New Roman" w:hAnsi="Times New Roman"/>
          <w:i/>
          <w:sz w:val="24"/>
          <w:szCs w:val="24"/>
        </w:rPr>
        <w:t>voci fuori microfono</w:t>
      </w:r>
      <w:r>
        <w:rPr>
          <w:rFonts w:cs="Times New Roman" w:ascii="Times New Roman" w:hAnsi="Times New Roman"/>
          <w:sz w:val="24"/>
          <w:szCs w:val="24"/>
        </w:rPr>
        <w:t>) Scusa eh, Isabella abbi pazienza, scusate eh, è il nostro geologo (</w:t>
      </w:r>
      <w:r>
        <w:rPr>
          <w:rFonts w:cs="Times New Roman" w:ascii="Times New Roman" w:hAnsi="Times New Roman"/>
          <w:i/>
          <w:sz w:val="24"/>
          <w:szCs w:val="24"/>
        </w:rPr>
        <w:t>voci fuori microfono</w:t>
      </w:r>
      <w:r>
        <w:rPr>
          <w:rFonts w:cs="Times New Roman" w:ascii="Times New Roman" w:hAnsi="Times New Roman"/>
          <w:sz w:val="24"/>
          <w:szCs w:val="24"/>
        </w:rPr>
        <w:t xml:space="preserve">) Benissimo, comunque io a questo punto credo che noi abbiamo verificato tutto con l’ufficio legale, con il segretario comunale, con il genio Civile. Quindi riteniamo che non sia necessario fare la variante, poi se ritenete che debba essere fatta fate i vostri passi che credete perché, vi ripeto qui tra l’altro c’ho un parere legale che dice: “Si evidenzia sotto un profilo strettamente giuridico che le disposizioni specifiche dettate dell’area Atop che costituiscono una normativa speciale che in quanto tale in virtù di un principio assolutamente pacifico del nostro ordinamento al quale fa riferimento tra l’altro l’articolo 14 delle disposizioni preliminari al Codice Civile prevale su quella a carattere generale”. Quindi mi si dice che una prescrizione particolare di un’are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Consigliere Mugnai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Maurizio scusami, la relazione fa parte del regolamento urbanistico o è estern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La relazione nel 2006 è stata approvata ed è parte integrante sostanziale del Regolamento Urbanistico. Scusate eh, noi quando abbiamo approvato il regolamento urbanistico nel 2007 c’è tutta una serie di allegati tra i quali c’è anche questa e questa dice che quell’area si fa eccezione, per quale motivo? Perché tutto ciò che ha prescritto per il resto del territorio in fattibilità 4 per quello è già stato fatto. Quindi io ringrazio, voglio dire, (</w:t>
      </w:r>
      <w:r>
        <w:rPr>
          <w:rFonts w:cs="Times New Roman" w:ascii="Times New Roman" w:hAnsi="Times New Roman"/>
          <w:i/>
          <w:sz w:val="24"/>
          <w:szCs w:val="24"/>
        </w:rPr>
        <w:t>voci fuori microfono</w:t>
      </w:r>
      <w:r>
        <w:rPr>
          <w:rFonts w:cs="Times New Roman" w:ascii="Times New Roman" w:hAnsi="Times New Roman"/>
          <w:sz w:val="24"/>
          <w:szCs w:val="24"/>
        </w:rPr>
        <w:t>)</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Consigliere Mugnain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L’eccezione è a riguardo a quella serie di progetti di interventi che devono essere fatti e che sono prescritti nella prima parte e che lì non sono necessari proprio perché sono già state fatte, ma questo non prelude la necessità di fare la variante. Dice, non si fanno gli allegati perché quello che dovevano fare l’hanno già fatto ma la variante... Se no non ha senso. Perché non è stato messo nella fattibilità 3, se era già stato fatto tutto o era tutto a posto? E’ un controsenso,  o è in fattibilità 4 e le cose non sono state fatte o se no è in fattibilità 3 perché tutte le cose sono state fatte, cioè una delle du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Bene, okay grazie. Trentanovi. Finito Isabella? Scusami, non volevo interromperti, eh!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Trentanov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ringrazio il contributo dell’opposizione nelle volte precedenti, perché mi sembra abbia contribuito a sviscerare una questione assolutamente che poteva essere controvers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Io personalmente, siccome la questione mi interessava come consigliere, ho telefonato appunto, ho contattato l’ufficio tecnico l’architetto Masoni al quale ho chiesto lumi su questa vicenda e la ricostruzione che lui mi ha dato è esattamente quella che ha proposto il Sindaco, cioè dalla lettura delle norme tecniche di attuazione del regolamento urbanistico c’è un dubbio se prevalga l’aspetto generale quindi la norma più restrittiva che prevederebbe la redazione di una variante al regolamento urbanistico o la scheda di dettaglio che non prevede la redazione di una variante al regolamento urbanistico, diciamo mi è stato risposto che il dubbio che sorge dalla lettura delle sole norme delle tecniche di attuazione viene fugato appunto dalla lettura della relazione urbanistica allegata, cioè gli studi geologico tecnici di supporto al regolamento urbanistico che appunto dicono che si fa eccezione alla redazione della variante urbanistica per l’area ATOP in quanto rispetto a tutte le altre ha già fatto gli studi geognostici che in un certo senso danno le garanzie che invece sarebbero necessarie nel caso non fossero stati fatt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Per cui, ripeto, per me personalmente vale la risposta dell’ufficio tecnico che poi si prefigura in un parere di conformità tecnica che è stato allega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evo dire da un punto di vista, questo da un punto di vista della legalità dell’atto, da un punto di vista della garanzia verso il territorio direi che me lo fuga in questo senso, cioè che il nostro geologo e non un geologo di parte, nel fornire il supporto alla pianificazione urbanistica ha scritto questa parte delle norme e quindi della relazione geologica e il tutto, così mi è stato risposto, fa parte della documentazione depositata al Genio Civile come appunto dalle leggi dell’epoca nel momento in cui si è formato l’atto; per cui da un punto di vista della sicurezza idrogeologica del comune o ha sbagliato chi ha scritto quelle norme o tutto è a pos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Bene, grazie. Ci sono altri intervent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Mugnai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Volevo fare una domanda io, volevo sapere se Castellani è stato sentito su questa cosa, perché visto che è soggetto ancora vivente fortunatamente e che ha fatto lui la relazione forse era opportuno anche sentire un’interpretazione autentica di questa norma e capire se lui intendeva fare un’eccezione alla variante per quell’area.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Voglio dire, ora io credo che è la prima volta che sento dire che si deve chiedere un’interpretazione autentica di un passaggio chiaro, secondo me, perché io riconosco che quando è stata sollevata la prima volta dal consigliere Bazzani questa cosa in effetti, voglio dire, un elemento da fare drizzare gli orecchi c’era.</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Oggi, fatti tutti questi passaggi, visto che il nostro Consiglio Comunale ha approvato in quella data nel 2006 o 2007 non mi ricordo il regolamento urbanistico corredato da questa relazione da parte del nostro geologo che dice quell’area fa eccezione... dove sono state correttamente condotte indagini geognostiche, non parla a eccezione di lavori di altre cose. Quindi, voglio dire, è chiaro, è chiarissimo, ci siamo voglio dire rivolti per avere più interpretazioni perfino il Genio Civile i quali tutti ci hanno dato conforto che questa variante, ne di questa variante non ce n’è bisog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Ora io credo che Castellani non è mai stato sentito e si è benissimo espresso su questa. Allora per quale ragione qualche altra volta non siamo andati a sentire il Lungani su qualche altra cosa etc.. Io apprezzo, come si dice, l’impegno dell’opposizione di portare a maggiore chiarezza questo percorso di questa cosa, ora però mi sembra che, voglio dire, si ecceda perché secondo me questa è una cosa sulla quale ci si può tranquillamente il Consiglio Comunale assestare, anche perché l’ha già approvato un’altra volta, non è che l’ha approvato stasera, cioè nel senso ha già approvato queste misure specifiche riferite a quell’atto. Quindi, voglio dire, noi proprio per non perdere più tempo, quel tempo prezioso che anche voi avete evidenziato noi stasera mettiamo in approvazione convinti della regolarità di questo passaggio. Non so se devo spiegare nuovamente la relazione com’è articolata o no, se lo devo fare lo spiego, cioè la convenzione, che cosa sono previsti gli interventi etc. altrimenti, voglio dire, questo ditemelo voi perché se la devo rispiegare la rispiego altriment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Mugnain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Ribadiamo la nostra posizione e chiediamo, se possibile, acquisire la relazione del geolog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La relazione del geologo è agli atti, basta andare all’ufficio tecnico e farsela dare, è allegata al regolamento urbanistico del 2007. Quindi, voglio dire, basta andare lì e farsela da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Trentanov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Sì, ribadisco personalmente che sulle valutazioni tecniche, cioè mi rimetto alle valutazioni tecniche che stanno allegate agli atti. Siccome noi in questa fase, in questa sede abbiamo un ruolo politico delle valutazioni politiche bisogna che le faccia e le valutazioni politiche che mi sento di fare è che rimango basito dal comportamento delle opposizioni, perché credo che da un punto di vista, come ho già detto, dell’assetto idrogeologico del territorio ci siano dei v’nei documenti già votati al Consiglio Comunale le garanzie ma sul quale, ripeto, su questo aspetto mi rimetto alle valutazioni tecniche ma noto una, come dire, particolare sensibilità dell’opposizione su questo aspetto del quale non riesco sinceramente a dare spiegazione logica, perché si può essere favorevoli o contrari a questo intervento, era ricompreso nel nostro regolamento urbanistico che nel frattempo è andato in attuazione. Ripeto, si poteva essere favorevoli o contrari ma, come dire, lasciare l’aula mi sembra un gesto estremo, tra virgolette, di cui, ripeto, non capisco il senso, non lo capisco proprio, cioè sta fuori dalle mie facoltà di capire.</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Detto questo dico che per quanto uno, ribadisco, possa essere favorevole o contrario a un tipo di intervento sul territorio si tratta di fronte a delle garanzie tecniche che ci vengono fornite dai tecnici, di un’azienda che lavora, non mi sembra inquini particolarmente o crei allarmi sociali e che in un momento di difficoltà estrema dell’economia sta andando a fare un investimento sul nostro territorio. Non capisco sinceramente il perché di una recrudescenza di questo tip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Sindaco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Grazie. Ci sono altri interventi? Bene. Allora mettiamo in votazione il punt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Chi è favorevole? 10 favorevoli.</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sz w:val="24"/>
          <w:szCs w:val="24"/>
        </w:rPr>
      </w:pPr>
      <w:r>
        <w:rPr>
          <w:rFonts w:cs="Times New Roman" w:ascii="Times New Roman" w:hAnsi="Times New Roman"/>
          <w:sz w:val="24"/>
          <w:szCs w:val="24"/>
        </w:rPr>
        <w:t>Bene, la seduta è chiusa. Ringrazio tutti. Non c’è mica l’immediata eseguibilità qui? No.</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pPr>
      <w:r>
        <w:rPr>
          <w:rFonts w:cs="Times New Roman" w:ascii="Times New Roman" w:hAnsi="Times New Roman"/>
          <w:sz w:val="24"/>
          <w:szCs w:val="24"/>
        </w:rPr>
        <w:t xml:space="preserve">Arrivederci, buonanotte, la seduta è chiusa.  </w:t>
      </w:r>
      <w:r>
        <w:rPr>
          <w:rFonts w:cs="Times New Roman" w:ascii="Times New Roman" w:hAnsi="Times New Roman"/>
          <w:b/>
          <w:sz w:val="24"/>
          <w:szCs w:val="24"/>
        </w:rPr>
        <w:t xml:space="preserv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i/>
          <w:i/>
          <w:sz w:val="24"/>
          <w:szCs w:val="24"/>
        </w:rPr>
      </w:pPr>
      <w:r>
        <w:rPr>
          <w:rFonts w:cs="Times New Roman" w:ascii="Times New Roman" w:hAnsi="Times New Roman"/>
          <w:i/>
          <w:sz w:val="24"/>
          <w:szCs w:val="24"/>
        </w:rPr>
        <w:t xml:space="preserve"> </w:t>
      </w:r>
    </w:p>
    <w:p>
      <w:pPr>
        <w:pStyle w:val="Testonormale"/>
        <w:widowControl w:val="false"/>
        <w:numPr>
          <w:ilvl w:val="0"/>
          <w:numId w:val="0"/>
        </w:numPr>
        <w:tabs>
          <w:tab w:val="clear" w:pos="708"/>
          <w:tab w:val="left" w:pos="426" w:leader="none"/>
        </w:tabs>
        <w:suppressAutoHyphens w:val="true"/>
        <w:spacing w:before="0" w:after="0"/>
        <w:ind w:right="-29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sectPr>
      <w:footerReference w:type="default" r:id="rId2"/>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440"/>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Book Antiqua" w:hAnsi="Book Antiqua" w:eastAsia="Times New Roman" w:cs="Times New Roman"/>
      <w:b w:val="false"/>
      <w:i w:val="false"/>
      <w:color w:val="000000"/>
      <w:sz w:val="24"/>
      <w:szCs w:val="24"/>
    </w:rPr>
  </w:style>
  <w:style w:type="character" w:styleId="WW8Num3z0">
    <w:name w:val="WW8Num3z0"/>
    <w:qFormat/>
    <w:rPr>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120"/>
    </w:pPr>
    <w:rPr>
      <w:rFonts w:ascii="Courier New" w:hAnsi="Courier New" w:cs="Courier New"/>
      <w:szCs w:val="20"/>
    </w:rPr>
  </w:style>
  <w:style w:type="paragraph" w:styleId="Testonormale">
    <w:name w:val="Testo normale"/>
    <w:basedOn w:val="Normal"/>
    <w:qFormat/>
    <w:pPr>
      <w:spacing w:before="0" w:after="120"/>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E DI TAVERNELLE VAL DI PES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54:00Z</dcterms:created>
  <dc:creator>Steno Italia</dc:creator>
  <dc:description/>
  <cp:keywords/>
  <dc:language>en-US</dc:language>
  <cp:lastModifiedBy>bve</cp:lastModifiedBy>
  <dcterms:modified xsi:type="dcterms:W3CDTF">2013-10-01T05:54:00Z</dcterms:modified>
  <cp:revision>2</cp:revision>
  <dc:subject/>
  <dc:title> </dc:title>
</cp:coreProperties>
</file>