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9  del  12/4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Trasferimento all’Unione Comunale del Chianti Fiorentino delle funzioni amministrative relative al CED e modifica dell’allegato A dello Statuto dell’Unione – Provvedim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DODICI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,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dito quanto sopra espresso e riportato a verbale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 xml:space="preserve">Visto l’art.32 del Decreto Legislativo 18 agosto 2000, n°267, che disciplina le “Unioni di Comuni” come </w:t>
      </w:r>
      <w:r>
        <w:rPr>
          <w:rFonts w:cs="Tahoma" w:ascii="Tahoma" w:hAnsi="Tahoma"/>
          <w:color w:val="000000"/>
        </w:rPr>
        <w:t>enti locali costituiti da due o più comuni, di norma contermini, finalizzati all'esercizio associato di funzioni e servizi;</w:t>
      </w:r>
    </w:p>
    <w:p>
      <w:pPr>
        <w:pStyle w:val="Normal"/>
        <w:ind w:firstLine="708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Dato atto che: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1) i Comuni di Barberino Val d'Elsa e Tavarnelle Val di Pesa il 22 Luglio 2010 hanno sottoscritto l'Atto Costitutivo dell'Unione Comunale del Chianti Fiorentino - Barberino Val d'Elsa Tavarnelle Val di Pesa,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2) con deliberazione del 7 luglio 2012, n°38, è stato modificato lo Statuto dell'Unione contestualmente all’adesione del Comune di San Casciano in Val di Pesa all’Unione Comunale, definita quindi “Unione Comunale del Chianti Fiorentino”;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Visto l'art.14, commi 27° e 28°, del Decreto Legge </w:t>
      </w:r>
      <w:hyperlink r:id="rId2">
        <w:r>
          <w:rPr>
            <w:rStyle w:val="InternetLink"/>
            <w:rFonts w:cs="Tahoma" w:ascii="Tahoma" w:hAnsi="Tahoma"/>
          </w:rPr>
          <w:t>n°78/2012</w:t>
        </w:r>
      </w:hyperlink>
      <w:r>
        <w:rPr>
          <w:rFonts w:cs="Tahoma" w:ascii="Tahoma" w:hAnsi="Tahoma"/>
        </w:rPr>
        <w:t xml:space="preserve"> convertito, con modificazioni, dalla Legge n°122/2010, relativo all'esercizio associato obbligatorio delle funzioni fondamentali dei Comuni;</w:t>
      </w:r>
    </w:p>
    <w:p>
      <w:pPr>
        <w:pStyle w:val="Normal"/>
        <w:ind w:firstLine="708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Vista la Legge Regionale Toscana n°68 /2011, come modificata dalla L.R. 25/10/2012, n°59 </w:t>
      </w:r>
      <w:r>
        <w:rPr>
          <w:rFonts w:cs="Tahoma" w:ascii="Tahoma" w:hAnsi="Tahoma"/>
          <w:i/>
        </w:rPr>
        <w:t>“Norme sul sistema delle autonomie locali”</w:t>
      </w:r>
      <w:r>
        <w:rPr>
          <w:rFonts w:cs="Tahoma" w:ascii="Tahoma" w:hAnsi="Tahoma"/>
        </w:rPr>
        <w:t xml:space="preserve"> che, in </w:t>
      </w:r>
      <w:r>
        <w:rPr>
          <w:rFonts w:cs="Tahoma" w:ascii="Tahoma" w:hAnsi="Tahoma"/>
          <w:color w:val="000000"/>
        </w:rPr>
        <w:t>attuazione delle disposizioni nazionali sopra richiamate in materia di Comunità Montane e Unioni di Comuni, ha proceduto a riordinare la normativa regionale di settore avviando, al tempo stesso, un più ampio percorso di riforma complessiva dell’ordinamento locale, volto ad accrescerne l’efficienza ed a ridurne i costi di funzionamen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pertanto il vigente Statuto dell’Unione Comunale del Chianti Fiorentino; </w:t>
      </w:r>
    </w:p>
    <w:p>
      <w:pPr>
        <w:pStyle w:val="Normal"/>
        <w:ind w:firstLine="708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Visti in particolare gli articoli 6 e 8, che dispongon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Art. 6 </w:t>
      </w:r>
      <w:r>
        <w:rPr>
          <w:rFonts w:cs="Tahoma" w:ascii="Tahoma" w:hAnsi="Tahoma"/>
          <w:i/>
          <w:iCs/>
        </w:rPr>
        <w:t>”L’unione esercita le funzioni ed i servizi, così come disciplinati nell’allegato A, ad essa affidati dai Comuni partecipanti..</w:t>
      </w:r>
      <w:r>
        <w:rPr>
          <w:rFonts w:cs="Tahoma" w:ascii="Tahoma" w:hAnsi="Tahoma"/>
          <w:iCs/>
        </w:rPr>
        <w:t>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rt. 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“…….I Comuni partecipanti possono affidare all’Unione l’esercizio di ulteriori funzioni e servizi, diversi da quelli previsti nell’allegato A, procedendo, con la deliberazione di conferimento, alla contestuale modificazione di quest’ultimo…”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, come risulta dall'allegato A allo Statuto, ad oggi non rientrano nelle funzioni trasferite all’Unione le funzioni relative al CED, né è stata mai sottoscritta alcuna convenzione tra gli enti al riguard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e funzioni relative al CED possono essere considerate tipica attività/funzione di carattere strumentale trasversale a diverse funzioni comunali e dell’Unione e che pertanto possono essere classificate come “altri servizi generali” nella funzione organizzazione generale dell’amministrazione, gestione finanziaria e contabile e controllo di cui alla legge</w:t>
      </w:r>
      <w:r>
        <w:rPr>
          <w:rFonts w:cs="Tahoma" w:ascii="Tahoma" w:hAnsi="Tahoma"/>
          <w:b/>
        </w:rPr>
        <w:t>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tteso </w:t>
      </w:r>
      <w:r>
        <w:rPr>
          <w:rStyle w:val="Provvnumcomma"/>
          <w:rFonts w:cs="Tahoma" w:ascii="Tahoma" w:hAnsi="Tahoma"/>
        </w:rPr>
        <w:t>che, come dai disposti normativi succitati, il solo Comune di Barberino Val d’Elsa è obbligato all</w:t>
      </w:r>
      <w:r>
        <w:rPr>
          <w:rFonts w:cs="Tahoma" w:ascii="Tahoma" w:hAnsi="Tahoma"/>
        </w:rPr>
        <w:t xml:space="preserve">’esercizio associato delle funzioni fondamentali mediante convenzione o Unione di Comuni avendo una popolazione inferiore a cinquemila abitanti; 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Rilevato, però, che i</w:t>
      </w:r>
      <w:r>
        <w:rPr>
          <w:rStyle w:val="Emphasis"/>
          <w:rFonts w:cs="Tahoma" w:ascii="Tahoma" w:hAnsi="Tahoma"/>
          <w:i w:val="false"/>
        </w:rPr>
        <w:t>l passaggio della funzione del CED all'Unione consente di perseguire una tendenziale assimilazione ed uniformazione dei sistemi informativi dei tre Comuni aderenti all'Unione, garantendo, pertanto, a regime:</w:t>
      </w:r>
    </w:p>
    <w:p>
      <w:pPr>
        <w:pStyle w:val="Normal"/>
        <w:jc w:val="both"/>
        <w:rPr/>
      </w:pPr>
      <w:r>
        <w:rPr>
          <w:rStyle w:val="Emphasis"/>
          <w:rFonts w:cs="Tahoma" w:ascii="Tahoma" w:hAnsi="Tahoma"/>
          <w:i w:val="false"/>
        </w:rPr>
        <w:t>- l'ottimizzazione dell'impiego delle risorse umane attualmente preposte, in funzione del rafforzamento degli standard di qualità e sicurez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</w:rPr>
        <w:t>- la progettazione unitaria di interventi volti ad aumentare progressivamente i servizi offerti on-line ai cittadini, nell'ottica di migliorare la conciliazione dei tempi di vita e di lavoro dei cittadini con gli adempimenti posti a loro carico;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Visto pertanto che è intenzione di tutti i Comuni costituenti l’Unione Comunale del Chianti Fiorentino trasferire, all’Unione l’esercizio delle funzioni relative al</w:t>
      </w:r>
      <w:r>
        <w:rPr>
          <w:rStyle w:val="Emphasis"/>
          <w:rFonts w:cs="Tahoma" w:ascii="Tahoma" w:hAnsi="Tahoma"/>
          <w:i w:val="false"/>
          <w:iCs w:val="false"/>
        </w:rPr>
        <w:t xml:space="preserve"> CED., ovvero le seguenti: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a) presidio della funzionalità dei sistemi informativi, orientato alla circolazione delle informazioni, della condivisione e conservazione delle basi informative degli Enti associat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b) gestione delle politiche di sicurezza dei sistemi informativ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) gestione delle reti informatiche e delle sale macchine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d) rilevazione e programmazione delle esigenze di gestione, manutenzione e sviluppo dei sistemi informativi degli Enti associati e dei servizi erogati verso l'esterno a cittadini ed imprese, nell'ottica di una progressiva uniformazione degli stess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) coordinamento di interventi per l'ottimizzazione nell'uso delle risorse esistent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f) ricerca di mercato ed acquisizione di prodotti hardware, software e serviz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g) formazione e supporto agli uffici per l'utilizzo di sistemi e prodotti in dotazione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h) supporto nell’ elaborazione di dati su richiesta degli uffici e/o soggetti esterni pubblici e privati e supporto agli uffici titolari della gestione di rilevazioni statistiche previste dal programma del Sistema statistico nazionale (SISTAN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i) partecipazione ai processi di interoperabilità e cooperazione applicativa tra le PP.AA. sul piano locale, regionale e nazionale.”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 parere espresso dalla Commissione Consiliare Istituzionali nella seduta del 3 aprile 2013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>Visti i pareri favorevoli espressi ai sensi dell'art.49, comma 1°, del D.Lgs. 18.08.2000 n°267 dal Responsabile del Servizio Affari Generali e dal Responsabile del Servizio Supporto Giuridico, per quanto concerne la sola regolarità tecnic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in ordine alla regolarità contabile in quanto il presente atto non comporta impegno di spesa o diminuzione d'entrata;</w:t>
      </w:r>
    </w:p>
    <w:p>
      <w:pPr>
        <w:pStyle w:val="Normal"/>
        <w:widowControl w:val="false"/>
        <w:tabs>
          <w:tab w:val="left" w:pos="72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resa a scrutinio palese dai Consiglieri presenti e votanti, che ha dato il seguente risultato:</w:t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 xml:space="preserve">PRESENTI </w:t>
        <w:tab/>
        <w:t xml:space="preserve"> =  15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/>
      </w:pPr>
      <w:r>
        <w:rPr>
          <w:rFonts w:cs="Tahoma" w:ascii="Tahoma" w:hAnsi="Tahoma"/>
        </w:rPr>
        <w:t>VOTANTI</w:t>
        <w:tab/>
        <w:t xml:space="preserve">     =  15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/>
      </w:pPr>
      <w:r>
        <w:rPr>
          <w:rFonts w:cs="Tahoma" w:ascii="Tahoma" w:hAnsi="Tahoma"/>
        </w:rPr>
        <w:t>FAVOREVOLI     =   11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RARI</w:t>
        <w:tab/>
        <w:t xml:space="preserve">     =    4 (Bazzani, Mugnaini, Bagaggiolo, Anselmi)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trasferire all'Unione Comunale del Chianti Fiorentino le funzioni ed i servizi relativi al CED, così come analiticamente indicat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modificare pertanto l'Allegato A allo Statuto dell'Unione come segu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all’art.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mediante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l’aggiunta della lettera </w:t>
      </w:r>
      <w:r>
        <w:rPr>
          <w:rFonts w:cs="Tahoma" w:ascii="Tahoma" w:hAnsi="Tahoma"/>
          <w:b/>
          <w:i/>
        </w:rPr>
        <w:t>“C:  C.E.D. sistemi informativi”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all’art. 2</w:t>
      </w:r>
      <w:r>
        <w:rPr>
          <w:rFonts w:cs="Tahoma" w:ascii="Tahoma" w:hAnsi="Tahoma"/>
        </w:rPr>
        <w:t xml:space="preserve"> mediante l’aggiunta della seguente funzione così come analiticamente descritta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C: C.E.D. - Sistemi informativi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L'Unione assicura - nella materia - le seguenti attività: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a) presidio della funzionalità dei sistemi informativi, orientato alla circolazione delle informazioni, della condivisione e conservazione delle basi informative degli Enti associat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b) gestione delle politiche di sicurezza dei sistemi informativ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c) gestione delle reti informatiche e delle sale macchine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d) rilevazione e programmazione delle esigenze di gestione, manutenzione e sviluppo dei sistemi informativi degli Enti associati e dei servizi erogati verso l'esterno a cittadini ed imprese, nell'ottica di una progressiva uniformazione degli stess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) coordinamento di interventi per l'ottimizzazione nell'uso delle risorse esistent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f) ricerca di mercato ed acquisizione di prodotti hardware, software e servizi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g) formazione e supporto agli uffici per l'utilizzo di sistemi e prodotti in dotazione;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h) supporto nell’ elaborazione di dati su richiesta degli uffici e/o soggetti esterni pubblici e privati e supporto agli uffici titolari della gestione di rilevazioni statistiche previste dal programma del Sistema statistico nazionale (SISTAN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i) partecipazione ai processi di interoperabilità e cooperazione applicativa tra le PP.AA. sul piano locale, regionale e nazionale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) d</w:t>
      </w:r>
      <w:r>
        <w:rPr>
          <w:rFonts w:cs="Tahoma" w:ascii="Tahoma" w:hAnsi="Tahoma"/>
          <w:bCs/>
        </w:rPr>
        <w:t>i disporre</w:t>
      </w:r>
      <w:r>
        <w:rPr>
          <w:rFonts w:cs="Tahoma" w:ascii="Tahoma" w:hAnsi="Tahoma"/>
        </w:rPr>
        <w:t xml:space="preserve"> la pubblicazione all’Albo del Comune della presente deliberazione per trenta giorni consecutivi; </w:t>
      </w:r>
    </w:p>
    <w:p>
      <w:pPr>
        <w:pStyle w:val="Normal"/>
        <w:jc w:val="both"/>
        <w:rPr>
          <w:rStyle w:val="Provvnumcomma"/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vvr0"/>
        <w:spacing w:before="0" w:after="0"/>
        <w:rPr>
          <w:rFonts w:ascii="Tahoma" w:hAnsi="Tahoma" w:cs="Tahoma"/>
          <w:sz w:val="20"/>
          <w:szCs w:val="20"/>
        </w:rPr>
      </w:pPr>
      <w:r>
        <w:rPr>
          <w:rStyle w:val="Provvnumcomma"/>
          <w:rFonts w:cs="Tahoma" w:ascii="Tahoma" w:hAnsi="Tahoma"/>
          <w:sz w:val="20"/>
          <w:szCs w:val="20"/>
        </w:rPr>
        <w:t>5) d</w:t>
      </w:r>
      <w:r>
        <w:rPr>
          <w:rStyle w:val="Provvnumcomma"/>
          <w:rFonts w:cs="Tahoma" w:ascii="Tahoma" w:hAnsi="Tahoma"/>
          <w:bCs/>
          <w:sz w:val="20"/>
          <w:szCs w:val="20"/>
        </w:rPr>
        <w:t>i dare atto</w:t>
      </w:r>
      <w:r>
        <w:rPr>
          <w:rStyle w:val="Provvnumcomma"/>
          <w:rFonts w:cs="Tahoma" w:ascii="Tahoma" w:hAnsi="Tahoma"/>
          <w:sz w:val="20"/>
          <w:szCs w:val="20"/>
        </w:rPr>
        <w:t xml:space="preserve"> che </w:t>
      </w:r>
      <w:r>
        <w:rPr>
          <w:rFonts w:cs="Tahoma" w:ascii="Tahoma" w:hAnsi="Tahoma"/>
          <w:sz w:val="20"/>
          <w:szCs w:val="20"/>
        </w:rPr>
        <w:t>le modifiche statutarie entrano in vigore decorsi trenta giorni dalla affissione all'Albo Pretorio del Comune associato che per ultimo lo ha approvato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Trasferimento all’Unione Comunale del Chianti Fiorentino delle funzioni amministrative relative al CED e modifica dell’allegato A dello Statuto dell’Unione – Provvedimenti</w:t>
      </w:r>
      <w:r>
        <w:rPr>
          <w:rFonts w:cs="Tahoma" w:ascii="Tahoma" w:hAnsi="Tahoma"/>
        </w:rPr>
        <w:t xml:space="preserve">.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/4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/4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Rocco Cassano, Responsabile Ufficio Supporto Giuridico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/4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Ufficio Supporto Giuridico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Rocco Cassano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4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3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30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Provvr0">
    <w:name w:val="provv_r0"/>
    <w:basedOn w:val="Normal"/>
    <w:qFormat/>
    <w:pPr>
      <w:suppressAutoHyphens w:val="true"/>
      <w:spacing w:before="280" w:after="280"/>
      <w:jc w:val="both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66138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3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4-22T10:48:00Z</dcterms:modified>
  <cp:revision>12</cp:revision>
  <dc:subject/>
  <dc:title>PROPOSTA DI DELIBERAZIONE DELLA GIUNTA COMUNALE</dc:title>
</cp:coreProperties>
</file>