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3  del  12/4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Convenzione per la realizzazione del potenziamento della rete idrica in località San Martino ai Colli tra i Comuni di Barberino Val d’Elsa, Poggibonsi, A.I.T., Publiacqua S.p.A., Acque S.p.A., Toscana Energ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DODICI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,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andinelli Silvan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la loc. San Martino ai Colli  si trova sul confine fra le Province di Siena e Firenze ed in particolare  la Strada SS Cassia segna il confine fra i Comuni di Poggibonsi e Barberino Val d’Elsa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 xml:space="preserve">- che occorre dotare di idonea rete idrica e metano il nucleo di San Martino ai Colli; </w:t>
      </w:r>
    </w:p>
    <w:p>
      <w:pPr>
        <w:pStyle w:val="TextBody"/>
        <w:widowControl w:val="false"/>
        <w:suppressAutoHyphens w:val="true"/>
        <w:jc w:val="both"/>
        <w:rPr/>
      </w:pPr>
      <w:r>
        <w:rPr>
          <w:rFonts w:cs="Tahoma" w:ascii="Tahoma" w:hAnsi="Tahoma"/>
          <w:sz w:val="20"/>
        </w:rPr>
        <w:t>- che a seguito di accordi intercorsi fra gli Enti predetti ed i residenti nella località di cui trattasi, il Comune di Barberino Val d’Elsa  ha quantificato nell’importo di €. 460.000,00 compreso IVA 10% le opere di estensione della rete idrica e metano di loc. San Martino ai Colli, come da progetto preliminare redatto dall’Ufficio Tecnico di Barberino Val d’Elsa, oggetto della presente convenzione suddividendo gli importi fra quote a carico dei soggetti gestori e degli utenti del servizio, come di seguito individuati</w:t>
      </w:r>
      <w:r>
        <w:rPr>
          <w:rFonts w:cs="Tahoma" w:ascii="Tahoma" w:hAnsi="Tahoma"/>
          <w:color w:val="FF0000"/>
          <w:sz w:val="20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>- che l’Autorità Idrica Toscana ha espresso parere preventivo favorevole all’intervento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>- che la presente Convenzione è stipulata, in relazione alle opere acquedottistiche, ai sensi dell’articolo 157 del d.lgs.152/2006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- che l’opera sarà realizzata con il contributo dei soggetti privati destinatari delle utenze, nella misura di € 5.000,00/cad per ciascuna delle 42 utenze private e così per complessive € 210.000,00, nonché degli Enti gestori delle reti gas e acqua, che con distinte note intendono finanziarla, nella misura di € 100.000,00 seconde le indicazione dell’Autorità Idrica Toscana e € 170.000,00 per Toscana Energia a concorso dell’estensione rete dei rispettivi servizi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</w:rPr>
        <w:t>- che, al momento, dei 42 potenziali soggetti interessati 38 hanno aderito al progetto confermando la loro contribuzione, mentre per altri 4 soggetti la decisione è al momento sospesa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</w:rPr>
        <w:t>- che, stante la sostanziale omogeneità delle nuove utenze allacciate residenti nel Comune di Poggibonsi, ricadente nella Conferenza territoriale n° 2, e nel Comune di Barberino Val d’Elsa, ricadente nella Conferenza territoriale n° 3, il contributo a valere sulla tariffa del servizio idrico integrato è ripartito in maniera uguale nei Piani di investimento delle due Conferenze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- che i costi di allacciamento e attivazione della fornitura non sono ricompresi nel presente accordo e gli stessi saranno sostenuti dagli utenti secondo le modalità previste nei rispettivi Regolamenti del Servizio Idrico Integrato vigenti al momento dei lavori nelle due Conferenze territoriali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>- che i Comuni di Barberino Val d’Elsa e di Poggibonsi hanno manifestato interesse a realizzare l’intervento di estensione della rete idrica e del metano in località San Martino del  Comune di Barberino Val d’Elsa  e che da tali lavori, realizzati contemporaneamente e con un unico progetto e soggetto realizzatore,  conseguono benefici in termini ambientali, tecnici, economici e amministrativi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>- che in particolare il Comune di Barberino Val d’Elsa assume il ruolo di comune capofila, curando l’espletamento della progettazione definitiva ed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esecutiva, lo svolgimento delle procedure di gara d’appalto, di affidamento, direzione lavori, realizzazione e collaudo  della rete idrica e del metano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in Loc. San Martino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>- che il Comune di Poggibonsi assume  a suo carico lo svolgimento delle prestazioni relative alla sicurezza in fase di esecuzione dei lavori ed il supporto amministrativo al procedimento (espropri etc. e quant'altro)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>- che con apposita  deliberazione di Giunta del Comune di Barberino Val d’Elsa e del Comune di Poggibonsi verrà approvato il Progetto Definitivo/Esecutivo entro e non oltre il. 31/7/2013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 xml:space="preserve">- che si rende necessario regolare le modalità di trasferimento dei contributi, nonché di verifica delle opere realizzate, anche in fase di collaudo, e di presa in carico delle stesse da parte degli Enti Gestori;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</w:rPr>
        <w:t xml:space="preserve">- che si rende necessario regolare, tra l’Amministrazione Comunale di Barberino Val D’Elsa e  il Comune di Poggibonsi, </w:t>
      </w:r>
      <w:r>
        <w:rPr>
          <w:rFonts w:cs="Tahoma" w:ascii="Tahoma" w:hAnsi="Tahoma"/>
          <w:color w:val="101010"/>
        </w:rPr>
        <w:t>d’intesa fra loro, le modalità essenziali di svolgimento dei compiti e funzioni connesse agli impegni di cui trattasi</w:t>
      </w:r>
      <w:r>
        <w:rPr>
          <w:rFonts w:cs="Tahoma" w:ascii="Tahoma" w:hAnsi="Tahoma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Ritenuto approvare apposito schema di convenzione per regolare i rapporti giuridici ed economici tra i soggetti interessati e i reciproci impegni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resenti:   15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Votanti:     11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Astenuti:     4 (Bazzani, Mugnaini, Bagaggiolo, Anselmi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1. di approvare lo schema di convenzione regolante i rapporti giuridici ed economici, nonchè i rispettivi impegni, fra i seguenti soggetti: Comune di Barberino Val d’Elsa, Comune di Poggibonsi, Autorità Idrica Toscana – AIT, Publiacqua S.p.A., Acque S.p.A., Toscana Energia, nel testo allegato alla presente quale parte integrante e sostanziale (allegato A)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2. di stabilire che la presente convenzione verrà stipulata con decorrenza ed effetti immediati fino al collaudo delle opere realizzate, con esito positivo, per l’estensione della rete idrica e del metano in località San Martin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Convenzione per la realizzazione del potenziamento della rete idrica in località San Martino ai Colli tra i Comuni di Barberino Val d’Elsa, Poggibonsi, A.I.T., Publiacqua S.p.A., Acque S.p.A., Toscana Energia.</w:t>
      </w:r>
      <w:r>
        <w:rPr>
          <w:rFonts w:cs="Tahoma" w:ascii="Tahoma" w:hAnsi="Tahoma"/>
        </w:rPr>
        <w:t xml:space="preserve">” per il Consiglio Comunale del  </w:t>
      </w:r>
      <w:r>
        <w:rPr>
          <w:rFonts w:cs="Tahoma" w:ascii="Tahoma" w:hAnsi="Tahoma"/>
          <w:b/>
          <w:bCs/>
        </w:rPr>
        <w:t>12/4/201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/4/2013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f.to   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right="57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right="57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right="57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ssa Maria Grazia Fiera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/4/2013</w:t>
        <w:tab/>
        <w:tab/>
        <w:tab/>
        <w:tab/>
        <w:tab/>
        <w:t xml:space="preserve">    </w:t>
        <w:tab/>
        <w:tab/>
        <w:t xml:space="preserve">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Dott.ssa Maria Grazia Fiera</w:t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4/2013</w:t>
        <w:tab/>
        <w:tab/>
        <w:t xml:space="preserve">          </w:t>
        <w:tab/>
        <w:tab/>
        <w:tab/>
        <w:t xml:space="preserve">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rFonts w:eastAsia="MS Mincho;Arial Unicode MS"/>
      <w:sz w:val="24"/>
      <w:szCs w:val="24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03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04-19T10:57:00Z</dcterms:modified>
  <cp:revision>10</cp:revision>
  <dc:subject/>
  <dc:title>PROPOSTA DI DELIBERAZIONE DELLA GIUNTA COMUNALE</dc:title>
</cp:coreProperties>
</file>