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UNE DI BARBERINO VAL D’ELSA</w:t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Provincia di Firenze</w:t>
      </w:r>
    </w:p>
    <w:p>
      <w:pPr>
        <w:pStyle w:val="Heading4"/>
        <w:widowControl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REA TECNICA - U.O. Lavori Pubblici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Al Sindaco - sede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 xml:space="preserve">: Programma triennale delle opere pubbliche per il triennio 2013 / 2015  -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jc w:val="both"/>
        <w:rPr/>
      </w:pPr>
      <w:r>
        <w:rPr>
          <w:sz w:val="24"/>
          <w:szCs w:val="24"/>
        </w:rPr>
        <w:t xml:space="preserve">Con riferimento al D.Lgs nr. 163 del 12/04/2006 circa le modalità per la redazione del Programma Triennale delle Opere Pubbliche per gli anni 2013/2015 quest’ufficio, in considerazione delle indicazioni pervenute da parte dell’Amministrazione Comunale, ha predisposto i seguenti studi di fattibilità per le opere da inserire nel programma suddetto.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jc w:val="center"/>
        <w:rPr/>
      </w:pPr>
      <w:r>
        <w:rPr/>
        <w:t>PREVISIONE OPERE PUBBLICHE PER L’ANNO 2013</w:t>
      </w:r>
    </w:p>
    <w:p>
      <w:pPr>
        <w:pStyle w:val="Normal"/>
        <w:widowControl/>
        <w:ind w:left="36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Opere di urbanizzazione area scolastica Capoluogo – lotto 7</w:t>
      </w:r>
    </w:p>
    <w:p>
      <w:pPr>
        <w:pStyle w:val="Heading1"/>
        <w:widowControl/>
        <w:jc w:val="center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Il nuovo polo scolastico prevede la realizzazione delle opere di urbanizzazione secondo un suddivisione </w:t>
        <w:tab/>
        <w:t>organica e graduale dei lotti in relazione alla funzionalità delle diverse strutture 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In relazione al lotto 7 si prevede infatti la realizzazione di un parcheggio pubblico a servizio della scuola elementare  che occupa una superficie complessiva di circa mq. 2.600,00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Il progetto, dovendosi adattare alla morfologia del luogo, prevede ingenti opere di sbancamento e di riporto </w:t>
        <w:tab/>
        <w:t>del terreno, al fine di mitigare la pendenza e di concentrare il salto di quot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i prevede l’illuminazione sia dei percorsi carrabili che pedonali  utilizzando corpi illuminanti adatti allo </w:t>
        <w:tab/>
        <w:t>scop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Un impianto di fognatura, opportunamente dimensionato, garantirà lo smaltimento delle acque meteoriche ed il </w:t>
        <w:tab/>
        <w:t>loro convogliamento a vall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L’intero intervento sarà schermato da alberature ad alto fusto scelte dalla D.L. sulla base delle essenze </w:t>
        <w:tab/>
        <w:t xml:space="preserve">autoctone del Chianti. La scelta delle essenze arboree sarà differenziata in funzione dei percorsi e delle </w:t>
        <w:tab/>
        <w:t>destinazioni delle singole are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Il tutto come meglio rappresentato negli elaborati grafici posti a corredo della presente relazione tecnica .</w:t>
      </w:r>
    </w:p>
    <w:p>
      <w:pPr>
        <w:pStyle w:val="Normal"/>
        <w:ind w:left="-1134" w:firstLine="709"/>
        <w:jc w:val="both"/>
        <w:rPr/>
      </w:pPr>
      <w:r>
        <w:rPr/>
        <w:t xml:space="preserve">                       </w:t>
      </w:r>
    </w:p>
    <w:p>
      <w:pPr>
        <w:pStyle w:val="Normal"/>
        <w:ind w:left="-426" w:firstLine="1134"/>
        <w:jc w:val="both"/>
        <w:rPr/>
      </w:pPr>
      <w:r>
        <w:rPr/>
        <w:t xml:space="preserve">La spesa presunta dell’intervento viene stimata in complessivi </w:t>
      </w:r>
      <w:r>
        <w:rPr>
          <w:b/>
        </w:rPr>
        <w:t>Euro 500.000,00</w:t>
      </w:r>
      <w:r>
        <w:rPr/>
        <w:t xml:space="preserve"> comprensiva dei lavori ed        </w:t>
      </w:r>
    </w:p>
    <w:p>
      <w:pPr>
        <w:pStyle w:val="Normal"/>
        <w:ind w:firstLine="709"/>
        <w:jc w:val="both"/>
        <w:rPr/>
      </w:pPr>
      <w:r>
        <w:rPr/>
        <w:t>oneri accessori (spese tecniche, indennità di esproprio …) 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S.R. nr. 2 Cassia – Realizzazione rotatoria zona cimitero capoluogo</w:t>
      </w:r>
    </w:p>
    <w:p>
      <w:pPr>
        <w:pStyle w:val="Normal"/>
        <w:widowControl/>
        <w:ind w:left="36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Inquadramento ambientale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L’area nella quale è prevista la realizzazione della rotatoria è posta a nord dell’abitato di Barberino Val d’Elsa </w:t>
        <w:tab/>
        <w:t xml:space="preserve">in corrispondenza del cimitero nel tratto in cui la strada piega decisamente verso destra e da discesa diventa </w:t>
        <w:tab/>
        <w:t xml:space="preserve">salita prima di entrare in paese. L’orografia è caratterizzata dall’abbassamento del crinale posto sulla sinistra </w:t>
        <w:tab/>
        <w:t xml:space="preserve">fino alla quota dell’attuale strada , mentre sulla destra si trova invece un dirupo immediatamente a ridosso </w:t>
        <w:tab/>
        <w:t>dell’attuale visibilità.</w:t>
      </w:r>
    </w:p>
    <w:p>
      <w:pPr>
        <w:pStyle w:val="Normal"/>
        <w:ind w:firstLine="709"/>
        <w:jc w:val="both"/>
        <w:rPr/>
      </w:pPr>
      <w:r>
        <w:rPr/>
        <w:t xml:space="preserve">La sezione attuale è spiccatamente a mezza costa con la parte destra in rilevato e quella sinistra in trincea, </w:t>
        <w:tab/>
        <w:t xml:space="preserve">quest’ultima molto ridotta  in prossimità dell’area di intervento mentre và esaltandosi in entrambe le direzioni </w:t>
        <w:tab/>
        <w:t>allontanandosi dalla rotatoria di progetto.</w:t>
      </w:r>
    </w:p>
    <w:p>
      <w:pPr>
        <w:pStyle w:val="Normal"/>
        <w:widowControl/>
        <w:ind w:left="360" w:hanging="0"/>
        <w:rPr/>
      </w:pPr>
      <w:r>
        <w:rPr>
          <w:b/>
          <w:color w:val="FF0000"/>
          <w:sz w:val="24"/>
          <w:szCs w:val="24"/>
        </w:rPr>
        <w:tab/>
      </w:r>
      <w:r>
        <w:rPr/>
        <w:t>Dai sopralluoghi effettuati e dall’analisi del rilievo effettuato si sono individuati tre elementi di rilievo :</w:t>
      </w:r>
    </w:p>
    <w:p>
      <w:pPr>
        <w:pStyle w:val="Normal"/>
        <w:widowControl/>
        <w:numPr>
          <w:ilvl w:val="0"/>
          <w:numId w:val="5"/>
        </w:numPr>
        <w:rPr/>
      </w:pPr>
      <w:r>
        <w:rPr/>
        <w:t>Scarpata sulla parte destra della strada nel quale la differenza di quota raggiunge un notevole dislivello ed è attualmente coperto da vegetazione infestante anche di medio fusto ;</w:t>
      </w:r>
    </w:p>
    <w:p>
      <w:pPr>
        <w:pStyle w:val="Normal"/>
        <w:widowControl/>
        <w:numPr>
          <w:ilvl w:val="0"/>
          <w:numId w:val="5"/>
        </w:numPr>
        <w:rPr/>
      </w:pPr>
      <w:r>
        <w:rPr/>
        <w:t>Curva in prossimità del cimitero con inversione delle livellette , ridotto raggio di curvatura e sostenuta velocità di percorrenza , inoltre è presente l’innesto del viale di accesso al cimitero e relativo parcheggio ;</w:t>
      </w:r>
    </w:p>
    <w:p>
      <w:pPr>
        <w:pStyle w:val="Normal"/>
        <w:widowControl/>
        <w:numPr>
          <w:ilvl w:val="0"/>
          <w:numId w:val="5"/>
        </w:numPr>
        <w:rPr/>
      </w:pPr>
      <w:r>
        <w:rPr/>
        <w:t>Oliveta sulla sinistra compresa tra l’area di intervento e l’abitato nella quale è stato recentemente realizzato un percorso pedonale con affacci paesaggistici interessanti che proseguono anche dopo il cimitero in direzione Tavarnelle Val di Pesa.</w:t>
      </w:r>
    </w:p>
    <w:p>
      <w:pPr>
        <w:pStyle w:val="Normal"/>
        <w:widowControl/>
        <w:ind w:left="720" w:hanging="0"/>
        <w:rPr/>
      </w:pPr>
      <w:r>
        <w:rPr/>
      </w:r>
    </w:p>
    <w:p>
      <w:pPr>
        <w:pStyle w:val="Normal"/>
        <w:widowControl/>
        <w:ind w:left="720" w:hanging="0"/>
        <w:rPr/>
      </w:pPr>
      <w:r>
        <w:rPr/>
        <w:t>Sul luogo sono presenti alberature di alto fusto sia in lato destro che sinistro oltre a numeoris olivi e piante infestanti.</w:t>
      </w:r>
    </w:p>
    <w:p>
      <w:pPr>
        <w:pStyle w:val="Normal"/>
        <w:widowControl/>
        <w:ind w:left="720" w:hanging="0"/>
        <w:rPr/>
      </w:pPr>
      <w:r>
        <w:rPr/>
        <w:t>L’area circostante il cimitero si presenta irrisolta ed adibita a parcheggio per lo più in maniera spontanea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Cenni sul progetto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720" w:hanging="0"/>
        <w:rPr/>
      </w:pPr>
      <w:r>
        <w:rPr/>
        <w:t>Il progetto prevede la realizzazione di una rotatoria che disimpegnerà oltre ai due tratti della SRT 2 anche il braccio di accesso al cimitero e comprenderà anche l’innesto alla nuova viabilità di servizio al plesso scolastico in fase di costruzione e della futura variante all’abitato stesso.</w:t>
      </w:r>
    </w:p>
    <w:p>
      <w:pPr>
        <w:pStyle w:val="Normal"/>
        <w:widowControl/>
        <w:ind w:left="720" w:hanging="0"/>
        <w:rPr/>
      </w:pPr>
      <w:r>
        <w:rPr/>
      </w:r>
    </w:p>
    <w:p>
      <w:pPr>
        <w:pStyle w:val="Normal"/>
        <w:widowControl/>
        <w:ind w:left="720" w:hanging="0"/>
        <w:rPr/>
      </w:pPr>
      <w:r>
        <w:rPr/>
        <w:t>Di fatto la rotatoria costituirà il nuovo ingresso all’abitato di Barberino Val d’Elsa andando a delimitare a nord il centro abitato imponendo una interruzione alla fluidità del percorso e marcando così la discontinuità tra il tratto extraurbano e quello urbano seguente.</w:t>
      </w:r>
    </w:p>
    <w:p>
      <w:pPr>
        <w:pStyle w:val="Normal"/>
        <w:widowControl/>
        <w:ind w:left="720" w:hanging="0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Interventi di mitigazione dell’intervento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Fatto salvo che lo svincolo a rotatoria non può prescindere dalla morfologia circolare della stessa , che viene </w:t>
        <w:tab/>
        <w:t xml:space="preserve">imposta sia dalla normativa che dalla giurisprudenza connessa, e prendendo della viabilità esistente , sia a </w:t>
        <w:tab/>
        <w:t xml:space="preserve">carattere regionale che locale , la progettazione delle opere connesse alla mitigazione ambientale si è rivolta in </w:t>
        <w:tab/>
        <w:t>due direzioni distinte ancorchè complementar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timizzazione del progetto mirando alla riduzione delle opere da realizzare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venti di mitigazione vera e propria o di valorizzazione del contesto ;</w:t>
      </w:r>
    </w:p>
    <w:p>
      <w:pPr>
        <w:pStyle w:val="Normal"/>
        <w:widowControl/>
        <w:ind w:left="720" w:hanging="0"/>
        <w:rPr/>
      </w:pPr>
      <w:r>
        <w:rPr/>
      </w:r>
    </w:p>
    <w:p>
      <w:pPr>
        <w:pStyle w:val="Normal"/>
        <w:widowControl/>
        <w:ind w:left="720" w:hanging="0"/>
        <w:rPr/>
      </w:pPr>
      <w:r>
        <w:rPr/>
        <w:t>Per il primo aspetto è stato curato e verificata la ricerca della quota di impianto che consentisse di ridurre al massimo i movimenti terra sia per la realizzazione del manufatto che delle sistemazioni adiacenti.</w:t>
      </w:r>
    </w:p>
    <w:p>
      <w:pPr>
        <w:pStyle w:val="Normal"/>
        <w:widowControl/>
        <w:ind w:left="720" w:hanging="0"/>
        <w:rPr/>
      </w:pPr>
      <w:r>
        <w:rPr/>
        <w:t>Inoltre particolare attenzione è stata posta alla riduzione e/o eliminazione di opere d’arte di contenimento di altezza superiore agli uno , due metri.</w:t>
      </w:r>
    </w:p>
    <w:p>
      <w:pPr>
        <w:pStyle w:val="Normal"/>
        <w:widowControl/>
        <w:ind w:left="720" w:hanging="0"/>
        <w:rPr/>
      </w:pPr>
      <w:r>
        <w:rPr/>
      </w:r>
    </w:p>
    <w:p>
      <w:pPr>
        <w:pStyle w:val="Normal"/>
        <w:widowControl/>
        <w:ind w:left="720" w:hanging="0"/>
        <w:rPr/>
      </w:pPr>
      <w:r>
        <w:rPr/>
        <w:t>Per quanto attiene alla mitigazione è stato previsto il rivestimento con bozze di pietra di tutti i manufatti in c.a. necessari fuori terra , l’inerbimento di tutte le aree di resulta e di contorno all’intervento.</w:t>
      </w:r>
    </w:p>
    <w:p>
      <w:pPr>
        <w:pStyle w:val="Normal"/>
        <w:widowControl/>
        <w:ind w:left="720" w:hanging="0"/>
        <w:rPr/>
      </w:pPr>
      <w:r>
        <w:rPr/>
        <w:t>Trattandosi di un intervento in area fortemente antropizzata è stata posta forte attenzione alla valorizzazione dell’area così da consentire al contesto di accogliere la nuova rotatoria in modo armonico.</w:t>
      </w:r>
    </w:p>
    <w:p>
      <w:pPr>
        <w:pStyle w:val="Normal"/>
        <w:widowControl/>
        <w:ind w:left="720" w:hanging="0"/>
        <w:rPr/>
      </w:pPr>
      <w:r>
        <w:rPr/>
      </w:r>
    </w:p>
    <w:p>
      <w:pPr>
        <w:pStyle w:val="Normal"/>
        <w:widowControl/>
        <w:ind w:left="720" w:hanging="0"/>
        <w:rPr/>
      </w:pPr>
      <w:r>
        <w:rPr/>
        <w:t>Pertanto la scarpata che si veniva a creare da Barberino verso la rotatoria attualmente compresa nell’oliveta e servita dal percorso pedonale è stata immaginata realizzata a gradoni con trapianto e/o reintegro delle piante attuali e con percorso pedonale che segue le curve di livello . La scarpata sarà definita in basso a quota della strada da un basso muretto ( h max cm 100) rivestito in bozze di pietra.</w:t>
      </w:r>
    </w:p>
    <w:p>
      <w:pPr>
        <w:pStyle w:val="Normal"/>
        <w:widowControl/>
        <w:ind w:left="720" w:hanging="0"/>
        <w:rPr/>
      </w:pPr>
      <w:r>
        <w:rPr/>
      </w:r>
    </w:p>
    <w:p>
      <w:pPr>
        <w:pStyle w:val="Normal"/>
        <w:widowControl/>
        <w:ind w:left="720" w:hanging="0"/>
        <w:rPr/>
      </w:pPr>
      <w:r>
        <w:rPr/>
        <w:t>Dal lato del cimitero è prevista la realizzazione della pavimentazione del vialetto del cimitero , la messa in opera di elemnti di arredo urbano e l’integrazione delle attuali alberature con altre di medio alto fusto a foglia caduca per garantire l’ombreggiatura estiva dell’area a parcheggio a servizio del cimitero.</w:t>
      </w:r>
    </w:p>
    <w:p>
      <w:pPr>
        <w:pStyle w:val="Normal"/>
        <w:widowControl/>
        <w:ind w:left="720" w:hanging="0"/>
        <w:rPr/>
      </w:pPr>
      <w:r>
        <w:rPr/>
      </w:r>
    </w:p>
    <w:p>
      <w:pPr>
        <w:pStyle w:val="Normal"/>
        <w:widowControl/>
        <w:ind w:left="720" w:hanging="0"/>
        <w:rPr/>
      </w:pPr>
      <w:r>
        <w:rPr/>
        <w:t>L’area interna alla rotatoria e le scarpate circostanti qualora sprovviste di alberature saranno sistemate con arbusti e piante tappezzanti così da ridurre al massimo le spese di manutenzione.</w:t>
      </w:r>
    </w:p>
    <w:p>
      <w:pPr>
        <w:pStyle w:val="Normal"/>
        <w:widowControl/>
        <w:ind w:left="720" w:hanging="0"/>
        <w:rPr/>
      </w:pPr>
      <w:r>
        <w:rPr/>
      </w:r>
    </w:p>
    <w:p>
      <w:pPr>
        <w:pStyle w:val="Normal"/>
        <w:widowControl/>
        <w:ind w:left="720" w:hanging="0"/>
        <w:rPr/>
      </w:pPr>
      <w:r>
        <w:rPr/>
        <w:t>Le pavimentazioni di marciapiedi , percorsi pedonali e vialetti saranno realizzati in massetti autobloccanti posti in essere su sottofondo permeabile realizzato in misto stabilizzato di pezzatura variabile .</w:t>
      </w:r>
    </w:p>
    <w:p>
      <w:pPr>
        <w:pStyle w:val="Normal"/>
        <w:ind w:left="-426" w:firstLine="1134"/>
        <w:jc w:val="both"/>
        <w:rPr/>
      </w:pPr>
      <w:r>
        <w:rPr/>
      </w:r>
    </w:p>
    <w:p>
      <w:pPr>
        <w:pStyle w:val="Normal"/>
        <w:ind w:left="-426" w:firstLine="1134"/>
        <w:jc w:val="both"/>
        <w:rPr/>
      </w:pPr>
      <w:r>
        <w:rPr/>
        <w:t xml:space="preserve">La spesa presunta dell’intervento viene stimata in complessivi </w:t>
      </w:r>
      <w:r>
        <w:rPr>
          <w:b/>
        </w:rPr>
        <w:t>Euro 375.000,00</w:t>
      </w:r>
      <w:r>
        <w:rPr/>
        <w:t xml:space="preserve"> comprensiva dei lavori ed        </w:t>
      </w:r>
    </w:p>
    <w:p>
      <w:pPr>
        <w:pStyle w:val="Normal"/>
        <w:ind w:firstLine="709"/>
        <w:jc w:val="both"/>
        <w:rPr/>
      </w:pPr>
      <w:r>
        <w:rPr/>
        <w:t>oneri accessori (spese tecniche, indennità di esproprio …) ;</w:t>
      </w:r>
    </w:p>
    <w:p>
      <w:pPr>
        <w:pStyle w:val="Normal"/>
        <w:widowControl/>
        <w:ind w:left="36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ind w:left="36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onsolidamento via delle Stallacce , Vico d’Elsa – 2° lotto</w:t>
      </w:r>
    </w:p>
    <w:p>
      <w:pPr>
        <w:pStyle w:val="Normal"/>
        <w:widowControl/>
        <w:ind w:left="360" w:firstLine="348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ind w:left="360" w:firstLine="348"/>
        <w:rPr/>
      </w:pPr>
      <w:r>
        <w:rPr/>
        <w:t xml:space="preserve">L’area interessata dall’intervento sorge all’interno dell’abitato di Vico d’Elsa . Il movimento franoso che ha </w:t>
        <w:tab/>
        <w:t xml:space="preserve">interessato la cinta muraria che delimita l’abitato stesso ha provocato il crollo di una porzione di tale mura. </w:t>
        <w:tab/>
      </w:r>
    </w:p>
    <w:p>
      <w:pPr>
        <w:pStyle w:val="Normal"/>
        <w:widowControl/>
        <w:ind w:left="360" w:firstLine="348"/>
        <w:rPr/>
      </w:pPr>
      <w:r>
        <w:rPr/>
        <w:t xml:space="preserve">Sono state prontamente effettuate indagini geologiche e geotecniche , con modellazione sismica della zona di </w:t>
        <w:tab/>
        <w:t xml:space="preserve">interesse e dal punto di vista morfologico si localizza sui rilievi collinari pliocenici delimitati a sud ovest dal </w:t>
        <w:tab/>
        <w:t xml:space="preserve">fiume Elsa ed a nord dal fosso dell’Avane , ad un altezza di circa 190 ml s.l.m. in area caratterizzata da un </w:t>
        <w:tab/>
        <w:t>elevata acclività con pendenze sicuramente superiori al 35%.</w:t>
      </w:r>
    </w:p>
    <w:p>
      <w:pPr>
        <w:pStyle w:val="Normal"/>
        <w:widowControl/>
        <w:ind w:left="360" w:firstLine="348"/>
        <w:rPr/>
      </w:pPr>
      <w:r>
        <w:rPr/>
      </w:r>
    </w:p>
    <w:p>
      <w:pPr>
        <w:pStyle w:val="Normal"/>
        <w:widowControl/>
        <w:ind w:left="360" w:firstLine="348"/>
        <w:rPr/>
      </w:pPr>
      <w:r>
        <w:rPr/>
        <w:t>La geomorfologia dell’abitato di Vico d’elsa è denominato dalla presenza di scarpate ad andamento sub-</w:t>
        <w:tab/>
        <w:t xml:space="preserve">verticale attive con possibili fenomeni di crollo al contorno del centro storico che si impostano su terreni </w:t>
        <w:tab/>
        <w:t>cementati a composizione sabbiosa.</w:t>
      </w:r>
    </w:p>
    <w:p>
      <w:pPr>
        <w:pStyle w:val="Normal"/>
        <w:widowControl/>
        <w:ind w:left="360" w:firstLine="348"/>
        <w:rPr/>
      </w:pPr>
      <w:r>
        <w:rPr/>
      </w:r>
    </w:p>
    <w:p>
      <w:pPr>
        <w:pStyle w:val="Normal"/>
        <w:widowControl/>
        <w:ind w:left="360" w:firstLine="348"/>
        <w:rPr/>
      </w:pPr>
      <w:r>
        <w:rPr/>
        <w:t xml:space="preserve">Soprattutto sul lato settentrionale del rilievo di Vico si sono sviluppati movimenti franosi il cui innesco è </w:t>
        <w:tab/>
        <w:t xml:space="preserve">dovuto principalmente alla presenza di fratture verticali che si formano per sforzi di trazione a causa </w:t>
        <w:tab/>
        <w:t>dell’erosione e del cedimento delle unità sottostanti più erodibili.</w:t>
      </w:r>
    </w:p>
    <w:p>
      <w:pPr>
        <w:pStyle w:val="Normal"/>
        <w:widowControl/>
        <w:ind w:left="360" w:firstLine="348"/>
        <w:rPr/>
      </w:pPr>
      <w:r>
        <w:rPr/>
      </w:r>
    </w:p>
    <w:p>
      <w:pPr>
        <w:pStyle w:val="Normal"/>
        <w:widowControl/>
        <w:ind w:left="360" w:firstLine="348"/>
        <w:rPr/>
      </w:pPr>
      <w:r>
        <w:rPr/>
        <w:t xml:space="preserve">Inoltre sui versanti che dal borgo degradanti verso le sottostanti aree di valle si registrano forme di creep o </w:t>
        <w:tab/>
        <w:t xml:space="preserve">soliflusso. Il tratto di cinta muraria crollato sosteneva una di queste scarpate ad assetto sub-verticale impostata </w:t>
        <w:tab/>
        <w:t xml:space="preserve">su un orizzonte di “ sabbie ben classate e sabbie limose addensate , talvolta cementate . Tale scarpata termina </w:t>
        <w:tab/>
        <w:t xml:space="preserve">in corrispondenza di una prima fascia territoriale meno acclive , impostata sui depositi di “ sabbie limose e limi </w:t>
        <w:tab/>
        <w:t xml:space="preserve">sabbiosi , intercalati a livelli pelitici. Dal rilievo geologico eseguito , nell’area in esame si rilevano due distinti </w:t>
        <w:tab/>
        <w:t xml:space="preserve">unità litologiche sedimentate durante il pliocene. Caratteristica dei terreni pliocenici è l’estrema eterogeneità </w:t>
        <w:tab/>
        <w:t xml:space="preserve">granulometrica a testimoniare le variazioni degli ambienti di sedimentazione che passano , sia da ovest verso </w:t>
        <w:tab/>
        <w:t xml:space="preserve">est , che dal basso verso l’alto , da un ambiente di piattaforma ad ambienti litorali e sub litorali con caratteri </w:t>
        <w:tab/>
        <w:t xml:space="preserve">deltizi. Le due unità litologihe del Pliocene sono state definite in relazione alla prevalenza granulometrica tra le </w:t>
        <w:tab/>
        <w:t>classi tessiturali delle sabbie ed argille .</w:t>
      </w:r>
    </w:p>
    <w:p>
      <w:pPr>
        <w:pStyle w:val="Normal"/>
        <w:widowControl/>
        <w:ind w:left="360" w:firstLine="348"/>
        <w:rPr/>
      </w:pPr>
      <w:r>
        <w:rPr/>
      </w:r>
    </w:p>
    <w:p>
      <w:pPr>
        <w:pStyle w:val="Normal"/>
        <w:widowControl/>
        <w:ind w:left="360" w:firstLine="348"/>
        <w:rPr/>
      </w:pPr>
      <w:r>
        <w:rPr/>
        <w:t xml:space="preserve">Dal punto di vista idrogeologico i terreni affioranti presentano un permeabilità di tipo primario per porosità </w:t>
        <w:tab/>
        <w:t xml:space="preserve">eterogenea da media per le sabbie a bassa all’aumentare della frazione fine limosa con falda relativamente </w:t>
        <w:tab/>
        <w:t xml:space="preserve">profonda. L’indagine idrogeologica condotta all’interno del foro del sondaggio provvisto di piezometro ha </w:t>
        <w:tab/>
        <w:t>individuato un livello piezometrico alla profondità di -10,00 mt. rispetto al piano di campagna d’indagine.</w:t>
      </w:r>
    </w:p>
    <w:p>
      <w:pPr>
        <w:pStyle w:val="Normal"/>
        <w:widowControl/>
        <w:ind w:left="360" w:firstLine="348"/>
        <w:rPr/>
      </w:pPr>
      <w:r>
        <w:rPr/>
      </w:r>
    </w:p>
    <w:p>
      <w:pPr>
        <w:pStyle w:val="Normal"/>
        <w:widowControl/>
        <w:ind w:left="360" w:firstLine="348"/>
        <w:rPr/>
      </w:pPr>
      <w:r>
        <w:rPr/>
        <w:t xml:space="preserve">Per ricostruire la cinta muraria nella zona in cui è crollata per effetto della frana è stato pensato ad un </w:t>
        <w:tab/>
        <w:t xml:space="preserve">intervento che realizzasse una paratia di pali intirantata , considerandola oltre che sicuramente efficace anche </w:t>
        <w:tab/>
        <w:t xml:space="preserve">più economica rispetto ad atre possibilità di intervento avendo la condizione di operare non solo dalla base </w:t>
        <w:tab/>
        <w:t>della frana , ma anche dalla parte superiore.</w:t>
      </w:r>
    </w:p>
    <w:p>
      <w:pPr>
        <w:pStyle w:val="Normal"/>
        <w:widowControl/>
        <w:ind w:left="360" w:firstLine="348"/>
        <w:rPr/>
      </w:pPr>
      <w:r>
        <w:rPr/>
      </w:r>
    </w:p>
    <w:p>
      <w:pPr>
        <w:pStyle w:val="Normal"/>
        <w:widowControl/>
        <w:ind w:left="360" w:firstLine="348"/>
        <w:rPr/>
      </w:pPr>
      <w:r>
        <w:rPr/>
        <w:t xml:space="preserve">Una volta effettuato anche un rilievo di dettaglio ed individuato la parte di muratura esistente (adiacente alla </w:t>
        <w:tab/>
        <w:t xml:space="preserve">zona crollata) comunque lesionata ,  e quindi non più in grado di svolgere la funzione di retta per la carreggiata </w:t>
        <w:tab/>
        <w:t xml:space="preserve">esistente è stata prevista l’infissione di ventuno pali trivellati del diametro di sessanta centimetri con lunghezza </w:t>
        <w:tab/>
        <w:t xml:space="preserve">di venti metri. Intervenendo ovviamente da monte la linea dei pali dovrà essere leggermente arretrata rispetto a </w:t>
        <w:tab/>
        <w:t xml:space="preserve">quella del muro preesistente a causa del coinvolgimento del movimento franoso di una porzione di carreggiata </w:t>
        <w:tab/>
        <w:t>e per considerare un franco di sicurezza nel posizionare la macchina operatrice.</w:t>
      </w:r>
    </w:p>
    <w:p>
      <w:pPr>
        <w:pStyle w:val="Normal"/>
        <w:widowControl/>
        <w:ind w:left="360" w:firstLine="348"/>
        <w:rPr/>
      </w:pPr>
      <w:r>
        <w:rPr/>
      </w:r>
    </w:p>
    <w:p>
      <w:pPr>
        <w:pStyle w:val="Normal"/>
        <w:widowControl/>
        <w:ind w:left="360" w:firstLine="348"/>
        <w:rPr/>
      </w:pPr>
      <w:r>
        <w:rPr/>
        <w:t xml:space="preserve">Successivamente saranno realizzati tre ordini di tiranti passivi di cui la prima in testa ai pali trivellati e le altre </w:t>
        <w:tab/>
        <w:t xml:space="preserve">due a quote inferiori. Una volta messa in sicurezza la strada con la paratia sarà ricostruito il muro che , a questo </w:t>
        <w:tab/>
        <w:t>punto avrebbe poco più che la funzione estetica di ripristinare l’aspetto esteriore esterno della cinta muraria.</w:t>
      </w:r>
    </w:p>
    <w:p>
      <w:pPr>
        <w:pStyle w:val="Normal"/>
        <w:widowControl/>
        <w:ind w:left="360" w:firstLine="348"/>
        <w:rPr/>
      </w:pPr>
      <w:r>
        <w:rPr/>
      </w:r>
    </w:p>
    <w:p>
      <w:pPr>
        <w:pStyle w:val="Normal"/>
        <w:widowControl/>
        <w:ind w:left="360" w:firstLine="348"/>
        <w:rPr/>
      </w:pPr>
      <w:r>
        <w:rPr/>
        <w:t xml:space="preserve">Per realizzarlo esternamente nella zona in cui si trovava si deve realizzare staccato dalla paratia e pertanto si </w:t>
        <w:tab/>
        <w:t xml:space="preserve">dovrà provvedere alla creazione di un ulteriore , importante, struttura di sostegno del muro stesso e della </w:t>
        <w:tab/>
        <w:t xml:space="preserve">carreggiata oltre la paratia. Sarebbe sicuramente più economico realizzare il muro vicino alla paratia , ma </w:t>
        <w:tab/>
        <w:t>tenuto conto che tale situazione comporterebbe un restringimento della carreggiata stradale superiore.</w:t>
      </w:r>
    </w:p>
    <w:p>
      <w:pPr>
        <w:pStyle w:val="Normal"/>
        <w:widowControl/>
        <w:ind w:left="360" w:firstLine="348"/>
        <w:rPr/>
      </w:pPr>
      <w:r>
        <w:rPr/>
      </w:r>
    </w:p>
    <w:p>
      <w:pPr>
        <w:pStyle w:val="Normal"/>
        <w:widowControl/>
        <w:ind w:left="360" w:firstLine="348"/>
        <w:rPr/>
      </w:pPr>
      <w:r>
        <w:rPr/>
        <w:t xml:space="preserve">Per quanto riguarda le fasi temporali dell’intervento questo Ufficio , in accordo con l’Amministrazione </w:t>
        <w:tab/>
        <w:t>Comunale, ha ritenuto opportuno suddividere le opere in due stralci funzionali esecutivi.</w:t>
      </w:r>
    </w:p>
    <w:p>
      <w:pPr>
        <w:pStyle w:val="Normal"/>
        <w:widowControl/>
        <w:ind w:left="360" w:firstLine="348"/>
        <w:rPr/>
      </w:pPr>
      <w:r>
        <w:rPr/>
      </w:r>
    </w:p>
    <w:p>
      <w:pPr>
        <w:pStyle w:val="Normal"/>
        <w:widowControl/>
        <w:ind w:left="360" w:firstLine="348"/>
        <w:rPr/>
      </w:pPr>
      <w:r>
        <w:rPr/>
        <w:t xml:space="preserve">Il secondo stralcio funzionale esecutivo non entra nel merito agli aspetti di carattere strutturale ma di </w:t>
        <w:tab/>
        <w:t xml:space="preserve">completamento e finitura .Per quanto riguarda la spesa si stima un importo complessivo </w:t>
        <w:tab/>
        <w:t xml:space="preserve">presunto di                      </w:t>
        <w:tab/>
        <w:t xml:space="preserve">€ </w:t>
      </w:r>
      <w:r>
        <w:rPr>
          <w:b/>
        </w:rPr>
        <w:t>120.000,00</w:t>
      </w:r>
      <w:r>
        <w:rPr/>
        <w:t xml:space="preserve"> per l’annualità 2013 .</w:t>
      </w:r>
    </w:p>
    <w:p>
      <w:pPr>
        <w:pStyle w:val="Normal"/>
        <w:widowControl/>
        <w:ind w:left="36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FF0000"/>
          <w:sz w:val="24"/>
          <w:szCs w:val="24"/>
        </w:rPr>
        <w:t>Realizzazione rete idrica e metanizzazione in loc. S. Martino – Valcanoro</w:t>
      </w:r>
    </w:p>
    <w:p>
      <w:pPr>
        <w:pStyle w:val="Normal"/>
        <w:widowControl/>
        <w:ind w:left="708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ind w:left="708" w:hanging="0"/>
        <w:rPr/>
      </w:pPr>
      <w:r>
        <w:rPr/>
        <w:t>Il progetto prevede il collegamento fra gli acquedotti della zona industriale del Cipressino con l’abitato di San martino ubicato nei Comuni di Barberino Val d’Elsa e Poggibonsi .</w:t>
      </w:r>
    </w:p>
    <w:p>
      <w:pPr>
        <w:pStyle w:val="Normal"/>
        <w:widowControl/>
        <w:ind w:left="708" w:hanging="0"/>
        <w:rPr/>
      </w:pPr>
      <w:r>
        <w:rPr/>
        <w:t>A tale scopo si rende necessario sollevare l’acqua  mediante un gruppo di pressurizzazione con un convertitore di frequenza incorporato , necessario per alimentare l’utenza in base al loro fabbisogno effettivo.</w:t>
      </w:r>
    </w:p>
    <w:p>
      <w:pPr>
        <w:pStyle w:val="Normal"/>
        <w:widowControl/>
        <w:ind w:left="708" w:hanging="0"/>
        <w:rPr/>
      </w:pPr>
      <w:r>
        <w:rPr/>
      </w:r>
    </w:p>
    <w:p>
      <w:pPr>
        <w:pStyle w:val="Normal"/>
        <w:widowControl/>
        <w:ind w:left="708" w:hanging="0"/>
        <w:rPr/>
      </w:pPr>
      <w:r>
        <w:rPr/>
        <w:t>Nel progetto si è tenuto conto di installare nr. 2 sebatoi con capacità di circa mc. 10 cad da installarsi nell’area dello svincolo/ verde situata all’ingresso della zona industriale del Cipressino.</w:t>
      </w:r>
    </w:p>
    <w:p>
      <w:pPr>
        <w:pStyle w:val="Normal"/>
        <w:widowControl/>
        <w:ind w:left="708" w:hanging="0"/>
        <w:rPr/>
      </w:pPr>
      <w:r>
        <w:rPr/>
      </w:r>
    </w:p>
    <w:p>
      <w:pPr>
        <w:pStyle w:val="Normal"/>
        <w:widowControl/>
        <w:ind w:left="708" w:hanging="0"/>
        <w:rPr/>
      </w:pPr>
      <w:r>
        <w:rPr/>
        <w:t>Per la completa realizzazione e funzionalità dell’impianto di sollevamento occorre asservire un area destinata a tale scopo non inferiore ad 80/100 mq. dove dovrà essere richiesta la fornitura di energia elettrica per una potenza di circa 5 kw trifase 400 V.</w:t>
      </w:r>
    </w:p>
    <w:p>
      <w:pPr>
        <w:pStyle w:val="Normal"/>
        <w:widowControl/>
        <w:ind w:left="708" w:hanging="0"/>
        <w:rPr/>
      </w:pPr>
      <w:r>
        <w:rPr/>
      </w:r>
    </w:p>
    <w:p>
      <w:pPr>
        <w:pStyle w:val="Normal"/>
        <w:widowControl/>
        <w:ind w:left="708" w:hanging="0"/>
        <w:rPr/>
      </w:pPr>
      <w:r>
        <w:rPr/>
        <w:t>Successivamente l’impianto sarà tele controllato mediante un sistema di segnalazione remota via GSM mediante il posizionamento di una clip dati.</w:t>
      </w:r>
    </w:p>
    <w:p>
      <w:pPr>
        <w:pStyle w:val="Normal"/>
        <w:widowControl/>
        <w:ind w:left="708" w:hanging="0"/>
        <w:rPr/>
      </w:pPr>
      <w:r>
        <w:rPr/>
      </w:r>
    </w:p>
    <w:p>
      <w:pPr>
        <w:pStyle w:val="Normal"/>
        <w:widowControl/>
        <w:ind w:left="708" w:hanging="0"/>
        <w:rPr/>
      </w:pPr>
      <w:r>
        <w:rPr/>
        <w:t>E’ previsto inoltre la realizzazione di una nuova rete di distribuzione idrica in ghisa sferoidale del dn 100 mm lungo la strada regionale SR 2 detta Cassia per uno sviluppo di ml. 2000 circa.</w:t>
      </w:r>
    </w:p>
    <w:p>
      <w:pPr>
        <w:pStyle w:val="Normal"/>
        <w:widowControl/>
        <w:ind w:left="708" w:hanging="0"/>
        <w:rPr/>
      </w:pPr>
      <w:r>
        <w:rPr/>
        <w:t>Il progetto ha tenuto conto di posizionare la nuova rete idrica in due tratti , uno a la to dlla strada regionale e quindi in proprietà privata ed n successivo tratto con posa in sede stradale bitumata.</w:t>
      </w:r>
    </w:p>
    <w:p>
      <w:pPr>
        <w:pStyle w:val="Normal"/>
        <w:widowControl/>
        <w:ind w:left="708" w:hanging="0"/>
        <w:rPr/>
      </w:pPr>
      <w:r>
        <w:rPr/>
      </w:r>
    </w:p>
    <w:p>
      <w:pPr>
        <w:pStyle w:val="Normal"/>
        <w:widowControl/>
        <w:ind w:left="708" w:hanging="0"/>
        <w:rPr/>
      </w:pPr>
      <w:r>
        <w:rPr/>
        <w:t>La Provincia di Firenze competente ha prescritto il riempimento degli scavi con calcestruzzo alveolare ed il rifacimento della pavimentazione completa previa fresatura.</w:t>
      </w:r>
    </w:p>
    <w:p>
      <w:pPr>
        <w:pStyle w:val="Normal"/>
        <w:widowControl/>
        <w:ind w:left="708" w:hanging="0"/>
        <w:rPr/>
      </w:pPr>
      <w:r>
        <w:rPr/>
        <w:t>Nel progetto è stato previsto la fornitura e posa di una tubazione in polietilene per gas diam 125 mm da posizionare nello stesso scavo della conduttura idric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u w:val="single"/>
        </w:rPr>
      </w:pPr>
      <w:r>
        <w:rPr/>
        <w:t xml:space="preserve">Per quanto concerne gli aspetti di carattere economico si quantifica una spesa complessiva presunta di              </w:t>
      </w:r>
      <w:r>
        <w:rPr>
          <w:b/>
        </w:rPr>
        <w:t>€</w:t>
      </w:r>
      <w:r>
        <w:rPr/>
        <w:t xml:space="preserve"> </w:t>
      </w:r>
      <w:r>
        <w:rPr>
          <w:b/>
        </w:rPr>
        <w:t>460.000,00</w:t>
      </w:r>
      <w:r>
        <w:rPr/>
        <w:t xml:space="preserve"> compreso lavori ed oneri accessori </w:t>
      </w:r>
    </w:p>
    <w:p>
      <w:pPr>
        <w:pStyle w:val="Normal"/>
        <w:widowControl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widowControl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FF0000"/>
          <w:sz w:val="24"/>
          <w:szCs w:val="24"/>
        </w:rPr>
        <w:t>Interventi vari inseriti nel progetto denominato “ Barberino fa’ 100 “</w:t>
      </w:r>
    </w:p>
    <w:p>
      <w:pPr>
        <w:pStyle w:val="Normal"/>
        <w:widowControl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</w:r>
    </w:p>
    <w:p>
      <w:pPr>
        <w:pStyle w:val="Normal"/>
        <w:widowControl/>
        <w:rPr/>
      </w:pPr>
      <w:r>
        <w:rPr>
          <w:b/>
          <w:color w:val="FF0000"/>
          <w:sz w:val="24"/>
          <w:szCs w:val="24"/>
        </w:rPr>
        <w:tab/>
      </w:r>
      <w:r>
        <w:rPr/>
        <w:t xml:space="preserve">Il Comune di Barberino Val d’Elsa con il contributo e supporto della Regione Toscana , Autorità Regionale per </w:t>
        <w:tab/>
        <w:t xml:space="preserve">la partecipazione , ha avviato un iniziativa denominata “ Barberino fà 100 “ finalizzata al coinvolgimento ed </w:t>
        <w:tab/>
        <w:t>alla partecipazione dei cittadini nelle condivisione di alcune scelte politiche sul territorio.</w:t>
      </w:r>
    </w:p>
    <w:p>
      <w:pPr>
        <w:pStyle w:val="Normal"/>
        <w:widowControl/>
        <w:rPr/>
      </w:pPr>
      <w:r>
        <w:rPr/>
        <w:tab/>
        <w:t xml:space="preserve">L’obbiettivo è quello di dialogare in modo semplice e chiaro del bilancio comunale e di individuare insieme </w:t>
        <w:tab/>
        <w:t xml:space="preserve">alla popolazione gli investimenti di interesse collettivo nel settore dei lavori pubblici e nei diversi </w:t>
        <w:tab/>
        <w:t>ambiti delle manutenzioni , dal verde al decoro urbano.</w:t>
      </w:r>
    </w:p>
    <w:p>
      <w:pPr>
        <w:pStyle w:val="Normal"/>
        <w:widowControl/>
        <w:rPr/>
      </w:pPr>
      <w:r>
        <w:rPr/>
        <w:tab/>
        <w:t xml:space="preserve">In questo contesto verranno quindi introdotte metodologie di partecipazione nuove pensate per permettere a </w:t>
        <w:tab/>
        <w:t xml:space="preserve">tutti di contribuire alla discussione ed alle scelte portando il proprio punto di vista per arrivare a decisioni </w:t>
        <w:tab/>
        <w:t>condivise.</w:t>
      </w:r>
    </w:p>
    <w:p>
      <w:pPr>
        <w:pStyle w:val="Normal"/>
        <w:widowControl/>
        <w:rPr>
          <w:b/>
          <w:b/>
        </w:rPr>
      </w:pPr>
      <w:r>
        <w:rPr/>
        <w:tab/>
        <w:t xml:space="preserve">Alla fine di questo percorso verranno individuate le priorità ed elencati i vari interventi per una spesa </w:t>
        <w:tab/>
        <w:t xml:space="preserve">complessiva di </w:t>
      </w:r>
      <w:r>
        <w:rPr>
          <w:b/>
        </w:rPr>
        <w:t>€ 100.00,00 .</w:t>
      </w:r>
    </w:p>
    <w:p>
      <w:pPr>
        <w:pStyle w:val="Normal"/>
        <w:widowControl/>
        <w:rPr/>
      </w:pPr>
      <w:r>
        <w:rPr>
          <w:b/>
        </w:rPr>
        <w:tab/>
      </w:r>
      <w:r>
        <w:rPr/>
        <w:t>A tale riguardo si precisa che le votazioni hanno individuato le seguenti priorità :</w:t>
      </w:r>
    </w:p>
    <w:p>
      <w:pPr>
        <w:pStyle w:val="Normal"/>
        <w:widowControl/>
        <w:rPr/>
      </w:pPr>
      <w:r>
        <w:rPr/>
        <w:tab/>
        <w:t>- realizzazione pavimentazione piano seminterrato nella stanza della Musica a Marcialla ;</w:t>
      </w:r>
    </w:p>
    <w:p>
      <w:pPr>
        <w:pStyle w:val="Normal"/>
        <w:widowControl/>
        <w:rPr/>
      </w:pPr>
      <w:r>
        <w:rPr/>
        <w:tab/>
        <w:t>- centro storico di Vico d’Elsa – eliminazione linee aeree ;</w:t>
      </w:r>
    </w:p>
    <w:p>
      <w:pPr>
        <w:pStyle w:val="Normal"/>
        <w:widowControl/>
        <w:rPr/>
      </w:pPr>
      <w:r>
        <w:rPr/>
        <w:tab/>
        <w:t>- zona industriale via di chiano , riqualificazione manto stradale ;</w:t>
      </w:r>
    </w:p>
    <w:p>
      <w:pPr>
        <w:pStyle w:val="Normal"/>
        <w:widowControl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widowControl/>
        <w:jc w:val="center"/>
        <w:rPr/>
      </w:pPr>
      <w:r>
        <w:rPr/>
        <w:t>PREVISIONE OPERE PUBBLICHE PER L’ANNO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Manutenzione straordinaria vari cimiteri comunali</w:t>
      </w:r>
    </w:p>
    <w:p>
      <w:pPr>
        <w:pStyle w:val="Normal"/>
        <w:widowControl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720" w:hanging="0"/>
        <w:rPr/>
      </w:pPr>
      <w:r>
        <w:rPr/>
        <w:t>L’Amministrazione Comunale sta’ attuando da alcuni anni un programma di interventi finalizzati al potenziamento e recupero funzionale dei cimiteri comunali distribuiti nel territorio .</w:t>
      </w:r>
    </w:p>
    <w:p>
      <w:pPr>
        <w:pStyle w:val="Normal"/>
        <w:ind w:left="708" w:hanging="0"/>
        <w:rPr/>
      </w:pPr>
      <w:r>
        <w:rPr/>
        <w:t>In questo contesto i cimiteri di Barberino Val d’Elsa , Marcialla e Vico d’Elsa sono stati interessati recentemente da opere di sistemazione ed ampliamento. Tale provvedimento ha consentito di create sufficienti disponibilità di cappelle pubbliche in relazione alle potenziali esigenze e necessità del popolazione resident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Da una verifica condotta dall’ U.T.C. in merito condizioni di manutenzione delle vecchie strutture è emerso che nelle aree cimiteriali vi sono cappelle di proprietà pubblica che risultano in precario stato di manutenzione , necessitano quindi di interventi urgenti per un recupero architettonico e strutturale .</w:t>
      </w:r>
    </w:p>
    <w:p>
      <w:pPr>
        <w:pStyle w:val="Normal"/>
        <w:ind w:left="708" w:hanging="0"/>
        <w:jc w:val="both"/>
        <w:rPr/>
      </w:pPr>
      <w:r>
        <w:rPr/>
        <w:t xml:space="preserve">Grazie ai numerosi sopralluoghi ed accertamenti effettuati da questo ufficio è stato possibile  individuare le infrastrutture pubbliche più carenti e definire l’ordine di priorità ed i relativi costi di intervento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è rilevato , in particolare , l’esigenza di dare attuazione alle seguenti opere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ifacimento del solaio di copertura di cappella pubblica al cimitero di Vico d’elsa 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solidamento delle strutture portanti , sia in fondazione che in elevazione , di cappella pubblica ubicata nel cimitero comunale del Capoluogo 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utenzione straordinaria dei vialetti e camminamenti pedonali posti all’interno delle diverse aree cimiterial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utenzione straordinaria generalizzato dei manti di copertura delle vecchie cappelle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widowControl/>
        <w:overflowPunct w:val="true"/>
        <w:autoSpaceDE w:val="true"/>
        <w:ind w:left="708" w:hanging="0"/>
        <w:jc w:val="both"/>
        <w:textAlignment w:val="auto"/>
        <w:rPr/>
      </w:pPr>
      <w:r>
        <w:rPr/>
        <w:t xml:space="preserve">Per quanto concerne l’aspetto economico , tenuto conto delle esigenze dell’Amministrazione Comunale di dare attuazione agli interventi compatibilmente con le risorse di bilancio , si quantifica un importo complessivo presunto dei lavori di €. </w:t>
      </w:r>
      <w:r>
        <w:rPr>
          <w:b/>
        </w:rPr>
        <w:t xml:space="preserve">55.000,00 </w:t>
      </w:r>
      <w:r>
        <w:rPr/>
        <w:t>compreso Iva , spese tecniche ed oneri per la sicurezza sufficienti all’attuazione di un primo stralcio esecutivo dei lavori per l’ annualità  2014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Per quanto concerne gli aspetti di carattere generale si precisa che i lavori di adeguamento delle infrastrutture dovranno essere ispirati a principi di risparmio ed ottimizzazione dei costi di gestione , lo svolgimento delle diverse attività dovrà essere espletato nel rispetto delle procedure ambientali cui l’Amministrazione è sottoposta .   </w:t>
      </w:r>
    </w:p>
    <w:p>
      <w:pPr>
        <w:pStyle w:val="Heading1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Realizzazione opere di urbanizzazione scuole nel Capoluogo – lotto 9°</w:t>
      </w:r>
    </w:p>
    <w:p>
      <w:pPr>
        <w:pStyle w:val="Heading1"/>
        <w:widowControl/>
        <w:jc w:val="center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Il nuovo polo scolastico prevede la realizzazione delle opere di urbanizzazione secondo un suddivisione </w:t>
        <w:tab/>
        <w:t>organica e graduale dei lotti in relazione alla funzionalità delle diverse strutture 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n relazione al lotto 9 si prevede infatti la realizzazione di un tratto stradale  che occupa una superficie </w:t>
        <w:tab/>
        <w:t>complessiva di circa mq. 1.000,00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Il progetto, dovendosi adattare alla morfologia del luogo, prevede ingenti opere di sbancamento e di riporto </w:t>
        <w:tab/>
        <w:t>del terreno, al fine di mitigare la pendenza della strada e di concentrare il salto di quota.</w:t>
      </w:r>
    </w:p>
    <w:p>
      <w:pPr>
        <w:pStyle w:val="Normal"/>
        <w:ind w:firstLine="708"/>
        <w:jc w:val="both"/>
        <w:rPr/>
      </w:pPr>
      <w:r>
        <w:rPr/>
        <w:t xml:space="preserve">Si prevede l’illuminazione sia dei percorsi carrabili che pedonali  utilizzando corpi illuminanti adatti allo </w:t>
        <w:tab/>
        <w:t>scop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Un impianto di fognatura, opportunamente dimensionato, garantirà lo smaltimento delle acque meteoriche ed il </w:t>
        <w:tab/>
        <w:t>loro convogliamento a vall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L’intero intervento sarà schermato da alberature ad alto fusto scelte dalla D.L. sulla base delle essenze </w:t>
        <w:tab/>
        <w:t xml:space="preserve">autoctone del Chianti. La scelta delle essenze arboree sarà differenziata in funzione dei percorsi e delle </w:t>
        <w:tab/>
        <w:t>destinazioni delle singole aree.</w:t>
      </w:r>
    </w:p>
    <w:p>
      <w:pPr>
        <w:pStyle w:val="Normal"/>
        <w:ind w:firstLine="708"/>
        <w:jc w:val="both"/>
        <w:rPr/>
      </w:pPr>
      <w:r>
        <w:rPr/>
        <w:t>Il tutto come meglio rappresentato negli elaborati grafici posti a corredo della presente relazione tecnica .</w:t>
      </w:r>
    </w:p>
    <w:p>
      <w:pPr>
        <w:pStyle w:val="Normal"/>
        <w:spacing w:before="280" w:after="0"/>
        <w:ind w:left="-1134" w:firstLine="709"/>
        <w:rPr/>
      </w:pPr>
      <w:r>
        <w:rPr/>
        <w:t xml:space="preserve">                       </w:t>
      </w:r>
      <w:r>
        <w:rPr/>
        <w:t xml:space="preserve">La spesa presunta dell’intervento viene stimata in complessivi </w:t>
      </w:r>
      <w:r>
        <w:rPr>
          <w:b/>
        </w:rPr>
        <w:t>Euro 200.000,00</w:t>
      </w:r>
      <w:r>
        <w:rPr/>
        <w:t xml:space="preserve"> .</w:t>
      </w:r>
    </w:p>
    <w:p>
      <w:pPr>
        <w:pStyle w:val="Normal"/>
        <w:widowControl/>
        <w:ind w:left="36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ind w:left="36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Parcheggio Vico d’Elsa , via delle Fonti 1° lotto</w:t>
      </w:r>
    </w:p>
    <w:p>
      <w:pPr>
        <w:pStyle w:val="Normal"/>
        <w:widowControl/>
        <w:ind w:left="36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ind w:left="708" w:hanging="0"/>
        <w:rPr/>
      </w:pPr>
      <w:r>
        <w:rPr/>
        <w:t>Il progetto ha come obbiettivo la realizzazione del parcheggio pubblico a servizio della frazione di Vico d’Elsa.</w:t>
      </w:r>
    </w:p>
    <w:p>
      <w:pPr>
        <w:pStyle w:val="Normal"/>
        <w:widowControl/>
        <w:ind w:left="708" w:hanging="0"/>
        <w:rPr/>
      </w:pPr>
      <w:r>
        <w:rPr/>
      </w:r>
    </w:p>
    <w:p>
      <w:pPr>
        <w:pStyle w:val="Normal"/>
        <w:widowControl/>
        <w:ind w:left="708" w:hanging="0"/>
        <w:rPr/>
      </w:pPr>
      <w:r>
        <w:rPr/>
        <w:t>Il terreno interessato dall’intervento si sviluppa a margine del centro storico sulla via della Fonti  , si estende per una superficie di mq. 1200,00 circa in zona urbanistica classificata F4 .</w:t>
      </w:r>
    </w:p>
    <w:p>
      <w:pPr>
        <w:pStyle w:val="Normal"/>
        <w:widowControl/>
        <w:ind w:left="708" w:hanging="0"/>
        <w:rPr/>
      </w:pPr>
      <w:r>
        <w:rPr/>
        <w:t>Si tratta di una proprietà privata percui i lavori saranno subordinati all’avvio delle necessarie procedure espropriative .</w:t>
      </w:r>
    </w:p>
    <w:p>
      <w:pPr>
        <w:pStyle w:val="Normal"/>
        <w:widowControl/>
        <w:ind w:left="708" w:hanging="0"/>
        <w:rPr/>
      </w:pPr>
      <w:r>
        <w:rPr/>
      </w:r>
    </w:p>
    <w:p>
      <w:pPr>
        <w:pStyle w:val="Normal"/>
        <w:widowControl/>
        <w:ind w:left="708" w:hanging="0"/>
        <w:rPr/>
      </w:pPr>
      <w:r>
        <w:rPr/>
        <w:t>Il progetto prevede la creazione un parcheggio con ingresso ed uscita dalla via della fonti ad unico senso di circolazione per complessivi nr. 35 stalli  circa .</w:t>
      </w:r>
    </w:p>
    <w:p>
      <w:pPr>
        <w:pStyle w:val="Normal"/>
        <w:widowControl/>
        <w:ind w:left="708" w:hanging="0"/>
        <w:rPr/>
      </w:pPr>
      <w:r>
        <w:rPr/>
      </w:r>
    </w:p>
    <w:p>
      <w:pPr>
        <w:pStyle w:val="Normal"/>
        <w:widowControl/>
        <w:ind w:left="708" w:hanging="0"/>
        <w:rPr/>
      </w:pPr>
      <w:r>
        <w:rPr/>
        <w:t>Si prevedono operazioni di scavo e riporto di terreno al fine di collocare l’opera in posizione ottimale rispetto alla quota stradale esistente .</w:t>
      </w:r>
    </w:p>
    <w:p>
      <w:pPr>
        <w:pStyle w:val="Normal"/>
        <w:widowControl/>
        <w:ind w:left="708" w:hanging="0"/>
        <w:rPr/>
      </w:pPr>
      <w:r>
        <w:rPr/>
      </w:r>
    </w:p>
    <w:p>
      <w:pPr>
        <w:pStyle w:val="Normal"/>
        <w:widowControl/>
        <w:ind w:left="708" w:hanging="0"/>
        <w:rPr/>
      </w:pPr>
      <w:r>
        <w:rPr/>
        <w:t>Le acque meteoriche verranno convogliate attraverso un sistema di fognature e caditoie  distribuite in modo uniforme su tutta la superficie del parcheggio .</w:t>
      </w:r>
    </w:p>
    <w:p>
      <w:pPr>
        <w:pStyle w:val="Normal"/>
        <w:widowControl/>
        <w:ind w:left="708" w:hanging="0"/>
        <w:rPr/>
      </w:pPr>
      <w:r>
        <w:rPr/>
      </w:r>
    </w:p>
    <w:p>
      <w:pPr>
        <w:pStyle w:val="Normal"/>
        <w:widowControl/>
        <w:ind w:left="708" w:hanging="0"/>
        <w:rPr/>
      </w:pPr>
      <w:r>
        <w:rPr/>
        <w:t>Al fine di consentire la permeabilità del suolo si prevede una pavimentazione in autobloccanti dei posti auto  , le corsie di manovra verranno bitumate .</w:t>
      </w:r>
    </w:p>
    <w:p>
      <w:pPr>
        <w:pStyle w:val="Normal"/>
        <w:widowControl/>
        <w:ind w:left="708" w:hanging="0"/>
        <w:rPr/>
      </w:pPr>
      <w:r>
        <w:rPr/>
      </w:r>
    </w:p>
    <w:p>
      <w:pPr>
        <w:pStyle w:val="Normal"/>
        <w:widowControl/>
        <w:ind w:left="708" w:hanging="0"/>
        <w:rPr/>
      </w:pPr>
      <w:r>
        <w:rPr/>
        <w:t>Per attenuare l’impatto ambientale della nuova zona urbanizzata verranno inoltre create delle schermature con l’inserimento di essenze arboree autoctone quali ulivi e cipressi.</w:t>
      </w:r>
    </w:p>
    <w:p>
      <w:pPr>
        <w:pStyle w:val="Normal"/>
        <w:widowControl/>
        <w:ind w:left="708" w:hanging="0"/>
        <w:rPr/>
      </w:pPr>
      <w:r>
        <w:rPr/>
      </w:r>
    </w:p>
    <w:p>
      <w:pPr>
        <w:pStyle w:val="Normal"/>
        <w:widowControl/>
        <w:ind w:left="708" w:hanging="0"/>
        <w:rPr/>
      </w:pPr>
      <w:r>
        <w:rPr/>
        <w:t>Si prevede inoltre la realizzazione di un idoneo impianto elettrico per l’illuminazione della zona al fine di rendere fruibile e sicura l’infrastruttura negli orari notturni .</w:t>
      </w:r>
    </w:p>
    <w:p>
      <w:pPr>
        <w:pStyle w:val="Normal"/>
        <w:tabs>
          <w:tab w:val="clear" w:pos="708"/>
          <w:tab w:val="left" w:pos="7580" w:leader="none"/>
        </w:tabs>
        <w:ind w:left="720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>Per quanto concerne gli aspetti di carattere economico si quantifica una spesa complessiva presunta di              400.000,00</w:t>
      </w:r>
      <w:r>
        <w:rPr>
          <w:b/>
        </w:rPr>
        <w:t xml:space="preserve"> </w:t>
      </w:r>
      <w:r>
        <w:rPr/>
        <w:t>che verranno suddivisi , per esigenze di carattere economico e finanziario ,</w:t>
      </w:r>
      <w:r>
        <w:rPr>
          <w:b/>
        </w:rPr>
        <w:t xml:space="preserve"> </w:t>
      </w:r>
      <w:r>
        <w:rPr/>
        <w:t xml:space="preserve"> in due lotti funzionali esecutivi da ripartire nelle</w:t>
      </w:r>
      <w:r>
        <w:rPr>
          <w:b/>
        </w:rPr>
        <w:t xml:space="preserve"> </w:t>
      </w:r>
      <w:r>
        <w:rPr/>
        <w:t>annualità 2014 e 2015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/>
        <w:t xml:space="preserve">Per il primo lotto viene stimata un spesa presunta di € </w:t>
      </w:r>
      <w:r>
        <w:rPr>
          <w:b/>
        </w:rPr>
        <w:t>150.000,00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Heading1"/>
        <w:widowControl/>
        <w:jc w:val="center"/>
        <w:rPr/>
      </w:pPr>
      <w:r>
        <w:rPr/>
      </w:r>
    </w:p>
    <w:p>
      <w:pPr>
        <w:pStyle w:val="Heading1"/>
        <w:widowControl/>
        <w:jc w:val="center"/>
        <w:rPr/>
      </w:pPr>
      <w:r>
        <w:rPr/>
      </w:r>
    </w:p>
    <w:p>
      <w:pPr>
        <w:pStyle w:val="Heading1"/>
        <w:widowControl/>
        <w:jc w:val="center"/>
        <w:rPr/>
      </w:pPr>
      <w:r>
        <w:rPr/>
        <w:t>PREVISIONE OPERE PUBBLICHE PER L’ANNO 2015</w:t>
      </w:r>
    </w:p>
    <w:p>
      <w:pPr>
        <w:pStyle w:val="Heading1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Manutenzione straordinaria vari cimiteri comunali</w:t>
      </w:r>
    </w:p>
    <w:p>
      <w:pPr>
        <w:pStyle w:val="Normal"/>
        <w:widowControl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720" w:hanging="0"/>
        <w:rPr/>
      </w:pPr>
      <w:r>
        <w:rPr/>
        <w:t>L’Amministrazione Comunale sta’ attuando da alcuni anni un programma di interventi finalizzati al potenziamento e recupero funzionale dei cimiteri comunali distribuiti nel territorio .</w:t>
      </w:r>
    </w:p>
    <w:p>
      <w:pPr>
        <w:pStyle w:val="Normal"/>
        <w:ind w:left="708" w:hanging="0"/>
        <w:rPr/>
      </w:pPr>
      <w:r>
        <w:rPr/>
        <w:t>In questo contesto i cimiteri di Barberino Val d’Elsa , Marcialla e Vico d’Elsa sono stati interessati recentemente da opere di sistemazione ed ampliamento. Tale provvedimento ha consentito di create sufficienti disponibilità di cappelle pubbliche in relazione alle potenziali esigenze e necessità del popolazione resident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Da una verifica condotta dall’ U.T.C. in merito condizioni di manutenzione delle vecchie strutture è emerso che nelle aree cimiteriali vi sono cappelle di proprietà pubblica che risultano in precario stato di manutenzione , necessitano quindi di interventi urgenti per un recupero architettonico e strutturale .</w:t>
      </w:r>
    </w:p>
    <w:p>
      <w:pPr>
        <w:pStyle w:val="Normal"/>
        <w:ind w:left="708" w:hanging="0"/>
        <w:jc w:val="both"/>
        <w:rPr/>
      </w:pPr>
      <w:r>
        <w:rPr/>
        <w:t xml:space="preserve">Grazie ai numerosi sopralluoghi ed accertamenti effettuati da questo ufficio è stato possibile  individuare le infrastrutture pubbliche più carenti e definire l’ordine di priorità ed i relativi costi di intervento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è rilevato , in particolare , l’esigenza di dare attuazione alle seguenti opere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ifacimento del solaio di copertura di cappella pubblica al cimitero di Vico d’elsa 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solidamento delle strutture portanti , sia in fondazione che in elevazione , di cappella pubblica ubicata nel cimitero comunale del Capoluogo 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utenzione straordinaria dei vialetti e camminamenti pedonali posti all’interno delle diverse aree cimiterial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utenzione straordinaria generalizzato dei manti di copertura delle vecchie cappelle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widowControl/>
        <w:overflowPunct w:val="true"/>
        <w:autoSpaceDE w:val="true"/>
        <w:ind w:left="708" w:hanging="0"/>
        <w:jc w:val="both"/>
        <w:textAlignment w:val="auto"/>
        <w:rPr/>
      </w:pPr>
      <w:r>
        <w:rPr/>
        <w:t xml:space="preserve">Per quanto concerne l’aspetto economico , tenuto conto delle esigenze dell’Amministrazione Comunale di dare attuazione agli interventi compatibilmente con le risorse di bilancio , si quantifica un importo complessivo presunto dei lavori di €. </w:t>
      </w:r>
      <w:r>
        <w:rPr>
          <w:b/>
        </w:rPr>
        <w:t xml:space="preserve">30.000,00 </w:t>
      </w:r>
      <w:r>
        <w:rPr/>
        <w:t>compreso Iva , spese tecniche ed oneri per la sicurezza sufficienti all’attuazione di un primo stralcio esecutivo dei lavori per l’ annualità  2015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Per quanto concerne gli aspetti di carattere generale si precisa che i lavori di adeguamento delle infrastrutture dovranno essere ispirati a principi di risparmio ed ottimizzazione dei costi di gestione , lo svolgimento delle diverse attività dovrà essere espletato nel rispetto delle procedure ambientali cui l’Amministrazione è sottoposta .   </w:t>
      </w:r>
    </w:p>
    <w:p>
      <w:pPr>
        <w:pStyle w:val="Heading1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Parcheggio Vico d’Elsa , via delle Fonti 2° lotto</w:t>
      </w:r>
    </w:p>
    <w:p>
      <w:pPr>
        <w:pStyle w:val="Normal"/>
        <w:widowControl/>
        <w:ind w:left="708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ind w:left="708" w:hanging="0"/>
        <w:rPr/>
      </w:pPr>
      <w:r>
        <w:rPr/>
        <w:t>Il progetto ha come obbiettivo la realizzazione del parcheggio pubblico a servizio della frazione di Vico d’Elsa.</w:t>
      </w:r>
    </w:p>
    <w:p>
      <w:pPr>
        <w:pStyle w:val="Normal"/>
        <w:widowControl/>
        <w:ind w:left="708" w:hanging="0"/>
        <w:rPr/>
      </w:pPr>
      <w:r>
        <w:rPr/>
      </w:r>
    </w:p>
    <w:p>
      <w:pPr>
        <w:pStyle w:val="Normal"/>
        <w:widowControl/>
        <w:ind w:left="708" w:hanging="0"/>
        <w:rPr/>
      </w:pPr>
      <w:r>
        <w:rPr/>
        <w:t>Il terreno interessato dall’intervento si sviluppa a margine del centro storico sulla via della Fonti  , si estende per una superficie di mq. 1200,00 circa in zona urbanistica classificata F4 .</w:t>
      </w:r>
    </w:p>
    <w:p>
      <w:pPr>
        <w:pStyle w:val="Normal"/>
        <w:widowControl/>
        <w:ind w:left="708" w:hanging="0"/>
        <w:rPr/>
      </w:pPr>
      <w:r>
        <w:rPr/>
        <w:t>Si tratta di una proprietà privata percui i lavori saranno subordinati all’avvio delle necessarie procedure espropriative .</w:t>
      </w:r>
    </w:p>
    <w:p>
      <w:pPr>
        <w:pStyle w:val="Normal"/>
        <w:widowControl/>
        <w:ind w:left="708" w:hanging="0"/>
        <w:rPr/>
      </w:pPr>
      <w:r>
        <w:rPr/>
      </w:r>
    </w:p>
    <w:p>
      <w:pPr>
        <w:pStyle w:val="Normal"/>
        <w:widowControl/>
        <w:ind w:left="708" w:hanging="0"/>
        <w:rPr/>
      </w:pPr>
      <w:r>
        <w:rPr/>
        <w:t>Il progetto prevede la creazione un parcheggio con ingresso ed uscita dalla via della fonti ad unico senso di circolazione per complessivi nr. 35 stalli  circa .</w:t>
      </w:r>
    </w:p>
    <w:p>
      <w:pPr>
        <w:pStyle w:val="Normal"/>
        <w:widowControl/>
        <w:ind w:left="708" w:hanging="0"/>
        <w:rPr/>
      </w:pPr>
      <w:r>
        <w:rPr/>
      </w:r>
    </w:p>
    <w:p>
      <w:pPr>
        <w:pStyle w:val="Normal"/>
        <w:widowControl/>
        <w:ind w:left="708" w:hanging="0"/>
        <w:rPr/>
      </w:pPr>
      <w:r>
        <w:rPr/>
        <w:t>Si prevedono operazioni di scavo e riporto di terreno al fine di collocare l’opera in posizione ottimale rispetto alla quota stradale esistente .</w:t>
      </w:r>
    </w:p>
    <w:p>
      <w:pPr>
        <w:pStyle w:val="Normal"/>
        <w:widowControl/>
        <w:ind w:left="708" w:hanging="0"/>
        <w:rPr/>
      </w:pPr>
      <w:r>
        <w:rPr/>
      </w:r>
    </w:p>
    <w:p>
      <w:pPr>
        <w:pStyle w:val="Normal"/>
        <w:widowControl/>
        <w:ind w:left="708" w:hanging="0"/>
        <w:rPr/>
      </w:pPr>
      <w:r>
        <w:rPr/>
        <w:t>Le acque meteoriche verranno convogliate attraverso un sistema di fognature e caditoie  distribuite in modo uniforme su tutta la superficie del parcheggio .</w:t>
      </w:r>
    </w:p>
    <w:p>
      <w:pPr>
        <w:pStyle w:val="Normal"/>
        <w:widowControl/>
        <w:ind w:left="708" w:hanging="0"/>
        <w:rPr/>
      </w:pPr>
      <w:r>
        <w:rPr/>
      </w:r>
    </w:p>
    <w:p>
      <w:pPr>
        <w:pStyle w:val="Normal"/>
        <w:widowControl/>
        <w:ind w:left="708" w:hanging="0"/>
        <w:rPr/>
      </w:pPr>
      <w:r>
        <w:rPr/>
        <w:t>Al fine di consentire la permeabilità del suolo si prevede una pavimentazione in autobloccanti dei posti auto  , le corsie di manovra verranno bitumate .</w:t>
      </w:r>
    </w:p>
    <w:p>
      <w:pPr>
        <w:pStyle w:val="Normal"/>
        <w:widowControl/>
        <w:ind w:left="708" w:hanging="0"/>
        <w:rPr/>
      </w:pPr>
      <w:r>
        <w:rPr/>
      </w:r>
    </w:p>
    <w:p>
      <w:pPr>
        <w:pStyle w:val="Normal"/>
        <w:widowControl/>
        <w:ind w:left="708" w:hanging="0"/>
        <w:rPr/>
      </w:pPr>
      <w:r>
        <w:rPr/>
        <w:t>Per attenuare l’impatto ambientale della nuova zona urbanizzata verranno inoltre create delle schermature con l’inserimento di essenze arboree autoctone quali ulivi e cipressi.</w:t>
      </w:r>
    </w:p>
    <w:p>
      <w:pPr>
        <w:pStyle w:val="Normal"/>
        <w:widowControl/>
        <w:ind w:left="708" w:hanging="0"/>
        <w:rPr/>
      </w:pPr>
      <w:r>
        <w:rPr/>
      </w:r>
    </w:p>
    <w:p>
      <w:pPr>
        <w:pStyle w:val="Normal"/>
        <w:widowControl/>
        <w:ind w:left="708" w:hanging="0"/>
        <w:rPr/>
      </w:pPr>
      <w:r>
        <w:rPr/>
        <w:t>Si prevede inoltre la realizzazione di un idoneo impianto elettrico per l’illuminazione della zona al fine di rendere fruibile e sicura l’infrastruttura negli orari notturni .</w:t>
      </w:r>
    </w:p>
    <w:p>
      <w:pPr>
        <w:pStyle w:val="Normal"/>
        <w:tabs>
          <w:tab w:val="clear" w:pos="708"/>
          <w:tab w:val="left" w:pos="7580" w:leader="none"/>
        </w:tabs>
        <w:ind w:left="720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>Per quanto concerne gli aspetti di carattere economico si quantifica una spesa complessiva presunta di              400.000,00</w:t>
      </w:r>
      <w:r>
        <w:rPr>
          <w:b/>
        </w:rPr>
        <w:t xml:space="preserve"> </w:t>
      </w:r>
      <w:r>
        <w:rPr/>
        <w:t>che verranno suddivisi , per esigenze di carattere economico e finanziario ,</w:t>
      </w:r>
      <w:r>
        <w:rPr>
          <w:b/>
        </w:rPr>
        <w:t xml:space="preserve"> </w:t>
      </w:r>
      <w:r>
        <w:rPr/>
        <w:t xml:space="preserve"> in due lotti funzionali esecutivi da ripartire nelle</w:t>
      </w:r>
      <w:r>
        <w:rPr>
          <w:b/>
        </w:rPr>
        <w:t xml:space="preserve"> </w:t>
      </w:r>
      <w:r>
        <w:rPr/>
        <w:t>annualità 2014 e 2015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Per il secondo lotto viene stimata un spesa presunta di € </w:t>
      </w:r>
      <w:r>
        <w:rPr>
          <w:b/>
        </w:rPr>
        <w:t>250.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Metanizzazione loc. Monsanto</w:t>
      </w:r>
    </w:p>
    <w:p>
      <w:pPr>
        <w:pStyle w:val="Normal"/>
        <w:widowControl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708" w:hanging="0"/>
        <w:rPr/>
      </w:pPr>
      <w:r>
        <w:rPr/>
        <w:t>Su richiesta dell’Amministrazione Comunale di Barberino Val d’Elsa la soc. Toscana Energia spa , in accordo con la soc. extra , ha redatto il progetto preliminare per l’estensione della rete gas metano MPA a servizio della Località di Monsanto .</w:t>
      </w:r>
    </w:p>
    <w:p>
      <w:pPr>
        <w:pStyle w:val="Normal"/>
        <w:ind w:left="708" w:hanging="0"/>
        <w:rPr/>
      </w:pPr>
      <w:r>
        <w:rPr/>
        <w:t>Per una valutazione di carattere tecnico si rimanda alla documentazione progettuale redatta della Società  che gestisce il servizio .</w:t>
      </w:r>
    </w:p>
    <w:p>
      <w:pPr>
        <w:pStyle w:val="Normal"/>
        <w:ind w:left="708" w:hanging="0"/>
        <w:rPr/>
      </w:pPr>
      <w:r>
        <w:rPr/>
        <w:t xml:space="preserve">Per quanto concerne gli aspetti di carattere economico sono stati quantificati costi per € </w:t>
      </w:r>
      <w:r>
        <w:rPr>
          <w:b/>
        </w:rPr>
        <w:t>370.000,00</w:t>
      </w:r>
      <w:r>
        <w:rPr/>
        <w:t xml:space="preserve"> circa da suddividere nelle annualità 2014 / 2015 rispettivamente per € 200.000,00 ed € 170.000,00 </w:t>
      </w:r>
    </w:p>
    <w:p>
      <w:pPr>
        <w:pStyle w:val="Normal"/>
        <w:widowControl/>
        <w:ind w:left="36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280" w:after="0"/>
        <w:ind w:left="5664" w:firstLine="696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280" w:after="0"/>
        <w:ind w:left="5664" w:firstLine="696"/>
        <w:jc w:val="both"/>
        <w:rPr/>
      </w:pPr>
      <w:r>
        <w:rPr/>
        <w:t xml:space="preserve">  </w:t>
      </w:r>
      <w:r>
        <w:rPr/>
        <w:t>Il Responsabile Area Tecnica</w:t>
      </w:r>
    </w:p>
    <w:p>
      <w:pPr>
        <w:pStyle w:val="Normal"/>
        <w:widowControl/>
        <w:ind w:left="5832" w:firstLine="540"/>
        <w:rPr/>
      </w:pPr>
      <w:r>
        <w:rPr/>
        <w:t xml:space="preserve">     </w:t>
      </w:r>
      <w:r>
        <w:rPr/>
        <w:t>f.to Geom. Loris Agresti</w:t>
      </w:r>
    </w:p>
    <w:sectPr>
      <w:footerReference w:type="default" r:id="rId2"/>
      <w:type w:val="nextPage"/>
      <w:pgSz w:w="11906" w:h="16838"/>
      <w:pgMar w:left="1134" w:right="1134" w:gutter="0" w:header="0" w:top="1417" w:footer="3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t>_______________________________________________________________________________________________________________________________________________________________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firstLine="180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firstLine="180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firstLine="348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1:09:00Z</dcterms:created>
  <dc:creator>Comune di Barberino Val d'Elsa</dc:creator>
  <dc:description/>
  <cp:keywords/>
  <dc:language>en-US</dc:language>
  <cp:lastModifiedBy>bve</cp:lastModifiedBy>
  <cp:lastPrinted>2013-07-02T09:11:00Z</cp:lastPrinted>
  <dcterms:modified xsi:type="dcterms:W3CDTF">2013-07-02T07:11:00Z</dcterms:modified>
  <cp:revision>160</cp:revision>
  <dc:subject/>
  <dc:title>COMUNE DI BARBERINO VAL D’ELSA</dc:title>
</cp:coreProperties>
</file>