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8  del  29/4/2013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Verbali di somma urgenza per l’esecuzione dei lavori di messa in sicurezza dell’impianto sportivo del capoluogo ed area residenziale limitrofa posta a valle” . Delibera Giunta Comunale nr. 27 del 04/04/2013 – provvedimen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, il giorno VENTINOVE del mese di APRIL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,3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i/>
        </w:rPr>
        <w:t>Rientra il consigliere Andrea Quaranta. Esce  il consigliere Giacomo Trentanovi. Presenti 14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Illustra l’argomento il Sinda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libera della Giunta Comunale nr. 27 del 04/04/2013 , esecutiva con cui sono stati assunti provvedimenti finalizzati alla messa in sicurezza dell’impianto sportivo del Capoluogo e dell’area residenziale posta a val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con il Atto  venivano approvati i seguenti documenti ed assunti i seguenti provvedim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Approvazione dei verbali di gara nr.1 del 15/03/2013 prot. 2689 e nr. 2 del  03/04/2013 prot 3221 unitamente ad i documenti richiamati nel medesimo provvedimento che si allegano al presente atto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Incarico agli uffici competenti dell’avvio del procedimento amministrativo, nei termini e con le modalità stabilite dall’art. 3 comma 1 lett i del D.L. 174/2012 convertito nella legge 213/2012 a rettifica ed integrazione del comma 3 dell’art. 191 del TUEL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zione il seguente quadro economico della spesa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-</w:t>
        <w:tab/>
        <w:t>incarico professionale dott. Geol Murratzu  ( comp. contributi)</w:t>
        <w:tab/>
        <w:t>€       617,10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-</w:t>
        <w:tab/>
        <w:t xml:space="preserve">perizia lavori movimento terra </w:t>
        <w:tab/>
        <w:tab/>
        <w:tab/>
        <w:tab/>
        <w:tab/>
        <w:t>€  35.790,73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-</w:t>
        <w:tab/>
        <w:t>iva 10% ( lavori)</w:t>
        <w:tab/>
        <w:tab/>
        <w:tab/>
        <w:tab/>
        <w:tab/>
        <w:t xml:space="preserve">            €   3.579,07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-</w:t>
        <w:tab/>
        <w:t>spese tecniche ( 2%)</w:t>
        <w:tab/>
        <w:tab/>
        <w:tab/>
        <w:tab/>
        <w:tab/>
        <w:tab/>
        <w:t>€      715,81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-</w:t>
        <w:tab/>
        <w:t>indagini/sondaggi ( comp. Iva 21%)</w:t>
        <w:tab/>
        <w:tab/>
        <w:tab/>
        <w:tab/>
        <w:t>€  24.976,82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-</w:t>
        <w:tab/>
        <w:t>relazione geologica ( comp. Contributi )</w:t>
        <w:tab/>
        <w:tab/>
        <w:tab/>
        <w:tab/>
        <w:t>€    5.553,90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-</w:t>
        <w:tab/>
        <w:t>arrotondamenti ed imprevisti</w:t>
        <w:tab/>
        <w:tab/>
        <w:tab/>
        <w:tab/>
        <w:t xml:space="preserve">            €      266,57</w:t>
      </w:r>
    </w:p>
    <w:p>
      <w:pPr>
        <w:pStyle w:val="Normal"/>
        <w:ind w:left="1068" w:firstLine="372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OTALE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</w:t>
      </w:r>
      <w:r>
        <w:rPr>
          <w:rFonts w:cs="Tahoma" w:ascii="Tahoma" w:hAnsi="Tahoma"/>
          <w:b/>
        </w:rPr>
        <w:t>€ 71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) assunzione dell’impegno di spesa di € € 15.170,50 nei seguenti capitoli di bilancio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quanto a € 11.170,50 sul cap. 7703 imp 2011/776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quanto a € 4.000,00 sul cap. 7850 imp 2009/9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che l’art. 3 comma 1 lett i del D.L. 174/2012 convertito nella legge 213/2012 riscrive il comma 3 dell’art. 191 del TUEL e dispone “ </w:t>
      </w:r>
      <w:r>
        <w:rPr>
          <w:rFonts w:cs="Tahoma" w:ascii="Tahoma" w:hAnsi="Tahoma"/>
          <w:i/>
        </w:rPr>
        <w:t xml:space="preserve">per i lavori di somma urgenza cagionati dal verificarsi di un evento eccezionale ed imprevedibile , la Giunta  , qualora i fondi  specificatamente previsti in bilancio si dimostrino insufficiente , entro venti giorni dell’ordinanza fatta a terzi , su proposta del Responsabile del Procedimento sottopone al Consiglio il provvedimento di riconoscimento della spesa con le modalità previste dall’art. 194 comma 1 lett e) prevedendo la relativa copertura finanziaria nei limiti delle accertate necessità per la rimozione dello stato di pregiudizio alla pubblica incolumità . Il provvedimento di riconoscimento è adottato entro 30 giorni dalla data di deliberazione della proposta da parte della Giunta , e comunque entro il 31 Dicembre dell’anno in corso se a tale data non sia scaduto il predetto termine “ </w:t>
      </w:r>
      <w:r>
        <w:rPr>
          <w:rFonts w:cs="Tahoma" w:ascii="Tahoma" w:hAnsi="Tahoma"/>
        </w:rPr>
        <w:t>;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che , allo stato attuale , sussistono presso l’Ente le condizioni economiche e finanziarie indicate all’art. 3 comma 1 lett i del D.L. 174/2012 convertito nella legge 213/2012 percui si rende opportuno assumere il provvedimento di riconoscimento della spesa con le modalità dell’art. 194 comma 1 lett. e) disponendo la necessaria copertura finanziaria;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25" w:firstLine="15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assumere i seguenti provvedimenti: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atificare quanto disposto ed approvato con la deliberazione della Giunta Comunale nr. 27 del 04/04/2013 , esecutiva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fermare l’incarico agli uffici competenti per l’avvio del procedimento amministrativo , nei termini e con le modalità stabilite dall’art. 3 comma 1 lett i del D.L. 174/2012 convertito nella legge 213/2012 riscrive il comma 3 dell’art. 191 del TUEL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il seguente quadro economico della spesa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incarico professionale dott. Geol Murratzu  ( comp. contributi)</w:t>
        <w:tab/>
        <w:tab/>
        <w:t>€       617.10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perizia lavori movimento terra </w:t>
        <w:tab/>
        <w:tab/>
        <w:tab/>
        <w:tab/>
        <w:tab/>
        <w:tab/>
        <w:t>€   35.790,73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iva 10% ( lavori)</w:t>
        <w:tab/>
        <w:tab/>
        <w:tab/>
        <w:tab/>
        <w:tab/>
        <w:tab/>
        <w:tab/>
        <w:t xml:space="preserve">            €    3.579,07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spese tecniche ( 2%)</w:t>
        <w:tab/>
        <w:tab/>
        <w:tab/>
        <w:tab/>
        <w:tab/>
        <w:tab/>
        <w:tab/>
        <w:t>€       715,81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indagini/sondaggi ( comp. Iva 21%)</w:t>
        <w:tab/>
        <w:tab/>
        <w:tab/>
        <w:tab/>
        <w:tab/>
        <w:t xml:space="preserve">           €   24.976,82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relazione geologica ( comp. Contributi )</w:t>
        <w:tab/>
        <w:tab/>
        <w:tab/>
        <w:tab/>
        <w:t xml:space="preserve">           €     5.553,90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arrotondamenti ed imprevisti</w:t>
        <w:tab/>
        <w:tab/>
        <w:tab/>
        <w:tab/>
        <w:tab/>
        <w:tab/>
        <w:t>€       266.57</w:t>
      </w:r>
    </w:p>
    <w:p>
      <w:pPr>
        <w:pStyle w:val="Normal"/>
        <w:ind w:left="106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TALE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</w:rPr>
        <w:t>€ 71.500,00</w:t>
      </w:r>
    </w:p>
    <w:p>
      <w:pPr>
        <w:pStyle w:val="Normal"/>
        <w:ind w:left="106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ssumere il provvedimento di riconoscimento della spesa con le modalità dell’art. 194 comma 1 lett. e) disponendo la necessaria copertura finanziaria per la somma complessiva residua determinata in                € 56.329,50 ;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5" w:firstLine="15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147, comma 1 del D.P.R. 21/12/199 nr. 554;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0" w:firstLine="15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163/2006;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395" w:firstLine="15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76 del D.P.R. 05/10/2010 nr. 207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07, comma 3, lettera D), del decreto Legislativo 267/2000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firstLine="360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ecreto Legislativo 267/00 ed in particolare gli art. 169 e 183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igente Regolamento comunale di contabilità;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e di regolarità tecnica e contabile resi ai sensi dell’art.49 del D.Lgs.267/20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In conformità </w:t>
      </w:r>
      <w:r>
        <w:rPr>
          <w:rFonts w:cs="Tahoma" w:ascii="Tahoma" w:hAnsi="Tahoma"/>
        </w:rPr>
        <w:t>con la seguente votazione resa nelle forme di legge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 14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otanti:      1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1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stenuti:      4 (Bazzani, Bagaggiolo, Anselmi, Bevanat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Per le motivazioni suesposte di assumere i seguenti provvedimenti:</w:t>
      </w:r>
    </w:p>
    <w:p>
      <w:pPr>
        <w:pStyle w:val="Normal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ratificare quanto disposto ed approvato con la deliberazione della Giunta Comunale nr.27 del 04/04/2013, esecutiv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confermare l’incarico agli uffici competenti per l’avvio del procedimento amministrativo , nei termini e con le modalità stabilite dall’art. 3 comma 1 lett i del D.L. 174/2012 convertito nella legge 213/2012 riscrive il comma 3 dell’art. 191 del TUEL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approvare il seguente quadro economico della spes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</w:rPr>
        <w:t>incarico professionale dott. Geol Murratzu  ( comp. contributi)</w:t>
        <w:tab/>
        <w:tab/>
        <w:t>€       617.10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</w:rPr>
        <w:t>perizia lavori movimento terra</w:t>
        <w:tab/>
        <w:tab/>
        <w:tab/>
        <w:tab/>
        <w:tab/>
        <w:tab/>
        <w:t>€   35.790,73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</w:rPr>
        <w:t>iva 10% ( lavori)</w:t>
        <w:tab/>
        <w:tab/>
        <w:tab/>
        <w:tab/>
        <w:tab/>
        <w:tab/>
        <w:t xml:space="preserve">            €    3.579,07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</w:rPr>
        <w:t>spese tecniche ( 2%)</w:t>
        <w:tab/>
        <w:tab/>
        <w:tab/>
        <w:tab/>
        <w:tab/>
        <w:tab/>
        <w:tab/>
        <w:t>€       715,81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</w:rPr>
        <w:t>indagini/sondaggi ( comp. Iva 21%)</w:t>
        <w:tab/>
        <w:tab/>
        <w:tab/>
        <w:tab/>
        <w:t xml:space="preserve">           €   24.976,82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</w:rPr>
        <w:t>relazione geologica ( comp. Contributi )</w:t>
        <w:tab/>
        <w:tab/>
        <w:tab/>
        <w:tab/>
        <w:t xml:space="preserve">           €     5.553,90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</w:rPr>
        <w:t>arrotondamenti ed imprevisti</w:t>
        <w:tab/>
        <w:tab/>
        <w:tab/>
        <w:tab/>
        <w:tab/>
        <w:tab/>
        <w:t>€       266.57</w:t>
      </w:r>
    </w:p>
    <w:p>
      <w:pPr>
        <w:pStyle w:val="Normal"/>
        <w:ind w:left="1080" w:first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TALE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</w:rPr>
        <w:t>€ 71.500,00</w:t>
      </w:r>
    </w:p>
    <w:p>
      <w:pPr>
        <w:pStyle w:val="Normal"/>
        <w:ind w:left="106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360"/>
        <w:rPr/>
      </w:pPr>
      <w:r>
        <w:rPr>
          <w:rFonts w:cs="Tahoma" w:ascii="Tahoma" w:hAnsi="Tahoma"/>
        </w:rPr>
        <w:t>4.   assumere il provvedimento di riconoscimento della spesa con le modalità dell’art. 194 comma 1 lett. e) disponendo la necessaria copertura finanziaria per la somma complessiva residua determinata in                € 56.329,5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a presente, immediatamente eseguibile ai sensi dell’art.134, comma 4, del D.Lgs.267/2000, considerata l’urgenza di procedere al completamento dei lavori di urbanizzazione, con il seguente esito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esenti:   14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votanti:    10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stenuti:    4 (Bazzani, Bagaggiolo, Anselmi, Bevanati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vorevoli: 1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ARERI D.lgs.267/2000 – allegato alla proposta di deliberazione ad oggetto  “</w:t>
      </w:r>
      <w:r>
        <w:rPr>
          <w:rFonts w:cs="Tahoma" w:ascii="Tahoma" w:hAnsi="Tahoma"/>
          <w:b/>
        </w:rPr>
        <w:t>Verbali di somma urgenza per l’esecuzione dei lavori di messa in sicurezza dell’impianto sportivo del capoluogo ed area residenziale limitrofa posta a valle”. Delibera Giunta Comunale nr.27 del 04/04/2013 – provvedimenti</w:t>
      </w:r>
      <w:r>
        <w:rPr>
          <w:rFonts w:cs="Tahoma" w:ascii="Tahoma" w:hAnsi="Tahoma"/>
        </w:rPr>
        <w:t xml:space="preserve">.”  per il Consiglio Comunale del  </w:t>
      </w:r>
      <w:r>
        <w:rPr>
          <w:rFonts w:cs="Tahoma" w:ascii="Tahoma" w:hAnsi="Tahoma"/>
          <w:b/>
          <w:bCs/>
        </w:rPr>
        <w:t>29/4/201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29/4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Il Responsabile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           f.to    Geom. Loris Agres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La sottoscritta Dott.ssa Maria Grazia Fiera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29/4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Il Responsabile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f.to    Dott.ssa Maria Grazia Fiera</w:t>
      </w:r>
      <w:r>
        <w:br w:type="page"/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/5/2013</w:t>
        <w:tab/>
        <w:tab/>
        <w:t xml:space="preserve">          </w:t>
        <w:tab/>
        <w:tab/>
        <w:tab/>
        <w:t xml:space="preserve">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/5/2013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Garamon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2">
    <w:name w:val="WW8Num40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Provvnumcomma">
    <w:name w:val="provv_numcomma"/>
    <w:basedOn w:val="Carpredefinitoparagrafo"/>
    <w:qFormat/>
    <w:rPr/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8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6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Provvr0">
    <w:name w:val="provv_r0"/>
    <w:basedOn w:val="Normal"/>
    <w:qFormat/>
    <w:pPr>
      <w:suppressAutoHyphens w:val="true"/>
      <w:spacing w:before="280" w:after="280"/>
      <w:jc w:val="both"/>
    </w:pPr>
    <w:rPr>
      <w:rFonts w:eastAsia="MS Mincho;Arial Unicode MS"/>
      <w:sz w:val="24"/>
      <w:szCs w:val="24"/>
      <w:lang w:eastAsia="ja-J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06:00Z</dcterms:created>
  <dc:creator>COMUNE BARBERINO V.E.</dc:creator>
  <dc:description/>
  <cp:keywords/>
  <dc:language>en-US</dc:language>
  <cp:lastModifiedBy>bve</cp:lastModifiedBy>
  <cp:lastPrinted>2012-04-04T10:15:00Z</cp:lastPrinted>
  <dcterms:modified xsi:type="dcterms:W3CDTF">2013-05-02T10:02:00Z</dcterms:modified>
  <cp:revision>12</cp:revision>
  <dc:subject/>
  <dc:title>PROPOSTA DI DELIBERAZIONE DELLA GIUNTA COMUNALE</dc:title>
</cp:coreProperties>
</file>