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4  del  27/9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zione del gruppo consiliare Uniti per Barberino per il riconoscimento dell’attestato di cittadinanza civica ai nati in Italia da cittadini strani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mozione del gruppo consiliare Uniti per Barberino (prot.7958 del 25/9/2013), documento allegato a) per il riconoscimento dell’attestato di cittadinanza civica ai nati in Italia da cittadini stranie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anti:       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4 (Bazzani, Mugnaini, Bagaggiolo, Anselm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rovare la mozione in oggetto nel testo allegato A) qual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33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10-04T07:46:00Z</dcterms:modified>
  <cp:revision>4</cp:revision>
  <dc:subject/>
  <dc:title>PROPOSTA DI DELIBERAZIONE DELLA GIUNTA COMUNALE</dc:title>
</cp:coreProperties>
</file>