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1  del  25/6/2013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Approvazione verbali sedute precedenti del: 12/4/2013 e 29/4/2013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, il giorno VENTICINQUE del mese di GIUGN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,3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Becattelli Mario, Ceccatelli Matte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Rocco Cass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12/4/2013, 29/4/2013 e 28/5/2013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osservazioni del consigliere Bazzani sui verbali del 28/5/2013 e ritenuto pertanto rinviarne l’approvazion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i a votazione i verbali delle sedute del 12/4 e del 29/4/2013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 11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 11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e precedenti del: 12/4/2013 e del 29/4/2013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 xml:space="preserve">“Approvazione verbali sedute precedenti del 12/4 e del 29/4/2013”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/6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1/5/2013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  F.TO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7/2013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00:00Z</dcterms:created>
  <dc:creator>COMUNE BARBERINO V.E.</dc:creator>
  <dc:description/>
  <cp:keywords/>
  <dc:language>en-US</dc:language>
  <cp:lastModifiedBy>bve</cp:lastModifiedBy>
  <cp:lastPrinted>2012-04-04T10:15:00Z</cp:lastPrinted>
  <dcterms:modified xsi:type="dcterms:W3CDTF">2013-07-04T13:47:00Z</dcterms:modified>
  <cp:revision>5</cp:revision>
  <dc:subject/>
  <dc:title>PROPOSTA DI DELIBERAZIONE DELLA GIUNTA COMUNALE</dc:title>
</cp:coreProperties>
</file>