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8  del  27/9/201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  <w:szCs w:val="22"/>
        </w:rPr>
        <w:t>Ratifica deliberazione G.C.n.63 del 8/8/2013 “Variazioni al bilancio di previsione 2013”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TREDICI, il giorno VENTISETTE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,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deliberazione n°63 G.C. del 8/8/2013, adottata in via d’urgenza dalla Giunta Comunale, avente ad oggetto “</w:t>
      </w:r>
      <w:r>
        <w:rPr>
          <w:rFonts w:cs="Tahoma" w:ascii="Tahoma" w:hAnsi="Tahoma"/>
          <w:szCs w:val="22"/>
        </w:rPr>
        <w:t>Terza variazione al bilancio di previsione 2013 e al PEG 2013 in via di urgenza. Adozione</w:t>
      </w:r>
      <w:r>
        <w:rPr>
          <w:rFonts w:cs="Tahoma" w:ascii="Tahoma" w:hAnsi="Tahoma"/>
        </w:rPr>
        <w:t>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sso a votazione il provvedimento, con votazione palese resa ai sensi di legge, in conformità con il 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senti:        13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otanti:           9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avorevoli:       9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stenuti:          4  (Bazzani, Mugnaini, Bagaggiolo, Anselmi)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63/G.C. del 8/8/2013  “</w:t>
      </w:r>
      <w:r>
        <w:rPr>
          <w:rFonts w:cs="Tahoma" w:ascii="Tahoma" w:hAnsi="Tahoma"/>
          <w:szCs w:val="22"/>
        </w:rPr>
        <w:t>Terza variazione al bilancio di previsione 2013 e al PEG 2013 in via di urgenza. Adozione</w:t>
      </w:r>
      <w:r>
        <w:rPr>
          <w:rFonts w:cs="Tahoma" w:ascii="Tahoma" w:hAnsi="Tahoma"/>
        </w:rPr>
        <w:t>” adottata d’urgenza dalla Giunta Comunale e che si allega in atti alla pres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n.9 voti favorevoli e n.4 astenuti (Bazzani, Mugnaini, Bagaggiolo, Anselmi)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Ratifica deliberazione G.C.n.63 del 8/8/2013 “Variazioni al bilancio di previsione 2013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7/9/201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Maria Grazia Fiera, Responsabile Area Economica Finanziaria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7/9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f.to    Dott.ssa Maria Grazia Fier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3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9/2013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9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10-04T07:43:00Z</dcterms:modified>
  <cp:revision>6</cp:revision>
  <dc:subject/>
  <dc:title>PROPOSTA DI DELIBERAZIONE DELLA GIUNTA COMUNALE</dc:title>
</cp:coreProperties>
</file>