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  del  24/1/2013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</w:rPr>
        <w:t>: Approvazione verbali sedute precedenti del 30/10/2012 e del 28/11/2012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, il giorno VENTIQUATTRO del mese di GENN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30 con l’appello effettuato dal Segretario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I PAO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Ceccatelli Matteo, Becattelli Mario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e sedute precedenti del 30/10/2012 e del 28/11/2012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non ci sono osservazioni sugli stessi da parte dei consiglieri comunal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4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4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i verbali delle sedute precedenti del 30/10/2012 e del 28/12/2012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Approvazione verbali sedute precedenti del 30/10/2012 e del 28/11/2012</w:t>
      </w:r>
      <w:r>
        <w:rPr>
          <w:rFonts w:cs="Tahoma" w:ascii="Tahoma" w:hAnsi="Tahoma"/>
        </w:rPr>
        <w:t xml:space="preserve">.” 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4/1/201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4/1/2013</w:t>
        <w:tab/>
        <w:tab/>
        <w:tab/>
        <w:tab/>
        <w:tab/>
        <w:t xml:space="preserve">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9/1/2013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30:00Z</dcterms:created>
  <dc:creator>COMUNE BARBERINO V.E.</dc:creator>
  <dc:description/>
  <cp:keywords/>
  <dc:language>en-US</dc:language>
  <cp:lastModifiedBy>bve</cp:lastModifiedBy>
  <cp:lastPrinted>2012-04-04T10:15:00Z</cp:lastPrinted>
  <dcterms:modified xsi:type="dcterms:W3CDTF">2013-01-25T12:51:00Z</dcterms:modified>
  <cp:revision>8</cp:revision>
  <dc:subject/>
  <dc:title>PROPOSTA DI DELIBERAZIONE DELLA GIUNTA COMUNALE</dc:title>
</cp:coreProperties>
</file>