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9  del  25/6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Prima variazione al bilancio di previsione 2013 con applicazione parte dell’avanzo di amministrazione 20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CINQUE del mese di GIUGN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ecattelli Mario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Rocco Cassa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L’art. 175 del D. Lgs. 18 agosto 2000 n.267 testualmente recita: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1134" w:hanging="4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 Il bilancio di previsione può subire variazioni nel corso dell’esercizio di competenza sia nella parte prima relativa alle entrate, che nella parte seconda relativa alle spes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variazioni di bilancio sono di competenza dell’organo consiliar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variazioni di bilancio possono essere deliberate non oltre il 30 novembre di ciascun anno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ell’art. 42, le variazioni di bilancio possono essere adottate dall’organo esecutivo in via d’urgenza, salvo ratifica, a pena di decadenza, da parte dell’organo consiliare  entro i sessanta giorni seguenti, e comunque entro il 31 dicembre di ciascun anno se a tale data non sia scaduto il predetto termin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mancata o parziale ratifica del provvedimento di variazione adottato dall’organo esecutivo, l’organo consiliare è tenuto ad adottare nei successivi trenta giorni, e comunque sempre entro il 31 dicembre dell’esercizio in corso, i provvedimenti ritenuti necessari nei riguardi dei rapporti eventualmente sorti sulla base della deliberazione non ratificat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e: </w:t>
      </w:r>
    </w:p>
    <w:p>
      <w:pPr>
        <w:pStyle w:val="Normal"/>
        <w:suppressAutoHyphens w:val="true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la deliberazione di Consiglio Comunale all’o.d.g. di approvazione del bilancio di previsione 2013 e dei relativi allegati.</w:t>
      </w:r>
    </w:p>
    <w:p>
      <w:pPr>
        <w:pStyle w:val="Corpodeltesto21"/>
        <w:ind w:left="720" w:hanging="0"/>
        <w:rPr/>
      </w:pPr>
      <w:r>
        <w:rPr>
          <w:rFonts w:cs="Tahoma" w:ascii="Tahoma" w:hAnsi="Tahoma"/>
          <w:sz w:val="20"/>
        </w:rPr>
        <w:t>- la Deliberazione del Consiglio Comunale n. 15 del 29/04/2013 di approvazione del Rendiconto di gestione 2012 che si chiude con un avanzo di amministrazione di complessivi euro 408.932,30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ui: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E AVANZO DI AMMINISTRAZIONE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408.932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 c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di vincola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89.964,2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di finanziamento spese in conto capi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223.203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di di ammort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</w:rPr>
              <w:t>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di non vincola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95.764,22</w:t>
            </w:r>
          </w:p>
        </w:tc>
      </w:tr>
    </w:tbl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applicare l’avanzo di amministrazione per finanziare la spesa dell’anno 2013  per manutenzione patrimonio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ggiore spesa per manutenzione patrimonio euro 50.000,00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a visione dell’articolo 187 del decreto legislativo 18/08/2000 n. 267 recante disposizioni per l’applicazione del’avanzo di amministrazion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alle sopra citate maggiori spese di investimento può essere fatto fronte mediante l’applicazione dell’avanzo di amministrazione per euro 50.000,00 cui vincolato al finanziamento spese in c/capital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iderato che emerge la seguente situazione, dopo l'analisi effettuata dal Responsabile del settore Economico-Finanziario, in collaborazione con i Responsabili delle varie Aree ed Unità Operative interessate dalle variazioni di bilancio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INORI ENTRATE COMPLESSIVE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0"/>
              <w:gridCol w:w="134"/>
            </w:tblGrid>
            <w:tr>
              <w:trPr>
                <w:trHeight w:val="264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0,00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GGIORI ENTRATE COMPLESS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0"/>
              <w:gridCol w:w="134"/>
              <w:gridCol w:w="46"/>
            </w:tblGrid>
            <w:tr>
              <w:trPr>
                <w:trHeight w:val="264" w:hRule="atLeast"/>
              </w:trPr>
              <w:tc>
                <w:tcPr>
                  <w:tcW w:w="183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50.000,00</w:t>
                  </w:r>
                </w:p>
              </w:tc>
              <w:tc>
                <w:tcPr>
                  <w:tcW w:w="180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4" w:type="dxa"/>
                  <w:gridSpan w:val="2"/>
                  <w:tcBorders/>
                  <w:vAlign w:val="bottom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30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DIFFER</w:t>
            </w:r>
            <w:r>
              <w:rPr/>
              <w:t>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2"/>
            </w:tblGrid>
            <w:tr>
              <w:trPr>
                <w:trHeight w:val="264" w:hRule="atLeast"/>
              </w:trPr>
              <w:tc>
                <w:tcPr>
                  <w:tcW w:w="16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u w:val="single"/>
                    </w:rPr>
                    <w:t xml:space="preserve">    </w:t>
                  </w:r>
                  <w:r>
                    <w:rPr>
                      <w:rFonts w:cs="Arial" w:ascii="Arial" w:hAnsi="Arial"/>
                      <w:u w:val="single"/>
                    </w:rPr>
                    <w:t>50.000,00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u w:val="single"/>
              </w:rPr>
            </w:pPr>
            <w:r>
              <w:rPr>
                <w:rFonts w:eastAsia="Arial Unicode MS" w:cs="Tahoma" w:ascii="Tahoma" w:hAnsi="Tahoma"/>
                <w:b/>
                <w:u w:val="single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ORI SPESE COMPLESS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00,00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GGIORI SPESE COMPLESS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0"/>
              <w:gridCol w:w="180"/>
            </w:tblGrid>
            <w:tr>
              <w:trPr>
                <w:trHeight w:val="264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50.000,0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83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--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IFFER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2"/>
            </w:tblGrid>
            <w:tr>
              <w:trPr>
                <w:trHeight w:val="208" w:hRule="atLeast"/>
              </w:trPr>
              <w:tc>
                <w:tcPr>
                  <w:tcW w:w="2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u w:val="single"/>
                    </w:rPr>
                    <w:t xml:space="preserve">    </w:t>
                  </w:r>
                  <w:r>
                    <w:rPr>
                      <w:rFonts w:cs="Arial" w:ascii="Arial" w:hAnsi="Arial"/>
                      <w:u w:val="single"/>
                    </w:rPr>
                    <w:t xml:space="preserve">50.000,0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 di apportare al suddetto documento contabile dette variazioni, derivanti da nuove esigenze manifestate dai settori funzionali dell'Ente, così come meglio individuate nell'elenco accluso alla presente deliberazione, e che sono così riepilog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.000,00  (avanzo 2012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.00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50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ATO ATTO che dopo le suindicate variazioni gli equilibri di bilancio presentano le seguenti risultanze suddivise per parte corrente e parte in c/capita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49"/>
      </w:tblGrid>
      <w:tr>
        <w:trPr/>
        <w:tc>
          <w:tcPr>
            <w:tcW w:w="9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E CORREN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004.560,6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5.669,6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I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10.994,5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891.224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Entrate da permessi a costruire del Tit.IV dell’entrata che finanziano la spesa corrente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€</w:t>
            </w: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i/>
                <w:iCs/>
              </w:rPr>
              <w:t xml:space="preserve">0,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A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891.224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604.660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CAPITALE MUTUI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86.564,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B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891.224,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 C/CAPITA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NZO DI AMMINISTRAZIONE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0.000,00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V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901.776,00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V (al netto dell'anticipazione di cassa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25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 Entrate da permessi a costruire del Tit.IV dell’entrata che finanziano la spesa corrente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0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A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</w:tblGrid>
            <w:tr>
              <w:trPr>
                <w:trHeight w:val="208" w:hRule="atLeast"/>
              </w:trPr>
              <w:tc>
                <w:tcPr>
                  <w:tcW w:w="263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3.076.776,0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I ( TOTALE B 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.076.776,0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a detto riepilogo si evince che: il bilancio 2013 mantiene il pareggio economico-finanziario ai sensi dell'art. 162 del D.lgs. n. 267/00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a la  disaggregazione degli interventi e delle risorse come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il parere favorevole espresso dal Revisore dei Conti (Allegato 2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resenti: 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Favorevoli: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ontrari:    4 (Bazzani, Mugnaini, Bagaggiolo, Anselmi)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ind w:left="576" w:hanging="576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 apportare  le  variazioni  di  bilancio  annuale e  pluriennale  secondo l’allegato prospetto 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dare  atto  che  dopo  le  suddette  variazioni  il  bilancio  2011  mantiene  il pareggio e l'equilibrio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conomico-finanziario, presentando le seguenti risultan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259"/>
        <w:gridCol w:w="326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.000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.004.560,68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5.669,67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810.994,59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901.776,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25.000,00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 Unicode MS" w:cs="Arial" w:ascii="Arial" w:hAnsi="Arial"/>
              </w:rPr>
              <w:t>964.872,2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9.332.873,15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604.660,9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076.776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86.564,7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64.872,21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9.332.837,15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 w:before="0" w:after="6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ima variazione al bilancio di previsione 2013 con applicazione parte dell’avanzo di amministrazione 2012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6/2013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 w:before="0" w:after="60"/>
        <w:ind w:firstLine="39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</w:rPr>
        <w:t>La sottoscritta Maria Grazia Fiera 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25/6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      f.to  Dott.ssa Maria Grazia Fier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Maria Grazia Fiera, Responsabile Area, esprime parere favorevole in ordine alla regolarità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25/6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      f.to  Dott.ssa Maria Grazia Fier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 w:before="0" w:after="60"/>
        <w:ind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 w:before="0" w:after="60"/>
        <w:ind w:firstLine="397"/>
        <w:jc w:val="both"/>
        <w:rPr/>
      </w:pPr>
      <w:r>
        <w:rPr/>
      </w:r>
    </w:p>
    <w:p>
      <w:pPr>
        <w:pStyle w:val="Normal"/>
        <w:spacing w:lineRule="exact" w:line="240" w:before="0" w:after="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  F.TO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7/2013</w:t>
        <w:tab/>
        <w:tab/>
        <w:t xml:space="preserve">          </w:t>
        <w:tab/>
        <w:tab/>
        <w:tab/>
        <w:t xml:space="preserve"> 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eastAsia="Calibri"/>
      <w:lang w:val="it-IT" w:bidi="ar-SA"/>
    </w:rPr>
  </w:style>
  <w:style w:type="character" w:styleId="HeaderChar">
    <w:name w:val="Header Char"/>
    <w:basedOn w:val="Carpredefinitoparagrafo"/>
    <w:qFormat/>
    <w:rPr>
      <w:rFonts w:eastAsia="Calibri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Normale">
    <w:name w:val="[Normale]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stocommento">
    <w:name w:val="Testo commento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2:00Z</dcterms:created>
  <dc:creator>COMUNE BARBERINO V.E.</dc:creator>
  <dc:description/>
  <cp:keywords/>
  <dc:language>en-US</dc:language>
  <cp:lastModifiedBy>bve</cp:lastModifiedBy>
  <cp:lastPrinted>2013-06-27T09:34:00Z</cp:lastPrinted>
  <dcterms:modified xsi:type="dcterms:W3CDTF">2013-07-04T13:58:00Z</dcterms:modified>
  <cp:revision>6</cp:revision>
  <dc:subject/>
  <dc:title>PROPOSTA DI DELIBERAZIONE DELLA GIUNTA COMUNALE</dc:title>
</cp:coreProperties>
</file>