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08"/>
          <w:tab w:val="left" w:pos="426" w:leader="none"/>
        </w:tabs>
        <w:suppressAutoHyphens w:val="true"/>
        <w:spacing w:lineRule="exact" w:line="440" w:before="0" w:after="0"/>
        <w:jc w:val="both"/>
        <w:rPr>
          <w:rFonts w:ascii="Times New Roman" w:hAnsi="Times New Roman" w:cs="Times New Roman"/>
          <w:sz w:val="24"/>
        </w:rPr>
      </w:pPr>
      <w:r>
        <w:rPr>
          <w:rFonts w:cs="Times New Roman" w:ascii="Times New Roman" w:hAnsi="Times New Roman"/>
          <w:sz w:val="24"/>
        </w:rPr>
        <w:t>All.A)</w:t>
      </w:r>
    </w:p>
    <w:p>
      <w:pPr>
        <w:pStyle w:val="Testonormale"/>
        <w:widowControl w:val="false"/>
        <w:numPr>
          <w:ilvl w:val="0"/>
          <w:numId w:val="0"/>
        </w:numPr>
        <w:tabs>
          <w:tab w:val="clear" w:pos="708"/>
          <w:tab w:val="left" w:pos="426" w:leader="none"/>
        </w:tabs>
        <w:suppressAutoHyphens w:val="true"/>
        <w:spacing w:lineRule="exact" w:line="440" w:before="0" w:after="0"/>
        <w:jc w:val="center"/>
        <w:outlineLvl w:val="0"/>
        <w:rPr>
          <w:rFonts w:ascii="Times New Roman" w:hAnsi="Times New Roman" w:cs="Times New Roman"/>
          <w:b/>
          <w:b/>
          <w:sz w:val="24"/>
        </w:rPr>
      </w:pPr>
      <w:r>
        <w:rPr>
          <w:rFonts w:cs="Times New Roman" w:ascii="Times New Roman" w:hAnsi="Times New Roman"/>
          <w:b/>
          <w:sz w:val="24"/>
        </w:rPr>
        <w:t xml:space="preserve">AMMINISTRAZIONE COMUNALE DI </w:t>
      </w:r>
    </w:p>
    <w:p>
      <w:pPr>
        <w:pStyle w:val="Testonormale"/>
        <w:widowControl w:val="false"/>
        <w:numPr>
          <w:ilvl w:val="0"/>
          <w:numId w:val="0"/>
        </w:numPr>
        <w:tabs>
          <w:tab w:val="clear" w:pos="708"/>
          <w:tab w:val="left" w:pos="426" w:leader="none"/>
        </w:tabs>
        <w:suppressAutoHyphens w:val="true"/>
        <w:spacing w:lineRule="exact" w:line="440" w:before="0" w:after="0"/>
        <w:jc w:val="center"/>
        <w:outlineLvl w:val="0"/>
        <w:rPr>
          <w:rFonts w:ascii="Times New Roman" w:hAnsi="Times New Roman" w:cs="Times New Roman"/>
          <w:b/>
          <w:b/>
          <w:sz w:val="24"/>
        </w:rPr>
      </w:pPr>
      <w:r>
        <w:rPr>
          <w:rFonts w:cs="Times New Roman" w:ascii="Times New Roman" w:hAnsi="Times New Roman"/>
          <w:b/>
          <w:sz w:val="24"/>
        </w:rPr>
        <w:t>BARBERINO VAL D’ELSA</w:t>
      </w:r>
    </w:p>
    <w:p>
      <w:pPr>
        <w:pStyle w:val="Testonormale"/>
        <w:widowControl w:val="false"/>
        <w:tabs>
          <w:tab w:val="clear" w:pos="708"/>
          <w:tab w:val="left" w:pos="426" w:leader="none"/>
        </w:tabs>
        <w:suppressAutoHyphens w:val="true"/>
        <w:spacing w:lineRule="exact" w:line="440" w:before="0" w:after="0"/>
        <w:jc w:val="center"/>
        <w:rPr>
          <w:rFonts w:ascii="Times New Roman" w:hAnsi="Times New Roman" w:cs="Times New Roman"/>
          <w:b/>
          <w:b/>
          <w:sz w:val="24"/>
        </w:rPr>
      </w:pPr>
      <w:r>
        <w:rPr>
          <w:rFonts w:cs="Times New Roman" w:ascii="Times New Roman" w:hAnsi="Times New Roman"/>
          <w:b/>
          <w:sz w:val="24"/>
        </w:rPr>
      </w:r>
    </w:p>
    <w:p>
      <w:pPr>
        <w:pStyle w:val="Testonormale"/>
        <w:widowControl w:val="false"/>
        <w:numPr>
          <w:ilvl w:val="0"/>
          <w:numId w:val="0"/>
        </w:numPr>
        <w:tabs>
          <w:tab w:val="clear" w:pos="708"/>
          <w:tab w:val="left" w:pos="426" w:leader="none"/>
        </w:tabs>
        <w:suppressAutoHyphens w:val="true"/>
        <w:spacing w:lineRule="exact" w:line="440" w:before="0" w:after="0"/>
        <w:jc w:val="center"/>
        <w:outlineLvl w:val="0"/>
        <w:rPr>
          <w:rFonts w:ascii="Times New Roman" w:hAnsi="Times New Roman" w:cs="Times New Roman"/>
          <w:b/>
          <w:b/>
          <w:sz w:val="24"/>
        </w:rPr>
      </w:pPr>
      <w:r>
        <w:rPr>
          <w:rFonts w:cs="Times New Roman" w:ascii="Times New Roman" w:hAnsi="Times New Roman"/>
          <w:b/>
          <w:sz w:val="24"/>
        </w:rPr>
        <w:t>SEDUTA CONSILIARE DEL 28 MAGGIO 2013</w:t>
      </w:r>
    </w:p>
    <w:p>
      <w:pPr>
        <w:pStyle w:val="Testonormale"/>
        <w:widowControl w:val="false"/>
        <w:tabs>
          <w:tab w:val="clear" w:pos="708"/>
          <w:tab w:val="left" w:pos="426" w:leader="none"/>
        </w:tabs>
        <w:suppressAutoHyphens w:val="true"/>
        <w:spacing w:lineRule="exact" w:line="440" w:before="0" w:after="0"/>
        <w:jc w:val="center"/>
        <w:rPr>
          <w:rFonts w:ascii="Times New Roman" w:hAnsi="Times New Roman" w:cs="Times New Roman"/>
          <w:b/>
          <w:b/>
          <w:sz w:val="24"/>
        </w:rPr>
      </w:pPr>
      <w:r>
        <w:rPr>
          <w:rFonts w:cs="Times New Roman" w:ascii="Times New Roman" w:hAnsi="Times New Roman"/>
          <w:b/>
          <w:sz w:val="24"/>
        </w:rPr>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i/>
          <w:i/>
          <w:sz w:val="24"/>
        </w:rPr>
      </w:pPr>
      <w:r>
        <w:rPr>
          <w:rFonts w:cs="Times New Roman" w:ascii="Times New Roman" w:hAnsi="Times New Roman"/>
          <w:i/>
          <w:sz w:val="24"/>
        </w:rPr>
        <w:t>Il Segretario procede all’appell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Allora, c’è il numero legale. Passiamo al primo punto.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N. 1: Comunicazioni del Sindaco.</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Ho due comunicazioni da fare poi ad una procederà il consigliere Masini. Quindi la prima comunicazione è che domenica 2 giugno la mattinata sarà dedicata alla consegna della costituzione ai ragazzi che compiono 18 anni nell’anno 2013. Quindi invito i consiglieri a essere presenti, se possibile, a dare risalto a questo importante appuntamento con i giovani del nostro territorio. Sarà alle 11 e dalle 11 a mezzogiorno ci sarà appunto questa iniziativa.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L’altra comunicazione al Consiglio Comunale è quella relativa alla richiesta di ampliamento dell’azienda Ecos per la quale si è svolta la conferenza dei servizi la settimana scorsa e si è conclusa con un successo diciamo dell’iniziativa della posizione del comune che appunto nella deliberazione della conferenza dei servizi è stato allegato l’ampliamento richiesto dall’azienda quindi mantenendo la possibilità per l’azienda di trattare lo stesso volume di rifiuti pare a quello che trattava fino ad ogg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evo ricordare che nell’ottobre, nella prima conferenza dei servizi ci fu una sospensione, occasione nella quale c’era stato un primo parere tecnico di congruità dal punto di vista urbanistico rilasciato al comune di Barberino che è stato poi diciamo rivisto e riconsiderato sulla base anche degli indirizzi che erano scaturiti proprio da questo Consiglio Comunale riguardo a quella norma che avevamo inserito come norma appunto facente parte del piano delle funzioni e ribadito in una mozione approvata all’unanimità del Consiglio Comunale la nostra interpretazione. Quindi credo che sia un risultato al quale siamo giunti grazie al lavoro che abbiamo fatto come amministrazione comunale, in particolare devo dare atto al lavoro importante che ha fatto il vice Sindaco e assessore all’ambiente Mario Becattelli insieme all’Ufficio insieme anche al lavoro della Commissione Ambiente. Mi corre l’obbligo di rimarcare un passaggio che in una interrogazione che abbiamo avuto nel Consiglio Comunale, mi pare nel mese di novembre, il consigliere Bagaggiolo che stasera non c’è accusò il sottoscritto di avere tradito il mandato del Consiglio Comunale semplicemente perché alla fine del primo tempo della partita c’è una situazione che poi è stata sovvertita successivamente. Io ebbi modo di dire che quello era solo un passaggio e che avremmo lavorato per portare a casa questo risultato che oggi portiamo e quindi quella dichiarazione del consigliere e anche ciò che è stato detto poi nell’ultima seduta di Consiglio Comunale quando sempre dallo stesso consigliere Bagaggiolo è stato insinuato che noi facciamo la variante urbanistica per il binario dedicato probabilmente per favorire la Ecos, io credo che queste insinuazioni siano da rispedire al mittente perché oggi i fatti danno pienamente ragione a me, alla mia giunta e anche al lavoro degli uffici che ci hanno supportato su questo. Basta, mi pare di non avere altro da aggiungere.</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L’altra comunicazione passo la parola alla consigliera Laura Masini che ci illustra brevemente l’esito del consueto viaggio nei campi di sterminio di Mauthausen soprattutto insieme all’ANED di Firenze con i ragazzi della scuola del nostro territori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Masini.</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Masin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ì, appunto volevo condividere con tutto il consiglio questa esperienza che ho vissuto un paio di settimane fa, dal 9 al 13 maggio ho avuto il piacere ma direi l’onore di rappresentare questo comune al viaggio della memoria organizzato tutti gli anni dall’ANED e di questo sono grata insomma a Maurizio che mi ha dato questa possibilità.</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Volevo leggervi qualcosa, ho provato a raccontare questa esperienza, volevo leggerla sperando di trasmettervi un po’ del vissuto diciamo di questo viaggi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 viaggi della memoria rappresentano ogni anno una grande sfida, quella di difendere e tutelare la memoria fondamento di una coscienza collettiva ricostruita sulle macerie di una guerra nata dall’odio, dal delirio di una ideologia, dalla negazione della dignità dell’uom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oinvolti in questa sfida sono stati questo anno più di 700 studenti toscani, 350 solo della Provincia di Firenze. Centinaia le scuole coinvolte, insegnanti, liberi cittadini e rappresentanti di amministrazioni comunali e provinciali. E il viaggio annuale organizzato dall’Aned, l’associazione nazionale degli ex deportati in occasione questo anno appunto del sessantottesimo anniversario della liberazione del campo di Mauthausen avvenuto il 5 maggio del 45.</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rima tappa del nostro viaggio nei dintorni di Monaco Dachau, il primo campo, il campo prototipo, la costruzione da replicare in giro per tutta l’Europa. Poi è stata la volta di Ebensee, sottocampo di Mauthausen che in tutti ha destato grande sconcerto per essere in sostanza un giardino circondato da ville e villette di abitanti e turisti. Ad Ebensee è facile fare brutte esperienze, è accaduto anche negli anni precedenti. Questo perché gli abitanti non gradiscono questi viaggi che portano memoria in un posto che vuole dimenticare tutti i giorni da quasi settant’anni. Un paese che si è tappato gli occhi pensando così di non sentirsi complice di quello che stava accadendo.</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Da Ebensee il viaggio dell’Aned ha fatto tappa al Castello di Hartheim, luogo della realizzazione del programma nazista di eutanasia dei malati di mente e degli handicappati. Le vite indegne di essere vissute nelle parole degli inventori dell’eutanasia sociale: nazisti medici, dediti alla selezione e alla preservazione della pura razza arian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Poi Mauthausen. Qui la visita del lager diventa un’esperienza totale, perché tutto è rimasto intatto dalle baracche alle camere a gas. Tutto sembra essere ancora perfettamente funzionante e l’impressione tra i ragazzi, che normalmente vengono descritti come distratti o già assuefatti è veramente forte, diventiamo testimone del percorso di spersonalizzazione dell’essere umano attuato con estrema precisione dalla follia nazista.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Dopo la breve visita a ciò che resta del campo di Guzen torniamo a Mauthausen dove domenica 12 maggio hanno avuto luogo le celebrazioni della liberazione.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Le delegazioni arrivano ogni anno letteralmente da ogni angolo del mondo e sfilano invadendo un campo di sterminio che è arrivato a contenere decine di migliaia di person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Una sfilata di bandiere di varie nazionalità e gonfaloni di centinaia di comuni portati da ragazzi. Gruppi rappresentativi, tutte quelle persone che sono state vittime della furia nazista ricordando l’odio verso tutte le forme di diversità.</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opo avere ricordato il gemellaggio tra la città di Firenze e quella di Mauthausen di fronte alla stazione proseguiamo verso l’ultima tappa del nostro viaggio, la risiera di San Sabba situata nel cuore di Trieste. Qui la cerimonia è stata arricchita dalle parole dei ragazzi che hanno espresso le loro emozioni, i loro pensieri ma soprattutto il loro sconcerto di fronte all’indifferenza di chi sapeva e non ha fatto nient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 tutti gli studenti è stata consegnata e anche a tutti noi alla partenza con il nome e la storia di un deportato. A ciascuno il compito di approfondire la storia del proprio deportato, del proprio compagno di viaggio. Solo alla fine sulla via del ritorno ciascuno ha scoperto se il deportato a cui è stato associato è sopravvissuto ed è tornato a casa oppure n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Molto facilmente scoprirà che mentre lui sta tornando a casa il deportato raccontato nella sua scheda in realtà non vi ha mai fatto ritorn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Motore di questo viaggio la sezione fiorentina dell’Aned rappresentata da tanti volontari e dal Presidente Alessio Ducci figlio di un ex  deportato, la Provincia di Firenze e tutti i numerosi comuni della Provincia tra cui il nostro che continuano a credere nel valore formativo del nostro pellegrinaggio investendo risorse per dare ai ragazzi l’opportunità di essere testimoni della tragedia che è stata compiuta, per fare capire loro quanto sia importante difendere, tutelare la democrazia e la libertà, perché i valori e gli ideali che hanno aperto le porte di questi campi purtroppo sono vivi ancora oggi. Grazie.</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Grazie Laur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rima di passare ai due punti, alle due interrogazioni io vorrei riferire che non è possibile stasera dare delle risposte complete a queste due interrogazioni, perché credo che ne conveniate praticamente sono state inoltrate al comune ieri sera a mezzanotte e sono state viste stamattina alle nove, quindi con tutte le difficoltà che argomenti di quel genere un attimino ritengono di approfondire. E quindi, a parte che sulla seconda interrogazione comunque qualcosa ha da dire Mario Becattelli e quindi risponderà, però io le considero a questo punto come interrogazioni urgenti e poi vi darò una risposta  scritta nei prossimi giorni. Quindi se volete illustrarle va benissimo, poi alla prima risponderà in maniera parziale per quello che intende rispondere. Tutti gli altri punti ci vuole un minimo di tempo per organizzare e raccogliere gli argoment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rego.</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Anselm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Mi volevo scusare, perché era un mea culpa per il ritardo nell’inoltro delle interrogazioni e va bene la risposta scritta, ecco comprensibile.</w:t>
      </w:r>
      <w:r>
        <w:br w:type="page"/>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 xml:space="preserve">n. 2: Interrogazione del gruppo Obiettivo Comune sulla situazione dei lavori di ristrutturazione del borgo di Linari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Bene, okay se la vuoi illustrare... Benissim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Bazzani, allora.</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esta interrogazione mira a fare chiarezza e anche a aggiornare il Consiglio Comunale sulla situazione dei lavori di ristrutturazione del borgo di Linari, visto che è stato un argomento che ha coinvolto anche questo Consiglio Comunale con l’approvazione diciamo dell’ultimo piano di recupero che era una revisione del vecchio piano di recupero e che ha visto protagonista l’amministrazione comunale negli anni passati con un contributo forte, sia economico che di sostegno organizzativo alla manifestazione Linari vive, che aveva proprio lo scopo di sostenere il progetto di recupero del borg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E’ già più di un anno che sono in corso i lavori di ristrutturazione del Castello di Linari e nell’omonimo borgo. Il Castello di Linari è la proprietà che si sta occupando, poi gli interventi sono sul borg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Negli ultimi mesi tali lavori abbiamo notato che procedono con estenuante lentezza al punto tale che l’unico intervento sostanziale fatto ci risulta sia stata la rimozione dei tetti che erano pericolanti e poi di fatto invece tutte le strutture immobiliari sono a questo punto senza tetto e quindi soggetti a un maggiore degrado per la maggiore esposizione degli agenti atmosferici. Anche l’assetto generale del cantiere, la velocità delle lavorazioni, la presenza delle maestranze e di mezzi appare inadeguata rispetto alla mole dell’interven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Noi concordiamo che il Borgo Linari sia patrimonio di tutta la comunità e quindi rileviamo che ci sia anche un interesse pubblico nel recupero di questo borgo in questo senso condividendo anche l’approccio dell’amministrazione. Abbiamo ricordato anche il sostegno alla manifestazione Linari vive. E quindi riteniamo che l’attenzione e la vigilanza dell’amministrazione comunale su questo specifico intervento debba essere sempre pronta e ai massimi livell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er questo motivo si chiede qual  è esattamente lo stato di avanzamento dei lavori di ristrutturazione, in particolare se è in linea o meno rispetto al cronoprogramma inizial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 cosa sono dovuti, se l’amministrazione ne è a conoscenza, i lunghi periodi in cui tali lavori sono stati interrotti e in particolare se sono state presentate per esempio varianti in corso d’opera o se sono intervenuti da parte dell’amministrazione comunale interventi di sospensione lavori etc..</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n particolare se è stata poi, questa è una cosa che ci teniamo tanto, ricordiamo la convenzione prevedeva che il selciato della strada principale del il borgo che aveva un valore storico, che ha un valore storico dovesse essere smontato pietra per pietra ogni pietra doveva essere numerata e conservata in luogo sicur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 tal fine noi vogliamo sapere se questo è stato fatto, dove sono state ricollocate, dove sono attualmente tali pietre, perché poi una volta finiti i lavori dovrebbero essere collocate al loro posto pietra per pietr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e risulta poi all’amministrazione comunale se è interessata, se è stata interessata da provvedimenti di carattere legale o contenziosi in corso che potrebbero spiegare anche eventuali ritardi o interruzion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E quali sono infine, ultimo punto, quali sono le azioni che l’amministrazione abbia intenzione di mettere in campo per garantire la prosecuzione dei lavori, farli accelerare ed evitare quindi, in caso di ulteriore sospensione diciamo dei lavori di ristrutturazione il definitivo peggioramento, che a quel punto diventerebbe irrimediabile, delle varie strutture immobiliari che sono interessat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e è dunque chiediamo una risposta, per quanto possibile ovviamente, visto che se ne è venuti a conoscenza stamattina, a questa interrogazion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Grazie.</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Becattelli.</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 xml:space="preserve">Becattell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unque, per quanto mi riguarda, come ha detto il Sindaco, non rispondo sull’insieme delle interrogazioni  anche perché richiede appunto un esame, per alcune parti mi sembra anche esorbitante, sul senso esorbita secondo me dalle competenze che può avere un’amministrazione comunale ma insomma questo lo vedremo avendo più tempo per esaminare il problema e per potere risponder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o mi permetto di fare una semplice precisazione, qui si scrive che l’amministrazione si è impegnata in prima persona a sostenere e promuovere l’attuale progetto di restauro, sia contribuendo economicamente alla manifestazione Linari Vive, sia decantando le lodi di tale progetto sulla stampa e sulla televisione.</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Allora, l’attuale progetto no, il desiderio e la speranza della popolazione di vedere risorgere Linari sì, i tempi sono chiari: quando c’è stata Linari Vive e quando ci sono stati i miei interventi sulla stampa e una volta forse alla televisione non mi ricordo bene, non so quale televisione, non c’era ancora questa società e non c’era ancora questo progetto.</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Appena la società ha ritirato il progetto è diventato quindi a questo punto, come dire, un fatto anche economico, non appena è successo questo perché le manifestazioni, gli interventi miravano a scuotere le proprietà perché si muovessero, perché facessero qualcosa. Quando l’attuale progetto è stato ritirato l’associazione di Linari Vive ha deciso di sciogliersi e siccome era un’associazione debitamente registrata, è registrato l’atto di nascita e l’atto di morte, io non ne facevo parte ma era la responsabile della manifestazione Linari Vive e da allora nessuno amministratore ha sposato in maniera particolare questo attuale progetto di restaur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Viceversa in tutta la fase precedente in cui la società ancora non esisteva, in cui la società ancora non aveva ritirato le concessioni, in cui ancora il recupero Linari in una speranza e non un’operazione avviata in tutta quella fase c’è stato un movimento, un’opinione pubblica spinta dal desiderio o dalla speranza di vedere risorgere Linari e a questo movimento di opinione pubblica anche noi abbiamo dato una mano. Ma dal settembre del 2011 da quando il progetto è stato ritirato non si può più dire che ci sia stato un intervento particolare dell’amministrazione né un’iniziativa dell’associazione che aveva dato origine a Linari Vive. Questi sono i tempi e sono inconfutabili. </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Non ti tornano? (</w:t>
      </w:r>
      <w:r>
        <w:rPr>
          <w:rFonts w:cs="Times New Roman" w:ascii="Times New Roman" w:hAnsi="Times New Roman"/>
          <w:i/>
          <w:sz w:val="24"/>
        </w:rPr>
        <w:t>sospensione della registrazione</w:t>
      </w:r>
      <w:r>
        <w:rPr>
          <w:rFonts w:cs="Times New Roman" w:ascii="Times New Roman" w:hAnsi="Times New Roman"/>
          <w:sz w:val="24"/>
        </w:rPr>
        <w:t>) Giugno 11 non si sapeva ancora se avrebbero ritirato le concessioni o no, settembre 11 ritirano le concessioni, poco dopo si scioglie l’associazione e non è stata fatta più l’iniziativa che poteva in qualche modo saldarsi con un’operazione economica particolare rispetto alla quale l’amministrazione deve avere la sua autonomia di giudizio e la sua indipendenza.</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Bazzani.</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Estrema perplessità sulla risposta del vice Sindaco. Innanzitutto a questo punto chiediamo che una risposta puntuale ai sei punti ovviamente venga fornita per iscritto entro i termini previsti dal regolamento del Consiglio Comunal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er quanto riguarda l’intervento del vice Sindaco invece vogliamo sottolineare una cosa. Mi pare di capire che lo spirito di  “Linari Vive” nelle parole del vice Sindaco sia stato tradito da questo progetto. Quindi il comune aveva appoggiato Linari Vive perché rappresentava una speranza e un sollecito alle proprietà per intervenire. In quello stesso periodo che venivano fatte le manifestazioni di Linari Vive la proprietà di gran parte del borgo ha presentato un progetto che era già titolare di una convenzione per un piano di recupero, ne ha presentata una diversa ed è stata approvata dall’amministrazione comunal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Ora non so se Becattelli era o meno assessore all’urbanistica in quel periodo, però è vero che il Consiglio Comunale ha approvato quell’intervento e di fronte alle nostre rimostranze in cui si diceva: ci caliamo le braghe di fronte alla proprietà, perché ricordo una delle varianti più sostanziali fu la riduzione delle opere d’urbanizzazione extra oneri che doveva realizzare la proprietà e ci fu risposto, me lo ricordo quasi a mente: lì si riduce le opere di urbanizzazione extra onere perché altrimenti non lo fanno e vanno via, il nostro interesse è comunque di farlo. Quindi in Consiglio Comunale, la maggioranza in Consiglio Comunale e la giunta intera ha sostenuto ed appoggiato questo progetto. Che ora mi si dica che dopo che hanno ritirato le concessioni che le concessioni non sono altro che l’emanazione tecnica di un piano attuativo approvato in Consiglio Comunale, due volte approvato, osservato, peraltro nel periodo di osservazione non mi risulta che ci siano state osservazioni sostanziali che hanno stravolto il progetto quindi era anche un’occasione di partecipazione per eventualmente correggerlo, le uniche osservazioni critiche sono arrivate da questo gruppo a quel progetto perché in particolare sulla riduzione in convenzione delle opere di urbanizzazione extra onere, quindi non a scomputo delle opere di urbanizzazione ma da realizzare in più rispetto agli oneri di urbanizzazione che in parte venivano scomputati ma erano pochi perché era centro storic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Ebbene, ora mi si dice che quel progetto faceva schifo e che noi lo disconosciamo. Si dice questo, cioè che Linari Vive è stato tradito da quel progetto. Si può essere perplessi? Cioè si dice che questa amministrazione a questo punto se ne frega di Linari, se ne frega delle sorti di questo progetto perché quel progetto non ci piace ma guarda caso quel progetto è stato approvato da questa amministrazione. O sbaglio? O ho sognato in questi anni? Mi ricordo, siccome noi votammo in maniera non favorevole proprio perché veniva, ci interessava il recupero di Linari infatti fummo a suo tempo promotori del piano di recupero del Castello e del Borgo nel lontano 2003 poi quel piano attuativo non è stato attuato, è stato modificato limitandolo al Borgo e concentrando l’intervento sul borgo e riducendo le opere di urbanizzazione e questo fu oggetto di critica. Per il resto non si è sentito levare nessuna critica né sulla sostanza né sulla procedura, né dalla Giunta, né dall’associazione Linari Vive né da nessun consigliere comunale di maggioranza. Ora non si può dire che ce ne freghiamo delle sorti del progetto del privato disconoscendo il fatto che era alla base e che noi condividevamo nello spirito di Linari vive, cioè quello di fare rinascere il borgo. Se si vuole fare rinascere il borgo il progetto privato che ci piaccia o no e eventualmente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 xml:space="preserve">Bazzani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ì, concludo, se non mi avevi interrotto avevo già concluso. Mi hai fatto perdere il filo e ora lo devo riallacciare e perdere dieci secondi in più. Quello spirito di Linari Vive che noi condividevamo e che voleva mirare a fare rinascere il borgo evidentemente non è più una priorità dell’amministrazione comunale che ritiene opportuno non interessarsi più delle sorti quindi disconoscendo il fatto che il Borgo di Linari costituisca un patrimonio di tutta la comunità di Barberino Val d’Els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l Gruppo Obiettivo Comune ne prende atto. Grazie.</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Non spetta la replica come forma di interrogazione, però visto che questa interrogazione è nata male e visto che anche, a parere mio, Bazzani ha affermato delle cose che non sono state dette, però... (</w:t>
      </w:r>
      <w:r>
        <w:rPr>
          <w:rFonts w:cs="Times New Roman" w:ascii="Times New Roman" w:hAnsi="Times New Roman"/>
          <w:i/>
          <w:sz w:val="24"/>
        </w:rPr>
        <w:t>voci fuori microfono</w:t>
      </w:r>
      <w:r>
        <w:rPr>
          <w:rFonts w:cs="Times New Roman" w:ascii="Times New Roman" w:hAnsi="Times New Roman"/>
          <w:sz w:val="24"/>
        </w:rPr>
        <w:t xml:space="preserve">)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Becattelli </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No di più, scusa tu mi hai fatto dire cose le più strabilianti, se permetti. Io non ho assolutamente detto che questo progetto tradisce lo spirito di Linari Vive (</w:t>
      </w:r>
      <w:r>
        <w:rPr>
          <w:rFonts w:cs="Times New Roman" w:ascii="Times New Roman" w:hAnsi="Times New Roman"/>
          <w:i/>
          <w:sz w:val="24"/>
        </w:rPr>
        <w:t>voci fuori microfono</w:t>
      </w:r>
      <w:r>
        <w:rPr>
          <w:rFonts w:cs="Times New Roman" w:ascii="Times New Roman" w:hAnsi="Times New Roman"/>
          <w:sz w:val="24"/>
        </w:rPr>
        <w:t>) No, no scusa, abbi pazienza Michele, non ho detto in questo senso, ho detto Linari Vive era nata per dare espressione a una speranza della popolazione non per sostenere un particolare progetto contro il quale non ho detto niente di male.</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Il discorso poi dell’interruzione dei lavori etc. questo non ha a che fare con il progetto. (</w:t>
      </w:r>
      <w:r>
        <w:rPr>
          <w:rFonts w:cs="Times New Roman" w:ascii="Times New Roman" w:hAnsi="Times New Roman"/>
          <w:i/>
          <w:sz w:val="24"/>
        </w:rPr>
        <w:t>Voci fuori microfono</w:t>
      </w:r>
      <w:r>
        <w:rPr>
          <w:rFonts w:cs="Times New Roman" w:ascii="Times New Roman" w:hAnsi="Times New Roman"/>
          <w:sz w:val="24"/>
        </w:rPr>
        <w:t>) Ma che dici interessa? Ma mi pare chiaro! Sarà uno dei miei più grandi dolori quando finirò questo servizio, se permetti, sapere che ancora Linari purtroppo forse non è arrivato a buon fin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ome fai a dire che non ci interessa? Questo francamente tu mi presti emozioni, idee che non ho. Io ho semplicemente ribadito che non si può immediatamente attribuire all’amministrazione un atteggiamento nei confronti della situazione attuale di Linari risalendo a quando ci fu Linari Vive, tutto qui. Poi per quanto riguarda il progetto ricalcava fedelmente quello che aveva approvato il Consiglio Comunale punto e basta, varianti non ne sono mai state approvate e comunque rientrerei di già nella risposta e quindi questa la daremo per scritto guardando per benino tutte le cart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Mi sono limitato semplicemente a ricordare che Linari Vive non voleva... non è vero che disconosce questo progetto e che si è sentito tradito, ho detto un’altra cosa, aveva visto esaurito il proprio compito. Il proprio compito nasceva per dare una spinta alla proprietà perché Linari risorgesse, visto che la spinta aveva avuto successo dice: ora il nostro compito è finito, può darsi che debba risorgere.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w:t>
      </w:r>
      <w:r>
        <w:rPr>
          <w:rFonts w:cs="Times New Roman" w:ascii="Times New Roman" w:hAnsi="Times New Roman"/>
          <w:i/>
          <w:sz w:val="24"/>
        </w:rPr>
        <w:t>Voci fuori microfono</w:t>
      </w:r>
      <w:r>
        <w:rPr>
          <w:rFonts w:cs="Times New Roman" w:ascii="Times New Roman" w:hAnsi="Times New Roman"/>
          <w:sz w:val="24"/>
        </w:rPr>
        <w:t>)</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Grazie Becattelli. Scusate eh, finiamo il battibecco, per favor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unque, al resto dei punti risponderemo per iscrit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Voglio precisare anche un’altra cosa, che non è un punto che avete richiesto ma lo chiarirò e lo richiarirò anche in Consiglio Comunale perché mi pare di ricordare che noi non abbiamo detto che facciamo, approviamo, proponiamo questo progetto perché altrimenti la società non va avanti. Io non ricordo di avere detto questo, verificherò ma non credo che sia venuto fuori un ragionamento del genere così come sugli oneri di urbanizzazione e sulle cose, perché anche lì sono cambiati importi e valori perché sono cambiate le destinazioni d’uso rispetto alla prima versione della convenzione e quindi chiariremo anche questi aspetti.</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Il punto numero 3? (</w:t>
      </w:r>
      <w:r>
        <w:rPr>
          <w:rFonts w:cs="Times New Roman" w:ascii="Times New Roman" w:hAnsi="Times New Roman"/>
          <w:i/>
          <w:sz w:val="24"/>
        </w:rPr>
        <w:t>Voci fuori microfono</w:t>
      </w:r>
      <w:r>
        <w:rPr>
          <w:rFonts w:cs="Times New Roman" w:ascii="Times New Roman" w:hAnsi="Times New Roman"/>
          <w:sz w:val="24"/>
        </w:rPr>
        <w:t>) Se il verbale a suo tempo era stato fatto bene, se c’è scritto per carità, verificherem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La mozione numero 3 chi la illustra? Anselmi.</w:t>
      </w:r>
      <w:r>
        <w:br w:type="page"/>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N. 3: Interrogazione del gruppo Obiettivo Comune sullo stato dei procedimenti penali che hanno portato al sequestro di immobili nell'ottobre 2012.</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Anselm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L’interrogazione riguarda lo stato dei procedimenti penali che hanno portato al sequestro degli immobili nell’ottobre del 2012.</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indi premesso che nell’ottobre 2012 sono stati sequestrati gli immobili di via delle Fonti nel capoluogo e gli immobili in via Collodi nella zona industriale, considerato che nel corso del Consiglio Comunale di ottobre 2012 rispondendo a un’interrogazione urgente di questo gruppo il Sindaco ridimensionava i fatti negando qualsiasi ipotesi di abuso edilizio o urbanistico al punto da richiedere il dissequestro del parcheggio pubblico di via Collodi; considerato anche che tale richiesta di dissequestro è stata effettivamente prevista con un apposito incarico approvato con la delibera dell’ottobre 2012 la numero 84; rilevato che a tutt’oggi il parcheggio pubblico di via Collodi e l’adiacente fabbricato ad uso commerciale e gli uffici risultano ancora sottoposti a sequestro si chiede: in primo luogo se la richiesta di dissequestro del parcheggio è stata effettivamente presentata, se è stata respinta o accolta e eventualmente se è stato presentato ricorso al TAR; a quanto ammontano le spese relative alla richiesta di dissequestro e del procedimento in corso; se rispetto all’ottobre del 2012 il comune ha ottenuto ulteriori informazioni a riguardo dei procedimenti relativi appunto agli immobili in esame. Infine si richiede quali sono le azioni che l’amministrazione intende intraprendere in merito. Grazie.</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Sindac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Bene. Sono in grado di dare solo una informazione abbastanza precisa che è quella riguardo alla richiesta di dissequestro che noi abbiamo fatto e che non è stato accol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evo ricordare anche che comunque il comune è stato, come si dice, a suo tempo informato della vicenda come parte lesa quindi noi siamo in questa situazione. Il fatto che noi non abbiamo accolto il dissequestro, voglio dire, noi non sappiamo per quale motivo però, voglio dire, non è che siamo imputati in qualche modo come amministrazione, siamo parte lesa comunque il dissequestro non è stato accol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ltre informazioni in questo momento non sono in grado di darle, posso dire così ma non con l’esattezza assoluta che le spese per l’incarico all’Avvocato siano nell’ordine di qualche migliaio di euro ma devo essere più preciso io in questo momento... anche in questo caso vi risponderò in maniera per iscritto entro i termini che sono previsti dal regolamen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rego.</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Anselmi</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Visto che è prevista una risposta scritta vorrei chiedere, se possibile, di avere l’atto con cui il Tribunale ha respinto la richiesta, l’istanza di dissequestro degli immobili. Non è motivata, mi pare di avere capito, però se fosse possibile proporrei già accesso a questo atto (</w:t>
      </w:r>
      <w:r>
        <w:rPr>
          <w:rFonts w:cs="Times New Roman" w:ascii="Times New Roman" w:hAnsi="Times New Roman"/>
          <w:i/>
          <w:sz w:val="24"/>
        </w:rPr>
        <w:t>voci fuori microfono</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Se fosse possibile richiedere appunto l’atto con cui è negata l’istanza di dissequestro anche per vedere se ci fossero delle motivazioni. Grazie.</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Sindaco</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Passiamo al punto numero 4. Lo illustra l’assessore Secci.</w:t>
      </w:r>
      <w:r>
        <w:br w:type="page"/>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N. 4: Determinazione delle rate e delle scadenze di versamento del tributo comunale sui rifiuti e sui servizi per l'anno 2013.</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 xml:space="preserve">Assessore Secc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Dall’1 gennaio 2013 è entrato in vigore il nuovo tributo della Tares. Tares sta per tributo sui rifiuti e sui serviz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ubentra alla Tarsu per la quale avevamo il regolamento ed una metodologia di riscossione ormai consolidat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Nella Tares questo non c’è e il decreto legge dell’8 aprile 2013 numero 35 visto che numerosi comuni e anche il nostro ancora non hanno né approntato il regolamento, né stabilito con esattezza il piano finanziario, il piano economico del servizio e le modalità di riscossione è stato stabilito che per il primo anno il comune possa procedere ad un metodo di riscossione diverso da quello disciplinato che sarebbero rate a partire dal mese di gennaio, aprile, luglio e ottobre. Questo sarà a regime, come dice la legge. Questo anno ciò non è avvenuto, con questa operazione noi si chiederà ai contribuenti il primo pagamento al 30 giugno per un 50%  del tributo Tares, poi due rate la seconda e terza rata una a ottobre e una a novembre che sarà il saldo dell’operazione e verrà scomputato quanto pagato in accon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er quanto riguarda la maggiorazione dello 0,30  al metro quadro che verrà conteggiata con l’ultima rata e andrà direttamente allo Sta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l pagamento sarà possibile effettuarlo, sia con versamento su conto corrente postale che con il modello F24.</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Ho finito.</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Sindaco</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Bene. Chi vuole la parola? Rossi.</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Ross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Un chiarimento, quando è stato fatto riferimento alla prima scadenza, mi sembra quella di giugno, non ho capito se era il 50%  della Tares, che però non si sa... o della Tarsu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Assessore Secci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 xml:space="preserve">Il 50%  della Tarsu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Rossi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Tarsu, ecco no perché era stato detto Tares, volevo un chiarimento grazie.</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Sindaco</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Chi vuole la parola? Bazzani.</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Questa vicenda della Tares mi sembra la novella dello stento perché già in sede governativa si è provveduto diciamo a modificarla creando ulteriore confusione se già non ce n’era abbastanza. In effetti questo fatto di pagare l’acconto con delle modalità di pagamento e il saldo con altre modalità di pagamento è tale da fare ingenerare nel contribuente una grande confusione. Meglio sarebbe stato se per un anno ancora in attesa che qualcuno a Roma si chiarisca le idee, perché le idee lì sono poche e anche parecchio confuse, sarebbe stato opportuno se avessero prorogato di un anno l’ingresso in (</w:t>
      </w:r>
      <w:r>
        <w:rPr>
          <w:rFonts w:cs="Times New Roman" w:ascii="Times New Roman" w:hAnsi="Times New Roman"/>
          <w:i/>
          <w:sz w:val="24"/>
        </w:rPr>
        <w:t>inc.</w:t>
      </w:r>
      <w:r>
        <w:rPr>
          <w:rFonts w:cs="Times New Roman" w:ascii="Times New Roman" w:hAnsi="Times New Roman"/>
          <w:sz w:val="24"/>
        </w:rPr>
        <w:t>) della Tares e avessero prorogato la Tarsu per i comuni ancora in tassa e la Tia per i comuni che sono in tariff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er quanto riguarda questa delibera mi pare che il comune di Barberino contribuisca a fare ulteriore confusione e a introdurre un elemento che non ci piace per niente, cioè quello di anticipare rispetto all’anno scorso l’acconto; per cui si va a pagare il 50%  della Tarsu quindi il cittadino si troverà a pagare, almeno come primo acconto il 50%  di una roba che poi sarà un terzo molto probabilmente del totale già a giugno quando c’è già il saldo IRPEF, il 40%  dell’acconto IRPEF, quando c’è l’acconto dell’IMU e quindi c’è un ingorgo di imposizione fiscale.</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Ora non si capisce bene perché il comune di Barberino richieda questo anticipo ai cittadini in virtù del fatto che c’è estrema confusione e incertezza se non per diciamo l’addizionale erariale di 30 centesimi che molto probabilmente è già fissata ma c’è incertezza anche, sia sulla natura di questa imposta, sia sulla destinazione, cioè dovere finanziare, si chiama rifiuti e servizi ma è finanza e solo rifiuti o anche altri servizi. Se sì quali? E se sì quali finanze se poi se li prende lo stato? E’ una situazione di incertezza che avrebbe portato il comune in maniera più intelligente a potere post porre il primo acconto nel mese di settembre conformemente a quello che era per la Tarsu. Quindi senza appesantire i cittadini che si troveranno a pagare in questo periodo di difficoltà dove si fa fatica e molti fanno sempre più fatica a fare tornare i conti a anticipare delle tasse quando poi il comune non ha, mi risulta, problemi di cassa. Dall’ultimo consuntivo abbiamo approvato un saldo di cassa di oltre un milione e mezzo e quindi non c’è nemmeno l’esigenza di cassa. Quindi non c’è esigenza di cassa, c’è l’ingorgo di imposizione fiscale per il cittadino alla fine di giugno, c’è estrema confusione l’ultima cosa che mi verrebbe in mente è di fare anticipare a fine giugno il pagamento di un acconto. Quindi proposta, siccome abbiamo notato che il Sindaco è disposto a riconoscere quando nel primo tempo sbaglia, perché ha detto ci siamo sbagliati poi fortunatamente si è avuto un rinvio sulla Ecos e poi siamo rinsaviti, poi si è limitato a dire che l’opposizione si era un pochino imbelvita però vabbè chiusa parentesi. Siccome vedo questa disponibilità a correggere gli errori ammettendo che, virgolette, ci siamo sbagliati, siccome secondo noi vi siete sbagliati noi proponiamo di modificare, presentando un emendamento a questa delibera in cui il primo acconto passa dal 30 giugno al 30 settembre. Questo ci consentirà e ci consentirebbe di fare chiarezza da qui a settembre e potere anche rivedere quelle che sono le modalità di pagamento. Questo per il primo acconto. In più aggiungo che siccome la delibera deve essere pubblicata, no deliberata, pubblicata entro 30 giugno dall’acconto bisognerebbe fare anche le corse per pubblicare la delibera e quindi a maggior ragione proponiamo di... come Antonella? (</w:t>
      </w:r>
      <w:r>
        <w:rPr>
          <w:rFonts w:cs="Times New Roman" w:ascii="Times New Roman" w:hAnsi="Times New Roman"/>
          <w:i/>
          <w:sz w:val="24"/>
        </w:rPr>
        <w:t>Voce fuori microfono</w:t>
      </w:r>
      <w:r>
        <w:rPr>
          <w:rFonts w:cs="Times New Roman" w:ascii="Times New Roman" w:hAnsi="Times New Roman"/>
          <w:sz w:val="24"/>
        </w:rPr>
        <w:t>) Sì, sì appunto però io propongo l’emendamento e quindi a questo punto non devi fare più le corse, se viene approvato l’emendamento che, ripeto, propongo che venga spostato il primo acconto dal 30 giugno al 30 settembre.</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Sindaco</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Chi vuole la parola? Secci.</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Assessore Secc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ue considerazioni brevi. La prima: ogni mese corrono, dobbiamo pagare la società Publiambiente che svolge il servizio e di qui a settembre sono 9 mesi che non incassiamo niente. L’IMU sulla prima casa che sono 340 mila euro è momentaneamente spesa con pagamento a settembre. Ci sono tanti introiti che arrivavano nelle casse del comune a giugno, saranno posticipati, oltretutto anche i trasferimenti, per esempio sul sito del Ministero che si vedono i trasferimenti che spettano al comune in questi giorni il servizio è oscurato e non sappiamo più nemmeno i trasferimenti, cioè la ragioniera se li è registrati alcuni giorni fa ma se oggi volesse rivedere l’entità dei trasferimenti non è possibile. Non si sa come mai non si riesca a vedere più i trasferimenti. Per cui, oltretutto nella seconda parte dell’anno credo che mandare alle famiglie una bolletta a settembre e una bolletta a novembre ci sembra anche un modo per dilazionare alle famiglie il pagamento per fargli arrivare la pillola un po’ meno amara, per fargli arrivare una soluzione un po’ meno pesante alla fine dell’anno, alla fine dell’anno si riconcentreranno l’IMU e altri tributi.</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Sindaco</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Bene, grazie. Altri? Se non ci sono altri interventi, Trentanovi.</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Trentanov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Una considerazione velocissima di tipo più politico, cioè è questa: ogni tanto bisogna rammentarcelo, cioè noi siamo a fare amministrazione comunale del comune e anche delle finanze del comune con i soldi dei cittadini, però mi sembra che i margini di manovra siano sempre sempre più stretti. Cioè io vedo che l’ultimo governo in particolare il governo Monti in cui io personalmente mi sono riconosciuto sempre molto poco è stato forse il governo più centralista che abbiamo avuto negli ultimi dieci, quindici, vent’anni; per cui alla fine i comuni si trovano a fare gli esattori delle robe che ha imposto il govern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Ecco, non mi sembra un buon andazzo, se per un tot di anni era opinione condivisa che da un punto di vista fiscale soprattutto si dovesse andare verso un federalismo e quindi una maggiore responsabilizzazione delle comunità locali lasciando in parte dei soldi e facendo vedere ai cittadini come si amministravano e quindi anche lasciandoli in un certo senso vicini alla fonte che è quella appunto dei cittadini mi sembra che il segno sia tutto il contrari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Ecco, mi piaceva ribadirlo, perché anche questa imposizione dello 0,30%,  l’obbligo di copertura totale e tutta una serie di cose secondo me vanno in questa direzione che a me non piace personalmente. Non credo che l’attuale governo vada in direzione contraria e quindi non sono ben speranzoso.</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Sindaco</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Grazie. Altri interventi? Bazzani.</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Sì, brevemente perché mi ha stimolato l’assessore. Ora dice che il comune di Barberino ha problemi di cassa. Ora noi abbiamo approvato un conto consuntivo dove c’era un saldo di cassa di 1 milione e 6, comuni molto più grandi hanno chiuso consuntivi con saldi di cassa molto inferiori; fino all’anno scorso con la Tarsu che copriva già buona parte anzi quasi la totalità del costo dei servizi rifiuti si comincia a riscuotere a partire da settembre; sull’acconto IMU  è vero che viene sospeso diciamo sulla prima casa anche se costituisce una piccola parte del gettito IMU complessivo è comunque previsto un anticipo del trasferimento erariale da parte dello Stato, quello compensativo. Quindi è chiaro che non si vede dove ci possono essere problemi di cassa nello spostare l’acconto da giugno a settembre. E’ vero che si deve pagare le fatture a Publiambiente ma si dovevano pagare anche l’anno scorso, due anni fa, tre anni fa, dieci anni fa quando sempre c’era la TARSU che si pagava a settembre e a novembre.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er il resto ribadisco l’invito al il consiglio di votare il nostro emendamento e li permetto anche di condividere l’osservazione che faceva il consigliere Trentanovi, sia per quanto riguarda la critica a questo che più che federalismo è un federalismo esattoriale alle critiche che faceva nei confronti di un governo che per fortuna ha smesso di fare danni ma che ci troviamo ancora a subirne le conseguenze e con questa e la successiva delibera a dovere porre rimedi locali.</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Sindac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hi vuole la parola? Bene, allora io credo che debbano essere dati due chiariment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rima di tutto, è vero che c’è l’incasso dell’IMU ma se non erro, qui mi corregga qualcuno se mi sbaglio, noi l’anno scorso dall’IMU sugli immobili diversi della prima casa prendevamo il 4 e 6, se non erro giusto? Quanto si prendeva noi? Dalla prima casa c’era l’1%  e quindi... Questo anno si prenderà solo l’1, se non erro, perché il resto va tutto allo Stato, mi pare di capire. Quindi i problemi di cassa io non credo che non ci siano da qui a settembre, probabilmente ora no ma se il ragioniere mi pone questo rischio io mi devo anche, come si dice, prendere atto che il ragioniere se fa bene il suo lavoro mi dà delle indicazioni delle quali io devo tenere conto.</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L’altra cosa è che noi a settembre immaginiamo che non ci siano spese per i cittadini ma guardate che a settembre si sblocca la prima casa e quindi si va a sommare una spesa con una che sappiamo già che ci sarà (</w:t>
      </w:r>
      <w:r>
        <w:rPr>
          <w:rFonts w:cs="Times New Roman" w:ascii="Times New Roman" w:hAnsi="Times New Roman"/>
          <w:i/>
          <w:sz w:val="24"/>
        </w:rPr>
        <w:t>voci fuori microfono</w:t>
      </w:r>
      <w:r>
        <w:rPr>
          <w:rFonts w:cs="Times New Roman" w:ascii="Times New Roman" w:hAnsi="Times New Roman"/>
          <w:sz w:val="24"/>
        </w:rPr>
        <w:t>) sì io ho i miei dubbi sinceramente. Abbiamo poi la riapertura delle scuole, quindi la mensa, l’iscrizione dei trasporti. Non è un mese nel quale non ci sono spese se non quelle che si potrebbe parlare della TARSU. Quindi la situazione è complessa in tutti i mod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o credo che l’emendamento che ha proposto il consigliere Bazzani non possa essere accolto in questa fase. L’altra cosa che mi preme sottolineare è che riguardo alla possibilità di ritornare sui propri passi io e la giunta quando è il caso non abbiamo né timore né la superbia di non farlo. La dimostrazione sta nel successivo punto all’ordine del giorno che l’altra volta per verifica abbiamo rinviato su qualche osservazione, qualche obiezione sollevata dall’opposizione abbiamo verificato, oggi l’abbiamo riportato quindi non abbiamo difficoltà a fare questo, non ci siamo sbagliati non è che ci sbagliamo prendiamo atto a volte che magari quattro occhi vedono più di due e quindi ne facciamo tesoro. Però nel caso della Ecos chi si è sbagliato siete stati voi perché avete sbagliato la fine del primo tempo, secondo me, con la fine della partita. E questo è stato un errore grossolano, perché la partita è finita giovedì scorso, quella in cui avete fatto la vostra sparata era la fine del primo tempo e lì vi siete grossolanamente sbagliat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irei una cosa, se non ci sono altri interventi mettiamo in votazione il pun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llora, se non ci sono altri interventi... mettiamo in votazione.</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Chi è favorevole? (</w:t>
      </w:r>
      <w:r>
        <w:rPr>
          <w:rFonts w:cs="Times New Roman" w:ascii="Times New Roman" w:hAnsi="Times New Roman"/>
          <w:i/>
          <w:sz w:val="24"/>
        </w:rPr>
        <w:t>Voci fuori microfono</w:t>
      </w:r>
      <w:r>
        <w:rPr>
          <w:rFonts w:cs="Times New Roman" w:ascii="Times New Roman" w:hAnsi="Times New Roman"/>
          <w:sz w:val="24"/>
        </w:rPr>
        <w:t xml:space="preserve">) No, non si vota... vabbè si vota...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indi mettiamo in votazione l’emendamen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Chi è favorevole?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Chi è contrari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L’emendamento è respin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Mettiamo in votazione l’approvazione del punto numero 4.</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Chi è favorevole?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Chi è contrari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stenuti nessun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l punto è approva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mmediata eseguibilità.</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Chi è favorevole?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Chi è contrari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pprovata l’immediata eseguibilità.</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assiamo al punto numero 5, lo illustra l’assessore Secci.</w:t>
      </w:r>
      <w:r>
        <w:br w:type="page"/>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N. 5: Imposta municipale propria (I.M.U.) – Approvazione aliquote e detrazione per abitazione principale – anno 2013.</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 xml:space="preserve">Assessore Secc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i sono state delle modifiche sostanziali per quanto riguarda l’imposta municipale propria. Relativamente a questa imposta viene stabilito che il gettito dello 0,76 sugli immobili a uso produttivo classificati in categoria d) il gettito dell’imposta vada direttamente e totalmente allo Stato, al comune rimane lo 0,1%.</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esta situazione si trasferisce anche sugli immobili agricoli di classe d) che godono di una aliquota agevolata. Noi abbiamo stabilito l’aliquota agevolata dello 0,17% mentre lo stato dice di applicare lo 0,2.  Questa delibera riporta allo 0,2  questa imposizion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ontestualmente a questa operazione si ripropongono le aliquote IMU relative al 2012, quelle approvate con l’ultima delibera del 30 ottobre 2012, le riproponiamo anche per l’anno 2013.</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Rimangono invariate le casistiche per gli immobili ad uso di famiglia all’interno delle quali esiste un handicap e rimane anche valido l’altra agevolazione che adesso mi sfugg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Ho finito, Maurizio. Qual  era l’altra agevolazione? Quella degli immobili? Ad uso gratuito della famiglia, sì.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Chi vuole la parola? Anselmi.</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Anselm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ì, ho una precisazione perché rispetto a quanto diciamo ci era stato illustrato in conferenza dei capigruppo la delibera non si limita unicamente ad adeguare l’aliquota per l’IMU relativa agli immobili rurali di tipo d) ma si tratta anche di confermare le aliquote dell’IMU che, diciamo, sono state in vigore fino ad adesso e questo è un elemento di novità su cui siamo particolarmente contrari per le stesse ragioni per cui quando fu approvata l’IMU abbiamo richiesto in primo luogo di ridurre le aliquote per quanto riguarda l’IMU sulla prima casa al minimo e in secondo luogo di ridurre le agevolazioni per le particolari categorie sociali che necessitano appunto e meritano un’agevolazione come in particolare modo alle famiglie, alle giovani coppie con un mutuo sulla prima casa e famiglie con portatori di handicap, cosa che anche in questa occasione riproponiamo e non mi pare sia stata presa in considerazione; per cui esprimo... ora magari per la dichiarazione di voto è presto però se la delibera così com’è tornerà ancora di nuovo a non introdurre delle agevolazioni per queste categorie sociali deboli e non si prevederà una riduzione delle aliquote il nostro voto è contrario.</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Bene. Altri interventi? Secci.</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Assessore Secc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Vorrei precisare che nella famiglia all’interno della quale c’è un portatore di handicap c’è un’agevolazione aggiuntiva che abbiamo introdotto con l’ottobre scorso ed era un’ulteriore detrazione di 50 euro, mi sembra aggiuntiva anzi no scusate avevamo lo 0,38 anziché lo 0,43 avevamo lo 0,38 corrispondeva quasi a 50 euro, ecco perché ho detto 50 euro su una casistica, su un immobile di classe media e con una rendita catastale medi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esta è la precisazione, per quanto riguarda le giovani coppie credo che le norme nazionali non lo consentano. Ho finito.</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i sono altri interventi? Non ci sono altri interventi, allora aggiungo solo questo, che noi stasera abbiamo portato questa delibera e la ragioniera ha riportato le tariffe pari pari, cioè le aliquote pari pari a quelle che erano, però ricordo che fino al termine di approvazione del bilancio abbiamo la possibilità di intervenire quindi noi ora stiamo finendo di predisporre il bilancio quindi se ci sono necessità di intervenire sulle tariffe in più vorrei proprio di no, in meno vediamo e eventualmente, voglio dire, il bilancio che andremo ad approvare intorno al 20 al 25 del prossimo mese c’è modo eventualmente per reintervenire e valutare meglio il tut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e non ci sono dichiarazioni di voto si può andare avanti metterei in votazion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hi è favorevole? 10</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Chi è contrario? 4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obbiamo votare l’immediata eseguibilità.</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Chi è favorevole? 10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hi è contrario? 4.</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l punto è approvato.</w:t>
      </w:r>
      <w:r>
        <w:br w:type="page"/>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N. 6: Approvazione schema di convenzione per realizzazione di insediamento industriale con intervento diretto convenzionato – ATOP S.p.A.</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assiamo all’ultimo punto che è il punto numero 6 e che è quel punto che avevamo rinviato nella scorsa seduta su una serie di aspetti di criticità che erano state sollevate dal consigliere Bazzani riguardo appunto alla convenzione con la società ATOP per la realizzazione di un completamento edilizio convenzionato nel quale era previsto appunto un intervento a favore della proprietà... insomma da trasferire poi al comune, un intervento di verde pubblico attrezza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Essenzialmente la osservazione da parte del consigliere Bazzani era quella che doveva essere verificato se c’erano difficoltà dal punto di vista geologico in quanto la scheda del regolamento urbanistico classificava appunto in classe di fattibilità 4 l’intervento e abbiamo verificato che praticamente intanto non occorre una variante come era stato fatto presente dal consigliere Bazzani perché la variante, la scheda non la prevede e prevede però una serie di prescrizioni perché questo intervento da classe di fattibilità 4 possa passare alla classe di fattibilità 3.</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La relazione geologica indica quali sono gli interventi da fare affinché possa essere collocato poi nella classe di fattibilità consentita e che praticamente consiste in una serie di interventi di messa in sicurezza con palificazioni, con rimozione del terreno, cioè rimodulare il terreno in maniera più consona alla zona e ai lavori da fare. Quindi tutto quello è contenuto nella relazione geologica depositata al Genio Civile che consente di autorizzare questa edificazione con tutte le prescrizioni naturalmente che la scheda preved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Ricordo brevemente di che cosa si tratta l’intervento per il quale ci si va a convenzionare la realizzazione di un verde pubblico nella parte adiacente il torrente Bozzone di fronte, questa è una nuova edificazione che dovrebbe lenire nel quale appunto devono essere piantati, fatte delle alberature, messe delle panchine, una piccola zona da pic-nic e quindi un intervento insomma che poi dovrà essere ceduto al comune ma la cui manutenzione, come prevede la convenzione, dovrà essere per vent’anni a carico dell’azienda ATOP o di chi eventualmente degli aventi causa successivament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Non sto a rispiegarlo in maniera molto approfondita perché do per scontato che la discussione della volta scorsa se la ricordino tutti, quindi se ci sono interventi a chi vuole la parol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Bazzani.</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ì, contrariamente al solito c’ho una nota scritta che visto che la questione è solo apparentemente tecnica ma di fatto è politica, perché il nostro interesse quando si chiede di rispettare i regolamenti approvati da codesta amministrazione comunale lo si fa per tutelare un interesse pubblico che si esprime nel diritto dell’ATOP di costruire in sicurezza con un permesso pienamente efficace e non esposto a ricorsi di altri casi analoghi che vengono sottoposti a vincoli più restrittivi in condizioni analoghe e c’è lì in zona un terreno in classe di fattibilità 3 che ha restrizioni più elevate, secondo la lettura che è stata data dal Sindaco rispetto a una zona in classe di fattibilità 4. E poi per la tutela della sicurezza pubblica perché dà la garanzia al comune che l’intervento non va a pregiudicare la sicurezza geologica di un’area che coinvolge l’intera collina di Linari con tutto quello che ne consegu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Peraltro nella parte annullata dal TAR vi è un’indicazione che è stata cassata nella forma ma che rimane nella sostanza e dice “durante la progettazione dello sbarramento, quello che è stato annullato però poi rimanda a una cosa sostanziale, dovrà essere realizzata una accurata indagine geognostica sui due pendii ai fianchi della valle alluvionale con particolare riguardo a quello in riva destra oggetto dell’intervento che risulta interessato da fenomeni di solo flusso. La norma è stata cassata ma i fenomeni di soli flusso rimangono. E per questo noi crediamo che sia legittimo esigere che vengano prodotte tutte le prove tecniche scientifiche che l’intervento in questione non pregiudica la sicurezza di tutto il versante e della collina sovrastante”.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E aggiungo, in questo periodo dove sta franando mezzo comune andando a forzare le regole in maniera impropria ci sembra quanto mai inopportun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ante disastrose frane che interessa il nostro territorio negli ultimi anni sono dovute a leggerezze di questo tipo? E vado ora a evidenziare quelle che sono le vere norme. La scheda d2.6 si fa riferimento che è quella area Atop località Valcanoro si fa riferimento, ora non sto a leggerla perché comunque verrà messa a verbale questa, dove si parla: caratteristiche e prescrizioni geologiche per interventi di nuova edificazione. E questo lo legg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ericolosità. Tutta la zona dove è prevista l’edificazione nonché la quasi totalità dell’area di intervento appartiene alla classe 4, pericolosità elevata. Mentre la zona a verde pubblico privato verso il fondovalle decade in classe 3 pericolosità medi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La fattibilità viene dall’incrocio della pericolosità della destinazione urbanistica e sulla base delle previsioni definite dal regolamento urbanistico e delle classi di pericolosità viene attribuita all’area dell’insediamento una fattibilità limitata classe 4.</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oi ci sono le prescrizioni generali del lotto che sono comuni anche ad altri che per la realizzazione del manufatto e nuova edificazione dovranno essere effettuati tutti gli interventi di bonifica e di consolidamento del versante quali drenaggi etc..</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Ovviamente questa parte qui non sostituisce poi le prescrizioni ulteriori che esistono per la classe di fattibilità 4.</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Infatti le caratteristiche e prescrizioni geologiche confermano classe di fattibilità 4. Quindi si applicano le norme di tale (</w:t>
      </w:r>
      <w:r>
        <w:rPr>
          <w:rFonts w:cs="Times New Roman" w:ascii="Times New Roman" w:hAnsi="Times New Roman"/>
          <w:i/>
          <w:sz w:val="24"/>
        </w:rPr>
        <w:t>inc.</w:t>
      </w:r>
      <w:r>
        <w:rPr>
          <w:rFonts w:cs="Times New Roman" w:ascii="Times New Roman" w:hAnsi="Times New Roman"/>
          <w:sz w:val="24"/>
        </w:rPr>
        <w:t>) di cui al punto 13 dello stesso articolo 29 e facciamo un salto e andiamo a questo comma 13 dell’articolo 29. Quindi si parla prima delle classi di fattibilità 3  dove sono richieste indagini di dettaglio a livello di area nel suo complesso, sia come supporto di redazione di strumenti urbanistici attuativi che nel caso intervento diretto, quindi sempre occorre... parlo della fattibilità 3 che è, tanto per capirsi, lì in zona è l’area edificabile lungo la Cassia di proprietà Volentieri lungo la prima ramp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Nel caso di problematiche di origine geologica sui versanti saranno di eseguire verifiche di stabilità del versante stesso basate su indagini in sito, nel caso di problematiche di   origine idraulica saranno da effettuarsi valutazioni di idraulica etc., in questo caso non è questo il pun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Ebbene, quindi la fattibilità 3 secondo l’interpretazione che ha dato il sindaco attualmente avrebbe prescrizioni più elevate della fattibilità 4 e invece no sarebbe contro logica. Nelle aree ricadenti in classe fattibilità 4 allo stato attuale qualsiasi intervento è da considerarsi non fattibile. Lì siamo in classe di fattibilità 4? Sì, quindi questo intervento non è fattibile e quindi il permesso a costruire rilasciato, sia per l’urbanizzazione che per il capannone nuovo sono illegittimi. Stasera non si dovrebbe deliberare nessuna convenzione e domattina l’ufficio dovrebbe revocare in autotutela questi permessi a costruire rilasciati per tutela del funzionario comunale, del Consiglio Comunale che approva la convenzione e dell’interesse pubblico, quindi tutela per l’ATO e contro le frane. Quindi non realizzabile, ricomincio a leggere: “Poiché all’interno del regolamento urbanistico non è stato predisposto a seguito di indagine condotta a livello di Area nel suo complesso un esauriente progetto degli interventi di bonifica, miglioramento dei terreni e/o particolari tecniche di fondazione dei relativi costi per la loro realizzazion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i prosegue: nel caso in cui comunque si intenda realizzare interventi in classe fattibilità 4, quindi si può si dovrà procedere ad una variante urbanistica, si può ma si dovrà procedere a una variante urbanistica che ancora non si è vista al presente regolamento urbanistico predisponendo in via preliminare un esauriente progetto degli interventi di bonifica, miglioramento dei terreni e/o particolare tecnica di fondazione che è quello necessario per consentire e dire che sono possibili interventi in classe di fattibilità 4, che a quel punto verrebbe ridotta a seguito di questi interventi oltre che un metodo di controllo e di tempi necessari di una verifica degli effetti dell’intervento stess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Qui ho letto parte del comma 13 dell’articolo 29 che fa parte sempre dello stesso regolamento urbanistico che evidentemente si ignora. Quindi non ha senso l’argomento dell’architetto Masoni riportato dal Sindaco secondo il quale la scheda dell’intervento contiene già le prescrizioni necessarie dal momento che tale scheda è analoga a quella di tutti gli altri interventi e si limita a definire espressamente la classe di fattibilità dopodiché si applicano le norme generali di quella classe di fattibilità che sono per l’appunto contenute nel comma 13 dell’articolo 13, nel comma 13 dell’art. 29 che ho appena elencat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Nella scheda dell’intervento di 2/5  area Cipressino quella lungo la Cassia in pratica sul versante di fronte a quello dell’Atop che è in fattibilità 3 invece si dice espressamente che gli interventi necessari a questo riguardo costituiranno un vincolo specifico per il rilascio del permesso a costruire. Quindi si crea il paradosso per cui un intervento del tutto analogo a quello dell’Atop però in classe di fattibilità 3 ha un vincolo maggiore di quello che ha classe di fattibilità 4 secondo questa interpretazione. E’ chiaro che qualcosa non torna e cos’è che non torna? Non torna l’interpretazione che è stata data da ufficio e soprattutto dal Sindaco perché a me l’ufficio può dire quello che vuole e si assume la responsabilità di quello che fa, io consigliere chiamato a esprimermi su una cosa portata in Consiglio, l’altra volta lo feci presente ho apprezzato che si sia rinviato ma di fronte a questo atto che ritengo di arroganza e della serie: noi siamo nel giusto mi fa drizzare i capelli, tanto più che in fase di regolamento urbanistico e se è stato fatto il verbale probabilmente sì perché c’era la Caruso è stato fatto bene io mi ricordo che lo chiesi due volte al dott. Castellani: la prima volta me lo spiegò e lo capii solo io perché lo sapevo di già, poi me lo feci rispiegare per bene e evidenziò la necessità che su questo intervento, lo chiesi specifico sull’area Atop, sarebbe stata necessaria una variante urbanistica rileggendomi tutto quello che ho letto prima. E quindi, ripeto, l’invito a non deliberare stasera e a maggior ragione a invitare l’ufficio a revocare i permessi a costruire rilasciati avviando da subito nell’interesse dell’Atop, nell’interesse pubblico a ché il territorio non frani perché non voglio avere ragione tra qualche anno e comunque in ogni caso si deve rispettare le procedure previste che derivano dall’indagine geologica, di revocare la tutela e il permesso a costruire e il permesso per realizzare le opere di urbanizzazione e di avviare da subito, come dicevo, un serio intervento di bonifica e conseguentemente la variante urbanistica che consenta di verificare se ci sono le condizioni per costruire. Dopo appunto variante urbanistica che consenta di fare l’intervento e di rilasciare permessi a costruire che siano fondati e legittimi, ripeto, nell’interesse di tutti. Mi permetto di dire Sindaco compreso ma non sol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usate, questi appunti richiediamo che siano parte integrante del verbale e messi nella delibera.</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hi vuole la parola? Allora, intanto io dico questo, che gli interventi, cioè nella relazione geologica è previsto, perché nella scheda si dice che in pratica questa è una norma, l’articolo 13 è una norma generale, va bene, mi pare di capire, ora il comma 13, nella scheda c’è una prescrizione che per la realizzazione occorre fare certe cose che sono riportate nella relazione geologica perché nella relazione geologica, leggo anch’io in questo caso, dice: date le premesse si conferma allo stato attuale la condizione di fattibilità propria al regolamento urbanistico e cioè fattibilità limitata F4, si riferisce alle previsioni urbanistiche infrastrutturali la cui attuazione è subordinata alla realizzazione di interventi di messa in sicurezza che vanno individuati e definiti in sede di redazione del medesimo regolamento urbanistico sulla base di studi e verifiche atti a determinare gli elementi di base utili per la predisposizione delle relative progettazion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Gli interventi di messa in sicurezza essenzialmente per gli aspetti geomorfologici e sismici sono specificati nel regolamento urbanistico riportato a pagina 6 e 7. Ora si andrà a vedere che sono questi qu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i ricorda che nelle situazioni caratterizzate a pericolosità geomorfologica molto elevata è necessario rispettare i seguenti criteri: interventi di nuova edificazione, nuove infrastrutture sono subordinate alla preventiva esecuzione di interventi di consolidamento, bonifica, protezione e sistemazione. Gli interventi di messa in sicurezza definiti sulla base degli studi geologici e geotecnici devono essere comunque tali da non pregiudicare le condizioni di stabilità nelle aree adiacenti, da non limitare la possibilità di realizzare interventi definitivi di stabilizzazione dei fenomeni franosi da consentire la manutenzione delle opere di messa in sicurezz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llora salto, la bonifica proposta per la riduzione definitiva della pericolosità geomorfologica e il miglioramento della stabilità della particella 407 al termine della fase geognostica di monitoraggio inclinometrico e delle realizzazioni di drenaggio, quindi deve essere fatta una fase di monitoraggio, geognostica inclinometrico alla fine di questa fase deve essere realizzato un drenaggio delle infiltrazioni della parte alta e poi prevede i seguenti interventi integrati nella progettazione edilizia esecutiva: alleggerimento del pendio nella zona di intervento edilizio e a monte della stessa, asportando il terreno rimaneggiato in superficie eliminando quindi rigonfiamenti presenti; saranno realizzate ulteriori opere di drenaggio e in particolare il margine dell’area edificabile direttamente a monte del terrapieno delimiterà l’area di transito e parcheggio e realizzazione di un drenaggio alla base del terrapieno. Il terrapieno sarà sostenuto da elementi autobloccanti in  grado di adeguarsi agli eventuali assestamenti e riconsolidamenti del terreno; visti i risultati delle prove geognostiche e inclinometriche il drenaggio sarà posto a profondità compresa tra 3 e 4 metri degradando da nord verso sud.</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l terrapieno sarà sostenuto mediante elementi in calcestruzzo autobloccante o gabbianato eventualmente misti a geotesi. Tutta la parte circostante l’edificio produttivo e il seminterrato sarà munito di un adeguato drenaggio perimetrale che dovrà consentire di ovviare la realizzazione di uno scannafosso il quale in questo caso avrebbe l’effetto negativo di ampliare significativamente il fronte di scav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L’edificio produttivo in progetto sarà fondato su pali trivellati di grande diametro 800 millimetri progettati per contrastare le spinte residue del versant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alle aree del piazzale al parcheggio deve essere assolutamente impedita l’infiltrazione di acqua nel sottosuolo pena l’allentamento del substrato etc..</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lla fine dei lavori saranno eseguiti tre sondaggi geognostici a carotaggio continuo rispettivamente sotto la strada per Linari e a monte e a valle nel nuovo edificio produttivo all’interno del quale sarà posto in opera un tubo inclinometrico. Il tubo inclinometrico dovrà essere sottoposto a letture periodiche per verificare l’andamento dei movimenti del terreno nel tempo e accertare l’effettivo arresto del fenomeno gravitativ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ato lo spessore ad oggi accertato dei fenomeni di solo flusso e la profondità dei pali di fondazione del nuovo edificio produttivo, la profondità dei sondaggi da attrezzare con tubo inclinometrico sarà indicativamente di 15/20  metri. I risultati del monitoraggio inclinometrico saranno periodicamente trasmessi all’ente al fine di verificare l’effettiva riduzione della pericolosità geomorfologica dell’are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indi per la progettazione esecutiva dell’intervento sarà necessario realizzare un’accurata campagna geofisica sismica e a reflazione a mash, che non so che vuol dire, all’integrazione dei dati esistenti per la determinazione dei relativi parametri progettual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opo la pulizia e la regolarizzazione del versante sarà completamente ridisegnata la rete di fossette campestri superficiali destinata a fare defluire liberamente le acque meteoriche senza permetterne l’infiltrazione nel sottosuolo. Le acque di infiltrazione captate dai drenaggi saranno convogliate nell’impluvio che divide l’area Atop attualmente in uso da quella in progetto.</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Quindi ci sono tutta una serie di progetti per la messa in sicurezza dell’area prima di costruire e monitoraggi etc. (</w:t>
      </w:r>
      <w:r>
        <w:rPr>
          <w:rFonts w:cs="Times New Roman" w:ascii="Times New Roman" w:hAnsi="Times New Roman"/>
          <w:i/>
          <w:sz w:val="24"/>
        </w:rPr>
        <w:t>voci fuori microfono</w:t>
      </w:r>
      <w:r>
        <w:rPr>
          <w:rFonts w:cs="Times New Roman" w:ascii="Times New Roman" w:hAnsi="Times New Roman"/>
          <w:sz w:val="24"/>
        </w:rPr>
        <w:t>)</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È la relazione del geologo dott. Giorgio Della Croce, quello del privato, quello che presentava al Genio Civile. Quindi noi abbiamo questa situazione, stante la scheda con queste prescrizioni passa da classe 4 a classe 3. Io credo che si possa andare avanti, per quello che mi riguarda. (</w:t>
      </w:r>
      <w:r>
        <w:rPr>
          <w:rFonts w:cs="Times New Roman" w:ascii="Times New Roman" w:hAnsi="Times New Roman"/>
          <w:i/>
          <w:sz w:val="24"/>
        </w:rPr>
        <w:t>Voci fuori microfono</w:t>
      </w:r>
      <w:r>
        <w:rPr>
          <w:rFonts w:cs="Times New Roman" w:ascii="Times New Roman" w:hAnsi="Times New Roman"/>
          <w:sz w:val="24"/>
        </w:rPr>
        <w:t>)</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La scheda, scusate eh, la scheda che cosa dice? Fattibilità, sulla base delle previsioni delle classi di pericolosità viene attribuita all’area di insediamento una fattibilità condizionata. La scheda ha una fattibilità condizionata classe 3, cioè condizionata cioè che praticamente dice: prescrizioni. Per la progettazione degli interventi di nuova edificazione ricadenti in classe di fattibilità 3, perché è condizionata dovranno essere effettuate indagini geologiche e tecniche a livello di area complessiva. E’ la scheda questa dell’area d3  Cipressino Valcanoro questa qui. </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w:t>
      </w:r>
      <w:r>
        <w:rPr>
          <w:rFonts w:cs="Times New Roman" w:ascii="Times New Roman" w:hAnsi="Times New Roman"/>
          <w:i/>
          <w:sz w:val="24"/>
        </w:rPr>
        <w:t>Voci fuori microfono</w:t>
      </w:r>
      <w:r>
        <w:rPr>
          <w:rFonts w:cs="Times New Roman" w:ascii="Times New Roman" w:hAnsi="Times New Roman"/>
          <w:sz w:val="24"/>
        </w:rPr>
        <w:t>) No, ho sbagliato pagina io scusate. Fattibilità, sulla base delle previsioni definite dall’RU della classe di pericolosità viene attribuita all’area dell’insediamento una fattibilità limitata. Classe 4  prescrizioni: per la realizzazione dei manufatti di nuova edificazione dovranno essere effettuati tutti gli interventi di bonifica e di consolidamento del versante: drenaggio, alleggerimento, paratie, trivellazioni etc., dovranno essere adottate tecniche fondazionali particolari quali fabbricato su pali, come previsto dai risultati dell’indagine geologica di dettaglio e dal progetto di bonifica di massima allegato al presente regolamento urbanistico. Quindi la scheda prevede queste prescrizioni. (</w:t>
      </w:r>
      <w:r>
        <w:rPr>
          <w:rFonts w:cs="Times New Roman" w:ascii="Times New Roman" w:hAnsi="Times New Roman"/>
          <w:i/>
          <w:sz w:val="24"/>
        </w:rPr>
        <w:t>Voci fuori microfono</w:t>
      </w:r>
      <w:r>
        <w:rPr>
          <w:rFonts w:cs="Times New Roman" w:ascii="Times New Roman" w:hAnsi="Times New Roman"/>
          <w:sz w:val="24"/>
        </w:rPr>
        <w:t>) Queste prescrizioni vanno fatte prima, cioè queste prescrizioni devono essere attuate prima di andare a costruire. (</w:t>
      </w:r>
      <w:r>
        <w:rPr>
          <w:rFonts w:cs="Times New Roman" w:ascii="Times New Roman" w:hAnsi="Times New Roman"/>
          <w:i/>
          <w:sz w:val="24"/>
        </w:rPr>
        <w:t>Voci fuori microfono</w:t>
      </w:r>
      <w:r>
        <w:rPr>
          <w:rFonts w:cs="Times New Roman" w:ascii="Times New Roman" w:hAnsi="Times New Roman"/>
          <w:sz w:val="24"/>
        </w:rPr>
        <w:t xml:space="preserve">)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Consigliere Giacomo Trentanov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o vorrei due o tre chiarimenti prima di andare avanti nella discussione. Il primo è questo, se non sbaglio noi oggi si approverebbe, cioè ci è proposta l’approvazione dello schema di convenzione che però il convenzionamento riguarda prevalentemente gli aspetti relativi all’area verde. Giusto o meno? Questo lo chiedo al Sindac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econdo, questo lo chiedo invece al vice segretario, quali potrebbero essere gli effetti di una votazione di un Consiglio Comunale se invece poi venisse fuori, cioè dell’approvazione di un eventuale convenzionamento se poi eventualmente ci dovesse essere bisogno di una variante urbanistica, perché questo credo sia un punto da valutar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Terzo, è una domanda in un certo senso retorica ma fino a un certo punto, cioè se il parere di regolarità tecnica che riguarda questa delibera che non ho visto ma insomma presumo ci sia se no penso non sarebbe arrivato all’approvazione, alla proposta di deliberazione del Consiglio Comunale, riguarda gli aspetti specifici legati alla convenzione o riguarda la fattibilità vera e propria dell’intervento. Ecco, se volete li ripeto, però mi sembrano tre punti importanti.</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Vice Segretario Dott. Sandro Bardott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o ti posso dire solamente che se fosse necessaria una variante la delibera sarebbe illegittima, però così com’è col parere di regolarità tecnica per me si può approvare, perché ovviamente io non ho gli strumenti tecnici per potere dire se la delibera sia o meno giusta.</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Mugnaini.</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Mugnain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Noi l’interpretazione che abbiamo dato al regolamento, alle norme che sono state lette è questo, cioè c’è la norma generale che dice che in fattibilità 4 non è possibile edificare a meno che non ci siano delle prescrizioni che vengono realizzate e a seguito di una variante ci sia il passaggio dalla fattibilità 4 alla fattibilità 3, nella scheda specifica viene detto quali sono questi interventi. Quindi secondo noi una volta realizzati questi interventi ci dovrebbe essere un ulteriore passaggio che è la formalità ma consentirebbe al comune di avere un riscontro, della utilità praticamente di quelli che sono stati gli interventi, un riscontro dell’effettiva messa in sicurezza di una zona di fattibilità attualmente in quarta e che dovrebbe passare a una fattibilità, a una pericolosità inferiore e quindi alla terza a seguito di un riscontro del comune e questo può avvenire soltanto con una variante e con un accertamento che venga fatto da parte di un ente pubblico che non sia il geologo di parte o l’ingegnere di parte, perché sarebbe ovviamente se la cantano e se la suonano, non ha senso insomma il controllato e il controllore.</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Rossi.</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Ross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i può chiedere una sospensione, per favore, in modo che ci possiamo chiarirci un momento le idee? Grazie.</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Mugnain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Volevo specificare, la nostra preoccupazione è quella che lì non ci sia un riscontro oggettivo di quella che è la sicurezza. E’ questa la nostra paura e poi un domani ci si ritrova a avere un intervento, un’edificazione che poi c’è una frana succede qualcosa qui se ne prende... noi in no ma voi ve ne prendete la responsabilità di questo se il passaggio non è corretto. La preoccupazione è questa.</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i sospende la seduta per cinque minut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i/>
          <w:i/>
          <w:sz w:val="24"/>
        </w:rPr>
      </w:pPr>
      <w:r>
        <w:rPr>
          <w:rFonts w:cs="Times New Roman" w:ascii="Times New Roman" w:hAnsi="Times New Roman"/>
          <w:i/>
          <w:sz w:val="24"/>
        </w:rPr>
        <w:t>Il Consiglio è sospes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i/>
          <w:i/>
          <w:sz w:val="24"/>
        </w:rPr>
      </w:pPr>
      <w:r>
        <w:rPr>
          <w:rFonts w:cs="Times New Roman" w:ascii="Times New Roman" w:hAnsi="Times New Roman"/>
          <w:i/>
          <w:sz w:val="24"/>
        </w:rPr>
        <w:t>Il Consiglio riprende.</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b/>
          <w:sz w:val="24"/>
        </w:rPr>
        <w:t xml:space="preserve">Anselm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Maurizio io chiederei anche un parere legale, perché se l’ufficio ha preso una cantonata di questo genere, cioè nel senso, la norma urbanistica del comune qual  è? E’ il regolamento urbanistico che prevede una cosa.</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 xml:space="preserve">Il parere ce lo darà il nostro ufficio legale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Anselm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Vista l’importanza, la pericolosità 4 della zona mi pare che richieda la massima cautela possibile  (</w:t>
      </w:r>
      <w:r>
        <w:rPr>
          <w:rFonts w:cs="Times New Roman" w:ascii="Times New Roman" w:hAnsi="Times New Roman"/>
          <w:i/>
          <w:sz w:val="24"/>
        </w:rPr>
        <w:t>sospensione della registrazione</w:t>
      </w:r>
      <w:r>
        <w:rPr>
          <w:rFonts w:cs="Times New Roman" w:ascii="Times New Roman" w:hAnsi="Times New Roman"/>
          <w:sz w:val="24"/>
        </w:rPr>
        <w:t>).</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i/>
          <w:sz w:val="24"/>
        </w:rPr>
        <w:t>Questo ultimo intervento del Sindaco non è stato registrato a causa dello spegnimento del registratore, viene pertanto  ricostruito.</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i/>
          <w:i/>
          <w:sz w:val="24"/>
        </w:rPr>
      </w:pPr>
      <w:r>
        <w:rPr>
          <w:rFonts w:cs="Times New Roman" w:ascii="Times New Roman" w:hAnsi="Times New Roman"/>
          <w:i/>
          <w:sz w:val="24"/>
        </w:rPr>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t>Sindaco</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Si rinvia l’argomento per approfondire meglio le ragioni sollevate dalla minoranza. Verificheremo se l’ufficio ha operato con trascuratezza o meno.</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t>La seduta è conclusa, grazie a tutti e buonanotte.</w:t>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08"/>
          <w:tab w:val="left" w:pos="426" w:leader="none"/>
        </w:tabs>
        <w:suppressAutoHyphens w:val="true"/>
        <w:spacing w:lineRule="exact" w:line="440" w:before="0" w:after="0"/>
        <w:jc w:val="both"/>
        <w:outlineLvl w:val="0"/>
        <w:rPr>
          <w:rFonts w:ascii="Times New Roman" w:hAnsi="Times New Roman" w:cs="Times New Roman"/>
          <w:b/>
          <w:b/>
          <w:sz w:val="24"/>
        </w:rPr>
      </w:pPr>
      <w:r>
        <w:rPr>
          <w:rFonts w:cs="Times New Roman" w:ascii="Times New Roman" w:hAnsi="Times New Roman"/>
          <w:b/>
          <w:sz w:val="24"/>
        </w:rPr>
      </w:r>
    </w:p>
    <w:sectPr>
      <w:footerReference w:type="default" r:id="rId2"/>
      <w:type w:val="nextPage"/>
      <w:pgSz w:w="11906" w:h="16838"/>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Book Antiqua" w:hAnsi="Book Antiqua" w:eastAsia="Times New Roman" w:cs="Times New Roman"/>
      <w:b w:val="false"/>
      <w:i w:val="false"/>
      <w:color w:val="000000"/>
      <w:sz w:val="24"/>
      <w:szCs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0" w:after="120"/>
    </w:pPr>
    <w:rPr>
      <w:rFonts w:ascii="Courier New" w:hAnsi="Courier New" w:cs="Courier New"/>
      <w:szCs w:val="20"/>
    </w:rPr>
  </w:style>
  <w:style w:type="paragraph" w:styleId="Testonormale">
    <w:name w:val="Testo normale"/>
    <w:basedOn w:val="Normal"/>
    <w:qFormat/>
    <w:pPr>
      <w:spacing w:before="0" w:after="120"/>
    </w:pPr>
    <w:rPr>
      <w:rFonts w:ascii="Courier New" w:hAnsi="Courier New" w:cs="Courier New"/>
      <w:sz w:val="20"/>
      <w:szCs w:val="20"/>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08"/>
        <w:tab w:val="center" w:pos="4819" w:leader="none"/>
        <w:tab w:val="right" w:pos="9638"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UNE DI TAVERNELLE VAL DI PES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5:55:00Z</dcterms:created>
  <dc:creator>Steno Italia</dc:creator>
  <dc:description/>
  <cp:keywords/>
  <dc:language>en-US</dc:language>
  <cp:lastModifiedBy>bve</cp:lastModifiedBy>
  <cp:lastPrinted>2013-09-18T10:51:00Z</cp:lastPrinted>
  <dcterms:modified xsi:type="dcterms:W3CDTF">2013-10-01T06:03:00Z</dcterms:modified>
  <cp:revision>4</cp:revision>
  <dc:subject/>
  <dc:title> </dc:title>
</cp:coreProperties>
</file>