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9 del  27/11/201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Riconoscimento del debito fuori bilancio derivante dalle utenze di fornitura di energia elettrica relative al 6° bimestre 2009 emesse dal gestore Edison Energia S.p.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DICI, il giorno VENTISETTE del mese di NOV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,3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Rocco Cassan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Testonormale1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Style w:val="StrongEmphasis"/>
          <w:rFonts w:cs="Tahoma" w:ascii="Tahoma" w:hAnsi="Tahoma"/>
          <w:b w:val="false"/>
        </w:rPr>
        <w:t>RICHIAMATA la Deliberazione del Consiglio Comunale n. 28 del 25/06/2013 con la quale veniva approvato  il Bilancio per l’esercizio dell’anno 2013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  <w:b w:val="false"/>
        </w:rPr>
        <w:tab/>
        <w:t>RICHIAMATA la Deliberazione della Giunta Comunale n. 50 del 25/06/2013 con la quale veniva approvato  il PEG per l’esercizio dell’anno 2013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ahoma" w:ascii="Tahoma" w:hAnsi="Tahoma"/>
          <w:b w:val="false"/>
        </w:rPr>
        <w:t>PREMESSO CHE:</w:t>
      </w:r>
    </w:p>
    <w:p>
      <w:pPr>
        <w:pStyle w:val="Normal"/>
        <w:ind w:firstLine="708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Style w:val="StrongEmphasis"/>
          <w:rFonts w:cs="Tahoma" w:ascii="Tahoma" w:hAnsi="Tahoma"/>
          <w:b w:val="false"/>
        </w:rPr>
        <w:t>Il gestore per la fornitura dell’energia elettrica dell’Ente nell’anno 2009 era la Soc. Edison Energia spa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Style w:val="StrongEmphasis"/>
          <w:rFonts w:cs="Tahoma" w:ascii="Tahoma" w:hAnsi="Tahoma"/>
          <w:b w:val="false"/>
        </w:rPr>
        <w:t>Le bollette riferite all’ultimo bimestre dell’anno 2009 non sono mai pervenute a questa Amministrazione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Style w:val="StrongEmphasis"/>
          <w:rFonts w:cs="Tahoma" w:ascii="Tahoma" w:hAnsi="Tahoma"/>
          <w:b w:val="false"/>
        </w:rPr>
        <w:t>Che in data 23/10/2013 la soc. Euro Service srl ha comunicato l’estratto conto delle partite aperte del Comune, alla data del 31/12/2012, con la Soc. Edison Energia spa, in ottemperanza a quanto disposto dal D.L. 35/2013 “Disposizioni urgenti per il pagamento dei debiti scaduti della pubblica amministrazione, per il riequilibrio finanziario degli enti territoriali, nonche' in materia di versamento di tributi degli enti locali”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>A seguito di verifica dei dati trasmessi risulta da pagare la somma di € 16.826,44 alla Soc. Edison Energia spa;</w:t>
      </w:r>
    </w:p>
    <w:p>
      <w:pPr>
        <w:pStyle w:val="Normal"/>
        <w:ind w:left="1068" w:hanging="0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>CONSIDERATO che l’impegno di spesa assunto per la copertura delle spese relative alle utenze nell’anno di riferimento, non si è rilevato sufficiente;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ahoma" w:ascii="Tahoma" w:hAnsi="Tahoma"/>
          <w:b w:val="false"/>
        </w:rPr>
        <w:t>RITENUTA la necessità, pertanto, di riconoscere il relativo debito fuori bilancio ai sensi dell'art.194, comma primo, lett. e) del decreto legislativo 18 agosto 2000, n.267;</w:t>
      </w:r>
    </w:p>
    <w:p>
      <w:pPr>
        <w:pStyle w:val="Corpodeltesto21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ind w:firstLine="709"/>
        <w:rPr>
          <w:rFonts w:ascii="Tahoma" w:hAnsi="Tahoma" w:cs="Tahoma"/>
        </w:rPr>
      </w:pPr>
      <w:r>
        <w:rPr>
          <w:rFonts w:cs="Tahoma" w:ascii="Tahoma" w:hAnsi="Tahoma"/>
          <w:sz w:val="20"/>
        </w:rPr>
        <w:t>CONSIDERATO che la spesa di cui in premessa graverà sul bilancio dell’esercizio finanziario in corso e sul cap. 4220 del relativo PEG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, come espressi ai sensi dell’art. 49, comma 1°, del D.Lgs. n° 267/00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, infine, del parere favorevole del Revisore dei conti espresso ai sensi dell'art. 239, comma primo, lett. b), n. 6, del d.lgs. 18.8.2000, n.267, agli atti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14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10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4   (Bazzani, Mugnaini, Bagaggiolo, Betti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suppressAutoHyphens w:val="true"/>
        <w:jc w:val="both"/>
        <w:rPr/>
      </w:pPr>
      <w:r>
        <w:rPr>
          <w:rFonts w:cs="Tahoma" w:ascii="Tahoma" w:hAnsi="Tahoma"/>
        </w:rPr>
        <w:t>di riconoscere, ai sensi dell’art. 194, comma 1°, lett. e), del Decreto Legislativo 18.08.2000, n° 267, la legittimità del debito fuori bilancio relativo alle utenze dei consumi di energia elettrica relativi al 6° bimestre dell’anno 2009, documenti emessi dalla società Edison Energia spa – come risulta dalla certificazione dei crediti - nell’importo complessivo di Euro 16.826,44 (sedicimilaottocentoventisei/44);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sussistono le risorse necessarie al pagamento della spesa in oggetto, in quanto questa graverà sul Capitolo 4220 del PEG del corrente esercizio finanziario;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i competenti Responsabili l’adozione degli atti gestionali necessari a dare esecuzione alla presente deliberazione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suppressAutoHyphens w:val="true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i dichiarare il presente atto immediatamente eseguibile ai sensi dell'art.134 - 4° comma - del D.Lgs. 18.08.2000 n°267, con n.10 voti favorevoli e n.4 voti contrari (Bazzani, Mugnaini, Bagaggiolo, Betti)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Riconoscimento del debito fuori bilancio derivante dalle utenze di fornitura di energia elettrica relative al 6° bimestre 2009 emesse dal gestore Edison Energia S.p.A</w:t>
      </w:r>
      <w:r>
        <w:rPr>
          <w:rFonts w:cs="Tahoma" w:ascii="Tahoma" w:hAnsi="Tahoma"/>
        </w:rPr>
        <w:t xml:space="preserve">.” 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7/11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/11/2013</w:t>
        <w:tab/>
        <w:tab/>
        <w:tab/>
        <w:tab/>
        <w:tab/>
        <w:t xml:space="preserve">                                    IL RESPONSABILE AREA TECNC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f.to  Geom. Loris Agres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  <w:lang w:val="en-GB"/>
        </w:rPr>
      </w:pPr>
      <w:r>
        <w:rPr>
          <w:rFonts w:cs="Tahoma" w:ascii="Tahoma" w:hAnsi="Tahoma"/>
          <w:b/>
          <w:bCs/>
          <w:sz w:val="32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Vice Ragioniere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/11/2013</w:t>
        <w:tab/>
        <w:tab/>
        <w:tab/>
        <w:tab/>
        <w:tab/>
        <w:t xml:space="preserve">                                           IL VICE RAGIONIER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12/2013</w:t>
        <w:tab/>
        <w:tab/>
        <w:t xml:space="preserve">          </w:t>
        <w:tab/>
        <w:tab/>
        <w:tab/>
        <w:t xml:space="preserve">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reek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Symbol" w:cs="Symbo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Symbol" w:cs="Symbol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Symbol" w:cs="Symbol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Symbol" w:cs="Symbol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Symbol" w:cs="Symbol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Symbol" w:cs="Symbol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testazione3">
    <w:name w:val="Intestazione3"/>
    <w:basedOn w:val="Normal"/>
    <w:next w:val="TextBody"/>
    <w:qFormat/>
    <w:pPr>
      <w:widowControl w:val="false"/>
      <w:tabs>
        <w:tab w:val="clear" w:pos="720"/>
        <w:tab w:val="left" w:pos="432" w:leader="none"/>
        <w:tab w:val="left" w:pos="864" w:leader="none"/>
        <w:tab w:val="right" w:pos="9072" w:leader="none"/>
        <w:tab w:val="left" w:pos="9936" w:leader="none"/>
        <w:tab w:val="left" w:pos="10656" w:leader="none"/>
        <w:tab w:val="left" w:pos="11376" w:leader="none"/>
      </w:tabs>
      <w:suppressAutoHyphens w:val="true"/>
      <w:autoSpaceDE w:val="false"/>
      <w:jc w:val="center"/>
    </w:pPr>
    <w:rPr>
      <w:rFonts w:ascii="Greek;Times New Roman" w:hAnsi="Greek;Times New Roman" w:cs="Greek;Times New Roman"/>
      <w:b/>
      <w:bCs/>
      <w:szCs w:val="24"/>
      <w:lang w:eastAsia="zh-CN"/>
    </w:rPr>
  </w:style>
  <w:style w:type="paragraph" w:styleId="Provvr0">
    <w:name w:val="provv_r0"/>
    <w:basedOn w:val="Normal"/>
    <w:qFormat/>
    <w:pPr>
      <w:suppressAutoHyphens w:val="true"/>
      <w:spacing w:before="280" w:after="280"/>
      <w:jc w:val="both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4:00Z</dcterms:created>
  <dc:creator>COMUNE BARBERINO V.E.</dc:creator>
  <dc:description/>
  <cp:keywords/>
  <dc:language>en-US</dc:language>
  <cp:lastModifiedBy>bve</cp:lastModifiedBy>
  <cp:lastPrinted>2013-11-18T09:57:00Z</cp:lastPrinted>
  <dcterms:modified xsi:type="dcterms:W3CDTF">2013-12-06T12:30:00Z</dcterms:modified>
  <cp:revision>5</cp:revision>
  <dc:subject/>
  <dc:title>PROPOSTA DI DELIBERAZIONE DELLA GIUNTA COMUNALE</dc:title>
</cp:coreProperties>
</file>