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35 del  1/8/2013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</w:rPr>
        <w:t>Mozione del gruppo consiliare Uniti per Barberino per l’adesione alla campagna nazionale “Salviamo il paesaggio e difendiamo i territori”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, il giorno UNO del mese di AGOSTO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7,2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ANTA ANDRE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I PAO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ZZANI MICHEL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Sollazzi Patrizia, Ceccatelli Matteo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 Rocco Cassano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mozione del gruppo consiliare Uniti per Barberino (prot.6693 del 30/7/13) per l’adesione alla campagna nazionale “Salviamo il paesaggio e difendiamo il territorio”, allegata alla presente quale parte integrante e sostanziale (all.A)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  12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 12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1. Di approvare la mozione del gruppo consiliare Uniti per Barberino (prot.6693 del 30/7/13) per l’adesione alla campagna nazionale “Salviamo il paesaggio e difendiamo il territorio”, allegata alla presente quale parte integrante e sostanziale (all.A)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     F.TO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3/8/2013</w:t>
        <w:tab/>
        <w:tab/>
        <w:t xml:space="preserve">          </w:t>
        <w:tab/>
        <w:tab/>
        <w:tab/>
        <w:t xml:space="preserve">                                                F.TO Dott. Rocco Cassan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CommentTextChar">
    <w:name w:val="Comment Text Char"/>
    <w:basedOn w:val="Carpredefinitoparagrafo"/>
    <w:qFormat/>
    <w:rPr>
      <w:rFonts w:eastAsia="Calibri"/>
      <w:lang w:val="it-IT" w:bidi="ar-SA"/>
    </w:rPr>
  </w:style>
  <w:style w:type="character" w:styleId="HeaderChar">
    <w:name w:val="Header Char"/>
    <w:basedOn w:val="Carpredefinitoparagrafo"/>
    <w:qFormat/>
    <w:rPr>
      <w:rFonts w:eastAsia="Calibri"/>
      <w:lang w:val="it-IT" w:bidi="ar-SA"/>
    </w:rPr>
  </w:style>
  <w:style w:type="character" w:styleId="CarattereCarattere5">
    <w:name w:val="Carattere Carattere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Normale">
    <w:name w:val="[Normale]"/>
    <w:qFormat/>
    <w:pPr>
      <w:widowControl w:val="false"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stocommento">
    <w:name w:val="Testo commento"/>
    <w:basedOn w:val="Normal"/>
    <w:qFormat/>
    <w:pPr/>
    <w:rPr>
      <w:rFonts w:eastAsia="Calib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29:00Z</dcterms:created>
  <dc:creator>COMUNE BARBERINO V.E.</dc:creator>
  <dc:description/>
  <cp:keywords/>
  <dc:language>en-US</dc:language>
  <cp:lastModifiedBy>bve</cp:lastModifiedBy>
  <cp:lastPrinted>2013-06-27T09:34:00Z</cp:lastPrinted>
  <dcterms:modified xsi:type="dcterms:W3CDTF">2013-08-13T10:36:00Z</dcterms:modified>
  <cp:revision>4</cp:revision>
  <dc:subject/>
  <dc:title>PROPOSTA DI DELIBERAZIONE DELLA GIUNTA COMUNALE</dc:title>
</cp:coreProperties>
</file>