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  del  24/1/2013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Autorizzazione alla permuta terreno in località Bustecc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, il giorno VENTIQUATTRO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ecattelli Mari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deliberazione della Giunta Comunale n° 55 del 09/04/2008 si approvava il progetto esecutivo per la realizzazione delle opere di urbanizzazione a servizio del nuovo plesso scolastico del capoluogo in loc. Bustecc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nell’ambito del progetto suddetto veniva avviato il procedimento per l’espropriazione dei terreni necessari all’esecuzione delle oper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fra le proprietà interessate dal procedimento espropriativo vi erano i Sig.ri Ciulli Elio e Boschi Rina relativamente ai terreni distinti al N.C.T. al Foglio n° 11 part. 548 e 550 per complessivi mq. 710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 seguito della notifica del Decreto di Determinazione provvisoria dell’indennità di espropriazione n° 35 del 18/05/2010 i Sig.ri Ciulli Elio e Boschi Rina, con lettera prot. n° 14138 del 18/11/2010 accettarono l’indennità proposta richiedendo nel contempo la permuta parziale con delle piccole aree di proprietà comunale, che a seguito dei lavori, risultavano intercluse fra la loro proprietà e la strada comunale, meglio distinte al N.C.T. al Foglio n° 11 part. 544, 539, 546 e 541 per una superficie complessiva pari a mq. 280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Responsabile dell’Area Tecnica con lettera prot. n° 14186 del 07/12/2010, esprimeva parere favorevole alla richiesta, non rilevando motivi ostativi in contrasto con l’interesse generale de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elazione predisposta dal Responsabile dell’Area Tecnica, che si allega quale parte integrante e sostanziale a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la permuta in oggetto comporta un’economia per l’Ente sull’indennità espropriativa da corrispondere pari ad € 12.320,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dover concedere la permuta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predisposta dal Responsabile dell’Area Tecnica, che si allega al presente provvedimen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rFonts w:cs="Tahoma" w:ascii="Tahoma" w:hAnsi="Tahoma"/>
        </w:rPr>
        <w:t>di autorizzare la permuta delle aree di proprietà comunale distinte al N.C.T. al Foglio n° 11 part. 544, 539, 546 e 541 per una superficie complessiva pari a mq. 280 a favore dei Sig.ri Ciulli Elio e Boschi Rina, a compenso parziale delle aree oggetto della procedura di esproprio e individuate al N.C.T. al Foglio n° 11 part. 548 e 550 per complessivi mq.710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Ufficio Espropri dell’Unione Comunale del Chianti Fiorentino tutti gli atti conseguen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Autorizzazione alla permuta terreno in località Bustecca</w:t>
      </w:r>
      <w:r>
        <w:rPr>
          <w:rFonts w:cs="Tahoma" w:ascii="Tahoma" w:hAnsi="Tahoma"/>
        </w:rPr>
        <w:t xml:space="preserve">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4/1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/1/2013</w:t>
        <w:tab/>
        <w:tab/>
        <w:tab/>
        <w:tab/>
        <w:tab/>
        <w:t xml:space="preserve">       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  <w:lang w:val="en-GB"/>
        </w:rPr>
      </w:pPr>
      <w:r>
        <w:rPr>
          <w:rFonts w:cs="Tahoma" w:ascii="Tahoma" w:hAnsi="Tahoma"/>
          <w:b/>
          <w:bCs/>
          <w:sz w:val="32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Maria Grazia Fiera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/1/2013</w:t>
        <w:tab/>
        <w:tab/>
        <w:tab/>
        <w:tab/>
        <w:tab/>
        <w:t xml:space="preserve">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</w:rPr>
        <w:t>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Maria Grazia Fi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1/2013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/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3:00Z</dcterms:created>
  <dc:creator>COMUNE BARBERINO V.E.</dc:creator>
  <dc:description/>
  <cp:keywords/>
  <dc:language>en-US</dc:language>
  <cp:lastModifiedBy>bve</cp:lastModifiedBy>
  <cp:lastPrinted>2012-04-04T10:15:00Z</cp:lastPrinted>
  <dcterms:modified xsi:type="dcterms:W3CDTF">2013-01-28T09:06:00Z</dcterms:modified>
  <cp:revision>4</cp:revision>
  <dc:subject/>
  <dc:title>PROPOSTA DI DELIBERAZIONE DELLA GIUNTA COMUNALE</dc:title>
</cp:coreProperties>
</file>