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8  del  12/4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Approvazione verbali sedute precedenti del: 26/9/2012, 24/1/2013, 15/2/2013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DODICI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21,00 con l’appello effettuato dal Vice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26/9/2012, 24/1/2013 e 15/2/2013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i a votazione i verbali della seduta del 26/9/2012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 15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otanti:        11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  4 (Bazzani, Mugnaini, Bagaggiolo, Anselm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i a votazione i verbali delle sedute del 24/1/2013 e 15/2/2013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otanti:   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e precedenti del: 26/9/2012, 24/1/2013 e 15/2/2013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pprovazione verbali sedute precedenti del 26/9/2012, 24/1/2013 e 15/2/2013</w:t>
      </w:r>
      <w:r>
        <w:rPr>
          <w:rFonts w:cs="Tahoma" w:ascii="Tahoma" w:hAnsi="Tahoma"/>
        </w:rPr>
        <w:t xml:space="preserve">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2/4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2/4/2013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4/2013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5:00Z</dcterms:created>
  <dc:creator>COMUNE BARBERINO V.E.</dc:creator>
  <dc:description/>
  <cp:keywords/>
  <dc:language>en-US</dc:language>
  <cp:lastModifiedBy>bve</cp:lastModifiedBy>
  <cp:lastPrinted>2012-04-04T10:15:00Z</cp:lastPrinted>
  <dcterms:modified xsi:type="dcterms:W3CDTF">2013-04-19T10:50:00Z</dcterms:modified>
  <cp:revision>11</cp:revision>
  <dc:subject/>
  <dc:title>PROPOSTA DI DELIBERAZIONE DELLA GIUNTA COMUNALE</dc:title>
</cp:coreProperties>
</file>