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426"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ll. C)</w:t>
      </w:r>
    </w:p>
    <w:p>
      <w:pPr>
        <w:pStyle w:val="Testonormale"/>
        <w:widowControl w:val="false"/>
        <w:numPr>
          <w:ilvl w:val="0"/>
          <w:numId w:val="0"/>
        </w:numPr>
        <w:tabs>
          <w:tab w:val="clear" w:pos="708"/>
          <w:tab w:val="left" w:pos="426" w:leader="none"/>
        </w:tabs>
        <w:suppressAutoHyphens w:val="true"/>
        <w:spacing w:before="0" w:after="0"/>
        <w:jc w:val="center"/>
        <w:outlineLvl w:val="0"/>
        <w:rPr>
          <w:rFonts w:ascii="Times New Roman" w:hAnsi="Times New Roman" w:cs="Times New Roman"/>
          <w:b/>
          <w:b/>
          <w:sz w:val="24"/>
        </w:rPr>
      </w:pPr>
      <w:r>
        <w:rPr>
          <w:rFonts w:cs="Times New Roman" w:ascii="Times New Roman" w:hAnsi="Times New Roman"/>
          <w:b/>
          <w:sz w:val="24"/>
        </w:rPr>
        <w:t xml:space="preserve">AMMINISTRAZIONE COMUNALE DI </w:t>
      </w:r>
    </w:p>
    <w:p>
      <w:pPr>
        <w:pStyle w:val="Testonormale"/>
        <w:widowControl w:val="false"/>
        <w:numPr>
          <w:ilvl w:val="0"/>
          <w:numId w:val="0"/>
        </w:numPr>
        <w:tabs>
          <w:tab w:val="clear" w:pos="708"/>
          <w:tab w:val="left" w:pos="426" w:leader="none"/>
        </w:tabs>
        <w:suppressAutoHyphens w:val="true"/>
        <w:spacing w:before="0" w:after="0"/>
        <w:jc w:val="center"/>
        <w:outlineLvl w:val="0"/>
        <w:rPr>
          <w:rFonts w:ascii="Times New Roman" w:hAnsi="Times New Roman" w:cs="Times New Roman"/>
          <w:b/>
          <w:b/>
          <w:sz w:val="24"/>
        </w:rPr>
      </w:pPr>
      <w:r>
        <w:rPr>
          <w:rFonts w:cs="Times New Roman" w:ascii="Times New Roman" w:hAnsi="Times New Roman"/>
          <w:b/>
          <w:sz w:val="24"/>
        </w:rPr>
        <w:t>BARBERINO VAL D’ELSA</w:t>
      </w:r>
    </w:p>
    <w:p>
      <w:pPr>
        <w:pStyle w:val="Testonormale"/>
        <w:widowControl w:val="false"/>
        <w:numPr>
          <w:ilvl w:val="0"/>
          <w:numId w:val="0"/>
        </w:numPr>
        <w:tabs>
          <w:tab w:val="clear" w:pos="708"/>
          <w:tab w:val="left" w:pos="426" w:leader="none"/>
        </w:tabs>
        <w:suppressAutoHyphens w:val="true"/>
        <w:spacing w:before="0" w:after="0"/>
        <w:jc w:val="center"/>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center"/>
        <w:outlineLvl w:val="0"/>
        <w:rPr>
          <w:rFonts w:ascii="Times New Roman" w:hAnsi="Times New Roman" w:cs="Times New Roman"/>
          <w:b/>
          <w:b/>
          <w:sz w:val="24"/>
        </w:rPr>
      </w:pPr>
      <w:r>
        <w:rPr>
          <w:rFonts w:cs="Times New Roman" w:ascii="Times New Roman" w:hAnsi="Times New Roman"/>
          <w:b/>
          <w:sz w:val="24"/>
        </w:rPr>
        <w:t>SEDUTA CONSILIARE DEL 01 AGOSTO 2013</w:t>
      </w:r>
    </w:p>
    <w:p>
      <w:pPr>
        <w:pStyle w:val="Testonormale"/>
        <w:widowControl w:val="false"/>
        <w:tabs>
          <w:tab w:val="clear" w:pos="708"/>
          <w:tab w:val="left" w:pos="426" w:leader="none"/>
        </w:tabs>
        <w:suppressAutoHyphens w:val="true"/>
        <w:spacing w:before="0" w:after="0"/>
        <w:jc w:val="center"/>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possiamo iniziare la sedu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Il segretario può procedere all’appell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i/>
          <w:i/>
          <w:sz w:val="24"/>
        </w:rPr>
      </w:pPr>
      <w:r>
        <w:rPr>
          <w:rFonts w:cs="Times New Roman" w:ascii="Times New Roman" w:hAnsi="Times New Roman"/>
          <w:i/>
          <w:sz w:val="24"/>
        </w:rPr>
        <w:t>Il Segretario procede all’appell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i/>
          <w:i/>
          <w:sz w:val="24"/>
        </w:rPr>
      </w:pPr>
      <w:r>
        <w:rPr>
          <w:rFonts w:cs="Times New Roman" w:ascii="Times New Roman" w:hAnsi="Times New Roman"/>
          <w:i/>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N. 1: Comunicazioni del Sinda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n ho particolari comunicazioni da fare, però ho ritenuto utile dedicare un minuto di silenzio per rendere omaggio a Laura Prati, Sindaco di Cardana al Campo, uccisa da un Vigile Urbano che era stato sospeso dal servizio, quella sindaca del nord che è stata appunto uccisa nei giorni scorsi da un Vigile. Quindi anche per ricordare la figura di un sindaco, noi siamo tutti amministratori, al di là del nostro ruolo, Sindaco, consigliere, assessore etc. però credo che gli amministratori in questo caso abbiano, come si dice, direi quasi il dovere di essere vicini a una figura che per il rispetto delle regole nello svolgere il proprio lavoro ci ha rimesso la vita. Quindi vi chiederei un minuto di silenz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i/>
          <w:i/>
          <w:sz w:val="24"/>
        </w:rPr>
      </w:pPr>
      <w:r>
        <w:rPr>
          <w:rFonts w:cs="Times New Roman" w:ascii="Times New Roman" w:hAnsi="Times New Roman"/>
          <w:i/>
          <w:sz w:val="24"/>
        </w:rPr>
        <w:t>Il Consiglio osserva un minuto di raccoglim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grazie. Allora, passiamo al punto numero 2.</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N. 2: Adozione del regolamento urbanistico e della contestuale variante al Piano strutturale del comune di Barberi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ho qui accanto a me l’architetto Breschi e l’architetto Masoni, il nostro geologo che ha condotto le indagini geologiche e idrauliche Simone Raspollini. Poi naturalmente Giacomo è qui accanto a me in via straordinaria stasera perché come sapete l’avevo delegato a seguire il lavoro dell’elaborazione del piano strutturale e quindi poiché è stato coinvolto in maniera molto profonda ho ritenuto che fosse qui anche per dare le eventuali spiegazioni etc..</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farò una brevissima introduzione proprio molto breve dopodiché passerò per gli aspetti più approfonditi la parola a Trentanovi e quindi l’architetto Breschi ci darà poi un piccolo anche intervento suo dal punto di vista prettamente tecnico e quindi poi apriremo la discussion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Lo strumento urbanistico che stasera presentiamo al Consiglio per essere adottato è un lavoro che, come dicevo prima, è stato condotto dai tecnici che prima ho menzionato ed è stato anche un lavoro abbastanza impegnativo e faticoso che poi abbiamo concluso proprio in questi giorni. Un lavoro che proveniva dagli indirizzi che avevamo dato in questo Consiglio Comunale attraverso le due mozioni che erano state votate appunto dal Consiglio, una della maggioranza e una dell’opposizione le quali sommate insieme costituivano gli indirizzi entro i quali diciamo coloro che dovevano elaborare il nuovo regolamento urbanistico dovevano muoversi. Questi indirizzi erano, io li cito in maniera molto molto sintetica: mantenere il dimensionamento nell’ambito di quello previsto del piano strutturale, contenere gli incrementi di volumetrie per limitare il consumo di suolo privilegiando in particolare il recupero del patrimonio edilizio esistente, confermare che la zona industriale è satura e che quindi possibilità di espansione non ve ne sono se non per piccoli ampliamenti roba del genere, confermare il piano delle funzioni come strumento di governo più efficace del territorio dal punto di vista soprattutto... (</w:t>
      </w:r>
      <w:r>
        <w:rPr>
          <w:rFonts w:cs="Times New Roman" w:ascii="Times New Roman" w:hAnsi="Times New Roman"/>
          <w:i/>
          <w:sz w:val="24"/>
        </w:rPr>
        <w:t>voci fuori microfono</w:t>
      </w:r>
      <w:r>
        <w:rPr>
          <w:rFonts w:cs="Times New Roman" w:ascii="Times New Roman" w:hAnsi="Times New Roman"/>
          <w:sz w:val="24"/>
        </w:rPr>
        <w:t>) Non si sente? E quindi appunto confermare il piano delle funzioni proprio perché in questo periodo abbiamo avuto anche dimostrazione dell’efficacia di questo strumento in alcuni aspetti relativi al rilascio di autorizzazioni AIA in particolare e poi ovviamente anche operare, sempre gli indirizzi dal punto delle due mozioni era quello di operare una verifica sull’effettiva necessità degli spazi pubblici per evitare che da una parte si dovesse incorrere in eventuale rifusione di danni a coloro ai quali avevamo vincolato ai terreni, dall’altra per avere una visione più organica e più efficace delle necessità di questi spazi e poi ovviamente tutelare il territorio aperto attraverso regole capaci di preservarne l’integrità e la bellezza, prevedere la dotazione di opere infrastrutturali come parcheggi e viabilità in modo particola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credo che a queste indicazioni la proposta che oggi portiamo in Consiglio Comunale e sottoponiamo al Consiglio appunto per l’adozione sia una proposta che nelle sue linee generali risponde a quegli indirizzi. Indirizzi che io credo siano appunto stati presi in seria considerazione e che tuttavia, voglio dire, attraverso lo strumento delle osservazioni, attraverso il lavoro che ci sarà da fare nei prossimi mesi dopo l’adozione è sempre uno strumento che può essere ulteriormente migliorato, ulteriormente diciamo reso funzionale, reso efficac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di passare la parola a Giacomo che entrerà poi nei dettagli ancora più specifici io mi voglio soffermare solo su alcuni aspetti importanti che sono in questo piano: l’incremento di insediamenti residenziali. Proprio nell’ottica di rispondere a quegli indirizzi che il consiglio aveva dato questo strumento che noi oggi abbiamo sul tavolo è uno strumento che presenta un bilancio tra gli incrementi previsti nel vecchio RUC e quelli previsti nell’attuale un bilancio negativo che in questo caso è un bilancio positivo, se lo guardiamo dal punto di vista dell’ambiente, del territorio etc., perché è un bilancio che, parlo in termini di SUL perché oggi il lavoro fatto, la legge regionale vuole che sia dimensionato in superficie utile lorda e non in metri cubi come il vecchio piano, in termini di SUL riduce di circa mille metri quadri la SUL per cui possiamo ipotizzare circa 300 metri cubi di volumetrie, 3000 metri cubi di volumetrie. Quindi complessivamente un decremento delle possibilità di edificare a livello generale di tutto il territorio e che quindi non risponde a domande o appetiti speculativi ma piuttosto risponde a necessità reali riconducibili più alle necessità delle singole famiglie che magari hanno bisogno di avere l’abitazione per il proprio figlio magari nella frazione dove abitano etc.. Quindi io credo che da questo punto di vista sia una cosa importante da apprezzare dal punto di vista ambientale ma anche dal punto di vista soci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oltre sempre in termini di riduzione di consumo di suolo abbiamo anche ridotto le superfici delle UTOE e quindi quelle superfici che se comprese all’interno di quel confine sono superfici che potenzialmente prima o poi possono essere utilizzate per edificarli. Queste superfici sono state ridotte complessivamente al di là di qualche ampliamento da una parte, qualche riduzione dall’altra di 55 mila metri quadr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Un altro punto importante che noi abbiamo messo in questo lavoro sono i progetti di centralità, riguardano due punti particolari del territorio: il capoluogo e più specificatamente questa zona dov’è il palazzo comunale, dove c’è il parco delle Rimenbranze, dove c’è il parcheggio e il vecchio magazzino comunale e un’altra zona nella via Pisana al confine diciamo con il comune di Poggibonsi. Queste due aree hanno la necessità di essere riorganizzate dal punto di vista della fruibilità delle aree, della riorganizzazione anche e destinazione degli spazi, individuazione dei parcheggi, il miglioramento della viabilità pedonale e anche veicola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ello che riguarda il progetto di centralità nell’area di via Pisana e quindi al confine del comune e a confine con il comune di Poggibonsi e con la Provincia di Siena, con il comune di Poggibonsi sigleremo nelle prossime settimane un protocollo d’intesa nel quale saranno definiti aspetti, modalità e tempi nei quali i due comuni congiuntamente faranno, progetteranno una riorganizzazione complessiva di quell’are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Un’altra cosa importante che è venuta fuori da questo lavoro io credo che sia ciò che è derivato dagli studi geologici, idraulici e sismic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avevamo un piano vecchio che rispondeva a regole e norme previste appunto circa dieci anni fa e che quindi non imponevano controlli e verifiche tali come la legge attuale imp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 questo lavoro che rispetto... do solo un dato per i consiglieri, il costo delle analisi degli studi geologici del vecchio piano regolatore, chiamiamolo così, regolamento urbanistico varato nel 2006 sono meno della metà di quelli che avevamo speso l’altra volta insomma quindi è evidente quello che sono voglio dire gli studi fatti, la meticolosità con cui sono stati fatti questi studi e questa garanzia di sicurezza per gli interventi che sono stati previsti e quindi di riflesso garanzia di sicurezza per i cittadini, per le aziende e per tutto. Tutto quello che è patrimonio del nostro territorio sociale e economi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o ha portato anche a dovere eliminare delle aree che a suo tempo erano previste edificabili e quindi ci ha portato anche a fare delle   scelte che in un certo senso possono anche essere state, come si dice, complicate da sostenere ma questo è quello che noi abbiamo ritenuto giusto fa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fine l’ultimo punto che mi preme sottolineare è quello della tutela dell’ambiente. Come dicevo prima noi negli indirizzi avevamo indicato quello di mantenere la validità del piano delle funzioni perché quello strumento ci consentiva di avere più possibilità di governare e di controllare il territorio specialmente nella zona industriale, soprattutto nella zona industriale perché era uno strumento che ritenevamo efficace. E’ stato talmente efficace che proprio nel rilascio dell’autorizzazione all’azienda ECOS che richiedeva la possibilità di quintuplicare i quantitativi di rifiuti da lavorare questo strumento è stato il nostro punto di forz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fianco a questo proprio perché nel nostro territorio insistono problematiche ambientali non secondarie, come quella appunto della zona industriale con la sua complessità e quella dell’estrazione della Co2 che puntualmente ritorna e quindi ci sono state richieste per il comune di Barberino, perforazione del comune di Barberino nel 2003, oggi ci sono richieste di autorizzazione alla perforazione del comune di Certaldo ma fuori dalla porta del nostro comune proprio a cento metri dal confine. Quindi è chiaro che a volte ritornano e quindi abbiamo pensato di mettere questa norma che vieta diciamo sul territorio del comune di Barberino la possibilità di estrarre forme di energia di qualsiasi tipo dal sottosuolo se non appunto l’utilizzo della geotermia per fini, come sappiamo, quella che la geotermia consente per il riscaldam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cco questi sono i punti che io intendevo sottolineare proprio prima di passare la parola al Trentanovi. Quindi tutto sommato è stato un lavoro complesso e importante ma anche io penso qualificato che risponde a quegli indirizzi di cui parlavo prima. Non ha la pretesa di essere un lavoro infallibile, è un lavoro, come dicevo prima, che io ritengo qualificato ma è perfettibile ed è aperto al contributo di tutti, quindi dei consiglieri, dei singoli cittadini, delle associazioni, di quanti vorranno portare il loro contributo per migliorare questo lavoro che abbiamo fatto attraverso le osservazioni che ci sarà tempo 60 giorni dopo la pubblicazione sul BURT dell’approvazione di questo at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evo ringraziare un po’ di persone per questo lavoro naturalmente e quindi senza farla troppo lunga credo sia importante ringraziare l’architetto Breschi, il geologo dott. Raspollini, l’ingegner Gabrielli che hanno condotto Breschi alla parte urbanistica; Raspollini e Gabrielli hanno lavorato alla parte geologica e idrogeologica e idraulica; poi l’ufficio tecnico, quindi l’architetto Masoni con il suo staff che in questi giorni hanno corso come cavalli da corsa veramente per consentirci di rispettare i tempi. Così come devo ringraziare sempre anche per il rispetto dei tempi i tecnici del Genio Civile e l’Autorità di Bacino che insieme a noi hanno fatto un percorso, avevamo fissato un punto di arrivo a metà luglio quando ci siamo incontrati la prima volta di aprile, abbiamo sfondato di 15 giorni ma credo che sia nelle cose e quindi sono veramente soddisfatto che oggi posso dire che abbiamo rispettato i tempi. E alla fine devo ringraziare Giacomo Trentanovi, il consigliere Trentanovi che avevo delegato a accompagnarmi dal punto di vista politico ma anche tecnico per le sue competenze in questo lavoro insieme ai tecnici che ho nominato prima, ringraziarlo perché ci ha messo l’anima veramente così come ce l’abbiamo messa tutti e quindi grazie a tutti loro siamo riusciti a rispettare i temp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ho concluso, prima di passare la parola a Giacomo vorrei proprio in rispetto dei tempi, siccome stasera è una discussione anche importante io non chiedo, non starò ligio al rispetto dei tempi però un richiamo generale a tutti per non fare che so un’ora così esagerata, per non far fare un’ora esagerata soprattutto ai nostri tecnici mi sento di farlo. Quindi passerò la parola al consigliere Trentanov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Ringrazio il Sindaco, buonasera. Ringrazio il Sindaco del ringraziamento, mi associo a lui con il ringraziamento a tutte le persone che hanno collaborato con il regolamento urbanistico, è stato un lavoro lungo e anche difficile però impegnativo e anche, secondo me... insomma entusiasmante per certi vers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ulle questioni politiche. Cercherò di non toccare le cose che ha già detto il Sindaco però alcuni punti vanno spiegati: quali sono le cose che caratterizzano maggiormente questi strumenti urbanistic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di tutto una cosa: noi eravamo partiti per fare una revisione del regolamento urbanistico e siamo arrivati a una revisione del piano strutturale e del regolamento urbanistico. Perché questo? La spiegazione tecnica esatta la darà l’architetto Breschi successivamente ma in buona sostanza i nostri strumenti erano stati pensati con la legge 5 del 95. La legge vigente in questo momento è la legge urbanistica della Toscana successiva quindi c’era bisogno di un adeguamento degli strumenti urbanistici alla nuova normativa e alle disposizioni regionali, attuative che poi sono quelle che danno le cose in dettagl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 un punto di vista invece idrogeologico l’ha già detto il Sindaco però è un aspetto molto importante, la normativa per la tutela idrogeologica del territorio era praticamente stata riformata in maniera pesante, per cui c’è stato anche in questo caso bisogno di nuovi studi che, come ha già detto il Sindaco hanno portato in alcuni casi anche a delle soluzioni abbastanza drastich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 particolare sono molto soddisfatto degli studi idraulici oltre a degli studi geologici perché rispetto all’impostazione diciamo che era stata usata fino a oggi che era quella di considerare prevalentemente l’Elsa e il Bolsone si sono studiati da un punto di vista idrogeologico una serie di fossi che vengono da monte in riva di destra idraulica praticamente dal nostro territorio comunale e hanno fatto capire che spesso e volentieri la pericolosità idraulica deriva più da questi fossi che poi all’attraversamento sulla 429 sono intubati e rispetto all’Elsa, per quanto riguarda il nostro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icevo, la variante riguarda, sia il piano strutturale e il regolamento urbanistico e da un punto di vista anche dei tempi questo lavoro è stato anche lungo e in parte lo è stato anche per le questioni geologiche idrauliche che sono quelle che sostanzialmente ci hanno dettato il tempo per cui si porta oggi a consiglio per l’ado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Oltre a questo, l’ha già detto il Sindaco ma vorrei approfondirlo, noi avremo nei prossimi tempi due atti diciamo che accompagnano questo lavoro e sono due atti che in sostanza vanno a toccare le politiche con i nostri comuni vicini, in particolare con Tavarnelle con cui abbiamo già deliberato la costituzione dell’ufficio associato di pianificazione e abbiamo un accordo verbale e quindi svilupperemo nel prossimo mese, nei prossimi mesi questo tema in modo che quando arriveremo alla conclusione, all’approvazione degli strumenti sia tutto concluso; entro la fine della legislatura vorremmo portare l’avvio del procedimento di una revisione congiunta del piano strutturale in modo da armonizzare gli strumenti. Armonizzare vuol dire che ci metteremo insieme e discuteremo insiem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o percorso di cui abbiamo già parlato anche alla Regione Toscana, la Regione Toscana diciamo ha dato la disponibilità di massima ad accompagnarci in questo percorso proprio perché uno degli obiettivi anche della riforma della legge regionale è quello degli strumenti di pianificazione strutturale associata, cioè i comuni che cominciano a mettersi insieme per fare i piani strutturali e quindi noi in questo anticiperemmo in un certo senso la riform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l punto di vista invece di Poggibonsi l’ha già in parte anticipato il Sindaco, le questioni su cui verterà questo atto che appunto avverrà nei prossimi mesi e insomma alla ripresa dell’attività dopo la pausa di agosto riguarderanno in particolare le questioni della zona del Fondovalle dell’Elsa. Sarà in particolare il focus sulla via Pisana, la via Pisana perché in questo momento ci sembra quella che ha più problemi nell’area soprattutto da un punto di vista di viabilità che cercheremo di risolvere in maniera congiunta. E’ un fatto nuovo perché rispetto a come ci siamo mossi fino a oggi ci siamo mossi abbastanza in maniera separata e invece siccome questa zona è proprio di margine crediamo che si debba agire in maniera congiun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Sempre nelle questioni che riguardano Poggibonsi mi preme dire che presumibilmente i temi riguarderanno anche una nuova visione su quanto riguarda il fiume Elsa non visto come margine soltanto ma anche come risorsa ambientale importante per tutta la zona quindi cercheremo di progettare insieme la possibilità di uno sfruttamento da un punto di vista ambientale della risorsa fiume e per quanto riguarda anche tentativi, vedremo se ci riusciremo, di politiche industriali nel senso di favorire la nascita di imprese giovanili in particolare, tipo incubatori di imprese in particolare per l’imprenditoria giovanile a basso impatto ambientale oltre alle questioni idraulich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da un punto di vista delle questioni politiche l’affronterò appena dopo delle vere e proprie tematiche fatemi prima fare una questione di metodo perché mi sembra importante. Le questioni della partecipazione sono centrali ormai nelle questioni urbanistiche e noi abbiamo voluto dare la massima visibilità possibile e spiegazione possibile a questo lavoro, nel mese di luglio la presentazione di questo lavoro delle tematiche generali ovviamente non delle carte è stata fatta in tutte le frazioni con mi sembra sei sette assemblee pubbliche. Oltre a questo è stata organizzata la scorsa settimana a una presentazione del lavoro ai consiglieri comunali martedì, se non sbaglio della scorsa settimana e anche questo mi sembra una cosa importante da sottolineare perché diciamo in quella sede abbiamo potuto anche approfondire alcune tematiche che interessavano eventualmente i consiglieri e i consiglieri hanno potuto fare domand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 un punto di vista dell’impostazione questo io l’ho definito così nelle presentazioni e lo ridefinisco anche al Consiglio Comunale, è un piano in tempo di crisi. Cosa vuol dire un piano in tempo di crisi? In tempo di crisi vuol dire che rispetto a sette anni fa, se non sbaglio, in cui andammo ad approvare il precedente regolamento urbanistico è cambiato sostanzialmente il mondo, è cambiato in particolare anche quello che riguarda il settore edilizio. Non ci dimentichiamo che l’attuale crisi è partita dal settore edilizio negli Stati Uniti e il settore edilizio è stato colpito in maniera molto molto pesante in questi an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o che cosa vuol dire? Vuol dire che diciamo, passatemi il termine, gli appetiti edilizi sul territorio e le richieste quindi che arrivano all’amministrazione sono molto diminuite rispetto a quelle di qualche anno f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ll’altra parte credo che sia cambiato anche un dibattito politico nazionale e regionale legato alle questioni del territorio, credo ci sia maggior consapevolezza in questo, ci sia stata anche nell’ultima campagna elettorale nazionale una maggiore attenzione alle tematiche legate alle questioni del territorio e in questo penso si sia fatto un piccolo passo in ava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ll’altra parte essere in tempo di crisi significa avere un problema di risorse, un problema di risorse legato a due aspetti: il primo alle risorse vere e proprie che l’amministrazione ha a disposizione, in particolare sono due quelle legate al settore urbanistico, uno sono gli incassi da oneri di urbanizzazione con cui vengono fatti gli investimenti e l’altro è quello legato all’acquisizione di aree per la costruzione degli spazi pubblici, come appunto in parte sono la faccia della stessa medaglia ma con le varie normative che si sono evolute e con le sentenze della Corte Costituzionale gli espropri sostanzialmente a questo punto si pagano a prezzi di mercato e le amministrazioni hanno molte molte più difficoltà per dare attuazione alle politiche urbanistiche, sia che siano per gli spazi pubblici, sia che siano per le politiche abitativ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e due cose sono entrambe centrali nell’elaborazione di questo regolamento urbanistico, perché abbiamo provato a cercare di pensare quale sarà lo sviluppo e l’evoluzione dei prossimi anni del nostro territorio lavorando e partendo da quelle impostazioni che ci aveva dato il Consiglio Comunale con quelle due mozioni, che erano criteri generali ma anche abbastanza dettagliati e però provando a inquadrare tutte le richieste che erano arrivate all’amministrazione e che sono state vagliate sicuramente una ad una che erano arrivate in questi anni cercando di inquadrarle all’interno di un progetto però che guardasse prevalentemente a quali sono gli interessi della collettività, di come si costruiscono gli spazi pubblici e qual  è la nostra visione del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 particolare una delle tematiche che ha già toccato il Sindaco e che però interessa dire sono queste: una sono le questioni dei progetti di centralità e l’altra come si distribuiscono gli interventi edilizi nel territorio, in particolare per quanto riguarda la residenz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me si distribuiscono. Noi siamo rimasti all’interno del mandato che ci era stato dato dal Consiglio Comunale all’interno del dimensionamento del piano strutturale vigente ma direi a questo punto non l’abbiamo neanche sfruttato tutto. Siccome dai conti aggiornati al 30 giugno appena trascorso è venuto fuori che con il vecchio regolamento urbanistico è stata data attuazione più o meno al 50%  del dimensionamento del piano strutturale. Quindi noi avevamo a disposizione un 50%  sostanzialmen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Rispetto al vecchio regolamento urbanistico i saldi degli interventi che hanno modificato appunto il vecchio regolamento sono sostanzialmente per quanto riguarda le politiche abitative, insomma il residenziale, sono a saldo negativo non di molto ma sono a saldo negativo. Stesso discorso e mi sembra importante è quello che riguarda le UTOE, cioè le UTOE come sono disegnate nel comune di Barberino sostanzialmente disegnano il margine dei centri abitati anche in uno sviluppo futur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bbiamo visto che erano state anche disegnate alle volte in maniera anche troppo allargata e quindi sono state ritoccate puntualmente in alcune parti e questo saldo anche questo ha un saldo negativo di 55.215 metri quadri di superficie territoriale, 55 mila metri quadri che sostanzialmente sono 55 ettari. Anche da questo punto di vista credo si possa in un certo senso dire che il comune di Barberino è forse il primo che io sappia strumento urbanistico anziché a, come dire, volume zero, a saldo veramente negativo in questo senso. Abbiamo battuto il comune di Firenze che spaccia diciamo il piano strutturale a volume zero noi diciamo in un certo senso abbiamo fatto un pochino di più.</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sa vuol dire? Che abbiamo bloccato le trasformazioni nel nostro territorio? No, non le abbiamo blocca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al punto di vista delle residenze in particolare è stata data prevalenza agli interventi, piccoli interventi di completamento riducendo gli interventi nelle zone C, cioè abbiamo inserito più interventi di completamento che afferiscono alle zone B che alle zone C. Questo perché le zone B generalmente stanno all’interno del margine del costruito e quindi non vanno a consumare nuovo territorio inedificato o non compreso nelle UTOE. Quindi diciamo anche da questo punto di vista i numeri poi leggono la politica che è stata volu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mpre da questo punto di vista, come dicevo, sono le questioni dei progetti di centralità. I progetti di centralità cosa sono? Sono due, uno riguarda Barberino e uno la via Pisana e riguardano quelle parti in cui ritenevamo che ci fosse bisogno di un approfondimento specifico sugli spazi pubblic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 pratica queste zone sono state assoggettate a uno studio specifico che dovrà essere poi approvato dal Consiglio Comunale quindi con tutte le garanzie del caso in cui l’obiettivo principale sarà la riqualificazione degli spazi pubblici. A Barberino per quanto riguarda in particolare la zona del parcheggio e quindi la costruzione di un parcheggio a servizio del centro storico in un’ottica di penalizzazione che tra l’altro era uno degli obiettivi che era contenuto in tutte e due le mozioni votate dal Consiglio Comunale. Per quanto riguarda la via Pisana  anche in questo caso la necessità di trovare degli spazi a parcheggio in un’area che ha delle difficoltà legate alla viabilità oggettiv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entre per quanto riguarda i centri storici abbiamo avuto un occhio di riguardo specifico che sostanzialmente è rimasta l’impostazione che era già presente di tutela dei centri storici, di tutela edilizia e architettonica del patrimonio che i centri storici costituiscono, però le modifiche in particolare riguardano la possibilità di insediamento dei negozi all’interno dei centri storici, noi diamo un valore alla nascita o al mantenimento dei negozi all’interno dei centri storici perché creano vitalità e quindi è stata favorita da un punto di vista degli spazi a parcheggio sostanzialmente creando una deroga o possibilità di monetizzazione e per quanto riguarda anche possibile costituzione di nuove unità abitativ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le politiche abitative anche in questo caso abbiamo voluto dare, come dire, cercare di fare in modo di aiutare quelle trasformazioni che possono risolvere i problemi alle pers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abbiamo un patrimonio abitativo costituito negli anni sessanta, settanta di abitazioni sostanzialmente grandi e che con piccoli ampliamenti localizzati possono mettere in condizione le famiglie di trovare le soluzioni abitative per il figlio, per il genitore anziano senza dovere ricorrere al merc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sa vuol dire questo? Che ci sarà una crescita indiscriminata? No, vuol dire che siccome noi abbiamo un patrimonio abitativo schedato, ogni abitazione, ogni immobile schedato singolarmente nel regolamento urbanistico, assegnando quindi un grado di valore e di conseguenza dicendo come si può trasformare avevamo già la possibilità di fare degli ampliamenti questi possono essere associati al frazionamento e quindi alla costituzione di una nuova unità immobiliare in deroga; in deroga nel senso che noi avevamo chiamato questa cosa la casa per il figlio o per il genitore anziano. Insomma quando le persone possono riuscire a risolversi un problema in casa senza creare problemi agli altri e soprattutto senza andare a incrementare, come dire, una domanda di nuove abitazioni sul mercato che poi incrementerebbero anche il consumo del suolo crediamo che questo debba essere sostenu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le infrastrutture sostanzialmente niente è cambiato in maniera sostanziale rispetto a quello che c’era già stato se non il recepimento della rotatoria per le due infrastrutture principali, la circonvallazione di Marcialla e la circonvallazione di Barberino ma che facevano già parte, se non sbaglio, dell’ultima variante già adotta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Per quanto riguarda il territorio aperto anche su questo abbiamo dato attuazione alle mozioni di indirizzo, sia per quanto riguarda la trasformazione in abitazioni, eventuale richiesta di trasformazione in abitazioni dei capannoni agricoli in zona agricola appunto con l’inserimento di abbattimenti con la possibilità, il chiarimento, la specificazione che le aziende agricole possono avere dei piccoli ampliamenti legati al mantenimento della funzione agricola per quanto riguarda gli aspetti paesaggistici per i pannelli fotovoltaici nel territorio apert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mpre per quanto riguarda le politiche abitative devo dire è una delle note dolenti che abbiamo perché, come sapete, la difficoltà principale è l’acquisizione di aree appunto su cui fare politiche abitative con gli espropri a prezzi di mercato. Comunque noi abbiamo riconfermato il PEP a Marcialla, quel piccolo intervento di PEP era già stato modificato nell’ultima variante. Abbiamo un’eventuale possibilità per un intervento sul capoluogo, oltre a questo appunto ho già detto l’altra cos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irei che le questioni più o meno, quello che non ho detto io è stato più o meno detto dal Sindaco, lascio soltanto una questione alla discussione. Noi non abbiamo ritoccato le norme per l’insediamento delle aziende insalubri di prima classe all’interno della zona industriale, non lo abbiamo toccato perché diciamo ha funzionato, come ha già detto il Sindaco come lotta ai pesci grossi, quelli che creano allarme sociale e pericolosità sociale e possibilità di problemi, però abbiamo registrato in questi anni che le nostre norme possono creare dei problemi anche ai pesci piccoli, nel senso a quelle piccole attività artigiane che invece creano lavoro e non creano allarme sociale o problemi. Faccio un esempio che abbiamo detto più volte: un carrozziere è considerato azienda insalubre di prima classe al pari di aziende pericolose mentre una fonderia è azienda insalubre di seconda class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noi questa sembra una sperequazione e vorremmo vedere se ci sarà la possibilità di toccarla. Non l’abbiamo messo in questa prima fase di adozione perché sappiamo che questa è una tematica sensibile e dovrà essere affrontata e approfondita ancora meglio. Quindi cercheremo di approfondirla da qui all’approvazione con il contributo di tutti: cittadini, imprese e consiglier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Grazie al consigliere Trentanovi. Allora, Riccardo Breschi le notizie che tu credi per quello che riguarda gli aspetti più tecnici del lavoro fat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Riccardo Bresch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uonasera a tutti. Io voglio dire una cosa subito in premessa, che per me è stato veramente, lo dico in modo non retorico, un piacere e un onore lavorare per questo comune. Un piacere perché è stato occasione di collaborazione con un’amministrazione attenta ai problemi del territorio, in primo luogo il Sindaco e con il consigliere Trentanovi con cui ho avuto modo di collaborare in modo più diretto ma avvertendo un clima di attenzione ai temi del territorio che mi sembra sia un patrimonio, ho avuto la sensazione, sia un patrimonio diffuso e un patrimonio forte di questa comunità. Un piacere anche per la collaborazione avuta con l’ufficio. Vi garantisco avendo fatto diversi piani, diverse realtà non sempre è facile trovare la disponibilità e l’attenzione alla collaborazione che ho avvertito nell’ufficio tecnico comunale diretto dall’architetto Maso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E’ stato un onore perché avete un territorio bellissimo, io non smetto di stupirmi ogni volta che sono venuto e che vengo a fare sopralluoghi di ammirare la bellezza di questo territorio, che per voi forse è cosa consueta, per noi toscani è sicuramente cosa consueta ma che non dobbiamo mai dimenticare di valorizzare per quello che è: un grande pezzo di storia, un grande pezzo di natura, un grande pezzo di paesaggio che va tutelato e conservato. Un onore e una responsabilità pianificare in questo territorio. Sono proprio le qualità di fondo di questo territorio che sono la guida di questo lavoro che abbiamo fatto di revisione del piano, dei due piani, perché il piano strutturale, il regolamento urbanistico oggi sono due piani distinti e non più come nel 2004/2005  quando furono fatti due segmenti di uno stesso piano che allora si chiamava ancora piano regolatore generale tant’è che le tavole del regolamento urbanistico e del piano strutturale prima avevano la stessa numerazione, il che voleva dire che era un unico piano diviso in due parti. Questa la prima ragione, io affronterò due temi soltanto che riguardano le ragioni della variante da un punto di vista tecnico, questa è la prima ragione di queste varianti, perché è cambiato il quadro normativo di riferimento e si è reso necessario aggiornare e modificare questi pi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uardate io sono tra quelli che ha sempre il terrore da cittadino dei cambiamenti in quello che si fa e quello che produce la pubblica amministrazione. Trovo, diciamo così, sconcertante che ogni volta che cambia un direttore del ministero delle Finanze o un ministro si debba rifare il modello 730 nuovo, bisogna ricominciare da capo e ristudiare un nuovo modello. Credo bisogna stare attenti anche a questa, mettere un freno in qualche modo a questo continuo modificare i moduli, gli strumenti, i piani, i programmi su cui si fonda l’attività degli operatori e l’attività e l’attenzione dei cittadini perché ogni volta un piano nuovo è fatica per apprenderlo, è fatica per entrarci dentro, è fatica per applicarlo, è fatica per gestirlo e credo a questo bisogna stare atte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siccome eravamo obbligati ad aggiornare questi piani la prima preoccupazione che abbiamo avuto è di fare un aggiornamento che fosse il più duraturo possibile. Quindi nel modificare i piani precedenti ci siamo preoccupati: 1) di salvare tutto quello che era salvabile del piano precedente che costituiva abitudine per chi operava sul territorio, per i cittadini che ci si dovevano misurare anche se questo è stato un lavoro più faticoso di quello che avevamo previsto l’abbiamo fatto e l’abbiamo fatto con convin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ltro elemento fondamentale è stato quello di cercare di introdurre modifiche più semplici possibili, nel senso ogni volta che si parla di semplificazione in realtà poi scopriamo che sono tutte complicazioni. Quello che abbiamo fatto è cercare di asciugare e di ridurre le norme, soltanto in termini di pagine ci siamo riusciti poi sono i fatti, io non sono uno che pensa che il piano è bello quando è disegnato bene. Il piano è buono e funziona ed è un bel piano quando si gestisce bene. E’ la gestione del piano che dà il giudizio sulla qualità e la rispondenza agli obiettivi che ci eravamo prefissi nel fare il pia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e sono state, diciamo così, le coordinate all’interno delle quali ci siamo mossi, cercare di semplificare la vita ai cittadini e agli operatori e a chi opera nel settore, cercare di rispettare un territorio di grande qualità insediativa, paesaggistica ambient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el fare questo che cosa abbiamo fatto in sostanza? Noi abbiamo fatto una divisione più netta e marcata tra piano strutturale e regolamento urbanistico che sono due strumenti che la legge regionale ha dato per il governo del territorio che prima erano in forte continuità, fortemente intrecciati ora sono due cose diverse in base alla legg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iano strutturale è in qualche modo la costituzione del territorio, cioè quella che detta i diritti e i doveri del territorio e i diritti e doveri dei cittadini verso il territorio sul quale vivono. Quindi le cose che non si debbono fare e le strategie che si vogliono perseguire. Questo è il piano strutturale, un piano che guarda lontano che non dice: qui si costruisce, qui non si costruisce, qui si fa una strada o si fa un asilo o si fa... delinea la strategia di trasformazione del territorio e noi a questo abbiamo riportato il piano strutturale. Un piano che recuperando tutti i contenuti possibili del piano vigente li ha inquadrati in una strategia di lungo periodo con una parte che si chiama statuto del territorio che dice quali sono le parti che non si toccano, che non si modificano di questo territorio, che ha introdotto delle norme più severe per quanto riguarda la gestione di risorse essenziali come l’acqua, l’aria, evitare danni e inquinamenti all’ambiente, il suolo e il sottosuolo con norme anche per temi nuovi, come veniva ricordato nella ricerca Co2 e tutto quanto segue a questi aspetti. Questa è la parte statutaria. Poi c’è una parte diciamo strategica che è la parte più mobile, che è la parte in cui l’amministrazione dà le proprie indicazioni di progetto rispetto al governo del territorio. Dice: io intendo sviluppare questo sistema insediativo, intendo promuovere queste attività economiche conseguentemente si rende necessario realizzare queste strade, si rende necessario, senza dire esattamente dove ma dando queste indicazioni di fondo. Queste due parti sono state più chiaramente divise e impostate rispetto al passato. Il che ha comportato di fare delle norme nuove più sintetiche e più dettagliate rispetto a questi obiettivi e anche degli elaborati cartografici nuovi che io mi auguro siano di facile comprensione anche per chi magari non si trova sempre ad affrontare queste questio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cco questa è la parte, diciamo così, dello statuto del territorio che pone una grande attenzione a due o tre temi fondamentali: 1) il paesaggio che richiama anche un lavoro fatto per tutto il Chianti, la carta del Chianti, soprattutto per il paesaggio agricolo, l’attenzione alla conservazione di questo che è un bene immateriale e materiale insieme, perché è anche un grande bene economico, una grande fonte di rendita. E poi una grande attenzione alla questione dei rischi della prevenzione dei rischi geologico, sismico, idraulico per i quali sono stati integralmente rinnovati gli studi in base alle norme nuove che sono sopravvenute con il quale abbiamo fatto un lavoro di coordinamento forte, sia col dott. Raspollini che con l’ingegner Gabrielli per quanto riguarda questi aspet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oi c’è la parte strategica che, come sapete affronta un tema com’è quello del dimensionamento del piano quanto si prevede diciamo di fare da qui... noi abbiamo dato un orizzonte temporale al piano strutturale che è il 2030, un orizzonte lontano, abbiamo fatto ipotesi su quello scenario lì. Nel piano precedente sostanzialmente il dimensionamento del regolamento urbanistico e del piano strutturale coincidevano e le due cose invece vanno scisse, perché come dicevo, il piano strutturale guarda lontano, è un piano che guarda 15 o 20 anni almeno; il regolamento urbanistico è un piano per i prossimi cinque anni, è un piano più operativo, più di dettaglio sul quale si fanno le cose che si prevede di fare o per lo meno di espansione nei prossimi cinque an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 vengo al regolamento urbanistico come è stato, diciamo così, modificato conservando, come dicevo, il più possibile di tutte quelle che erano le previsioni precedenti del pia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 come nel piano strutturale è stata divisa la parte statutaria e la parte strategica qui è stato diviso in modo molto forte quello che è la gestione degli insediamenti esistenti, cioè la gestione del patrimonio edilizio esistente, i piccoli interventi di completamento edilizio da quelle che sono, come vengono chiamate nel gergo della legge, le aree e gli interventi di trasformazione, cioè quelli che modificano l’assetto insediativo, modificano gli assetti dei luoghi. Queste due cose sono state divise in modo molto più netto rispetto al passato, perché c’è una ragione profonda, perché mentre gli interventi che riguardano gli insediamenti esistenti praticamente non decadono, cioè gli interventi che riguardano il patrimonio edilizio e gli interventi di recupero, i piccoli interventi di completamento edilizio non è che dopo cinque anni ci si deve ritornare sopra, quelli possono andare avanti, il cittadino sa che quello può andare avanti anche oltre cinque anni. Quelli che decadono sono gli interventi nelle aree di trasformazione che abbiamo definito in modo molto puntuale che sono le zone C, cioè quelle che si chiamano le vecchie lottizzazioni e sono alcuni interventi di trasformazione urbanistica importanti anche se di recupero: esempio l’area ex  Mobilvetta qui a Barberino a Novoli quella non è un’area di recupero, quella è un’area che ridisegna un pezzo di quartiere, quindi è un’area di trasformazione che non consuma nuovo suolo ma cambia l’aspetto della città nel progetto almeno. Quella di fatto ha un impatto importante quindi non si consuma nuovo suolo, si trasforma quello che si ha e lo si trasforma in qualcosa di diverso. Quelle sono previsioni che ogni cinque anni vanno verificate, vanno monitorate e eventualmente riproposte e rimodifica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e cosa abbiamo fatto in questo ambito? E vengo alla seconda questione, le questioni più di merito. Quindi noi abbiamo ridefinito questi strumenti urbanistici sulla base di quelli che erano gli indirizzi della legge, i piani regionali e provinciali che sono cambiati nel frattempo, quindi riportandola a quella che è la loro odierna fisionomia in base alla legge. Poi li abbiamo riempiti di contenuto attingendo da tutto quello che già prevedevano e aggiungendo alcune cose. Qual  è il senso delle poche ma io credo significative modifiche che abbiamo introdotto. Lo ricordava prima il Sindaco e anche il consigliere Trentanovi. Il senso di queste modifiche deriva dalla constatazione che oggi viviamo un momento completamento diverso da quello pur di pochi anni fa, siamo nel 2004/2005  in cui furono fatti questi piani. Allora avevamo una prospettiva di sviluppo, oggi siamo in una situazione di crisi profonda e anche l’urbanistica deve tenere conto di queste cose. I piani fatti oggi non possono essere uguali ai piani fatti in condizioni completamente diverse: sociali, economiche, di prospettive di sviluppo come erano quelli negli anni 2004 e 2005. In quel periodo qui come dalle altre parti si pensava a fare sostituzione di tessuto produttivo, a fare riconversione di fabbrica. Oggi il problema è opposto, è quello di cercare di mantenere un tessuto produttivo che è la risorsa fondamentale che qui come da altre parti abbiamo. Quindi l’urbanistica deve lavorare per questo, deve lavorare su questo obiettivo, cioè riuscire a mantenere un livello alto di capacità produttive, di capacità di occupazione, deve contribuire a dare una risposta a questi obiettivi e a questi temi. Allora l’urbanistica deve anche, diciamo così, farsi carico di questi problemi e quindi cambiare anche alcune regole, alcune norme. Veniva ricordato prima, cercare di favorire l’ampliamento della azienda che ha bisogno di crescere e che magari non trova una risposta nel piano attuale rispetto a queste cose. Oppure, e qui vengo a un altro tema importante, cercare di far fare le stesse cose che si prevedeva prima magari con costi inferiori, perché oggi un grande tema della sostenibilità è sicuramente la sostenibilità ambientale, quindi fare le cose ambientalmente sostenibili, ma c’è un tema oggi fondamentale che è la sostenibilità economica: non si possono prevedere cose che hanno costi impossibili per essere realizzati. Le cose che si prevedono devono essere realizzabili e allora siccome ci sono meno risorse bisogna cercare di fare le stesse cose con meno risorse, soprattutto con meno risorse pubbliche perché oggi ci sono molte meno risorse a disposizione delle amministrazioni locali di quanto ce ne erano prima. E allora una parte importante del piano è stata ed è quella di ridurre le aree a standard, perché è inutile fare tante previsioni, impegnare con vincoli tante parti di territorio sapendo che nei in prossimi cinque anni, perché queste previsioni dei vincoli per gli standard non superano i cinque anni è inutile che faccia previsioni di così lunga portata che so che non posso fare. I piani negli anni settanta erano piani che riempivano il territorio di previsioni di viabilità, di infrastrutture, di servizi etc. etc., poi se si fanno bene se non si fanno rimangono lì sulla carta come segno di volontà. Oggi questo non è più possibile, perché se uno viene gravato da un vincolo di esproprio ha diritto anche a chiedere se vuole un indennizzo e questo diventa un elemento serio di compatibilità economica rispetto alle situazioni. Quindi abbiamo dovuto fare, diciamo io uso questo termine, una spending review urbanistica, cioè una riduzione delle spese dell’urbanistica e dentro questa riduzione delle spese c'è stato anche il taglio del  consumo di suolo, perché dobbiamo, diciamo così, in una fase in cui non c’è una prospettiva di sviluppo in cui non decollano operazioni pure previste è ragionevole, diciamo così, porsi anche il problema se tutte le previsioni, è stato ragionevole, tutte le previsioni che erano contenute nel piano avevano ragione di essere mantenute o meno. E sono state fatte scelte importanti anche non facili che sono di ridimensionamento di alcune zone di espansione, di riduzione. Sono stati ricordati i numeri, la superficie dell’UTOE complessivamente è stata ridotta a misura importante, le aree di espansione sono state ridotte in misura importante. Sono cresciute un po’ le aree di completamento edilizio, piccoli interventi a cui, guardate, la cosa importante sono stati associati anche la realizzazione di opere pubbliche, perché uno che beneficia della possibilità di edificare credo sia giusto che in qualche modo sia anche caricato di qualche opera che va nell’interesse pubblico. E questo è uno dei pochi modi oggi che ci sono attraverso l’urbanistica di potere realizzare quella che si chiama la città pubblica, perché quando sono esaurite le risorse, non ci sono risorse per fare i parcheggi, per fare verde, per fare nuove strade bisogna trovare il modo in una giusta sinergia di rapporti e di collaborazione tra pubblico e privato di trovare queste soluzioni. Questo è stato il senso, diciamo così, del lavoro che abbiamo compiuto in questa parte. Una grande attenzione, per quanto possibile a questo territorio rafforzando le maglie di una normativa che già era attenta alla tutela del territorio; una grande attenzione ai costi del piano, ai costi urbanistici ambientali del piano; una grande attenzione alla fattibilità delle previsioni. I piani oggi bisogna che siano credibili, fattibili e in questo senso diciamo realistici. Io credo che lo sforzo che abbiamo voluto fare, che abbiamo cercato di fare era in questa direzione interpretando in questo modo gli indirizzi che il Sindaco ha ricordato all’inizio che erano gli indirizzi del Consiglio Comunale dati a questa fase di revisione del pia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mi fermo qu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all’architetto Bresch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 questo punto ovviamente  lui e il geologo  dott. Raspollini sono a disposizione per le domande di tipo tecnico. Si può aprire la discussione e quindi chi vuole la parola? Ross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n ho capito bene, cosa significa ridurre le aree a standard? Questo non lo so tecnicamente cosa significa, scusi, eh.</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Bresch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li standard sono quattro tipi di aree che in base alla legge costituiscono le aree, le attrezzature di interesse pubblico a servizio dei cittadini e sono: i parcheggi pubblici, le aree a verde pubblico, le attrezzature scolastiche e le attrezzature di interesse collettivo dove nelle attrezzature di interesse collettivo ci sono gli uffici pubblici, ci sono le strutture sociali, le strutture sanitarie, cioè tutte quelle strutture pubbliche o di interesse pubblico che formano la dotazione di servizi per una comunità. La legge stabilisce che ci deve essere un tot di superfici di parcheggio pubblico, di verde pubblico per ogni abitante esistente e di previsione del piano. La legge chiede poi che siano rispettati questi standard. Noi mantenendo le previsioni di spazio a verde in modo tale da rispettare gli standard ne abbiamo ridotto la superficie laddove erano esuberanti al di là, previsti, diciamo sovradimensionati ecc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Riccardo. Chi vuole la parola? Bazzan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grazie. Noi riteniamo che la pianificazione urbanistica, come è stato ricordato anche dal consigliere Trentanovi, sia l’atto più importante che un Consiglio Comunale è chiamato ad approvare, più importante dei bilanci, più importante dell’approvazione di qualunque altra delibera che il Consiglio Comunale è chiamato ad approvare nel corso del suo mandato, mi permettete, anche più dell’approvazione delle linee di mandato che poi alla fine sono indirizzi generali ma lasciano il tempo che trovano a livello operativ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esto noi riteniamo che il Consiglio Comunale debba essere coinvolto il più possibile perché dai consiglieri comunali possa avvenire il maggior contributo possibile per l’attuazione, per il completamento dell’iter del piano regolatore, perché il consigliere Comunale conta molto di più e deve contare molto di più di tutti i tecnici o incaricati o chiamati in quanto appartenenti ad autorità pubbliche hanno contribuito alla formazione del piano. Quindi non solo i tecnici incaricati che l’hanno progettato e hanno fatto gli studi per progettarlo ma mi riferisco anche ai tecnici del Genio Civile, dell’Autorità di Bacino, diciamo tutti gli enti che con vari ruoli, così come previsto dalla normativa sono intervenuti a farl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bbene, i consiglieri comunali: Sindaco, il consigliere delegato, gli assessori, hanno un ruolo ancora più importante dei tecnici perché sono quelli che poi sono chiamati ad approvarlo perché il bravissimo architetto Breschi che conosco stasera sicuramente ha progettato un piano ma non ha il potere formale per approvarlo. Quindi ne ha responsabilità come tecnico progettista ma la responsabilità verso i cittadini ce la dobbiamo prendere noi, noi amministratori quindi non solo il Sindaco ma anche noi consiglieri che andiamo ad approvarlo. E’ per questo che anche noi come gruppo di opposizione quando ci fu prospettata l’ipotesi di una variante generale, che di fatto non era di fare il piano regolatore nuovo ma di fatto non si ripartiva da zero ma si rifaceva una variante generale, quindi ci si rioccupava di tutto. Ebbene si disse, perché noi non amiamo, come si è visto in questi anni, le varianti puntuali, cioè quelle varianti che si fanno per rispondere a un’esigenza, quelle varianti puntuali che portano a una vanificazione della pianificazione: maggiore è il numero di varianti puntuali e quindi ne consegue che o è stata fatta male la pianificazione o viene fatta male la gestione, comunque non ci si crede nella pianificazione iniziale. Se si crede nella pianificazione iniziale, nella pianificazione generale dovrebbero essere ridotte a zero le varianti puntuali proprio azzerate se non per rispondere a specifiche esigenze di interesse pubblico non di interesse priv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bbene, noi questa come gruppo di opposizione, questa missione l’abbiamo sottoscritta dall’inizio, prima discutendo in parte condividendo il documento che  presentò il gruppo di maggioranza, non lo votammo ma ne condividevamo buona parte dei punti programmatici. Dopodiché dicemmo, vabbè questa era la posizione, l’indirizzo che era stato approvato dal consiglio del gruppo di maggioranza a questo punto ci sembrava opportuno dare anche il nostro contributo ed apprezzammo anche il fatto che il gruppo di maggioranza pur non condividendolo pienamente si astenne su quel documento in maniera tale che quel documento passasse e fosse alla pari della mozione del gruppo di maggioranza un indirizzo del Consiglio Comunale verso i progettisti per la pianificazione urbanistica. Quindi ci sentivamo in quella sede protagonisti con ovviamente la mission di verificare in fase di adozione del regolamento urbanistico quello che, se e quanto, quanto era stato o indicato negli indirizzi del Consiglio Comunale anche da parte nostra fosse stato recepito. Per questo avremmo gradito in questa ultima fase, che a quanto pare è stata una fase dove si è corso molto, hanno corso molto i tecnici, hanno corso molto gli uffici comunali, probabilmente ha corso anche il consigliere Trentanovi, ha corso il Sindaco, ha corso la copisteria che si è anche rotta la macchina per fare le copie. Ebbene, in questa fase in cui hanno corso tutti, in cui si è fatto un ciclo di assemblee pubbliche strettamente ravvicinato, a nostro avviso in un periodo che non poteva garantire nemmeno la massima partecipazione popolare, perché se si fa un ciclo di assemblee nel mese di luglio è ipotizzabile che buona parte della cittadinanza sia in ferie e quindi non ti puoi aspettare la massima partecipazione. Per questo trovo già inopportuno che il ciclo di assemblee pubbliche strettamente ravvicinato anche con grosso sforzo dell’amministrazione, lo riconosco, sia stato fatto in un periodo che non poteva garantire la massima partecipazione popolare ed ho l’impressione che sia stato fatto giusto per dire l’abbiamo fatto, per dire noi sotto questo qui come coscienza siamo a posto. E come coscienza ci abbiamo a posto anche quella nei confronti dei consiglieri comunali perché è stato convocato un incontro con l’architetto Breschi per il giorno 23 luglio al quale per vari motivi nessuno dei consiglieri del gruppo di opposizione ha potuto partecipare in quanto buona parte in ferie e altri per motivi personali di varia natur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E’ per questo che con rammarico io annuncio stasera che pur avendo letto tutto gli strumenti, abbiamo fatto le ore piccole ieri sera per diciamo bere diciamo tutta questa scorpacciata di regole anche in parte nuove perché poi con la legge 1 che io, permettete la prima parentesi, non condivido, come accennava l’architetto Breschi io sarò anche molto più preciso, non condivido questo continuo modificare le regole del gioco da parte degli enti sovraordinati che ho l’impressione non sia altro che burocrazia, che crea nuova burocrazia e crea regole che genera nuova burocrazia perché se è giusto come è giusto fare valutazioni ambientali che c’erano peraltro anche nella legge 5 non si chiamava VAS ma si chiamava in un’altra maniera, però il quadro conoscitivo che c’era a supporto del piano regolatore del 2004 aveva lo stesso rigore scientifico di quello che ha questo o comunque non ci sono norme che portano, che comportano un rigore scientifico maggiore rispetto ad allora, comportano sì maggiore burocrazia. Si è andata a creare autorità ambientale, autorità procedente, non ci ho capito più nulla, a un certo punto stasera sono andato dall’architetto Masoni per capire il procedimento complesso che ha portato... E io riconosco al Sindaco lo sforzo che ha fatto per arrivare oggi a questa adozione, perché la vera difficoltà non è più quella tanto di progettare un piano che sia in linea con le esigenze della cittadinanza del territorio ma è quello di... cioè la preoccupazione principale del Sindaco credo sia stata quella di superare i vari ostacoli burocratici che doveva superare e di questo gliene do atto che se lui voleva approvarli l’1 agosto ci è riuscito però ci è riuscito con morti e feriti e i morti e i feriti è la mancata possibilità di approfondimento da parte dei consiglieri comunali, in particolare ora non so la possibilità che ha avuto il gruppo di maggioranza di fare l’approfondimento necessario ma il gruppo di opposizione di obiettivo comune ha avuto gli atti nei tempi previsti nei regolamenti che due giorni prima c’erano gli atti e c’era anche tutta la cartografia, però se è vero come è vero che per il bilancio di previsione e per il conto consuntivo il regolamento prevede venti giorni, per un piano regolatore che è ancora più complesso di un bilancio, per approfondirlo e per potere arrivare non tanto a una conoscenza, perché la conoscenza ce l’abbiamo ma per arrivare a un livello di approfondimento tale da potere farci una valutazione sopra e anche delle proposte ebbene ci voleva più temp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esto trovo inopportuno questa corsa finale che ha imposto l’amministrazione. Se invece dell’1 agosto si fosse puntato all’1 settembre, con un mese in più non alterava la possibilità di approvarlo in tempi utili anche volendo entro l’anno entro il mese di gennaio comprese le controdeduzioni alle osservazioni prima di entrare in campagna elettorale, che era questo credo l’obiettivo dell’amministrazione, cioè si poteva approvare benissimo i primi di settembre senza che il procedimento fosse appesantito nei tempi, andasse troppo in là e in più ci sarebbe stata la possibilità che il gruppo di opposizione avrebbe potuto approfondirlo come questo documento meritava e avrebbe meritato e non mi voglio sbilanciare ma potenzialmente ci sarebbe stata anche la possibilità di avere un voto favorevole che sarebbe stato un evento epocale, perché non credo a memoria d’uomo si ricordi, non nel comune di Barberino ma in tutti i comuni di questa zona che un piano regolatore sia stato adottato, cioè uno strumento di pianificazione urbanistica qualunque esso sia stato approvato con l’unanimità del Consiglio Comunale e sarebbe stato anche un grande risultato di questo Consiglio Comun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Ora lo dico così come potenzialità non garantisco poi che... però potenzialmente perché abbiamo contribuito dall’inizio a fare questa pianificazione, perché quando fai l’indirizzo di pianificazione già cominci a fare pianificazione e questo ci sarebbe piaciuto tanto più che ricordo, ora non lo dico per polemica ma lo dico più con rammarico quasi dispiaciuto, perché quando noi portammo come amministrazione al governo, portammo l’adozione del piano strutturale e del regolamento urbanistico nella primavera del 2004 ricordo che l’allora gruppo di opposizione chiese e ottenne dall’allora Sindaco cioè da me di potere avere un incontro riservato con il progettista. Ricordo anche che l’allora cittadino comune Maurizio Semplici senza nessuna carica ma già annunciato candidato a Sindaco della parte politica avversa chiese e ottenne di partecipare a quell’incontro, Maurizio Semplici può smentire se vuole ma visto che io sono, sarò in qualche modo coinvolto anche in futuro con qualunque ruolo anche di opposizione eventualmente, però lui era sicuro che avrebbe fatto parte del successivo Consiglio Comunale, chiese e ottenne di far parte della delegazione dell’opposizione che erano i consiglieri comunali più lui; per cui fu concordato un incontro con l’allora architetto Lungani progettista del piano regolatore. Noi avremmo gradito più o meno lo stesso trattamento in una data che per noi poteva essere comod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esto al di là di quello che faremo stasera poi lo annuncerò, gradiremmo che già da stasera il Sindaco si impegni a prevedere un nuovo incontro con il Consiglio Comunale da concordare anche sulla base della nostra disponibilità, nei primi giorni del mese di settembre con il geologo Raspollini e con l’architetto Breschi per potere approfondire tutta la documentazione necessaria, perché noi ci rendiamo conto, giunti a questo punto non lo chiediamo nemmeno possa essere rinviata l’adozione. Non lo chiediamo quindi non ci poniamo nemmeno il problema. Consapevoli che ci dispiace non dare il nostro contributo in questa fase ma consapevoli che c’è la possibilità di recuperarl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noi faremo questo approfondimento stasera non parteciperemo ulteriormente alla discussione, quindi usciremo dall’aula dopo il mio intervento o dopo insomma una replica, comunque usciremo prima della discussione di merito anche se ci sarebbe piaciuto approfondirla perché anche quello che è stato detto stasera dà degli elementi, degli spunti molto interessanti, ne cito una per tutti quella del piano regolatore in tempo di crisi che comporta risposte diverse da quelle che si poneva un tempo. Un tempo ci si poneva, diciamo i limiti del piano strutturale erano dei limiti che ponevano dei freni alla bolla speculativa, in questa fase è più facile fare un piano regolatore perché c’è da resistere a meno pressioni, pressioni che venivano dal settore edilizio in piena bolla speculativa, quindi dove qualunque numero che mettevi sul piano era comunque un limite per la nuova edificazione. Se si fosse messo come edificabile su tutto il territorio comunale non dico si sarebbe attuato tutto però... Ora probabilmente è più facile da questo lato ma dall’altro ci sono risposte forse ancora più impegnative perché si diceva: quanto un piano regolatore può rinnescare il ciclo economico? La vedo dura, però qualche risposta si può dare anche se solo non può bastare. E’ chiaro, non è che per decreto si fa sviluppo e con pianificazione urbanistica si riattiva diciamo il ciclo virtuoso dell’economia. Quindi noi usciremo dall’aula non parteciperemo alla discussione ma non finisce qui chiaramente. Noi ci prendiamo tutto il mese di agosto tanto le ferie le abbiamo già fatte più o meno tutti, noi di opposizione... perché, permettetemi, abbiamo la festa ai primi di settembre e quindi dobbiamo a agosto presidiare, voi ce l’avete tra fine luglio e i primi di agosto e quindi dovete presenziare per tutto il mese di agosto. No, al di là della battuta, utilizzeremo il mese di agosto per approfondire, nel mese di settembre, ai primi di settembre gradiremmo questo incontro con i tecnici per approfondire vari punti che già ora potrei proporre ma non mi sembra il caso se no vanifico quello che ho detto. Dopodiché avremo tutto il tempo necessario per fare le nostre osservazioni che poi gradiremmo fossero non approvate ma per lo meno prese in considerazione in maniera seria e approfondita così come è stata presa in considerazione la nostra delibera di indirizzi. Per questo vi ringraz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Allora, do una risposta all’opposizione, perché se no altrimenti sembra che non gliela dia per trattenerli qui e quindi io la risposta gliela do poi mi auguro che comunque rimangano anziché andare via. Quindi io mi sono segnato alcune cose alle quali voglio rispondere in maniera puntu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le varianti che abbiamo fatto in questo arco di tempo di vigenza del regolamento urbanistico che possiamo chiamare quasi previgente a questo punto, beh io credo che siano nate soprattutto e se le andiamo a guardare quasi tutte sono l’innesco, la necessità di andare a fare una variante è comunque scaturito da una necessità di tipo pubblico. Poi è chiaro che in quelle è possibile ed è successo che siano state inserite delle richieste anche di tipo privato o giù di lì che in qualche modo ci sembrava giusto dare una risposta. Anche perché io l’ho già detto altre volte e ci tengo a sottolinearlo, io non credo che con la velocità del tempo in cui noi viviamo oggi che si possa pensare ragionevolmente che una previsione di sviluppo del territorio, di sviluppo dell’economia, di cambiamenti sociali e tutto il resto possa essere prevista con esattezza e con meticolosità per i cinque anni che da oggi ci aspettano. Quindi io sono dell’idea che appunto lo strumento urbanistico all’interno delle linee generali che ci diamo e quindi della filosofia del piano strutturale e di tutta una serie di aspetti però debba essere visto come uno strumento capace di rispondere nei tempi che già secondo me sono lunghi se ci si mette e su questo sono d’accordo con il consigliere Bazzani quando dice la legge 1, la VAS e tutto il resto, è il punto sul quale concordo assolutamente con te perché è un sommarsi di burocrazie, sommarsi di cataste di fogli, di pareri, di espressioni, di pensieri che poi voglio dire... del quali secondo me non ce n’è bisogno anche perché come ricordava l’architetto Breschi il nostro territorio negli ultimi quaranta o cinquant’anni solo con il buonsenso di chi l’ha amministrato, solo col buonsenso di chi ha progettato, di chi ha costruito è stato mantenuto integro senza bisogno di tutte queste misure che sono state introdotte. Quindi io credo, ritornando al filo del discorso, che con i tempi in cui viviamo la necessità di ricorrere a delle varianti per dare delle risposte importanti al mondo del lavoro, agli aspetti sociali, ai problemi che possono capitare all’amministrazione non credo sia negativo che nell’arco di vigenza di un regolamento urbanistico si possa intervenire attraverso delle varia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 tempi stretti. I tempi sono stati stretti e mi fa piacere che mi sia stato riconosciuto, come dire, l’immane lavoro di queste settimane per fare gli incontri. Devo dire però che passando per andare a fare le assemblee, tipo per esempio sono andato a Vico d’Elsa, sono stato a Barberino e quindi passo davanti a due bar. Sono stato a Marcialla etc. io ho visto la gente, tanta gente fuori al bar o in pineta e non ho visto nessuno o quasi nessuno a questi incontri, magari ci sarà stato anche chi era in ferie ma in un periodo come questo c’era anche tanta gente a casa. L’informazione è stata data in maniera puntuale, gli avvisi, è stato messo su internet, sono stati avvisati i Presidenti dei consigli di frazione, tutto quello che era possibile fare. Quindi, voglio dire, non è che è stata fatta tanto per dire l’abbiamo fatta, è stata fatta anche con il sacrificio del sottoscritto e di Giacomo che ce le siamo sorbite quasi tutte però credo che se c’era la voglia o l’interesse a partecipare ci sarebbe stata questa possibilità. Del resto in alcune frazioni come per esempio a Monsanto o come per esempio a Tignano, anche a Marcialla è rimasto, mi è rimasto come dato perché Tignano in una segnazione che ha 250 votanti c’erano 25/30  persone. Quindi evidentemente lì c’era un interesse, a Barberino ti dico la verità ce n’erano quattro, quindi probabilmente non c’era un interesse, a Marcialla c’era molto più interesse perché l’abbiamo fatto nel teatro e c’erano sicuramente una trentina di persone. Quindi 30  persone a Marcialla sono una bella percentuale se la rapportiamo alla popolazione della frazione. Quindi su questo io credo che sia stato fatto e anche il periodo tutto sommato non era così poco indicato, perché poi d’inverno è freddo la gente non esce e d’estate è caldo e gli piace stare al fresco e quindi forse andrebbero fatte in primavera se si volesse essere pignol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incontro con i consiglieri. Allora io l’incontro con i consiglieri l’ho comunicato almeno una settimana prima, mi pare, l’ho fatto comunicare agli uffici, l’abbiamo fatto il 23 di luglio qui per illustrare con le slide, con tutto quello che occorreva, c’erano i tecnici e da quel momento noi abbiamo ancora lavorato per circa una settimana alla redazione dello strumento, qui c’è l’architetto Breschi, il dott. Raspollini che mi possono smentire se dico qualcosa che non va. Quindi voglio dire in quella settimana sono continuate ad arrivare, tant’è che a un certo punto Riccardo mi ha detto: piantatela perché qui se no non ci si fa, ma ormai si era bello e detto tutto. Quindi in quella settimana sono state introdotte le ulteriori modifiche, proposte che si riteneva possibili di accoglimento da parte dei consiglieri proprio a seguito di quell’incontro. Ti dirò la verità, mi ha rammaricato un pochino, l’ho presa come una... poi l’hai invece spiegato bene, qualcuno non poteva etc. lo comprendo, però l’avevo presa quasi come un atteggiamento di snob, noi non ci si va perché tanto fanno come gli pare. In quella fase l’avevo presa così, ti dico la verità, mi fa piacere che tu abbia invece puntualizzato che per ragioni che io non vado qui a sindacare   ma che comprendo  ecco c’è stata questa difficoltà. Allora a seguito di questo io già ora all’architetto Breschi e al geologo dott. Raspollini chiedo di convocare, riconvocherò in uno dei primi giorni del mese di settembre, la prima settimana, concorderemo una data in cui va bene anche a voi e faremo questo incontro, se volete farlo separato restituisco ben volentieri la cortesia, se conoscete già... visto che te non sarai, hai sempre detto il prossimo candidato quindi se conoscete già il candidato che non fa parte dei consiglieri benissimo è ben accetto anche lui. Quindi questo incontro poi mi farai sapere se si rifà un incontro per tutti i consiglieri, se ne vuoi fare uno separato, questo impegno me lo prendo molto molto, veramente lo prendo sul serio perché il contributo che può portare ciascuno ma a maggior ragione i consiglieri dell’opposizione credo sia un contributo che laddove collima le vostre scelte politiche perché noi si parla di scelte politiche, non si va a proporre e a parlare di questioni tecniche, però laddove le vostre scelte politiche collimano con le nostre, voglio dire, nessuna preclusione a prenderle non in seria considerazione ma anche a sommarle alle nostre e inserirle dentr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etto questo consentimi una battuta, al di là del lavoro che faremo, se riusciremo a farlo insieme non credo che voterete il piano. Questa è una battuta! Bene, non credo che poi lo approverete, ma a livello di battuta. Quindi io a questo punto non so se ci sono altri interventi, io prendo atto della vostra posizione di lasciare l’aula, però insomma questo ne prendo atto, me ne dispiace, perché poteva essere comunque una discussione più ampia, bene okay, grazie ai consiglieri dell’opposizione. Benissim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che vuole la parola? Ross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ora, vorrei partire da questa, diciamo prima dipartita del gruppo di opposizione perché sinceramente non la comprendo fino in fondo perché nel momento in cui mi si parla di un’utopia di voto comune poi vedo che si alzano e vanno via, cioè non c’è una vera motivazione politica però comunque ognuno deve fare le sue scelte e poi ce lo motiveran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 quanto riguarda tutto l’iter che è stato sottolineato da Michele io credo che l’amministrazione abbia fatto il suo, perché più che fare le assemblee in cui tutti potevano partecipare, più che fare una convocazione è vero nel mese di luglio in cui c’erano tutti, fatta ai consiglieri per presentare il piano, però direi che è anche la prima volta che questa è stata fatta perché non era mai stata fatta e quindi è anche abbastanza innovativa, mi sarebbe piaciuto che ci fosse stato un minimo di rispetto di rispondere: no, guardate spostate la data perché magari il 23 no ma il 24 ci si potrebbe essere. Quindi mi sembra anche questa una risposta, Maurizio è stato molto delicato, ha detto comprendo le vostre situazioni personali e quello che state dicendo, però ecco non è che c’è stata una controproposta su questa dat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Detto questo vorrei tanto che l’utopia arrivasse, cioè avesse una risposta e quindi si potesse votare tutti insieme il regolamento urbanistico diciamo e il piano strutturale perché siamo alla fine della legislatura, ci potrà essere detto tutto fuori che questo è un piano programmatico elettorale perché, con la riduzione di come è stato fatto del territorio e anche gli approfondimenti che sono stati fatti a livello geologico e idrogeologico purtroppo abbiamo anche dovuto ridimensionare tutta una serie di territori perché hanno una pericolosità non indifferente in quelle che potevano essere le aspettative di costru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redo che questo approfondimento geologico e idrogeologico sia stato invece molto positivo per la conoscenza del nostro territorio e per l’approfondimento che abbiamo fatto anche su quanto riguarda la falda, per quanto riguarda diciamo gli affluenti dell’Elsa e per tutta la zona bassa del nostro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indi sì è vero è stato un aggravio che ci ha portato un aggravio non indifferente di lavoro e suppongo anche di costo, io questo non sono entrata nei meandri del bilancio, però sicuramente è una cosa che ci si ritroverà di conoscenza e il che non è poco conoscere approfonditamente il territorio e quindi ci permette anche di fare da baluardo a eventuali problematiche ambiental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redo che i dati ci diano una ragione non indifferente nel momento in cui mi si parla di 55 ettari che abbiamo bloccato di costruzioni non abitativa, mi sembra, ma in C, in B? Giacomo aiutami, non l’abitativa... In più, l’avere ridotto le UTOE e direi il guardare anche alle piccole necessità delle famiglie e quindi dare anche una mano per quello che può essere un risparmio, sia del territorio, sia economico per le famigli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credo che anche la novità che noi abbiamo di non guardare soltanto al territorio, di guardare il territorio anche per tutta la parte che dà sulla Val d’Elsa e quindi avere un approccio di lavoro con il comune di Poggibonsi è la prima volta che questo accade. Questo va sottolineato perché in effetti tutta la nostra zona industriale, tutta la nostra zona bassa del territorio è un cuneo nel comune di Poggibonsi, per cui il potere un domani arrivare a pianificare insieme, a vedere quali sono le criticità della zona penso che questo sia la prima volta che viene fatto, idem con il comune di Tavarnelle, però con il comune di Tavarnelle noi abbiamo l’Unione dei Comuni per cui è logico che si vada a lavorare insieme per fare il piano, quelle che saranno le valutazioni di piano insieme, per cui positivo anche ques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Tutto quello che si può dire sul regolamento urbanistico io credo che ci sia stata molta responsabilità nel non mangiare il territorio e quindi nell’avere rispetto ambientale e sociale, come si dice, del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credo che su questo si viene anche abbastanza da lontano, avevamo un piano dieci anni fa che abbiamo rivisto non solo tanto però io credo perché economicamente anche gli strumenti urbanistici devono essere conformi diciamo al periodo economico in cui ci si trova ma perché c’è una filosofia sotto che è quella di ridurre il consumo del territorio. E questo credo che sia uno dei punti focali di questo regolamento urbanisti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o altre cose in linea generale non avrei da dirle, dico soltanto che questi 60 giorni ci daranno ragione se abbiamo pianificato bene oppure se avremo una caterva di osservazioni qui non si sa quello che potrà succedere ma bisogna vedere se sono osservazioni tecniche su eventuali errori o se sono richieste che possono venire fuori sul regolamen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redo a questo punto che se veramente entro dicembre si arriva in porto è vero quello che diceva Michele, è l’atto diciamo principe dell’amministrazione, molto più del bilancio in effetti, perché qui si guarda con il piano strutturale a una visione quadro del territorio da qui a dieci quindici anni e con il piano regolatore si scende nei contesti diciamo più particolareggia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ertamente anche il fatto che mi si dica che si è fatto delle varianti in questi cinque anni, sicuramente il piano regolatore non è statico, è un piano sì di programmazione ma anche di programmazione dinamica, perché insomma oggi non è che siamo ai tempi dell’Unione Sovietica quando si facevano i piani quinquennali che producevano quello e di lì non si poteva uscire. Io credo che un piano regolatore possa avere anche dei margini di manovra perché le esigenze cambiano e certamente si ritorna non sono esigenze individuali ma sono esigenze che vanno anche incontro al bene comune io credo che debbano essere prese in consider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Grazie al consigliere Rossi. Chi è che vuole la parola?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iliot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Consigliere Biliott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due semplici cose. Allora, la prima, io davvero volevo ringraziare il consigliere Bazzani perché non mi aspettavo questa sua uscita non dall’aula ma insomma questo... il fatto che non lo voti non mi interessa ma il fatto che abbiano apprezzato il lavoro fatto mi sembra che sia stato chiaro da parte di tutti. Quindi apprezzo come si è comportato, apprezzo quello che ha detto, condivido in parte il fatto della nostra partecipazione. E’ vero che è difficile da parte nostra partecipare perché entrare sempre anche nelle discussioni a me rimane difficile, forse noi siamo, io personalmente sono avvantaggiato dal fatto che mi fido talmente di quello che fanno, sia il Sindaco che in questo caso Giacomo, che mi viene qualche lampo di domanda da fare ma insomma non è che mi pongo tanti problemi da passare nottate a leggermi queste cose, ci passo molto meno temp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erò insomma comunque, sono rimasto contento che non abbia attaccato in maniera così politica il piano che voglia magari entrare in merito per discuterlo e discuterlo sempre meglio, perché anche noi effettivamente nonostante questo ci si trova in difficoltà perché ci sono cose che non si conoscono. E’ vero anche che nelle riunioni è difficile, non avendo competenza ci si entra solo per gli interessi se non personali di vicinato ma poi non è che si possa entrare più di tanto non merito perché io non ne sono capac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i cerca di dare il contributo ognuno per la parte rappresentata, cioè per la frazione e quello che è e le problematiche che ci sono ma comunque... e questa è la prima part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 seconda cosa che volevo dire è che sono rimasto estremamente soddisfatto dalla prima serata che io fortunatamente ho partecipato perché c’ero, perché è stato preso in considerazione indipendentemente da... finora io vedevo il piano strutturale, il piano regolatore esclusivamente come un conteggio dei metri cubi da edificare da un territorio in quantità da speculare più o meno e a seconda delle esigenze si cercava e lì era il dibattito. Questa volta mi sembra che la situazione sia molto diversa e io vivendo nella zona bassa di Linari, nella zona industriale, apprezzo tantissimo, come diceva Daniela prima, questo lavoro fatto perché siamo entrati un po’ più nel merito, sia per quello che riguarda le problematiche della zona industriale e sono tante, mi riferisco più specificatamente al problema dei corsi dell’acqua che è quello che riguarda più il fondovalle ma anche per il fatto della zona industriale, perché anche qui noi avevamo sempre preso, io personalmente, sempre preso la parte urbanistica e come zona industriale come metri rapporto metri cubi, zona verde che poi spesso, parlo per la zona industriale, sono macchie non sono zone verdi perché fare le zone verdi nella zona industriale, secondo me è assurdo quando poi non si possono né gestire, non sono vivibili e nemmeno esteticamente belle, anzi brutte, rabbruttiscono. Però qui è stato fatto un ragionamento diverso, mi sembra, e penso debba essere fatto ancora perché noi dobbiamo ancora lavorare penso per quanto riguarda la zona industriale sul fatto degli insalubri di prima classe, insalubri di seconda classe e rivedere quello che fu fatto il piano delle funzioni che fu fatto l’altra volta, non rivedere e né ritoccare ma vedere se effettivamente è ancora efficiente e vedere per ancora efficientarlo e vedere quali sono le variazioni che si possono fare per creare meno problemi a quelli che magari potrebbero darci anche in questa situazione sbocchi anche se non occupazionale ma per lo meno di tenuta e quelle che magari sono solo soluzioni che ci creano dei problemi. Lì, secondo me, ci sono parecchie cose da migliorare. E’ stata edificata in periodi in cui la pianificazione urbanistica veniva guardata nel borgo qui, quella essendo zona depressa è continuata a essere ancora più depressa per chi ci viveva e non c’è stato modo neppure di poterla variare perché ormai è a un punto tale... L’unica cosa che si può fare ora è questa: di mediare davvero tra le aziende che ci possono dare oltre a uno sviluppo di paese anche un miglioramento estetico e quelle che magari ci creano solamente problemi senza dare né sviluppo e né niente al territorio. Quindi questa è la situazione che ho apprezzato di più venendo l’altra sera alla riunione. Vorrei partecipare per approfondire ancora di più, spero che tutti portino qualcosa perché guardate i metri quadri che si fanno edificabili anche questi possono migliorare o peggiorare un paesaggio ma oggi secondo me i problemi grossi che ci sono a livello urbanistico sono proprio le zone industriali che... anzi io spero si amplino sempre di più, spero che occupino sempre più persone però urbanisticamente sono state uno scempio per il territorio, uno scempio per chi ci vive, forse non ce la faremo in questa fase a neppure a migliorare o a cercare delle... però penso che sia una partenza che a me soddisfa. Speriamo che con questi altri piani si vada sempre a un miglioramento anche dell’esistente e sempre logicamente nella zona bassa perché è quella che ha più carenza. Comunque apprezzo anche molto, ripeto, il fatto oltre che del geologico che capisco ancora meno, ma il fatto laggiù, siccome ci sono molti problemi a livello idraulico o idrico, lavorare su queste cose secondo me sui piani regolatori è interessant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Biliotti. Chi è che vuole la parola? Non mi pare ci siano altri interven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Trentanov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dico soltanto due cose velocissime per poi passare alla fase dell’approvazione. Ringrazio tutti i consiglieri degli interventi che sono stati fatti. Sulle questioni sollevate all’opposizione sostanzialmente ha già risposto il Sindaco, però ecco mi piacerebbe puntualizzare due aspetti che mi sembra siano stati colti, che credo forse per la prima volta e questo l’ho sentito sottolineato da Paolo Biliotti, abbiamo provato a partire dal progetto pubblico e poi a misurarlo con gli interessi privati, nel senso che la città diciamo gli insediamenti, i paesi, il territorio sono composti da due parti, da una parte privata su cui il comune ha diciamo la potestà di conformarla secondo le direttive della comunità e da una parte pubblica. La parte pubblica generalmente o per lo meno forse nella maniera tradizionale, nel processo di pianificazione è sempre stata una risulta rispetto all’organizzazione della parte privata, a parte questa amministrazione che invece della pianificazione e della città pubblica fece un punto fondamentale per quanto riguarda per esempio il campus scolastico e sportivo di Bustecca. Però noi siamo partiti da come costruire gli spazi pubblici che sono quelli che poi alla fine garantiscono i servizi e la qualità della vita nei nostri territori che sono sempre più difficili da mantenere e quindi come si mantenevano e come si potevano incrementare questo sistema delle qualità. Di conseguenza abbiamo in un certo senso conformato la parte privata pur con una visione che era quella di una riqualificazione in primo luogo dell’esistente a privilegio del consumo di nuovo territorio. Mi sembra che sostanzialmente si vada ad un’adozione dello strumento senza neanche un voto contrario e questo personalmente che io mi sono impegnato in prima persona insieme al Sindaco, mi ha dato la possibilità nell’elaborazione di questo strumento fa molto piacere. Lavoreremo nei prossimi mesi per confermare questa tendenz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i sono altri interventi? Se non ci sono altri interventi colleghi consiglieri io direi proprio due parole per chiudere e passare alla votazione, nel senso intanto mi rammarica un pochino che, come ha detto Giacomo, si vota all’unanimità però si vota all’unanimità proprio perché non c’è la minoranza. Questo interpretiamolo come segnale positivo perché probabilmente se c’erano elementi per votare contro ci sarebbero rimasti però questa uscita dalla sede del Consiglio evidentemente ha menomato un po’ la discussione e che potremo sempre riprendere più avanti con tutti i contributi che possono venir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Mi preme, siccome mi ha dato uno spunto un po’ Paolo Biliotti su questa questione, su queste due questioni e quindi risottolineare un’altra volta mi sembra una sciocchezza ma l’importanza del lavoro che è stato fatto sotto il profilo urbanistico l’abbiamo già detto e non c’è bisogno di ritornarci sopra ma l’importanza del lavoro è stato fatto dal punto di vista della sicurezza idraulica e della sicurezza sismica, perché nel vecchio piano della sismica non c’era e quindi questi due aspetti hanno arricchito fortemente il nostro strumento che in un certo senso ci hanno messo, ecco direi, con le spalle al muro in senso positivo, cioè ci hanno messo in sicurezza per tutto ciò che potrebbe in un giorno che speriamo non venga mai capitare al nostro territorio e quindi prevedere che in certe zone non si può edificare, non si può costruire, non si può ampliare etc. per ragioni idrauliche, per ragioni geologiche, per ragioni sismiche, questo io credo sia una garanzia del lavoro che portiamo alle generazioni future, perché il piano strutturale che l’architetto Breschi ha descritto prima è un piano che prevede la sua vigenza fino al 2030.  Quindi io nel 2030 sarò ultraottantenne e quindi ci manca ancora un po’ di tempo. Quindi questi secondo me sono aspetti che arricchiscono veramente il lavoro. Per quello che riguarda la riconversione, no la ristrutturazione, la sistemazione organica dell’area industriale, diceva Paolo Biliotti io credo che con questo piano abbiamo avviato un percorso che necessita della collaborazione anche del comune di Poggibonsi perché lì è terra di entrambi i comuni quindi la realtà locale è divisa da un confine tracciato su una carta ma poi dal punto di vista, voglio dire, del territorio non si percepisce il confine si percepisce solo che certe zone sono caotiche e vanno in qualche modo risolte. Quindi questo è important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n lo faccio quasi mai ma stasera ringrazio tutti i consiglieri e mi sento di ringraziare molto anche gli assessori che sono presenti stasera tutti: Bandinelli, Sollazzi, Antonella Secci e Matteo Ceccatelli, perché gli altri hanno la fortuna di essere in ferie, coloro che mancano Sodi, Becattelli e Andrea Quaranta, il resto ci sono tutti e essere tutti presenti alla discussione all’adozione di un documento importante come questo è anche un segno di condivisione del lavoro fatto e quindi davvero vi ringrazio tutt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ettiamo in votazione il punto. Quindi chi è favorevole? 10.</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n c’è immediata eseguibilità quindi il punto è approvato e possiamo passare al punto successiv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ima di lasciarvi naturalmente di riprendere la discussione ringrazio i tecnici che qui sono stati con noi, l’architetto Breschi, il dott. Raspollini, Giraldi non mi ricordo il nome, Masoni e quindi vi diamo licenza di lasciarci con l’impegno con Riccardo di rivederci a settembre per l’incontro con i consiglieri.</w:t>
      </w:r>
      <w:r>
        <w:br w:type="page"/>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N. 3: Seconda variazione al bilancio di previsione 2013 con applicazione di parte dell’avanzo di amministrazione 2012.</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llora passiamo al punto numero 3, lo illustra l’assessore Secci, magari Silvano Bandinelli e Patrizia Sollazzi venite qua, perché mi sento proprio solo se 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Prego, Antonell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questa è la seconda variazione di bilancio del 2013. L’intervento mira ad ottenere delle risorse per procedere ancora con i lavori nella scuola elementare nel plesso scolastico. Le risorse che vengono prese in esame provengono dall’avanzo di amministrazione del 2013 e ammontano a 140 mila eur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Ho la richiesta, c’è il parere positivo logicamente del revisore, c’era la richiesta del tecnico che qui non vedo, del tecnico che chiedeva proprio questo ulteriore stanziamento di 140 mila euro. Ho chius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vuole la parola? Bazzan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Noi esprimiamo il voto contrario su questa delibera, perché normalmente quando si fa un’opera pubblica le suppletive eventuali vengono finanziate nell’ambito del ribasso. In questa opera in maniera impropria e incomprensibile è un’opera che ha avuto un ribasso irrisorio e quindi le eventuali perizie suppletive che potevano anche essere evitate necessitano di un finanziamento aggiuntivo che invece poteva essere utilizzato per fare altre opere di cui il nostro comune ha bisogno anche stante la carenza di risorse di oneri di urbanizzazione. Per questo votiamo contrari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Grazie Bazzani. Chi è che vuole la parola? Se non ci sono altri interventi do una risposta per questa ragione di questa perizia suppletiva e poi metteremo in vot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a perizia suppletiva va a coprire delle somme che sono state utilizzate, voi ricordate che c’è stato un periodo in cui ha piovuto tantissimo e la collina sovrastante si era mossa minacciando di andare a interferire anche con l’edificio in costruzione e quindi abbiamo dovuto fare in urgenza dei lavori di contenimento dello spostamento della parte superficiale della collina e quindi sono state utilizzate delle risorse che poi è stata fatta una perizia suppletiva per utilizzare quelle risorse che aveva bisogno di risorse in più per rispondere a questo problema impellente. Questa è solo la ragione per cui è stata fatta questa perizia suppletiva, del resto il ribasso d’asta era bassissimo, ricordo che c’è stata una sola ditta che ha partecipato, evidentemente i prezzi erano all’osso, il momento era particolarmente difficoltoso e questa è la ragione della perizia suppletiva.</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ettiamo in votazione. Chi è favorevole? 10. Chi è contrario? 2. Astenuti? Nessu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unto è approva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egretario non so se ci vuole l’immediata eseguibilità. Non c’è bisogno dell’immediata eseguibilità.</w:t>
      </w:r>
      <w:r>
        <w:br w:type="page"/>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n. 4: Approvazione convenzione privacy sistema informativo catasto, fiscalità e territori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Lo illustra sempre l’assessore Secc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Secc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on una delibera dello scorso anno del marzo del 2012 noi abbiamo aderito ad un progetto e il progetto è il progetto Tosca che mira a mettere i nostri funzionari in contatto con tutti gli altri soggetti: l’agenzia delle entrate, l’agenzia del territorio per ottenere più dati possibili e arrivare a scovare più situazioni di evasione fisc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Questo progetto Tosca per andare avanti, per procedere con questo progetto Tosca ci viene richiesta la firma di una convenzione, di uno scambio tra la Regione Toscana e gli enti locali che è il documento allegato alla proposta di delibera e che richiama tutti i vari passaggi e stabilisce delle regole di scambio informativo tra la Regione Toscana e gli enti locali. Questo è un passaggio burocratico più che politico che ha interessato anche tutti gli altri consigli comunali che hanno aderito a questo progett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Io vedo dominio ente locale, anagrafe, tributi, toponomastica, dominio Regione, bolli auto, edilizia residenziale (</w:t>
      </w:r>
      <w:r>
        <w:rPr>
          <w:rFonts w:cs="Times New Roman" w:ascii="Times New Roman" w:hAnsi="Times New Roman"/>
          <w:i/>
          <w:sz w:val="24"/>
        </w:rPr>
        <w:t>voci fuori microfono</w:t>
      </w:r>
      <w:r>
        <w:rPr>
          <w:rFonts w:cs="Times New Roman" w:ascii="Times New Roman" w:hAnsi="Times New Roman"/>
          <w:sz w:val="24"/>
        </w:rPr>
        <w:t>) Allora, all’articolo 3 c’è scritto: ambiti oggetti dell’interscambio, accertamenti e controlli sulle autocertificazioni prodotte da soggetti, associazioni e imprese, accertamenti delle pratiche sottomesse ai comuni per l’edilizia privata, emersione del lavoro e attività in nero, contrasto dell’evasione dei tributi locali, contrasto dell’evasione dei tributi erariali, contrasto dell’evasione dei tributi previdenzial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comune mette a disposizione della Regione l’anagrafe della popolazione, le licenze commerciali, l’edilizia residenziale pubblica, i beni demaniali, tributi, contributi tariffe locali. La Regione mette a disposizione il catasto, il Registro delle imprese, il sistema delle tasse sull’auto, il sistema informativo sul lavoro. Di più non so dart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Bene. Chi vuole la parola? Ci sono intervent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azzan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Un breve intervento giusto per una considerazione su questi dati che ormai configurano una pubblica amministrazione che ormai sa tutto del cittadino, anche l’anagrafe tributaria poi alla fine ha l’accesso, le chiavi ai nostri conti correnti per ora in visualizzazione, poi verranno anche a levarceli. Io ritengo un po’ eccessiva questa intromissione dello stato della pubblica amministrazione stato e pubblica amministrazione allargata nella sfera privata anche se mi rendo conto che è necessario per il contrasto e l’evasione fiscal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Faccio una considerazione/suggerimento, l’avere la possibilità di disporre di tanti dati se da un lato dà la possibilità di sapere tutto di tutti e quindi contrastare l’evasione fiscale dall’altro rende anche impossibile utilizzare tutti questi dati nei confronti di tutti, per cui l’utilizzo di questi dati rischia di essere anche arbitrario, cioè il funzionario che ha a disposizione questi dati potendo agire su una banca dati immensa su un campionario pressoché infinito di soggetti c’è il rischio che possa essere arbitrario e si vada a colpire puntualmente qualcuno e non in maniera collettiva. Quindi riterrei che avere a disposizione questi dati se da un lato è favorevole dall’altro poi crea dei rischi grossi in fase di gestione dei dati medesimi. Quindi la preoccupazione non è tanto la privacy quanto il come e i criteri con cui vengono utilizzati. Su questo meriterebbe un approfondimento anche da parte dell’amministrazione.</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i sono altri interventi? 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Antonella, cogliamo il suggerimento vediamo se c’è bisogno di fare... nel momento in cui ci sarà da fare i passi successivi se occorrerà prendere... dei regolamenti, delle cose che possono mettere dei paletti all’eventuale discrezionalità su questo, voglio dire, lo si può anche condividere anche se ritengo che comunque sia uno strumento in qualche modo deve mettere in condizione, cioè l’amministrazione pubblica nel suo complesso dal comune fino allo Stato deve avere la possibilità di snidare sacche di evasione che sappiamo bene che in quale misura, come si dice vergognosa ci troviamo in Italia, perché abbiamo un’evasione fiscale che corrisponde a diverse finanziarie. Quindi è chiaro che in una fase come questa se vogliamo rimediare a certe distorsioni bisogna in qualche modo utilizzare anche degli strumenti che magari in una soluzione normale sarebbero sicuramente troppo incisivi. Quindi insomma se ci sarà bisogno poi vedremo come si evolve il progetto, ci sarà bisogno di fare un regolamento o qualche cosa si terrà conto con le puntualizzazioni che io ho fatt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Mettiamo in vot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favorevole? 10.</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contrario? Nessun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Chi è astenuto? 2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l punto è approvato.</w:t>
      </w:r>
      <w:r>
        <w:br w:type="page"/>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b/>
          <w:sz w:val="24"/>
        </w:rPr>
        <w:t>N. 5: Mozione del gruppo consiliare Uniti per Barberino per l’adesione alla campagna nazionale  “</w:t>
      </w:r>
      <w:r>
        <w:rPr>
          <w:rFonts w:cs="Times New Roman" w:ascii="Times New Roman" w:hAnsi="Times New Roman"/>
          <w:b/>
          <w:i/>
          <w:sz w:val="24"/>
        </w:rPr>
        <w:t>Salviamo il Paesaggio e difendiamo i Territori</w:t>
      </w:r>
      <w:r>
        <w:rPr>
          <w:rFonts w:cs="Times New Roman" w:ascii="Times New Roman" w:hAnsi="Times New Roman"/>
          <w:b/>
          <w:sz w:val="24"/>
        </w:rPr>
        <w:t xml:space="preserv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è l’ultimo punto, il punto numero 5 che è la mozione presentata dal consigliere Trentanovi, che immagino illustrerà lui.</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Consigliere Trentanov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ì, molto velocemente, il merito è lo stesso di quello che si è appena discusso. Semplicemente avete visto c’è stata questa campagna da parte di questo forum Salviamo il paesaggio e difendiamo i territori, si parla sempre di urbanistica e pianificazione territoriale. Nel discutere le questioni appunto del territorio ci siamo resi conto che come comune non avevamo aderito a questa campagna che invece ritenevamo comunque in qualche maniera meritoria, nel senso che gli obiettivi della campagna sono una maggiore sensibilizzazione per i temi di salvaguardia idrogeologica del territorio, del paesaggio e sul consumo di suolo, per questo ci sono tutta una serie di dati da mandare che non sono pochi a dire la verità e, come dire, fino a oggi probabilmente non era stata fatta perché questi dati insomma ci vuole del lavoro per portarli. Però affrontando le questioni territoriali ci è sembrato anche di, come dire, di dare un segnale per il futuro per un quadro conoscitivo insomma ancora più calato come lascito all’amministrazione che verrà. Quindi insomma il senso dell’impegnativa all’amministrazione a elaborare questi dati entro la fine della legislatura è questo e per questo ho presentato questa proposta. Ora non c’è allegata la scheda di rilevazione ma insomma la scheda di rilevazione è quella di questo forum. Sostanzialmente si tratta di quante sono le previsioni urbanistiche, quanti sono gli immobili sfitti etc.. Ci vuole, insomma ripeto, ci vorrà del lavoro però ci è sembrata una cosa meritoria.</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che vuole la parola? Ross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Consigliere Ross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Soltanto per confermare, diciamo che questa mozione è a nome di tutto il gruppo per cui ne condividiamo le finalità e diciamo sono aggiuntive a quella che è la filosofia che sottintende il piano regolatore. In più certamente si dà un aggravio magari agli uffici per fare un approfondimento della situazione però è anche vero che oltre ad avere questi diciamo approfondimenti su quelle che sono le abitazioni, quella che è la parte idrogeologica che d’altronde abbiamo già fatto io credo che si lasci un bel... come si dice, un bel patrimonio, impegno a chi verrà dopo di noi, ecc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i sono altri interventi? Prego, Bazzani.</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sigliere Bazzani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Iniziativa lodevole, non credo sia notevole l’aggravio per gli uffici anche perché poi tutti i dati sono contenuti nello strumento urbanistico appena adottato e quindi è bene approvare questa campagna cercando poi di tenere fede in fase di gestione del piano regolatore a quelli che sono gli indirizzi della campagna. Poi la vera sfida, come poi diremo quando si discuterà il piano in fase di approvazione sarà la gestione del piano stesso.</w:t>
      </w:r>
    </w:p>
    <w:p>
      <w:pPr>
        <w:pStyle w:val="Testonormale"/>
        <w:widowControl w:val="false"/>
        <w:numPr>
          <w:ilvl w:val="0"/>
          <w:numId w:val="0"/>
        </w:numPr>
        <w:tabs>
          <w:tab w:val="clear" w:pos="708"/>
          <w:tab w:val="left" w:pos="426" w:leader="none"/>
        </w:tabs>
        <w:suppressAutoHyphens w:val="true"/>
        <w:spacing w:before="0" w:after="0"/>
        <w:jc w:val="both"/>
        <w:outlineLvl w:val="0"/>
        <w:rPr/>
      </w:pPr>
      <w:r>
        <w:rPr>
          <w:rFonts w:cs="Times New Roman" w:ascii="Times New Roman" w:hAnsi="Times New Roman"/>
          <w:sz w:val="24"/>
        </w:rPr>
        <w:t xml:space="preserve"> </w:t>
      </w:r>
      <w:r>
        <w:rPr>
          <w:rFonts w:cs="Times New Roman" w:ascii="Times New Roman" w:hAnsi="Times New Roman"/>
          <w:b/>
          <w:sz w:val="24"/>
        </w:rPr>
        <w:t xml:space="preserve">Sindaco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Allora mettiamo... se non ci sono altri interventi metterei in votazion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Chi è favorevole? All’unanimità.</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Bene, ringrazio tutti i consiglieri per la pazienza, per avere sofferto un po’ di caldo, a chi ha già fatto le ferie peggio per lui, a chi ha da andare in ferie buone ferie.</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08"/>
          <w:tab w:val="left" w:pos="426" w:leader="none"/>
        </w:tabs>
        <w:suppressAutoHyphens w:val="true"/>
        <w:spacing w:before="0" w:after="0"/>
        <w:jc w:val="both"/>
        <w:outlineLvl w:val="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440"/>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Book Antiqua" w:hAnsi="Book Antiqua" w:eastAsia="Times New Roman" w:cs="Times New Roman"/>
      <w:b w:val="false"/>
      <w:i w:val="false"/>
      <w:color w:val="000000"/>
      <w:sz w:val="24"/>
      <w:szCs w:val="24"/>
    </w:rPr>
  </w:style>
  <w:style w:type="character" w:styleId="WW8Num3z0">
    <w:name w:val="WW8Num3z0"/>
    <w:qFormat/>
    <w:rPr>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120"/>
    </w:pPr>
    <w:rPr>
      <w:rFonts w:ascii="Courier New" w:hAnsi="Courier New" w:cs="Courier New"/>
      <w:szCs w:val="20"/>
    </w:rPr>
  </w:style>
  <w:style w:type="paragraph" w:styleId="Testonormale">
    <w:name w:val="Testo normale"/>
    <w:basedOn w:val="Normal"/>
    <w:qFormat/>
    <w:pPr>
      <w:spacing w:before="0" w:after="120"/>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UNE DI TAVERNELLE VAL DI PES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54:00Z</dcterms:created>
  <dc:creator>Steno Italia</dc:creator>
  <dc:description/>
  <cp:keywords/>
  <dc:language>en-US</dc:language>
  <cp:lastModifiedBy>bve</cp:lastModifiedBy>
  <dcterms:modified xsi:type="dcterms:W3CDTF">2013-10-01T05:54:00Z</dcterms:modified>
  <cp:revision>2</cp:revision>
  <dc:subject/>
  <dc:title> </dc:title>
</cp:coreProperties>
</file>