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  del  24/1/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Adesione a iniziativa ANCI in occasione della ricorrenza del bicentenario della Fondazione dell’Arma dei Carabinier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QUATTRO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 Bandinelli Silvan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ATTESO che l’ANCI si è resa promotrice di un’iniziativa a sostegno dei festeggiamenti previsti per la ricorrenza del  Bicentenario della Fondazione dell’Arma dei Carabinieri del prossimo 5 giugno 2014;</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PRESO ATTO che, nell’ambito di tale iniziativa, è in previsione la realizzazione di un monumento che riprodurrà quello ormai celebre del Maestro Berti “I Carabinieri nella tormenta”. Tale opera, testimonianza degli eventi che hanno segnato la storia d’Italia dal 1914 al 2014 e dei quali sono stati protagonisti i Carabinieri, sarà collocata nella Capitale, all’interno dei giardini di via del Quirinale, significativamente intitolati al 150° dell’Unità d’Italia;</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LEVATO come in occasione della ricorrenza del 1° Centenario dell’Arma sia stato eretto un monumento al “Carabiniere” nei Giardini Reali di Torino e come tale opera sia stata realizzata con il contributo di tutti i Comuni d’Italia, attestato dalle delibere della sottoscrizione oggi conservate nel Museo Storico dell’Arma;</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O il valore del riconoscimento dovuto  all’Arma per il costante impegno a fianco delle istituzioni, si ritiene importante sottoporre l’atto di adesione per la compartecipazione alla realizzazione dell’opera al Consiglio Comunale;</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sz w:val="20"/>
        </w:rPr>
        <w:t>RITENUTO condividere l’iniziativa Anci partecipando con un contributo di € 100,00 e dando mandato al Responsabile dell’Area Amministrativa per la predisposizione degli atti necessari;</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sz w:val="20"/>
        </w:rPr>
        <w:t>VISTI i pareri favorevoli di regolarità tecnica e contabile resi ai sensi dell’art.49 del D.Lgs.267/2000;</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sz w:val="20"/>
        </w:rPr>
        <w:t>CON votazione favorevole unanime resa nelle forme di legge;</w:t>
      </w:r>
    </w:p>
    <w:p>
      <w:pPr>
        <w:pStyle w:val="Corpodeltesto2"/>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D E L I B E R A</w:t>
      </w:r>
    </w:p>
    <w:p>
      <w:pPr>
        <w:pStyle w:val="Corpodeltesto2"/>
        <w:rPr>
          <w:rFonts w:ascii="Tahoma" w:hAnsi="Tahoma" w:cs="Tahoma"/>
          <w:b/>
          <w:b/>
          <w:sz w:val="20"/>
          <w:szCs w:val="22"/>
        </w:rPr>
      </w:pPr>
      <w:r>
        <w:rPr>
          <w:rFonts w:cs="Tahoma" w:ascii="Tahoma" w:hAnsi="Tahoma"/>
          <w:b/>
          <w:sz w:val="20"/>
          <w:szCs w:val="22"/>
        </w:rPr>
      </w:r>
    </w:p>
    <w:p>
      <w:pPr>
        <w:pStyle w:val="Corpodeltesto2"/>
        <w:rPr>
          <w:rFonts w:ascii="Tahoma" w:hAnsi="Tahoma" w:cs="Tahoma"/>
          <w:sz w:val="20"/>
        </w:rPr>
      </w:pPr>
      <w:r>
        <w:rPr>
          <w:rFonts w:cs="Tahoma" w:ascii="Tahoma" w:hAnsi="Tahoma"/>
          <w:sz w:val="20"/>
        </w:rPr>
        <w:t>1) di aderire all’iniziativa promossa da Anci a sostegno dei festeggiamenti previsti per la ricorrenza del  Bicentenario della Fondazione dell’Arma dei Carabinieri del prossimo 5 giugno 2014;</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2) di dare mandato al Responsabile dell’Area Amministrativa per la predisposizione degli atti necessari all’erogazione del contributo di cui in premessa;</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3) di dichiarare la presente, con votazione unanime favorevole resa nelle forme di legge, immediatamente eseguibile ai sensi dell’art.134, comma 4, del D.Lgs.267/2000.</w:t>
      </w:r>
    </w:p>
    <w:p>
      <w:pPr>
        <w:pStyle w:val="Normal"/>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Adesione a iniziativa ANCI in occasione della ricorrenza del bicentenario della Fondazione dell’Arma dei Carabinieri</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4/1/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13</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13</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pPr>
      <w:r>
        <w:rPr>
          <w:rFonts w:cs="Tahoma" w:ascii="Tahoma" w:hAnsi="Tahoma"/>
        </w:rPr>
        <w:tab/>
        <w:tab/>
        <w:tab/>
        <w:tab/>
        <w:tab/>
        <w:tab/>
        <w:tab/>
        <w:t xml:space="preserve">                            f.to  Dott.ssa Maria Grazia Fi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9/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4/1/2013</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b w:val="false"/>
    </w:rPr>
  </w:style>
  <w:style w:type="character" w:styleId="WW8Num10z0">
    <w:name w:val="WW8Num10z0"/>
    <w:qFormat/>
    <w:rPr>
      <w:rFonts w:ascii="Symbol" w:hAnsi="Symbol" w:eastAsia="Symbol" w:cs="Symbol"/>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Symbol" w:hAnsi="Symbol" w:eastAsia="Symbol" w:cs="Symbol"/>
    </w:rPr>
  </w:style>
  <w:style w:type="character" w:styleId="WW8Num20z2">
    <w:name w:val="WW8Num20z2"/>
    <w:qFormat/>
    <w:rPr>
      <w:rFonts w:ascii="Symbol" w:hAnsi="Symbol" w:cs="Symbol"/>
    </w:rPr>
  </w:style>
  <w:style w:type="character" w:styleId="WW8Num21z0">
    <w:name w:val="WW8Num21z0"/>
    <w:qFormat/>
    <w:rPr>
      <w:rFonts w:ascii="Symbol" w:hAnsi="Symbol" w:eastAsia="Symbol" w:cs="Symbol"/>
    </w:rPr>
  </w:style>
  <w:style w:type="character" w:styleId="WW8Num21z2">
    <w:name w:val="WW8Num21z2"/>
    <w:qFormat/>
    <w:rPr>
      <w:rFonts w:ascii="Symbol" w:hAnsi="Symbol" w:cs="Symbol"/>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4z2">
    <w:name w:val="WW8Num24z2"/>
    <w:qFormat/>
    <w:rPr>
      <w:rFonts w:ascii="Symbol" w:hAnsi="Symbol" w:cs="Symbol"/>
    </w:rPr>
  </w:style>
  <w:style w:type="character" w:styleId="WW8Num25z0">
    <w:name w:val="WW8Num25z0"/>
    <w:qFormat/>
    <w:rPr>
      <w:rFonts w:ascii="Symbol" w:hAnsi="Symbol" w:eastAsia="Symbol" w:cs="Symbol"/>
    </w:rPr>
  </w:style>
  <w:style w:type="character" w:styleId="WW8Num25z2">
    <w:name w:val="WW8Num25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20:00Z</dcterms:created>
  <dc:creator>COMUNE BARBERINO V.E.</dc:creator>
  <dc:description/>
  <cp:keywords/>
  <dc:language>en-US</dc:language>
  <cp:lastModifiedBy>bve</cp:lastModifiedBy>
  <cp:lastPrinted>2012-04-04T10:15:00Z</cp:lastPrinted>
  <dcterms:modified xsi:type="dcterms:W3CDTF">2013-01-28T09:28:00Z</dcterms:modified>
  <cp:revision>5</cp:revision>
  <dc:subject/>
  <dc:title>PROPOSTA DI DELIBERAZIONE DELLA GIUNTA COMUNALE</dc:title>
</cp:coreProperties>
</file>