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7 del  27/11/201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Surroga del consigliere comunale Marco Bevanati a seguito di dimissioni e conseguente convalid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DICI, il giorno VENTISETTE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,3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Rocco Cassan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LEVATO CHE con nota assunta al Protocollo generale dell’Ente al n.9490 del 21/11/2013, il Consigliere comunale Marco Bevanati ha rassegnato le proprie dimissioni dalla ca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45, comma 1, del T.U. delle leggi sull’ordinamento delle autonomie locali approvato con D.Lgs.267/00 che testualmente così recita: “Nei consigli provinciali, comunali e circoscrizionali il seggio che durante il quinquennio rimanga vacante per qualsiasi causa, anche se sopravvenuta, è attribuito al candidato che nella medesima lista segue immediatamente l’ultimo elett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nella lista di appartenenza del Sig. Marco Bevanati, denominata “Obiettivo Comune”, il primo dei non eletti risulta essere il Sig.  Alessandro Betti, nato a Siena il 18/9/1959, il quale ha riportato alle elezioni amministrative del 6 e 7 giugno 2009 la cifra individuale di 1.140 voti, come risulta dal verbale delle operazioni dell’adunanza dei Presidenti delle se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41 del citato T.U. 267/00 in materia di convalida degli ele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60, 63 e 65 del T.U. 267/00 in materia di cause di ineleggibilità e incompatibilità alla carica di consigliere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38, comma 8, del T.U. 267/00 il quale stabilisce che le dimissioni dalla carica di consigliere comunale, una volta assunte al protocollo dell’ente, sono irrevocabili, non necessitano di presa d’atto e sono immediatamente effica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altresì, che il suddetto articolo 38 stabilisce anche che il Consiglio, entro e non oltre dieci giorni, deve procedere alla surroga dei consiglieri dimissiona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quanto dispone il Regolamento del consiglio comunale in materia di dimissioni di consiglieri all’art.2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non sono state sollevate eccezioni di incompatibilità o di ineleggi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over provvedere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llegato parere favorevole di regolarità tecnica reso ai sensi dell’art.49, comma 1, del T.U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1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URROGARE al seggio di Consigliere comunale rimasto vacante il primo dei non eletti nella lista menzionata in premessa, risultante essere il sig.  Alessandro Betti  nato a Siena il 18/9/1959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VALIDARE, conseguentemente, l’elezione del Consigliere comunale sopra indicato, dando espressamente atto che per lo stesso non risultano sussistere cause di ineleggibilità od incompatibilità alla ca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separata e unanime votazione, il presente atto immediatamente eseguibile ai sensi dell’art.134, comma 4, del D.Lgs. 267/00, al fine di consentire l’immediata partecipazione del nuovo consiglie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A questo punto il Sig.  Alessandro Betti, presente in aula, siede in Consiglio comunale. Il numero dei presenti sale a 12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Surroga del consigliere comunale Marco Bevanati a seguito di dimissioni e conseguente convalida</w:t>
      </w:r>
      <w:r>
        <w:rPr>
          <w:rFonts w:cs="Tahoma" w:ascii="Tahoma" w:hAnsi="Tahoma"/>
        </w:rPr>
        <w:t xml:space="preserve">.”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/11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/11/2013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12/2013</w:t>
        <w:tab/>
        <w:tab/>
        <w:t xml:space="preserve">          </w:t>
        <w:tab/>
        <w:tab/>
        <w:tab/>
        <w:t xml:space="preserve">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12/2013</w:t>
        <w:tab/>
        <w:tab/>
        <w:tab/>
        <w:t xml:space="preserve"> 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ree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Symbol" w:cs="Symbo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Symbol" w:cs="Symbol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Symbol" w:cs="Symbol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cs="Tahoma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Symbol" w:cs="Symbol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Symbol" w:cs="Symbol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testazione3">
    <w:name w:val="Intestazione3"/>
    <w:basedOn w:val="Normal"/>
    <w:next w:val="TextBody"/>
    <w:qFormat/>
    <w:pPr>
      <w:widowControl w:val="false"/>
      <w:tabs>
        <w:tab w:val="clear" w:pos="720"/>
        <w:tab w:val="left" w:pos="432" w:leader="none"/>
        <w:tab w:val="left" w:pos="864" w:leader="none"/>
        <w:tab w:val="right" w:pos="9072" w:leader="none"/>
        <w:tab w:val="left" w:pos="9936" w:leader="none"/>
        <w:tab w:val="left" w:pos="10656" w:leader="none"/>
        <w:tab w:val="left" w:pos="11376" w:leader="none"/>
      </w:tabs>
      <w:suppressAutoHyphens w:val="true"/>
      <w:autoSpaceDE w:val="false"/>
      <w:jc w:val="center"/>
    </w:pPr>
    <w:rPr>
      <w:rFonts w:ascii="Greek;Times New Roman" w:hAnsi="Greek;Times New Roman" w:cs="Greek;Times New Roman"/>
      <w:b/>
      <w:bCs/>
      <w:szCs w:val="24"/>
      <w:lang w:eastAsia="zh-CN"/>
    </w:rPr>
  </w:style>
  <w:style w:type="paragraph" w:styleId="Provvr0">
    <w:name w:val="provv_r0"/>
    <w:basedOn w:val="Normal"/>
    <w:qFormat/>
    <w:pPr>
      <w:suppressAutoHyphens w:val="true"/>
      <w:spacing w:before="280" w:after="280"/>
      <w:jc w:val="both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6:00Z</dcterms:created>
  <dc:creator>COMUNE BARBERINO V.E.</dc:creator>
  <dc:description/>
  <cp:keywords/>
  <dc:language>en-US</dc:language>
  <cp:lastModifiedBy>bve</cp:lastModifiedBy>
  <cp:lastPrinted>2013-11-18T09:57:00Z</cp:lastPrinted>
  <dcterms:modified xsi:type="dcterms:W3CDTF">2013-12-06T12:25:00Z</dcterms:modified>
  <cp:revision>14</cp:revision>
  <dc:subject/>
  <dc:title>PROPOSTA DI DELIBERAZIONE DELLA GIUNTA COMUNALE</dc:title>
</cp:coreProperties>
</file>