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3 del  26/6/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Prima variazione al bilancio di previsione 2012 con applicazione di parte dell’avanzo di amministrazione 2011.</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ISEI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Ceccatelli Matteo, Bandinelli Silvano. 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26/6/2012.</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o espone l’assessore al bilancio Antonella Secc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Assessore Secc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eastAsia="Tahoma" w:cs="Tahoma" w:ascii="Tahoma" w:hAnsi="Tahoma"/>
        </w:rPr>
        <w:t xml:space="preserve"> </w:t>
      </w:r>
      <w:r>
        <w:rPr>
          <w:rFonts w:cs="Tahoma" w:ascii="Tahoma" w:hAnsi="Tahoma"/>
        </w:rPr>
        <w:t>Questa è la prima variazione di bilancio del 2012 e ci vede intervenire soprattutto in merito all’applicazione di una parte di avanzo di amministr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revemente io ricordo che l’avanzo di amministrazione ammonta a 340 mila euro. Non tutto era spendibile in quanto ci sono delle parti vincolate, comunque con questa delibera noi andiamo a utilizzare 100 mila euro dell’avanzo di amministrazione per fare tre interventi di parte capita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Un primo intervento di 30 mila euro riguarda la realizzazione del fontanello di Tignano. Il secondo intervento per 20 mila euro riguarda la realizzazione del guard rail a Pastine per la messa in sicurezza della strad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terzo intervento riguarda la sistemazione di un tratto strada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vevamo delle spese che finanziavamo per le strade ma la copertura era ad oneri. Visto che ancora gli oneri non sono del tutto incassati prendiamo 50 mila euro da parte di queste per l’avanzo di amministrazione. Questo è per quanto riguarda le spese in conto capita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quanto riguarda invece gli interventi di parte corrente ci sono delle maggiori spese legali per 20 mila euro che riguarda una pratica Bernabei e altri di cui però c’è 10 mila euro di rimbors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Abbiamo 4 mila euro di maggiore spesa per aderire alla rete telematica Regione Toscana che è completamente cofinanziata, che è completamente finanziato dalla Regione Toscana. Quindi c’è la partita in entrata che supporta questo intervent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i sono 3 mila euro per la gestione delle strutture polivalenti, sia di Barberino, che di Vico ed Elsa, viene dato un contributo alla Società che le segue, alla società sportiva. La società sportiva si prende carico delle strutture, sia della pineta che la struttura di Vico nella gestione, nel passaggio tra le varie associazioni: controllare se c’è tutto il materiale, controllare i locali, hanno fatto degli interventi anche tecnici, cioè sono 3 mila euro alla società sportiva, alla polisportiva di Barberino che seguirà queste strutture, anche Vico Els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oi abbiamo un intervento di 18 mila euro per la realizzazione del bilancio partecipato. La quota a carico del Comune è di 3 mila euro, 15 mila euro vengono da un progetto della Regione Toscan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finanziare queste spese di parte corrente abbiamo ridotto i trasferimenti all’Unione e qui devo fare una premessa riguardo alle spese dell’Unione perché ci siamo resi conto e diamo atto, totalmente merito al consigliere Bazzani che noi avevamo un prospetto su cui abbiamo lavorato che riportava una voce: trasferimenti all’Unione per 1 milione 442 mila euro, l’anno scorso erano 1 milione 370, c’era stato un incremento di 70 mila euro e su questo noi stavamo tranquilli. In effetti le voci in bilancio non erano corrette ed erano superiori a questo, alla nostra convinzione. Questa operazione ci fa dire che la spesa di parte corrente è inferiore alla nostra previsione di marzo o di aprile quando abbiamo approvato, dell’8 di maggio quando abbiamo approvato il bilancio, abbiamo la scadenza 30 settembre per rimettere a posto certe operazioni anche perché ci sono molte incertezze in questo bilancio: la prima incertezza sono le entrate dall’IMU, l’IMU sulla prima casa e l’IMU su tutti gli altri fabbricati. La seconda incertezza è l’entrata dall’addizionale. Poi i trasferimenti dello Stato come abbiamo più volte detto sono provvisori, le spettanze sono provvisorie per cui verranno concretizzate a settembre, a ottobre non lo sappiam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Un altro aspetto da tenere sotto controllo è anche poi i trasferimenti che dovremo fare all’Unione. Oggi l’Unione abbiamo stimato 1 milione 440 prendendo a riferimento un certo valore di entrate da parte delle sanzioni che potrebbe anche non essere quello per effetto eventualmente di una eventuale modifica al regolamento del Codice della Strada che stabilisce che una parte dei proventi delle sanzioni debbano andare al proprietario della strada. Comunque come noi a settembre ci rivedremo per questa partita e faremo le correzioni in sede di salvaguardi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Ringrazio di nuovo il consigliere Bazzani di avere individuato questa anomalia. Sicuramente non è che poi a Tavarnelle, all’Unione avremo dato le cifre indicate in bilancio perché c’erano delle voci negative, erano delle voci di spesa con il segno meno davanti che ci avrebbero fatto individuare l’errore. Niente, chiudo l’argomento, se vuole Matteo parlare un attimino del bilancio partecipato a cui abbiamo aderito lo ringrazi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a bene, allora chi vuole la parola? Bazzan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zza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Io non credo che se un consigliere rileva un errore grave, gravissimo dell’amministrazione comunale sia degno di merito per il consigliere comunale ma è motivo per chi ha fatto l’errore di prendere le conseguenze di questo errore. Perché avere messo, ora dico la cifra, 170 mila euro in più sulla voce trasferimento all’Unione, ripeto 170 mila euro in più, già detti durante il Consiglio Comunale di Barberino e non fui nemmeno preso in considerazione. Perché non fui preso in considerazione? Perché l’arroganza di chi crede di essere sempre nel giusto, di essere depositario della verità disse: vedremo chi passa da bischero, lo disse qualcuno e non ero io, perché io citavo dei dat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Intervento voce maschile non identificata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penso di riferisca a me, quei termini io non li ho mai adoperati in Consiglio Comunale, mai, chi li ha usati sei sempre stato t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zza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dissi: non ci sto a passare da bischero, perché io avevo citato dei dati che erano non mie elaborazioni ma erano dati che mi erano stati dati dall’ufficio ragioneria, che erano il bilancio che si andava ad approva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li citai, il Sindaco disse: a me ne risultano altri, perché dice c’ho qui i bilanci dell’Unione che ancora voi non vedete che prevedono un’altra cifra che entra un’altra cifra, quindi non sono 230 mila euro in più ma sono 70 mila euro in più rispetto all’anno precedente per l’Unione. Io lo interruppi e dissi: non ci sto a passare da bischero. E il Sindaco rispose: qualcuno ci passerà. Quindi si è detta tutti e du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urante il consiglio dell’Unione è venuto fuori che effettivamente la voce in entrata dell’Unione dal comune di Barberino era, a seguito di chiarimento, 1 e 442.  A quel punto io non è che avevo un’elaborazione mia in mano, avevo una semplice somma di 15 capitoli di PEG del comune di Barberino che erano tutti trasferimenti all’Unione dei Comuni per la funzione delegata x, sono una quindicina di capitoli che faceva 1 e 612  quindi 170 mila euro in più. Nemmeno in quella sede si è ritenuto opportuno di prendersi in considerazione e ha detto: no la partita non è chiusa se ne riparlerà. Poi il giorno dopo si è verificato tutti, che credo che il giorno dopo si è verificato tutti ed è venuta fuori questa roba qui.</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Allora qual  è la conseguenza di avere messo in più 170 mila euro in più, che è una cifra abnorme. Io abituato a ragionare la mia professione su altri bilanci equivarrebbe al bilancio per cui lavoro, ad avere 15 milioni di euro da finanziare in più in un bilancio, per capire io la dimensione di questo problema. E cosa ha comportato aver fatto questo errore? Avere messo delle tasse che non erano necessarie, cioè se pianto miseria in fase di bilancio era per forza obbligatorio e non si poteva fare altrimenti che fare questo bagno di sangue, quindi aumentare le aliquote IMU rispetto alle aliquote base, mettere l’addizionale IRPEF, ebbene si scopre che già l’errore fatto è superiore al gettito dell’addizionale IRPEF. Errore di 170 mila euro gettito dell’addizionale IRPEF 120 mila. Quindi c’entrava di non mettere l’addizionale IRPEF  e di applicare aliquote più basse sull’IMU. Sarebbe stato questo, cioè se si fosse messa a la cifra corretta e non mi interessa il motivo per cui è stato fatto l’errore. E’ stato fatto l’errore? Sì, basta mi interessano le conseguenze. Le conseguenze sono queste, che i cittadini sono stati chiamati a contribuire per una somma maggiore di quella che era necessaria, perché io immagino il Sindaco che faceva i conti per bene arrivava alla fine e diceva: l’addizionale IRPEF  non c’è bisogno nemmeno questo anno, cioè cambiava completamente in relazione al bilancio e diceva dell’addizionale IRPEF  non c’è bisogno nemmeno questo anno e ci si ha anche un po’ di margine per applicare aliquote più convenienti per l’IMU o agevolazioni come da noi proposte etc. etc. si potevano fare 20 mila manovre e invece no, mettiamo tutto quello che c’è da mettere. Troppo facile governare così eh? Se vi mancava, se l’errore era 400 mila cosa mettevi? Mettevi il 10 e 6 anche per la prima casa? Perché Pantalone finché paga, paga sempre perché se non paga è un delinquente giustamente ma non è che vi si può chiedere tutto anche per coprire la nostra incapacità di governo, perché di questo si tratta ed è, ripeto, sconfortante per me sentire l’assessore al bilancio che cerca di sminuire l’errore, di errore grave si tratta perché a questo punto l’addizionale IRPEF non si può più ritoccare, perché l’addizionale IRPEF andava decisa prima dell’approvazione del bilancio, è stata decisa, è stata mess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Fortunatamente, tra virgolette, esiste per l’IMU la possibilità di intervenire fino al 30 settembre e a questo punto è chiaro che noi non accettiamo di dire: no ci si tiene questi 170 mila euro come valvola di sfogo per le prossime approvazioni di bilancio e qui grosso errore già metterci mano da subito. Questi 170 mila euro in più che hanno comportato maggiori tasse in più devono comportare minori tasse, la correzione deve comportare minori tasse per 170 mila euro e occorre, e questa sarà la nostra proposta che intanto mettiamo a verbale chiaramente, la nostra proposta è quella di dire: abbassiamo l’aliquota della prima casa al 2 per mille o all’aliquota tale che comporta una perdita di gettito di 170 mila euro e di introdurre contestualmente quelle maggiori agevolazioni o detrazioni per quelle categorie che noi avevamo individuato vale a dire: famiglie gravate da mutuo ipotecario sulla casa oggetto di tassazione quando questa è prima casa ovviamente, giovani o meno giovani va bene uguale comunque purché gravati da mutuo ipotecario su quella casa e famiglie con potatori di handicap o disabili all’interno del nucleo familiare. Quindi noi proponiamo che i 170 mila euro di gettito in più messo siano utilizzati, sfruttati per mettere questa agevolazione alle categorie che ho appena individuato e ridurre l’aliquota IMU fino a un minimo del 2 per mille, cioè al tetto minimo di legge in maniera tale che sia poi assicurato che la perdita di gettito complessiva di questa operazione sia 170 mila euro. Poi è chiaro vanno fatti un po’ di calcoli, è chiaro per potere fare questo non basta fare una simulazione a livello generale ma occorre prendere i singoli pagamenti di quelli che hanno versato entro il 18 giugno. Appena avremo il database pronto, ho già affrontato questo argomento con la dottoressa Fiera, facciamo la simulazione per vedere a quale aliquota: 2, 2 e mezzo, 2 e 6 insomma quella che viene in maniera tale che venga pareggiato il bilancio in questo modo. Però la perdita di gettito di 170 mila euro deve essere accompagnata da una riduzione dell’aliquot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Fatta questa operazione di riaggiustamento  poi a noi non ci basta mica, eh? Qualcuno ne deve prendere le conseguenze assumendosi le responsabilità dell’errore, conseguenze politiche, perché chi sbaglia in politica va a casa e ne assume le proprie responsabilità, perché di errore grave si tratta. Io credo che sia l’errore più grave che sia mai stato fatto da quando siedo in Consiglio Comunale. Non esiste per un errore mettere delle tasse in più, non esiste o meglio esiste, evidentemente è esistito però se ne trae le conseguenze politiche. Quindi riteniamo ancora che sia sbagliato mettere sulle variazioni di bilancio già una riduzione parziale di questi 170 mila euro che, ripeto, dovevano essere legate non all’introduzione di nuove maggiori spese, perché di questo si tratta, ma a una riduzione dell’imposta. E guardiamo queste maggiori spese, io poi l’assessore alla partecipazione mi perdonerà ma io benché ci sia quota parte un contributo ma io 18 mila euro per fare un bilancio partecipativo io proprio non le capisco. Per fare un bilancio partecipativo basta sentire il parere della gente che si è amministrata quindi cosa fai? Qualche assemblea. Ma figuriamoci se questa amministrazione è interessata a sentire il parere della gente quando non ha nemmeno sentito la necessità di coinvolgerla nel procedimento dell’Unione dei Comuni? Un’amministrazione che prende le decisioni principali a luglio e a agosto quando sa che le decisioni più importanti passano sotto silenzio o passano con minore impatto sulla popolazione. E’ un’amministrazione che mette le antenne a agosto, un’amministrazione che fa i consigli comunali per l’istituzione dell’Unione nel tardo mese di luglio. E questa amministrazione spende 18 mila euro per fare il bilancio partecipato quando il bilancio l’ha già approvato due mesi prima? Ma ci state a prendere in giro? In questi momenti in cui la finanza pubblica ha delle grosse difficoltà e si dovrebbe limitare a spendere effettivamente quello di cui c’è bisogno per i servizi fondamentali e non c’entra che ci sia il contributo della Regione in parte perché sono sempre soldi pubblici, sono sempre soldi nostri, è inaccettabile che la Regione metta questi fondi. Per fare cosa? Per dire che si è fatto il bilancio partecipato, per dire si è stanziato fondi perché se una cosa non stanzia fondi te non l’hai fatta, cioè una cosa che la fai gratis evidentemente non esiste in politica, perché non puoi fare il comunicato: stanziati 1 milione per fare il bilancio partecipativo in tutti i comuni. Bravi, sono spot elettorali per qualche amministratore, non credo per Ceccatelli, esclusi gli addetti ai lavori non credo ci siano molti cittadini che conoscono il fatto che a Barberino ci sia un assessore alla partecipazione, credo lo ignorino i dipendenti comunali stessi. Ma è trampolino di lancio per qualche assessore o consigliere regionale evidentement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tra cosa io la dico così, mi ero ripromesso di discutere, di richiedere, poi ho avuto subito il chiarimento di trasferimenti per la gestione locali comunali: ma come si dà dei soldi a una associazione per fare il passaggio delle chiavi? Cioè per dire passa le chiavi da una associazione all’altra? A parte mi sembra che questa cosa può essere svolta benissimo da un tecnico comunale e ce ne sono abbastanza di tecnici comunali ma mi sembra abnorme dare un contributo per queste robe qui, 3 mila euro per questa roba qui, tanto più che la roba che c’è da fare è prendere le chiavi da quello che esce, controllare che tutto è a posto e ridarle a quello che entra. Che ci vuole 3 mila euro per una roba del genere? Un geometra del comune in un quarto d’ora non ci può andare a fare questo passaggio di consegna? Finora è stato drammatico una roba del genere? E’ così complesso per un comune garantire un quarto d’ora e un geometra che fa un passaggio di consegne? Ci deve costare 3 mila euro una cosa del genere? Si vive davvero così nell’oro? Si mettono le tasse per fare queste robe qui? Perché qui si mettono le tasse per fare queste robe qu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i questa variazione di bilancio salviamo soltanto due punti. Salviamo due punti: uno che rientrava nel nostro programma elettorale, cioè i fontanelli in ogni frazione e colgo con favore che vengono messi in tutte le frazioni, ho sentito dire prima di Marcialla che è andato già in appalto e ora si finanzia anche Tignano. Va bene anche il guard rail in località pastine che al di là della risposta del Sindaco nella nostra interrogazione è stata evidenziata l’esistenza di un pericolo e quindi anche questo va bene in quanto da noi sollecitato. Però anche mettere 50 mila euro di manutenzione patrimonio disponibile non meglio precisato la cosa ci rende un po’ perplessi perché si era detto e si era d’accordo che per i motivi di trasparenza mettiamo tutte le opere nel piano degli investimenti, mettiamo capitoli specifici, se voglio fare qualcosa di manutenzione patrimonio disponibile dico cosa voglio fare e la metto altrimenti vi si dà una delega in bianco all’ufficio e fa come vuole, almeno così si rende trasparente anche per chi la deve approvare questa spesa quello che si va a fa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Era una cosa che era condivisa anche dal Sindaco non capisco perché si va a rinsuppare su questo capitolo delle varie e eventuali che sfugge poi al controllo del Consiglio Comunale, cioè il Consiglio Comunale deve sapere cosa autorizza, quali spese va a autorizzare. E tutto questo noi riteniamo che questa variazione di bilancio non abbia niente per potere essere approvata e mi dispiace rilevare come, lo ripeto un’altra volta, si utilizzi già quella valvola di sfogo della maggiore spesa della sovrastima dei trasferimenti all’Unione proprio per aumentare altre spese, cosa che invece dovrà essere utilizzata, potrà essere utilizzata e la utilizzeremo per ridurre l’IMU sulla prima casa perché, non so se avete fatto delle simulazioni ma mettendo una aliquota IMU l2 e 2 e mezzo per buona parte dei cittadini con le detrazioni messe, a maggior ragione per le detrazioni maggiorate che noi proponiamo per molti si va ad azzerare e siccome l’IMU sulla prima casa, lo ripetiamo un’altra volta, è assolutamente incostituzionale e a nostro avviso non dovuta dai cittadini, se si riesce a ridurne l’impatto in maniera tale da azzerarne l’onere su buona parte della nostra cittadinanza allora a questo punto avremo fatto un’operazione non meritoria ma il minimo che un’amministrazione comunale deve fare in questi momenti di difficoltà che non è quello di certo di far finta di fare il bilancio partecipativo, che non è quello di dare dei soldi che non hanno nessuna giustificazione di fond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Chi vuole la parola? Ceccatell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b/>
        </w:rPr>
        <w:t xml:space="preserve">Assessore  Ceccatell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Allora io vorrei ricordare al consigliere Bazzani che non sono qui a fare con concorso di popolarità, quindi non mi interessa di essere conosciuto al cento per cento dai cittadini. Mi dispiace che non si sappia che esiste non tanto la mia persona che lavora ma che esiste un assessorato alla partecipazione della quale chiunque si possa occupare. Però questa forse era più una battuta e non l’ho capita tanto be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Entrando nel merito del progetto, visto che anche il consigliere Bazzani ha a che fare con amministrazioni anche più grandi delle nostre sa benissimo che un bilancio partecipativo costa dei soldi e se si fanno delle assemblee mandando i messaggini su facebook o messaggi sul cellulare così o non viene nessuno o la cosa non è seria e non ha poi il risultato che noi si sper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oi dall’intervento forse ho capito che ci sono, penso che avete capito male il progetto, naturalmente non è riferito al bilancio del 2012, è un bilancio partecipativo che andrà a decidere sul bilancio del 2013. Questo mi sembrava scontato, però evidentemente non lo er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etto questo il progetto è stato approvato dalla Regione, c’è un cofinanziamento dell’85% tutte le spese sono dettagliate nel progetto alla quale io spero vivamente che partecipi anche l’opposizione in qualità di garante del processo. La cosa è stata già messa all’interno del progetto, ne abbiamo discusso, spero che questo atteggiamento in qualche modo cambi quando verrete a conoscenza del progetto e quando avremo la possibilità di discuter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nosco di situazioni di comuni molto più grandi in cui la spesa è stata molto più grande e la somma a disposizione da fare scegliere ai cittadini era anche più piccola e quindi addirittura penso che il comune di Barberino per avere, visto che siamo l’unico comune che nella zona fa un bilancio partecipativo che non è mai stato fatto mi sembra un’iniziativa molto important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on dobbiamo essere tutti d’accordo però, ripeto, se il problema è il costo esagerato del progetto posso garantire che di solito i progetti costano molto di più, noi abbiamo cercato di tagliare tutte le spese essenziali. Poi diciamo che i cittadini e il processo in sé ci dimostrerà se è una cosa finta o vera proprio per non fare spot o per non fare propaganda io al momento non mi sento di dare un giudizio su un progetto che, ripeto, non è mai stato intrapreso da amministrazioni né a Barberino né a Tavarnelle nei comuni limitrofi e della quale i risultati certamente non sono cer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icuramente l’amministrazione si impegna al massimo su questo progetto per portarla avanti e per far sì che sia effettiv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I consiglieri di frazione che sono probabilmente le altre cinque o sei persone che sono a conoscenza dell’assessorato alla partecipazione sono già state informate del progetto e spero che anche loro vogliano collaborare strettament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e volete entrare nello specifico del progetto io ho proprio anche la distinta delle spese e tutto quanto però, ripeto, sono documenti pubblici, tutti li possono visionare.</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razie. Ci sono altri interventi? Ross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Ross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credo che abbia ragione il consigliere Bazzani quando dice che se un consigliere rileva degli errori non è degno di merito ma in fondo fa il proprio dovere di consigliere e quindi di facente parte dell’amministrazione. Certo ci sta un errore, questo va riconosciuto ampiamente e dico perché. L’errore c’è stato, è un errore diciamo contabile tecnico non c’è che c’è distrazione di fondi o cose particolari che però da un lato fa merito rispetto anche a quanto era stato detto che c’era un maggiore trasferimenti all’Unione per cui l’Unione non serviva a niente, si erano gonfiate le spese e invece a questo punto diciamo un errore di più o di meno. Questo è il discors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quanto riguarda l’incapacità di governo dire che c’è stata un’incapacità di governo e qui si parla di 8 anni circa di amministrazione per questo fatto mi sembra volere... naturalmente fare la propria parte e quindi immagino che, voglio dire da parte dell’opposizione è questa la valutazione che viene fatta. Ma in un contesto di tanti anni di lavoro invece parlare di incapacità di governo mi sembra un gravame che noi ci vogliamo togliere dalle spal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cosa succede e cosa è successo? Noi fin dall’inizio di questo bilancio abbiamo detto che era un bilancio in cui c’erano dei forti gravami di incertezza, perché ancora e anche ora che diciamo la prima tranche dell’Imu è stata pagata ancora non si sa cosa succede, cosa succederà, cioè anche in un domani che ci si avranno le tabelline, la tabellina di quanto abbiamo incassato credo che avremo soltanto una parte, un riscontro parziale di quello che sarà invece l’intero getti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che cosa abbiamo detto? Di fronte a questa incertezza che è stata ripetuta anche dall’assessore, che è stata detta anche dal Sindaco, bene abbiamo pensato di mettere quello che potevamo mettere dall’IRPEF  all’IMU non dico della tassa di soggiorno perché quella diciamo può diventare secondaria, con l’impegno a settembre, ottobre comunque se eravamo in grado di avere dei dati che fossero precisi e che ci potessero dare respiro di rivedere anche le aliquote, perché alcune proposte che sono state fatte anche dall’opposizione sono degne di esam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erto, l’IRPEF per questo anno non può essere ritoccata perché è quella che è, vedremo cosa si può fare sul prossimo anno, che cosa succed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per quanto riguarda anche l’IMU continuo a dire: vediamo cosa succede a settembre ottobre quando sarà possibile avere dei dati più cer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non voglio entrare se abbiamo sbagliato nel fare le variazioni, come sono state fatte, il fatto che si vadano a prendere su questi 160 mila euro che sono avanzati. Io credo che bisogna fare le cose gradino per gradino. Il prossimo gradino sicuramente sarà tra settembre e novembre, a quel punto dovremo esaminare bene la situazione e capire che cosa si vuole fare. Comunque questo è il nostro intervent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grazie. Chi è che vuole la parola? Bagaggiol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gaggiol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nostro comportamento ha espresso molto bene qual  è il pensiero di Obiettivo Comune. Devo dire che sbagliare è umano ma insomma questo è un errore molto grave, è quello che lui dice altre amministrazioni in errore in questa maniera si sono trovati sul piano politico fortemente in difficoltà. Quindi quello che lui richiede non è proprio così campato in aria. Peraltro in un momento di gravissima difficoltà e in cui già all’inizio noi non eravamo d’accordo sulle imposte ulteriori che venivano imposte, scusate il giro di parole, ma lo si poteva comprendere nella lettura che diceva la Rossi oggi, dice: siamo in una situazione di incertezza, il bilancio lo dobbiamo fare e lo dobbiamo chiudere in pari. Ma oggi che si fa un errore che abbiamo i margini che possono colmare quelle incertezze iniziali noi andiamo a trovare ulteriori spese, alcune delle quali, come dice Michele, non sappiamo bene in titoli generici affidati agli uffici esattamente che cosa ci si f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La partecipazione. Non me ne voglia l’assessore perché non è, penso che mi creda, credo lui sia in buona fede e tutto quello che io dico sia in buona fede perché noi siamo quelli che si vorrebbe fare il referendum anche per... quindi figuriamoci se l’idea di partecipazione non è presente in questo movimento. Ma in un momento in cui anche la nostra Regione, io credo che l’interpretazione di Michele, noi non ci si confronta ovviamente in questi interventi ma la condivido pienamente. Nel momento in cui la Regione non riesce a garantire il servizio essenziale per la popolazione, io c’ho la mia idea non la voglio dire in Consiglio Comunale, tra un anno e mezzo forse avrò più libertà di dirlo quando andrò in pensione ovviamente avete capito bene. Nel momento in cui si tolgono servizi essenziali, nel momento in cui non si potranno fare investimenti in ambito di... Se voi leggete il bollettino di tutte le settimane anche regionali si fanno una serie di iniziative che a mio giudizio non sono in una logica di sistema e non sono in una logica delle difficoltà vere e reali che abbiamo oggi. Questa io la colloco in questa maniera come una buona famiglia io do atto alla Regione Toscana e ne sono fiera di vivere in questa Regione, tra parentesi, perché da molti punti di vista abbiamo fatto tante cose, abbiamo fatto tante cose sbagliate ma abbiamo fatto anche tante cose fatte bene ma dico che ora una riflessione deve essere fatta. Tutto quell’elenco che io settimanalmente leggo e che conoscendo diverse cose, perché siedo in questo consiglio, perché faccio altre attività, perché etc. etc. io non le condivid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me in una buona famiglia in un momento di difficoltà si decide se si mangia, se si mangia bene, se si va al mare, se si fanno altre cose. Quindi quando viene la partecipazione io non posso pensare che delle persone che devono pagare l’IMU, che sono tutti in grave difficoltà perché mi risulta che ci sia anche un po’ di gente che, non so nel nostro comune ma dai dibattiti è in difficoltà non ha pagato etc., si vada comunque a spendere soldi pubblici, quei soldi pubblici, io lo dico anche a qualcuno dei miei colleghi, sono anche le mie tasse rateizzate perché non c’ho da pagarle tutte insieme ma sono anche le vostre. E allora una riflessione seria bisogna cominciare a farle queste cose partendo dalle amministrazioni locali. Quindi non condividiamo assolutamente né che vengano fuori progetti seppure sono finanziati perché se il progetto è finanziato per portare un beneficio vero reale, beh può essere anche inserito nella logica che dice Michele, comunque c’ha un riflesso sulla cittadinanza. Se c’è tutta una serie di spot e ci manca come in casa i beni essenziali non possiamo accettarli. Io credo che il nostro assessore convinto in buona fede abbia detto: credo nella partecipazione e facciamolo, però una riflessione io credo che debba essere fatta. Quindi la riflessione seria che va fatto è: riflettete sulle nostre proposte, vediamo se con questo errore rientriamo in parametri sulla prima casa più accettabili per le famiglie che sono in difficoltà e soprattutto per chi ha problemi di handicap in casa che vuol dire soldi e vuol dire disagio e vuol dire stress e forse vuol dire non andare nemmeno via perché non si sa più a chi lasciarli forse sono parecchio più util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razie ci sono altri interventi? Trentanov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Trentanov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cercherò di essere molto veloce. Prima di tutto vorrei sgombrare il campo da dubbi, credo che si sia tutte persone di buonsenso e quando c’è un errore va riconosciuto e ne va preso atto. A favore dell’amministrazione comunale dico quello che ha detto prima di me il Capogruppo Daniela Rossi,  cioè che all’interno di una valutazione sull’amministrazione di otto anni non posso condannarli per un errore seppure con delle conseguenze importan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 mia difesa e la mia solidarietà quindi va all’assessore Secci al bilancio e che presumo sia stata supportata dalla struttura comunale in tutto nel bene e nel male e la difesa anche all’assessore Ceccatelli. Credo che quell’attacco che gli ha fatto il consigliere Bazzani sia del tutto gratuito e che in un momento di impeto gli sia scappato, voglio pensare questo. Non è assolutamente vero che l’assessore Ceccatelli non lo conosce nessuno, si confronta per quanto ho avuto anche modo di verificare normalmente e in maniera costante con i consigli di frazione che anzi quelli che ho avuto modo di sentire mi dicono che si fa carico dei problemi che gli vengono posti e cerca di dare sempre le risposte nei tempi migliori; per cui insomma era una difesa non d’ufficio ecco ma sincer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ltra cosa sulla questione di questo progetto partecipativo è già stato detto capisco anche i dubbi e le perplessità però insomma a carico del comune di Barberino c’è un’opportunità con un minimo finanziamento c’è l’opportunità di attivare questa cosa io credo che non sia un errore spendere queste cif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evo dire che altrettanto respingo l’idea che questa amministrazione non ascolta i cittadini. L’amministrazione fa già oggi i giri nelle frazioni almeno una volta all’anno per il bilancio o per i temi più di interesse e per cui già oggi credo che non si possa dire che l’amministrazione non si confronta in maniera giusta e corretta con la cittadinanz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ultima cosa è questa: riconosciuto l’errore come si va avanti? Diciamo che credo che sia giusto non prendere scelte affrettate, nel senso che il quadro delle entrate del comune di Barberino, come di tutti i comuni d’Italia presumo è alquanto incerto, per cui prima di prendere qualsiasi decisione in merito credo ci sia da avere un minimo di garanzie maggiori sulle entrate effettive e sul gettito effettivo di quelle che saranno queste imposte che essendo state istituite nuove questo anno non abbiamo uno storico per potere ricostruire.</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Becattell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b/>
        </w:rPr>
        <w:t xml:space="preserve">Assessore Becattell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ue o tre brevi parole. Per quanto riguarda questo ormai famoso errore io direi forse era il caso se la discussione dell’ultima volta era meno nervosa e più uti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ammetto che mi basavo sulla somma finale che mi era stata riferita anche da Anna Brassi che mi faceva dire che non c’era da dare all’Unione tutta quella cifra. Stasera ho capito meglio, mi dispiace di averlo capito solo ora che Bazzani si basava sugli addendi e controllava gli addendi, controllando gli addendi arrivava alla conclusione che non era quella la somm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forse se questo discorso con questa calma si fosse fatto allora ci si poteva forse rendere conto prima di questo errore.</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Allora tu mi hai detto stasera (</w:t>
      </w:r>
      <w:r>
        <w:rPr>
          <w:rFonts w:cs="Tahoma" w:ascii="Tahoma" w:hAnsi="Tahoma"/>
          <w:i/>
        </w:rPr>
        <w:t>sospensione della registrazione</w:t>
      </w:r>
      <w:r>
        <w:rPr>
          <w:rFonts w:cs="Tahoma" w:ascii="Tahoma" w:hAnsi="Tahoma"/>
        </w:rPr>
        <w:t>)... i PEG che non tornavano, va bene, quindi che non tornava rispetto alla somma e alla conclusione finale su cui noi ci si basava. In ogni modo voglio dire ha ragione Trentanovi che non è il caso di avere fretta. Perché non è il caso di avere fretta? Perché i motivi di incertezza sono ancora tanti, ci abbiamo forze politiche in Italia importanti che invitano a non pagare l’IMU. Anche in questo Consiglio Comunale sentiamo delle risonanze di queste polemiche, non sappiamo come le cose andranno, quindi non sappiamo su che cosa effettivamente possiamo contare e su che cosa non possiamo contare. Qui è come quando si guida una nave, continuamente va riaggiustata sulla rotta. Ci siamo accorti subito di dovere fare un riaggiustamento però guardiamo quali serie di aggiustamenti emergeranno nei prossimi mes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on si tratta poi di nuove spese inventate. Quelle che andiamo a sottoporre stasera all’attenzione sono in pratica vecchie spese per le quali abbiamo trovato un finanziamento più opportuno a questo punto che non impediranno comunque se sarà possibile quel riaggiustamento in favore dei cittadini che si propone non impediranno di farlo. E per quanto riguarda la democrazia a parte il bilancio partecipato io direi un processo che porta i cittadini ad avere più coscienza anche di come avvengono i meccanismi di formazione di un bilancio e di come si formano le entrate e le spese può perfino portare a un risparmio finale invece che a una spesa e comunque un progresso nella vita democratica. Noi abbiamo fatto sempre ogni sforzo perché i cittadini partecipassero alla formazione del bilancio. Se si può fare qualche cosa di più non ci tiriamo indietr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i sono altri interventi? Bazza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zza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un cappello da parte nostra a questa discussione. Innanzitutto continuo a non capire perché si minimizzi l’errore come errore tecnico perché di errore politico si tratta perché noi siamo politici e si valutano i documenti politici che ci vengono presentati e il bilancio è un documento politico. Perché se di somma di addendi si tratta e questo era chiaro dall’inizio poi se non era chiaro all’assessore Becattelli ce ne faremo tutti una ragione, ma che era una somma di addendi era chiaro fin dall’inizio e questa somma di addendi che non è un’operazione da scienziati poteva essere fatta da chiunque anche dal Sindaco e dall’assessore al bilanci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ulle conseguenze. Io il fatto che si ponga di attenzione il piano di incertezza, a me sembra che l’incertezza non sia nella padella ma sia nel manico e visto che c’è questa incertezza aspettiamo a ridurre le tasse. Le tasse si riducono entro il 30 settembre come in fase di salvaguardia di equilibri di bilancio, è chiaro che in quella fase ci sarà una verifica appunto di equilibri di bilancio e della correttezza di alcune poste di entrata e di uscita, quello è ovvio che è così ma è una cosa inaccettabile il fatto che si dica: si è fatto bene quasi quasi ci si è fatto il tesoretto per sfruttare in caso di difficoltà. Eh no, il tesoretto non ci si fa aumentando le tasse e quindi io dico: il punto principale della manovra di salvaguardia di settembre dovrà essere la riduzione dell’IMU e non come siamo bravi o per fortuna si è fatto il tesoretto, scusateci se vi si è chiesto qualcosa in più di troppo prima, questo dovrà scrivere il Sindaco: scusate cari cittadini ci siamo sbagliati. E siccome l’acconto è stato versato per la metà immagino che qualcuno avrà anche da riavere. Io fossi stato il Sindaco il venerdì mattina dopo il consiglio dell’Unione avrei scritto a tutti i cittadini: non pagate l’IMU sulla prima casa ancora perché si deve rivedere tutto. Io lo avrei fatto Sindaco, perché si è sbagliato, bisogna dire ai cittadini: si è sbagliato non pagate l’IMU sulla prima casa e si rifà i conti per bene dopo. Questo andava fatto, questa era la cosa più corretta da fa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ul bilancio partecipato. Mi dispiace che Trentanovi abbia preso come attacco personale al Ceccatelli il mio intervento. Non è un attacco personale a Ceccatelli verso il quale nutro una personale stima e simpatia ma è nei confronti di questo sistema che parte dalla Regione e va giù a cascata in cui è più importante fare lo spot e mettersi il distintivo di dire si è fatto bene e si è fatta questa roba qui perché siamo più ganzi quando invece un bilancio partecipato non servono soldi per farlo, basta chiedere alla gente che vuole fare e poi dargli anche retta, perché se il bilancio glielo presenti dopo che lo hai fatto e tu glielo illustri la gente non ci viene a sentire quello che hai fatto. E’ chiaro che alle vostre assemblee ci vengono pochissime persone perché glielo presenti dopo a decisione già avvenut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Ebbene, il bilancio partecipativo anche se non si chiamava così dal 2000 al 2004 al comune di Barberino è già stato fatto perché prima di stendere la prima bozza di bilancio e quindi nel periodo ottobre dicembre poi il bilancio veniva approvato di solito a febbraio, si faceva l’assemblea in tutte le frazioni ed erano veramente partecipate perché la partecipazione all’assemblea non dipende se gli mandi dalle modalità di convocazione, se gli mandi le letterine o meno. La partecipazione all’assemblea dipende da quanto è autorevole un’amministrazione che chiede il pare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E’ chiaro che se un’amministrazione chiede il parere e poi fa come gli pare la gente è demotivata a partecipare. Viceversa laddove l’amministrazione chiede quello che vuoi fare e poi glielo fai davvero è chiaro che è diverso l’impatto che può avere il cittadino, dice: esco stasera, ci vado alla riunione? Dice: ma tanto fanno come gli pare, che ci vado a fare? A volte me lo sento dire anche in Consiglio Comunale: ma che ci vai a fare tanto fanno come vogliono no? Invece no ci vado perché fino a che c’ho questo, abbiamo tutti i consiglieri questo mandato è giusto che il dovere istituzionale ci porta a dare il nostro contributo.</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E’ per questo che noi diciamo, il bilancio partecipato facciamolo comunque, facciamolo ma non spendiamoci soldi perché ha un valore anche se non ci spendi soldi e se quei soldi lì magari li utilizzi per dare dei servizi. Era questo il messaggio che si voleva dare, io spero che l’assessore Ceccatelli che è anche un ragazzo giovane e quindi intelligente abbia... (</w:t>
      </w:r>
      <w:r>
        <w:rPr>
          <w:rFonts w:cs="Tahoma" w:ascii="Tahoma" w:hAnsi="Tahoma"/>
          <w:i/>
        </w:rPr>
        <w:t>voci fuori microfono</w:t>
      </w:r>
      <w:r>
        <w:rPr>
          <w:rFonts w:cs="Tahoma" w:ascii="Tahoma" w:hAnsi="Tahoma"/>
        </w:rPr>
        <w:t>) ho detto che chi è giovane ha anche l’elasticità mentale non ho detto il contrari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a bene dai, che è giovane e quindi... No sicuramente il messaggio è chiaro ed è stato compreso e quindi andiamo avanti con la partecipazione perché è una cosa fondamentale. Però ripetiamo, ci sono dei momenti in cui i soldi si spendono per altre cos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udo con un ultimo appello: non costringetemi a ritenere che l’errore sia stato fatto in malafede che non lo voglio pensare che sia stato fatto apposta. Sono sicuro, però se si continua a dire, dice: stiamo cauti aspettiamo. E’ vero stiamo cauti perché poi ci sono i passaggi obbligati di legge, si chiama salvaguardia equilibri di bilancio entro il 30 settembre. Entro il 30 settembre si può anche rivedere fortunatamente per questo anno l’aliquota dell’IMU e non ci nascondiamo dietro all’incertezza per dire questa riduzione non la facciamo perché a settembre l’incertezza non ci sarà più. Si prende tutto quello che hanno versato, si fa la simulazione al 2 al 2,5 al 2,8 al 3 e si guarda quanto si può ridurre l’IMU sulla prima casa, perché è questa la manovra da fare. E’ questa per motivi di equità fiscale e di correttezza verso i cittadini e con questo conclud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i sono altri interventi? No, va bene allora posso chiudere diciamo con qualche risposta da parte mia e qualche chiarimen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prima di tutto voglio partire dall’errore perché l’errore obiettivamente c’è stato e quindi, come dire, ne prendiamo atto ma voglio anche subito sottolineare e chiarire che, del resto l’ha detto già Bazzani, di malafede non ce n’era dietro evidentement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arebbe anche in parte facile dire anche che una parte di responsabilità e io qui non sono d’accordo con il Bazzani quando dice che è vero che il bilancio è un atto politico, su questo tutti siamo d’accordo ma è anche vero che, come dire, poi la stesura di questo documento viene elaborata da tecnici che sono guarda caso, voglio dire, figure con la formazione necessaria, cosa che non può avere un Sindaco o altre figu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voglio dire che sarebbe anche stato facile venire qui e buttare parte della colpa sul ragioniere che è nuova, che non conosceva i meccanismi di come venivano incastrati, diciamo così, i dati dell’Unione con quelli del comune e devo dire onestamente che il nostro ragioniere appena accortasi dell’errore che sappiamo bene quale è stato, di non avere contabilizzato nel bilancio, cioè diciamo nel bilancio dei trasferimenti che dovevano essere volti all’Unione di non avere scalato quelle somme che erano allocate nel bilancio dell’Unione come contributi provenienti da parte della Regione, dello Stato etc.. E lei devo dire che si è veramente mortificata ed era disponibile a venire in Consiglio Comunale a fare mea culp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Credo che ci debba essere riconosciuto a noi invece che abbiamo detto no perché in questo caso, voglio dire, tanto le colpe devono essere assunte dalla nostra parte e quindi dalla parte politica; però bisogna anche tenere conto del quadro di incertezza in cui ci siamo mossi e quando il Bazzani dice: non accetto attenuanti non le andiamo cercando e non ne facciamo uso però vanno messe sul piatto perché noi, io credo che se fossimo stati in una situazione in cui queste nuove introduzioni soprattutto dell’IMU le incertezze su che cosa poteva essere, quanto incidevano le detrazioni, quanto i figli, quanto voglio dire la difficoltà economica delle aziende o dei cittadini a pagare etc., l’incertezza sull’addizionale IRPEF. Quindi se non ci fossero state queste situazioni il dato sarebbe saltato in maniera più lampante all’occhio, così come sarebbe saltato più lampante all’occhio se anche quei famosi tagli: il primo taglio, il secondo taglio, però il primo taglio se è minore dell’importo viene restituito. Insomma tutti quei meccanismi contorti che hanno intorbato un po’ le acque. Però tutto questo lo lasciamo da parte, evidentemente le responsabilità politiche ce le assumiamo noi. Però di qui a dire, e io devo spendere invece delle parole per l’assessore del quale mi sembra sia stata chiesta la testa stasera dell’assessore al bilancio, forse addirittura il Sindaco non lo so nomi non sono stati fatti ma questo non so se era... in quali teste si riferiva il consigliere Bazzani però ecco io credo che l’assessore meriti invece di essere sostenuto a difesa in questa situazione, perché non ci dobbiamo dimenticare del lavoro che ha fatto negli otto anni precedenti, di come ha gestito, ha seguito i suoi settori il bilancio ma voglio sottolineare anche il lavoro importante che ha fatto questo anno sul TPL e quindi guardate che il lavoro che ha fatto l’assessore Secci per portare a casa un risultato importante su quel versante è stato davvero significativo. Così come il rapporto che ha intessuto con il consorzio della Toscana centrale che grazie anche al suo impegno in questo versante siamo riusciti a ottenere degli interventi sul nostro territorio che potevano venire lo stesso ma forse la spinta definitiva gliela ha data Antonella, quindi questa testa non dovrà cader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Riguardo all’incapacità di governo, è già stato detto ma lo voglio sottolineare anch’io perché accusare di incapacità di governo questa amministrazione io credo naturalmente l’opposizione gioca la sua partita e questa è una partita in cui ha segnato un goal, sinceramente devo dire lo dobbiamo riconoscere. Però accusare di incapacità di governo questa amministrazione io credo che sia una cosa da respingere assolutamente al mittente, perché in otto anni noi abbiamo ritoccato le aliquote ICI nel 2006 e dal 2006 non abbiamo fatto nulla se non fino a ora, quindi voglio dire in otto anni abbiamo ritoccato le tasse una volta sola; abbiamo fatto tantissimi investimenti, abbiamo attratto, oggi va di moda attratto risorse, magari riuscisse l’Italia a farlo in proporzione di come siamo stati capaci noi ma non è per elogiarsi basta guardare i numeri per dimostrare che la nostra capacità di governo non è stata così fallimentare come è stata disegnata; abbiamo attratto risorse tali per potere fare investimenti a portata di comuni con bilanci ben superiori ai nostr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per concludere questo aspetto vorrei sottolineare che la questione dell’incertezza esiste e perma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oi ne abbiamo parlato a lungo in giunta ne abbiamo parlato con i consiglieri. E’ chiaro che io ho letto in questi giorni per esempio un dato della Ciga di Mestre che dice che si stima che l’evasione sull’IMU sia il 30%.  Quindi io credo che non è un tesoretto quello lì ma non possiamo nemmeno di fronte a una situazione del genere fare una manovra che è dovuta, che se i numeri contano sarà dovuta ma dobbiamo avere le certezze che ci servono. Quindi senza fretta valuteremo e vedremo come possiamo interveni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ue precisazioni su un paio di punti. La questione dell’utilizzo delle risorse regionali per la stesura del bilancio partecipativ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credo che le modalità di andare con i cittadini a stabilire laddove si allocano risorse che si può disporre forse è il momento migliore proprio quando le risorse mancano perché è il momento in cui, voglio dire, forse il cittadino prende coscienza che le scelte vanno fatte giuste e non ci si può permettere di sprecar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ndivido però quello che dice, sia il consigliere Bagaggiolo che il consigliere Bazzani, in un momento del genere noi bisogna fare nei confronti della Regione quelle pressioni necessarie perché le risorse, le poche risorse che ci sono siano spese nella direzione giusta. Su questo credo che sia importante ribadirlo, perché non è solo la Regione che fa questo, non è questo il primo caso, io credo, che nel nostro comune utilizziamo risorse che potevano anche essere spese meglio senza criticare il progetto che aveva una sua valenza. Io ricordo che al mio ingresso c’era il progetto Village Terraneo. Sono stati spesi, mi pare, 100 mila euro della Comunità Europea per promuovere un progetto che lì sul momento aveva anche una sua valenz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Oggi che cosa è rimasto di quello lì? Dopo un anno cosa è rimasto di quello? Non è rimasto nulla. Quindi anche quelle erano risorse che potevano essere spese in maniera diversa. Probabilmente erano momenti di vacche grasse e quindi si potevano permettere anche qualche lusso in più. Quindi il principio lo condivido e credo che sarà opportuno che in qualche modo questi segnali arrivino anche alla Regione e non solo alla Regione anche oltre, perché forse il richiamo maggiore andrebbe fatto al governo centrale dove ancora si parla tanto della spending review, dalle prime proiezioni, indiscrezioni che vengono fuori il 20%  dei tagli viene richiesto agli enti e ai ministeri statali, il 50 e rotti per cento agli enti locali, cioè un’altra volta siamo ancora noi gli enti locali, a quanto è dato vedere quelli che sprecano in maniera maggio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concluderei dicendo che chiediamo l’approvazione di queste variazioni di bilancio e con la prudenza che occorre non ci dimenticheremo e non trascureremo di prendere in esame la situazione che abbiamo verificato stasera e che potrà essere affrontata quando ci saranno delle certezze che non metteranno in difficoltà il bilancio dell’amministrazione e consentiranno di riequilibrare il carico delle imposte sui nostri cittadi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vete la dichiarazione di voto oppure? Be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Chi è favorevole? 10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Chi è contrario? 5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stenuti? Nessu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otiamo l’immediata eseguibil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Chi è favorevole? 10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Contrari? 5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stenuti? Nessu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 seduta è conclusa, vi ringrazio.</w:t>
      </w:r>
    </w:p>
    <w:p>
      <w:pPr>
        <w:pStyle w:val="Testonormale1"/>
        <w:rPr>
          <w:rFonts w:ascii="Tahoma" w:hAnsi="Tahoma" w:cs="Tahoma"/>
        </w:rPr>
      </w:pPr>
      <w:r>
        <w:rPr>
          <w:rFonts w:cs="Tahoma" w:ascii="Tahoma" w:hAnsi="Tahoma"/>
        </w:rPr>
      </w:r>
    </w:p>
    <w:p>
      <w:pPr>
        <w:pStyle w:val="Normal"/>
        <w:widowControl w:val="false"/>
        <w:tabs>
          <w:tab w:val="left" w:pos="720" w:leader="none"/>
          <w:tab w:val="right" w:pos="9936" w:leader="none"/>
        </w:tabs>
        <w:jc w:val="center"/>
        <w:rPr>
          <w:rFonts w:ascii="Tahoma" w:hAnsi="Tahoma" w:cs="Tahoma"/>
          <w:b/>
          <w:b/>
          <w:sz w:val="22"/>
          <w:szCs w:val="22"/>
        </w:rPr>
      </w:pPr>
      <w:r>
        <w:rPr>
          <w:rFonts w:cs="Tahoma" w:ascii="Tahoma" w:hAnsi="Tahoma"/>
          <w:b/>
          <w:sz w:val="22"/>
          <w:szCs w:val="22"/>
        </w:rPr>
        <w:t>IL CONSIGLIO COMUNALE</w:t>
      </w:r>
    </w:p>
    <w:p>
      <w:pPr>
        <w:pStyle w:val="Normal"/>
        <w:ind w:firstLine="720"/>
        <w:rPr>
          <w:rFonts w:ascii="Tahoma" w:hAnsi="Tahoma" w:cs="Tahoma"/>
          <w:b/>
          <w:b/>
          <w:sz w:val="22"/>
          <w:szCs w:val="22"/>
        </w:rPr>
      </w:pPr>
      <w:r>
        <w:rPr>
          <w:rFonts w:cs="Tahoma" w:ascii="Tahoma" w:hAnsi="Tahoma"/>
          <w:b/>
          <w:sz w:val="22"/>
          <w:szCs w:val="22"/>
        </w:rPr>
      </w:r>
    </w:p>
    <w:p>
      <w:pPr>
        <w:pStyle w:val="Normal"/>
        <w:ind w:firstLine="720"/>
        <w:rPr>
          <w:rFonts w:ascii="Tahoma" w:hAnsi="Tahoma" w:cs="Tahoma"/>
        </w:rPr>
      </w:pPr>
      <w:r>
        <w:rPr>
          <w:rFonts w:cs="Tahoma" w:ascii="Tahoma" w:hAnsi="Tahoma"/>
        </w:rPr>
        <w:t>Premesso che:</w:t>
      </w:r>
    </w:p>
    <w:p>
      <w:pPr>
        <w:pStyle w:val="Normal"/>
        <w:ind w:firstLine="720"/>
        <w:rPr>
          <w:rFonts w:ascii="Tahoma" w:hAnsi="Tahoma" w:cs="Tahoma"/>
        </w:rPr>
      </w:pPr>
      <w:r>
        <w:rPr>
          <w:rFonts w:cs="Tahoma" w:ascii="Tahoma" w:hAnsi="Tahoma"/>
        </w:rPr>
      </w:r>
    </w:p>
    <w:p>
      <w:pPr>
        <w:pStyle w:val="Normal"/>
        <w:rPr/>
      </w:pPr>
      <w:r>
        <w:rPr>
          <w:rFonts w:cs="Tahoma" w:ascii="Tahoma" w:hAnsi="Tahoma"/>
        </w:rPr>
        <w:t>- L’art. 175 del D. Lgs. 18 agosto 2000 n.267 testualmente recita:</w:t>
      </w:r>
    </w:p>
    <w:p>
      <w:pPr>
        <w:pStyle w:val="Normal"/>
        <w:suppressAutoHyphens w:val="true"/>
        <w:ind w:left="720" w:hanging="0"/>
        <w:rPr/>
      </w:pPr>
      <w:r>
        <w:rPr>
          <w:rFonts w:cs="Tahoma" w:ascii="Tahoma" w:hAnsi="Tahoma"/>
        </w:rPr>
        <w:t>1. Il bilancio di previsione può subire variazioni nel corso dell’esercizio di competenza sia nella parte prima relativa alle entrate, che nella parte seconda relativa alle spese.</w:t>
      </w:r>
    </w:p>
    <w:p>
      <w:pPr>
        <w:pStyle w:val="Normal"/>
        <w:suppressAutoHyphens w:val="true"/>
        <w:ind w:left="720" w:hanging="0"/>
        <w:rPr/>
      </w:pPr>
      <w:r>
        <w:rPr>
          <w:rFonts w:cs="Tahoma" w:ascii="Tahoma" w:hAnsi="Tahoma"/>
        </w:rPr>
        <w:t>2. Le variazioni di bilancio sono di competenza dell’organo consiliare.</w:t>
      </w:r>
    </w:p>
    <w:p>
      <w:pPr>
        <w:pStyle w:val="Normal"/>
        <w:suppressAutoHyphens w:val="true"/>
        <w:ind w:left="720" w:hanging="0"/>
        <w:rPr/>
      </w:pPr>
      <w:r>
        <w:rPr>
          <w:rFonts w:cs="Tahoma" w:ascii="Tahoma" w:hAnsi="Tahoma"/>
        </w:rPr>
        <w:t>3. Le variazioni di bilancio possono essere deliberate non oltre il 30 novembre di ciascun anno.</w:t>
      </w:r>
    </w:p>
    <w:p>
      <w:pPr>
        <w:pStyle w:val="Normal"/>
        <w:suppressAutoHyphens w:val="true"/>
        <w:ind w:left="720" w:hanging="0"/>
        <w:rPr/>
      </w:pPr>
      <w:r>
        <w:rPr>
          <w:rFonts w:cs="Tahoma" w:ascii="Tahoma" w:hAnsi="Tahoma"/>
        </w:rPr>
        <w:t>4. Ai sensi dell’art. 42, le variazioni di bilancio possono essere adottate dall’organo esecutivo in via d’urgenza, salvo ratifica, a pena di decadenza, da parte dell’organo consiliare  entro i sessanta giorni seguenti, e comunque entro il 31 dicembre di ciascun anno se a tale data non sia scaduto il predetto termine.</w:t>
      </w:r>
    </w:p>
    <w:p>
      <w:pPr>
        <w:pStyle w:val="Normal"/>
        <w:suppressAutoHyphens w:val="true"/>
        <w:ind w:left="720" w:hanging="0"/>
        <w:rPr/>
      </w:pPr>
      <w:r>
        <w:rPr>
          <w:rFonts w:cs="Tahoma" w:ascii="Tahoma" w:hAnsi="Tahoma"/>
        </w:rPr>
        <w:t>5. In caso di mancata o parziale ratifica del provvedimento di variazione adottato dall’organo esecutivo, l’organo consiliare è tenuto ad adottare nei successivi trenta giorni, e comunque sempre entro il 31 dicembre dell’esercizio in corso, i provvedimenti ritenuti necessari nei riguardi dei rapporti eventualmente sorti sulla base della deliberazione non ratificata.</w:t>
      </w:r>
    </w:p>
    <w:p>
      <w:pPr>
        <w:pStyle w:val="Normal"/>
        <w:rPr>
          <w:rFonts w:ascii="Tahoma" w:hAnsi="Tahoma" w:eastAsia="Tahoma" w:cs="Tahoma"/>
        </w:rPr>
      </w:pPr>
      <w:r>
        <w:rPr>
          <w:rFonts w:eastAsia="Tahoma" w:cs="Tahoma" w:ascii="Tahoma" w:hAnsi="Tahoma"/>
        </w:rPr>
        <w:t xml:space="preserve">     </w:t>
      </w:r>
    </w:p>
    <w:p>
      <w:pPr>
        <w:pStyle w:val="Normal"/>
        <w:ind w:firstLine="720"/>
        <w:rPr>
          <w:rFonts w:ascii="Tahoma" w:hAnsi="Tahoma" w:cs="Tahoma"/>
        </w:rPr>
      </w:pPr>
      <w:r>
        <w:rPr>
          <w:rFonts w:cs="Tahoma" w:ascii="Tahoma" w:hAnsi="Tahoma"/>
        </w:rPr>
        <w:t xml:space="preserve">Richiamate: </w:t>
      </w:r>
    </w:p>
    <w:p>
      <w:pPr>
        <w:pStyle w:val="Normal"/>
        <w:suppressAutoHyphens w:val="true"/>
        <w:ind w:left="720" w:hanging="0"/>
        <w:rPr/>
      </w:pPr>
      <w:r>
        <w:rPr>
          <w:rFonts w:cs="Tahoma" w:ascii="Tahoma" w:hAnsi="Tahoma"/>
        </w:rPr>
        <w:t>- la deliberazione di Consiglio Comunale n.29 del 09/05/2012 con al quale è stato approvato il Bilancio di previsione 2012 e i relativi allegati.</w:t>
      </w:r>
    </w:p>
    <w:p>
      <w:pPr>
        <w:pStyle w:val="Corpodeltesto21"/>
        <w:ind w:left="720" w:hanging="0"/>
        <w:rPr/>
      </w:pPr>
      <w:r>
        <w:rPr>
          <w:rFonts w:cs="Tahoma" w:ascii="Tahoma" w:hAnsi="Tahoma"/>
          <w:sz w:val="20"/>
        </w:rPr>
        <w:t>- la deliberazione n. 50 del 15/05/2012 di approvazione del Piano Esecutivo di Gestione 2012;</w:t>
      </w:r>
    </w:p>
    <w:p>
      <w:pPr>
        <w:pStyle w:val="Corpodeltesto21"/>
        <w:ind w:firstLine="720"/>
        <w:rPr>
          <w:rFonts w:ascii="Tahoma" w:hAnsi="Tahoma" w:cs="Tahoma"/>
          <w:sz w:val="20"/>
        </w:rPr>
      </w:pPr>
      <w:r>
        <w:rPr>
          <w:rFonts w:cs="Tahoma" w:ascii="Tahoma" w:hAnsi="Tahoma"/>
          <w:sz w:val="20"/>
        </w:rPr>
      </w:r>
    </w:p>
    <w:p>
      <w:pPr>
        <w:pStyle w:val="Corpodeltesto21"/>
        <w:ind w:firstLine="720"/>
        <w:rPr/>
      </w:pPr>
      <w:r>
        <w:rPr>
          <w:rFonts w:cs="Tahoma" w:ascii="Tahoma" w:hAnsi="Tahoma"/>
          <w:sz w:val="20"/>
        </w:rPr>
        <w:t>Richiamata la deliberazione del Consiglio Comunale n.24 del 27/04/2012 che approva il conto consuntivo 2011 che si chiude con un avanzo di amministrazione di complessivi euro 339.619,64 di cui:</w:t>
      </w:r>
    </w:p>
    <w:p>
      <w:pPr>
        <w:pStyle w:val="Corpodeltesto21"/>
        <w:ind w:firstLine="720"/>
        <w:rPr>
          <w:rFonts w:ascii="Tahoma" w:hAnsi="Tahoma" w:cs="Tahoma"/>
          <w:sz w:val="20"/>
        </w:rPr>
      </w:pPr>
      <w:r>
        <w:rPr>
          <w:rFonts w:cs="Tahoma" w:ascii="Tahoma" w:hAnsi="Tahoma"/>
          <w:sz w:val="20"/>
        </w:rPr>
      </w:r>
    </w:p>
    <w:tbl>
      <w:tblPr>
        <w:tblW w:w="5370" w:type="dxa"/>
        <w:jc w:val="left"/>
        <w:tblInd w:w="-113" w:type="dxa"/>
        <w:tblLayout w:type="fixed"/>
        <w:tblCellMar>
          <w:top w:w="0" w:type="dxa"/>
          <w:left w:w="108" w:type="dxa"/>
          <w:bottom w:w="0" w:type="dxa"/>
          <w:right w:w="108" w:type="dxa"/>
        </w:tblCellMar>
      </w:tblPr>
      <w:tblGrid>
        <w:gridCol w:w="3971"/>
        <w:gridCol w:w="1399"/>
      </w:tblGrid>
      <w:tr>
        <w:trPr/>
        <w:tc>
          <w:tcPr>
            <w:tcW w:w="397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Fondi vincolati</w:t>
            </w:r>
          </w:p>
        </w:tc>
        <w:tc>
          <w:tcPr>
            <w:tcW w:w="1399" w:type="dxa"/>
            <w:tcBorders>
              <w:top w:val="single" w:sz="4" w:space="0" w:color="000000"/>
              <w:left w:val="single" w:sz="4" w:space="0" w:color="000000"/>
              <w:bottom w:val="single" w:sz="4" w:space="0" w:color="000000"/>
              <w:right w:val="single" w:sz="4" w:space="0" w:color="000000"/>
            </w:tcBorders>
          </w:tcPr>
          <w:p>
            <w:pPr>
              <w:pStyle w:val="Corpodeltesto21"/>
              <w:rPr/>
            </w:pPr>
            <w:r>
              <w:rPr>
                <w:rFonts w:cs="Tahoma" w:ascii="Tahoma" w:hAnsi="Tahoma"/>
                <w:sz w:val="20"/>
              </w:rPr>
              <w:t>€</w:t>
            </w:r>
            <w:r>
              <w:rPr>
                <w:rFonts w:eastAsia="Tahoma" w:cs="Tahoma" w:ascii="Tahoma" w:hAnsi="Tahoma"/>
                <w:sz w:val="20"/>
              </w:rPr>
              <w:t xml:space="preserve">   </w:t>
            </w:r>
            <w:r>
              <w:rPr>
                <w:rFonts w:cs="Tahoma" w:ascii="Tahoma" w:hAnsi="Tahoma"/>
                <w:sz w:val="20"/>
              </w:rPr>
              <w:t>50.877,67</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Fondi per il finanziamento spese c/capitale</w:t>
            </w:r>
          </w:p>
        </w:tc>
        <w:tc>
          <w:tcPr>
            <w:tcW w:w="1399" w:type="dxa"/>
            <w:tcBorders>
              <w:top w:val="single" w:sz="4" w:space="0" w:color="000000"/>
              <w:left w:val="single" w:sz="4" w:space="0" w:color="000000"/>
              <w:bottom w:val="single" w:sz="4" w:space="0" w:color="000000"/>
              <w:right w:val="single" w:sz="4" w:space="0" w:color="000000"/>
            </w:tcBorders>
          </w:tcPr>
          <w:p>
            <w:pPr>
              <w:pStyle w:val="Corpodeltesto21"/>
              <w:rPr/>
            </w:pPr>
            <w:r>
              <w:rPr>
                <w:rFonts w:cs="Tahoma" w:ascii="Tahoma" w:hAnsi="Tahoma"/>
                <w:sz w:val="20"/>
              </w:rPr>
              <w:t>€</w:t>
            </w:r>
            <w:r>
              <w:rPr>
                <w:rFonts w:eastAsia="Tahoma" w:cs="Tahoma" w:ascii="Tahoma" w:hAnsi="Tahoma"/>
                <w:sz w:val="20"/>
              </w:rPr>
              <w:t xml:space="preserve">   </w:t>
            </w:r>
            <w:r>
              <w:rPr>
                <w:rFonts w:cs="Tahoma" w:ascii="Tahoma" w:hAnsi="Tahoma"/>
                <w:sz w:val="20"/>
              </w:rPr>
              <w:t>85.220,16</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Fondi di ammortamento</w:t>
            </w:r>
          </w:p>
        </w:tc>
        <w:tc>
          <w:tcPr>
            <w:tcW w:w="1399" w:type="dxa"/>
            <w:tcBorders>
              <w:top w:val="single" w:sz="4" w:space="0" w:color="000000"/>
              <w:left w:val="single" w:sz="4" w:space="0" w:color="000000"/>
              <w:bottom w:val="single" w:sz="4" w:space="0" w:color="000000"/>
              <w:right w:val="single" w:sz="4" w:space="0" w:color="000000"/>
            </w:tcBorders>
          </w:tcPr>
          <w:p>
            <w:pPr>
              <w:pStyle w:val="Corpodeltesto21"/>
              <w:rPr/>
            </w:pPr>
            <w:r>
              <w:rPr>
                <w:rFonts w:cs="Tahoma" w:ascii="Tahoma" w:hAnsi="Tahoma"/>
                <w:sz w:val="20"/>
              </w:rPr>
              <w:t>€</w:t>
            </w:r>
            <w:r>
              <w:rPr>
                <w:rFonts w:eastAsia="Tahoma" w:cs="Tahoma" w:ascii="Tahoma" w:hAnsi="Tahoma"/>
                <w:sz w:val="20"/>
              </w:rPr>
              <w:t xml:space="preserve">         </w:t>
            </w:r>
            <w:r>
              <w:rPr>
                <w:rFonts w:cs="Tahoma" w:ascii="Tahoma" w:hAnsi="Tahoma"/>
                <w:sz w:val="20"/>
              </w:rPr>
              <w:t>00,0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Fondi non vincolati</w:t>
            </w:r>
          </w:p>
        </w:tc>
        <w:tc>
          <w:tcPr>
            <w:tcW w:w="1399"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03.521,81</w:t>
            </w:r>
          </w:p>
        </w:tc>
      </w:tr>
    </w:tbl>
    <w:p>
      <w:pPr>
        <w:pStyle w:val="Corpodeltesto21"/>
        <w:ind w:firstLine="720"/>
        <w:rPr>
          <w:rFonts w:ascii="Tahoma" w:hAnsi="Tahoma" w:eastAsia="Tahoma" w:cs="Tahoma"/>
          <w:sz w:val="20"/>
        </w:rPr>
      </w:pPr>
      <w:r>
        <w:rPr>
          <w:rFonts w:eastAsia="Tahoma" w:cs="Tahoma" w:ascii="Tahoma" w:hAnsi="Tahoma"/>
          <w:sz w:val="20"/>
        </w:rPr>
        <w:t xml:space="preserve"> </w:t>
      </w:r>
    </w:p>
    <w:p>
      <w:pPr>
        <w:pStyle w:val="Normal"/>
        <w:ind w:firstLine="720"/>
        <w:jc w:val="both"/>
        <w:rPr/>
      </w:pPr>
      <w:r>
        <w:rPr>
          <w:rFonts w:cs="Tahoma" w:ascii="Tahoma" w:hAnsi="Tahoma"/>
        </w:rPr>
        <w:t>Considerato che è necessario apportare alcune modifiche al bilancio di parte corrente (maggiori/minori spese) come dettagliate nell’allegato prospetto (Allegato 1):</w:t>
      </w:r>
    </w:p>
    <w:p>
      <w:pPr>
        <w:pStyle w:val="Normal"/>
        <w:ind w:firstLine="720"/>
        <w:jc w:val="both"/>
        <w:rPr>
          <w:rFonts w:ascii="Tahoma" w:hAnsi="Tahoma" w:eastAsia="Tahoma" w:cs="Tahoma"/>
        </w:rPr>
      </w:pPr>
      <w:r>
        <w:rPr>
          <w:rFonts w:eastAsia="Tahoma" w:cs="Tahoma" w:ascii="Tahoma" w:hAnsi="Tahoma"/>
        </w:rPr>
        <w:t xml:space="preserve"> </w:t>
      </w:r>
    </w:p>
    <w:p>
      <w:pPr>
        <w:pStyle w:val="Normal"/>
        <w:ind w:firstLine="720"/>
        <w:jc w:val="both"/>
        <w:rPr>
          <w:rFonts w:ascii="Tahoma" w:hAnsi="Tahoma" w:cs="Tahoma"/>
          <w:u w:val="single"/>
        </w:rPr>
      </w:pPr>
      <w:r>
        <w:rPr>
          <w:rFonts w:cs="Tahoma" w:ascii="Tahoma" w:hAnsi="Tahoma"/>
          <w:u w:val="single"/>
        </w:rPr>
        <w:t>Bilancio parte corrente</w:t>
      </w:r>
    </w:p>
    <w:p>
      <w:pPr>
        <w:pStyle w:val="Normal"/>
        <w:suppressAutoHyphens w:val="true"/>
        <w:ind w:left="720" w:hanging="0"/>
        <w:jc w:val="both"/>
        <w:rPr/>
      </w:pPr>
      <w:r>
        <w:rPr>
          <w:rFonts w:cs="Tahoma" w:ascii="Tahoma" w:hAnsi="Tahoma"/>
        </w:rPr>
        <w:t xml:space="preserve">- Maggiore spesa per aderire al progetto partecipativo “ Barberino fa 100 – Bilancio partecipativo del Comune di Barberino Val d’Elsa di euro 18.000,00 di cui € 15.000,00 finanziati dalla regione Toscana - € 3.000,00 a carico del bilancio del comune; </w:t>
      </w:r>
    </w:p>
    <w:p>
      <w:pPr>
        <w:pStyle w:val="Normal"/>
        <w:suppressAutoHyphens w:val="true"/>
        <w:ind w:left="720" w:hanging="0"/>
        <w:jc w:val="both"/>
        <w:rPr/>
      </w:pPr>
      <w:r>
        <w:rPr>
          <w:rFonts w:cs="Tahoma" w:ascii="Tahoma" w:hAnsi="Tahoma"/>
        </w:rPr>
        <w:t>- Maggiore spesa di euro 3.000,00 per la gestione delle strutture polivalenti di Barberino e di Vico d’Elsa;</w:t>
      </w:r>
    </w:p>
    <w:p>
      <w:pPr>
        <w:pStyle w:val="Normal"/>
        <w:suppressAutoHyphens w:val="true"/>
        <w:ind w:left="720" w:hanging="0"/>
        <w:jc w:val="both"/>
        <w:rPr/>
      </w:pPr>
      <w:r>
        <w:rPr>
          <w:rFonts w:cs="Tahoma" w:ascii="Tahoma" w:hAnsi="Tahoma"/>
        </w:rPr>
        <w:t>- Maggiore spesa di € 4.027,52 per aderire alla Rete Telematica Regionale Toscana “progetto FEDFIS del programma ministeriale ELISA” cofinanziato dalla Regione  Toscana per € 4.027,52;</w:t>
      </w:r>
    </w:p>
    <w:p>
      <w:pPr>
        <w:pStyle w:val="Normal"/>
        <w:suppressAutoHyphens w:val="true"/>
        <w:ind w:left="720" w:hanging="0"/>
        <w:jc w:val="both"/>
        <w:rPr/>
      </w:pPr>
      <w:r>
        <w:rPr>
          <w:rFonts w:cs="Tahoma" w:ascii="Tahoma" w:hAnsi="Tahoma"/>
        </w:rPr>
        <w:t>- Maggiore spesa di euro 805,73 per iniziative in campo sociale finanziate con il contributo 5 per mille;</w:t>
      </w:r>
    </w:p>
    <w:p>
      <w:pPr>
        <w:pStyle w:val="Normal"/>
        <w:suppressAutoHyphens w:val="true"/>
        <w:ind w:left="720" w:hanging="0"/>
        <w:jc w:val="both"/>
        <w:rPr/>
      </w:pPr>
      <w:r>
        <w:rPr>
          <w:rFonts w:cs="Tahoma" w:ascii="Tahoma" w:hAnsi="Tahoma"/>
        </w:rPr>
        <w:t>- Maggiore spesa di euro 20.146,84 per spese legali;</w:t>
      </w:r>
    </w:p>
    <w:p>
      <w:pPr>
        <w:pStyle w:val="Normal"/>
        <w:suppressAutoHyphens w:val="true"/>
        <w:ind w:left="720" w:hanging="0"/>
        <w:jc w:val="both"/>
        <w:rPr>
          <w:rFonts w:ascii="Tahoma" w:hAnsi="Tahoma" w:cs="Tahoma"/>
        </w:rPr>
      </w:pPr>
      <w:r>
        <w:rPr>
          <w:rFonts w:cs="Tahoma" w:ascii="Tahoma" w:hAnsi="Tahoma"/>
        </w:rPr>
        <w:t>- Minore spesa di euro 15.529,09 per trasferimenti all’union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inoltre necessario adeguare le previsioni di bilancio relativamente alla parte spesa in c/capitale utilizzando in parte l’ avanzo di amministrazione 2011.</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u w:val="single"/>
        </w:rPr>
        <w:t>Bilancio parte spesa in c/capitale</w:t>
      </w:r>
    </w:p>
    <w:p>
      <w:pPr>
        <w:pStyle w:val="Normal"/>
        <w:suppressAutoHyphens w:val="true"/>
        <w:ind w:left="720" w:hanging="0"/>
        <w:jc w:val="both"/>
        <w:rPr/>
      </w:pPr>
      <w:r>
        <w:rPr>
          <w:rFonts w:cs="Tahoma" w:ascii="Tahoma" w:hAnsi="Tahoma"/>
        </w:rPr>
        <w:t>- Maggiore spesa per realizzazione fontanello Tignano euro 30.000,00</w:t>
      </w:r>
    </w:p>
    <w:p>
      <w:pPr>
        <w:pStyle w:val="Normal"/>
        <w:suppressAutoHyphens w:val="true"/>
        <w:ind w:left="720" w:hanging="0"/>
        <w:jc w:val="both"/>
        <w:rPr/>
      </w:pPr>
      <w:r>
        <w:rPr>
          <w:rFonts w:cs="Tahoma" w:ascii="Tahoma" w:hAnsi="Tahoma"/>
        </w:rPr>
        <w:t>- Maggiore spesa per realizzazione guard rail Pastine euro 20.000,00</w:t>
      </w:r>
    </w:p>
    <w:p>
      <w:pPr>
        <w:pStyle w:val="Normal"/>
        <w:suppressAutoHyphens w:val="true"/>
        <w:ind w:left="720" w:hanging="0"/>
        <w:jc w:val="both"/>
        <w:rPr/>
      </w:pPr>
      <w:r>
        <w:rPr>
          <w:rFonts w:cs="Tahoma" w:ascii="Tahoma" w:hAnsi="Tahoma"/>
        </w:rPr>
        <w:t>- Maggiore spesa per realizzazione strade finanziato con avanzo di amministrazione euro 50.000,00</w:t>
      </w:r>
    </w:p>
    <w:p>
      <w:pPr>
        <w:pStyle w:val="Normal"/>
        <w:suppressAutoHyphens w:val="true"/>
        <w:ind w:left="720" w:hanging="0"/>
        <w:jc w:val="both"/>
        <w:rPr/>
      </w:pPr>
      <w:r>
        <w:rPr>
          <w:rFonts w:cs="Tahoma" w:ascii="Tahoma" w:hAnsi="Tahoma"/>
        </w:rPr>
        <w:t>- Minore spesa per realizzazione strade finanziato con oneri per euro 50.000,00</w:t>
      </w:r>
    </w:p>
    <w:p>
      <w:pPr>
        <w:pStyle w:val="Normal"/>
        <w:suppressAutoHyphens w:val="true"/>
        <w:ind w:left="720" w:hanging="0"/>
        <w:jc w:val="both"/>
        <w:rPr/>
      </w:pPr>
      <w:r>
        <w:rPr>
          <w:rFonts w:cs="Tahoma" w:ascii="Tahoma" w:hAnsi="Tahoma"/>
        </w:rPr>
        <w:t>- Maggiore spesa per manutenzione patrimonio euro 50.000,00</w:t>
      </w:r>
    </w:p>
    <w:p>
      <w:pPr>
        <w:pStyle w:val="Normal"/>
        <w:ind w:left="1080" w:hanging="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a visione dell’articolo 187 del decreto legislativo 18/08/2000 n.267 recante disposizioni per l’applicazione del’avanzo di amministrazion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alle sopra citate maggiori spese di investimento può essere fatto fronte mediante l’applicazione dell’avanzo di amministrazione per euro 100.000,00 di cui vincolato al finanziamento spese in c/capitale per euro 67.011,63, avanzo vincolato da proventi codice della strada euro 1.333,08, avanzo libero per euro 31.665,29;</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eastAsia="Tahoma" w:cs="Tahoma" w:ascii="Tahoma" w:hAnsi="Tahoma"/>
        </w:rPr>
        <w:t xml:space="preserve"> </w:t>
      </w:r>
      <w:r>
        <w:rPr>
          <w:rFonts w:cs="Tahoma" w:ascii="Tahoma" w:hAnsi="Tahoma"/>
        </w:rPr>
        <w:t>UDITA la relazione del Sindaco, e considerato che emerge la seguente situazione, dopo l'analisi effettuata dal Responsabile del settore Economico-Finanziario, in collaborazione con i Responsabili delle varie Aree ed Unità Operative interessate dalle variazioni di bilancio:</w:t>
      </w:r>
    </w:p>
    <w:p>
      <w:pPr>
        <w:pStyle w:val="Normal"/>
        <w:jc w:val="both"/>
        <w:rPr>
          <w:rFonts w:ascii="Tahoma" w:hAnsi="Tahoma" w:cs="Tahoma"/>
        </w:rPr>
      </w:pPr>
      <w:r>
        <w:rPr>
          <w:rFonts w:cs="Tahoma" w:ascii="Tahoma" w:hAnsi="Tahoma"/>
        </w:rPr>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 xml:space="preserve">MINORI ENTRATE COMPLESSIVE </w:t>
            </w:r>
          </w:p>
        </w:tc>
        <w:tc>
          <w:tcPr>
            <w:tcW w:w="4899" w:type="dxa"/>
            <w:tcBorders>
              <w:top w:val="single" w:sz="4" w:space="0" w:color="000000"/>
              <w:left w:val="single" w:sz="4" w:space="0" w:color="000000"/>
              <w:bottom w:val="single" w:sz="4" w:space="0" w:color="000000"/>
              <w:right w:val="single" w:sz="4" w:space="0" w:color="000000"/>
            </w:tcBorders>
          </w:tcPr>
          <w:tbl>
            <w:tblPr>
              <w:tblW w:w="1784" w:type="dxa"/>
              <w:jc w:val="left"/>
              <w:tblInd w:w="0" w:type="dxa"/>
              <w:tblLayout w:type="fixed"/>
              <w:tblCellMar>
                <w:top w:w="0" w:type="dxa"/>
                <w:left w:w="0" w:type="dxa"/>
                <w:bottom w:w="0" w:type="dxa"/>
                <w:right w:w="0" w:type="dxa"/>
              </w:tblCellMar>
            </w:tblPr>
            <w:tblGrid>
              <w:gridCol w:w="1650"/>
              <w:gridCol w:w="134"/>
            </w:tblGrid>
            <w:tr>
              <w:trPr>
                <w:trHeight w:val="264" w:hRule="atLeast"/>
              </w:trPr>
              <w:tc>
                <w:tcPr>
                  <w:tcW w:w="1650" w:type="dxa"/>
                  <w:tcBorders>
                    <w:top w:val="single" w:sz="4" w:space="0" w:color="000000"/>
                    <w:left w:val="single" w:sz="4" w:space="0" w:color="000000"/>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0,00 </w:t>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u w:val="single"/>
                    </w:rPr>
                  </w:pPr>
                  <w:r>
                    <w:rPr>
                      <w:rFonts w:eastAsia="Arial Unicode MS" w:cs="Arial" w:ascii="Arial" w:hAnsi="Arial"/>
                      <w:b/>
                      <w:bCs/>
                      <w:u w:val="single"/>
                    </w:rPr>
                  </w:r>
                </w:p>
              </w:tc>
              <w:tc>
                <w:tcPr>
                  <w:tcW w:w="134" w:type="dxa"/>
                  <w:tcBorders>
                    <w:left w:val="single" w:sz="4" w:space="0" w:color="000000"/>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55" w:hRule="atLeast"/>
              </w:trPr>
              <w:tc>
                <w:tcPr>
                  <w:tcW w:w="1784" w:type="dxa"/>
                  <w:gridSpan w:val="2"/>
                  <w:tcBorders>
                    <w:right w:val="single" w:sz="4" w:space="0" w:color="000000"/>
                  </w:tcBorders>
                  <w:vAlign w:val="bottom"/>
                </w:tcPr>
                <w:p>
                  <w:pPr>
                    <w:pStyle w:val="Normal"/>
                    <w:snapToGrid w:val="false"/>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rPr>
                <w:rFonts w:ascii="Tahoma" w:hAnsi="Tahoma" w:cs="Tahoma"/>
              </w:rPr>
            </w:pPr>
            <w:r>
              <w:rPr>
                <w:rFonts w:cs="Tahoma" w:ascii="Tahoma" w:hAnsi="Tahoma"/>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MAGGIORI ENTRATE COMPLESSIVE</w:t>
            </w:r>
          </w:p>
        </w:tc>
        <w:tc>
          <w:tcPr>
            <w:tcW w:w="4899" w:type="dxa"/>
            <w:tcBorders>
              <w:top w:val="single" w:sz="4" w:space="0" w:color="000000"/>
              <w:left w:val="single" w:sz="4" w:space="0" w:color="000000"/>
              <w:bottom w:val="single" w:sz="4" w:space="0" w:color="000000"/>
              <w:right w:val="single" w:sz="4" w:space="0" w:color="000000"/>
            </w:tcBorders>
          </w:tcPr>
          <w:tbl>
            <w:tblPr>
              <w:tblW w:w="1830" w:type="dxa"/>
              <w:jc w:val="left"/>
              <w:tblInd w:w="0" w:type="dxa"/>
              <w:tblLayout w:type="fixed"/>
              <w:tblCellMar>
                <w:top w:w="0" w:type="dxa"/>
                <w:left w:w="0" w:type="dxa"/>
                <w:bottom w:w="0" w:type="dxa"/>
                <w:right w:w="0" w:type="dxa"/>
              </w:tblCellMar>
            </w:tblPr>
            <w:tblGrid>
              <w:gridCol w:w="1650"/>
              <w:gridCol w:w="134"/>
              <w:gridCol w:w="46"/>
            </w:tblGrid>
            <w:tr>
              <w:trPr>
                <w:trHeight w:val="264" w:hRule="atLeast"/>
              </w:trPr>
              <w:tc>
                <w:tcPr>
                  <w:tcW w:w="1830" w:type="dxa"/>
                  <w:gridSpan w:val="3"/>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264" w:hRule="atLeast"/>
              </w:trPr>
              <w:tc>
                <w:tcPr>
                  <w:tcW w:w="1650" w:type="dxa"/>
                  <w:tcBorders>
                    <w:top w:val="single" w:sz="4" w:space="0" w:color="000000"/>
                    <w:left w:val="single" w:sz="4" w:space="0" w:color="000000"/>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130.451,00</w:t>
                  </w:r>
                </w:p>
              </w:tc>
              <w:tc>
                <w:tcPr>
                  <w:tcW w:w="180" w:type="dxa"/>
                  <w:gridSpan w:val="2"/>
                  <w:tcBorders>
                    <w:left w:val="single" w:sz="4" w:space="0" w:color="000000"/>
                  </w:tcBorders>
                </w:tcPr>
                <w:p>
                  <w:pPr>
                    <w:pStyle w:val="Normal"/>
                    <w:snapToGrid w:val="false"/>
                    <w:rPr>
                      <w:rFonts w:ascii="Arial" w:hAnsi="Arial" w:cs="Arial"/>
                      <w:b/>
                      <w:b/>
                      <w:bCs/>
                    </w:rPr>
                  </w:pPr>
                  <w:r>
                    <w:rPr>
                      <w:rFonts w:cs="Arial" w:ascii="Arial" w:hAnsi="Arial"/>
                      <w:b/>
                      <w:bCs/>
                    </w:rPr>
                  </w:r>
                </w:p>
              </w:tc>
            </w:tr>
            <w:tr>
              <w:trPr>
                <w:trHeight w:val="255" w:hRule="atLeast"/>
              </w:trPr>
              <w:tc>
                <w:tcPr>
                  <w:tcW w:w="1784" w:type="dxa"/>
                  <w:gridSpan w:val="2"/>
                  <w:tcBorders/>
                  <w:vAlign w:val="bottom"/>
                </w:tcPr>
                <w:tbl>
                  <w:tblPr>
                    <w:tblW w:w="1530" w:type="dxa"/>
                    <w:jc w:val="left"/>
                    <w:tblInd w:w="0" w:type="dxa"/>
                    <w:tblLayout w:type="fixed"/>
                    <w:tblCellMar>
                      <w:top w:w="0" w:type="dxa"/>
                      <w:left w:w="0" w:type="dxa"/>
                      <w:bottom w:w="0" w:type="dxa"/>
                      <w:right w:w="0" w:type="dxa"/>
                    </w:tblCellMar>
                  </w:tblPr>
                  <w:tblGrid>
                    <w:gridCol w:w="1530"/>
                  </w:tblGrid>
                  <w:tr>
                    <w:trPr>
                      <w:trHeight w:val="264" w:hRule="atLeast"/>
                    </w:trPr>
                    <w:tc>
                      <w:tcPr>
                        <w:tcW w:w="153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c>
                <w:tcPr>
                  <w:tcW w:w="46" w:type="dxa"/>
                  <w:tcBorders>
                    <w:left w:val="single" w:sz="4" w:space="0" w:color="000000"/>
                  </w:tcBorders>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DIFFERENZA</w:t>
            </w:r>
          </w:p>
        </w:tc>
        <w:tc>
          <w:tcPr>
            <w:tcW w:w="4899" w:type="dxa"/>
            <w:tcBorders>
              <w:top w:val="single" w:sz="4" w:space="0" w:color="000000"/>
              <w:left w:val="single" w:sz="4" w:space="0" w:color="000000"/>
              <w:bottom w:val="single" w:sz="4" w:space="0" w:color="000000"/>
              <w:right w:val="single" w:sz="4" w:space="0" w:color="000000"/>
            </w:tcBorders>
          </w:tcPr>
          <w:tbl>
            <w:tblPr>
              <w:tblW w:w="1632" w:type="dxa"/>
              <w:jc w:val="left"/>
              <w:tblInd w:w="0" w:type="dxa"/>
              <w:tblLayout w:type="fixed"/>
              <w:tblCellMar>
                <w:top w:w="0" w:type="dxa"/>
                <w:left w:w="0" w:type="dxa"/>
                <w:bottom w:w="0" w:type="dxa"/>
                <w:right w:w="0" w:type="dxa"/>
              </w:tblCellMar>
            </w:tblPr>
            <w:tblGrid>
              <w:gridCol w:w="1632"/>
            </w:tblGrid>
            <w:tr>
              <w:trPr>
                <w:trHeight w:val="264" w:hRule="atLeast"/>
              </w:trPr>
              <w:tc>
                <w:tcPr>
                  <w:tcW w:w="1632" w:type="dxa"/>
                  <w:tcBorders/>
                  <w:vAlign w:val="bottom"/>
                </w:tcPr>
                <w:p>
                  <w:pPr>
                    <w:pStyle w:val="Normal"/>
                    <w:snapToGrid w:val="false"/>
                    <w:rPr/>
                  </w:pPr>
                  <w:r>
                    <w:rPr>
                      <w:rFonts w:cs="Arial" w:ascii="Arial" w:hAnsi="Arial"/>
                      <w:u w:val="single"/>
                    </w:rPr>
                    <w:t>€</w:t>
                  </w:r>
                  <w:r>
                    <w:rPr>
                      <w:rFonts w:eastAsia="Arial" w:cs="Arial" w:ascii="Arial" w:hAnsi="Arial"/>
                      <w:u w:val="single"/>
                    </w:rPr>
                    <w:t xml:space="preserve">    </w:t>
                  </w:r>
                  <w:r>
                    <w:rPr>
                      <w:rFonts w:cs="Arial" w:ascii="Arial" w:hAnsi="Arial"/>
                      <w:u w:val="single"/>
                    </w:rPr>
                    <w:t>130.451,00</w:t>
                  </w:r>
                </w:p>
                <w:p>
                  <w:pPr>
                    <w:pStyle w:val="Normal"/>
                    <w:rPr>
                      <w:rFonts w:ascii="Arial" w:hAnsi="Arial" w:eastAsia="Arial Unicode MS" w:cs="Arial"/>
                      <w:b/>
                      <w:b/>
                      <w:u w:val="single"/>
                    </w:rPr>
                  </w:pPr>
                  <w:r>
                    <w:rPr>
                      <w:rFonts w:eastAsia="Arial Unicode MS" w:cs="Arial" w:ascii="Arial" w:hAnsi="Arial"/>
                      <w:b/>
                      <w:u w:val="single"/>
                    </w:rPr>
                  </w:r>
                </w:p>
              </w:tc>
            </w:tr>
          </w:tbl>
          <w:p>
            <w:pPr>
              <w:pStyle w:val="Normal"/>
              <w:rPr>
                <w:rFonts w:ascii="Tahoma" w:hAnsi="Tahoma" w:cs="Tahoma"/>
              </w:rPr>
            </w:pPr>
            <w:r>
              <w:rPr>
                <w:rFonts w:cs="Tahoma" w:ascii="Tahoma" w:hAnsi="Tahoma"/>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r>
          </w:p>
        </w:tc>
        <w:tc>
          <w:tcPr>
            <w:tcW w:w="4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u w:val="single"/>
              </w:rPr>
            </w:pPr>
            <w:r>
              <w:rPr>
                <w:rFonts w:eastAsia="Arial Unicode MS" w:cs="Arial" w:ascii="Arial" w:hAnsi="Arial"/>
                <w:b/>
                <w:u w:val="single"/>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ascii="Tahoma" w:hAnsi="Tahoma" w:eastAsia="Arial Unicode MS" w:cs="Tahoma"/>
                <w:b/>
                <w:b/>
                <w:u w:val="single"/>
              </w:rPr>
            </w:pPr>
            <w:r>
              <w:rPr>
                <w:rFonts w:eastAsia="Arial Unicode MS" w:cs="Tahoma" w:ascii="Tahoma" w:hAnsi="Tahoma"/>
                <w:b/>
                <w:u w:val="single"/>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MINORI SPESE COMPLESS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rPr>
              <w:t>€</w:t>
            </w:r>
            <w:r>
              <w:rPr>
                <w:rFonts w:eastAsia="Arial" w:cs="Arial" w:ascii="Arial" w:hAnsi="Arial"/>
                <w:b/>
                <w:bCs/>
              </w:rPr>
              <w:t xml:space="preserve">      </w:t>
            </w:r>
            <w:r>
              <w:rPr>
                <w:rFonts w:cs="Arial" w:ascii="Arial" w:hAnsi="Arial"/>
                <w:b/>
                <w:bCs/>
              </w:rPr>
              <w:t>65.529,09</w:t>
            </w:r>
          </w:p>
          <w:p>
            <w:pPr>
              <w:pStyle w:val="Normal"/>
              <w:jc w:val="both"/>
              <w:rPr>
                <w:rFonts w:ascii="Tahoma" w:hAnsi="Tahoma" w:cs="Tahoma"/>
                <w:b/>
                <w:b/>
                <w:bCs/>
              </w:rPr>
            </w:pPr>
            <w:r>
              <w:rPr>
                <w:rFonts w:cs="Tahoma" w:ascii="Tahoma" w:hAnsi="Tahoma"/>
                <w:b/>
                <w:bCs/>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MAGGIORI SPESE COMPLESSIVE</w:t>
            </w:r>
          </w:p>
        </w:tc>
        <w:tc>
          <w:tcPr>
            <w:tcW w:w="4899" w:type="dxa"/>
            <w:tcBorders>
              <w:top w:val="single" w:sz="4" w:space="0" w:color="000000"/>
              <w:left w:val="single" w:sz="4" w:space="0" w:color="000000"/>
              <w:bottom w:val="single" w:sz="4" w:space="0" w:color="000000"/>
              <w:right w:val="single" w:sz="4" w:space="0" w:color="000000"/>
            </w:tcBorders>
          </w:tcPr>
          <w:tbl>
            <w:tblPr>
              <w:tblW w:w="1830" w:type="dxa"/>
              <w:jc w:val="left"/>
              <w:tblInd w:w="0" w:type="dxa"/>
              <w:tblLayout w:type="fixed"/>
              <w:tblCellMar>
                <w:top w:w="0" w:type="dxa"/>
                <w:left w:w="0" w:type="dxa"/>
                <w:bottom w:w="0" w:type="dxa"/>
                <w:right w:w="0" w:type="dxa"/>
              </w:tblCellMar>
            </w:tblPr>
            <w:tblGrid>
              <w:gridCol w:w="1650"/>
              <w:gridCol w:w="180"/>
            </w:tblGrid>
            <w:tr>
              <w:trPr>
                <w:trHeight w:val="264" w:hRule="atLeast"/>
              </w:trPr>
              <w:tc>
                <w:tcPr>
                  <w:tcW w:w="1650" w:type="dxa"/>
                  <w:tcBorders>
                    <w:top w:val="single" w:sz="4" w:space="0" w:color="000000"/>
                    <w:left w:val="single" w:sz="4" w:space="0" w:color="000000"/>
                    <w:bottom w:val="single" w:sz="4" w:space="0" w:color="000000"/>
                  </w:tcBorders>
                  <w:shd w:fill="CCFFCC" w:val="clear"/>
                  <w:vAlign w:val="bottom"/>
                </w:tcPr>
                <w:p>
                  <w:pPr>
                    <w:pStyle w:val="Normal"/>
                    <w:snapToGrid w:val="false"/>
                    <w:rPr/>
                  </w:pPr>
                  <w:r>
                    <w:rPr>
                      <w:rFonts w:cs="Arial" w:ascii="Arial" w:hAnsi="Arial"/>
                      <w:b/>
                      <w:bCs/>
                    </w:rPr>
                    <w:t>€</w:t>
                  </w:r>
                  <w:r>
                    <w:rPr>
                      <w:rFonts w:eastAsia="Arial" w:cs="Arial" w:ascii="Arial" w:hAnsi="Arial"/>
                      <w:b/>
                      <w:bCs/>
                    </w:rPr>
                    <w:t xml:space="preserve">    </w:t>
                  </w:r>
                  <w:r>
                    <w:rPr>
                      <w:rFonts w:cs="Arial" w:ascii="Arial" w:hAnsi="Arial"/>
                      <w:b/>
                      <w:bCs/>
                    </w:rPr>
                    <w:t xml:space="preserve">195.980,09 </w:t>
                  </w:r>
                </w:p>
                <w:p>
                  <w:pPr>
                    <w:pStyle w:val="Normal"/>
                    <w:rPr>
                      <w:rFonts w:ascii="Arial" w:hAnsi="Arial" w:eastAsia="Arial Unicode MS" w:cs="Arial"/>
                      <w:b/>
                      <w:b/>
                      <w:bCs/>
                      <w:u w:val="single"/>
                    </w:rPr>
                  </w:pPr>
                  <w:r>
                    <w:rPr>
                      <w:rFonts w:eastAsia="Arial Unicode MS" w:cs="Arial" w:ascii="Arial" w:hAnsi="Arial"/>
                      <w:b/>
                      <w:bCs/>
                      <w:u w:val="single"/>
                    </w:rPr>
                  </w:r>
                </w:p>
              </w:tc>
              <w:tc>
                <w:tcPr>
                  <w:tcW w:w="180" w:type="dxa"/>
                  <w:tcBorders>
                    <w:left w:val="single" w:sz="4" w:space="0" w:color="000000"/>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64" w:hRule="atLeast"/>
              </w:trPr>
              <w:tc>
                <w:tcPr>
                  <w:tcW w:w="1830" w:type="dxa"/>
                  <w:gridSpan w:val="2"/>
                  <w:tcBorders>
                    <w:right w:val="single" w:sz="4" w:space="0" w:color="000000"/>
                  </w:tcBorders>
                  <w:vAlign w:val="bottom"/>
                </w:tcPr>
                <w:p>
                  <w:pPr>
                    <w:pStyle w:val="Normal"/>
                    <w:snapToGrid w:val="false"/>
                    <w:rPr>
                      <w:rFonts w:ascii="Arial" w:hAnsi="Arial" w:eastAsia="Arial" w:cs="Arial"/>
                      <w:b/>
                      <w:b/>
                      <w:bCs/>
                    </w:rPr>
                  </w:pPr>
                  <w:r>
                    <w:rPr>
                      <w:rFonts w:eastAsia="Arial" w:cs="Arial" w:ascii="Arial" w:hAnsi="Arial"/>
                      <w:b/>
                      <w:bCs/>
                    </w:rPr>
                    <w:t xml:space="preserve"> </w:t>
                  </w:r>
                </w:p>
              </w:tc>
            </w:tr>
          </w:tbl>
          <w:p>
            <w:pPr>
              <w:pStyle w:val="Normal"/>
              <w:rPr>
                <w:rFonts w:ascii="Tahoma" w:hAnsi="Tahoma" w:cs="Tahoma"/>
              </w:rPr>
            </w:pPr>
            <w:r>
              <w:rPr>
                <w:rFonts w:cs="Tahoma" w:ascii="Tahoma" w:hAnsi="Tahoma"/>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t>-------------------</w:t>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DIFFERENZA</w:t>
            </w:r>
          </w:p>
        </w:tc>
        <w:tc>
          <w:tcPr>
            <w:tcW w:w="4899" w:type="dxa"/>
            <w:tcBorders>
              <w:top w:val="single" w:sz="4" w:space="0" w:color="000000"/>
              <w:left w:val="single" w:sz="4" w:space="0" w:color="000000"/>
              <w:bottom w:val="single" w:sz="4" w:space="0" w:color="000000"/>
              <w:right w:val="single" w:sz="4" w:space="0" w:color="000000"/>
            </w:tcBorders>
          </w:tcPr>
          <w:tbl>
            <w:tblPr>
              <w:tblW w:w="2182" w:type="dxa"/>
              <w:jc w:val="left"/>
              <w:tblInd w:w="0" w:type="dxa"/>
              <w:tblLayout w:type="fixed"/>
              <w:tblCellMar>
                <w:top w:w="0" w:type="dxa"/>
                <w:left w:w="0" w:type="dxa"/>
                <w:bottom w:w="0" w:type="dxa"/>
                <w:right w:w="0" w:type="dxa"/>
              </w:tblCellMar>
            </w:tblPr>
            <w:tblGrid>
              <w:gridCol w:w="2182"/>
            </w:tblGrid>
            <w:tr>
              <w:trPr>
                <w:trHeight w:val="208" w:hRule="atLeast"/>
              </w:trPr>
              <w:tc>
                <w:tcPr>
                  <w:tcW w:w="2182" w:type="dxa"/>
                  <w:tcBorders/>
                  <w:vAlign w:val="bottom"/>
                </w:tcPr>
                <w:p>
                  <w:pPr>
                    <w:pStyle w:val="Normal"/>
                    <w:snapToGrid w:val="false"/>
                    <w:rPr/>
                  </w:pPr>
                  <w:r>
                    <w:rPr>
                      <w:rFonts w:cs="Arial" w:ascii="Arial" w:hAnsi="Arial"/>
                      <w:u w:val="single"/>
                    </w:rPr>
                    <w:t>€</w:t>
                  </w:r>
                  <w:r>
                    <w:rPr>
                      <w:rFonts w:eastAsia="Arial" w:cs="Arial" w:ascii="Arial" w:hAnsi="Arial"/>
                      <w:u w:val="single"/>
                    </w:rPr>
                    <w:t xml:space="preserve">    </w:t>
                  </w:r>
                  <w:r>
                    <w:rPr>
                      <w:rFonts w:cs="Arial" w:ascii="Arial" w:hAnsi="Arial"/>
                      <w:u w:val="single"/>
                    </w:rPr>
                    <w:t xml:space="preserve">130.451,00 </w:t>
                  </w:r>
                </w:p>
                <w:p>
                  <w:pPr>
                    <w:pStyle w:val="Normal"/>
                    <w:rPr>
                      <w:rFonts w:ascii="Arial" w:hAnsi="Arial" w:eastAsia="Arial Unicode MS" w:cs="Arial"/>
                      <w:b/>
                      <w:b/>
                      <w:u w:val="single"/>
                    </w:rPr>
                  </w:pPr>
                  <w:r>
                    <w:rPr>
                      <w:rFonts w:eastAsia="Arial Unicode MS" w:cs="Arial" w:ascii="Arial" w:hAnsi="Arial"/>
                      <w:b/>
                      <w:u w:val="single"/>
                    </w:rPr>
                  </w:r>
                </w:p>
              </w:tc>
            </w:tr>
          </w:tbl>
          <w:p>
            <w:pPr>
              <w:pStyle w:val="Normal"/>
              <w:rPr/>
            </w:pPr>
            <w:r>
              <w:rPr/>
            </w:r>
          </w:p>
        </w:tc>
      </w:tr>
    </w:tbl>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p>
      <w:pPr>
        <w:pStyle w:val="Normal"/>
        <w:jc w:val="both"/>
        <w:rPr>
          <w:rFonts w:ascii="Tahoma" w:hAnsi="Tahoma" w:cs="Tahoma"/>
        </w:rPr>
      </w:pPr>
      <w:r>
        <w:rPr>
          <w:rFonts w:cs="Tahoma" w:ascii="Tahoma" w:hAnsi="Tahoma"/>
        </w:rPr>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posi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30.451,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nega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rPr>
              <w:t>€</w:t>
            </w:r>
            <w:r>
              <w:rPr>
                <w:rFonts w:eastAsia="Arial" w:cs="Arial" w:ascii="Arial" w:hAnsi="Arial"/>
                <w:b/>
                <w:bCs/>
              </w:rPr>
              <w:t xml:space="preserve">          </w:t>
            </w:r>
            <w:r>
              <w:rPr>
                <w:rFonts w:cs="Arial" w:ascii="Arial" w:hAnsi="Arial"/>
                <w:b/>
                <w:bCs/>
              </w:rPr>
              <w:t>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Total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30.451,0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p>
      <w:pPr>
        <w:pStyle w:val="Normal"/>
        <w:jc w:val="both"/>
        <w:rPr>
          <w:rFonts w:ascii="Tahoma" w:hAnsi="Tahoma" w:cs="Tahoma"/>
        </w:rPr>
      </w:pPr>
      <w:r>
        <w:rPr>
          <w:rFonts w:cs="Tahoma" w:ascii="Tahoma" w:hAnsi="Tahoma"/>
        </w:rPr>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posi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45.980,09</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nega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15.529,09</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Total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30.451,00</w:t>
            </w:r>
          </w:p>
        </w:tc>
      </w:tr>
    </w:tbl>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rPr/>
            </w:pPr>
            <w:r>
              <w:rPr>
                <w:rFonts w:cs="Tahoma" w:ascii="Tahoma" w:hAnsi="Tahoma"/>
              </w:rPr>
              <w:t>variazioni posi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100.000,00  (avanzo 201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nega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rPr>
              <w:t>€</w:t>
            </w:r>
            <w:r>
              <w:rPr>
                <w:rFonts w:eastAsia="Arial" w:cs="Arial" w:ascii="Arial" w:hAnsi="Arial"/>
                <w:b/>
                <w:bCs/>
              </w:rPr>
              <w:t xml:space="preserve">            </w:t>
            </w:r>
            <w:r>
              <w:rPr>
                <w:rFonts w:cs="Arial" w:ascii="Arial" w:hAnsi="Arial"/>
                <w:b/>
                <w:bCs/>
              </w:rPr>
              <w:t>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Total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10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p>
      <w:pPr>
        <w:pStyle w:val="Normal"/>
        <w:rPr>
          <w:rFonts w:ascii="Tahoma" w:hAnsi="Tahoma" w:cs="Tahoma"/>
        </w:rPr>
      </w:pPr>
      <w:r>
        <w:rPr>
          <w:rFonts w:cs="Tahoma" w:ascii="Tahoma" w:hAnsi="Tahoma"/>
        </w:rPr>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posi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rPr>
              <w:t>€</w:t>
            </w:r>
            <w:r>
              <w:rPr>
                <w:rFonts w:eastAsia="Arial" w:cs="Arial" w:ascii="Arial" w:hAnsi="Arial"/>
                <w:b/>
                <w:bCs/>
              </w:rPr>
              <w:t xml:space="preserve"> </w:t>
            </w:r>
            <w:r>
              <w:rPr>
                <w:rFonts w:cs="Arial" w:ascii="Arial" w:hAnsi="Arial"/>
                <w:b/>
                <w:bCs/>
              </w:rPr>
              <w:t>150.00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nega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rPr>
              <w:t>€</w:t>
            </w:r>
            <w:r>
              <w:rPr>
                <w:rFonts w:eastAsia="Arial" w:cs="Arial" w:ascii="Arial" w:hAnsi="Arial"/>
                <w:b/>
                <w:bCs/>
              </w:rPr>
              <w:t xml:space="preserve">   </w:t>
            </w:r>
            <w:r>
              <w:rPr>
                <w:rFonts w:cs="Arial" w:ascii="Arial" w:hAnsi="Arial"/>
                <w:b/>
                <w:bCs/>
              </w:rPr>
              <w:t>50.00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Total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10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SERVIZI C/TERZI</w:t>
      </w:r>
    </w:p>
    <w:p>
      <w:pPr>
        <w:pStyle w:val="Normal"/>
        <w:rPr>
          <w:rFonts w:ascii="Tahoma" w:hAnsi="Tahoma" w:cs="Tahoma"/>
        </w:rPr>
      </w:pPr>
      <w:r>
        <w:rPr>
          <w:rFonts w:cs="Tahoma" w:ascii="Tahoma" w:hAnsi="Tahoma"/>
        </w:rPr>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posi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rPr>
              <w:t>€</w:t>
            </w:r>
            <w:r>
              <w:rPr>
                <w:rFonts w:eastAsia="Arial" w:cs="Arial" w:ascii="Arial" w:hAnsi="Arial"/>
                <w:b/>
                <w:bCs/>
              </w:rPr>
              <w:t xml:space="preserve">           </w:t>
            </w:r>
            <w:r>
              <w:rPr>
                <w:rFonts w:cs="Arial" w:ascii="Arial" w:hAnsi="Arial"/>
                <w:b/>
                <w:bCs/>
              </w:rPr>
              <w:t>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nega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rPr>
              <w:t>€</w:t>
            </w:r>
            <w:r>
              <w:rPr>
                <w:rFonts w:eastAsia="Arial" w:cs="Arial" w:ascii="Arial" w:hAnsi="Arial"/>
                <w:b/>
                <w:bCs/>
              </w:rPr>
              <w:t xml:space="preserve">           </w:t>
            </w:r>
            <w:r>
              <w:rPr>
                <w:rFonts w:cs="Arial" w:ascii="Arial" w:hAnsi="Arial"/>
                <w:b/>
                <w:bCs/>
              </w:rPr>
              <w:t>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Total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rPr>
              <w:t>€</w:t>
            </w:r>
            <w:r>
              <w:rPr>
                <w:rFonts w:eastAsia="Arial" w:cs="Arial" w:ascii="Arial" w:hAnsi="Arial"/>
                <w:b/>
                <w:bCs/>
              </w:rPr>
              <w:t xml:space="preserve">           </w:t>
            </w:r>
            <w:r>
              <w:rPr>
                <w:rFonts w:cs="Arial" w:ascii="Arial" w:hAnsi="Arial"/>
                <w:b/>
                <w:bCs/>
              </w:rPr>
              <w:t>0,00</w:t>
            </w:r>
          </w:p>
        </w:tc>
      </w:tr>
    </w:tbl>
    <w:p>
      <w:pPr>
        <w:pStyle w:val="Normal"/>
        <w:rPr>
          <w:rFonts w:ascii="Tahoma" w:hAnsi="Tahoma" w:cs="Tahoma"/>
        </w:rPr>
      </w:pPr>
      <w:r>
        <w:rPr>
          <w:rFonts w:cs="Tahoma" w:ascii="Tahoma" w:hAnsi="Tahoma"/>
        </w:rPr>
        <w:t>SPESA SERVIZI C/TERZI</w:t>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posi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rPr>
              <w:t>€</w:t>
            </w:r>
            <w:r>
              <w:rPr>
                <w:rFonts w:eastAsia="Arial" w:cs="Arial" w:ascii="Arial" w:hAnsi="Arial"/>
                <w:b/>
                <w:bCs/>
              </w:rPr>
              <w:t xml:space="preserve">           </w:t>
            </w:r>
            <w:r>
              <w:rPr>
                <w:rFonts w:cs="Arial" w:ascii="Arial" w:hAnsi="Arial"/>
                <w:b/>
                <w:bCs/>
              </w:rPr>
              <w:t>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nega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rPr>
              <w:t>€</w:t>
            </w:r>
            <w:r>
              <w:rPr>
                <w:rFonts w:eastAsia="Arial" w:cs="Arial" w:ascii="Arial" w:hAnsi="Arial"/>
                <w:b/>
                <w:bCs/>
              </w:rPr>
              <w:t xml:space="preserve">           </w:t>
            </w:r>
            <w:r>
              <w:rPr>
                <w:rFonts w:cs="Arial" w:ascii="Arial" w:hAnsi="Arial"/>
                <w:b/>
                <w:bCs/>
              </w:rPr>
              <w:t>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Tahoma" w:hAnsi="Tahoma"/>
              </w:rPr>
              <w:t>----------------</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Total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rPr>
              <w:t>€</w:t>
            </w:r>
            <w:r>
              <w:rPr>
                <w:rFonts w:eastAsia="Arial" w:cs="Arial" w:ascii="Arial" w:hAnsi="Arial"/>
                <w:b/>
                <w:bCs/>
              </w:rPr>
              <w:t xml:space="preserve">           </w:t>
            </w:r>
            <w:r>
              <w:rPr>
                <w:rFonts w:cs="Arial" w:ascii="Arial" w:hAnsi="Arial"/>
                <w:b/>
                <w:bCs/>
              </w:rPr>
              <w:t>0,00</w:t>
            </w:r>
          </w:p>
        </w:tc>
      </w:tr>
    </w:tbl>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TO ATTO che dopo le suindicate variazioni gli equilibri di bilancio presentano le seguenti risultanze suddivise per parte corrente e parte in c/capitale:</w:t>
      </w:r>
    </w:p>
    <w:p>
      <w:pPr>
        <w:pStyle w:val="Normal"/>
        <w:jc w:val="both"/>
        <w:rPr>
          <w:rFonts w:ascii="Tahoma" w:hAnsi="Tahoma" w:cs="Tahoma"/>
        </w:rPr>
      </w:pPr>
      <w:r>
        <w:rPr>
          <w:rFonts w:cs="Tahoma" w:ascii="Tahoma" w:hAnsi="Tahoma"/>
        </w:rPr>
      </w:r>
    </w:p>
    <w:tbl>
      <w:tblPr>
        <w:tblW w:w="9535" w:type="dxa"/>
        <w:jc w:val="left"/>
        <w:tblInd w:w="-5" w:type="dxa"/>
        <w:tblLayout w:type="fixed"/>
        <w:tblCellMar>
          <w:top w:w="0" w:type="dxa"/>
          <w:left w:w="108" w:type="dxa"/>
          <w:bottom w:w="0" w:type="dxa"/>
          <w:right w:w="108" w:type="dxa"/>
        </w:tblCellMar>
      </w:tblPr>
      <w:tblGrid>
        <w:gridCol w:w="4786"/>
        <w:gridCol w:w="4749"/>
      </w:tblGrid>
      <w:tr>
        <w:trPr/>
        <w:tc>
          <w:tcPr>
            <w:tcW w:w="95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rPr>
            </w:pPr>
            <w:r>
              <w:rPr>
                <w:rFonts w:cs="Arial" w:ascii="Arial" w:hAnsi="Arial"/>
                <w:b/>
              </w:rPr>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ITOLO I</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994.437,00 </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ITOLO II</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5.069,67 </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ITOLO III</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18.606,88 </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OTALE</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978.113,55</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Entrate da permessi a costruire del Tit.IV dell’entrata che finanziano la spesa corrente</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p>
            <w:pPr>
              <w:pStyle w:val="Normal"/>
              <w:rPr/>
            </w:pPr>
            <w:r>
              <w:rPr>
                <w:rFonts w:cs="Arial" w:ascii="Arial" w:hAnsi="Arial"/>
                <w:i/>
                <w:iCs/>
              </w:rPr>
              <w:t>€</w:t>
            </w:r>
            <w:r>
              <w:rPr>
                <w:rFonts w:eastAsia="Arial" w:cs="Arial" w:ascii="Arial" w:hAnsi="Arial"/>
                <w:i/>
                <w:iCs/>
              </w:rPr>
              <w:t xml:space="preserve">                   </w:t>
            </w:r>
            <w:r>
              <w:rPr>
                <w:rFonts w:cs="Arial" w:ascii="Arial" w:hAnsi="Arial"/>
                <w:i/>
                <w:iCs/>
              </w:rPr>
              <w:t xml:space="preserve">0,00 </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TOTALE A </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rPr>
              <w:t>€</w:t>
            </w:r>
            <w:r>
              <w:rPr>
                <w:rFonts w:eastAsia="Arial" w:cs="Arial" w:ascii="Arial" w:hAnsi="Arial"/>
              </w:rPr>
              <w:t xml:space="preserve">     </w:t>
            </w:r>
            <w:r>
              <w:rPr>
                <w:rFonts w:cs="Arial" w:ascii="Arial" w:hAnsi="Arial"/>
              </w:rPr>
              <w:t>4.978.113,55</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PESE TITOLO I</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4.705.029,71 </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QUOTE CAPITALE MUTUI</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273.083,84</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OTALE B</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978.113,55</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AVANZO= A - B=</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AVANZO DI AMMINISTRAZIONE  </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100.000,0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ITOLO IV</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2.150.650,47 </w:t>
            </w:r>
          </w:p>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ITOLO V (al netto dell'anticipazione di cassa)</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95.000,00</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Entrate da permessi a costruire del Tit.IV dell’entrata che finanziano la spesa corrente</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OTALE A</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tbl>
            <w:tblPr>
              <w:tblW w:w="2634" w:type="dxa"/>
              <w:jc w:val="left"/>
              <w:tblInd w:w="0" w:type="dxa"/>
              <w:tblLayout w:type="fixed"/>
              <w:tblCellMar>
                <w:top w:w="0" w:type="dxa"/>
                <w:left w:w="0" w:type="dxa"/>
                <w:bottom w:w="0" w:type="dxa"/>
                <w:right w:w="0" w:type="dxa"/>
              </w:tblCellMar>
            </w:tblPr>
            <w:tblGrid>
              <w:gridCol w:w="2634"/>
            </w:tblGrid>
            <w:tr>
              <w:trPr>
                <w:trHeight w:val="208" w:hRule="atLeast"/>
              </w:trPr>
              <w:tc>
                <w:tcPr>
                  <w:tcW w:w="2634"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345.650,47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rPr>
              <w:t>SPESE TITOLO II ( TOTALE B )</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345.650,47 </w:t>
            </w:r>
          </w:p>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AVANZO= A - B=</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CONSIDERATO che da detto riepilogo si evince che: il bilancio 2012 mantiene il pareggio economico-finanziario ai sensi dell'art. 162 del D.lgs. n. 267/00.</w:t>
      </w:r>
    </w:p>
    <w:p>
      <w:pPr>
        <w:pStyle w:val="Normal"/>
        <w:ind w:firstLine="72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a la  disaggregazione degli interventi e delle risorse come risultanti dall’allegato prospet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o il vigente regolamento comunale di contabilità;</w:t>
      </w:r>
    </w:p>
    <w:p>
      <w:pPr>
        <w:pStyle w:val="Normal"/>
        <w:ind w:firstLine="72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o il parere favorevole espresso dal Revisore dei Conti (Allegato 2)</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i i pareri di regolarità tecnica e contabile favorevolmente espressi dal responsabile del servizio economico-finanziario ai sensi dell’art.49 del D.Lgs. 267/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Normal"/>
        <w:jc w:val="both"/>
        <w:rPr>
          <w:rFonts w:ascii="Tahoma" w:hAnsi="Tahoma" w:cs="Tahoma"/>
        </w:rPr>
      </w:pPr>
      <w:r>
        <w:rPr>
          <w:rFonts w:eastAsia="Tahoma" w:cs="Tahoma" w:ascii="Tahoma" w:hAnsi="Tahoma"/>
        </w:rPr>
        <w:t xml:space="preserve">       </w:t>
      </w:r>
      <w:r>
        <w:rPr>
          <w:rFonts w:cs="Tahoma" w:ascii="Tahoma" w:hAnsi="Tahoma"/>
        </w:rPr>
        <w:t>Presenti:    15</w:t>
      </w:r>
    </w:p>
    <w:p>
      <w:pPr>
        <w:pStyle w:val="Normal"/>
        <w:jc w:val="both"/>
        <w:rPr>
          <w:rFonts w:ascii="Tahoma" w:hAnsi="Tahoma" w:cs="Tahoma"/>
        </w:rPr>
      </w:pPr>
      <w:r>
        <w:rPr>
          <w:rFonts w:eastAsia="Tahoma" w:cs="Tahoma" w:ascii="Tahoma" w:hAnsi="Tahoma"/>
        </w:rPr>
        <w:t xml:space="preserve">       </w:t>
      </w:r>
      <w:r>
        <w:rPr>
          <w:rFonts w:cs="Tahoma" w:ascii="Tahoma" w:hAnsi="Tahoma"/>
        </w:rPr>
        <w:t>Favorevoli: 10</w:t>
      </w:r>
    </w:p>
    <w:p>
      <w:pPr>
        <w:pStyle w:val="Normal"/>
        <w:jc w:val="both"/>
        <w:rPr>
          <w:rFonts w:ascii="Tahoma" w:hAnsi="Tahoma" w:cs="Tahoma"/>
        </w:rPr>
      </w:pPr>
      <w:r>
        <w:rPr>
          <w:rFonts w:eastAsia="Tahoma" w:cs="Tahoma" w:ascii="Tahoma" w:hAnsi="Tahoma"/>
        </w:rPr>
        <w:t xml:space="preserve">       </w:t>
      </w:r>
      <w:r>
        <w:rPr>
          <w:rFonts w:cs="Tahoma" w:ascii="Tahoma" w:hAnsi="Tahoma"/>
        </w:rPr>
        <w:t>Contrari:      5 (Bazzani, Mugnaini, Bagaggiolo, Anselmi, Bevanati).</w:t>
      </w:r>
    </w:p>
    <w:p>
      <w:pPr>
        <w:pStyle w:val="Normal"/>
        <w:jc w:val="both"/>
        <w:rPr>
          <w:rFonts w:ascii="Tahoma" w:hAnsi="Tahoma" w:cs="Tahoma"/>
        </w:rPr>
      </w:pPr>
      <w:r>
        <w:rPr>
          <w:rFonts w:cs="Tahoma" w:ascii="Tahoma" w:hAnsi="Tahoma"/>
        </w:rPr>
      </w:r>
    </w:p>
    <w:p>
      <w:pPr>
        <w:pStyle w:val="Heading2"/>
        <w:numPr>
          <w:ilvl w:val="0"/>
          <w:numId w:val="0"/>
        </w:numPr>
        <w:tabs>
          <w:tab w:val="clear" w:pos="720"/>
          <w:tab w:val="left" w:pos="576" w:leader="none"/>
        </w:tabs>
        <w:suppressAutoHyphens w:val="true"/>
        <w:ind w:left="576" w:hanging="576"/>
        <w:rPr>
          <w:sz w:val="22"/>
          <w:szCs w:val="22"/>
        </w:rPr>
      </w:pPr>
      <w:r>
        <w:rPr>
          <w:sz w:val="22"/>
          <w:szCs w:val="22"/>
        </w:rPr>
        <w:t>D E L I B E R A</w:t>
      </w:r>
    </w:p>
    <w:p>
      <w:pPr>
        <w:pStyle w:val="Normal"/>
        <w:jc w:val="both"/>
        <w:rPr>
          <w:rFonts w:ascii="Tahoma" w:hAnsi="Tahoma" w:cs="Tahoma"/>
          <w:sz w:val="22"/>
          <w:szCs w:val="22"/>
        </w:rPr>
      </w:pPr>
      <w:r>
        <w:rPr>
          <w:rFonts w:cs="Tahoma" w:ascii="Tahoma" w:hAnsi="Tahoma"/>
          <w:sz w:val="22"/>
          <w:szCs w:val="22"/>
        </w:rPr>
      </w:r>
    </w:p>
    <w:p>
      <w:pPr>
        <w:pStyle w:val="Normal"/>
        <w:suppressAutoHyphens w:val="true"/>
        <w:jc w:val="both"/>
        <w:rPr>
          <w:rFonts w:ascii="Tahoma" w:hAnsi="Tahoma" w:cs="Tahoma"/>
        </w:rPr>
      </w:pPr>
      <w:r>
        <w:rPr>
          <w:rFonts w:cs="Tahoma" w:ascii="Tahoma" w:hAnsi="Tahoma"/>
        </w:rPr>
        <w:t>1)   di approvare quanto espresso in premessa;</w:t>
      </w:r>
    </w:p>
    <w:p>
      <w:pPr>
        <w:pStyle w:val="Normal"/>
        <w:suppressAutoHyphens w:val="true"/>
        <w:jc w:val="both"/>
        <w:rPr>
          <w:rFonts w:ascii="Tahoma" w:hAnsi="Tahoma" w:cs="Tahoma"/>
        </w:rPr>
      </w:pPr>
      <w:r>
        <w:rPr>
          <w:rFonts w:cs="Tahoma" w:ascii="Tahoma" w:hAnsi="Tahoma"/>
        </w:rPr>
        <w:t xml:space="preserve">2)   di apportare le variazioni di bilancio annuale e pluriennale  secondo l’allegato prospetto ( </w:t>
      </w:r>
      <w:r>
        <w:rPr>
          <w:rFonts w:cs="Tahoma" w:ascii="Tahoma" w:hAnsi="Tahoma"/>
          <w:b/>
        </w:rPr>
        <w:t>All.1</w:t>
      </w:r>
      <w:r>
        <w:rPr>
          <w:rFonts w:cs="Tahoma" w:ascii="Tahoma" w:hAnsi="Tahoma"/>
        </w:rPr>
        <w:t>);</w:t>
      </w:r>
    </w:p>
    <w:p>
      <w:pPr>
        <w:pStyle w:val="Normal"/>
        <w:rPr/>
      </w:pPr>
      <w:r>
        <w:rPr>
          <w:rFonts w:cs="Tahoma" w:ascii="Tahoma" w:hAnsi="Tahoma"/>
        </w:rPr>
        <w:t>3)   di dare atto che dopo le suddette variazioni il bilancio 2011  mantiene il pareggio e l'equilibrio economico-finanziario, presentando le seguenti risultanze:</w:t>
      </w:r>
    </w:p>
    <w:p>
      <w:pPr>
        <w:pStyle w:val="Normal"/>
        <w:rPr>
          <w:rFonts w:ascii="Arial" w:hAnsi="Arial" w:cs="Arial"/>
        </w:rPr>
      </w:pPr>
      <w:r>
        <w:rPr>
          <w:rFonts w:cs="Arial" w:ascii="Arial" w:hAnsi="Arial"/>
        </w:rPr>
      </w:r>
    </w:p>
    <w:tbl>
      <w:tblPr>
        <w:tblW w:w="9787" w:type="dxa"/>
        <w:jc w:val="left"/>
        <w:tblInd w:w="-80" w:type="dxa"/>
        <w:tblLayout w:type="fixed"/>
        <w:tblCellMar>
          <w:top w:w="0" w:type="dxa"/>
          <w:left w:w="70" w:type="dxa"/>
          <w:bottom w:w="0" w:type="dxa"/>
          <w:right w:w="70" w:type="dxa"/>
        </w:tblCellMar>
      </w:tblPr>
      <w:tblGrid>
        <w:gridCol w:w="3259"/>
        <w:gridCol w:w="3259"/>
        <w:gridCol w:w="3269"/>
      </w:tblGrid>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ENTRATA </w:t>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VANZO APPLICATO</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w:t>
            </w:r>
            <w:r>
              <w:rPr>
                <w:rFonts w:eastAsia="Arial" w:cs="Arial" w:ascii="Arial" w:hAnsi="Arial"/>
              </w:rPr>
              <w:t xml:space="preserve">    </w:t>
            </w:r>
            <w:r>
              <w:rPr>
                <w:rFonts w:cs="Arial" w:ascii="Arial" w:hAnsi="Arial"/>
              </w:rPr>
              <w:t>100.000,00</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1</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3.994.437,00</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2</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rPr>
              <w:t>€</w:t>
            </w:r>
            <w:r>
              <w:rPr>
                <w:rFonts w:eastAsia="Arial" w:cs="Arial" w:ascii="Arial" w:hAnsi="Arial"/>
              </w:rPr>
              <w:t xml:space="preserve">      </w:t>
            </w:r>
            <w:r>
              <w:rPr>
                <w:rFonts w:cs="Arial" w:ascii="Arial" w:hAnsi="Arial"/>
              </w:rPr>
              <w:t>65.069,67</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3</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rPr>
              <w:t>€</w:t>
            </w:r>
            <w:r>
              <w:rPr>
                <w:rFonts w:eastAsia="Arial" w:cs="Arial" w:ascii="Arial" w:hAnsi="Arial"/>
              </w:rPr>
              <w:t xml:space="preserve">    </w:t>
            </w:r>
            <w:r>
              <w:rPr>
                <w:rFonts w:cs="Arial" w:ascii="Arial" w:hAnsi="Arial"/>
              </w:rPr>
              <w:t>918.606,88</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4</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150.650,47</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5</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rPr>
              <w:t>€</w:t>
            </w:r>
            <w:r>
              <w:rPr>
                <w:rFonts w:eastAsia="Arial" w:cs="Arial" w:ascii="Arial" w:hAnsi="Arial"/>
              </w:rPr>
              <w:t xml:space="preserve">    </w:t>
            </w:r>
            <w:r>
              <w:rPr>
                <w:rFonts w:cs="Arial" w:ascii="Arial" w:hAnsi="Arial"/>
              </w:rPr>
              <w:t>495.000,00</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6</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173.872,21 </w:t>
            </w:r>
          </w:p>
          <w:p>
            <w:pPr>
              <w:pStyle w:val="Normal"/>
              <w:snapToGrid w:val="false"/>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 xml:space="preserve">8.897.636,23 </w:t>
            </w:r>
          </w:p>
          <w:p>
            <w:pPr>
              <w:pStyle w:val="Normal"/>
              <w:snapToGrid w:val="false"/>
              <w:rPr>
                <w:rFonts w:ascii="Arial" w:hAnsi="Arial" w:cs="Arial"/>
                <w:b/>
                <w:b/>
              </w:rPr>
            </w:pPr>
            <w:r>
              <w:rPr>
                <w:rFonts w:cs="Arial" w:ascii="Arial" w:hAnsi="Arial"/>
                <w:b/>
              </w:rPr>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SPESE</w:t>
            </w:r>
          </w:p>
        </w:tc>
        <w:tc>
          <w:tcPr>
            <w:tcW w:w="3259"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TITOLO 1</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705.029,71</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2</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345.650,47 </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3</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rPr>
              <w:t>€</w:t>
            </w:r>
            <w:r>
              <w:rPr>
                <w:rFonts w:eastAsia="Arial" w:cs="Arial" w:ascii="Arial" w:hAnsi="Arial"/>
              </w:rPr>
              <w:t xml:space="preserve">    </w:t>
            </w:r>
            <w:r>
              <w:rPr>
                <w:rFonts w:cs="Arial" w:ascii="Arial" w:hAnsi="Arial"/>
              </w:rPr>
              <w:t>473.083,84</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4</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173.872,21 </w:t>
            </w:r>
          </w:p>
        </w:tc>
      </w:tr>
      <w:tr>
        <w:trPr>
          <w:trHeight w:val="255" w:hRule="atLeast"/>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8.897.636,23 </w:t>
            </w:r>
          </w:p>
        </w:tc>
      </w:tr>
    </w:tbl>
    <w:p>
      <w:pPr>
        <w:pStyle w:val="Normal"/>
        <w:rPr>
          <w:rFonts w:ascii="Arial" w:hAnsi="Arial" w:cs="Arial"/>
        </w:rPr>
      </w:pPr>
      <w:r>
        <w:rPr>
          <w:rFonts w:cs="Arial" w:ascii="Arial" w:hAnsi="Arial"/>
        </w:rPr>
      </w:r>
    </w:p>
    <w:p>
      <w:pPr>
        <w:pStyle w:val="Normal"/>
        <w:numPr>
          <w:ilvl w:val="0"/>
          <w:numId w:val="3"/>
        </w:numPr>
        <w:suppressAutoHyphens w:val="true"/>
        <w:jc w:val="both"/>
        <w:rPr/>
      </w:pPr>
      <w:r>
        <w:rPr>
          <w:rFonts w:cs="Tahoma" w:ascii="Tahoma" w:hAnsi="Tahoma"/>
        </w:rPr>
        <w:t>di confermare la presenza dell'equilibrio di bilancio tra le previsioni aggiornate di spesa e le corrispondenti previsioni aggiornate di entrata, che risulta dalla seguente composizione, alla luce delle variazioni apportate in questa sede, come da prospetto accluso:</w:t>
      </w:r>
    </w:p>
    <w:p>
      <w:pPr>
        <w:pStyle w:val="Normal"/>
        <w:jc w:val="both"/>
        <w:rPr>
          <w:rFonts w:ascii="Tahoma" w:hAnsi="Tahoma" w:cs="Tahoma"/>
        </w:rPr>
      </w:pPr>
      <w:r>
        <w:rPr>
          <w:rFonts w:cs="Tahoma" w:ascii="Tahoma" w:hAnsi="Tahoma"/>
        </w:rPr>
      </w:r>
    </w:p>
    <w:tbl>
      <w:tblPr>
        <w:tblW w:w="9785" w:type="dxa"/>
        <w:jc w:val="left"/>
        <w:tblInd w:w="-80" w:type="dxa"/>
        <w:tblLayout w:type="fixed"/>
        <w:tblCellMar>
          <w:top w:w="0" w:type="dxa"/>
          <w:left w:w="70" w:type="dxa"/>
          <w:bottom w:w="0" w:type="dxa"/>
          <w:right w:w="70" w:type="dxa"/>
        </w:tblCellMar>
      </w:tblPr>
      <w:tblGrid>
        <w:gridCol w:w="1955"/>
        <w:gridCol w:w="1955"/>
        <w:gridCol w:w="1955"/>
        <w:gridCol w:w="1955"/>
        <w:gridCol w:w="1965"/>
      </w:tblGrid>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NTRATE</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parte corrente</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SPESE</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ntrate da permessi a costruire contabilizzate al tit.IV che finanziano la spesa corrente</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0,00</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i/>
                <w:i/>
                <w:iCs/>
              </w:rPr>
            </w:pPr>
            <w:r>
              <w:rPr>
                <w:rFonts w:cs="Arial" w:ascii="Arial" w:hAnsi="Arial"/>
                <w:i/>
                <w:iCs/>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I</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4.705.029,71</w:t>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I</w:t>
            </w:r>
          </w:p>
        </w:tc>
        <w:tc>
          <w:tcPr>
            <w:tcW w:w="19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3.994.437,00</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III*</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273.083,84</w:t>
            </w:r>
          </w:p>
          <w:p>
            <w:pPr>
              <w:pStyle w:val="Normal"/>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II</w:t>
            </w:r>
          </w:p>
        </w:tc>
        <w:tc>
          <w:tcPr>
            <w:tcW w:w="19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65.069,67</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eastAsia="Arial Unicode MS" w:cs="Arial"/>
              </w:rPr>
            </w:pPr>
            <w:r>
              <w:rPr>
                <w:rFonts w:eastAsia="Arial Unicode M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III</w:t>
            </w:r>
          </w:p>
        </w:tc>
        <w:tc>
          <w:tcPr>
            <w:tcW w:w="19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918.606,88</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1955"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b/>
              </w:rPr>
              <w:t xml:space="preserve"> </w:t>
            </w:r>
            <w:r>
              <w:rPr>
                <w:rFonts w:eastAsia="Arial"/>
              </w:rPr>
              <w:t xml:space="preserve">  </w:t>
            </w:r>
          </w:p>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snapToGrid w:val="false"/>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978.113,55</w:t>
                  </w:r>
                </w:p>
              </w:tc>
            </w:tr>
          </w:tbl>
          <w:p>
            <w:pPr>
              <w:pStyle w:val="Normal"/>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978.113,55</w:t>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parte investimenti</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VANZO</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0.000,00 </w:t>
            </w:r>
          </w:p>
          <w:p>
            <w:pPr>
              <w:pStyle w:val="Normal"/>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pPr>
            <w:r>
              <w:rPr/>
              <w:t xml:space="preserve">TIT. II </w:t>
            </w:r>
          </w:p>
        </w:tc>
        <w:tc>
          <w:tcPr>
            <w:tcW w:w="1965" w:type="dxa"/>
            <w:tcBorders>
              <w:top w:val="single" w:sz="4" w:space="0" w:color="000000"/>
              <w:left w:val="single" w:sz="4" w:space="0" w:color="000000"/>
              <w:bottom w:val="single" w:sz="4" w:space="0" w:color="000000"/>
              <w:right w:val="single" w:sz="4" w:space="0" w:color="000000"/>
            </w:tcBorders>
          </w:tcPr>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2.345.650,4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636" w:hRule="atLeast"/>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TIT. IV </w:t>
            </w:r>
          </w:p>
        </w:tc>
        <w:tc>
          <w:tcPr>
            <w:tcW w:w="19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2.150.650,47</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V*</w:t>
            </w:r>
          </w:p>
        </w:tc>
        <w:tc>
          <w:tcPr>
            <w:tcW w:w="19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95.000,00</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Entrate da permessi a costruire contabilizzate al tit.IV che finanziano la spesa corrente</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0,00</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i/>
                <w:i/>
                <w:iCs/>
              </w:rPr>
            </w:pPr>
            <w:r>
              <w:rPr>
                <w:rFonts w:cs="Arial" w:ascii="Arial" w:hAnsi="Arial"/>
                <w:i/>
                <w:iCs/>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345.650,47</w:t>
            </w:r>
          </w:p>
          <w:p>
            <w:pPr>
              <w:pStyle w:val="Normal"/>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w:t>
            </w:r>
            <w:r>
              <w:rPr>
                <w:rFonts w:eastAsia="Arial" w:cs="Arial" w:ascii="Arial" w:hAnsi="Arial"/>
                <w:b/>
              </w:rPr>
              <w:t xml:space="preserve"> </w:t>
            </w:r>
            <w:r>
              <w:rPr>
                <w:rFonts w:cs="Arial" w:ascii="Arial" w:hAnsi="Arial"/>
                <w:b/>
              </w:rPr>
              <w:t>2.345.650,47</w:t>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eastAsia="Arial Unicode MS" w:cs="Arial"/>
                <w:b/>
                <w:b/>
              </w:rPr>
            </w:pPr>
            <w:r>
              <w:rPr>
                <w:rFonts w:eastAsia="Arial Unicode MS" w:cs="Arial" w:ascii="Arial" w:hAnsi="Arial"/>
                <w:b/>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servizi per conto di terzi</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VI</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173.872,21 </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IV</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173.872,21 </w:t>
            </w:r>
          </w:p>
        </w:tc>
      </w:tr>
    </w:tbl>
    <w:p>
      <w:pPr>
        <w:pStyle w:val="Normal"/>
        <w:rPr>
          <w:rFonts w:ascii="Arial" w:hAnsi="Arial" w:cs="Arial"/>
        </w:rPr>
      </w:pPr>
      <w:r>
        <w:rPr>
          <w:rFonts w:cs="Arial" w:ascii="Arial" w:hAnsi="Arial"/>
        </w:rPr>
        <w:t>*escluso Anticipazioni di cas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Con separata votazione resa nelle forme di legge e riportante il seguente esito: presenti: 15, favorevoli 10, contrari: 5 (Bazzani, Mugnaini, Bagaggiolo, Anselmi, Bevanati), di dichiarare la presente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Heading1"/>
        <w:rPr>
          <w:rFonts w:ascii="Book Antiqua" w:hAnsi="Book Antiqua" w:cs="Tahoma"/>
          <w:b/>
          <w:b/>
          <w:szCs w:val="24"/>
        </w:rPr>
      </w:pPr>
      <w:r>
        <w:rPr>
          <w:rFonts w:cs="Tahoma" w:ascii="Book Antiqua" w:hAnsi="Book Antiqua"/>
          <w:b/>
          <w:szCs w:val="24"/>
        </w:rPr>
      </w:r>
    </w:p>
    <w:p>
      <w:pPr>
        <w:pStyle w:val="Normal"/>
        <w:jc w:val="both"/>
        <w:rPr>
          <w:rFonts w:ascii="Book Antiqua" w:hAnsi="Book Antiqua" w:cs="Arial"/>
          <w:sz w:val="24"/>
          <w:szCs w:val="24"/>
        </w:rPr>
      </w:pPr>
      <w:r>
        <w:rPr>
          <w:rFonts w:cs="Arial" w:ascii="Book Antiqua" w:hAnsi="Book Antiqua"/>
          <w:sz w:val="24"/>
          <w:szCs w:val="24"/>
        </w:rPr>
        <w:t>PARERI - D.Lgs. 267/2000 – “</w:t>
      </w:r>
      <w:r>
        <w:rPr>
          <w:rFonts w:cs="Tahoma" w:ascii="Tahoma" w:hAnsi="Tahoma"/>
          <w:b/>
        </w:rPr>
        <w:t>Prima variazione al bilancio di previsione 2012 con applicazione di parte dell’avanzo di amministrazione 2011</w:t>
      </w:r>
      <w:r>
        <w:rPr>
          <w:rFonts w:cs="Arial" w:ascii="Book Antiqua" w:hAnsi="Book Antiqua"/>
          <w:sz w:val="24"/>
          <w:szCs w:val="24"/>
        </w:rPr>
        <w:t xml:space="preserve">”  all’ordine del giorno del Consiglio Comunale del  </w:t>
      </w:r>
      <w:r>
        <w:rPr>
          <w:rFonts w:cs="Arial" w:ascii="Book Antiqua" w:hAnsi="Book Antiqua"/>
          <w:b/>
          <w:sz w:val="24"/>
          <w:szCs w:val="24"/>
        </w:rPr>
        <w:t>26/6/2012.</w:t>
      </w:r>
    </w:p>
    <w:p>
      <w:pPr>
        <w:pStyle w:val="Header"/>
        <w:tabs>
          <w:tab w:val="clear" w:pos="4819"/>
          <w:tab w:val="clear" w:pos="9638"/>
        </w:tabs>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tab/>
        <w:tab/>
        <w:tab/>
        <w:tab/>
        <w:tab/>
        <w:tab/>
        <w:tab/>
      </w:r>
    </w:p>
    <w:p>
      <w:pPr>
        <w:pStyle w:val="Normal"/>
        <w:rPr>
          <w:rFonts w:ascii="Book Antiqua" w:hAnsi="Book Antiqua" w:cs="Arial"/>
          <w:sz w:val="24"/>
          <w:szCs w:val="24"/>
        </w:rPr>
      </w:pPr>
      <w:r>
        <w:rPr>
          <w:rFonts w:cs="Arial" w:ascii="Book Antiqua" w:hAnsi="Book Antiqua"/>
          <w:sz w:val="24"/>
          <w:szCs w:val="24"/>
        </w:rPr>
      </w:r>
    </w:p>
    <w:p>
      <w:pPr>
        <w:pStyle w:val="Normal"/>
        <w:jc w:val="center"/>
        <w:rPr>
          <w:rFonts w:ascii="Book Antiqua" w:hAnsi="Book Antiqua" w:cs="Arial"/>
          <w:sz w:val="24"/>
          <w:szCs w:val="24"/>
        </w:rPr>
      </w:pPr>
      <w:r>
        <w:rPr>
          <w:rFonts w:cs="Arial" w:ascii="Book Antiqua" w:hAnsi="Book Antiqua"/>
          <w:sz w:val="24"/>
          <w:szCs w:val="24"/>
        </w:rPr>
        <w:t>**********</w:t>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Heading1"/>
        <w:rPr>
          <w:rFonts w:ascii="Book Antiqua" w:hAnsi="Book Antiqua" w:cs="Arial"/>
          <w:b/>
          <w:b/>
          <w:szCs w:val="24"/>
        </w:rPr>
      </w:pPr>
      <w:r>
        <w:rPr>
          <w:rFonts w:cs="Arial" w:ascii="Book Antiqua" w:hAnsi="Book Antiqua"/>
          <w:b/>
          <w:szCs w:val="24"/>
        </w:rPr>
        <w:t>PARERE DI REGOLARITÀ CONTABILE</w:t>
      </w:r>
    </w:p>
    <w:p>
      <w:pPr>
        <w:pStyle w:val="Footnote"/>
        <w:rPr>
          <w:rFonts w:ascii="Book Antiqua" w:hAnsi="Book Antiqua" w:cs="Arial"/>
          <w:b/>
          <w:b/>
          <w:sz w:val="24"/>
          <w:szCs w:val="24"/>
        </w:rPr>
      </w:pPr>
      <w:r>
        <w:rPr>
          <w:rFonts w:cs="Arial" w:ascii="Book Antiqua" w:hAnsi="Book Antiqua"/>
          <w:b/>
          <w:sz w:val="24"/>
          <w:szCs w:val="24"/>
        </w:rPr>
      </w:r>
    </w:p>
    <w:p>
      <w:pPr>
        <w:pStyle w:val="Normal"/>
        <w:jc w:val="both"/>
        <w:rPr/>
      </w:pPr>
      <w:r>
        <w:rPr>
          <w:rFonts w:cs="Arial" w:ascii="Book Antiqua" w:hAnsi="Book Antiqua"/>
          <w:sz w:val="24"/>
          <w:szCs w:val="24"/>
        </w:rPr>
        <w:t>La sottoscritta  Dott.ssa Maria Grazia Fiera, Responsabile Area Finanziaria, esprime parere favorevole in ordine alla regolarità tecnica e contabile della proposta in oggetto indicata, ai sensi dell’art.49, c.1, D.Lgs.267/2000.</w:t>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Header"/>
        <w:tabs>
          <w:tab w:val="clear" w:pos="4819"/>
          <w:tab w:val="clear" w:pos="9638"/>
        </w:tabs>
        <w:rPr>
          <w:rFonts w:ascii="Book Antiqua" w:hAnsi="Book Antiqua" w:cs="Arial"/>
          <w:sz w:val="24"/>
          <w:szCs w:val="24"/>
        </w:rPr>
      </w:pPr>
      <w:r>
        <w:rPr>
          <w:rFonts w:cs="Arial" w:ascii="Book Antiqua" w:hAnsi="Book Antiqua"/>
          <w:sz w:val="24"/>
          <w:szCs w:val="24"/>
        </w:rPr>
        <w:t>Barberino Val d’Elsa, 26/6/2012</w:t>
      </w:r>
    </w:p>
    <w:p>
      <w:pPr>
        <w:pStyle w:val="Header"/>
        <w:tabs>
          <w:tab w:val="clear" w:pos="4819"/>
          <w:tab w:val="clear" w:pos="9638"/>
        </w:tabs>
        <w:rPr>
          <w:rFonts w:ascii="Book Antiqua" w:hAnsi="Book Antiqua" w:cs="Arial"/>
          <w:sz w:val="24"/>
          <w:szCs w:val="24"/>
        </w:rPr>
      </w:pPr>
      <w:r>
        <w:rPr>
          <w:rFonts w:cs="Arial" w:ascii="Book Antiqua" w:hAnsi="Book Antiqua"/>
          <w:sz w:val="24"/>
          <w:szCs w:val="24"/>
        </w:rPr>
      </w:r>
    </w:p>
    <w:p>
      <w:pPr>
        <w:pStyle w:val="Header"/>
        <w:tabs>
          <w:tab w:val="clear" w:pos="4819"/>
          <w:tab w:val="clear" w:pos="9638"/>
        </w:tabs>
        <w:rPr/>
      </w:pPr>
      <w:r>
        <w:rPr>
          <w:rFonts w:cs="Arial" w:ascii="Book Antiqua" w:hAnsi="Book Antiqua"/>
          <w:sz w:val="24"/>
          <w:szCs w:val="24"/>
        </w:rPr>
        <w:tab/>
        <w:tab/>
        <w:tab/>
        <w:tab/>
        <w:tab/>
        <w:tab/>
        <w:t xml:space="preserve">                                             IL RESPONSABILE</w:t>
      </w:r>
    </w:p>
    <w:p>
      <w:pPr>
        <w:pStyle w:val="Header"/>
        <w:tabs>
          <w:tab w:val="clear" w:pos="4819"/>
          <w:tab w:val="clear" w:pos="9638"/>
        </w:tabs>
        <w:rPr/>
      </w:pPr>
      <w:r>
        <w:rPr>
          <w:rFonts w:eastAsia="Book Antiqua" w:cs="Book Antiqua" w:ascii="Book Antiqua" w:hAnsi="Book Antiqua"/>
          <w:sz w:val="24"/>
          <w:szCs w:val="24"/>
        </w:rPr>
        <w:t xml:space="preserve">  </w:t>
      </w:r>
      <w:r>
        <w:rPr>
          <w:rFonts w:cs="Arial" w:ascii="Book Antiqua" w:hAnsi="Book Antiqua"/>
          <w:sz w:val="24"/>
          <w:szCs w:val="24"/>
        </w:rPr>
        <w:tab/>
        <w:tab/>
        <w:tab/>
        <w:tab/>
        <w:tab/>
        <w:tab/>
        <w:tab/>
        <w:tab/>
        <w:t xml:space="preserve">                        Area Finanziaria</w:t>
      </w:r>
    </w:p>
    <w:p>
      <w:pPr>
        <w:pStyle w:val="Normal"/>
        <w:rPr/>
      </w:pPr>
      <w:r>
        <w:rPr>
          <w:rFonts w:cs="Arial" w:ascii="Book Antiqua" w:hAnsi="Book Antiqua"/>
          <w:sz w:val="24"/>
          <w:szCs w:val="24"/>
        </w:rPr>
        <w:tab/>
        <w:tab/>
        <w:tab/>
        <w:tab/>
        <w:tab/>
        <w:tab/>
        <w:tab/>
        <w:tab/>
        <w:tab/>
        <w:t>f.to  Dr.ssa Maria Grazia Fiera</w:t>
      </w:r>
    </w:p>
    <w:p>
      <w:pPr>
        <w:pStyle w:val="Normal"/>
        <w:rPr>
          <w:rFonts w:ascii="Book Antiqua" w:hAnsi="Book Antiqua" w:cs="Arial"/>
          <w:sz w:val="24"/>
          <w:szCs w:val="24"/>
        </w:rPr>
      </w:pPr>
      <w:r>
        <w:rPr>
          <w:rFonts w:cs="Arial" w:ascii="Book Antiqua" w:hAnsi="Book Antiqu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30/7/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6/6/2012</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2z0">
    <w:name w:val="WW8Num2z0"/>
    <w:qFormat/>
    <w:rPr>
      <w:rFonts w:ascii="Tahoma" w:hAnsi="Tahoma" w:eastAsia="Times New Roman" w:cs="Tahoma"/>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b w:val="false"/>
      <w:sz w:val="20"/>
      <w:szCs w:val="20"/>
    </w:rPr>
  </w:style>
  <w:style w:type="character" w:styleId="WW8Num17z0">
    <w:name w:val="WW8Num17z0"/>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1">
    <w:name w:val="WW8Num33z1"/>
    <w:qFormat/>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Garamond" w:hAnsi="Garamond" w:eastAsia="Times New Roman" w:cs="Garamon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8:41:00Z</dcterms:created>
  <dc:creator>COMUNE BARBERINO V.E.</dc:creator>
  <dc:description/>
  <cp:keywords/>
  <dc:language>en-US</dc:language>
  <cp:lastModifiedBy>Cosci Catiuscia</cp:lastModifiedBy>
  <cp:lastPrinted>2012-04-04T10:15:00Z</cp:lastPrinted>
  <dcterms:modified xsi:type="dcterms:W3CDTF">2012-07-30T09:13:00Z</dcterms:modified>
  <cp:revision>3</cp:revision>
  <dc:subject/>
  <dc:title>PROPOSTA DI DELIBERAZIONE DELLA GIUNTA COMUNALE</dc:title>
</cp:coreProperties>
</file>