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7  del  28/11/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OGGETTO</w:t>
      </w:r>
      <w:r>
        <w:rPr>
          <w:rFonts w:cs="Tahoma" w:ascii="Tahoma" w:hAnsi="Tahoma"/>
        </w:rPr>
        <w:t>: Interrogazione del gruppo consiliare Obiettivo Comune sugli abusi edilizi nel Comune di Barberino e sulle relative conseguenze disciplinar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OTTO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ecattelli Mari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sz w:val="22"/>
          <w:szCs w:val="22"/>
          <w:u w:val="single"/>
        </w:rPr>
      </w:pPr>
      <w:r>
        <w:rPr>
          <w:rFonts w:cs="Tahoma" w:ascii="Tahoma" w:hAnsi="Tahoma"/>
          <w:sz w:val="22"/>
          <w:szCs w:val="22"/>
          <w:u w:val="single"/>
        </w:rPr>
        <w:t>Estratto da dibattito consiliare del 28/11/2012.</w:t>
      </w:r>
    </w:p>
    <w:p>
      <w:pPr>
        <w:pStyle w:val="Testonormale"/>
        <w:jc w:val="both"/>
        <w:rPr>
          <w:rFonts w:ascii="Tahoma" w:hAnsi="Tahoma" w:cs="Tahoma"/>
          <w:sz w:val="22"/>
          <w:szCs w:val="22"/>
          <w:u w:val="single"/>
        </w:rPr>
      </w:pPr>
      <w:r>
        <w:rPr>
          <w:rFonts w:cs="Tahoma" w:ascii="Tahoma" w:hAnsi="Tahoma"/>
          <w:sz w:val="22"/>
          <w:szCs w:val="22"/>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anche qui vorrei fare una premessa sulla scarsa chiarezza della politica non soltanto ambientale ma anche edilizia e urbanistica di questa amministrazione.</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Premesso che anche a seguito dell’interrogazione che abbiamo formulato, presentata nello scorso Consiglio Comunale, Obiettivo Comune è venuto a conoscenza di una serie di procedimenti penali a</w:t>
      </w:r>
      <w:r>
        <w:rPr>
          <w:rFonts w:cs="Times New Roman" w:ascii="Times New Roman" w:hAnsi="Times New Roman"/>
          <w:sz w:val="24"/>
        </w:rPr>
        <w:t xml:space="preserve"> carico dell’Ufficio </w:t>
      </w:r>
      <w:r>
        <w:rPr>
          <w:rFonts w:cs="Tahoma" w:ascii="Tahoma" w:hAnsi="Tahoma"/>
        </w:rPr>
        <w:t>Tecnico e in particolare modo del dirigente Loris Agresti, il quale risulta indagato per omissione di</w:t>
      </w:r>
      <w:r>
        <w:rPr>
          <w:rFonts w:cs="Times New Roman" w:ascii="Times New Roman" w:hAnsi="Times New Roman"/>
          <w:sz w:val="24"/>
        </w:rPr>
        <w:t xml:space="preserve"> atto </w:t>
      </w:r>
      <w:r>
        <w:rPr>
          <w:rFonts w:cs="Tahoma" w:ascii="Tahoma" w:hAnsi="Tahoma"/>
        </w:rPr>
        <w:t>d’ufficio e abuso d’ufficio, ora qui c’è un errore nella formulazione dell’interrogazione, che risulta peraltro rinviato a giudizio per uno dei procedimenti penali per il quale è indagato. Quindi considerata la forte perplessità del nostro movimento di Obiettivo Comune in relazione ad avere ancora quale dirigente di un ufficio tecnico un soggetto che risulta indagato su più fronti e in considerazione della perplessità che quindi questa inosservanza delle regole ancora non accertata ma soltanto alla fase delle indagini però inosservanza delle regole che risulta quanto meno grave e palese ha destato nel nostro movimento civico si richiede: 1) se al Sindaco e ai componenti della giunta risultasse ancora prima dell’intervento della magistratura alcune delle irregolarità edilizie che risultano particolarmente evidenti. Si fa riferimento all’immobile qui in Barberino in relazione al quale Obiettivo Comune già a suo tempo aveva presentato alcune istanze di accesso agli atti per verificare la regolarità della concessione edilizia, istanza che anche per motivo nostro non ci fu consegnata e quindi non approfondimmo, però risultava già abbastanza evidente diciamo le irregolarità tecniche e urbanistiche dell’immobile; 2) se l’amministrazione ha intrapreso e quali azioni ha intrapreso per tutelare gli interessi pubblici atteso che sono interessi pubblici anche quelli dei cittadini che hanno diritto ad operare, a costruire e ad acquistare con la consapevolezza che l’amministrazione garantisce il rispetto delle regole urbanistiche; 3) si richiede se è stato dato avvio a un procedimento disciplinare e di quale natura e di chi fa parte la commissione o l’ufficio; 4) se e quale provvedimento amministrativo è stato adottato nel caso in cui sia già stato adottato nei confronti del dirigente; 5) nel caso in cui non sia stata presa nessuna iniziativa si chiede cosa pensa di fare il Sindaco in via cautelativa nei confronti del responsabile dell’ufficio tecnico atteso che la natura dell’incarico da lui rivestito ha carattere fiduciario.</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allora andando per ordine al primo punto, dunque noi abbiamo effettuato un sopralluogo con i vigili nel mese di gennaio dello scorso anno che hanno rilevato alcune difformità di tipo edilizio che sono state poi, come si dice, evidenziate, erano difformità di lieve entità e sono state... rientrano tra quelle sanabili in base all’art. 83 bis della legge 1 attraverso la presentazione di una variante in corso d’opera. Variante che fu presentata pochi giorni dopo il 24 gennaio 2012 e alla luce di questo i successivi sopralluoghi dell’ufficio tecnico riscontrarono la conformità sotto il profilo edilizio urbanisti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e l’amministrazione comunale ha intrapreso e quali azioni per tutelare gli interessi pubblici. Ribadisco quello che in questo caso avevo già ribadito nell’interrogazione della scorsa volta e cioè l’unica azione che noi abbiamo intrapreso è quella di richiedere mediante l’Avvocato appunto la rimozione diciamo del sequestro sul parcheggio pubblico adiacente all’immobile sequestrato nella zona industriale, via Collod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vviamente è stato dato avvio a un procedimento disciplinare, quello previsto dalla legge, dalle norme e si è riunita la commissione disciplinare che ha notificato al dipendente gli addebiti che gli sono stati riscontrati. Il dipendente, sempre in forza delle norme che regolano questo meccanismo ha tempo 20 giorni e comunque entro l’11 dicembre deve presentare le proprie osservazioni a sua tutela, a sua discolpa, dopodiché si riunirà di nuovo la commissione disciplinare, valuterà le sue controdeduzioni e prenderà gli opportuni provvedimenti. Quindi c’è un organismo apposta che è deputato a valutare e prendere gli opportuni provvedimenti quindi aspettiamo la pronuncia di questo organo e quindi poi faremo le mosse opportu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I punti 4 e 5 io li accomunerei insieme in una risposta più articolata, nel senso che qui si domanda che cosa pensa di fare il Sindaco rispetto a questa persona per questi reati, ipotesi di reato che gli vengono contestati. Vorrei sottolineare che queste sono indagini e quindi è un’ipotesi di reato e non è provato che questo reato ci sia, quindi in uno stato di diritto è anche corretto muoversi quando si ha certezza della commissione del reato. Tanto più che spescie per la questione relativa all’immobile delle Fonti la cui forte ragione di reato contestata è quella di avere fatto costruire di più del lecito qui noi siamo convinti che questa, anche qui ne abbiamo parlato non solo con il dirigente e con l’ufficio ma ne abbiamo parlato anche con chi ci supporta su queste cose, quindi il nostro Avvocato, il segretario comunal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iene contestato un reato di avere, cioè la cosa che viene contestata è quella di avere fatto costruire di più del consentito avendo sfondato il tetto dei metri cubi utilizzabili nell’Utoe di Barberino come completamente, il totale è di 5 mila metri cubi. Noi ad oggi abbiamo concessionato e autorizzato 4295 metri cubi compresi quelli. Quindi, voglio dire, ecco perché dico bisogna aspettare le conclusioni perché questo che è il grosso del reato contestato, voglio dire, non parlano le opinioni, non parlano i modi di pensare, parlano i numeri, i numeri parlano una lingua sola 4295 metri cubi quindi compresi appunto quelli rilasciati alla società a Smart imputate. Quindi voglio dire io credo che la giustizia farà il suo corso ma farà anche chiarezz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sto errore imputato sarebbe, questo come l’altro errore sull’altro sequestro sarebbero errori che, badate bene, sono passati attraverso dei progettisti che li hanno fatti, quindi dovrebbe avere sbagliato il progettista che è un progettista esterno. Sono passati attraverso la commissione edilizia, attraverso i vari uffici che hanno guardato le pratiche e quindi attraverso il tecnico. Sarebbe una concomitanza di errori, voglio dire, anche difficile da contenere. Quindi in questo caso noi aspettiamo ora i risultati diciamo del lavoro della commissione disciplinare che è una commissione interna costituita dal segretario comunale e gli altri due dirigenti e una volta che ci sarà questo pronunciamento prenderemo le necessarie... Peraltro vorrei anche dire una cosa, proprio perché più come considerazione generale che non come risposta a queste... ma per correttezza di informazione nel sequestro, nell’atto di sequestro del parcheggio che mi è stato notificato, poi c’è tutta la relazione, tutti gli effetti che produce diciamo sia sulle persone etc., quindi credo che vi sia stato dato anche a voi. Questo per dire che per esempio sulla questione degli immobili di via delle Fonti se voi andate a pagina 4 del sequestro proprio la dottoressa Belsito dice: non emerge allo Stato degli atti né si chiarisce in sede di richiesta di sequestro preventivo in virtù di quali seri indizi si ascrivano al responsabile dell’area tecnica del comune di Barberino Val d’Elsa Agresti Loris delle condotte omissive o abusive tali da permettere di ritenere integrate le fattispecie delittuose contestate. Quindi già... è nel verbale, è nel verbale, la dottoressa Belsito ha detto che non capisce per quali motivi le sono state contestate queste cos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per dire anche anticipare delle decisioni che ovviamente devono passare per forza dalla commissione disciplinare mi sembra... Ecco io poi volevo dire una cosa a margine di tutto, ricordarlo anche ai cittadini, tutto questo scaturisce da un esposto anonimo, al di là di che cosa succederà, può essere giusto che ci sia un processo perché magari sono stati commessi illeciti o no, la giustizia farà il suo corso che occorre, ecco io credo però che la forma dell’esposto anonimo sia una forma pericolosa. Pericolosa perché quando dietro ci possono essere le ragioni per fare un esposto, ci possono essere invece ragioni meno nobili e più magari, come si dice, interessate per fare un dispetto a una persona e tutto il resto, si mette in moto una macchina voglio dire della giustizia, si blocca l’attività di aziende, si mettono in difficoltà cittadini e tutto il resto, si mettono in difficoltà le amministrazioni comunali, non parlo per Barberino parlo in generale e chi magari così anche per una ripicca che potrebbe scaturire a dare luogo a un esposto di questo genere poi non ne paga le conseguenz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credo che questa sia una falla che in qualche modo dovrebbe essere rimediata pur garantendo l’anonimato a chi fa un esposto. La giustizia dovrebbe garantirgli se vuole l’anonimato ma dovrebbe essere anche in grado di sapere chi lo fa e di chiamarlo a rispondere anche di esposti che poi possono risultare pretestuosi e causare danni ingenti ai cittadi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rego.</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Non sono assolutamente soddisfatta della parte finale della risposta perché uno se un cittadino decide di fare un esposto, a parte il fatto che mi pare si sia alluso alla possibilità che sia stato Obiettivo Comune non so se questo era l’intento ma anche se fosse stato così l’esposto è un diritto, perché quando si ravvisano gli estremi di un reato, specialmente non sono stata io e non è stato Obiettivo Comune e anche se fosse stato il nostro movimento a presentare l’esposto in presenza di un fatto di rea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cusa Elisa eh, abbi pazienza, io non ho detto che è stato Obiettivo Comune, non l’ho detto quindi non mi attribuire qualcosa che non ho detto.</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a bene, comunque in ogni caso l’esposto non è una cosa che danneggia qualcuno perché se non c’è un fatto di reato il procedimento penale non inizia viene archiviato. Quindi l’esposto è uno strumento attraverso il quale si attua la giustizia ed è uno strumento attraverso il quale viene posto fine a un sistema di politica edilizia e urbanistica che in questo momento mi sembra stia cascando a pezzi sotto più profili e non soltanto nel nostro comune, u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unto due, se non ci fossero indizi di reato non ci sarebbe stato il sequestro evidentemente, tanto più che si tratta di reati edilizi per cui non sono richiesti gravi indizi di colpevolezza perché comunque l’accertamento delle violazioni è palese attraverso misure di altezze, attraverso la misura della volumetria, attraverso la verifica della rispondenza degli immobili realizzati alle convenzioni, regolamenti edilizi. Quindi per questi reati è evidente che se c’è un sequestro l’irregolarità c’è; che poi dopo non sia ancora accertata la colpevolezza delle persone indagate questo fino alla sentenza definitiva è pacifico, però in riferimento a questi reati l’irregolarità si misura non si giudica, non si valuta discrezionalmen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riguarda invece le risposte in senso stretto sulla nostra interrogazione, poi appunto noi ci siamo limitati a non riportare i sequestri a cui abbiamo avuto accesso anche per una questione di privacy e per evitare di entrare nel merito sulle contestazioni degli addebiti che vanno oltre all’aumento di volumetria di un immobile. Ci sono tante irregolarità non soltanto questa, più di una e non sono poste in forma dubitativa ma abbastanza misurata e certa tanto da fondare appunto un sequestro preventiv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riguarda il punto 1 della domanda, è grave che i vigili abbiano accertato la conformità urbanistica a un immobile per il quale ci sono più difformità rispetto al regolamento urbanistico e quindi si rimane un attimino allibiti, perché se nel sequestro, appunto noi non lo abbiamo riportato ma se nel sequestro sono accertate più violazioni è strano che i vigili non li abbiano ravvisate e che abbiano attestato la conformità degli immobili. Mentre per quanto riguarda il procedimento disciplinare si chiede di acquisire la contestazione di addebito e anche di sapere da chi è composta la commissione disciplinare.</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Bene, okay.  </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Il 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i chiede, se è possibile, di anticipare il punto 6 la mozione sulla Co2 visto che siamo in argomento e ci sono anche i cittadini.</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No, perché io ho dei consiglieri che devono andare via, mi dispiace ma l’ho messo...  </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Il 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i sarebbe chiesto ai fini dell’interesse che può suscitare l’argomento nei cittadini.</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Diventa un... non lo s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Il consigliere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Noi di solito a fronte di richieste da parte della... l’altra volta Becattelli chiese a sua volta di...  </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cusate, chi è che ha da andare via di voi? Una? Due? No, devo capire un pochino, chi è che doveva... solo te? Va bene, okay. Passiamo al punto 6.</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0/1/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ymbol" w:cs="Symbol"/>
    </w:rPr>
  </w:style>
  <w:style w:type="character" w:styleId="WW8Num3z2">
    <w:name w:val="WW8Num3z2"/>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Symbol" w:hAnsi="Symbol" w:eastAsia="Symbol" w:cs="Symbol"/>
    </w:rPr>
  </w:style>
  <w:style w:type="character" w:styleId="WW8Num6z2">
    <w:name w:val="WW8Num6z2"/>
    <w:qFormat/>
    <w:rPr>
      <w:rFonts w:ascii="Symbol" w:hAnsi="Symbol" w:cs="Symbol"/>
    </w:rPr>
  </w:style>
  <w:style w:type="character" w:styleId="WW8Num7z0">
    <w:name w:val="WW8Num7z0"/>
    <w:qFormat/>
    <w:rPr>
      <w:rFonts w:ascii="Symbol" w:hAnsi="Symbol" w:eastAsia="Symbol" w:cs="Symbol"/>
    </w:rPr>
  </w:style>
  <w:style w:type="character" w:styleId="WW8Num7z2">
    <w:name w:val="WW8Num7z2"/>
    <w:qFormat/>
    <w:rPr>
      <w:rFonts w:ascii="Symbol" w:hAnsi="Symbol" w:cs="Symbol"/>
    </w:rPr>
  </w:style>
  <w:style w:type="character" w:styleId="WW8Num8z0">
    <w:name w:val="WW8Num8z0"/>
    <w:qFormat/>
    <w:rPr>
      <w:rFonts w:ascii="Symbol" w:hAnsi="Symbol" w:eastAsia="Symbol" w:cs="Symbol"/>
    </w:rPr>
  </w:style>
  <w:style w:type="character" w:styleId="WW8Num8z2">
    <w:name w:val="WW8Num8z2"/>
    <w:qFormat/>
    <w:rPr>
      <w:rFonts w:ascii="Symbol" w:hAnsi="Symbol" w:cs="Symbol"/>
    </w:rPr>
  </w:style>
  <w:style w:type="character" w:styleId="WW8Num9z0">
    <w:name w:val="WW8Num9z0"/>
    <w:qFormat/>
    <w:rPr>
      <w:rFonts w:ascii="Symbol" w:hAnsi="Symbol" w:eastAsia="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ymbol" w:cs="Symbol"/>
    </w:rPr>
  </w:style>
  <w:style w:type="character" w:styleId="WW8Num10z2">
    <w:name w:val="WW8Num10z2"/>
    <w:qFormat/>
    <w:rPr>
      <w:rFonts w:ascii="Symbol" w:hAnsi="Symbol" w:cs="Symbol"/>
    </w:rPr>
  </w:style>
  <w:style w:type="character" w:styleId="WW8Num11z0">
    <w:name w:val="WW8Num11z0"/>
    <w:qFormat/>
    <w:rPr>
      <w:rFonts w:ascii="Symbol" w:hAnsi="Symbol" w:eastAsia="Symbol" w:cs="Symbol"/>
    </w:rPr>
  </w:style>
  <w:style w:type="character" w:styleId="WW8Num11z2">
    <w:name w:val="WW8Num11z2"/>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00:00Z</dcterms:created>
  <dc:creator>COMUNE BARBERINO V.E.</dc:creator>
  <dc:description/>
  <cp:keywords/>
  <dc:language>en-US</dc:language>
  <cp:lastModifiedBy>bve</cp:lastModifiedBy>
  <cp:lastPrinted>2013-01-10T11:22:00Z</cp:lastPrinted>
  <dcterms:modified xsi:type="dcterms:W3CDTF">2013-01-10T12:18:00Z</dcterms:modified>
  <cp:revision>9</cp:revision>
  <dc:subject/>
  <dc:title>PROPOSTA DI DELIBERAZIONE DELLA GIUNTA COMUNALE</dc:title>
</cp:coreProperties>
</file>