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4  del  27/4/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rendiconto della gestione 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TT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ntra il consigliere Bevanati. Presenti 12.</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ima di passare la parola all’assessore al bilancio, Secci, che esporrà il consuntivo 2011 ricordo ai consiglieri che abbiamo qui il ragioniere del comune, la dottoressa Maria il grazia Fiera per le domande di tipo tecnico che fossero necessar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go, assessore Secci a esporre il punt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uonasera a tutti. Penso che abbiate dato un’occhiata, abbiate visionata la relazione e comunque qui la riespongo per illustrare la gestione del bilancio 2011 e i programmi realizzati in quell’an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tanto la prima cosa da dire è che l’esercizio si chiude con un avanzo di amministrazione di 339 mila euro. Le somme sono solo in parte disponibili infatti solo 203 mila euro di fondi non sono vincolati mentre 135 mila euro sono fondi vincolati: 85 il vincolo è derivato dal fatto che la provenienza è da residui di investimenti per cui vanno dirottati negli investimenti, 50 mila euro sono fondi vincolati perché vengono da delle somme accertate, sono pratiche legali varie, sono tre pratiche legali, non sono state effettivamente riscosse, per cui le somme non sono spendibi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ndando a visionare le entrate di parte corrente rispetto alla previsione 2011 ci sono minori entrate per 80 mila euro. Tra queste minori entrate di 80 mila euro figura un contributo da parte della Regione Toscana per il progetto in campo agricolo quello della filiera corta che verrà riproposto nel 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nche sul fronte delle spese si registrano delle economie per 143 mila euro. Le economie derivano da spese del personale, cioè da economie sulle spese del personale, da economie su vari servizi, prestazioni di servizi e una diminuzione degli oneri finanziari rispetto alla previs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ulle entrate le spese in conto capitale i proventi dalle concessioni edilizie stimati in 800 mila poi aumentati in due occasioni di fatto non sono tutti realizzati i proventi, non abbiamo realizzato 38 mila euro rispetto alla previsione. Questi 38 mila euro significano quindi minore disponibilità per finanziare la spesa in conto capital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Tra l’altro avevamo previsto tre entrate straordinarie quali contributi esterni dalla Regione Toscana, dal Galstar, e dal Consorzio di Bonif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Regione Toscana era relativa a un progetto per sistemazione di tratti di viabilità, specificatamente la zona sotto Vico Le Stallacce, che è stato finanziato poi con delle risorse proprie a febbraio in somma urgenza.</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Il Galstar si contavano risorse per il collegamento pedonale San Filippo Codilungo, in realtà siamo i primi del progetto ma quando verrà di nuovo finanziato si pensa di potere attingere a queste risorse. Il consorzio di bonifica doveva fare un intervento di regimazione delle acque di Chiano ma anche questo slitta agli anni, al 2012 o al 2013.</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ltre alla parte corrente anche i residui attivi o passivi, cioè i residui sono tutte quelle somme accertate o previste che riguardavano le annualità precedenti al 2011. I residui attivi, alcuni residui attivi sono stati chiusi soprattutto interventi sulla scuola materna o altre opere di urbanizzazione. Questi residui attivi o passivi hanno fatto registrare nel caso di residui attivi maggiori accertamenti e per i residui passivi delle econom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llora, le entrate nella sua complessità ammontano a 8 milioni e 800  mila euro. Le entrate tributarie previste erano 2 milioni e 306 mila euro, le assestate 3 milioni 471 mila euro. Le entrate per trasferimenti 1 milione e 227 mila euro, quelle invece assestate 62 mila euro. Le entrate extratributarie 1 milione e 100 e se ne è incassati 1 milione e 113. Quello che volevo sottolineare su questo schema che ho illustrato è che rispetto alla previsione il contributo, il fondo sperimentale di riequilibrio che finora era, a parte si chiamava in un altro modo ma faceva parte del titolo II delle entrate è stato inserito al titolo I delle entrat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sa significa? Che da 2 milioni e 3 di entrate tributarie si vanno a incassare 3 milioni e 4 di entrate tributarie. Questo porta a modificare tutti gli indici che misurano la nostra autonomia in positiva ma non è per colpa nostra, cioè di fatto è una disposizione legislativa. I parametri, tutti i parametri di raffronto che avevamo fino al 2010 con il 2011 per effetto di queste operazioni si vengono a modific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e entrate per alienazioni da trasferimento di capitali sono 3 milioni 800 mila, riguardano gli oneri di urbanizzazione per 830 mila, riguardano per 1 milione e 4 la alienazione della scuola elementare e dei terreni, operazioni che vanno a finanziare tutte e due la scuola elementare e riguardano una partita di 710 mila euro che è l’area PEP Le Masse, la definizione della partita con i proprietari, il comune e gli assegnata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e entrate da attivazione di prestiti bancari. Avevamo previsto un’operazione di finanziamento di 150 mila euro per finanziare lo strumento urbanistico, in realtà l’operazione è inferiore, cioè l’intervento, questa operazione sarà più bassa di 150 mila euro e quindi non abbiamo attinto a questo fondo regionale che era a restituzione con una restituzione trien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analisi delle spese. La spesa ammonta a 4 milioni e 367 mila, la spesa del personale è pari a 1 milione 365 mila e rappresenta il 31%.  Sta diminuendo, è in diminuzione rispetto al 35%  che rappresentava nel 2004.</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spesa per interessi passivi è di 108 mila e rappresenta appena il 2%  della spesa corre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gli investimenti le spese in conto capitale che ammontano a 3 milioni e mezzo circa, sintetizzo gli interventi più importanti: la scuola elementare, l’acquisizione di terreno per le opere di urbanizzazione area scolastica, l’illuminazione di alcuni tratti di viabilità, l’incarico per la redazione dello strumento urbanistico, la realizzazione del fontanello per l’acqua minerale e gassata, sarà quello di Marcialla che verrà presto effettuato e gli accantonamenti previsti per legg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il rimborso dei prestiti la spesa per il rimborso dei prestiti è di 264.000 euro. Anche questa è una spesa contenuta rispetto all’ammontare globale perché rappresenta il 3%.</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rPr>
        <w:t>Sulle attività che hanno caratterizzato il 2011 io ho fatto cenno a queste attività più importanti, poi ogni assessore, se vorrà, integrerà la relazione. L’espletamento della gara per la realizzazione della nuova scuola elementare, l’aggiudicazione e l’apertura del canti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nel 2011 abbiamo dato avvio all’Unione Comunale del Chianti Fiorentino assieme a Tavarnelle a cui sono stati conferiti dei servizi importanti quali la scuola, il sociale, la polizia municipale, la cultura, i servizi tecnici. Do atto anche che si è chiuso finalmente un contenzioso, la chiusura del contenzioso per le aree PEP che ha interessato 53 famiglie e che si dibatteva da oltre dieci anni questa quest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sotto il profilo urbanistico do atto che è stato fatto un lavoro di indagine e di ricognizione per valutare le necessità ed è stato anche approvato in questo consiglio un documento che dà degli indirizzi alla giunta per realizzare il nuovo strumento urbanisti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cludo dicendo che si presenta a questo consiglio il nostro bilancio consuntivo ritenendo di avere dato delle risposte serie, concrete, in termini di servizi e in termini di infrastrutture di avere dato quelle risposte che avevamo promesso nella campagna elettor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all’assesso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chi vuole la parola? Bevanat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evana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o mi sono guardato un po’ il bilancio insieme al mio gruppo ovviamente non da solo e soprattutto ho ascoltato anche il parere di Michele Bazzani che se l’è studiato proprio bene. Diciamo, abbiamo evidenziato che per quanto riguarda l’Unione dei Comuni tutto questo merito non lo abbiamo verificato noi. Noi ci siamo resi conto che comunque i costi sono aumentati perché la spesa corrente è in aumento e i servizi invece sono in deficit, cioè magari sono gli stessi sulla carta però hanno una minore efficienza, cioè questo ha comportato diverse mancanze soprattutto sulla manutenzione delle strade. La manutenzione delle strade, io cammino per strada e vedo che non è una strada efficiente, l’erba è sempre alta, ci sono buche un po’ ovunque quindi da questo punto di vista sicuramente non si può dire che è stato garantito un’efficienza totale dei servizi. Ma poi soprattutto il cittadino quando deve andare a cercare comunque delle soluzioni, quando cerca dei punti di riferimento in comune si sente un po’ abbandonato a se stesso. Questo è capitato anche a me in alcuni casi. Io vengo a cercare magari un assessore e mi viene detto di sentire prima l’Unione dei due comuni oppure l’assessore... non si sa più dove andare, cioè questo è veramente... cioè secondo me la cosa più grave dell’Unione dei comuni è che il cittadino si sente proprio disperso, cioè non sa sicuramente a chi rivolgersi. Questo è capitato a me ma è capitato anche ad altri cittadini che poi mi hanno evidenziato un po’ lo stesso proble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tenevo a farlo presente qui in Consiglio Comunale soprattutto perché si parla di questa Unione come la soluzione di tutti i beni insomma, di tutti i mali quando invece non è così.</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invece l’espletamento della gara per la realizzazione dell’appalto, delle scuole, sicuramente in un tempo di crisi come c’è adesso sembra veramente strano essere riusciti a portare via solo il 2%  di ribasso. In questo tipo di appalti di solito io ho fatto un po’ una media, ho guardato altri appalti che sono stati concessi, in questo tempo di crisi specialmente almeno il 10, il 15%  si riesce sempre a portare via, qui a Barberino solo il 2%  ma probabilmente io mi sono immaginato il motivo è stato perché non si sono divise le due cose, cioè la vecchia scuola elementare che poi è diventata, che poi diventeranno degli appartamenti etc. non è stata divisa dall’appalto della nuova scuola che si verrà a realizzare e quindi le ditte che si sarebbero potute interessare a questo tipo di lavori sicuramente sono in minore numero rispetto a quelle che si sarebbero potute poi interessare a un lavoro singolo. Fondamentalmente volevo dire ques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Ci sono altri interventi? Chi vuole la parola? Nessuno?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non voglio entrare nel... c’entrerò dopo, nel merito di quanto detto dal consigliere Bevanati perché alcune affermazioni mi sembrano proprio fatte tanto perché bisogna comunque andare contro a certi impegni che ha preso l’amministrazione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o credo invece, poi dopo continuo, credo invece che con questo consuntivo purtroppo vista la situazione... abbasso il volume. Così meglio?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Vista anche la situazione particolarmente difficile in cui ci siamo trovati in questi ultimi due anni avere mantenuto e avere anche invece, qui si dice aumentato le spese correnti ma questo non è vero perché invece c’è stato degli abbattimenti sulle spese correnti specialmente per il personale si sono fatti... Non so... aspetta perché... (</w:t>
      </w:r>
      <w:r>
        <w:rPr>
          <w:rFonts w:cs="Tahoma" w:ascii="Tahoma" w:hAnsi="Tahoma"/>
          <w:i/>
        </w:rPr>
        <w:t>voci fuori microfono</w:t>
      </w:r>
      <w:r>
        <w:rPr>
          <w:rFonts w:cs="Tahoma" w:ascii="Tahoma" w:hAnsi="Tahoma"/>
        </w:rPr>
        <w:t>) così meglio? Ora sì? Ora bene? Ora dovrebbe andare bene così.</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redo che l’amministrazione abbia fatto il possibile di quello che era nella sua compete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uardando le cifre non vedo situazioni scompensate tra quanto è stato previsto se non dovuto, gli accorpamenti se si va a vedere il titolo I delle entrate tributarie ma quello, voglio dire, è soltanto una diversa suddivisione delle entrate. Non mi sembra che ci siano cifre tali da dire che, sia che con l’Unione si è avuto maggiori spese, sia che l’Unione abbia portato a uno stravolgimento di quello che è anche il livello dei servizi perché, voglio dire, se si vuole dire che gli assessori non sono né di qui né di là, un po’ il vecchio discorso che era venuto fuori con le gestioni associate, poi ci siamo resi conto invece che i cittadini non hanno avuto nessuna difficoltà nel momento in cui si avevano gli uffici associati, quindi una volta poteva essere Barberino o Tavarnelle. Quindi credo che ci sia a monte una rigidità mentale diciamo verso l’Unione del Comune perché non vedo poi tutte queste mancanze da parte dell’Unione stes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la... voglio dire la conclusione di questo bilancio e poi questo consuntivo forse è anche un po’ più facile rispetto a quello che dovremo fare diciamo si sta parlando di consuntivo rispetto al bilancio di previsione che andremo a fare il prossimo mese. Quindi accontentiamoci di quello che abbiamo potuto fare e tanto è quello che abbiamo potuto fare anche e, voglio dire, con tutte le difficoltà che ci sono state siamo andati avanti nelle spese di investimento, non abbiamo aumentato quello che è l’indebitamento con i mutui, siamo a un livello bassissimo, l’abbiamo fatto tutto con le nostre forze oppure con i finanziamenti che siamo riusciti ad avere. Io credo che questi siano i risultati migliori che si possano sottoscrivere per un’amministrazione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Rossi. La parola ad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uonasera, ritornerò dopo sull’argomento Unione dei Comuni. Premetto che, come diceva Marco, lo studio del bilancio, diciamo più che altro è merito del nostro Capogruppo che purtroppo non è presente ma per fortuna per lo meno ci sarà per la discussione del preventivo che richiede ancora più competenz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partiamo dalla relazione della giunta e la prima cosa che a un non esperto di numeri come me, la prima cosa che si nota è che è abbastanza sommaria ed è più che altro un documento contabile più che un documento politico. Quindi diciamo manca quell’approfondimento del rapporto tra quello che era previsto e quello che in concreto è stato fatto anche se questo probabilmente è un indice del fatto che comunque si è fatto poco in questo anno, soprattutto per quanto riguarda le opere pubblich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grosso investimento di questa amministrazione è stata la scuola e il capoluog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una cosa che era prevista che non è stata fatta ad esempio è il collegamento pedonale tra il capoluogo e la frazione di San Filippo. La frazione di San Filippo come tutte le altre frazioni sembrano un attimino avere perso di rilevanza per questa amministrazione che sta ancora e continuerà ancora a investire molto sul capoluog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mi ricollego all’Unione dei Comuni. Quello che diceva il marco al di là dell’aumento della spesa corrente e comunque dei costi in termini economici che ha avuto questa scelta dell’amministrazione c’è da parte della cittadinanza comunque questa percezione di una amministrazione un po’ più lontana, perché si telefona e non risponde nessuno, si entra in comune e spesso gli uffici... cioè devi andare a Tavarnelle perché non è competenza di Barberino, non tutti sono a conoscenza delle competenze dell’Unione, della dislocazione territoriale di un ufficio fin tanto che non se ne devono rapportare perché magari non ne hanno bisogno. Quindi non è così semplice come può sembrare a noi che magari siamo un attimino più a conoscenza della dislocazione territoriale anche dei singoli uffi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quindi il nostro Capogruppo ha avuto un commento positivo sul bilancio, ha detto che secondo lui è un bilancio in stato di salute, che gode di ottimo stato di salute. Io mi sono un attimino documentata e significa che comunque il nostro comune non ha problemi finanziari e questo è un merito dell’amministrazione ma allo stesso tempo non si capisce come allora si giustifichino, poi ne parleremo anche in sede di approvazione del bilancio preventivo, non si capisce come si giustifichino quindi le nuove tasse, l’aliquota per l’IMU soprattutto per la prima casa e l’introduzione dell’addizionale IRPEF, per cui questo si dirà che è stato causato dai tagli dello Stato al comune anche se l’amministrazione avesse messo l’aliquota base prevista dallo Stato e non l’aliquota per quanto riguarda l’IMU sulla prima casa nonostante i tagli dello Stato e il trasferimento previsto per lo Stato comunque ci sarebbe stato lo stesso gettito fiscale dell’anno scorso. Non so se mi sono spiegata bene, però è un calcolo, me lo sono fatto spiegare tre o quattro volte, comunque il calcolo è questo. Abbiamo calcolato le nuove entrate con l’IMU e l’addizionale IRPEF, detratti 350 mila euro, mi sembra, di trasferimenti che sono stati tolti dai tagli dello Stato, comunque c’è un maggior gettito fiscale rispetto all’anno scorso, per cui non si spiega il perché dell’introduzione soprattutto dell’addizionale IRPEF  e anche soprattutto la scelta dell’aliquota per l’IMU sulla prima ca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è tutt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Anselmi. Chi è che vuole la parola? Prego, assessore Sollazz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Assessore Sollazz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rPr>
        <w:t>Si sente? Sì. Io non sono d’accordo sulla vostra affermazione della mancanza di assessori con l’Unione dei comuni, perché gli assessori dell’Unione dei Comuni siamo io e la Marina Baretta. Io tutte le mattine faccio colazione al bar e sono in comune tutte le mattine, a Tavarnelle mi conoscono tutti, il mio numero telefonico ce l’ha tutto Barberino e tutto Tavarnelle. Quindi se per l’Unione dei comuni la popolazione ha difficoltà a parlare con gli assessori dell’Unione non è vero, cioè gli assessori dell’Unione siamo io per la Cultura e la Marina Baretta per la scuola, gli altri sono assessori del comune di Barberino Val d’Elsa e quindi non hanno niente a che vedere con l’Unione. Come detto io sono tutte le mattine in comune, vengo qui e poi vado a Tavarnelle, ricevo persone di Barberino e di Tavarnelle, partecipo a tutte le riunioni delle associazioni che mi invitano, sia di Barberino che di Tavarnelle per cui il mio numero ce l’hanno tutti anche quello personale quindi non trovo che sia ve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he vuole la parola? Trentanovi. Sì, Anselmi allora, va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levo precisare che io non parlavo del singolo assessore o dei singoli assessori ma degli uffici. Parlavo degli uffici quindi del cittadino che cerca l’ufficio tecnico quindi il tecnico oppure l’addetto all’ufficio Cultura, l’ufficio Scuola non degli assessori o di lei in prima person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Trentanov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All’inizio, devo dire la verità, credevo di avere sbagliato l’ordine del giorno perché mi sembrava che si stesse parlando di un’altra cosa poi mi sembra che piano piano siamo arrivati a parlare di bilanc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ulla questione del bilancio in particolare si sta parlando delle bilancio del consuntivo, del bilancio dell’esercizio consuntivo 2011. Sulla questione del bilancio preventivo mi immagino si farà la discussione o al prossimo Consiglio Comunale o a uno dei prossimi. Dico soltanto una cosa, se tutti i comuni, mi sembra in maniera molto compatta, di ogni orientamento politico, stanno facendo una politica fiscale di un certo tipo perché il governo ha tagliato molto i contributi ai comuni ora che il comune di Barberino sia l’unico privilegiato di tutta la penisola che prende più contributi degli anni scorsi non credo sia molto credibile. Poi si entrerà nei dati e si riuscirà a capir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ulla questione della spesa corrente è una delle mie fissazioni, perché? Obiettivo Comune c’ha un’impostazione, a mio modo di vedere, ragionieristica sulla questione della spesa corrente, perché l’obiettivo è sempre e comunque quello di abbattere la spesa corrente. Il mio non è, il mio è cercare di fare i maggiori servizi con il minore costo possibile, perché la spesa corrente io la paragono al PIL. Kennedy diceva: del PIL ci sono le cose buone e le cose cattive, c’è l’inquinamento, c’è le spese per ripulire l’inquinamento, ci sono le spese sociali, ci sono le spese di guer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nella spesa corrente io credo che il ragionamento sia lo stesso: c’è le spese buone e le spese un po’ meno buone. Cosa intendo per spese un po’ meno buone? Se per fare un servizio uso 10 mila euro o per fare lo stesso servizio ne uso 8 è chiaro che quei 2 mila euro sono la spesa meno buona. Ma se io dico in maniera a blocco che la spesa corrente va comunque abbassata io posso anche abbassare i servizi sociali che per una certa impostazione politica può essere una cosa positiva, per me per esempio può essere una cosa negativa ma si va a parlare del dettaglio. E’ questo che io non sono d’accordo personalmente su questa impost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bisogna ci si metta d’accordo, perché ieri io con altri consiglieri, Gioietta ieri c’era e oggi non c’è, Gioietta proprio ieri nel consiglio nell’Unione lamentava, in parte anche giustamente, una organicità di dati su cui poterci confrontare, cioè voglio dire, che il bilancio del comune di Barberino, il bilancio del comune di Tavarnelle, il bilancio dell’Unione sono costruiti in maniera diversa. Ora in particolare a noi ci interessa il bilancio del comune di Barberino e il bilancio de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avere una serie di riscontri positivi o meglio per riuscire a fare in maniera più agevole senza impazzire i riscontri su una serie di indicatori su cui, io per lo meno, ma credo la maggior parte si era imparato a ragionare, tipo: quantità di investimenti rispetto al bilancio, percentuale della spesa per il personale rispetto al bilancio, spesa corrente rispetto al bilancio, una serie di parametri su cui si riusciva a ragionare ora c’è più diffici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se ieri non si era in grado di conoscere la spesa non capisco come si faccia a conoscerla oggi. Voglio dire, o questi dati ci s’hanno o questi dati non ci s’han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sulla questione della spesa, in particolare della spesa corrente credo comunque sia necessario dire che con l’Unione, prima con le gestioni associate e poi oggi con l’Unione io credo che noi si sia riusciti a tenere alto il livello di servizi mentre in altri territori questo non avveniva o meglio o non avveniva o avveniva aumentando le imposte. Tanto è vero che noi si è capitolato, io dico si è capitolato nel senso metaforico sulla questione dell’addizionale IRPEF  questo anno, nell’anno della crisi nera quando c’è stata una stretta sul bilancio del comune, c’è stata una stretta sul bilancio dello Stato, siamo stati si dice a un passo si spera si è evitato del tutto dal baratro. Allora, voglio dire, se noi fino a oggi siamo riusciti a evitare di introdurre queste tasse, questa nuova imposta che in tutta la Provincia di Firenze, tutti gli altri ci avevano io credo che forse qualche merito ce l’ha questa amministr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ultima cosa, si dice che l’Unione dei Comuni non ha portato benefici. Bisognerà avere dei dati ulteriori per dimostrarlo meglio. Io credo che il buonsenso dica che l’Unione ha comunque portato dei benefici e vi spiego il perché.</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stati dei casi, l’ho detto ieri, dove il comune di Barberino aveva una persona, questa persona oggi non c’è più in un determinato servizio e il comune non ha riassunto un’altra persona, ha fatto fronte cercando di dare il miglior servizio possibile in questo modo grazie a una persona che c’era nel comune di Tavarnel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se noi prima come Barberino e Tavarnelle si pagava due persone oggi se ne paga una è chiaro che c’è un risparmio, è intuitivo come metodo, però alla fine stanno qui i risparmi de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ltima questione, sulla questione dell’Unione. Se in questi tempi difficili, io è dieci anni che sento dire i comuni che... non solo il comune di Barberino ma in generale i comuni, l’ANCI stessa che i bilanci sono sempre più difficili da fare fino ad arrivare questo anno purtroppo, noi si è portato da fuori, che non vuol dire che non siano soldi pubblici, però sono soldi che non tirano fuori i cittadini di Barberino, si è portata da fuori una quantità grande per Barberino di contributi. Prima della fine della legislatura lo voglio fare questo conto, perché credo che sia veramente imponente alla fine come cifre, sia per quanto riguarda i contributi per le infrastrutture, sia per quanto riguarda i contributi per la gestione corrente, perché non è che i contributi per la gestione corrente siano buttati via, sono contributi per i servizi, perché se il fondo per la non autosufficienza è stato negli ultimi tre anni dal governo Berlusconi azzerato e che io ritengo una cosa vergognosa, cioè vuol dire che la Comunità Italiana ai non autosufficienti gli tira una pedata nella bocca, ma se questo fondo per la non autosufficienza è stato azzerato e noi si continua a dare questi servizi per i cittadini non autosufficienti e si deve ai contributi che si è preso per 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per noi è una scelta buona quella dell’Unione perché si ha questa idea che mettersi insieme costi meno o comunque garantisca una qualità dei servizi in un periodo dove tutti gli altri le hanno taglia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 anche questo, come dire, non bastasse, basti pensare che prima grazie alle gestioni associate e poi grazie all’Unione poi a Barberino sono arrivati tanti soldi proprio perché questo è ritenuto, prima dalla Regione e dopo anche dal governo nazionale che ha obbligato i comuni a mettersi in questo percorso una forma di risparm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che in Italia siamo tutti grulli obbligando a far questo, io scusate non ci voglio cred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cune questioni non della spesa corrente. In questi anni difficili da un punto di vista di finanziamento e di cose, il comune di Barberino ha un bilancio solido, molto solido, addirittura si è detto quasi troppo nel senso che grazie a questo tipo di politiche noi si ha un livello di investimenti molto alto. Guardate che da quelle altre parti ne fanno meno, ne fanno meno di infrastruttu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mministrazione Semplici io credo che sarà ricordata come quella che ha fatto il più grosso programma di infrastrutture e ne va dato il merito in prima persona al Sindaco, sarà ricordata, secondo me, come quella che ha fatto il più grosso programma di investimenti per il comune di Barberino in dieci anni e questi investimenti hanno riguardato il capoluogo ma anche le frazioni, perché non è che le frazioni in questi anni non abbiano goduto di investimenti, non mi voglio mettere qui a ricordarli però di fatto ce ne sono stati eccome nelle fra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vestimenti, tra l’altro voglio dire, è stato detto: questo anno il comune di Barberino non investe, ha fatto solo la scuola. Porca miseria, ha fatto la scuola elementare nuova! E’ poco? Si ha gli standard alti se ci pare poco questo. Parlate con le persone fuori da questi territori. Non voglio dire che Barberino è la panacea, Barberino è il posto più bello del mondo e a Barberino c’è tutto se no si chiuderebbe il bandone e si andrebbe via, non avrebbe senso, i problemi ci sono sempre, sono sempre nuovi e bisogna sempre affrontarli; però io parlo, per dirvi una cosa su persone più o meno della mia età, ci sono negli altri territori la gente non sa come fare per gli asili nido, in Italia si sente parlare degli asili nid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 Barberino e a Tavarnelle la lista di attesa è composta da zero persone, cioè tutti i cittadini che chiedono il servizio gli viene dato il servizio degli asili nido. Non sono cose banali in termini di risposte, che poi questo, per ritornare al discorso di prima, il servizio dell’asilo nido costa e fa spesa corrente e io non lo voglio abbassare l’asilo nido come spesa corrent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Trentanovi. Chi è che vuole la parola? Ci sono altri interventi? Sì,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sulla spesa corrente. L’obiettivo non deve essere quello di abbattere la spesa corrente, però deve essere quello di razionalizzare la spesa corrente nel senso di evitare costi inutili, cioè non siamo contrari a prescindere all’Unione dei Comuni soltanto perché concettualmente, idrogeologicamente non ci appartiene come idea. Il punto critico di questa scelta è che le entrate che grazie all’Unione dei comuni siamo riusciti a ottenere sono entrate una tantum così come quelle per la gestione associata. L’Unione dei Comuni potrebbe essere, cioè potremmo non vederla così criticamente se non avesse, non determinasse un aumento dei costi che si vedono anche dalla spesa corrente e se la spesa corrente del bilancio del comune di Barberino è diminuita è perché non tiene conto comunque della spesa per gli altri servizi che sono passati in capo all’Unione. Quindi per rendersi conto dell’aumento della diminuzione della spesa corrente bisognerebbe considerarle tutte, non soltanto le spese per i servizi che sono rimasti al nostro comune, quindi questo per le spese corr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ello che riguarda gli investimenti assolutamente d’accordo con la meritevolezza di un investimento importante come quello della scuola soltanto che anche qui la preoccupazione è quella che un investimento grosso in questa maniera che ha necessitato di un forte indebitamento possa bloccare per molti anni l’attività del comune e anche qui l’esigenza è quella di garantire che comunque ci siano le risorse per far fronte ai piccoli investimenti che possono essere necessari e comunque anche alle spese straordinarie come la manutenzione delle strade che purtroppo mi sembra sia una priorità non sempre anche preventivabile, mi riferisco alle frane o a quant’alt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andinel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Bandin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non voglio ripetere cose già dette da Giacomo e anche interventi precedenti. A me preme soltanto sottolineare il tipo di percorso che stiamo facendo a livello culturale, perché quando si riesce al tempo stesso ad amministrare ma anche farsi parte con la comunità e farla sentire partecipe delle scelte dell’amministrazione questa è una cosa importante. Poi si può amministrare bene, male ma l’importante è la condivisione di quello che si fa. Poi è chiaro uno mi arriva alla fine di un percorso, viene giudicato per quello che ha fatto e anche per quello che non ha fatto e poi si tirano un po’ le somm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si venga da dieci anni, quasi dieci anni l’amministrazione nella quale si è fatto un grosso sforzo di condivisione con i cittadini: il consiglio di frazione, riunioni specifiche con le categorie, io mi sto spendendo e ne sono ben felice di fare incontri con commercianti, con tutte quel che sono le categorie economiche e abbiamo fatto questo sforzo a livello culturale di guardarci intorno. Al di là delle convenienze o meno dell’Unione Comunale, convenienze che comunque ci sono e sono evidenti è importante il tipo di percorso intrapreso su una condivisione e su una scelta di comprensorio. Questo è un contesto turistico, culturale, economico e qui rimarco le riunioni, i tavoli di crisi con la Val d’Elsa Senese, rimarco le riunioni a livello di mostre, manifestazioni con i comuni del Chianti. Tutto questo perché siamo convinti che uniti il nostro tipo di sforzo può essere senz’altro vincente. Noi si veniva da cinque anni di amministrazione sana, perché anche quello di Michele il bilancio che ha lasciato è un bilancio indubbiamente sano, però un po’ di isolamento, quello francamente sì. Noi si è fatto questo sforzo di recuperare un dialogo con chi ci sta intorno e credo che la gente questo lo abbia apprezzato, almeno questo è il mio parere. In questo poi rientra la buona economia dell’amministrazione e i meriti di Maurizio. Io mi chiamo fuori perché sono da poco nella squadra. Grazi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prima di proseguire nella discussione domando ai consiglieri se hanno bisogno di domande di tipo tecnico da rivolgere al ragioniere perché altrimenti se deve stare qui, se poi vuole restare ci fa anche piacere ma altrimenti voglio dire, se non c’è questa necessità potremmo anche lasciarla andare. Avete delle domande tecniche da fare al ragioniere? No. Mara io ti ringrazio, se vuoi lasciarci sei padrona, se resti ci fa piacere, come vuoi. Graz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Mi pare di 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andrei a concludere cercando di dare un po’ di risposte e naturalmente anche di fare qualche mia consider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stasera noi stiamo discutendo, credo, affermo che stiamo discutendo del consuntivo 2011 e quindi io non voglio addentrarmi più di tanto su discussioni che potranno essere riprese in maniera più efficace e più consona anche nella discussione che faremo per il bilancio 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cercherò nei limiti del possibile di attenermi a dare alcune risposte in particolare partendo dagli appunti che mi sono preso sull’inefficacia, mi pare di capire, affermata da entrambi i consiglieri di opposizione dell’Unione dei Comuni, sul fatto che non ci sono... che i cittadini non trovano riferimenti e sui servizi che costano troppo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vorrei dire questo, il discorso che i cittadini non trovano riferimenti nel comune di Barberino io mi permetto di dire che qui c’è qualcosa che viene detto a... come si dice, a sproposito o giù di lì, perché io vi assicuro, io sono tutti i giorni in comune, giro per il paese e mi salutano le persone e le saluto, le trovo al bar, le trovo fuori, le trovo al parcheggio, le trovo in pineta, le trovo quando sono a giro col cane, quindi io tutti questi problemi che sono stati segnalati anche ieri sera nell’assemblea del bilancio dell’Unione dalla consigliera Bagaggiolo. Io vi pregherei allora se è così, quella persona che si rivolge a voi, fatemi una cortesia fatela parlare anche con me. Voi siete consiglieri, voi conoscete come funzionano le cose, voi siete consiglieri, bravi perché stasera siete, voglio dire, da soli e apprezzo davvero la vostra presenza stasera, i vostri interventi perché due ragazzi giovani in questo modo che si potrebbe dire sono nella tana del lupo stasera in un certo senso, la maggioranza al completo e i due consiglieri nuovi, per cui bravi veramente. Però voi siete consiglieri, quindi sapete che non c’è bisogno di andare a Tavarnelle per un servizio perché i riferimenti sono a Barberino e a Tavarnelle, negli uffici di Barberino e di Tavarnelle, quelli dei servizi sociali, quelli della cultura, quelli della scuola, sono qui e là, qui c’è il dirigente del servizio scuola e servizi sociali, a Tavarnelle c’è il dirigente del servizio cultura ma qui a Barberino c’è il referente di riferimento, c’è il Sindaco, ci sono gli assessori, ci sono i vigili, il comando dei vigili è qui a Barberino e non è a Tavarnelle. Quando poi mi si dice che un cittadino mi ha detto che non sapeva dove andare, può succedere che non sapeva dove andare ma permettetemi di dire che non è assolutamente la consuetudine perché questa è una affermazione che io rifiuto in maniera totale, totale, lo dico ora, l’ho sempre detto e lo ribadisco. Probabilmente ne fate un caso perché quella persona viene qui e trova gli uffici chiusi il sabato mattina... Può succedere ma da qui a dire che i cittadini non trovano riferimenti in questi uffici, abbiate pazienza io ci sono più di voi qui dentro e nessuno credo lo possa negare, ricevo anche senza appuntamento perché se arriva una persona bussa: posso parlare col Sindaco? Sì, vieni. Quindi io queste affermazioni le rifiuto in to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ltra cosa su cui voglio essere più preciso è quella dell’Unione che non funzion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è stato già detto, l’Unione viene affermato dall’opposizione che non funziona semplicemente fotografata sotto l’aspetto prettamente economico, cioè soldi, termini di soldi, si guardano i numeri del bilancio 1 milione e 3, 1 milione e 350,  la spesa corrente è aumentata. Di chi è la colpa? De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nche questo l’ho detto tante volte ma per esempio vi siete lai domandati, cioè evidentemente Michele che è molto preparato in questo lo sa, non è che non lo sa, lo sa benissimo, ma per esempio ne cito uno ce ne sarebbero altri dieci ma li ho detti tanti volte e quindi non voglio stare a ridirli: con le gestioni associate prima e con l’Unione dei Comuni poi noi tutti quei progetti che abbiamo fatto la scuola, l’asilo nido, tutti i progetti fatti dalla prima legislatura, il parcheggio di Marcialla, la Piazza, gli interventi a Vico d’Elsa, a Monsanto la stanza dell’ambulatorio, il parcheggio a Antignano e non me ne vengono tutti. Tutti questi progetti sono stati fatti al nostro interno senza dovere ricorrere ad alcun progettista esterno. Questo è stato possibile, perché i nostri uffici non si occupano più di espropri, non si occupano più di gare d’appalto, non si occupano più di vincolo idrogeologico perché se ne occupa l’ufficio associato di Tavarnelle e quindi l’Unione ma si possono permettere a questo punto di fare progetti. Bastano due numeri: la scuola elementare, l’asilo nido, due numeri sono tra tutti e due quasi 6 milioni di euro di investim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se noi avessimo dovuto farli fare fuori di norma, mi smentisca qualcuno, qui ci sono architetti, ci sono tecnici, c’è il segretario comunale e la sua esperienza, qualcuno mi smentisca dicendo che a fronte di due progetti di 6 milioni di euro noi avremmo pagato circa 600 euro di notule ai progettisti perché il 10%  ci vuole. Pensate che noi li abbiamo risparmiati questi soldi visto che paghiamo il 2%  e quindi anziché 600 mila sono 120 mila. Pensate che questi 480 mila euro che non si vedono eh, non ci sono scritti nel bilancio ma pensate che siano stati risparmiati o che comunque si sono spesi? Perché questi dati vanno messi nel... Certo se si guarda solo la spesa corrente e i numeri solo l’aumento dell’Iva a parità di spesa fa aumentare la spesa corrente ma questa è un’altra cosa, cioè bisogna avere la capacità di analizzarle queste co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io credo che, anzi spero se ne discuta bene quando si parlerà del bilanc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guardo al ribasso ottenuto sulla scuola, rispondo a Bevanati,  noi abbiamo ottenuto un ribasso irrisorio, è vero ed è vero che se avessimo fatto quel tipo di procedura che tu hai detto, cioè l’appalto della scuola da sé e la cessione delle scuole elementari da sé avremmo spuntato condizioni migliori. Tutto vero, c’era solo un rischio però, il possibile anzi probabile sfasamento dei tempi, perché noi dovevamo vendere la scuola prima per finanziare... vendere le vecchie scuole per finanziare la realizzazione di una nuova scuola elementare ponendo un vincolo temporale, cioè io la vendo ora mi paghi i soldi ora però te la darò quando è finita la scuola tra due anni. E se tra due anni c’è qualche problema per la realizzazione della scuola ci possono essere tante cose, ci può essere un ricorso di una ditta che si aggiudica l’appalto e di una di quelle ditte che... noi in quell’occasione avevamo ancora da fare la gara, quindi potevano essere più gare, quello che arriva secondo fa il ricorso, passano gli anni, si perde del tempo e a colui che ha acquistato la scuola io gli dovrò pagare degli indennizzi se nell’arco di due anni non gliela do. Quindi è per questo motivo che noi abbiamo detto: leghiamo tutto insieme affinché sia impossibile questo sfasamento dei tempi, probabilmente avremo uno sconto minore ma avremo la certezza dei tempi e sicuramente che nessuno ci richiede dei danni per un possibile sfasamento dei tempi. Questa è la questione della scuola. Mi è sfuggito un elemento sempre a proposito dell’Unione dei Comuni che vorrei riprendere un attimino. Allora si dice anche negli ultimi comunicati stampa, commenti etc. da parte dell’opposizione che la spesa corrente è aumentata di 200 mila euro nell’Unione dei Comuni ma visto che nel bilancio 2011 abbiamo avuto 420 mila euro di premialità tra Regione e Governo e che c’era un bonus del 2010 di altri 300 mila euro anche questo dimostra la superficialità con cui vengono guardati i numeri o come... o peggio ancora non la superficialità ma prenderli per quello che sono perché fanno gioco. Quanto sarebbe aumentato? Che cosa sarebbe successo, posto che le cose stessero come affermate voi, cioè l’aumento della spesa corrente di 200 mila euro se quella spesa non fosse stata... cioè in effetti la spesa... cerco di spiegarmi meglio, l’aumento di spesa non è 200 mila euro indotto dall’Unione ma sarebbe 200 mila più tutti quei contributi perché se no non si spiegherebbe. Quindi stando al vostro ragionamento la spesa corrente sarebbe aumentata di botto in un anno di 1 milione più o meno: 430 il contributo della Regione, 300 quell’altro, 200 che è aumentata sarebbe aumentata di 1 milione. Ma vi rendete conto di che cosa andate affermando o no? Perché questo... Ma non lo dico a voi, lo dico a chi l’ha letto codesto bilancio e va detto di dire queste cose in questo consesso, perché questo è il fat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ono d’accordo su una cosa con l’Elisa sulla frazione di San Filippo. Sulla frazione di San Filippo hai detto una cosa santa. Perché? Perché San Filippo purtroppo è l’unica e sottolineo l’unica perché anche spesso dai vostri banchi esce l’affermazione che le frazioni sono trascurate, basta riguardare la legislatura scorsa quanti soldi sono stati spesi nelle frazioni senza trascurarne alcuna tranne San Filippo, questo è vero; perché abbiamo speso circa 1 milione di euro a Marcialla, un altro milione a Vico, 180 mila euro a Monsanto, 140 mila a Tignano, a Linari la strada, l’asfaltatura etc.. Quindi voglio dire non abbiamo trascurato nessuno, San Filippo sì, San Filippo sì, purtroppo, perché quel progetto che è già pronto e finanziato la Regione ancora non ha sbloccato i fondi, siamo i primi in classifica basta che, siamo ai nastri di partenza basta che sparino il colpo e si parte però questo colpo non lo sparano. Quindi San Filippo è una di quelle frazioni su cui bisogna concentrare le risorse perché si possa realizzare questo intervento, almeno questo intervento nell’arco della legislatura e vedere anche se si può fare qualcosa di più.</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i fa piacere infine che sia stato definito sano questo bilancio anche dal Capogruppo dell’opposizione per interposta persona, insomma e questo, come si dice, mi fa piacere, mi rallegra perché in questi sette o otto anni poi al di là di queste affermazioni sporadiche in questo modo siamo sempre stati definiti degli incapaci, delle persone che avremmo portato, cioè che non sanno bene amministrare e quindi ecco sentire questo tipo di affermazione non dispiace, dico la ver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ultima cosa riguarda, voglio dire, una considerazione più generale di tipo anche politico. Io credo che questo consuntivo che noi andiamo ad approvare stasera sia la fotografia di un’amministrazione che ha affrontato un anno difficile dal punto di vista delle risorse che se fossimo stati da soli a remare contro questa marea che ci veniva incontro saremmo stati sommersi. Se siamo riusciti a fare fronte a questa difficoltà è stato proprio grazie all’Unione e siamo riusciti, e questo guardate si tratta di poche decine di migliaia di euro, però frugandosi in tasca, toccandosi, cioè cercando proprio di ripulire i cassetti noi nel bilancio 2011 siamo riusciti a mantenere quel livello di prestazioni sui servizi sociali mettendo risorse nostre in sostituzione di quelle che dovevano provenire dalla Regione e a sua volta dal governo che ci sono mancate. Noi ci siamo ritrovati a settembre nel bilancio dell’Unione con quasi 50 mila euro in meno di trasferimenti dalla Regione, abbiamo coperto diciamo il mancato trasferimento con risorse proprie dei comuni che sono risorse che poi sono uscite dai bilanci dei comuni ma io credo, e su questo ha ragione Giacomo, la spesa corrente in certi casi non può essere vista solo come qualcosa di negativo ma è anche un modo di spendere, può essere un modo di spendere positivo che riverbera i suoi effetti sui cittadini, soprattutto su quelli più debo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t>(Entrano i consiglieri Zambon e Bertini. Presenti 14.)</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Metterei in votazione, se non avete la dichiarazione di voto da far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chi è favorevole?  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contrario? 2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votiamo anche l’immediata eseguibil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Come pri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ontrario? Grazie a tutti e arriveder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spacing w:lineRule="exact" w:line="440"/>
        <w:jc w:val="center"/>
        <w:outlineLvl w:val="0"/>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ind w:firstLine="720"/>
        <w:rPr>
          <w:rFonts w:ascii="Tahoma" w:hAnsi="Tahoma" w:cs="Tahoma"/>
        </w:rPr>
      </w:pPr>
      <w:r>
        <w:rPr>
          <w:rFonts w:cs="Tahoma" w:ascii="Tahoma" w:hAnsi="Tahoma"/>
        </w:rPr>
        <w:t>Premesso che:</w:t>
      </w:r>
    </w:p>
    <w:p>
      <w:pPr>
        <w:pStyle w:val="Normal"/>
        <w:ind w:firstLine="720"/>
        <w:rPr>
          <w:rFonts w:ascii="Tahoma" w:hAnsi="Tahoma" w:cs="Tahoma"/>
        </w:rPr>
      </w:pPr>
      <w:r>
        <w:rPr>
          <w:rFonts w:cs="Tahoma" w:ascii="Tahoma" w:hAnsi="Tahoma"/>
        </w:rPr>
      </w:r>
    </w:p>
    <w:p>
      <w:pPr>
        <w:pStyle w:val="Normal"/>
        <w:jc w:val="both"/>
        <w:rPr/>
      </w:pPr>
      <w:r>
        <w:rPr>
          <w:rFonts w:cs="Tahoma" w:ascii="Tahoma" w:hAnsi="Tahoma"/>
        </w:rPr>
        <w:t>- l’art.227, comma 2, del D.Lgs. 18.08.2000, n. 267 stabilisce che il rendiconto della gestione è deliberato dall’organo consiliare dell’Ente entro il 30 aprile dell’anno successivo;</w:t>
      </w:r>
    </w:p>
    <w:p>
      <w:pPr>
        <w:pStyle w:val="Normal"/>
        <w:rPr>
          <w:rFonts w:ascii="Tahoma" w:hAnsi="Tahoma" w:cs="Tahoma"/>
        </w:rPr>
      </w:pPr>
      <w:r>
        <w:rPr>
          <w:rFonts w:cs="Tahoma" w:ascii="Tahoma" w:hAnsi="Tahoma"/>
        </w:rPr>
        <w:t>- il medesimo art. 227, comma 5, individua gli allegati al rendiconto;</w:t>
      </w:r>
    </w:p>
    <w:p>
      <w:pPr>
        <w:pStyle w:val="Normal"/>
        <w:jc w:val="both"/>
        <w:rPr>
          <w:rFonts w:ascii="Tahoma" w:hAnsi="Tahoma" w:cs="Tahoma"/>
        </w:rPr>
      </w:pPr>
      <w:r>
        <w:rPr>
          <w:rFonts w:cs="Tahoma" w:ascii="Tahoma" w:hAnsi="Tahoma"/>
        </w:rPr>
        <w:t>- Con deliberazione consiliare n. 7 del 25/01/2011, esecutiva, é stato approvato il bilancio di previsione per l’esercizio 2011;</w:t>
      </w:r>
    </w:p>
    <w:p>
      <w:pPr>
        <w:pStyle w:val="Normal"/>
        <w:jc w:val="both"/>
        <w:rPr>
          <w:rFonts w:ascii="Tahoma" w:hAnsi="Tahoma" w:cs="Tahoma"/>
        </w:rPr>
      </w:pPr>
      <w:r>
        <w:rPr>
          <w:rFonts w:cs="Tahoma" w:ascii="Tahoma" w:hAnsi="Tahoma"/>
        </w:rPr>
        <w:t>- i servizi dell’Ente coordinati dal responsabile del servizio finanziario hanno effettuato un accurato riaccertamento analitico dei residui attivi e passivi, così come disposto dall’art. 228, comma 3, del decreto legislativo 267/2000;</w:t>
      </w:r>
    </w:p>
    <w:p>
      <w:pPr>
        <w:pStyle w:val="Normal"/>
        <w:jc w:val="both"/>
        <w:rPr>
          <w:rFonts w:ascii="Tahoma" w:hAnsi="Tahoma" w:cs="Tahoma"/>
        </w:rPr>
      </w:pPr>
      <w:r>
        <w:rPr>
          <w:rFonts w:cs="Tahoma" w:ascii="Tahoma" w:hAnsi="Tahoma"/>
        </w:rPr>
        <w:t>- il Responsabile del Servizio finanziario con propria determinazione n. 23 del 10.04.2012.2012 ha preso atto della sopra citata operazione di riaccertamento che ha prodotto il seguente risultato  complessivo:</w:t>
      </w:r>
    </w:p>
    <w:p>
      <w:pPr>
        <w:pStyle w:val="Normal"/>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idui attivi insussis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47.643,0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imesNewRomanPSMT;MS Mincho" w:cs="Tahoma" w:ascii="Tahoma" w:hAnsi="Tahoma"/>
              </w:rPr>
              <w:t>Maggiori accertamenti sui residui a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40.106,3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imesNewRomanPSMT;MS Mincho" w:cs="Tahoma" w:ascii="Tahoma" w:hAnsi="Tahoma"/>
              </w:rPr>
              <w:t>Residui attivi da riportar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665.537,1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lla compet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18.124,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i residu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47.412,18</w:t>
            </w:r>
          </w:p>
        </w:tc>
      </w:tr>
    </w:tbl>
    <w:p>
      <w:pPr>
        <w:pStyle w:val="Normal"/>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idui passivi riporta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305.334,2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idui passivi insussis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263.651,85</w:t>
            </w:r>
          </w:p>
        </w:tc>
      </w:tr>
      <w:tr>
        <w:trPr>
          <w:trHeight w:val="31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idui passivi da riportare:</w:t>
            </w:r>
          </w:p>
          <w:p>
            <w:pPr>
              <w:pStyle w:val="Normal"/>
              <w:rPr>
                <w:rFonts w:ascii="Tahoma" w:hAnsi="Tahoma" w:cs="Tahoma"/>
              </w:rPr>
            </w:pPr>
            <w:r>
              <w:rPr>
                <w:rFonts w:cs="Tahoma" w:ascii="Tahoma" w:hAnsi="Tahoma"/>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257.944,8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imesNewRomanPSMT;MS Mincho" w:cs="Tahoma" w:ascii="Tahoma" w:hAnsi="Tahoma"/>
              </w:rPr>
              <w:t>Dalla compet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75.081,2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i residu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82.863,63</w:t>
            </w:r>
          </w:p>
        </w:tc>
      </w:tr>
    </w:tbl>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o l’elenco dei residui attivi e passivi distinti per anno di provenienza, di cui all’art.227 comma 5 lett. A) del D.Lgs.267/2000 che si allega alla presente deliberazione quale parte integrante e sostanziale (allegato 2);</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D.M. 24/9/2009 pubblicato nella Gazzetta Ufficiale 13/10/2009 n. 238 relativo ai parametri di definizione degli enti in condizioni strutturalmente deficitarie;</w:t>
      </w:r>
    </w:p>
    <w:p>
      <w:pPr>
        <w:pStyle w:val="Normal"/>
        <w:ind w:firstLine="720"/>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Considerato che:</w:t>
      </w:r>
    </w:p>
    <w:p>
      <w:pPr>
        <w:pStyle w:val="Normal"/>
        <w:ind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Il tesoriere comunale, Cassa di Credito Cooperativo di Cambiano si è dato carico:</w:t>
      </w:r>
    </w:p>
    <w:p>
      <w:pPr>
        <w:pStyle w:val="Normal"/>
        <w:rPr>
          <w:rFonts w:ascii="Tahoma" w:hAnsi="Tahoma" w:cs="Tahoma"/>
        </w:rPr>
      </w:pPr>
      <w:r>
        <w:rPr>
          <w:rFonts w:cs="Tahoma" w:ascii="Tahoma" w:hAnsi="Tahoma"/>
        </w:rPr>
        <w:t>- di tutte le entrate dategli in riscossione con appositi ruoli e/o con particolari ordini di incasso;</w:t>
      </w:r>
    </w:p>
    <w:p>
      <w:pPr>
        <w:pStyle w:val="Normal"/>
        <w:rPr>
          <w:rFonts w:ascii="Tahoma" w:hAnsi="Tahoma" w:cs="Tahoma"/>
        </w:rPr>
      </w:pPr>
      <w:r>
        <w:rPr>
          <w:rFonts w:cs="Tahoma" w:ascii="Tahoma" w:hAnsi="Tahoma"/>
        </w:rPr>
        <w:t xml:space="preserve">- che le spese sono state erogate con appositi mandati di pagamento debitamente quietanziati e corredati da documenti giustificativi; </w:t>
      </w:r>
    </w:p>
    <w:p>
      <w:pPr>
        <w:pStyle w:val="Normal"/>
        <w:rPr/>
      </w:pPr>
      <w:r>
        <w:rPr>
          <w:rFonts w:cs="Tahoma" w:ascii="Tahoma" w:hAnsi="Tahoma"/>
        </w:rPr>
        <w:t>- il conto del Bilancio 2011 trasmesso dal tesoriere coincide con le risultanze dell’Ente;</w:t>
      </w:r>
    </w:p>
    <w:p>
      <w:pPr>
        <w:pStyle w:val="Normal"/>
        <w:jc w:val="both"/>
        <w:rPr>
          <w:rFonts w:ascii="Tahoma" w:hAnsi="Tahoma" w:cs="Tahoma"/>
        </w:rPr>
      </w:pPr>
      <w:r>
        <w:rPr>
          <w:rFonts w:cs="Tahoma" w:ascii="Tahoma" w:hAnsi="Tahoma"/>
        </w:rPr>
        <w:t>- gli economi comunali in qualità di agenti contabili interni così come previsto dall’art.233 del decreto legislativo 267/2000, hanno presentato il proprio conto giudiziale;</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Richiamata la deliberazione G.C. 33 del 11.04.2012 che a norma dell’art.151, comma 6, e dall’art. 231 del decreto legislativo 267/2000, approva la relazione illustrativa al rendiconto della gestione 2011;</w:t>
      </w:r>
    </w:p>
    <w:p>
      <w:pPr>
        <w:pStyle w:val="Normal"/>
        <w:ind w:firstLine="720"/>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sul rendiconto di gestione dell’anno 2011 del Revisore unico del Comune di Barberino Val d’Elsa, predisposta ai sensi della lettera d) del primo comma dell’art.239 del D.Lgs. 18.08.2000, n.267, nella quale è stato espresso parere favorevole alla sua approvazione, documento che si allega all’originale del presente provvedimento per formarne parte integrante e sostanziale (allegato 3);</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rospetti con i dati consuntivi SIOPE del mese di Dicembre 2011 (contenenti  i valori cumulati  dell’anno di riferimento e la situazione delle disponibilità liquide (Allegato 4);</w:t>
      </w:r>
    </w:p>
    <w:p>
      <w:pPr>
        <w:pStyle w:val="Normal"/>
        <w:ind w:firstLine="720"/>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erificato che:</w:t>
      </w:r>
    </w:p>
    <w:p>
      <w:pPr>
        <w:pStyle w:val="Normal"/>
        <w:ind w:firstLine="72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nel conto de Bilancio sono state esattamente riportate le risultanze del conto del precedente esercizio 2010, rilevabili dalla deliberazione CC 18 del 29.04.2011 esecutiva, che sono le seguenti:</w:t>
      </w:r>
    </w:p>
    <w:p>
      <w:pPr>
        <w:pStyle w:val="Normal"/>
        <w:jc w:val="both"/>
        <w:rPr/>
      </w:pPr>
      <w:r>
        <w:rPr>
          <w:rFonts w:cs="Tahoma" w:ascii="Tahoma" w:hAnsi="Tahoma"/>
        </w:rPr>
        <w:t xml:space="preserve">Fondo di cassa al 31.12.2010 euro                                  </w:t>
        <w:tab/>
        <w:t xml:space="preserve">  2.817.588,85</w:t>
      </w:r>
    </w:p>
    <w:p>
      <w:pPr>
        <w:pStyle w:val="Normal"/>
        <w:jc w:val="both"/>
        <w:rPr/>
      </w:pPr>
      <w:r>
        <w:rPr>
          <w:rFonts w:cs="Tahoma" w:ascii="Tahoma" w:hAnsi="Tahoma"/>
        </w:rPr>
        <w:t xml:space="preserve">Residui attivi al 31.12.2010 euro                                   </w:t>
        <w:tab/>
        <w:t xml:space="preserve">              3.790.499,35</w:t>
      </w:r>
    </w:p>
    <w:p>
      <w:pPr>
        <w:pStyle w:val="Normal"/>
        <w:jc w:val="both"/>
        <w:rPr/>
      </w:pPr>
      <w:r>
        <w:rPr>
          <w:rFonts w:cs="Tahoma" w:ascii="Tahoma" w:hAnsi="Tahoma"/>
        </w:rPr>
        <w:t>Residui passivi al 31.12.2010 euro                                               6.305.334,28</w:t>
      </w:r>
    </w:p>
    <w:p>
      <w:pPr>
        <w:pStyle w:val="Normal"/>
        <w:jc w:val="both"/>
        <w:rPr/>
      </w:pPr>
      <w:r>
        <w:rPr>
          <w:rFonts w:cs="Tahoma" w:ascii="Tahoma" w:hAnsi="Tahoma"/>
        </w:rPr>
        <w:t xml:space="preserve">Avanzo di amministrazione 2010                                        </w:t>
        <w:tab/>
        <w:t xml:space="preserve">     302.753,92</w:t>
      </w:r>
    </w:p>
    <w:p>
      <w:pPr>
        <w:pStyle w:val="Normal"/>
        <w:jc w:val="both"/>
        <w:rPr/>
      </w:pPr>
      <w:r>
        <w:rPr>
          <w:rFonts w:cs="Tahoma" w:ascii="Tahoma" w:hAnsi="Tahoma"/>
        </w:rPr>
        <w:t xml:space="preserve">vincolato per spese in conto capitale euro                          </w:t>
        <w:tab/>
        <w:t xml:space="preserve">       82.983,24</w:t>
      </w:r>
    </w:p>
    <w:p>
      <w:pPr>
        <w:pStyle w:val="Normal"/>
        <w:jc w:val="both"/>
        <w:rPr>
          <w:rFonts w:ascii="Tahoma" w:hAnsi="Tahoma" w:cs="Tahoma"/>
        </w:rPr>
      </w:pPr>
      <w:r>
        <w:rPr>
          <w:rFonts w:cs="Tahoma" w:ascii="Tahoma" w:hAnsi="Tahoma"/>
        </w:rPr>
        <w:t>non vincolato euro                                                                       219.770,6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vanzo di amministrazione dell’esercizio 2010 è stato applicato al bilancio di previsione 2011, secondo quanto segue:</w:t>
      </w:r>
    </w:p>
    <w:p>
      <w:pPr>
        <w:pStyle w:val="Normal"/>
        <w:jc w:val="both"/>
        <w:rPr/>
      </w:pPr>
      <w:r>
        <w:rPr>
          <w:rFonts w:cs="Tahoma" w:ascii="Tahoma" w:hAnsi="Tahoma"/>
        </w:rPr>
        <w:t>Spesa corrente una tantum euro                                                     55.468,46</w:t>
      </w:r>
    </w:p>
    <w:p>
      <w:pPr>
        <w:pStyle w:val="Normal"/>
        <w:jc w:val="both"/>
        <w:rPr/>
      </w:pPr>
      <w:r>
        <w:rPr>
          <w:rFonts w:cs="Tahoma" w:ascii="Tahoma" w:hAnsi="Tahoma"/>
        </w:rPr>
        <w:t>Spese in conto capitale euro                                                         247.285,46</w:t>
      </w:r>
    </w:p>
    <w:p>
      <w:pPr>
        <w:pStyle w:val="Normal"/>
        <w:jc w:val="both"/>
        <w:rPr/>
      </w:pPr>
      <w:r>
        <w:rPr>
          <w:rFonts w:cs="Tahoma" w:ascii="Tahoma" w:hAnsi="Tahoma"/>
        </w:rPr>
        <w:t>Altre spese correnti euro                                                                      00,00</w:t>
      </w:r>
    </w:p>
    <w:p>
      <w:pPr>
        <w:pStyle w:val="Normal"/>
        <w:jc w:val="both"/>
        <w:rPr>
          <w:rFonts w:ascii="Tahoma" w:hAnsi="Tahoma" w:cs="Tahoma"/>
        </w:rPr>
      </w:pPr>
      <w:r>
        <w:rPr>
          <w:rFonts w:cs="Tahoma" w:ascii="Tahoma" w:hAnsi="Tahoma"/>
        </w:rPr>
        <w:t>Totale avanzo 2010 applicato al bilancio 2011 euro                         302.753,92</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pertanto nell’avanzo di amministrazione dell’anno 2011 confluiscono euro  zero relativi all’avanzo  2010 non applicato;</w:t>
      </w:r>
    </w:p>
    <w:p>
      <w:pPr>
        <w:pStyle w:val="Normal"/>
        <w:jc w:val="both"/>
        <w:rPr>
          <w:rFonts w:ascii="Tahoma" w:hAnsi="Tahoma" w:cs="Tahoma"/>
        </w:rPr>
      </w:pPr>
      <w:r>
        <w:rPr>
          <w:rFonts w:cs="Tahoma" w:ascii="Tahoma" w:hAnsi="Tahoma"/>
        </w:rPr>
        <w:t>- al conto del Bilancio é allegata la tabella dei parametri di riscontro della situazione di deficitarietà  strutturale di cui al comma 5 del l’art. 228 del decreto legislativo 267/2000 (Allegato 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61 comma 3 bis del D.Lgs.507 del 15/11/1993 che stabilisce che “Ai fini della determinazione del costo di esercizio è dedotto dal costo complessivo dei servizi di nettezza urbana gestiti in regime di privativa comunale un importo, da determinarsi con lo stesso regolamento di cui all’art.68, non inferiore al 5 per cento e non superiore al 15% per cento, a titolo di costo dello spazzamento dei rifiuti solidi urbani di cui….”;</w:t>
      </w:r>
    </w:p>
    <w:p>
      <w:pPr>
        <w:pStyle w:val="Normal"/>
        <w:ind w:firstLine="720"/>
        <w:jc w:val="both"/>
        <w:rPr>
          <w:rFonts w:ascii="Tahoma" w:hAnsi="Tahoma" w:cs="Tahoma"/>
        </w:rPr>
      </w:pPr>
      <w:r>
        <w:rPr>
          <w:rFonts w:cs="Tahoma" w:ascii="Tahoma" w:hAnsi="Tahoma"/>
        </w:rPr>
        <w:t>Visto l’articolo 22 del Regolamento comunale per l’applicazione della tassa di smaltimento dei rifiuti solidi urbani approvato con deliberazione del Consiglio n.18 del 21.2.1955, rettificato con deliberazione C.C 110 del 29.9.1995 e C.C.17 del 27/2/1996 che “..ai fini della determinazione del costo di esercizio è dedotto dal costo complessivo dei servizi di N.U. gestiti in regime di privativa comunale, un importo pari al 5% a titolo di spazzamento dei rifiuti solidi urbani interni di cui al D.P.R. 915/82”;</w:t>
      </w:r>
    </w:p>
    <w:p>
      <w:pPr>
        <w:pStyle w:val="Normal"/>
        <w:ind w:firstLine="720"/>
        <w:jc w:val="both"/>
        <w:rPr>
          <w:rFonts w:ascii="Tahoma" w:hAnsi="Tahoma" w:cs="Tahoma"/>
        </w:rPr>
      </w:pPr>
      <w:r>
        <w:rPr>
          <w:rFonts w:cs="Tahoma" w:ascii="Tahoma" w:hAnsi="Tahoma"/>
        </w:rPr>
        <w:t>Visto l’art.53 comma 17 della Legge 23-12-2000 n.388 che stabilisce che: “In deroga a quanto previsto dall’articolo 61, comma 3-bis, del decreto legislativo 15 novembre 1993, n.507, introdotto dall’articolo 3 della Legge 28 dicembre 1995, n.549,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decreto legislativo 5 febbraio 1997, n.22;</w:t>
      </w:r>
    </w:p>
    <w:p>
      <w:pPr>
        <w:pStyle w:val="Normal"/>
        <w:ind w:firstLine="720"/>
        <w:jc w:val="both"/>
        <w:rPr>
          <w:rFonts w:ascii="Tahoma" w:hAnsi="Tahoma" w:cs="Tahoma"/>
        </w:rPr>
      </w:pPr>
      <w:r>
        <w:rPr>
          <w:rFonts w:cs="Tahoma" w:ascii="Tahoma" w:hAnsi="Tahoma"/>
        </w:rPr>
        <w:t xml:space="preserve">Dato atto che in base ai conteggi effettuati dal Servizio Economico Finanziario (Allegato 6) dell’Ente la percentuale di copertura del costo del servizio raccolta e smaltimento rifiuti solidi urbani per l’anno 2011è pari </w:t>
      </w:r>
      <w:r>
        <w:rPr>
          <w:rFonts w:cs="Tahoma" w:ascii="Tahoma" w:hAnsi="Tahoma"/>
          <w:b/>
        </w:rPr>
        <w:t>all’99,75%</w:t>
      </w:r>
      <w:r>
        <w:rPr>
          <w:rFonts w:cs="Tahoma" w:ascii="Tahoma" w:hAnsi="Tahoma"/>
        </w:rPr>
        <w:t>;</w:t>
      </w:r>
    </w:p>
    <w:p>
      <w:pPr>
        <w:pStyle w:val="Normal"/>
        <w:ind w:firstLine="720"/>
        <w:rPr>
          <w:rFonts w:ascii="Tahoma" w:hAnsi="Tahoma" w:cs="Tahoma"/>
        </w:rPr>
      </w:pPr>
      <w:r>
        <w:rPr>
          <w:rFonts w:cs="Tahoma" w:ascii="Tahoma" w:hAnsi="Tahoma"/>
        </w:rPr>
        <w:t>Dato atto che:</w:t>
      </w:r>
    </w:p>
    <w:p>
      <w:pPr>
        <w:pStyle w:val="Normal"/>
        <w:rPr>
          <w:rFonts w:ascii="Tahoma" w:hAnsi="Tahoma" w:cs="Tahoma"/>
        </w:rPr>
      </w:pPr>
      <w:r>
        <w:rPr>
          <w:rFonts w:eastAsia="Tahoma" w:cs="Tahoma" w:ascii="Tahoma" w:hAnsi="Tahoma"/>
        </w:rPr>
        <w:t xml:space="preserve"> </w:t>
      </w:r>
      <w:r>
        <w:rPr>
          <w:rFonts w:cs="Tahoma" w:ascii="Tahoma" w:hAnsi="Tahoma"/>
        </w:rPr>
        <w:t xml:space="preserve">il rendiconto della gestione  si chiude contabilmente con un avanzo di amministrazione di complessivi </w:t>
      </w:r>
      <w:r>
        <w:rPr>
          <w:rFonts w:cs="Tahoma" w:ascii="Tahoma" w:hAnsi="Tahoma"/>
          <w:b/>
        </w:rPr>
        <w:t>euro</w:t>
      </w:r>
      <w:r>
        <w:rPr>
          <w:rFonts w:cs="Tahoma" w:ascii="Tahoma" w:hAnsi="Tahoma"/>
        </w:rPr>
        <w:t xml:space="preserve"> </w:t>
      </w:r>
      <w:r>
        <w:rPr>
          <w:rFonts w:cs="Tahoma" w:ascii="Tahoma" w:hAnsi="Tahoma"/>
          <w:b/>
        </w:rPr>
        <w:t>339.619,64</w:t>
      </w:r>
      <w:r>
        <w:rPr>
          <w:rFonts w:cs="Tahoma" w:ascii="Tahoma" w:hAnsi="Tahoma"/>
        </w:rPr>
        <w:t xml:space="preserve"> così distinti:</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euro 50.877,67 fondi vincolati</w:t>
      </w:r>
    </w:p>
    <w:p>
      <w:pPr>
        <w:pStyle w:val="Normal"/>
        <w:ind w:firstLine="720"/>
        <w:rPr>
          <w:rFonts w:ascii="Tahoma" w:hAnsi="Tahoma" w:cs="Tahoma"/>
        </w:rPr>
      </w:pPr>
      <w:r>
        <w:rPr>
          <w:rFonts w:cs="Tahoma" w:ascii="Tahoma" w:hAnsi="Tahoma"/>
        </w:rPr>
        <w:t>euro 85.220,16 fondi per finanziamento spese in conto capitale</w:t>
      </w:r>
    </w:p>
    <w:p>
      <w:pPr>
        <w:pStyle w:val="Normal"/>
        <w:ind w:firstLine="720"/>
        <w:rPr>
          <w:rFonts w:ascii="Tahoma" w:hAnsi="Tahoma" w:cs="Tahoma"/>
        </w:rPr>
      </w:pPr>
      <w:r>
        <w:rPr>
          <w:rFonts w:cs="Tahoma" w:ascii="Tahoma" w:hAnsi="Tahoma"/>
        </w:rPr>
        <w:t>euro 203.521,81 fondi non vincolati</w:t>
      </w:r>
    </w:p>
    <w:p>
      <w:pPr>
        <w:pStyle w:val="Normal"/>
        <w:ind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 al 31.12.2011 non risultano debiti fuori bilancio riconosciuti e non finanziati;</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presente rendiconto della gestione 2011, redatto secondo la struttura di bilancio prevista dal D.Lgs. 267/2000 e del regolamento di cui al D.P.R. 194/96, è composto dal conto del bilancio, dal conto del patrimonio, dal prospetto di conciliazione, dal conto economico, e, documenti che vengono allegati in atti alla presente deliberazione rispettivamente sotto le lettere: A1-A2), B), C) e D);</w:t>
      </w:r>
    </w:p>
    <w:p>
      <w:pPr>
        <w:pStyle w:val="Normal"/>
        <w:ind w:firstLine="720"/>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o il vigente regolamento di contabilità;</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i gli artt. da 227 a 232 del decreto legislativo 267/2000;</w:t>
      </w:r>
    </w:p>
    <w:p>
      <w:pPr>
        <w:pStyle w:val="Normal"/>
        <w:ind w:firstLine="720"/>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espresso ai sensi dell'art. 49 del D.Lgs. 18.8.2000, n. 267, che si allega al presente atto per farne parte integrante e sostanziale;</w:t>
      </w:r>
    </w:p>
    <w:p>
      <w:pPr>
        <w:pStyle w:val="Normal"/>
        <w:ind w:firstLine="720"/>
        <w:jc w:val="both"/>
        <w:rPr>
          <w:rFonts w:ascii="Tahoma" w:hAnsi="Tahoma" w:cs="Tahoma"/>
        </w:rPr>
      </w:pPr>
      <w:r>
        <w:rPr>
          <w:rFonts w:cs="Tahoma" w:ascii="Tahoma" w:hAnsi="Tahoma"/>
        </w:rPr>
        <w:t>Visto altresì il parere favorevole di regolarità contabile, espresso ai sensi dell'art.49 del D.Lgs. 18.8.2000, n.267, che si allega al presente atto per farne parte integrante e sostanziale;</w:t>
      </w:r>
    </w:p>
    <w:p>
      <w:pPr>
        <w:pStyle w:val="Normal"/>
        <w:ind w:firstLine="720"/>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Esperita votazione per alzata di mano che ha dato il seguente esito:</w:t>
      </w:r>
    </w:p>
    <w:p>
      <w:pPr>
        <w:pStyle w:val="Normal"/>
        <w:ind w:firstLine="720"/>
        <w:rPr>
          <w:rFonts w:ascii="Tahoma" w:hAnsi="Tahoma" w:cs="Tahoma"/>
        </w:rPr>
      </w:pPr>
      <w:r>
        <w:rPr>
          <w:rFonts w:cs="Tahoma" w:ascii="Tahoma" w:hAnsi="Tahoma"/>
        </w:rPr>
        <w:t>Presenti:    14</w:t>
      </w:r>
    </w:p>
    <w:p>
      <w:pPr>
        <w:pStyle w:val="Normal"/>
        <w:ind w:firstLine="720"/>
        <w:rPr>
          <w:rFonts w:ascii="Tahoma" w:hAnsi="Tahoma" w:cs="Tahoma"/>
        </w:rPr>
      </w:pPr>
      <w:r>
        <w:rPr>
          <w:rFonts w:cs="Tahoma" w:ascii="Tahoma" w:hAnsi="Tahoma"/>
        </w:rPr>
        <w:t>Favorevoli: 12</w:t>
      </w:r>
    </w:p>
    <w:p>
      <w:pPr>
        <w:pStyle w:val="Normal"/>
        <w:ind w:firstLine="720"/>
        <w:rPr>
          <w:rFonts w:ascii="Tahoma" w:hAnsi="Tahoma" w:cs="Tahoma"/>
        </w:rPr>
      </w:pPr>
      <w:r>
        <w:rPr>
          <w:rFonts w:cs="Tahoma" w:ascii="Tahoma" w:hAnsi="Tahoma"/>
        </w:rPr>
        <w:t>Contrari:      2 (Bevanati, Anselmi).</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il rendiconto della gestione dell’esercizio finanziario 2011 nelle risultanze emergenti dall’apposito elaborato allegato in atti sotto la lettera A1-A2) che ne costituisce parte integrante e sostanziale, e concludente nel seguente risultato finale:</w:t>
      </w:r>
    </w:p>
    <w:p>
      <w:pPr>
        <w:pStyle w:val="Normal"/>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3652"/>
        <w:gridCol w:w="1843"/>
        <w:gridCol w:w="2410"/>
        <w:gridCol w:w="187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sidu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mpetenza</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Fondo di cassa al 1 gennaio 2011</w:t>
            </w:r>
          </w:p>
        </w:tc>
        <w:tc>
          <w:tcPr>
            <w:tcW w:w="61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817.588,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ISCOSSIO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35.550,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6.277.805,9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7.713.356,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PAGAMEN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58.818,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5.540.099,0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7.598.917,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Fondo di cassa al 31 dicembre 20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2.932.027,37</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t>PAGAMENTI per azioni esecutive non regolarizzate al 31 Dicembr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t>DIFFEREN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2.932.02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t>RESIDUI ATTIV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4.665.537,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t>RESIDUI PASSIV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7.257.944,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t>DIFFEREN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2.592.407,73</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MS Mincho" w:hAnsi="TimesNewRomanPS-BoldMT;MS Mincho" w:eastAsia="TimesNewRomanPS-BoldMT;MS Mincho" w:cs="TimesNewRomanPS-BoldMT;MS Mincho"/>
                <w:b/>
                <w:b/>
                <w:bCs/>
              </w:rPr>
            </w:pPr>
            <w:r>
              <w:rPr>
                <w:rFonts w:eastAsia="TimesNewRomanPS-BoldMT;MS Mincho" w:cs="TimesNewRomanPS-BoldMT;MS Mincho" w:ascii="TimesNewRomanPS-BoldMT;MS Mincho" w:hAnsi="TimesNewRomanPS-BoldMT;MS Mincho"/>
                <w:b/>
                <w:bCs/>
              </w:rPr>
              <w:t>TOTALE AVANZO DI AMMINISTRAZIONE 20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619,64</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MS Mincho" w:hAnsi="TimesNewRomanPS-BoldMT;MS Mincho" w:eastAsia="TimesNewRomanPS-BoldMT;MS Mincho" w:cs="TimesNewRomanPS-BoldMT;MS Mincho"/>
                <w:b/>
                <w:b/>
                <w:bCs/>
              </w:rPr>
            </w:pPr>
            <w:r>
              <w:rPr>
                <w:rFonts w:eastAsia="TimesNewRomanPS-BoldMT;MS Mincho" w:cs="TimesNewRomanPS-BoldMT;MS Mincho" w:ascii="TimesNewRomanPS-BoldMT;MS Mincho" w:hAnsi="TimesNewRomanPS-BoldMT;MS Mincho"/>
                <w:b/>
                <w:bCs/>
              </w:rPr>
              <w:t>Di cui</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NewRomanPS-BoldMT;MS Mincho" w:hAnsi="TimesNewRomanPS-BoldMT;MS Mincho" w:eastAsia="TimesNewRomanPS-BoldMT;MS Mincho" w:cs="TimesNewRomanPS-BoldMT;MS Mincho"/>
                <w:b/>
                <w:b/>
                <w:bCs/>
              </w:rPr>
            </w:pPr>
            <w:r>
              <w:rPr>
                <w:rFonts w:eastAsia="TimesNewRomanPS-BoldMT;MS Mincho" w:cs="TimesNewRomanPS-BoldMT;MS Mincho" w:ascii="TimesNewRomanPS-BoldMT;MS Mincho" w:hAnsi="TimesNewRomanPS-BoldMT;MS Mincho"/>
                <w:b/>
                <w:bCs/>
              </w:rPr>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MS Mincho" w:hAnsi="TimesNewRomanPS-BoldMT;MS Mincho" w:eastAsia="TimesNewRomanPS-BoldMT;MS Mincho" w:cs="TimesNewRomanPS-BoldMT;MS Mincho"/>
                <w:b/>
                <w:b/>
                <w:bCs/>
              </w:rPr>
            </w:pPr>
            <w:r>
              <w:rPr>
                <w:rFonts w:eastAsia="TimesNewRomanPS-BoldMT;MS Mincho" w:cs="TimesNewRomanPS-BoldMT;MS Mincho" w:ascii="TimesNewRomanPS-BoldMT;MS Mincho" w:hAnsi="TimesNewRomanPS-BoldMT;MS Mincho"/>
                <w:b/>
                <w:bCs/>
              </w:rPr>
              <w:t>Fondi vincola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50.877,67</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MS Mincho" w:hAnsi="TimesNewRomanPS-BoldMT;MS Mincho" w:eastAsia="TimesNewRomanPS-BoldMT;MS Mincho" w:cs="TimesNewRomanPS-BoldMT;MS Mincho"/>
                <w:b/>
                <w:b/>
                <w:bCs/>
              </w:rPr>
            </w:pPr>
            <w:r>
              <w:rPr>
                <w:rFonts w:eastAsia="TimesNewRomanPS-BoldMT;MS Mincho" w:cs="TimesNewRomanPS-BoldMT;MS Mincho" w:ascii="TimesNewRomanPS-BoldMT;MS Mincho" w:hAnsi="TimesNewRomanPS-BoldMT;MS Mincho"/>
                <w:b/>
                <w:bCs/>
              </w:rPr>
              <w:t>Fondi finanziamento spese in conto capital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85.220,16</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MS Mincho" w:hAnsi="TimesNewRomanPS-BoldMT;MS Mincho" w:eastAsia="TimesNewRomanPS-BoldMT;MS Mincho" w:cs="TimesNewRomanPS-BoldMT;MS Mincho"/>
                <w:b/>
                <w:b/>
                <w:bCs/>
              </w:rPr>
            </w:pPr>
            <w:r>
              <w:rPr>
                <w:rFonts w:eastAsia="TimesNewRomanPS-BoldMT;MS Mincho" w:cs="TimesNewRomanPS-BoldMT;MS Mincho" w:ascii="TimesNewRomanPS-BoldMT;MS Mincho" w:hAnsi="TimesNewRomanPS-BoldMT;MS Mincho"/>
                <w:b/>
                <w:bCs/>
              </w:rPr>
              <w:t>Fondi di ammortamento</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MS Mincho" w:hAnsi="TimesNewRomanPS-BoldMT;MS Mincho" w:eastAsia="TimesNewRomanPS-BoldMT;MS Mincho" w:cs="TimesNewRomanPS-BoldMT;MS Mincho"/>
                <w:b/>
                <w:b/>
                <w:bCs/>
              </w:rPr>
            </w:pPr>
            <w:r>
              <w:rPr>
                <w:rFonts w:eastAsia="TimesNewRomanPS-BoldMT;MS Mincho" w:cs="TimesNewRomanPS-BoldMT;MS Mincho" w:ascii="TimesNewRomanPS-BoldMT;MS Mincho" w:hAnsi="TimesNewRomanPS-BoldMT;MS Mincho"/>
                <w:b/>
                <w:bCs/>
              </w:rPr>
              <w:t>Fondi non vincola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203.521,81</w:t>
            </w:r>
          </w:p>
        </w:tc>
      </w:tr>
    </w:tbl>
    <w:p>
      <w:pPr>
        <w:pStyle w:val="Normal"/>
        <w:rPr/>
      </w:pPr>
      <w:r>
        <w:rPr/>
      </w:r>
    </w:p>
    <w:p>
      <w:pPr>
        <w:pStyle w:val="Normal"/>
        <w:rPr>
          <w:rFonts w:ascii="Tahoma" w:hAnsi="Tahoma" w:cs="Tahoma"/>
        </w:rPr>
      </w:pPr>
      <w:r>
        <w:rPr>
          <w:rFonts w:cs="Tahoma" w:ascii="Tahoma" w:hAnsi="Tahoma"/>
        </w:rPr>
        <w:t>2) Di approvare, altresì, il conto del patrimonio nelle risultanze emergenti da prospetto allegato in atti alla presente deliberazione sotto la lettera B) di cui forma parte integrante e sostanziale, come di seguito riepilogate:</w:t>
      </w:r>
    </w:p>
    <w:p>
      <w:pPr>
        <w:pStyle w:val="Normal"/>
        <w:rPr/>
      </w:pPr>
      <w:r>
        <w:rPr>
          <w:rFonts w:cs="Tahoma" w:ascii="Tahoma" w:hAnsi="Tahoma"/>
        </w:rPr>
        <w:t>Totale generale attività                 euro  29.528.177,37</w:t>
      </w:r>
    </w:p>
    <w:p>
      <w:pPr>
        <w:pStyle w:val="Normal"/>
        <w:rPr/>
      </w:pPr>
      <w:r>
        <w:rPr>
          <w:rFonts w:cs="Tahoma" w:ascii="Tahoma" w:hAnsi="Tahoma"/>
        </w:rPr>
        <w:t>Totale generale passività              euro  29.528.177,37</w:t>
      </w:r>
    </w:p>
    <w:p>
      <w:pPr>
        <w:pStyle w:val="Normal"/>
        <w:rPr/>
      </w:pPr>
      <w:r>
        <w:rPr>
          <w:rFonts w:cs="Tahoma" w:ascii="Tahoma" w:hAnsi="Tahoma"/>
        </w:rPr>
        <w:t>Patrimonio netto                          euro  10.539.442,71</w:t>
      </w:r>
    </w:p>
    <w:p>
      <w:pPr>
        <w:pStyle w:val="Normal"/>
        <w:rPr>
          <w:rFonts w:ascii="Tahoma" w:hAnsi="Tahoma" w:cs="Tahoma"/>
        </w:rPr>
      </w:pPr>
      <w:r>
        <w:rPr>
          <w:rFonts w:cs="Tahoma" w:ascii="Tahoma" w:hAnsi="Tahoma"/>
        </w:rPr>
        <w:t>Incremento esercizio 2011 (utile)  euro    2.430.254,72</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pprovare il conto economico ed il relativo prospetto di conciliazione, nelle risultanze emergenti dai prospetti allegati in atti sotto le lettere C) e D), che costituiscono parte integrante e sostanziale del presente provvedimento, che si riassumono secondo quanto segue:</w:t>
      </w:r>
    </w:p>
    <w:p>
      <w:pPr>
        <w:pStyle w:val="Normal"/>
        <w:jc w:val="both"/>
        <w:rPr>
          <w:rFonts w:ascii="Tahoma" w:hAnsi="Tahoma" w:cs="Tahoma"/>
        </w:rPr>
      </w:pPr>
      <w:r>
        <w:rPr>
          <w:rFonts w:cs="Tahoma" w:ascii="Tahoma" w:hAnsi="Tahoma"/>
        </w:rPr>
      </w:r>
    </w:p>
    <w:p>
      <w:pPr>
        <w:pStyle w:val="Normal"/>
        <w:rPr/>
      </w:pPr>
      <w:r>
        <w:rPr>
          <w:rFonts w:cs="Tahoma" w:ascii="Tahoma" w:hAnsi="Tahoma"/>
        </w:rPr>
        <w:t>Proventi della gestione                 euro   5.181.334,58</w:t>
      </w:r>
    </w:p>
    <w:p>
      <w:pPr>
        <w:pStyle w:val="Normal"/>
        <w:rPr/>
      </w:pPr>
      <w:r>
        <w:rPr>
          <w:rFonts w:cs="Tahoma" w:ascii="Tahoma" w:hAnsi="Tahoma"/>
        </w:rPr>
        <w:t>Costi della gestione                      euro   4.986.495,09</w:t>
      </w:r>
    </w:p>
    <w:p>
      <w:pPr>
        <w:pStyle w:val="Normal"/>
        <w:rPr>
          <w:rFonts w:ascii="Tahoma" w:hAnsi="Tahoma" w:cs="Tahoma"/>
        </w:rPr>
      </w:pPr>
      <w:r>
        <w:rPr>
          <w:rFonts w:cs="Tahoma" w:ascii="Tahoma" w:hAnsi="Tahoma"/>
        </w:rPr>
        <w:t>Risultato economico dell’esercizio  euro   2.430.254,7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i dare atto che al rendiconto della gestione sono inoltre allegati:</w:t>
      </w:r>
    </w:p>
    <w:p>
      <w:pPr>
        <w:pStyle w:val="Normal"/>
        <w:jc w:val="both"/>
        <w:rPr>
          <w:rFonts w:ascii="Tahoma" w:hAnsi="Tahoma" w:cs="Tahoma"/>
        </w:rPr>
      </w:pPr>
      <w:r>
        <w:rPr>
          <w:rFonts w:cs="Tahoma" w:ascii="Tahoma" w:hAnsi="Tahoma"/>
        </w:rPr>
        <w:t>a) L’elenco dei residui attivi e passivi distinti per anno di provenienza (allegato 2);</w:t>
      </w:r>
    </w:p>
    <w:p>
      <w:pPr>
        <w:pStyle w:val="Normal"/>
        <w:jc w:val="both"/>
        <w:rPr>
          <w:rFonts w:ascii="Tahoma" w:hAnsi="Tahoma" w:cs="Tahoma"/>
        </w:rPr>
      </w:pPr>
      <w:r>
        <w:rPr>
          <w:rFonts w:cs="Tahoma" w:ascii="Tahoma" w:hAnsi="Tahoma"/>
        </w:rPr>
        <w:t>b) La relazione del revisore unico (allegato 3);</w:t>
      </w:r>
    </w:p>
    <w:p>
      <w:pPr>
        <w:pStyle w:val="Normal"/>
        <w:jc w:val="both"/>
        <w:rPr>
          <w:rFonts w:ascii="Tahoma" w:hAnsi="Tahoma" w:cs="Tahoma"/>
        </w:rPr>
      </w:pPr>
      <w:r>
        <w:rPr>
          <w:rFonts w:cs="Tahoma" w:ascii="Tahoma" w:hAnsi="Tahoma"/>
        </w:rPr>
        <w:t>c) la tabella dei parametri di riscontro della situazione di deficitarietà strutturale approvati con D.M. del 24 settembre 2009 pubblicato sulla G.U. n. 238 del 13 ottobre 2009 (allegato 4);</w:t>
      </w:r>
    </w:p>
    <w:p>
      <w:pPr>
        <w:pStyle w:val="Normal"/>
        <w:jc w:val="both"/>
        <w:rPr>
          <w:rFonts w:ascii="Tahoma" w:hAnsi="Tahoma" w:cs="Tahoma"/>
        </w:rPr>
      </w:pPr>
      <w:r>
        <w:rPr>
          <w:rFonts w:cs="Tahoma" w:ascii="Tahoma" w:hAnsi="Tahoma"/>
        </w:rPr>
        <w:t>d) i prospetti con i dati consuntivi SIOPE del mese di Dicembre 2010 (contenenti i valori cumulati dell’anno di riferimento e la situazione delle disponibilità liquide. (Allegato 5);</w:t>
      </w:r>
    </w:p>
    <w:p>
      <w:pPr>
        <w:pStyle w:val="Normal"/>
        <w:jc w:val="both"/>
        <w:rPr>
          <w:rFonts w:ascii="Tahoma" w:hAnsi="Tahoma" w:cs="Tahoma"/>
        </w:rPr>
      </w:pPr>
      <w:r>
        <w:rPr>
          <w:rFonts w:cs="Tahoma" w:ascii="Tahoma" w:hAnsi="Tahoma"/>
        </w:rPr>
        <w:t xml:space="preserve">e)l’elenco delle spese di rappresentanza sostenute dagli organi di governo dell’ente nell’anno 2011 (articolo 16, comma 26, del decreto legge 13 agosto 2011 n. 138) (Allegato 7) </w:t>
      </w:r>
    </w:p>
    <w:p>
      <w:pPr>
        <w:pStyle w:val="Normal"/>
        <w:jc w:val="both"/>
        <w:rPr/>
      </w:pPr>
      <w:r>
        <w:rPr>
          <w:rFonts w:cs="Tahoma" w:ascii="Tahoma" w:hAnsi="Tahoma"/>
        </w:rPr>
        <w:t>f) la relazione dell’organo esecutivo di cui all’art. 151, comma 6, e 231 del decreto legislativo 267/2000, approvata con deliberazione GC 33 del 11.04.2012 (Allegato 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are atto che fanno parte integrante del rendiconto della gestione i seguenti documenti, seppur non allegati materialmente alla presente deliberazione:</w:t>
      </w:r>
    </w:p>
    <w:p>
      <w:pPr>
        <w:pStyle w:val="Normal"/>
        <w:jc w:val="both"/>
        <w:rPr>
          <w:rFonts w:ascii="Tahoma" w:hAnsi="Tahoma" w:cs="Tahoma"/>
        </w:rPr>
      </w:pPr>
      <w:r>
        <w:rPr>
          <w:rFonts w:cs="Tahoma" w:ascii="Tahoma" w:hAnsi="Tahoma"/>
        </w:rPr>
        <w:t>a) i conti degli agenti contabili così come previsto dall’art. 233 del decreto legislativo 267/2000, tesoriere e economo comunale;</w:t>
      </w:r>
    </w:p>
    <w:p>
      <w:pPr>
        <w:pStyle w:val="Normal"/>
        <w:jc w:val="both"/>
        <w:rPr>
          <w:rFonts w:ascii="Tahoma" w:hAnsi="Tahoma" w:cs="Tahoma"/>
        </w:rPr>
      </w:pPr>
      <w:r>
        <w:rPr>
          <w:rFonts w:cs="Tahoma" w:ascii="Tahoma" w:hAnsi="Tahoma"/>
        </w:rPr>
        <w:t>b) la deliberazione del Consiglio Comunale n. 40 del 30.09.2011, esecutiva “Ricognizione sullo stato di attuazione dei programmi e salvaguardia degli equilibri di bilancio. Art.193 D.Lgs. 18/08/2000 n.267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are atto che alla data del 31.12.2011 non esistono debiti fuori bilancio riconosciuti non finanziati, ovvero debiti fuori bilancio rateizzati e non pa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dare atto che per i servizi a domanda individuale nell’esercizio 2011 la percentuale di copertura del costo è stata dell’99,75%, come risulta dal prospetto allegato al presente atto sotto la lettera 6) per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prendere atto della rideterminazione dei residui avvenuta con determinazione del responsabile del servizio finanziario n.23 del 10.04.20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ichiarare il presente atto immediatamente eseguibile ai sensi dell’art.134, comma 4, del D.Lgs.n.267 del 18.8.2000, con separata votazione che ha dato il seguente risultato:</w:t>
      </w:r>
    </w:p>
    <w:p>
      <w:pPr>
        <w:pStyle w:val="Normal"/>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Presenti:    14</w:t>
      </w:r>
    </w:p>
    <w:p>
      <w:pPr>
        <w:pStyle w:val="Normal"/>
        <w:ind w:firstLine="720"/>
        <w:rPr>
          <w:rFonts w:ascii="Tahoma" w:hAnsi="Tahoma" w:cs="Tahoma"/>
        </w:rPr>
      </w:pPr>
      <w:r>
        <w:rPr>
          <w:rFonts w:cs="Tahoma" w:ascii="Tahoma" w:hAnsi="Tahoma"/>
        </w:rPr>
        <w:t>Favorevoli: 12</w:t>
      </w:r>
    </w:p>
    <w:p>
      <w:pPr>
        <w:pStyle w:val="Normal"/>
        <w:ind w:firstLine="720"/>
        <w:rPr>
          <w:rFonts w:ascii="Tahoma" w:hAnsi="Tahoma" w:cs="Tahoma"/>
        </w:rPr>
      </w:pPr>
      <w:r>
        <w:rPr>
          <w:rFonts w:cs="Tahoma" w:ascii="Tahoma" w:hAnsi="Tahoma"/>
        </w:rPr>
        <w:t>Contrari:      2 (Bevanati, Anselm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 Approvazione rendiconto della gestione 2011</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7/4/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Maria Grazia Fiera,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4/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17/5/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7/5/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PSMT">
    <w:altName w:val="MS Mincho"/>
    <w:charset w:val="80"/>
    <w:family w:val="auto"/>
    <w:pitch w:val="default"/>
  </w:font>
  <w:font w:name="TimesNewRomanPS-Bold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HeaderChar">
    <w:name w:val="Header Char"/>
    <w:basedOn w:val="Carpredefinitoparagrafo"/>
    <w:qFormat/>
    <w:rPr>
      <w:rFonts w:eastAsia="Calibri"/>
      <w:lang w:val="it-IT" w:bidi="ar-SA"/>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03:00Z</dcterms:created>
  <dc:creator>COMUNE BARBERINO V.E.</dc:creator>
  <dc:description/>
  <cp:keywords/>
  <dc:language>en-US</dc:language>
  <cp:lastModifiedBy>Cosci Catiuscia</cp:lastModifiedBy>
  <cp:lastPrinted>2012-04-04T10:15:00Z</cp:lastPrinted>
  <dcterms:modified xsi:type="dcterms:W3CDTF">2012-05-17T09:38:00Z</dcterms:modified>
  <cp:revision>6</cp:revision>
  <dc:subject/>
  <dc:title>PROPOSTA DI DELIBERAZIONE DELLA GIUNTA COMUNALE</dc:title>
</cp:coreProperties>
</file>