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4 del  30/10/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pprovazione dello schema di convenzione per la prosecuzione della gestione associata del servizio pubblico di trasporto locale su gomma per i comuni della Provincia di Firenze (ad esclusione del Circondario Empolese Val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TRENTA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Illustra l’argomento </w:t>
      </w:r>
      <w:r>
        <w:rPr>
          <w:rFonts w:cs="Tahoma" w:ascii="Tahoma" w:hAnsi="Tahoma"/>
          <w:b/>
          <w:u w:val="single"/>
        </w:rPr>
        <w:t>l’assessore Antonella Secci</w:t>
      </w:r>
      <w:r>
        <w:rPr>
          <w:rFonts w:cs="Tahoma" w:ascii="Tahoma" w:hAnsi="Tahoma"/>
        </w:rPr>
        <w:t>.</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l’astensione dalla votazione del proprio grupp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Normal"/>
        <w:autoSpaceDE w:val="false"/>
        <w:jc w:val="both"/>
        <w:rPr/>
      </w:pPr>
      <w:r>
        <w:rPr/>
        <w:t xml:space="preserve"> </w:t>
      </w:r>
    </w:p>
    <w:p>
      <w:pPr>
        <w:pStyle w:val="Normal"/>
        <w:autoSpaceDE w:val="false"/>
        <w:jc w:val="center"/>
        <w:rPr>
          <w:rFonts w:ascii="Tahoma" w:hAnsi="Tahoma" w:cs="Tahoma"/>
          <w:b/>
          <w:b/>
          <w:sz w:val="22"/>
          <w:szCs w:val="22"/>
        </w:rPr>
      </w:pPr>
      <w:r>
        <w:rPr>
          <w:rFonts w:cs="Tahoma" w:ascii="Tahoma" w:hAnsi="Tahoma"/>
          <w:b/>
          <w:sz w:val="22"/>
          <w:szCs w:val="22"/>
        </w:rPr>
        <w:t>IL CONSIGLIO COMUNALE</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ind w:firstLine="720"/>
        <w:jc w:val="both"/>
        <w:rPr>
          <w:rFonts w:ascii="Tahoma" w:hAnsi="Tahoma" w:cs="Tahoma"/>
        </w:rPr>
      </w:pPr>
      <w:r>
        <w:rPr>
          <w:rFonts w:cs="Tahoma" w:ascii="Tahoma" w:hAnsi="Tahoma"/>
        </w:rPr>
        <w:t xml:space="preserve">PREMESSO CHE: </w:t>
      </w:r>
    </w:p>
    <w:p>
      <w:pPr>
        <w:pStyle w:val="Normal"/>
        <w:autoSpaceDE w:val="false"/>
        <w:ind w:firstLine="720"/>
        <w:jc w:val="both"/>
        <w:rPr>
          <w:rFonts w:ascii="Tahoma" w:hAnsi="Tahoma" w:cs="Tahoma"/>
        </w:rPr>
      </w:pPr>
      <w:r>
        <w:rPr>
          <w:rFonts w:cs="Tahoma" w:ascii="Tahoma" w:hAnsi="Tahoma"/>
        </w:rPr>
      </w:r>
    </w:p>
    <w:p>
      <w:pPr>
        <w:pStyle w:val="Normal"/>
        <w:numPr>
          <w:ilvl w:val="0"/>
          <w:numId w:val="10"/>
        </w:numPr>
        <w:autoSpaceDE w:val="false"/>
        <w:jc w:val="both"/>
        <w:rPr>
          <w:rFonts w:ascii="Tahoma" w:hAnsi="Tahoma" w:cs="Tahoma"/>
        </w:rPr>
      </w:pPr>
      <w:r>
        <w:rPr>
          <w:rFonts w:cs="Tahoma" w:ascii="Tahoma" w:hAnsi="Tahoma"/>
        </w:rPr>
        <w:t xml:space="preserve">in attuazione del D.Lgs. n. 422/1997 ss.mm., che conferisce alle Regioni e agli enti locali funzioni e compiti in materia di trasporto pubblico locale, la L.R. n. 42/1998 e ss.mm. ha disposto circa le attribuzioni delle funzioni amministrative di competenza della Provincia e del Comune; </w:t>
      </w:r>
    </w:p>
    <w:p>
      <w:pPr>
        <w:pStyle w:val="Normal"/>
        <w:numPr>
          <w:ilvl w:val="0"/>
          <w:numId w:val="10"/>
        </w:numPr>
        <w:autoSpaceDE w:val="false"/>
        <w:jc w:val="both"/>
        <w:rPr>
          <w:rFonts w:ascii="Tahoma" w:hAnsi="Tahoma" w:cs="Tahoma"/>
        </w:rPr>
      </w:pPr>
      <w:r>
        <w:rPr>
          <w:rFonts w:cs="Tahoma" w:ascii="Tahoma" w:hAnsi="Tahoma"/>
        </w:rPr>
        <w:t>in data 28 maggio 2009 la Provincia di Firenze e i Comuni della Provincia, ad esclusione del Circondario Empolese Valdelsa, hanno sottoscritto un accordo per l’esercizio associato delle funzioni amministrative relative ai servizi di trasporto pubblico locale su gomma, ai sensi dell’art 22 della L.R..Toscana 1998 n. 42, aggiornato successivamente in data 26 maggio 2010;</w:t>
      </w:r>
    </w:p>
    <w:p>
      <w:pPr>
        <w:pStyle w:val="Normal"/>
        <w:numPr>
          <w:ilvl w:val="0"/>
          <w:numId w:val="10"/>
        </w:numPr>
        <w:jc w:val="both"/>
        <w:rPr>
          <w:rFonts w:ascii="Tahoma" w:hAnsi="Tahoma" w:cs="Tahoma"/>
        </w:rPr>
      </w:pPr>
      <w:r>
        <w:rPr>
          <w:rFonts w:cs="Tahoma" w:ascii="Tahoma" w:hAnsi="Tahoma"/>
        </w:rPr>
        <w:t>in vista della scadenza dei contratti di servizio relativi al trasporto pubblico locale nel territorio della Provincia di Firenze, gli Enti avevano concordato sulla necessità di procedere ad un unico affidamento per l’intera rete provinciale, con esclusione dei servizi relativi al Circondario Empolese Valdelsa, e di mettere a gara tali servizi in un unico lotto;</w:t>
      </w:r>
    </w:p>
    <w:p>
      <w:pPr>
        <w:pStyle w:val="Normal"/>
        <w:numPr>
          <w:ilvl w:val="0"/>
          <w:numId w:val="16"/>
        </w:numPr>
        <w:jc w:val="both"/>
        <w:rPr>
          <w:rFonts w:ascii="Tahoma" w:hAnsi="Tahoma" w:cs="Tahoma"/>
        </w:rPr>
      </w:pPr>
      <w:r>
        <w:rPr>
          <w:rFonts w:cs="Tahoma" w:ascii="Tahoma" w:hAnsi="Tahoma"/>
        </w:rPr>
        <w:t xml:space="preserve">in attuazione del punto precedente, molti Comuni avevano anche già sottoscritto un Protocollo di intesa che prevedeva la delega alla Provincia di Firenze delle funzioni relative all’espletamento delle procedure concorsuali per l’affidamento dei servizi di loro competenza, nonché di quelle inerenti la predisposizione, stipula e gestione del relativo contratto con il gestore; </w:t>
      </w:r>
    </w:p>
    <w:p>
      <w:pPr>
        <w:pStyle w:val="Normal"/>
        <w:numPr>
          <w:ilvl w:val="0"/>
          <w:numId w:val="7"/>
        </w:numPr>
        <w:jc w:val="both"/>
        <w:rPr>
          <w:rFonts w:ascii="Tahoma" w:hAnsi="Tahoma" w:cs="Tahoma"/>
        </w:rPr>
      </w:pPr>
      <w:r>
        <w:rPr>
          <w:rFonts w:cs="Tahoma" w:ascii="Tahoma" w:hAnsi="Tahoma"/>
        </w:rPr>
        <w:t>il D.L. 2010 n. 78 (convertito nella Legge n. 122/2010) ha disposto, tra l’altro, una rilevante riduzione dei trasferimenti dello Stato alle Regioni in materia di trasporto pubblico e, in conseguenza di ciò, si è generata una incertezza sulle risorse che la Regione Toscana avrebbe potuto destinare al trasporto pubblico locale per l’annualità 2011 e successive;</w:t>
      </w:r>
    </w:p>
    <w:p>
      <w:pPr>
        <w:pStyle w:val="Normal"/>
        <w:numPr>
          <w:ilvl w:val="0"/>
          <w:numId w:val="11"/>
        </w:numPr>
        <w:jc w:val="both"/>
        <w:rPr>
          <w:rFonts w:ascii="Tahoma" w:hAnsi="Tahoma" w:cs="Tahoma"/>
        </w:rPr>
      </w:pPr>
      <w:r>
        <w:rPr>
          <w:rFonts w:cs="Tahoma" w:ascii="Tahoma" w:hAnsi="Tahoma"/>
        </w:rPr>
        <w:t>per i motivi di cui al punto precedente, con Deliberazione n. 628 del 28 giugno 2010, la Giunta Regionale ha revocato gran parte delle disposizioni della propria precedente Deliberazione n. 1064 del 23 novembre 2009 che determinava, per ciascun esercizio, l’entità di risorse regionali destinate ai servizi minimi di trasporto pubblico locale;</w:t>
      </w:r>
    </w:p>
    <w:p>
      <w:pPr>
        <w:pStyle w:val="Normal"/>
        <w:numPr>
          <w:ilvl w:val="0"/>
          <w:numId w:val="12"/>
        </w:numPr>
        <w:jc w:val="both"/>
        <w:rPr>
          <w:rFonts w:ascii="Tahoma" w:hAnsi="Tahoma" w:cs="Tahoma"/>
        </w:rPr>
      </w:pPr>
      <w:r>
        <w:rPr>
          <w:rFonts w:cs="Tahoma" w:ascii="Tahoma" w:hAnsi="Tahoma"/>
        </w:rPr>
        <w:t>dalla medesima Deliberazione n. 628/2010 risultava, inoltre, l’intenzione della Regione di indire una nuova Conferenza di servizi minimi, da concludere entro il 31 dicembre 2010, al fine di individuare le risorse ed i prodotti per le annualità 2011 e seguenti, nonché di attivare, in vista della futura Conferenza, un percorso con il coinvolgimento degli enti locali e delle parti sociali per la definizione di una serie di aspetti, alcuni dei quali rilevanti al fine della indizione delle gare per l’affidamento dei servizi (quali gli elementi essenziali dei nuovi bandi, le azioni finalizzate alla riprogettazione della rete, l’articolazione di politiche tariffarie utili al mantenimento dell’equilibrio economico del contratto, ecc.);</w:t>
      </w:r>
    </w:p>
    <w:p>
      <w:pPr>
        <w:pStyle w:val="Normal"/>
        <w:numPr>
          <w:ilvl w:val="0"/>
          <w:numId w:val="8"/>
        </w:numPr>
        <w:jc w:val="both"/>
        <w:rPr>
          <w:rFonts w:ascii="Tahoma" w:hAnsi="Tahoma" w:cs="Tahoma"/>
        </w:rPr>
      </w:pPr>
      <w:r>
        <w:rPr>
          <w:rFonts w:cs="Tahoma" w:ascii="Tahoma" w:hAnsi="Tahoma"/>
        </w:rPr>
        <w:t>successivamente, la Regione Toscana ha prima revocato le risorse assegnate alla Provincia per l’effettuazione delle nuove gare, poi, con la Legge Regionale n. 65/2010, ha modificato la Legge Regionale n. 42/1998 ss.mm., decidendo di individuare un unico lotto per l’intero territorio della Regione da affidarsi, con procedura ad evidenza pubblica, ad un unico gestore e, conseguentemente, abrogando, a decorrere dal 1° gennaio 2011, il sopra citato art. 22 della L.R. 42/1998 ss.mm., disciplinante l’esercizio associato delle funzioni amministrative relative al trasporto pubblico locale. Ai sensi dell’art. 90 della già richiamata Legge Regionale n. 65/2010 era previsto che l’affidamento al nuovo gestore dovesse decorrere dal 1 gennaio 2012;</w:t>
      </w:r>
    </w:p>
    <w:p>
      <w:pPr>
        <w:pStyle w:val="Normal"/>
        <w:numPr>
          <w:ilvl w:val="0"/>
          <w:numId w:val="9"/>
        </w:numPr>
        <w:jc w:val="both"/>
        <w:rPr>
          <w:rFonts w:ascii="Tahoma" w:hAnsi="Tahoma" w:cs="Tahoma"/>
        </w:rPr>
      </w:pPr>
      <w:r>
        <w:rPr>
          <w:rFonts w:cs="Tahoma" w:ascii="Tahoma" w:hAnsi="Tahoma"/>
        </w:rPr>
        <w:t>in considerazione di quanto esposto ai precedenti punti, si era reso impossibile procedere, da parte della Provincia di Firenze, allo svolgimento della procedura concorsuale relativa all’affidamento del servizio di trasporto pubblico locale per il lotto unico riguardante il territorio della Provincia di Firenze, con esclusione del Circondario Empolese Valdelsa. Pertanto, in esecuzione della Deliberazione della Giunta Provinciale n. 151/2010, con Determinazione Dirigenziale n° 2993 del 14/09/2010 la Provincia di Firenze ha revocato gli atti di indizione della gara per l’affidamento del lotto unico di cui al punto precedente e gli ulteriori atti, fino ad allora adottati, relativi allo svolgimento della relativa procedura;</w:t>
      </w:r>
    </w:p>
    <w:p>
      <w:pPr>
        <w:pStyle w:val="Normal"/>
        <w:numPr>
          <w:ilvl w:val="0"/>
          <w:numId w:val="2"/>
        </w:numPr>
        <w:jc w:val="both"/>
        <w:rPr>
          <w:rFonts w:ascii="Tahoma" w:hAnsi="Tahoma" w:cs="Tahoma"/>
        </w:rPr>
      </w:pPr>
      <w:r>
        <w:rPr>
          <w:rFonts w:cs="Tahoma" w:ascii="Tahoma" w:hAnsi="Tahoma"/>
        </w:rPr>
        <w:t>in tale momento l’affidamento dei servizi di trasporto pubblico locale per i territori della Provincia di Firenze non compresi nel Circondario di Empoli si trovava già in regime di proroga e tale proroga, prevista dai relativi contratti per un periodo massimo di sei mesi, scadeva il 30 settembre 2010. A fronte della scadenza imminente dei contratti in proroga, si è reso, pertanto, necessario individuare le modalità per garantire la continuità dei servizi di trasporto pubblico;</w:t>
      </w:r>
    </w:p>
    <w:p>
      <w:pPr>
        <w:pStyle w:val="Normal"/>
        <w:numPr>
          <w:ilvl w:val="0"/>
          <w:numId w:val="2"/>
        </w:numPr>
        <w:jc w:val="both"/>
        <w:rPr>
          <w:rFonts w:ascii="Tahoma" w:hAnsi="Tahoma" w:cs="Tahoma"/>
        </w:rPr>
      </w:pPr>
      <w:r>
        <w:rPr>
          <w:rFonts w:cs="Tahoma" w:ascii="Tahoma" w:hAnsi="Tahoma"/>
        </w:rPr>
        <w:t>l’art 5 comma 5 del Regolamento (CE) 1370/2007 del Parlamento europeo e del Consiglio del 23 ottobre 2007, relativo ai servizi di trasporto di passeggeri su strada e per ferrovia, consente all’Autorità competente degli Stati membri di “</w:t>
      </w:r>
      <w:r>
        <w:rPr>
          <w:rFonts w:cs="Tahoma" w:ascii="Tahoma" w:hAnsi="Tahoma"/>
          <w:i/>
        </w:rPr>
        <w:t>prendere provvedimenti di emergenza in caso di interruzione del servizio o di pericolo imminente di interruzione</w:t>
      </w:r>
      <w:r>
        <w:rPr>
          <w:rFonts w:cs="Tahoma" w:ascii="Tahoma" w:hAnsi="Tahoma"/>
        </w:rPr>
        <w:t xml:space="preserve">” e precisa che </w:t>
      </w:r>
      <w:r>
        <w:rPr>
          <w:rFonts w:cs="Tahoma" w:ascii="Tahoma" w:hAnsi="Tahoma"/>
          <w:i/>
        </w:rPr>
        <w:t>“i provvedimenti di emergenza assumono la forma di un’aggiudicazione diretta di un contratto di servizi pubblico o di una proroga consensuale di un contratto di servizio pubblico oppure di un’imposizione dell’obbligo di fornire determinati servizi pubblici. I contratti di servizio pubblico aggiudicati o prorogati  con provvedimento di emergenza o le misure che impongono di stipulare un contratto di questo tipo hanno una durata non superiore ai due anni”</w:t>
      </w:r>
    </w:p>
    <w:p>
      <w:pPr>
        <w:pStyle w:val="Normal"/>
        <w:numPr>
          <w:ilvl w:val="0"/>
          <w:numId w:val="2"/>
        </w:numPr>
        <w:jc w:val="both"/>
        <w:rPr/>
      </w:pPr>
      <w:r>
        <w:rPr>
          <w:rFonts w:cs="Tahoma" w:ascii="Tahoma" w:hAnsi="Tahoma"/>
        </w:rPr>
        <w:t>pertanto, per garantire la continuità del servizio si è fatto ricorso all’applicazione della suddetta norma, ed in particolare all’imposizione dell’obbligo di servizio. In tale fase, per la regolamentazione dei rapporti fra la Provincia ed i Comuni dell’Area metropolitana è stato sottoscritto, in data 21/09/2010, il “</w:t>
      </w:r>
      <w:r>
        <w:rPr>
          <w:rFonts w:cs="Tahoma" w:ascii="Tahoma" w:hAnsi="Tahoma"/>
          <w:i/>
        </w:rPr>
        <w:t>Protocollo di intesa per l’esercizio associato dei poteri di imposizione degli obblighi di servizio pubblico di trasporto locale su gomma</w:t>
      </w:r>
      <w:r>
        <w:rPr>
          <w:rFonts w:cs="Tahoma" w:ascii="Tahoma" w:hAnsi="Tahoma"/>
        </w:rPr>
        <w:t xml:space="preserve">” e in tale sede i Comuni hanno delegato la Provincia di Firenze a provvedere all’imposizione degli obblighi anche per le linee e i servizi di loro competenza per il biennio di cui al citato art. 5 comma 5 del Regolamento CE n. 1370/2007 e in tale sede i Comuni hanno quindi stanziato le risorse programmate; </w:t>
      </w:r>
    </w:p>
    <w:p>
      <w:pPr>
        <w:pStyle w:val="Normal"/>
        <w:numPr>
          <w:ilvl w:val="0"/>
          <w:numId w:val="15"/>
        </w:numPr>
        <w:jc w:val="both"/>
        <w:rPr>
          <w:rFonts w:ascii="Tahoma" w:hAnsi="Tahoma" w:cs="Tahoma"/>
        </w:rPr>
      </w:pPr>
      <w:r>
        <w:rPr>
          <w:rFonts w:cs="Tahoma" w:ascii="Tahoma" w:hAnsi="Tahoma"/>
        </w:rPr>
        <w:t>è al momento in corso un contenzioso tra la Provincia di Firenze e l’attuale gestore del servizio di trasporto pubblico locale in merito alla definizione della compensazione a fronte dell’imposizione degli obblighi di servizio; la Provincia ha chiamato in causa sia la Regione che i Comuni che partecipano alla gestione associata;</w:t>
      </w:r>
    </w:p>
    <w:p>
      <w:pPr>
        <w:pStyle w:val="Normal"/>
        <w:numPr>
          <w:ilvl w:val="0"/>
          <w:numId w:val="13"/>
        </w:numPr>
        <w:jc w:val="both"/>
        <w:rPr/>
      </w:pPr>
      <w:r>
        <w:rPr>
          <w:rFonts w:cs="Tahoma" w:ascii="Tahoma" w:hAnsi="Tahoma"/>
        </w:rPr>
        <w:t xml:space="preserve">in via prudenziale, in data 23 aprile 2012 la Provincia di Firenze ha chiesto alla Regione Toscana un parere riguardo la possibilità di rinnovare gli atti d’obbligo oltre il suddetto biennio; con nota del 13 luglio 2012, la Regione aveva individuato, quale fondamento giuridico per proseguire con l’imposizione dell’obbligo di servizio, anche oltre il biennio, l’art. 4, comma 32 ter, del D.L. n° 138 del 13 agosto 2011 che prevedeva testualmente che  </w:t>
      </w:r>
      <w:r>
        <w:rPr>
          <w:rFonts w:cs="Tahoma" w:ascii="Tahoma" w:hAnsi="Tahoma"/>
          <w:i/>
        </w:rPr>
        <w:t>“….. al fine di non pregiudicare la necessaria continuità nell'erogazione dei servizi pubblici locali di rilevanza economica, i soggetti pubblici e privati esercenti a qualsiasi titolo attività di gestione dei servizi pubblici locali assicurano l'integrale e regolare prosecuzione delle attività medesime anche oltre le scadenze ivi previste, ed in particolare il rispetto degli obblighi di servizio pubblico e degli standard minimi del servizio pubblico locale, alle condizioni di cui ai rispettivi contratti di servizio e dagli altri atti che regolano il rapporto, fino al subentro del nuovo gestore e comunque, in caso di liberalizzazione del settore, fino all'apertura del mercato alla concorrenza. Nessun indennizzo o compenso aggiuntivo può essere ad alcun titolo preteso in relazione a quanto previsto nel presente articolo.”</w:t>
      </w:r>
      <w:r>
        <w:rPr>
          <w:rFonts w:cs="Tahoma" w:ascii="Tahoma" w:hAnsi="Tahoma"/>
        </w:rPr>
        <w:t>;</w:t>
      </w:r>
    </w:p>
    <w:p>
      <w:pPr>
        <w:pStyle w:val="Normal"/>
        <w:numPr>
          <w:ilvl w:val="0"/>
          <w:numId w:val="4"/>
        </w:numPr>
        <w:jc w:val="both"/>
        <w:rPr>
          <w:rFonts w:ascii="Tahoma" w:hAnsi="Tahoma" w:cs="Tahoma"/>
        </w:rPr>
      </w:pPr>
      <w:r>
        <w:rPr>
          <w:rFonts w:cs="Tahoma" w:ascii="Tahoma" w:hAnsi="Tahoma"/>
        </w:rPr>
        <w:t>successivamente, la Corte Costituzionale, con la sentenza 17 luglio 2012 n. 199, ha dichiarato l’illegittimità costituzionale del sopra citato articolo 4, perché volto a reintrodurre una disciplina restrittiva in ordine alla qualificazione e gestione in capo agli Enti territoriali di quasi tutti i servizi pubblici locali di rilevanza economica e ciò in violazione del divieto di riproposizione della disciplina formale sostanziale (art. 23 bis del D.L. 112/2008) oggetto di abrogazione referendaria. Conseguentemente, anche il comma 32 ter dell’art. 4 citato, seppur introdotto successivamente alla proposizione dei ricorsi alla Corte Costituzionale, è stato parimenti travolto, in forza del principio di effettività della tutela costituzionale, rendendo pertanto inapplicabile l’indicazione fornita dalla Regione Toscana sulla prosecuzione degli obblighi di servizio;</w:t>
      </w:r>
    </w:p>
    <w:p>
      <w:pPr>
        <w:pStyle w:val="Default"/>
        <w:numPr>
          <w:ilvl w:val="0"/>
          <w:numId w:val="14"/>
        </w:numPr>
        <w:jc w:val="both"/>
        <w:rPr>
          <w:rFonts w:ascii="Tahoma" w:hAnsi="Tahoma" w:cs="Tahoma"/>
          <w:color w:val="000000"/>
          <w:sz w:val="20"/>
          <w:szCs w:val="20"/>
        </w:rPr>
      </w:pPr>
      <w:r>
        <w:rPr>
          <w:rFonts w:cs="Tahoma" w:ascii="Tahoma" w:hAnsi="Tahoma"/>
          <w:color w:val="000000"/>
          <w:sz w:val="20"/>
          <w:szCs w:val="20"/>
        </w:rPr>
        <w:t>il giorno 20 settembre 2012, alla presenza di tutte le Province toscane, si è tenuta in Regione una riunione dove è stata affrontata la possibilità di adottare ulteriori atti d’obbligo, tenuto conto di quanto previsto dall’art. 5 comma 5 del Reg. CE n. 1370/2007 ed alla luce della sentenza della Corte Costituzione n. 199 del 12/07/2012 sopra richiamata.. In tale occasione, la Regione Toscana ha comunicato di aver provveduto, in data 17 settembre 2012, a richiedere alla Commissione Europea - D.G. Mercato e Trasporti un parere sulla possibilità di adottare ulteriori obblighi di servizio oltre il biennio di cui all’art. 5, comma 5; in particolare, è stato richiesto di chiarire se sia possibile reiterare il periodo previsto per l’adozione di provvedimenti di emergenza, a fronte del permanere della relativa causa, tenuto conto che al momento sta perdurando la situazione di incertezza legata alle risorse economiche che ha impedito, sino ad oggi, l’esperimento della procedura di gara. La Regione Toscana si è altresì resa disponibile a valutare eventuali interventi legislativi atti a dare copertura normativa, all’adozione degli obblighi oltre il biennio;</w:t>
      </w:r>
    </w:p>
    <w:p>
      <w:pPr>
        <w:pStyle w:val="Default"/>
        <w:numPr>
          <w:ilvl w:val="0"/>
          <w:numId w:val="14"/>
        </w:numPr>
        <w:jc w:val="both"/>
        <w:rPr>
          <w:rFonts w:ascii="Tahoma" w:hAnsi="Tahoma" w:cs="Tahoma"/>
          <w:color w:val="000000"/>
          <w:sz w:val="20"/>
          <w:szCs w:val="20"/>
        </w:rPr>
      </w:pPr>
      <w:r>
        <w:rPr>
          <w:rFonts w:cs="Tahoma" w:ascii="Tahoma" w:hAnsi="Tahoma"/>
          <w:color w:val="000000"/>
          <w:sz w:val="20"/>
          <w:szCs w:val="20"/>
        </w:rPr>
        <w:t xml:space="preserve">preso atto che, con comunicazione del 23 ottobre 2012, prot. della Provincia di Firenze n. 417251, la Regione Toscana ha precisato di aver dato avvio all’iter di modifica legislativa dell’art. 82 della L.R. 65/2010, inserendo la previsione della possibile reiterazione, oltre il biennio, dei provvedimenti di emergenza emanati ai sensi del Regolamento CE 1370/2007 nelle more dell’affidamento della gara del lotto unico. </w:t>
      </w:r>
    </w:p>
    <w:p>
      <w:pPr>
        <w:pStyle w:val="Normal"/>
        <w:numPr>
          <w:ilvl w:val="0"/>
          <w:numId w:val="17"/>
        </w:numPr>
        <w:jc w:val="both"/>
        <w:rPr>
          <w:rFonts w:ascii="Tahoma" w:hAnsi="Tahoma" w:cs="Tahoma"/>
        </w:rPr>
      </w:pPr>
      <w:r>
        <w:rPr>
          <w:rFonts w:cs="Tahoma" w:ascii="Tahoma" w:hAnsi="Tahoma"/>
        </w:rPr>
        <w:t>il 30 settembre  2012 è scaduto il biennio di cui all’art. 5 comma 5 del Regolamento CE n. 1370/2007;</w:t>
      </w:r>
    </w:p>
    <w:p>
      <w:pPr>
        <w:pStyle w:val="Normal"/>
        <w:numPr>
          <w:ilvl w:val="0"/>
          <w:numId w:val="17"/>
        </w:numPr>
        <w:jc w:val="both"/>
        <w:rPr>
          <w:rFonts w:ascii="Tahoma" w:hAnsi="Tahoma" w:cs="Tahoma"/>
        </w:rPr>
      </w:pPr>
      <w:r>
        <w:rPr>
          <w:rFonts w:cs="Tahoma" w:ascii="Tahoma" w:hAnsi="Tahoma"/>
        </w:rPr>
        <w:t>nel frattempo, però, l’iter procedurale per l’individuazione da parte della Regione del gestore unico risulta ancora in itinere; infatti, tenuto anche conto dell’attuale situazione dei trasferimenti dallo Stato alle Regioni per il servizio in questione, ad oggi la Regione Toscana ha pubblicato, in data 22 agosto 2012,l’“Avviso per la  individuazione  degli  operatori  economici  ai  sensi dell'art. 30 del D.Lgs. 163/2006”, ed è attualmente in corso la fase di prequalificazione degli operatori;</w:t>
      </w:r>
    </w:p>
    <w:p>
      <w:pPr>
        <w:pStyle w:val="Default"/>
        <w:numPr>
          <w:ilvl w:val="0"/>
          <w:numId w:val="17"/>
        </w:numPr>
        <w:jc w:val="both"/>
        <w:rPr/>
      </w:pPr>
      <w:r>
        <w:rPr>
          <w:rFonts w:cs="Tahoma" w:ascii="Tahoma" w:hAnsi="Tahoma"/>
          <w:color w:val="000000"/>
          <w:sz w:val="20"/>
          <w:szCs w:val="20"/>
        </w:rPr>
        <w:t>si è venuta, pertanto, a determinare una grave situazione di incertezza ed emergenza, in considerazione di tutto quanto sopra detto ed essendo ancora in fase iniziale la procedura di gara regionale per l’individuazione del nuovo soggetto gestore;</w:t>
      </w:r>
    </w:p>
    <w:p>
      <w:pPr>
        <w:pStyle w:val="Default"/>
        <w:numPr>
          <w:ilvl w:val="0"/>
          <w:numId w:val="17"/>
        </w:numPr>
        <w:jc w:val="both"/>
        <w:rPr>
          <w:rFonts w:ascii="Tahoma" w:hAnsi="Tahoma" w:cs="Tahoma"/>
          <w:color w:val="000000"/>
          <w:sz w:val="20"/>
          <w:szCs w:val="20"/>
        </w:rPr>
      </w:pPr>
      <w:r>
        <w:rPr>
          <w:rFonts w:cs="Tahoma" w:ascii="Tahoma" w:hAnsi="Tahoma"/>
          <w:color w:val="000000"/>
          <w:sz w:val="20"/>
          <w:szCs w:val="20"/>
        </w:rPr>
        <w:t>nelle more della risposta al parere richiesto alla Comunità Europea, o, in alternativa, degli interventi normativi regionali sopra richiamati, la Provincia di Firenze ha adottato la Deliberazione n. 137 del 27/09/2012 con cui, al fine di non incorrere nel reato di interruzione di pubblico servizio di cui all’art. 340 c.p. e nell’incertezza interpretativa delle norme, ha dato mandato al Dirigente della Direzione Mobilità e TPL di ordinare alle aziende lo svolgimento del servizio per il mese di ottobre, anche per conto dei Comuni aderenti alla ex gestione associata. Sono pertanto stati adottati gli atti necessari ai fini della prosecuzione del servizio di trasporto pubblico per il mese di ottobre (DD della Provincia di Firenze n. 1670, n. 1671 e n. 1672 del 28/09/2012, integrata con Atto Dirigenziale n. 3829 del 03/10/2012);</w:t>
      </w:r>
    </w:p>
    <w:p>
      <w:pPr>
        <w:pStyle w:val="Default"/>
        <w:numPr>
          <w:ilvl w:val="0"/>
          <w:numId w:val="17"/>
        </w:numPr>
        <w:jc w:val="both"/>
        <w:rPr>
          <w:rFonts w:ascii="Tahoma" w:hAnsi="Tahoma" w:cs="Tahoma"/>
          <w:color w:val="000000"/>
          <w:sz w:val="20"/>
          <w:szCs w:val="20"/>
        </w:rPr>
      </w:pPr>
      <w:r>
        <w:rPr>
          <w:rFonts w:cs="Tahoma" w:ascii="Tahoma" w:hAnsi="Tahoma"/>
          <w:color w:val="000000"/>
          <w:sz w:val="20"/>
          <w:szCs w:val="20"/>
        </w:rPr>
        <w:t>in data 9 ottobre 2012 si è svolto un incontro tra la Provincia di Firenze ed il Prefetto, durante il quale quest’ultimo è stato edotto del pericolo che a legislazione invariata possa essere interrotto il T.P.L. di linea;</w:t>
      </w:r>
    </w:p>
    <w:p>
      <w:pPr>
        <w:pStyle w:val="Default"/>
        <w:numPr>
          <w:ilvl w:val="0"/>
          <w:numId w:val="6"/>
        </w:numPr>
        <w:jc w:val="both"/>
        <w:rPr>
          <w:rFonts w:ascii="Tahoma" w:hAnsi="Tahoma" w:cs="Tahoma"/>
          <w:color w:val="000000"/>
          <w:sz w:val="20"/>
          <w:szCs w:val="20"/>
        </w:rPr>
      </w:pPr>
      <w:r>
        <w:rPr>
          <w:rFonts w:cs="Tahoma" w:ascii="Tahoma" w:hAnsi="Tahoma"/>
          <w:color w:val="000000"/>
          <w:sz w:val="20"/>
          <w:szCs w:val="20"/>
        </w:rPr>
        <w:t>con Decreto Dirigenziale Regionale n. 4681 del 9 ottobre 2012, la Regione Toscana ha determinato e finanziato l’ammontare dei contributi assegnati agli Enti Locali interessati, destinati all’espletamento dei servizi minimi di T.P.L. inerenti al trimestre Ottobre – Novembre – Dicembre 2012;</w:t>
      </w:r>
    </w:p>
    <w:p>
      <w:pPr>
        <w:pStyle w:val="Default"/>
        <w:ind w:left="360" w:hanging="0"/>
        <w:jc w:val="center"/>
        <w:rPr>
          <w:rFonts w:ascii="Tahoma" w:hAnsi="Tahoma" w:cs="Tahoma"/>
          <w:b/>
          <w:b/>
          <w:color w:val="000000"/>
          <w:sz w:val="20"/>
          <w:szCs w:val="20"/>
        </w:rPr>
      </w:pPr>
      <w:r>
        <w:rPr>
          <w:rFonts w:cs="Tahoma" w:ascii="Tahoma" w:hAnsi="Tahoma"/>
          <w:b/>
          <w:color w:val="000000"/>
          <w:sz w:val="20"/>
          <w:szCs w:val="20"/>
        </w:rPr>
      </w:r>
    </w:p>
    <w:p>
      <w:pPr>
        <w:pStyle w:val="Default"/>
        <w:ind w:left="360" w:firstLine="360"/>
        <w:rPr>
          <w:rFonts w:ascii="Tahoma" w:hAnsi="Tahoma" w:cs="Tahoma"/>
          <w:color w:val="000000"/>
          <w:sz w:val="20"/>
          <w:szCs w:val="20"/>
        </w:rPr>
      </w:pPr>
      <w:r>
        <w:rPr>
          <w:rFonts w:cs="Tahoma" w:ascii="Tahoma" w:hAnsi="Tahoma"/>
          <w:color w:val="000000"/>
          <w:sz w:val="20"/>
          <w:szCs w:val="20"/>
        </w:rPr>
        <w:t>PREMESSO ALTRESÌ CHE:</w:t>
      </w:r>
    </w:p>
    <w:p>
      <w:pPr>
        <w:pStyle w:val="Normal"/>
        <w:numPr>
          <w:ilvl w:val="0"/>
          <w:numId w:val="3"/>
        </w:numPr>
        <w:jc w:val="both"/>
        <w:rPr/>
      </w:pPr>
      <w:r>
        <w:rPr>
          <w:rFonts w:cs="Tahoma" w:ascii="Tahoma" w:hAnsi="Tahoma"/>
        </w:rPr>
        <w:t>a fronte della grave situazione di incertezza ed emergenza sopra descritta ed al fine di non incorrere nel reato di interruzione di pubblico servizio di cui all’art. 340 c.p, la Provincia di Firenze ed i Comuni del territorio provinciale ritengono improrogabile e urgente individuare un’adeguata modalità per dare continuità al servizio di trasporto pubblico locale, servizio che, per sua natura, non può subire interruzioni, trattandosi di servizio pubblico essenziale per la comunità amministrata;</w:t>
      </w:r>
    </w:p>
    <w:p>
      <w:pPr>
        <w:pStyle w:val="Normal"/>
        <w:numPr>
          <w:ilvl w:val="0"/>
          <w:numId w:val="3"/>
        </w:numPr>
        <w:jc w:val="both"/>
        <w:rPr>
          <w:rFonts w:ascii="Tahoma" w:hAnsi="Tahoma" w:cs="Tahoma"/>
        </w:rPr>
      </w:pPr>
      <w:r>
        <w:rPr>
          <w:rFonts w:cs="Tahoma" w:ascii="Tahoma" w:hAnsi="Tahoma"/>
        </w:rPr>
        <w:t>a tal fine, nel corso degli incontri svolti tra detti Enti sono state valutate le diverse soluzioni possibili per ordinare agli attuali gestori la prosecuzione dei servizi di trasporto pubblico di competenza dei rispettivi territori, ivi incluso l’eventuale ricorso a strumenti “</w:t>
      </w:r>
      <w:r>
        <w:rPr>
          <w:rFonts w:cs="Tahoma" w:ascii="Tahoma" w:hAnsi="Tahoma"/>
          <w:i/>
        </w:rPr>
        <w:t>extra ordinem</w:t>
      </w:r>
      <w:r>
        <w:rPr>
          <w:rFonts w:cs="Tahoma" w:ascii="Tahoma" w:hAnsi="Tahoma"/>
        </w:rPr>
        <w:t>”. In esito a tali approfondimenti, gli Enti hanno concordato di rinnovare la gestione associata, inclusa la delega alla Provincia di Firenze per l’imposizione della prosecuzione del servizio anche per conto dei Comuni stes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servizio di trasporto pubblico locale è, per definizione, un servizio a rete che, quindi, deve necessariamente assicurare, come avviene attualmente, oltre ai trasporti espletati esclusivamente all’interno dei singoli comuni, anche i collegamenti intercomunali, al fine di fornire un’offerta di trasporto pubblico locale che risponda all’effettiva domanda della cittadinanza, nonché al fine di garantire la possibilità di spostamenti su scala sovracomunale integrati, sia a livello trasportistico che tariffario, con i servizi di trasporto (extraurbano e ferroviario) provenienti dalle aree contermini;</w:t>
      </w:r>
    </w:p>
    <w:p>
      <w:pPr>
        <w:pStyle w:val="Normal"/>
        <w:ind w:firstLine="720"/>
        <w:jc w:val="both"/>
        <w:rPr/>
      </w:pPr>
      <w:r>
        <w:rPr>
          <w:rFonts w:cs="Tahoma" w:ascii="Tahoma" w:hAnsi="Tahoma"/>
        </w:rPr>
        <w:t>RITENUTO, pertanto, necessario mantenere, anche in questa fase, una gestione unitaria della rete dei servizi di trasporto pubblico locale a livello sovracomunale mediante apposita convenzione ai sensi dell’art. 30 del D.Lgs. 267/2000 ss.mm., facendo a tal fine riferimento alla Provincia di Firenze, incaricata, ai sensi dell’art.82, comma 1 e dell’art. 102, comma 2 della citata Legge Regionale n. 65/2010, di provvedere a garantire la continuità del servizio fino all’effettiva decorrenza del nuovo affidamento da parte della Regione;</w:t>
      </w:r>
    </w:p>
    <w:p>
      <w:pPr>
        <w:pStyle w:val="Normal"/>
        <w:ind w:firstLine="720"/>
        <w:jc w:val="both"/>
        <w:rPr>
          <w:rFonts w:ascii="Tahoma" w:hAnsi="Tahoma" w:cs="Tahoma"/>
        </w:rPr>
      </w:pPr>
      <w:r>
        <w:rPr>
          <w:rFonts w:cs="Tahoma" w:ascii="Tahoma" w:hAnsi="Tahoma"/>
        </w:rPr>
        <w:t xml:space="preserve">RITENUTO, quindi, allo scopo di garantire la prosecuzione del servizio di trasporto pubblico nel territorio della Provincia di confermare la volontà dell’Amministrazione Comunale di procedere con la gestione del servizio in forma associata e, pertanto conferire delega alla Provincia di Firenze  per l’adozione dei necessari provvedimenti amministrativi e gestionali in modo unitario, attraverso la stipula di una nuova convenzione ai sensi del D.Lgs. n. 267/2000; </w:t>
      </w:r>
    </w:p>
    <w:p>
      <w:pPr>
        <w:pStyle w:val="Normal"/>
        <w:autoSpaceDE w:val="false"/>
        <w:ind w:firstLine="720"/>
        <w:jc w:val="both"/>
        <w:rPr/>
      </w:pPr>
      <w:r>
        <w:rPr>
          <w:rFonts w:cs="Tahoma" w:ascii="Tahoma" w:hAnsi="Tahoma"/>
        </w:rPr>
        <w:t xml:space="preserve">VISTO lo schema di </w:t>
      </w:r>
      <w:r>
        <w:rPr>
          <w:rFonts w:cs="Tahoma" w:ascii="Tahoma" w:hAnsi="Tahoma"/>
          <w:i/>
        </w:rPr>
        <w:t>“Convenzione per la prosecuzione della gestione associata del servizio pubblico di trasporto locale su gomma per i Comuni della Provincia di Firenze (ad eccezione del Circondario Empolese Valdelsa)”</w:t>
      </w:r>
      <w:r>
        <w:rPr>
          <w:rFonts w:cs="Tahoma" w:ascii="Tahoma" w:hAnsi="Tahoma"/>
        </w:rPr>
        <w:t>, allegata al presente provvedimento quale parte integrante dello stesso, comprensiva di apposita tabella riportante le risorse (al lordo di I.V.A.) relative ai servizi aggiuntivi di ciascun Comune, con cui gli Enti firmatari disciplinano i reciproci rapporti ai fini del proseguimento della gestione sovracomunale del servizio di trasporto pubblico locale e, al contempo, i Comuni delegano la Provincia di Firenze affinché possa adottare in modo unitario per tutto il territorio metropolitano i suddetti provvedimenti amministrativi e gestionali per la prosecuzione del servizio;</w:t>
      </w:r>
    </w:p>
    <w:p>
      <w:pPr>
        <w:pStyle w:val="Normal"/>
        <w:autoSpaceDE w:val="false"/>
        <w:ind w:firstLine="720"/>
        <w:jc w:val="both"/>
        <w:rPr>
          <w:rFonts w:ascii="Tahoma" w:hAnsi="Tahoma" w:cs="Tahoma"/>
        </w:rPr>
      </w:pPr>
      <w:r>
        <w:rPr>
          <w:rFonts w:cs="Tahoma" w:ascii="Tahoma" w:hAnsi="Tahoma"/>
        </w:rPr>
        <w:t>RITENUTO, per quanto sopraesposto, di procedere, con il presente provvedimento, all’approvazione della suddetta Convenzione, e di autorizzare il sindaco o suo delegato alla sottoscrizione;</w:t>
      </w:r>
    </w:p>
    <w:p>
      <w:pPr>
        <w:pStyle w:val="Normal"/>
        <w:autoSpaceDE w:val="false"/>
        <w:ind w:firstLine="720"/>
        <w:jc w:val="both"/>
        <w:rPr>
          <w:rFonts w:ascii="Tahoma" w:hAnsi="Tahoma" w:cs="Tahoma"/>
        </w:rPr>
      </w:pPr>
      <w:r>
        <w:rPr>
          <w:rFonts w:cs="Tahoma" w:ascii="Tahoma" w:hAnsi="Tahoma"/>
        </w:rPr>
        <w:t>CONSIDERATO che per i servizi di trasporto pubblico locale oggetto della suddetta Convenzione relativi ai mesi di novembre e dicembre 2012, sono disponibili le risorse di cui al Decreto Dirigenziale Regionale n. 4681 del 9 ottobre 2012 già accertate nel bilancio provinciale con atto n. 1800/2012, nonché lo stanziamento previsto sul cap 103. 6657 per il pagamento dell’aliquota IVA relativa a dette risorse;</w:t>
      </w:r>
    </w:p>
    <w:p>
      <w:pPr>
        <w:pStyle w:val="Normal"/>
        <w:autoSpaceDE w:val="false"/>
        <w:ind w:firstLine="720"/>
        <w:jc w:val="both"/>
        <w:rPr>
          <w:rFonts w:ascii="Tahoma" w:hAnsi="Tahoma" w:cs="Tahoma"/>
        </w:rPr>
      </w:pPr>
      <w:r>
        <w:rPr>
          <w:rFonts w:cs="Tahoma" w:ascii="Tahoma" w:hAnsi="Tahoma"/>
        </w:rPr>
        <w:t>DATO ATTO che, a partire dal mese di gennaio 2013, l’impegno finanziario degli Enti firmatari della Convenzione è subordinato al mantenimento di pari impegno da parte della Regione Toscana per la copertura dei servizi minimi;</w:t>
      </w:r>
    </w:p>
    <w:p>
      <w:pPr>
        <w:pStyle w:val="Normal"/>
        <w:ind w:firstLine="720"/>
        <w:jc w:val="both"/>
        <w:rPr/>
      </w:pPr>
      <w:r>
        <w:rPr>
          <w:rFonts w:cs="Tahoma" w:ascii="Tahoma" w:hAnsi="Tahoma"/>
        </w:rPr>
        <w:t>CONSIDERATO</w:t>
      </w:r>
      <w:r>
        <w:rPr>
          <w:rFonts w:cs="Tahoma" w:ascii="Tahoma" w:hAnsi="Tahoma"/>
          <w:color w:val="FF0000"/>
        </w:rPr>
        <w:t xml:space="preserve"> </w:t>
      </w:r>
      <w:r>
        <w:rPr>
          <w:rFonts w:cs="Tahoma" w:ascii="Tahoma" w:hAnsi="Tahoma"/>
        </w:rPr>
        <w:t>che nel bilancio previsione anno 2012 del Comune di Barberino Val d’Elsa sono stati stanziati € 10.410,00 al cap. 4075 e che nel bilancio pluriennale è stato previsto, sul medesimo capitolo,  lo stanziamento per la quota parte a carico di questo Ente sulla base dell’intesa tra la Regione Toscana e gli Enti locali di cui alla delibera di C.C. n° 39 del 18/07/2012;</w:t>
      </w:r>
      <w:r>
        <w:rPr>
          <w:rFonts w:cs="Tahoma" w:ascii="Tahoma" w:hAnsi="Tahoma"/>
          <w:color w:val="FF0000"/>
        </w:rPr>
        <w:t xml:space="preserve">  </w:t>
      </w:r>
    </w:p>
    <w:p>
      <w:pPr>
        <w:pStyle w:val="Normal"/>
        <w:ind w:firstLine="720"/>
        <w:jc w:val="both"/>
        <w:rPr>
          <w:rFonts w:ascii="Tahoma" w:hAnsi="Tahoma" w:cs="Tahoma"/>
          <w:highlight w:val="yellow"/>
        </w:rPr>
      </w:pPr>
      <w:r>
        <w:rPr>
          <w:rFonts w:cs="Tahoma" w:ascii="Tahoma" w:hAnsi="Tahoma"/>
        </w:rPr>
        <w:t>DATO ATTO che la Convenzione, inclusa la delega alla Provincia di Firenze, avrà durata di almeno un anno e, comunque, fino all’effettiva decorrenza dell’affidamento al nuovo soggetto gestore in esito alla gara unica;</w:t>
      </w:r>
    </w:p>
    <w:p>
      <w:pPr>
        <w:pStyle w:val="Normal"/>
        <w:ind w:firstLine="720"/>
        <w:jc w:val="both"/>
        <w:rPr>
          <w:rFonts w:ascii="Tahoma" w:hAnsi="Tahoma" w:cs="Tahoma"/>
        </w:rPr>
      </w:pPr>
      <w:r>
        <w:rPr>
          <w:rFonts w:cs="Tahoma" w:ascii="Tahoma" w:hAnsi="Tahoma"/>
        </w:rPr>
        <w:t>RILEVATO che:</w:t>
      </w:r>
    </w:p>
    <w:p>
      <w:pPr>
        <w:pStyle w:val="Normal"/>
        <w:jc w:val="both"/>
        <w:rPr>
          <w:rFonts w:ascii="Tahoma" w:hAnsi="Tahoma" w:cs="Tahoma"/>
        </w:rPr>
      </w:pPr>
      <w:r>
        <w:rPr>
          <w:rFonts w:cs="Tahoma" w:ascii="Tahoma" w:hAnsi="Tahoma"/>
        </w:rPr>
        <w:t xml:space="preserve">-per tutti i motivi sopra evidenziati, l’ente si trova a fronteggiare uno stato di contingenza determinato, da un lato, dalla necessità di garantire un servizio essenziale, dall'altro dall'esistenza di una normativa regionale che non legittima a procedere autonomamente, mediante gara all'individuazione del soggetto gestore (art 82 della L.R. n. 65/2010); </w:t>
      </w:r>
    </w:p>
    <w:p>
      <w:pPr>
        <w:pStyle w:val="TextBody"/>
        <w:jc w:val="both"/>
        <w:rPr>
          <w:rFonts w:ascii="Tahoma" w:hAnsi="Tahoma" w:cs="Tahoma"/>
          <w:sz w:val="20"/>
        </w:rPr>
      </w:pPr>
      <w:r>
        <w:rPr>
          <w:rFonts w:cs="Tahoma" w:ascii="Tahoma" w:hAnsi="Tahoma"/>
          <w:sz w:val="20"/>
        </w:rPr>
        <w:t>-non esiste quindi altra possibilità per garantire la continuità del servizio se non la prosecuzione dello stesso da parte dell'attuale gestore, nelle more dell'individuazione, da parte della Regione, del gestore unico;</w:t>
      </w:r>
    </w:p>
    <w:p>
      <w:pPr>
        <w:pStyle w:val="Normal"/>
        <w:autoSpaceDE w:val="false"/>
        <w:ind w:firstLine="720"/>
        <w:jc w:val="both"/>
        <w:rPr/>
      </w:pPr>
      <w:r>
        <w:rPr>
          <w:rFonts w:cs="Tahoma" w:ascii="Tahoma" w:hAnsi="Tahoma"/>
        </w:rPr>
        <w:t>RITENUTO, infine, stante l’urgenza di procedere alla sottoscrizione della Convenzione in parola, di dichiarare il presente provvedimento immediatamente eseguibile ai sensi e per gli effetti dell’art. 134 comma 4 del D.Lgs. n.267/2000;</w:t>
      </w:r>
    </w:p>
    <w:p>
      <w:pPr>
        <w:pStyle w:val="Normal"/>
        <w:autoSpaceDE w:val="false"/>
        <w:ind w:firstLine="720"/>
        <w:jc w:val="both"/>
        <w:rPr/>
      </w:pPr>
      <w:r>
        <w:rPr>
          <w:rFonts w:cs="Tahoma" w:ascii="Tahoma" w:hAnsi="Tahoma"/>
        </w:rPr>
        <w:t>VISTO il Testo Unico delle Leggi sull’Ordinamento degli Enti Locali, D.Lgs. n. 267/2000 ss.mm. e, in particolare, gli articoli 30, e</w:t>
      </w:r>
      <w:r>
        <w:rPr>
          <w:rFonts w:cs="Tahoma" w:ascii="Tahoma" w:hAnsi="Tahoma"/>
          <w:color w:val="FF0000"/>
        </w:rPr>
        <w:t xml:space="preserve"> </w:t>
      </w:r>
      <w:r>
        <w:rPr>
          <w:rFonts w:cs="Tahoma" w:ascii="Tahoma" w:hAnsi="Tahoma"/>
        </w:rPr>
        <w:t>42;</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 xml:space="preserve">VISTA la L.R. Toscana 31 luglio 1998. n. 42 </w:t>
      </w:r>
      <w:r>
        <w:rPr>
          <w:rFonts w:cs="Tahoma" w:ascii="Tahoma" w:hAnsi="Tahoma"/>
          <w:i/>
        </w:rPr>
        <w:t>“Norme per il Trasporto Pubblico Locale”</w:t>
      </w:r>
      <w:r>
        <w:rPr>
          <w:rFonts w:cs="Tahoma" w:ascii="Tahoma" w:hAnsi="Tahoma"/>
        </w:rPr>
        <w:t xml:space="preserve"> e successive modifiche ed integrazioni che, agli artt. 10 e seguenti, attribuisce le funzioni amministrative in materia di trasporto pubblico locale ai vari livelli di governo territoriale;</w:t>
      </w:r>
    </w:p>
    <w:p>
      <w:pPr>
        <w:pStyle w:val="Normal"/>
        <w:autoSpaceDE w:val="false"/>
        <w:ind w:firstLine="720"/>
        <w:jc w:val="both"/>
        <w:rPr/>
      </w:pPr>
      <w:r>
        <w:rPr>
          <w:rFonts w:cs="Tahoma" w:ascii="Tahoma" w:hAnsi="Tahoma"/>
        </w:rPr>
        <w:t>VISTA la L.R. Toscana 29 dicembre 2010 n. 65, “</w:t>
      </w:r>
      <w:r>
        <w:rPr>
          <w:rFonts w:cs="Tahoma" w:ascii="Tahoma" w:hAnsi="Tahoma"/>
          <w:i/>
        </w:rPr>
        <w:t>Legge Finanziaria per l’anno 2011</w:t>
      </w:r>
      <w:r>
        <w:rPr>
          <w:rFonts w:cs="Tahoma" w:ascii="Tahoma" w:hAnsi="Tahoma"/>
        </w:rPr>
        <w:t xml:space="preserve">”, e più specificamente il </w:t>
      </w:r>
      <w:r>
        <w:rPr>
          <w:rFonts w:cs="Tahoma" w:ascii="Tahoma" w:hAnsi="Tahoma"/>
          <w:i/>
        </w:rPr>
        <w:t>Capo II</w:t>
      </w:r>
      <w:r>
        <w:rPr>
          <w:rFonts w:cs="Tahoma" w:ascii="Tahoma" w:hAnsi="Tahoma"/>
        </w:rPr>
        <w:t xml:space="preserve">,  recante disposizioni in materia di Trasporto Pubblico Locale e modifiche alla Legge Regionale 31 luglio 1998 n. 42, con cui la Regione Toscana ha operato una sostanziale riforma del Trasporto pubblico locale, individuando un unico lotto di gara per l’esercizio del TPL in ambito regionale; </w:t>
      </w:r>
    </w:p>
    <w:p>
      <w:pPr>
        <w:pStyle w:val="Normal"/>
        <w:autoSpaceDE w:val="false"/>
        <w:ind w:firstLine="720"/>
        <w:jc w:val="both"/>
        <w:rPr>
          <w:rFonts w:ascii="Tahoma" w:hAnsi="Tahoma" w:cs="Tahoma"/>
        </w:rPr>
      </w:pPr>
      <w:r>
        <w:rPr>
          <w:rFonts w:cs="Tahoma" w:ascii="Tahoma" w:hAnsi="Tahoma"/>
        </w:rPr>
        <w:t>PRESO ATTO dei pareri favorevoli relativi alla regolarità tecnica e contabile del presente provvedimento, espressi ai sensi e per gli effetti dell’Art. 49 – comma 1°, del D. Lgs. N. 267/2000 ss.mm.;</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In conformità con la seguente votazione resa nelle forme di legge:</w:t>
      </w:r>
    </w:p>
    <w:p>
      <w:pPr>
        <w:pStyle w:val="Normal"/>
        <w:autoSpaceDE w:val="false"/>
        <w:ind w:firstLine="720"/>
        <w:jc w:val="both"/>
        <w:rPr>
          <w:rFonts w:ascii="Tahoma" w:hAnsi="Tahoma" w:cs="Tahoma"/>
        </w:rPr>
      </w:pPr>
      <w:r>
        <w:rPr>
          <w:rFonts w:cs="Tahoma" w:ascii="Tahoma" w:hAnsi="Tahoma"/>
        </w:rPr>
        <w:t>Presenti:     14</w:t>
      </w:r>
    </w:p>
    <w:p>
      <w:pPr>
        <w:pStyle w:val="Normal"/>
        <w:autoSpaceDE w:val="false"/>
        <w:ind w:firstLine="720"/>
        <w:jc w:val="both"/>
        <w:rPr>
          <w:rFonts w:ascii="Tahoma" w:hAnsi="Tahoma" w:cs="Tahoma"/>
        </w:rPr>
      </w:pPr>
      <w:r>
        <w:rPr>
          <w:rFonts w:cs="Tahoma" w:ascii="Tahoma" w:hAnsi="Tahoma"/>
        </w:rPr>
        <w:t>Astenuti:      3   (Mugnaini, Bagaggiolo, Anselmi)</w:t>
      </w:r>
    </w:p>
    <w:p>
      <w:pPr>
        <w:pStyle w:val="Normal"/>
        <w:autoSpaceDE w:val="false"/>
        <w:ind w:firstLine="720"/>
        <w:jc w:val="both"/>
        <w:rPr>
          <w:rFonts w:ascii="Tahoma" w:hAnsi="Tahoma" w:cs="Tahoma"/>
        </w:rPr>
      </w:pPr>
      <w:r>
        <w:rPr>
          <w:rFonts w:cs="Tahoma" w:ascii="Tahoma" w:hAnsi="Tahoma"/>
        </w:rPr>
        <w:t>Favorevoli:  11</w:t>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b/>
          <w:b/>
          <w:bCs/>
        </w:rPr>
      </w:pPr>
      <w:r>
        <w:rPr>
          <w:rFonts w:cs="Tahoma" w:ascii="Tahoma" w:hAnsi="Tahoma"/>
          <w:b/>
          <w:bCs/>
        </w:rPr>
        <w:t>D E L I B E R A</w:t>
      </w:r>
    </w:p>
    <w:p>
      <w:pPr>
        <w:pStyle w:val="Normal"/>
        <w:autoSpaceDE w:val="false"/>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1. Di approvare, per i motivi espressi in narrativa, lo schema di </w:t>
      </w:r>
      <w:r>
        <w:rPr>
          <w:rFonts w:cs="Tahoma" w:ascii="Tahoma" w:hAnsi="Tahoma"/>
          <w:i/>
        </w:rPr>
        <w:t>“Convenzione per la prosecuzione della gestione associata del servizio pubblico di trasporto locale su gomma tra la Provincia di Firenze e i Comuni (ad esclusione del Circondario Empolese Valdelsa)”</w:t>
      </w:r>
      <w:r>
        <w:rPr>
          <w:rFonts w:cs="Tahoma" w:ascii="Tahoma" w:hAnsi="Tahoma"/>
        </w:rPr>
        <w:t>; comprensivo della tabella allegata, riportante le risorse (al lordo di I.V.A.) relative ai servizi aggiuntivi di ciascun Comune, documenti costituenti parte integrante del presente provvedimento;</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Di autorizzare il sindaco o suo delegato alla sottoscrizione della Convenzione, che  sarà sottoscritta, con la Provincia di Firenze, da tutti i Comuni del territorio provinciale, ad eccezione del Circondario Empolese Valdels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3. Di dare atto che per i servizi di trasporto pubblico locale oggetto della suddetta Convenzione relativi ai mesi di novembre e dicembre, sono disponibili le risorse di cui al Decreto Dirigenziale Regionale n. 4681 del 9 ottobre 2012 già accertate nel bilancio provinciale con atto n. 1800/2012, nonché lo  stanziamento previsto sul cap 103. 6657 per il pagamento dell’aliquota IVA relativa a dette risors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4. Di dare atto altresì che per i servizi di trasporto pubblico locale oggetto della suddetta Convenzione, nel bilancio previsione anno 2012 del Comune di Barberino Val d’Elsa sono stati stanziati € 10.410,00 al cap. 4075 e che nel bilancio pluriennale, sul medesimo capitolo,  è stato previsto lo stanziamento per la quota parte a carico di questo Ente sulla base dell’intesa tra la Regione Toscana e gli Enti locali di cui alla delibera di C.C. n° 39 del 18/07/2012;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5. Di sollecitare la Regione Toscana all’adozione dei provvedimenti necessari a consentire la conclusione della fase di emergenza descritta in parte narrativa, anche mediante eventuale individuazione del soggetto gestore in via d’urgenza secondo la vigente normativa di settor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6. Di dichiarare la presente, con n.11 voti favorevoli, n.3 astenuti (Mugnaini, Bagaggiolo, Anselmi), immediatamente eseguibile ai sensi dell’art.134, comma 4, del D.Lgs.267/2000, stante l’urgenza di procedere alla sottoscrizione della convenzione in tempi utili a garantire la prosecuzione del servizio a decorrere dal 1° novembre 2012.</w:t>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t xml:space="preserve">PARERI - D.Lgs. 267/2000 – </w:t>
      </w:r>
      <w:r>
        <w:rPr>
          <w:rFonts w:cs="Tahoma" w:ascii="Tahoma" w:hAnsi="Tahoma"/>
          <w:b/>
        </w:rPr>
        <w:t>“Approvazione dello schema di convenzione per la prosecuzione della gestione associata del servizio pubblico di trasporto locale su gomma per i comuni della Provincia di Firenze (ad esclusione del Circondario Empolese Valdelsa)</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30/10/2012.</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0/10/2012</w:t>
        <w:tab/>
        <w:tab/>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0/10/2012</w:t>
        <w:tab/>
        <w:tab/>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10/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1/10/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720"/>
        </w:tabs>
        <w:ind w:left="72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53:00Z</dcterms:created>
  <dc:creator>COMUNE BARBERINO V.E.</dc:creator>
  <dc:description/>
  <cp:keywords/>
  <dc:language>en-US</dc:language>
  <cp:lastModifiedBy>Cosci Catiuscia</cp:lastModifiedBy>
  <cp:lastPrinted>2012-04-04T10:15:00Z</cp:lastPrinted>
  <dcterms:modified xsi:type="dcterms:W3CDTF">2012-10-31T11:10:00Z</dcterms:modified>
  <cp:revision>6</cp:revision>
  <dc:subject/>
  <dc:title>PROPOSTA DI DELIBERAZIONE DELLA GIUNTA COMUNALE</dc:title>
</cp:coreProperties>
</file>