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8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ccordo procedimentale stipulato il 14/2/2012 per l’acquisizione al demanio comunale della strada di Codilungo. Accettazione cessione are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ntra il consigliere Zambon. Presenti 15.</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9/3/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i consiglieri illustro un po’ brevemente la situazione e perché diciamo siamo giunti a questo accord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Nella località di San Filippo c’è un tratto di strada che avevamo noi iscritto nel regolamento urbanistico come un tratto di strada da diventare diciamo pubblico attraverso l’acquisizione mediante le procedure previste dalla legge di esproprio etc. Questo tratto di strada però era oggetto anche di problemi tra i due proprietari frontisti e la proprietà Nannoni, Toccafondi e la proprietà della società Della Casa Costruzioni che costruisce di fro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opo una lunga tribolazione anche sono giunti i due proprietari a un accordo che prevede appunto che tra essi si sistemino dal punto di vista economico delle rispettive spese e che successivamente ad atti perfezionati dai proprietari rispetto ai passaggi di proprietà questo terreno venisse ceduto al comune per realizzare la strada con l’accordo che la strada doveva essere data al comune finita e senza alcun onere per l’amministrazione tranne le spese di rogito, diritti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amo qui stasera per proporre al Consiglio Comunale l’accettazione di questa cessione di terreno da parte delle proprietà e di acquisizione patrimonio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vuole la parola? Bene, allora se non ci sono interventi da parte dei consiglieri mettiamo in votazione il pu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Il punto è approvato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i chiedo anche di votare per l’immediata eseguibilità perché negli accordi c’era che il comune avrebbe poi nei successivi 60 giorni dall’acquisizione dall’accettazione del terreno a procedere per la stipula del contrat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pprovato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Normal"/>
        <w:jc w:val="center"/>
        <w:rPr/>
      </w:pPr>
      <w:r>
        <w:rPr>
          <w:rFonts w:cs="Tahoma" w:ascii="Tahoma" w:hAnsi="Tahoma"/>
          <w:b/>
          <w:sz w:val="22"/>
          <w:szCs w:val="22"/>
        </w:rPr>
        <w:t>IL CONSIGLIO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VISTO l’art.42, comma secondo, lett. l), del decreto legislativo 18 agosto 2000, n.267;</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CONSIDERATO, anzitutto, che il vigente Regolamento Urbanistico, approvato con deliberazione del Consiglio Comunale 11 ottobre 2006, n.45, ha previsto l’acquisizione al demanio dell’Ente, mediante la procedura di espropriazione per pubblica utilità regolata dal decreto del Presidente della Repubblica 8 giugno 2001, n.327, della “Strada di Codilungo” (di seguito, per brevità, anche semplicemente: “la strada” o “la sede strad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opportuno  mantenere detta destinazione, ormai scaduta al termine del periodo di cinque anni dall’approvazione del Regolamento Urbanistico, reiterandola mediante l’approvazione di apposita variante allo strumento urbanistic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peraltro che:</w:t>
      </w:r>
    </w:p>
    <w:p>
      <w:pPr>
        <w:pStyle w:val="Normal"/>
        <w:ind w:firstLine="708"/>
        <w:jc w:val="both"/>
        <w:rPr/>
      </w:pPr>
      <w:r>
        <w:rPr>
          <w:rFonts w:cs="Tahoma" w:ascii="Tahoma" w:hAnsi="Tahoma"/>
        </w:rPr>
        <w:t>- i Sig.ri Mario Nannoni e Grazia Toccafondi sono comproprietari, ciascuno per la quota del 50 per cento, di parte della strada, come meglio individuata al N.C.T. del Comune di Barberino Val d’Elsa e distinta dal foglio di mappa 18, porzione della particella 311 di mq.565;</w:t>
      </w:r>
    </w:p>
    <w:p>
      <w:pPr>
        <w:pStyle w:val="Normal"/>
        <w:ind w:firstLine="708"/>
        <w:jc w:val="both"/>
        <w:rPr/>
      </w:pPr>
      <w:r>
        <w:rPr>
          <w:rFonts w:cs="Tahoma" w:ascii="Tahoma" w:hAnsi="Tahoma"/>
        </w:rPr>
        <w:t>- la società Dellacasa Costruzioni e Servizi s.r.l. è a sua volta proprietaria di una diversa porzione della strada, costituita dalla porzione della particella individuata al N.C.T. del Comune di Barberino Val d’Elsa al n. 239  del foglio di mappa 27, dell’estensione pari a circa mq.265;</w:t>
      </w:r>
    </w:p>
    <w:p>
      <w:pPr>
        <w:pStyle w:val="Normal"/>
        <w:ind w:firstLine="708"/>
        <w:jc w:val="both"/>
        <w:rPr>
          <w:rFonts w:ascii="Tahoma" w:hAnsi="Tahoma" w:cs="Tahoma"/>
        </w:rPr>
      </w:pPr>
      <w:r>
        <w:rPr>
          <w:rFonts w:cs="Tahoma" w:ascii="Tahoma" w:hAnsi="Tahoma"/>
        </w:rPr>
        <w:t>- è interesse dei Sig.ri Gabriele Giotti, Egisto Giotti e Maria Pia Treghini e della società Dellacasa Costruzioni e Servizi s.r.l., in quanto proprietari di immobili latistanti la strada, che la sede stradale medesima assuma titolarità  pubblica, per effetto dell’acquisizione al demanio comunale;</w:t>
      </w:r>
    </w:p>
    <w:p>
      <w:pPr>
        <w:pStyle w:val="Normal"/>
        <w:ind w:firstLine="708"/>
        <w:jc w:val="both"/>
        <w:rPr>
          <w:rFonts w:ascii="Tahoma" w:hAnsi="Tahoma" w:cs="Tahoma"/>
        </w:rPr>
      </w:pPr>
      <w:r>
        <w:rPr>
          <w:rFonts w:cs="Tahoma" w:ascii="Tahoma" w:hAnsi="Tahoma"/>
        </w:rPr>
        <w:t>- tra i Sig.ri Mario Nannoni e Grazia Toccafondi da un lato, e il Sig. Gabriele Giotti e la società Dellacasa Costruzioni e Servizi s.r.l. dall’altro (tutti indicati di seguito, quando considerati collettivamente, come: “le parti private”) è insorto un contenzioso relativo alla fruizione della strada, nonché in ordine alla liceità – sotto il profilo del rispetto della normativa in tema di distanze dai confini della proprietà di terzi - della costruzione residenziale realizzata dalla società Dellacasa Costruzioni e Servizi s.r.l. sulla particella n. 284 in virtù del permesso di costruire n. 10/2010;</w:t>
      </w:r>
    </w:p>
    <w:p>
      <w:pPr>
        <w:pStyle w:val="Normal"/>
        <w:ind w:firstLine="708"/>
        <w:jc w:val="both"/>
        <w:rPr/>
      </w:pPr>
      <w:r>
        <w:rPr>
          <w:rFonts w:cs="Tahoma" w:ascii="Tahoma" w:hAnsi="Tahoma"/>
        </w:rPr>
        <w:t>- detto contenzioso si è sviluppato mediante la proposizione di azioni in sede civile, penale ed amministrativa, che è interesse degli interessati comporre in via transattiva mediante reciproche concessioni;</w:t>
      </w:r>
    </w:p>
    <w:p>
      <w:pPr>
        <w:pStyle w:val="Normal"/>
        <w:ind w:firstLine="708"/>
        <w:jc w:val="both"/>
        <w:rPr/>
      </w:pPr>
      <w:r>
        <w:rPr>
          <w:rFonts w:cs="Tahoma" w:ascii="Tahoma" w:hAnsi="Tahoma"/>
        </w:rPr>
        <w:t>- al riguardo, i Sig.ri Gabriele Giotti, Egisto Giotti e Maria Pia Treghini e la società Dellacasa Costruzioni e Servizi s.r.l. hanno manifestato il proprio interesse a comporre in via transattiva la controversia corrispondendo cumulativamente ai Sig.ri Mario Nannoni e Grazia Toccafondi la somma di Euro 33.000,00 a condizione che questi cedano al demanio comunale la proprietà della strada;</w:t>
      </w:r>
    </w:p>
    <w:p>
      <w:pPr>
        <w:pStyle w:val="Normal"/>
        <w:ind w:firstLine="708"/>
        <w:jc w:val="both"/>
        <w:rPr/>
      </w:pPr>
      <w:r>
        <w:rPr>
          <w:rFonts w:cs="Tahoma" w:ascii="Tahoma" w:hAnsi="Tahoma"/>
        </w:rPr>
        <w:t>- i Sig.ri Mario Nannoni e Grazia Toccafondi hanno espresso il loro interesse ad accettare il pagamento della somma offerta dai Sigg.ri Giotti e dalla società Dellacasa Costruzioni e Servizi s.r.l. anche per definire transattivamente tutte le vertenze pendenti tra le parti private;</w:t>
      </w:r>
    </w:p>
    <w:p>
      <w:pPr>
        <w:pStyle w:val="Normal"/>
        <w:ind w:firstLine="708"/>
        <w:jc w:val="both"/>
        <w:rPr>
          <w:rFonts w:ascii="Tahoma" w:hAnsi="Tahoma" w:cs="Tahoma"/>
        </w:rPr>
      </w:pPr>
      <w:r>
        <w:rPr>
          <w:rFonts w:cs="Tahoma" w:ascii="Tahoma" w:hAnsi="Tahoma"/>
        </w:rPr>
        <w:t>- con la composizione del predetto contenzioso i medesimi Sig.ri Mario Nannoni e Grazia Toccafondi non hanno più interesse a conservare la proprietà della strada, e hanno pertanto espresso la propria disponibilità a cederla al demanio comunale - salve le spese tecniche, di rogito e gli oneri fiscali, da porre a carico dell’acquirente - in ragione dell’esiguo valore della sede stradale e del vantaggio costituito per i cedenti dal trasferimento al Comune degli oneri di manutenzione e gestione della strada medesima;</w:t>
      </w:r>
    </w:p>
    <w:p>
      <w:pPr>
        <w:pStyle w:val="Normal"/>
        <w:ind w:firstLine="708"/>
        <w:jc w:val="both"/>
        <w:rPr>
          <w:rFonts w:ascii="Tahoma" w:hAnsi="Tahoma" w:cs="Tahoma"/>
        </w:rPr>
      </w:pPr>
      <w:r>
        <w:rPr>
          <w:rFonts w:cs="Tahoma" w:ascii="Tahoma" w:hAnsi="Tahoma"/>
        </w:rPr>
        <w:t>- analoga disponibilità è stata espressa dalla società Dellacasa Costruzioni e Servizi srl con riguardo alla porzione della strada di cui la medesima è proprietaria;</w:t>
      </w:r>
    </w:p>
    <w:p>
      <w:pPr>
        <w:pStyle w:val="Normal"/>
        <w:ind w:firstLine="708"/>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 che è riservata al Consiglio Comunale la decisione sull’accettazione dell’acquisto dell’area in oggetto;</w:t>
      </w:r>
    </w:p>
    <w:p>
      <w:pPr>
        <w:pStyle w:val="Normal"/>
        <w:widowControl w:val="false"/>
        <w:ind w:firstLine="72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CHIAMATA la deliberazione della Giunta Comunale 7 febbraio 2012, n.7, così come rettificata con la successiva deliberazione 14 febbraio 2012, n.8, che ha ritenuto l’opportunità di accettare la disponibilità espressa dai Sig.ri Nannoni e Toccafondi e dalla società Dellacasa Costruzioni e Servizi srl in base alle considerazioni che di seguito si trascrivono e che meritano condivisione:</w:t>
      </w:r>
    </w:p>
    <w:p>
      <w:pPr>
        <w:pStyle w:val="Normal"/>
        <w:ind w:firstLine="708"/>
        <w:jc w:val="both"/>
        <w:rPr>
          <w:rFonts w:ascii="Tahoma" w:hAnsi="Tahoma" w:cs="Tahoma"/>
        </w:rPr>
      </w:pPr>
      <w:r>
        <w:rPr>
          <w:rFonts w:cs="Tahoma" w:ascii="Tahoma" w:hAnsi="Tahoma"/>
        </w:rPr>
        <w:t>-  il Comune ha interesse ad accettare la cessione della strada al demanio comunale, dando così attuazione alla previsione del Regolamento Urbanistico sopra richiamata, in corso di riapprovazione, tanto più in quanto convenuta senza oneri per l’Ente, salve comunque le spese tecniche, di rogito e gli oneri fiscali, a carico del Comune medesimo in quanto acquirente;</w:t>
      </w:r>
    </w:p>
    <w:p>
      <w:pPr>
        <w:pStyle w:val="Normal"/>
        <w:ind w:firstLine="708"/>
        <w:jc w:val="both"/>
        <w:rPr>
          <w:rFonts w:ascii="Tahoma" w:hAnsi="Tahoma" w:cs="Tahoma"/>
        </w:rPr>
      </w:pPr>
      <w:r>
        <w:rPr>
          <w:rFonts w:cs="Tahoma" w:ascii="Tahoma" w:hAnsi="Tahoma"/>
        </w:rPr>
        <w:t>- la cessione realizzata con la stipula di apposito atto pubblico in luogo del ricorso alla procedura espropriativa ed alla preventiva reiterazione del vincolo preordinato all’esproprio consente una rilevante economia nelle procedure e negli adempimenti altrimenti necessari per addivenire all’acquisizione al demanio comunale della sede strad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CHIAMATO altresì l’accordo procedimentale stipulato tra il Comune, i Sig.ri Nannoni e Toccafondi, i Sig.ri  Giotti e Treghini e la società Dellacasa Costruzioni e Servizi s.r.l. in data 14 febbraio 2012, i cui termini essenziali possono essere così riassunti:</w:t>
      </w:r>
    </w:p>
    <w:p>
      <w:pPr>
        <w:pStyle w:val="Normal"/>
        <w:ind w:firstLine="708"/>
        <w:jc w:val="both"/>
        <w:rPr>
          <w:rFonts w:ascii="Tahoma" w:hAnsi="Tahoma" w:cs="Tahoma"/>
        </w:rPr>
      </w:pPr>
      <w:r>
        <w:rPr>
          <w:rFonts w:cs="Tahoma" w:ascii="Tahoma" w:hAnsi="Tahoma"/>
        </w:rPr>
        <w:t>a) i Sig.ri Mario Nannoni e Grazia Toccafondi, da una parte, e la società Dellacasa Costruzioni e Servizi s.r.l., dall’altra, si impegnano a cedere all’Amministrazione la porzione della strada di loro proprietà senza oneri per l’Amministrazione, salve le spese tecniche e gli oneri fiscali, a carico del Comune in quanto parte acquirente;</w:t>
      </w:r>
    </w:p>
    <w:p>
      <w:pPr>
        <w:pStyle w:val="Normal"/>
        <w:ind w:firstLine="708"/>
        <w:jc w:val="both"/>
        <w:rPr>
          <w:rFonts w:ascii="Tahoma" w:hAnsi="Tahoma" w:cs="Tahoma"/>
        </w:rPr>
      </w:pPr>
      <w:r>
        <w:rPr>
          <w:rFonts w:cs="Tahoma" w:ascii="Tahoma" w:hAnsi="Tahoma"/>
        </w:rPr>
        <w:t>b) l’accettazione della cessione da parte dell’Amministrazione è subordinata all’assunzione di formale deliberazione da parte del Consiglio Comunale, che dovrà essere investito della questione alla prima seduta utile, e comunque entro sessanta giorni dalla stipulazione dell’accordo;</w:t>
      </w:r>
    </w:p>
    <w:p>
      <w:pPr>
        <w:pStyle w:val="Normal"/>
        <w:ind w:firstLine="708"/>
        <w:jc w:val="both"/>
        <w:rPr>
          <w:rFonts w:ascii="Tahoma" w:hAnsi="Tahoma" w:cs="Tahoma"/>
        </w:rPr>
      </w:pPr>
      <w:r>
        <w:rPr>
          <w:rFonts w:cs="Tahoma" w:ascii="Tahoma" w:hAnsi="Tahoma"/>
        </w:rPr>
        <w:t>c) l’atto pubblico di trasferimento della porzione della strada di proprietà dei Sig.ri Mario Nannoni e Grazia Toccafondi sarà stipulato entro sessanta giorni dalla data di esecutività della deliberazione consiliare;</w:t>
      </w:r>
    </w:p>
    <w:p>
      <w:pPr>
        <w:pStyle w:val="Normal"/>
        <w:ind w:firstLine="708"/>
        <w:jc w:val="both"/>
        <w:rPr>
          <w:rFonts w:ascii="Tahoma" w:hAnsi="Tahoma" w:cs="Tahoma"/>
        </w:rPr>
      </w:pPr>
      <w:r>
        <w:rPr>
          <w:rFonts w:cs="Tahoma" w:ascii="Tahoma" w:hAnsi="Tahoma"/>
        </w:rPr>
        <w:t>d) l’atto pubblico di trasferimento della porzione della strada di proprietà della società Dellacasa Costruzioni e Servizi s.r.l. sarà stipulato unitamente al trasferimento del parcheggio finitimo alla strada, che la società medesima è impegnata a realizzare a termini della convenzione urbanistica stipulata con il Comune il 26 agosto 2008 (Rep. 17/2008);</w:t>
      </w:r>
    </w:p>
    <w:p>
      <w:pPr>
        <w:pStyle w:val="Normal"/>
        <w:ind w:firstLine="708"/>
        <w:jc w:val="both"/>
        <w:rPr>
          <w:rFonts w:ascii="Tahoma" w:hAnsi="Tahoma" w:cs="Tahoma"/>
        </w:rPr>
      </w:pPr>
      <w:r>
        <w:rPr>
          <w:rFonts w:cs="Tahoma" w:ascii="Tahoma" w:hAnsi="Tahoma"/>
        </w:rPr>
        <w:t>e) la porzione di strada di proprietà della società Dellacasa Costruzioni e Servizi s.r.l. oggetto di cessione viene comunque resa liberamente fruibile dalla collettività a far data dalla sottoscrizione dell’accordo procedimentale;</w:t>
      </w:r>
    </w:p>
    <w:p>
      <w:pPr>
        <w:pStyle w:val="Normal"/>
        <w:ind w:firstLine="708"/>
        <w:jc w:val="both"/>
        <w:rPr>
          <w:rFonts w:ascii="Tahoma" w:hAnsi="Tahoma" w:cs="Tahoma"/>
        </w:rPr>
      </w:pPr>
      <w:r>
        <w:rPr>
          <w:rFonts w:cs="Tahoma" w:ascii="Tahoma" w:hAnsi="Tahoma"/>
        </w:rPr>
        <w:t>f) la mancata accettazione della cessione da parte del Consiglio Comunale non darà in ogni caso diritto alle parti private ad avanzare pretese o richieste, per indennizzo, risarcimento danni o ad altro titolo, nei confronti dell’Amministrazione Comunale;</w:t>
      </w:r>
    </w:p>
    <w:p>
      <w:pPr>
        <w:pStyle w:val="Normal"/>
        <w:ind w:firstLine="708"/>
        <w:jc w:val="both"/>
        <w:rPr>
          <w:rFonts w:ascii="Tahoma" w:hAnsi="Tahoma" w:cs="Tahoma"/>
        </w:rPr>
      </w:pPr>
      <w:r>
        <w:rPr>
          <w:rFonts w:cs="Tahoma" w:ascii="Tahoma" w:hAnsi="Tahoma"/>
        </w:rPr>
        <w:t>g) il Comune potrà recedere in qualunque momento dall’accordo per sopravvenuti motivi di pubblico interesse, restando obbligato a liquidare soltanto un indennizzo in relazione ad eventuali pregiudizi verificatisi in danno delle parti priva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pertanto, di accettare la cessione delle porzioni della strada di proprietà, rispettivamente, dei Sig.ri Nannoni e Toccafondi e della società Dellacasa Costruzioni e Servizi s.r.l, alle condizioni e nei termini indicati, in quanto convenienti per l’Amminist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 quanto fin qui esposto, di incaricare il Funzionario Responsabile dell’Area Tecnica di provvedere agli ulteriori adempimenti necessari e di stipulare l’atto di acquisto delle aree in oggetto per conto dell’Amministrazione;</w:t>
      </w:r>
    </w:p>
    <w:p>
      <w:pPr>
        <w:pStyle w:val="Normal"/>
        <w:ind w:firstLine="708"/>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ICHIAMATA la relazione del Responsabile dell’Area Tecnica allegata al presente atto sotto la lett. A) per farne parte integrante e sostanziale;</w:t>
      </w:r>
    </w:p>
    <w:p>
      <w:pPr>
        <w:pStyle w:val="Normal"/>
        <w:ind w:firstLine="708"/>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I i pareri favorevoli di regolarità tecnica e contabile espressi ai sensi dell’art.49 del D.lgs.18.8.2000 n.267, dal Responsabile dell’Area Tecnica e dal Responsabile dell’Area Economico Finanziari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5</w:t>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3"/>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3"/>
        </w:numPr>
        <w:jc w:val="both"/>
        <w:rPr/>
      </w:pPr>
      <w:r>
        <w:rPr>
          <w:rFonts w:cs="Tahoma" w:ascii="Tahoma" w:hAnsi="Tahoma"/>
        </w:rPr>
        <w:t>di approvare l’acquisto delle seguenti porzioni della “Strada di Codilungo” e precisamente:</w:t>
      </w:r>
    </w:p>
    <w:p>
      <w:pPr>
        <w:pStyle w:val="Normal"/>
        <w:widowControl w:val="false"/>
        <w:numPr>
          <w:ilvl w:val="1"/>
          <w:numId w:val="3"/>
        </w:numPr>
        <w:jc w:val="both"/>
        <w:rPr/>
      </w:pPr>
      <w:r>
        <w:rPr>
          <w:rFonts w:cs="Tahoma" w:ascii="Tahoma" w:hAnsi="Tahoma"/>
        </w:rPr>
        <w:t>dell’area di proprietà dei Sig.ri Mario Nannoni e Grazia Toccafondi sita nel territorio comunale, identificata al n.c.t. del Comune di Barberino Val d’Elsa al foglio n.18, particella 311, dell’estensione pari a mq. 565;</w:t>
      </w:r>
    </w:p>
    <w:p>
      <w:pPr>
        <w:pStyle w:val="Normal"/>
        <w:widowControl w:val="false"/>
        <w:numPr>
          <w:ilvl w:val="1"/>
          <w:numId w:val="3"/>
        </w:numPr>
        <w:jc w:val="both"/>
        <w:rPr>
          <w:rFonts w:ascii="Tahoma" w:hAnsi="Tahoma" w:cs="Tahoma"/>
        </w:rPr>
      </w:pPr>
      <w:r>
        <w:rPr>
          <w:rFonts w:cs="Tahoma" w:ascii="Tahoma" w:hAnsi="Tahoma"/>
        </w:rPr>
        <w:t>dell’area di proprietà della società Dellacasa Costruzioni e Servizi s.r.l. sita nel territorio comunale e costituita da porzione della particella individuata al n.c.t del Comune di Barberino Val d’Elsa al n.239 del foglio di mappa 27, dell’estensione pari a circa mq. 265;</w:t>
      </w:r>
    </w:p>
    <w:p>
      <w:pPr>
        <w:pStyle w:val="Normal"/>
        <w:widowControl w:val="false"/>
        <w:numPr>
          <w:ilvl w:val="0"/>
          <w:numId w:val="3"/>
        </w:numPr>
        <w:jc w:val="both"/>
        <w:rPr>
          <w:rFonts w:ascii="Tahoma" w:hAnsi="Tahoma" w:cs="Tahoma"/>
        </w:rPr>
      </w:pPr>
      <w:r>
        <w:rPr>
          <w:rFonts w:cs="Tahoma" w:ascii="Tahoma" w:hAnsi="Tahoma"/>
        </w:rPr>
        <w:t>di prendere atto che i suoli oggetto di acquisto sono meglio individuati e descritti nell’accordo procedimentale stipulato in data 14 febbraio 2012, come richiamato in premessa, e nei relativi allegati;</w:t>
      </w:r>
    </w:p>
    <w:p>
      <w:pPr>
        <w:pStyle w:val="Normal"/>
        <w:widowControl w:val="false"/>
        <w:numPr>
          <w:ilvl w:val="0"/>
          <w:numId w:val="3"/>
        </w:numPr>
        <w:jc w:val="both"/>
        <w:rPr>
          <w:rFonts w:ascii="Tahoma" w:hAnsi="Tahoma" w:cs="Tahoma"/>
        </w:rPr>
      </w:pPr>
      <w:r>
        <w:rPr>
          <w:rFonts w:cs="Tahoma" w:ascii="Tahoma" w:hAnsi="Tahoma"/>
        </w:rPr>
        <w:t>di dare atto che entrambi gli acquisti immobiliari avranno luogo senza costi per l’Ente, salve le spese tecniche e gli oneri fiscali, così come convenuto tra il Comune e le altre parti interessate nell’accordo procedimentale sopra menzionato;</w:t>
      </w:r>
    </w:p>
    <w:p>
      <w:pPr>
        <w:pStyle w:val="Normal"/>
        <w:widowControl w:val="false"/>
        <w:numPr>
          <w:ilvl w:val="0"/>
          <w:numId w:val="3"/>
        </w:numPr>
        <w:jc w:val="both"/>
        <w:rPr>
          <w:rFonts w:ascii="Tahoma" w:hAnsi="Tahoma" w:cs="Tahoma"/>
        </w:rPr>
      </w:pPr>
      <w:r>
        <w:rPr>
          <w:rFonts w:cs="Tahoma" w:ascii="Tahoma" w:hAnsi="Tahoma"/>
        </w:rPr>
        <w:t>di approvare la relazione del Responsabile dell’Area Tecnica allegata alla presente deliberazione sotto la lett. A) per farne parte integrante e sostanziale;</w:t>
      </w:r>
    </w:p>
    <w:p>
      <w:pPr>
        <w:pStyle w:val="Normal"/>
        <w:widowControl w:val="false"/>
        <w:numPr>
          <w:ilvl w:val="0"/>
          <w:numId w:val="3"/>
        </w:numPr>
        <w:jc w:val="both"/>
        <w:rPr>
          <w:rFonts w:ascii="Tahoma" w:hAnsi="Tahoma" w:cs="Tahoma"/>
        </w:rPr>
      </w:pPr>
      <w:r>
        <w:rPr>
          <w:rFonts w:cs="Tahoma" w:ascii="Tahoma" w:hAnsi="Tahoma"/>
        </w:rPr>
        <w:t>di autorizzare il medesimo Responsabile a provvedere a tutti gli adempimenti necessari all’acquisto e a stipulare i relativi atti pubblici di trasferimento nei termini individuati dal richiamato accordo procedimentale;</w:t>
      </w:r>
    </w:p>
    <w:p>
      <w:pPr>
        <w:pStyle w:val="Normal"/>
        <w:widowControl w:val="false"/>
        <w:numPr>
          <w:ilvl w:val="0"/>
          <w:numId w:val="3"/>
        </w:numPr>
        <w:jc w:val="both"/>
        <w:rPr/>
      </w:pPr>
      <w:r>
        <w:rPr>
          <w:rFonts w:cs="Tahoma" w:ascii="Tahoma" w:hAnsi="Tahoma"/>
        </w:rPr>
        <w:t>di dichiarare la presente deliberazione – con votazione unanime favorevole – immediatamente eseguibile, ai sensi dell’art.134, comma 4, del decreto legislativo n.267/2000, per consentire al Responsabile dell’Area Tecnica di dar corso senza ritardo agli adempimenti di cui il medesimo è incaricato per il perfezionamento degli acquisti immobiliari in oggetto.</w:t>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Accordo procedimentale stipulato il 14/2/2012 per l’acquisizione al demanio comunale della strada di Codilungo. Accettazione cessione area</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3/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3/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14/5/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7/5/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32:00Z</dcterms:created>
  <dc:creator>COMUNE BARBERINO V.E.</dc:creator>
  <dc:description/>
  <cp:keywords/>
  <dc:language>en-US</dc:language>
  <cp:lastModifiedBy>Cosci Catiuscia</cp:lastModifiedBy>
  <cp:lastPrinted>2011-12-19T08:47:00Z</cp:lastPrinted>
  <dcterms:modified xsi:type="dcterms:W3CDTF">2012-05-14T06:54:00Z</dcterms:modified>
  <cp:revision>14</cp:revision>
  <dc:subject/>
  <dc:title>PROPOSTA DI DELIBERAZIONE DELLA GIUNTA COMUNALE</dc:title>
</cp:coreProperties>
</file>