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8  del  28/2/2012</w:t>
      </w:r>
    </w:p>
    <w:p>
      <w:pPr>
        <w:pStyle w:val="Testonormale"/>
        <w:jc w:val="center"/>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Interrogazione del gruppo consiliare Obiettivo Comune (prot.1527 del 23/2/2012) sull’istituzione del Consiglio di Frazione a Linari/S.Appian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ODICI, il giorno VENTOTTO del mese di FEBBRAIO,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Ceccatelli Matteo. Presiede l’adunanza Semplici Maurizio - Sindaco. Verbalizza il Segretario Generale Dott. Ferdinando Ferrini.</w:t>
      </w:r>
    </w:p>
    <w:p>
      <w:pPr>
        <w:pStyle w:val="Testonormale"/>
        <w:widowControl w:val="false"/>
        <w:tabs>
          <w:tab w:val="clear" w:pos="720"/>
          <w:tab w:val="left" w:pos="426" w:leader="none"/>
        </w:tabs>
        <w:suppressAutoHyphens w:val="true"/>
        <w:spacing w:lineRule="exact" w:line="440"/>
        <w:jc w:val="both"/>
        <w:rPr/>
      </w:pPr>
      <w:r>
        <w:rPr>
          <w:rFonts w:cs="Tahoma" w:ascii="Tahoma" w:hAnsi="Tahoma"/>
          <w:b/>
          <w:u w:val="single"/>
        </w:rPr>
        <w:t>Estratto di verbale da dibattito consiliare del 28/2/2012.</w:t>
      </w:r>
    </w:p>
    <w:p>
      <w:pPr>
        <w:pStyle w:val="Testonormale"/>
        <w:widowControl w:val="false"/>
        <w:numPr>
          <w:ilvl w:val="0"/>
          <w:numId w:val="0"/>
        </w:numPr>
        <w:tabs>
          <w:tab w:val="clear" w:pos="720"/>
          <w:tab w:val="left" w:pos="426" w:leader="none"/>
        </w:tabs>
        <w:suppressAutoHyphens w:val="true"/>
        <w:spacing w:lineRule="exact" w:line="440"/>
        <w:jc w:val="both"/>
        <w:outlineLvl w:val="0"/>
        <w:rPr>
          <w:rFonts w:ascii="Tahoma" w:hAnsi="Tahoma" w:cs="Tahoma"/>
          <w:b/>
          <w:b/>
        </w:rPr>
      </w:pPr>
      <w:r>
        <w:rPr>
          <w:rFonts w:cs="Tahoma" w:ascii="Tahoma" w:hAnsi="Tahoma"/>
          <w:b/>
        </w:rPr>
        <w:t>Sindac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resentata dal gruppo consiliare Obiettivo Comu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hi la illustra? Bazzan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Bazzani  </w:t>
      </w:r>
    </w:p>
    <w:p>
      <w:pPr>
        <w:pStyle w:val="Testonormale"/>
        <w:widowControl w:val="false"/>
        <w:numPr>
          <w:ilvl w:val="0"/>
          <w:numId w:val="0"/>
        </w:numPr>
        <w:tabs>
          <w:tab w:val="clear" w:pos="720"/>
          <w:tab w:val="left" w:pos="426" w:leader="none"/>
        </w:tabs>
        <w:suppressAutoHyphens w:val="true"/>
        <w:jc w:val="both"/>
        <w:outlineLvl w:val="0"/>
        <w:rPr/>
      </w:pPr>
      <w:r>
        <w:rPr>
          <w:rFonts w:cs="Tahoma" w:ascii="Tahoma" w:hAnsi="Tahoma"/>
        </w:rPr>
        <w:t xml:space="preserve">Per quanto riguarda questo consiglio di frazione di Linari Sant’Appiano di cui poi andremo a discutere nel punto 7 dell’ordine del giorno, mi sembra, abbiamo pensato comunque di interrogare il Sindaco o chi per lui per conoscere diciamo una spiegazione di un episodio che ci ha lasciati un po’ sconcertati. Innanzitutto un richiamo al regolamento dei consigli di frazione </w:t>
      </w:r>
      <w:r>
        <w:rPr>
          <w:rFonts w:cs="Tahoma" w:ascii="Tahoma" w:hAnsi="Tahoma"/>
          <w:b/>
        </w:rPr>
        <w:t xml:space="preserve"> </w:t>
      </w:r>
      <w:r>
        <w:rPr>
          <w:rFonts w:cs="Tahoma" w:ascii="Tahoma" w:hAnsi="Tahoma"/>
        </w:rPr>
        <w:t>che identifica il territorio di competenza dei vari consigli di frazione coincidentemente con la sezione elettorale e questo fu una scelta consapevole da parte del Consiglio Comunale che all’unanimità promuove un regolamento e decise di fare coincidere i consigli di frazione con la sezione elettorale che era a quel momento il criterio oggettivo migliore per potere andare avant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Nello stesso regolamento si prevedeva la possibilità al comma successivo che il consiglio comunale potesse, con proprio atto deliberato di istituire un nuovo consiglio di frazione in maniera diversa dalla delimitazione delle sezioni elettorali a seguito di istanze della popolazione. Questa è la lettera del regolament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l 3 febbraio è stata convocata l’assemblea per l’istituzione del consiglio di frazione e noi credevamo agli elettori della sezione elettorale 5. Fatto sta che due giorni prima di questa assemblea veniamo a sapere da una comunicazione del vice Sindaco Becattelli che questa convocazione era stata limitata soltanto a una non meglio precisata frazione di Linari e quindi erano stati esclusi i cittadini di Sant’Appiano e Poppiano. Ma questa esclusione non si era limitata soltanto a Sant’Appiano e Poppiano ma non erano, poi si è verificato nei giorni successivi che la lettera di convocazione non era stata inviata a molte anche famiglie che abitano nella zona adiacente alla zona industrial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bbiamo sentito vari cittadini che hanno detto: non abbiamo ricevuto nulla e quindi a questo punto ci domandiamo chi ha ricevuto effettivamente la lettera di convocazione per l’elezione del consiglio di frazione nell’assemblea del 3 febbrai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  quel punto verificato tutto questo noi come movimento civico di Obiettivo Comune mandiamo una nota di diffida in cui chiediamo di rinviare questa convocazione rilevando l’illegittimità della procedura adottata, cancellazione dell’assemblea che è stata poi fatta il giorno stesso e mi è stata comunicata per telefono dall’assessore Ceccatelli che disse: sì è stata annullata e poi si rifarà la procedura prevista dal regolamento. Rimandando la discussione a dopo, vorrei che a questa interrogazione si rispondesse puntualmente a queste questioni, innanzitutto per sapere esattamente, non che interessi più di tanto ma per capire poi cosa ci stava dietro a quella logica. Quindi a quali famiglie sia stata inviata la lettera di convocazione per l’elezione del consiglio di frazione di Linari e quali siano stati i criteri di individuazione delle medesime, se c’è stato un criterio e anche per quale motivo la convocazione dell’assemblea per l’istituzione del consiglio di frazione sia stata limitata solo a queste famiglie quando il regolamento del consiglio di frazione prevedeva altre cose. E si chiede anche per quale motivo stante la volontà, sia dell’amministrazione comunale e di alcuni cittadini di formare più consigli di frazione, visto che era già stata manifestata anche se non formalmente allora, non sia stata già avviata la procedura corretta prevista dal regolamento che prevede diverse perimetrazioni che possono essere deliberate dal Consiglio Comunale – virgoletto – a seguito di eventuali istanze della popolazione, cioè se già lo sapevi che c’era questa esigenza, perché non avete adottato la procedura prevista dal regolamento che prevede proprio in questi casi, in caso di motivate istanze e reali istanze alla popolazione di istituire più consigli di frazione, procedura che insomma è disciplinata dal regolamento. E poi si vorrebbe sapere chi all’interno dell’amministrazione comunale, se il Sindaco, l’assessore al decentramento, se il vice Sindaco o qualcun  altro ha adottato la decisione di limitare gli inviti e di selezionare i cittadini, di convocare in una maniera che per noi è stato del tutto arbitrario e portatrice di molte perplessità.</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Risponde il vice Sindaco Becattell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pPr>
      <w:r>
        <w:rPr>
          <w:rFonts w:eastAsia="Tahoma" w:cs="Tahoma" w:ascii="Tahoma" w:hAnsi="Tahoma"/>
        </w:rPr>
        <w:t xml:space="preserve"> </w:t>
      </w:r>
      <w:r>
        <w:rPr>
          <w:rFonts w:cs="Tahoma" w:ascii="Tahoma" w:hAnsi="Tahoma"/>
          <w:b/>
        </w:rPr>
        <w:t xml:space="preserve">Vice Sindaco Becattell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Direi che l’interrogazione si scinde in due parti: una riguarda al merito, perché eravamo arrivati alla conclusione che era bene convocare due consigli di frazione e non uno tra Linari e Sant’Appiano, ne parleremo più a lungo in seguito comunque perché ci avevano portato a questa conclusione, sia quanto era stato detto all’assemblea di presentazione del bilancio di Sant’Appiano, due diversi cittadini fecero presente che non erano interessati a un consiglio di frazione unico che portasse anche Sant’Appiano a interessarsi dei problemi della zona industriale. Poi c’era stato il dato di fatto che l’assemblea convocata su tutta la circoscrizione era andata deserta era stata presentata una sola candidatura, il fatto che l’amministrazione comunale sia stata poi maleducata a non essere presente ai cittadini e per questo so che è stata chiesta e poi formalmente esclusa, non toglie il fatto che i cittadini stessi non avevano partecipato alla creazione di un consiglio di frazione così format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oi direi i contatti quotidiani, abbiamo i cittadini, ci avevano ormai portato alla conclusione che se volevamo fare decollare dei consigli di frazione anche in questa area bisognava farne due e quindi eravamo in questo ordine di idee. Questo per quanto riguarda il merito e ci torneremo anche dopo, per quanto riguarda il modo e la procedura non ho nessuna difficoltà a dire abbiamo commesso un errore. L’abbiamo commesso perché abbiamo proceduto con troppa superficialità e approssimazione, me ne assumo io la responsabilità per primo perché anche se non sono mai queste decisioni individuali sono sempre collettive, mi contentai di dire: si può fare? Sì dice perché c’è una clausola dello Statuto che lo prevede senza andare a leggerla, senza andare a studiare per bene la procedur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E’ stato fatto un errore, quando mi è stato fatto presente poco prima delle elezioni dissi: controllo subito il regolamento. Ci si trovò d’accordo con la persona che me lo faceva presente di risentirci per telefono poi non mi fu più risposto, gli volevo dire in effetti che avevo controllato e mi ero accorto di avere sbagliato e quindi non mi restò di fare altro e di prendere il telefono e telefonare ai cittadini chiedendo scusa perché non partecipassero la sera all’assemblea che del resto c’erano condizioni climatiche decisamente sfavorevoli e quindi ci siamo resi conto che si doveva passare attraverso il Consiglio Comunale. Chiedo scusa anche al Consiglio Comunale, purtroppo a volte si commettono degli errori ma non c’è stata malizia e non c’era un interesse né politico e non vedo qualunque altra natura a dividere queste due frazioni se non fossero state le due popolazioni a incoraggiarci in questo sens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L’altro aspetto lo nego, non è vero le lettere furono mandate col criterio di rispettare i confini classici delle due parrocchie, della parrocchia di Linari quindi perché Sant’Appiano non veniva convocato e non è vero che alcuni cittadini all’interno di questo perimetro furono saltati chissà con quale intenzio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e c’è stato qualche disguido di tipo postale non lo so ma non credo, io ho l’impressione piuttosto che il problema dipenda dal fatto che il foglio di invito era molto anonimo e scolorito, non si notava troppo e che fu mandato, come prevede il regolamento con 45 giorni di anticipo per cui trovai diverse persone che ormai si erano dimenticate di averlo ricevuto, però non è assolutamente vero che era stata fatta una selezione di altra natura tra cittadini e cittadini. (</w:t>
      </w:r>
      <w:r>
        <w:rPr>
          <w:rFonts w:cs="Tahoma" w:ascii="Tahoma" w:hAnsi="Tahoma"/>
          <w:i/>
        </w:rPr>
        <w:t>voci fuori microfono</w:t>
      </w:r>
      <w:r>
        <w:rPr>
          <w:rFonts w:cs="Tahoma" w:ascii="Tahoma" w:hAnsi="Tahoma"/>
        </w:rPr>
        <w:t>) Come? Ho detto che si era assunto il perimetro tradizionale della parrocchia di Linari come del resto faremo anche stasera e che si può ottenere in due modi questo risultato: o guardando semplicemente le strade come vengono indicate per esempio per la benedizione delle case o all’anagrafe più ancora prendendo tutte le strade che un tempo portavano la sigla “località Santo Stefano di Linari”. In questo modo si crea una sovrapposizione precisa, c’è l’unica differenza riguarda via Di Drove dove abita una persona e basta, poi per il resto si corrispondono perfettamente le strade che prima erano località Santo Stefano di Linari sono le stesse che fanno parte anche attualmente della parrocchia di Linari, perché le frazioni si sa che sono state ricalcate sui confini della parrocchia, non è una in novità. Quindi nego che ci sia stata la malizia o la volontà di escludere alcuni o non altri ma semplicemente di creare due consigli di frazione così come ho definito. Ripeto, l’errore è stato fatto neanche il padre eterno può far sì che ciò che è successo non sia successo, non mi rimaneva da fare altro che d’accordo con tutti gli altri e speravo d’accordo anche con l’opposizione di ritornare a un punto di partenza e di ripartire con la procedura corretta, cosa che si sta facendo stasera. Quindi questo è quanto posso dir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pPr>
      <w:r>
        <w:rPr>
          <w:rFonts w:eastAsia="Tahoma" w:cs="Tahoma" w:ascii="Tahoma" w:hAnsi="Tahoma"/>
        </w:rPr>
        <w:t xml:space="preserve"> </w:t>
      </w: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Bene, grazi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pPr>
      <w:r>
        <w:rPr>
          <w:rFonts w:eastAsia="Tahoma" w:cs="Tahoma" w:ascii="Tahoma" w:hAnsi="Tahoma"/>
        </w:rPr>
        <w:t xml:space="preserve"> </w:t>
      </w:r>
      <w:r>
        <w:rPr>
          <w:rFonts w:cs="Tahoma" w:ascii="Tahoma" w:hAnsi="Tahoma"/>
          <w:b/>
        </w:rPr>
        <w:t>Voce femminil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Ti posso chiedere una cosa? Poi risponde chi l’ha esposta. Qui abbiamo un Presidente di Obiettivo Comune, abbiamo la Bagaggiolo che è della parrocchia di Sant’Appiano, entrambi non hanno ricevuto le cose, forse siamo di un’altra parrocchia comunicatecel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pPr>
      <w:r>
        <w:rPr>
          <w:rFonts w:eastAsia="Tahoma" w:cs="Tahoma" w:ascii="Tahoma" w:hAnsi="Tahoma"/>
        </w:rPr>
        <w:t xml:space="preserve"> </w:t>
      </w: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cusate, scusate eh, qui effettivamente mi sembra che il vice Sindaco sia stato chiaro su questo. Bazzani, preg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Bazzan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ì, è stato chiaro ma ha detto cose inesatte. Allora innanzitutto la dichiarazione siamo assolutamente insoddisfatti della risposta di Becattelli che era apprezzabile e positiva nel momento in cui ha ammesso l’errore che è un ulteriore errore, perché questo consiglio di frazione ci sembra alquanto tormentato. Va bene poi chiedere scusa quando si commettono gli errori però smettiamo, intendiamo coniare un termine stasera che è quello del becattellismo, cioè fare le cose senza seguire la procedura corretta ma in buonafede eh e nella risposta del Becattelli apprezziamo il fatto che effettivamente ci leggiamo un’assenza di malafede, c’è assoluta buonafede nello sbagliare ma fa parte del personaggi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La cosa invece che non ci piace è che è stato detto in risposta che il criterio che è stato individuato per mandare le lettere per l’assemblea del 3 febbraio sia stata quella delle parrocchie. Perché? La convocazione per l’assemblea del 3 febbraio che doveva essere di Linari è stata ricevuta dagli abitanti del Cipressiono che sono notoriamente della parrocchia di Sant’Appiano e che stasera nella delibera al punto 7 siano stati individuati su Sant’Appiano.</w:t>
      </w:r>
    </w:p>
    <w:p>
      <w:pPr>
        <w:pStyle w:val="Testonormale"/>
        <w:widowControl w:val="false"/>
        <w:numPr>
          <w:ilvl w:val="0"/>
          <w:numId w:val="0"/>
        </w:numPr>
        <w:tabs>
          <w:tab w:val="clear" w:pos="720"/>
          <w:tab w:val="left" w:pos="426" w:leader="none"/>
        </w:tabs>
        <w:suppressAutoHyphens w:val="true"/>
        <w:jc w:val="both"/>
        <w:outlineLvl w:val="0"/>
        <w:rPr/>
      </w:pPr>
      <w:r>
        <w:rPr>
          <w:rFonts w:cs="Tahoma" w:ascii="Tahoma" w:hAnsi="Tahoma"/>
        </w:rPr>
        <w:t>Alla parrocchia di Linari fanno parte diverse famiglie ma diverse famiglie nella zona bassa di Linari basso che non hanno ricevuto alcunché. Quindi la risposta del Becattelli un’altra volta è stata in pieno becattellismo, cioè in buona fede ha detto un’altra bischerata e noi sinceramente siamo un po’ stufati del fatto che si gestisca la cosa pubblica che è una cosa seria così alla buona senza attenzione né alle procedure, né alla serietà anche di questo Consiglio Comunale. Noi siamo un po’ stanchi ora di queste cose, cerchiamo di farle per bene le cose, perché lo vogliamo noi come lo vogliamo... abbiamo approvato il regolamento all’unanimità perché ci credevamo, ci abbiamo collaborato, l’assessore Ceccatelli può testimoniare e vogliamo che le cose vengano fatte per bene, perché se vengono fatte per bene le regole ci sono apposta per seguire l’interesse generale, nel momento in cui non si seguono più le regole viene meno anche l’interesse generale. Quindi quando si risponde a un’interrogazione, Mario, abbi la cortesia se ti si chiede a chi sono state inviate e in parte lo conosciamo dicci realmente a chi sono state inviate, perché noi sappiamo che c’era anche un candidato del Cipressino che ha ricevuto ovviamente l’invito a partecipare e poi stasera verrà individuato con (</w:t>
      </w:r>
      <w:r>
        <w:rPr>
          <w:rFonts w:cs="Tahoma" w:ascii="Tahoma" w:hAnsi="Tahoma"/>
          <w:i/>
        </w:rPr>
        <w:t>inc.</w:t>
      </w:r>
      <w:r>
        <w:rPr>
          <w:rFonts w:cs="Tahoma" w:ascii="Tahoma" w:hAnsi="Tahoma"/>
        </w:rPr>
        <w:t>) di Sant’Appiano. C’è qualcosa che non torna, quindi la risposta è assolutamente insufficiente, dell’argomento ne parleremo dop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r>
      <w:r>
        <w:br w:type="page"/>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 xml:space="preserve">Lì, ________ </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0"/>
      <w:szCs w:val="20"/>
    </w:rPr>
  </w:style>
  <w:style w:type="character" w:styleId="WW8Num15z0">
    <w:name w:val="WW8Num15z0"/>
    <w:qFormat/>
    <w:rPr>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7:49:00Z</dcterms:created>
  <dc:creator>COMUNE BARBERINO V.E.</dc:creator>
  <dc:description/>
  <cp:keywords/>
  <dc:language>en-US</dc:language>
  <cp:lastModifiedBy>Cosci Catiuscia</cp:lastModifiedBy>
  <cp:lastPrinted>2011-12-19T08:47:00Z</cp:lastPrinted>
  <dcterms:modified xsi:type="dcterms:W3CDTF">2012-03-20T16:35:00Z</dcterms:modified>
  <cp:revision>5</cp:revision>
  <dc:subject/>
  <dc:title>PROPOSTA DI DELIBERAZIONE DELLA GIUNTA COMUNALE</dc:title>
</cp:coreProperties>
</file>