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0 del  30/10/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 e discussione di n.2 interrogazioni urgen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TRENTA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30/10/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Bene passiamo al primo punto all’ordine del giorno, ho due brevi comunicazioni. Una riguarda l’ufficio postale di Vico d’Elsa che in un primo, chiamiamolo così, esame degli sportelli da chiudere, ha superato l’esame e quindi per ora non chiude e quindi noi nel frattempo stiamo lavorando con Poste per vedere di creare qualche condizione che ci possa consentire di mantenerlo aperto. Questo però non vuol dire ecco che siamo fuori pericolo, nel senso che ci sarà un secondo riesame di tutta la situazione e quindi noi dobbiamo sicuramente non stare seduti ad aspettare, ma ci dobbiamo dare da fare per fare in maniera che in qualche modo questo ufficio resti apert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L’altra comunicazione riguarda il 25, mi pare, del mese di ottobre, mi pare il 25, scusate mi guardo un pochino la data, il 23 ottobre c’è stata la conferenza dei servizi per l’esame della richiesta dell’azienda Ecos per l’ampliamento della propria attività perché scade l’autorizzazione Aia ambientale e quindi c’è stato l’esame per la valutazione di impatto ambientale che era stata avviata nel mese di agosto, come sapete bene  tutti, la conferenza è stata sospesa perché all’azienda sono state imposte tutta una serie di prescrizioni e di modifiche a quello che loro hanno richiesto da parte di quasi tutti gli enti, sia da parte dell’Arpat, sia da parte della A.S.L., sia da parte della Provincia e anche quella che era la nostra possibilità nelle nostre osservazioni anche quelle del comune. Quindi è stata sospesa la riunione e sarà riconvocata più avanti dalla Provincia. Queste sono le due comunicazion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Passiamo al punto... non so se ci sono delle... ecco mi pare c’era un’interrogazione infatti mi stava per sfuggir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Consigliere Elisa Anselmi  </w:t>
      </w:r>
    </w:p>
    <w:p>
      <w:pPr>
        <w:pStyle w:val="Testonormale"/>
        <w:widowControl w:val="false"/>
        <w:numPr>
          <w:ilvl w:val="0"/>
          <w:numId w:val="0"/>
        </w:numPr>
        <w:tabs>
          <w:tab w:val="clear" w:pos="720"/>
          <w:tab w:val="left" w:pos="426" w:leader="none"/>
        </w:tabs>
        <w:suppressAutoHyphens w:val="true"/>
        <w:jc w:val="both"/>
        <w:outlineLvl w:val="0"/>
        <w:rPr/>
      </w:pPr>
      <w:r>
        <w:rPr>
          <w:rFonts w:cs="Times New Roman" w:ascii="Times New Roman" w:hAnsi="Times New Roman"/>
          <w:sz w:val="24"/>
        </w:rPr>
        <w:t>Volevo preliminarmente farvi notare che mi sa che non funziona la trasmissione streeming del Consiglio Comunale, non so se non mi funziona a me sul telefono, però se fosse possibile verificarlo, visto lo scorso Consiglio Comunale è andato tutto perduto. Io non so se è un problema mio. (</w:t>
      </w:r>
      <w:r>
        <w:rPr>
          <w:rFonts w:cs="Times New Roman" w:ascii="Times New Roman" w:hAnsi="Times New Roman"/>
          <w:i/>
          <w:sz w:val="24"/>
        </w:rPr>
        <w:t>voci fuori microfono</w:t>
      </w:r>
      <w:r>
        <w:rPr>
          <w:rFonts w:cs="Times New Roman" w:ascii="Times New Roman" w:hAnsi="Times New Roman"/>
          <w:sz w:val="24"/>
        </w:rPr>
        <w:t>) E’ partito lì? E allora forse è un problema mio. (</w:t>
      </w:r>
      <w:r>
        <w:rPr>
          <w:rFonts w:cs="Times New Roman" w:ascii="Times New Roman" w:hAnsi="Times New Roman"/>
          <w:i/>
          <w:sz w:val="24"/>
        </w:rPr>
        <w:t>voci fuori microfono</w:t>
      </w:r>
      <w:r>
        <w:rPr>
          <w:rFonts w:cs="Times New Roman" w:ascii="Times New Roman" w:hAnsi="Times New Roman"/>
          <w:sz w:val="24"/>
        </w:rPr>
        <w:t>) Forse è solo in differit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L’interrogazione urgente riguarda i sequestri penali di immobili che sono avvenuti nell’ultimo periodo. Quindi premesso che nei giorni scorsi sono stati posti sotto sequestro due immobili: uno l’edificio ad uso abitativo posto in via delle Fonti qui del capoluogo e l’altro è l’edificio a uso commerciale e relativo parcheggio pubblico in via Collodi nella zona industriale costruito su un terreno precedentemente adibito a verde pubblico e in seguito reso edificabile e venduto all’asta da questa amministrazion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i richiede: 1) quali sono i motivi dei sequestri? 2) quali sono i reati per i quali sono stati disposti i sequestri e chi sono i soggetti pubblici indagati? 3) quali sono le azioni che l’amministrazione comunale intende intraprendere per tutelare gli interessi pubblic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Grazi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ì, dunque il sequestro è stato disposto dal Giudice per le indagini preliminari di Firenze, la dottoressa Paola Belsito con decreto del 9 ottobre 2012 che è stato notificato agli interessati e eseguito il 15 ottobre successiv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Il provvedimento si inserisce nel procedimento aperto dalla Procura della Repubblica di Firenze per reati edilizi che sarebbero stati commessi dai proprietari degli immobili realizzati rispettivamente in via delle Fonti in località Drove nonché dagli esecutori delle opere e dai tecnici interessat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L’amministrazione comunale ha avuto notizia del procedimento nel momento in cui alla stessa è stato notificato in qualità di ente proprietario del parcheggio di Drove, è stato notificato il decreto di sequestr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ottolineo che il comune ha interessato solo come proprietario del bene quindi del parcheggio e semmai come persona o come soggetto offeso dai comportamenti che vengono addebitati alle persone indagate. Tra questo risulta, vi è anche il geometra Loris Agresti responsabile dell’area tecnica, nei suoi confronti si procede anche per la vicenda di via delle Fonti per il reato di abuso d’ufficio e omissione di atti di ufficio e per le indagini relative a Drove per l’abuso di uffici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Nell’interrogazione si tiene conto dei motivi del sequestro. Non credo sia compito del Sindaco fornire spiegazioni sulle decisioni dell’autorità giudiziaria o commentarne le iniziative. Avete fatto richiesta agli atti, vi daremo gli atti che è consentito darvi e da lì ricaverete le vostre... avrete le risposte di cui fate richiest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Il comune come proprietario del parcheggio nel frattempo per tutelare i propri interessi ha deciso di chiederne l’immediato dissequestro affidando per questo motivo un incarico all’Avvocato Pier Matteo Lucibello, incarico del quale i capigruppo hanno già ricevuto la comunicazione della delibera di giunta del 24 ottobr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Per quanto riguarda la posizione del tecnico l’amministrazione procederà, come doveroso, alle necessarie verifiche attraverso il lavoro dell’ufficio disciplinare appositamente costituito per questo compito. Per il resto bisogna aspettare l’esito delle indagin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ì, sono soddisfatta della completezza delle informazioni forniteci. L’unica cosa che non ho ben capito è il procedimento disciplinare a carico dell’ufficio tecnico, se non ho capito bene, se è stato intrapreso un procedimento disciplinare a carico del dirigente dell’ufficio tecnico oppure no, mi è sembrato di capir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C’è un ufficio preposto alla valutazione di questo aspetto che è composto da persone interne e farà questa valutazione. Ci sono dei termini entro i quali va fatto, vanno prese queste iniziative e quindi nei termini l’ufficio si attiverà.</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Quindi chiediamo fin da ora, magari reitereremo la richiesta di venire a conoscenza dei futuri provvedimenti che saranno eventualmente presi in questo procedimento disciplinar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Va bene. Elisa, queste due richieste non sono firmate, mettici una firma che è meglio vi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Trentanovi ha un’interrogazione? Preg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Consigliere Trentanovi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ì, l’interrogazione urgente è relativa alla chiusura parziale di un parcheggio in piazza Brandi a Marcialla. La leggo e la espongo velocement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ostanzialmente un po’ di giorni fa, diciamo indicativamente sette o otto, vado a braccio, una settimana fa diciamo più o meno o una decina di giorni fa, una parte del parcheggio in piazza Brandi nell’angolo in località Marcialla conosciuto diciamo dai Marciallini come il parcheggio del Casini non come passati di altro tipo ma perché era l’aia dei contadini del prete la famiglia Casini. Una parte di questo è stato recintato con paletti e catene e c’è stato indicato divieto di oltrepassare proprietà privata. Diciamo siamo rimasti tutti abbastanza sorpresi anche perché a memoria mia personale ma anche devo dire di tutte le persone che ho avuto modo di interpellare che hanno lavorato in comune, hanno avuto a che fare, consiglieri comunali del passato, semplici cittadini, a memoria questa area è sempre stata utilizzata come parcheggio. Qui ho scritto da sempre intendendo da sempre sicuramente un periodo superiore a venti ann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Io personalmente ho ricordi fin da bambino che questa area fosse utilizzata a parcheggio pubblic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Chiedo come prima cosa chiarimenti sulla reale proprietà dell’area. Secondo, chi ha posto i suddetti cartelli e recinzioni e a quale titolo. Quali sono le azioni che l’amministrazione intende intraprendere per la riapertura quanto prima della zona a parcheggio, anche perché mi sembra più o meno siano stati recintati 12 posti macchina che a Marcialla insomma nel centro storico sono una cifra non banale, se si fa conto che il parcheggio più lontano fu fatto dall’amministrazione con cifre non indifferenti e a servizio del centro storico che erano una trentacinquina di macchine si capisce che nell’economia del centro storico 12 macchine sono non poche. L’altro motivo era perché insomma ha lasciato certamente sorpresi vedere recintare un’area che è stata anche sistemata dall’amministrazione, io devo dire in tempo di cui non ho ricordo ma veramente non meno di 15 anni fa è stata sistemata per cui il parcheggio è asfaltato, c’è un cordonato, ci sono le cavitoie, c’è l’illuminazione pubblica, è stata fatta la segnalazione stradale a terra e tutto, per cui siamo rimasti molto molto sorpresi. Consegno l’interrogazion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Allora, l’iniziativa di chiudere, di recintare questo spazio adibito a parcheggio è stata assunta dal curatore del signor Rofi proprietario di questo immobile in quanto l’impresa Rofi è in situazioni in fallimento e quindi il curatore si è, oserei dire, arrogato il diritto di chiudere questo parcheggio, cosa che noi ci ha un po’ stupito tant’è che ci stiamo muovendo per capire prima di tutto se ne avesse titolo e eventualmente prendere le relative contromisur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e la proprietà è del Rofi o del comune io in questo momento non sono in grado di rispondere perché si stanno facendo questi accertamenti ed è roba che risale ad alcuni decenni fa, quindi la situazione va sviscerata da questo punto di vist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Noi stiamo proprio, ci sono i carteggi che stanno passando dal segretario comunale all’ufficio legale etc. per vedere di imboccare la strada giusta che ci consenta di capire prima di tutto se questo curatore ha titolo a fare quello che ha fatto e di individuare eventualmente gli strumenti e le mosse da fare per sbloccare la situazione e riportare il parcheggio, se sarà possibile, all’uso che ne è sempre stato fatto fino ad or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Consigliere Trentanovi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ono parzialmente soddisfatto ma capisco l’impossibilità di dare tutte le risposte in questo momento. Se è possibile avere poi risposta o in forma scritta il prossimo Consiglio Comunale insomma. La volontà mia attraverso questa interrogazione era anche smuovere in un certo senso, fare una pressione non solo sull’amministrazione ma di conseguenza sui soggetti interessati, intendo dire in primo luogo il curatore ecco, facendo vedere che c’è un interesse da parte della collettività su questo parcheggio per svolgere questo servizio.</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12/2012</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2z0">
    <w:name w:val="WW8Num2z0"/>
    <w:qFormat/>
    <w:rPr>
      <w:rFonts w:ascii="Tahoma" w:hAnsi="Tahoma" w:eastAsia="Times New Roman" w:cs="Tahom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WW8Num17z0">
    <w:name w:val="WW8Num17z0"/>
    <w:qFormat/>
    <w:rPr>
      <w:b w:val="false"/>
      <w:sz w:val="20"/>
      <w:szCs w:val="20"/>
    </w:rPr>
  </w:style>
  <w:style w:type="character" w:styleId="WW8Num18z0">
    <w:name w:val="WW8Num18z0"/>
    <w:qFormat/>
    <w:rPr>
      <w:i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0:00Z</dcterms:created>
  <dc:creator>COMUNE BARBERINO V.E.</dc:creator>
  <dc:description/>
  <cp:keywords/>
  <dc:language>en-US</dc:language>
  <cp:lastModifiedBy>Cosci Catiuscia</cp:lastModifiedBy>
  <cp:lastPrinted>2012-04-04T10:15:00Z</cp:lastPrinted>
  <dcterms:modified xsi:type="dcterms:W3CDTF">2012-12-03T08:40:00Z</dcterms:modified>
  <cp:revision>7</cp:revision>
  <dc:subject/>
  <dc:title>PROPOSTA DI DELIBERAZIONE DELLA GIUNTA COMUNALE</dc:title>
</cp:coreProperties>
</file>