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2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3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4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5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49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29.461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05.95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4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9.12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9.05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.082.581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4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72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3.642.581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2/2014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578"/>
        <w:gridCol w:w="113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2/2014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o Anno 2012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3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4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8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imite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.S. nr 2 Cassia – Spostamento marciapiede 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€ </w:t>
            </w:r>
            <w:r>
              <w:rPr>
                <w:sz w:val="20"/>
                <w:szCs w:val="20"/>
              </w:rPr>
              <w:t>218.461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069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rete idrica e gas loc. S. Martino - Valcano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€ </w:t>
            </w:r>
            <w:r>
              <w:rPr>
                <w:sz w:val="20"/>
                <w:szCs w:val="20"/>
              </w:rPr>
              <w:t>654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strade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ealizzazione rotatoria SR 2 cassia 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7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0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amento lavori realizzazione osservatorio astronomic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12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mento cupola S.Michele arcangelo in S.Donnin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2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05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° lotto consolidamento via della Stallacce Vico d’Elsa 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frazione di Vico d’Elsa – 1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316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nizzazione loc. Monsan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7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.082.581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4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72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2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area esterna nuova scuola elementare ( lotto 6°)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6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 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imiter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 xml:space="preserve">120.000,00 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S. nr 2 Cassia – Spostamento marciapied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 xml:space="preserve">218.461,00 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18.461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rete idrica e gas loc. S. Martino - Valcanor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54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54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strade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zazione rotatoria SR 2 cassia 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7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75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amento lavori realizzazione osservatorio astronomic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12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12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mento cupola S.Michele arcangelo in S.Donnin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5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897.581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.082.581,00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2/2014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56:00Z</dcterms:created>
  <dc:creator>collabt</dc:creator>
  <dc:description/>
  <cp:keywords/>
  <dc:language>en-US</dc:language>
  <cp:lastModifiedBy>Stefano</cp:lastModifiedBy>
  <cp:lastPrinted>2012-04-18T09:22:00Z</cp:lastPrinted>
  <dcterms:modified xsi:type="dcterms:W3CDTF">2012-05-31T11:23:00Z</dcterms:modified>
  <cp:revision>240</cp:revision>
  <dc:subject/>
  <dc:title>QUADRO DELLE RISORSE DISPONIBILI </dc:title>
</cp:coreProperties>
</file>