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5  del  28/2/201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Mozione del gruppo consiliare Uniti per Barberino sul trasporto pubblico locale (prot.1530 del 23/2/2012).</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VENTOTTO del mese di FEBBR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 Presiede l’adunanza Semplici Maurizio - Sindaco. Verbalizza il Segretario Generale Dott. Ferdinando Ferrini.</w:t>
      </w:r>
    </w:p>
    <w:p>
      <w:pPr>
        <w:pStyle w:val="Testonormale"/>
        <w:widowControl w:val="false"/>
        <w:tabs>
          <w:tab w:val="clear" w:pos="720"/>
          <w:tab w:val="left" w:pos="426" w:leader="none"/>
        </w:tabs>
        <w:suppressAutoHyphens w:val="true"/>
        <w:spacing w:lineRule="exact" w:line="440"/>
        <w:jc w:val="both"/>
        <w:rPr/>
      </w:pPr>
      <w:r>
        <w:rPr>
          <w:rFonts w:cs="Tahoma" w:ascii="Tahoma" w:hAnsi="Tahoma"/>
          <w:b/>
          <w:u w:val="single"/>
        </w:rPr>
        <w:t>Estratto di verbale da dibattito consiliare del 28/2/2012.</w:t>
      </w:r>
    </w:p>
    <w:p>
      <w:pPr>
        <w:pStyle w:val="Testonormale"/>
        <w:jc w:val="both"/>
        <w:rPr>
          <w:rFonts w:ascii="Tahoma" w:hAnsi="Tahoma" w:cs="Tahoma"/>
          <w:b/>
          <w:b/>
          <w:i/>
          <w:i/>
          <w:u w:val="single"/>
        </w:rPr>
      </w:pPr>
      <w:r>
        <w:rPr>
          <w:rFonts w:cs="Tahoma" w:ascii="Tahoma" w:hAnsi="Tahoma"/>
          <w:b/>
          <w:i/>
          <w:u w:val="single"/>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hi la illustra? Sempre Ross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Rossi  </w:t>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rPr>
        <w:t>Premetto che questa mozione chiaramente... cioè chiaramente, è fatta insieme anche all’amministrazione, la presentano similari diciamo, sia l’amministrazione di Tavarnelle che a San Casciano. Questo perché la problematica che viene sottolineata è una problematica di area, infatti noi si parla sempre di area Chianti e territorio chiantigiano. E’ uscito sul giornale l’ultima dichiarazione sulle linee soppresse e devo dire la verità che io non ho capito bene quali sono le linee e come sono le linee e quindi qual  è il riflesso su Barberino ma non credo ci sia un riflesso particolare su Barberino perché sono tutte quelle limitrofe (</w:t>
      </w:r>
      <w:r>
        <w:rPr>
          <w:rFonts w:cs="Tahoma" w:ascii="Tahoma" w:hAnsi="Tahoma"/>
          <w:i/>
        </w:rPr>
        <w:t>voci fuori microfono</w:t>
      </w:r>
      <w:r>
        <w:rPr>
          <w:rFonts w:cs="Tahoma" w:ascii="Tahoma" w:hAnsi="Tahoma"/>
        </w:rPr>
        <w:t xml:space="preserve">) Va bene, però a questo punto diciamo che la domanda in cui si chiede che cosa succederà almeno sulle soppressioni previste dal prossimo marzo sembra che la risposta ci s’abbia di già diciamo, almeno per quanto riguarda Barberino; su quello che succede su San Casciano, Tavarnelle penso sia come noi però su San Casciano non lo so. Mentre invece quello che va sottolineato è che proprio, diciamo tutti i nostri comuni che non sono serviti dal treno hanno già subito dei tagli alle corse, sia quelle per le scuole, sia per i pendolari, sia nel periodo turistico. E questo credo che almeno da quello che c’era scritto nell’articolo che abbiamo letto stamani ci sia poca speranza che ci possa essere un incremento di queste corse. Comunque noi si chiede al Sindaco di fornirci sempre tutte le informazioni relative a queste problematich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i sottolinea nella mozione che il comune di Barberino ha una doppia criticità proprio perché il comune di Frontiera, perché siamo nell’area Firenze Siena i nostri ragazzi vanno anche quindi nella Provincia di Siena alle scuole superiori noi ci si trova a dovere pagare, sia la Provincia di Siena, sia la Provincia di Firenze e questo è un ulteriore aggravio delle nostre possibilità finanziari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ello che si chiede poi sempre al Sindaco oltre a fornire tutte le informazioni relative al prosieguo di quello che avverrà con la gara unica di fine anno giustamente è che continui la collaborazione tra tutti i comuni dell’area Chianti o per lo meno quelli che hanno le stesse problematiche nostre, cioè parlo Tavarnelle e San Casciano principalmente ma poi ci si troverebbe anche su Greve e sulle altre, perché ci sia un’attenzione maggiore da parte della Regione e della Provincia a quelle che sono le problematiche proprio di questo territorio che appunto come dicevo non è servito dal treno.</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ne, chi vuole la parola? Nessuno? Bene, allora non so se l’assessore che ha seguito tutto questo iter forse dà qualche informazione in più al Consiglio Comunale allor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assessore Secci.</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Assessore Secc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ì, grazie Maurizio. Io volevo segnalare questo, che il problema del trasporto pubblico locale non è un problema di ora, è un problema che è nato dal 2010 con il taglio delle risorse dal governo alle Regioni, dalle Regioni alla Provincia e a cascata sui vari territori. Cosa è successo? Delle corse sono state tagliate all’inizio del 2011 e già in un certo senso la popolazione l’ha già acquisite e si è già attrezzato in un modo diverso. Nel 2011, questo lo volevo sottolineare, noi siamo intervenuti due volte, sia con la Provincia di Siena che ci ha chiesto delle risorse per il trasporto dei ragazzi che vanno alle scuole di Colle e Poggibonsi, sia con la Provincia di Firenze che ha chiesto delle risorse per evitare ulteriori tagli e ci ha visto quindi mettere nel bilancio dei fondi. Queste risorse le abbiamo ripreviste anche per il 2012 anche perché noi a dicembre abbiamo già inviato una richiesta alla Provincia di Siena perché si ricordasse visto che siamo un comune di frontiera, si ricordasse che abbiamo delle corse oggi garantite dalla Siena Mobilità e che vengono a prendere gli studenti e che nella gara fossero ripreviste queste corse. L’assessore della Provincia di Siena prontamente ha detto che mette le corse, che nella gara del 2013 ci saranno le corse ma la seconda cosa che ha chiesto, ha chiesto di nuovo i soldi per il 2012, la compartecipazione delle risorse per il 2012 e questo è quant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er quanto riguarda il futuro, le corse a marzo, i tagli di marzo. I tagli di marzo non ci riguardano, so che riguardano una corsa che da Scandicci va verso San Casciano e viceversa, l’assessore, il Sindaco di San Casciano dice che il servizio viene garantito da una linea, da una corsa che dista una ventina di minuti, cioè quella tagliata è sostituita da un’altra a breve distanza nell’orari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er quanto riguarda qui la richiesta della possibilità di scambio gomma tranvia è un problema abbastanza difficile, lo sta seguendo più che altro San Casciano perché i nostri utenti non hanno convenienza ad andare a prendere la tranvia. Sulle frazioni ci attiveremo perché noi abbiamo solo una frazione che è seguita da delle corse, la frazione di Marcialla ci muoveremo in modo tale che non sia penalizzata nella gara unica. Comunque c’è la massima attenzione, sia da parte del Sindaco, che da parte della giunta in modo da non dare difficoltà agli utenti.</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ì, chi vuole la parola? Bello e finito? Bene, allora mettiamo in votazione il punto numero 9.</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hi è favorevole? All’unanimità.</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l punto è approvato. Ringrazio i consiglieri e buonanotte.</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ahoma" w:hAnsi="Tahoma" w:cs="Tahoma"/>
          <w:b/>
          <w:b/>
          <w:sz w:val="22"/>
          <w:szCs w:val="22"/>
          <w:lang w:val="fr-FR"/>
        </w:rPr>
      </w:pPr>
      <w:r>
        <w:rPr>
          <w:rFonts w:cs="Tahoma" w:ascii="Tahoma" w:hAnsi="Tahoma"/>
          <w:b/>
          <w:sz w:val="22"/>
          <w:szCs w:val="22"/>
          <w:lang w:val="fr-FR"/>
        </w:rPr>
        <w:t>IL CONSIGLIO COMUNALE</w:t>
      </w:r>
    </w:p>
    <w:p>
      <w:pPr>
        <w:pStyle w:val="Normal"/>
        <w:jc w:val="center"/>
        <w:rPr>
          <w:rFonts w:ascii="Tahoma" w:hAnsi="Tahoma" w:cs="Tahoma"/>
          <w:b/>
          <w:b/>
          <w:sz w:val="22"/>
          <w:szCs w:val="22"/>
          <w:lang w:val="fr-FR"/>
        </w:rPr>
      </w:pPr>
      <w:r>
        <w:rPr>
          <w:rFonts w:cs="Tahoma" w:ascii="Tahoma" w:hAnsi="Tahoma"/>
          <w:b/>
          <w:sz w:val="22"/>
          <w:szCs w:val="22"/>
          <w:lang w:val="fr-FR"/>
        </w:rPr>
      </w:r>
    </w:p>
    <w:p>
      <w:pPr>
        <w:pStyle w:val="Testonormale"/>
        <w:ind w:firstLine="720"/>
        <w:jc w:val="both"/>
        <w:rPr/>
      </w:pPr>
      <w:r>
        <w:rPr>
          <w:rFonts w:cs="Tahoma" w:ascii="Tahoma" w:hAnsi="Tahoma"/>
        </w:rPr>
        <w:t>Vista la mozione del gruppo consiliare Uniti per Barberino sul trasporto pubblico locale (prot.1530 del 23/2/2012), allegata alla presente quale parte integrante e sostanziale;</w:t>
      </w:r>
    </w:p>
    <w:p>
      <w:pPr>
        <w:pStyle w:val="Testonormale"/>
        <w:jc w:val="both"/>
        <w:rPr>
          <w:rFonts w:ascii="Tahoma" w:hAnsi="Tahoma" w:cs="Tahoma"/>
        </w:rPr>
      </w:pPr>
      <w:r>
        <w:rPr>
          <w:rFonts w:cs="Tahoma" w:ascii="Tahoma" w:hAnsi="Tahoma"/>
        </w:rPr>
      </w:r>
    </w:p>
    <w:p>
      <w:pPr>
        <w:pStyle w:val="Testonormale"/>
        <w:ind w:left="709" w:hanging="0"/>
        <w:jc w:val="both"/>
        <w:rPr>
          <w:rFonts w:ascii="Tahoma" w:hAnsi="Tahoma" w:cs="Tahoma"/>
        </w:rPr>
      </w:pPr>
      <w:r>
        <w:rPr>
          <w:rFonts w:cs="Tahoma" w:ascii="Tahoma" w:hAnsi="Tahoma"/>
        </w:rPr>
        <w:t>In conformità con la seguente votazione resa nelle forme di legge:</w:t>
      </w:r>
    </w:p>
    <w:p>
      <w:pPr>
        <w:pStyle w:val="Testonormale"/>
        <w:ind w:left="709" w:hanging="0"/>
        <w:jc w:val="both"/>
        <w:rPr>
          <w:rFonts w:ascii="Tahoma" w:hAnsi="Tahoma" w:cs="Tahoma"/>
        </w:rPr>
      </w:pPr>
      <w:r>
        <w:rPr>
          <w:rFonts w:cs="Tahoma" w:ascii="Tahoma" w:hAnsi="Tahoma"/>
        </w:rPr>
        <w:t>Presenti:      14</w:t>
      </w:r>
    </w:p>
    <w:p>
      <w:pPr>
        <w:pStyle w:val="Testonormale"/>
        <w:ind w:left="709" w:hanging="0"/>
        <w:jc w:val="both"/>
        <w:rPr>
          <w:rFonts w:ascii="Tahoma" w:hAnsi="Tahoma" w:cs="Tahoma"/>
        </w:rPr>
      </w:pPr>
      <w:r>
        <w:rPr>
          <w:rFonts w:cs="Tahoma" w:ascii="Tahoma" w:hAnsi="Tahoma"/>
        </w:rPr>
        <w:t>Favorevoli:   14</w:t>
      </w:r>
    </w:p>
    <w:p>
      <w:pPr>
        <w:pStyle w:val="Testonormale"/>
        <w:ind w:left="709" w:hanging="0"/>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D E L I B E R A</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 Di approvare la mozione del gruppo consiliare Uniti per Barberino sul trasporto pubblico locale (prot.n.1530 del 23/2/2012), allegata alla presente quale parte integrante e sostanziale, (</w:t>
      </w:r>
      <w:r>
        <w:rPr>
          <w:rFonts w:cs="Tahoma" w:ascii="Tahoma" w:hAnsi="Tahoma"/>
          <w:i/>
        </w:rPr>
        <w:t>allegato A</w:t>
      </w:r>
      <w:r>
        <w:rPr>
          <w:rFonts w:cs="Tahoma" w:ascii="Tahoma" w:hAnsi="Tahoma"/>
        </w:rPr>
        <w:t>).</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r>
        <w:br w:type="page"/>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 xml:space="preserve">Lì, _______ </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sz w:val="20"/>
      <w:szCs w:val="20"/>
    </w:rPr>
  </w:style>
  <w:style w:type="character" w:styleId="WW8Num17z0">
    <w:name w:val="WW8Num17z0"/>
    <w:qFormat/>
    <w:rPr>
      <w:i w:val="false"/>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Paragrafoelenco">
    <w:name w:val="Paragrafo elenco"/>
    <w:basedOn w:val="Normal"/>
    <w:qFormat/>
    <w:pPr>
      <w:ind w:left="708" w:hanging="0"/>
    </w:pPr>
    <w:rPr/>
  </w:style>
  <w:style w:type="paragraph" w:styleId="Frontenorm12">
    <w:name w:val="fronte_norm_12"/>
    <w:basedOn w:val="Normal"/>
    <w:qFormat/>
    <w:pPr>
      <w:autoSpaceDE w:val="false"/>
      <w:spacing w:lineRule="auto" w:line="24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0:20:00Z</dcterms:created>
  <dc:creator>COMUNE BARBERINO V.E.</dc:creator>
  <dc:description/>
  <cp:keywords/>
  <dc:language>en-US</dc:language>
  <cp:lastModifiedBy>Cosci Catiuscia</cp:lastModifiedBy>
  <cp:lastPrinted>2011-12-19T08:47:00Z</cp:lastPrinted>
  <dcterms:modified xsi:type="dcterms:W3CDTF">2012-03-22T15:40:00Z</dcterms:modified>
  <cp:revision>8</cp:revision>
  <dc:subject/>
  <dc:title>PROPOSTA DI DELIBERAZIONE DELLA GIUNTA COMUNALE</dc:title>
</cp:coreProperties>
</file>