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31  del  26/6/2012</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Interrogazione consiliare del gruppo Obiettivo Comune sul progetto di trivellazione in località Le Stallacce per lo sfruttamento dell’anidride carbonic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DODICI, il giorno VENTISEI del mese di GIUGNO,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Segretario Generale.</w:t>
      </w:r>
    </w:p>
    <w:p>
      <w:pPr>
        <w:pStyle w:val="Testonormale"/>
        <w:jc w:val="both"/>
        <w:rPr>
          <w:rFonts w:ascii="Tahoma" w:hAnsi="Tahoma" w:cs="Tahoma"/>
          <w:i/>
          <w:i/>
        </w:rPr>
      </w:pPr>
      <w:r>
        <w:rPr>
          <w:rFonts w:cs="Tahoma" w:ascii="Tahoma" w:hAnsi="Tahoma"/>
          <w:i/>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rPr/>
            </w:pPr>
            <w:r>
              <w:rPr>
                <w:rFonts w:eastAsia="Tahoma" w:cs="Tahoma" w:ascii="Tahoma" w:hAnsi="Tahoma"/>
              </w:rPr>
              <w:t xml:space="preserve">   </w:t>
            </w: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Ceccatelli Matteo, Bandinelli Silvano. Presiede l’adunanza Semplici Maurizio - Sindaco. Verbalizza il Segretario Generale Dott. Ferdinando Ferrini.</w:t>
      </w:r>
    </w:p>
    <w:p>
      <w:pPr>
        <w:pStyle w:val="Testonormale"/>
        <w:widowControl w:val="false"/>
        <w:tabs>
          <w:tab w:val="clear" w:pos="720"/>
          <w:tab w:val="left" w:pos="426" w:leader="none"/>
        </w:tabs>
        <w:suppressAutoHyphens w:val="true"/>
        <w:spacing w:lineRule="exact" w:line="440"/>
        <w:jc w:val="both"/>
        <w:rPr/>
      </w:pPr>
      <w:r>
        <w:rPr>
          <w:rFonts w:cs="Tahoma" w:ascii="Tahoma" w:hAnsi="Tahoma"/>
          <w:b/>
          <w:u w:val="single"/>
        </w:rPr>
        <w:t>Estratto di verbale da dibattito consiliare del 26/6/2012.</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b/>
          <w:b/>
          <w:sz w:val="24"/>
          <w:u w:val="single"/>
        </w:rPr>
      </w:pPr>
      <w:r>
        <w:rPr>
          <w:rFonts w:cs="Times New Roman" w:ascii="Times New Roman" w:hAnsi="Times New Roman"/>
          <w:b/>
          <w:sz w:val="24"/>
          <w:u w:val="single"/>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hi la espone? Bagaggiol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Bagaggiol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Espongo io, la leggo testualment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ppreso recentemente dalla stampa che lo studio tecnico idro geo engineering consulting  del geologo ed ex  assessore del comune di Certaldo Alessandro Marrazzu con sede Certaldo ha presentato un nuovo progetto per cercare di sfruttare l’anidride carbonica che si trova nel sottosuolo della Val d’Elsa a fini industriali andando a trivellare il terreno per una profondità di almeno 400 metri con la costituzione conseguente di un pozzo per incanalare il gas fuoriuscente dal suolo in un’area di circa 45 ettari che si estende a cavallo dei comuni di Certaldo, Barberino Val d’Elsa e San Gimignan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Visto che lo studio tecnico sopra citato attraverso la Life Energy srl ha inoltrato alla Regione Toscana l’istanza di permesso di ricerca mineraria di gas Co2 dominato San Paolo nel comune di Certaldo come da avviso pubblicato nel BURT numero 14 del 4 aprile u.s.</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onsiderato che entro il 19 maggio 2012 chiunque abbia interesse poteva presentare osservazioni o memorie scritte relative al progetto depositat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Ricordato che nel 2001 la SOL Spa aveva inoltrato alla Regione Toscana ed al Comune di Barberino Val d’Elsa una richiesta per estrazione di Co2 nel territorio barberinese in un’area a confine con il comune di Certaldo e che l’amministrazione comunale a seguito di specifici approfondimenti tecnici aveva espresso parere negativo a riguardo informando contestualmente la popolazione sul progetto fino a quando la SOL Spa ritirò la richiesta optando per una nuova localizzazione del progetto di estrazione di Co2 in località Acquabolla nel comune di Montespertol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Ricordato inoltre che tale progetto aveva ricevuto il parere favorevole del comune di Montespertoli e della Regione Toscana ed è stato portato avanti con esiti negativi per l’ambiente e la Comunità local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onsiderato che secondo i meccanismi previsti dal protocollo di Chioto, la riduzione delle emissioni di gas a effetto serra può essere ottenuta, sia agendo direttamente sulle sorgenti inquinanti, sia compensandola attraverso l’incorporazione stabile di Co2 in organismi e sistemi naturali in grado di sequestrarla stabilment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onsiderato che il suolo costituisce una delle più grandi riserve di carbonio contenendo sotto forma organica circa il doppio del carbonio presente nell’atmosfera e tre volte quello trattenuto dalla vegetazion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onsiderato che preservare gli stock di carbonio esistenti nei suoli è dunque la prima e più efficace opzione da considerare allo scopo di mitigare gli effetti del cambiamento climatic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onsiderato che una cattiva gestione dei suoli può avere conseguenze disastrose secondo le stime della Commissione Europea una perdita minima pari allo 0,1% di carbonio dai suoli europei verso l’atmosfera equivarrebbe alle emissioni di carbonio prodotte da 100 milioni di auto in più sulle strad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Tenuto inoltre conto di eventuali conseguenze che si potrebbero verificare sulla stabilità dell’area a seguito della perforazione del terreno in rispetto anche degli esistenti rischi, recenti episodi sismici che hanno interessato tutta l’are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Evidenziato come tale progetto promuova un’attività dove risulta privilegiato l’interesse particolare della società e del singolo imprenditore rispetto all’interesse pubblico e ai benefici della collettività che risulta invece destinataria a eventuali conseguenze anche disastrose in caso di dispersione del carbonio nell’atmosfera si chiede: se l’amministrazione comunale sia a conoscenza del nuovo progetto di estrazione di Co2 in località Le Stallacce e se sia stata interessata nel procedimento amministrativo; se l’amministrazione comunale abbia presentato osservazioni e pareri a seguito di specifici approfondimenti tecnici sul progetto in questione; se l’amministrazione comunale condivida la preoccupazione espressa in premessa circa l’opportunità di non procedere a tali progetti rischiosi per l’ambiente e la salute e tali da alterare il rischio sismico; quali iniziative intenda da ora attivare l’amministrazione comunale al fine di scongiurare tale progetto analogamente a quanto avvenne nel 2001 per il progetto della SOL.</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Una considerazione è che è evidente il progetto del 2001 interessava un altro comune e questo interessa un altro comune, però ci sembra diciamo, ora il Sindaco ci risponderà ma diciamo un intervento così importante che può avere risultati negativi del territorio, che si colloca in un perimetro che riguarda tre comuni, se il comune di Barberino non fosse stato interessato questo ci sembra abbastanza grave perché ognuno ovviamente governa nel proprio territorio ma quando si fanno operazioni di impatto così importante è evidente che i comuni che riguardano quell’area soprattutto le due Province a nostro parere devono essere interessate e comunque ci vuole un approfondiment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L’altra cosa è che questo gruppo di Obiettivo Comune ne è venuto a conoscenza da parte della gente perché credo che ci siano già movimenti anche sulla scia di quanto accaduto in particolare nella zona della Zambra, di Vico e quant’altro e quindi si sono rivolti a noi, noi l’abbiamo saputo per terze persone e quindi non abbiamo nemmeno noi potuto fare le osservazioni perché i termini erano scaduti. Chiediamo invece se l’amministrazione comunale ne era a conoscenza, che impegni ha preso e che cosa intende fare nel futur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Grazie.</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Bene, grazie risponde il Vice Sindaco Becattelli.</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Vice Sindaco Becattell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Dunque, per quanto riguarda il primo punto in effetti l’amministrazione non è stata interessata e quindi è venuta a conoscenza del progetto di estrazione più o meno quando l’opposizione, cioè dalla stampa e quindi non c’è stato modo di fare le osservazioni per questa fase preliminare perché, come spiegherò siamo solo in una fase preliminare grazie a Dio, non è stato possibile farlo entro il 19 maggi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è stata naturalmente una telefonata piuttosto decisa diciamo tra me e il Sindaco di Certaldo e alla telefonata seguirà uno scambio di corrispondenza perché non vogliamo ritrovarci anche nelle fasi successive a delle sorprese. Mi sembra in effetti corretto che i comuni vicini vengano interessati. La giustificazione è stata, e siamo in una fase molto preliminare per la quale non ci sono particolari problemi ambientali, il che può essere anche vero ma è anche vero che le cose vanno seguite fin dall’inizi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Quindi ho risposto, abbiamo presentato osservazioni, stiamo facendo i nostri approfondimenti con gli allegati al progetto che abbiamo e che sono piuttosto voluminosi e che richiedono una certa attenzione, per lo meno bisogna aspettare l’ufficio ambiente che sia completo perché ora l’unico che ne fa parte è in ferie, come è suo diritto, però lo  esamineremo a fond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Le preoccupazioni espresse in premessa circa l’opportunità di non procedere a questi progetti mi sembra sia evidente, la vostra preoccupazione è anche la nostra e ci richiamiamo più ancora che al precedente del 2001, io non c’ero nemmeno a quell’epoca insomma ma a parte questo ci s’ha un precedente più recente nel 2007, approvammo tutti insieme, ce l’ho qui, una mozione dell’Eritage Petroleum che si proponeva di fare cose di questo genere e ci fu una discussione direi con gli accenti un po’ diversi perché la mia preoccupazione era allora come ora piuttosto per le conseguenze, come dire, dell’escavazione in sé e quindi del deposito di detriti, della deturpazione dell’ambiente più ancora che per altre questioni, per esempio non credo ci siano rischi sismici oggettivamente ma insomma in ogni modo tanto l’essenziale è essere d’accordo su un’opposizione netta e totale qualora si procedess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Vorrei chiarire che per il momento siamo in una fase solo preliminare, nel senso che questa società ha chiesto il parere se sia assoggettabile a VIA sapendo che la risposta scontata è no anche un’indagine preliminare di superfici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Quindi loro intendono essere liberati dall’obbligo della VIA nella fase in cui studiano a livello letterario le pubblicazioni che ci sono su questo territorio, a livello anche di analisi chimiche dei terreni e delle acque dei pozzi e purtroppo di pozzi di acqua frizza ce ne sono lì dalle nostre parti e quindi probabilmente per questa fase non gli verranno dati particolari obblighi di VIA e quindi questa fase procederà è inutile illudersi; ma dice la loro stessa relazione a pagina 14 dell’allegato F che per quanto riguarda la perforazione, per la fase di perforazione esplorativa, leggo testualmente il loro progetto quindi, verrà presentato un ulteriore specifico studio di impatto ambientale. E quindi questo studio non è stato presentato e per ora nessuna perforazione è autorizzata. Quando verrà presentato questo studio anche in uno cambio di corrispondenza che avremo con Certaldo desideriamo essere informati fino dal primo attimo comunque staremo più guardinghi perché in questa fase nessuno stava a scrutare quello che accadeva nel sito del comune di Certaldo perché con la stessa logica dove uno dovrebbe stare tutto il giorno a guardare tutto quello che succede in tutti i comuni vicini ma ora che siamo guardinghi noi contiamo di essere bene informati e tempestivamente dal comune di Certaldo e inoltre prenderemo anche le nostre misure per essere presenti fin da quando un eventuale progetto di perforazione prenda corpo. Ma il progetto di perforazione per ammissione degli stessi interessati richiede comunque una VIA, quindi non è un progetto che si possa presentare in sordina come questa fase di studio è stata presentat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Ho questa mozione del 2007 che era quella più vicina che io avevo ma se volete è qui e si può rileggere insieme comunque l’approvammo tutt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Grazie. Bagaggiolo.</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Bagaggiol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iamo un pochino più tranquillizzati, preoccupati perché ci sia questa tipologia di relazione tra comuni e aree che sono interessate. Quello che chiediamo quindi non del tutto soddisfatti anche se mi sembra che la volontà, le preoccupazioni che voi avete rappresentato siano le nostre anche se abbiamo un po’ visioni diverse, però io invito tutti i consiglieri, è vero che su internet troviamo un po’ di tutto ma ci sono studi scientifici quando si fa riferimento alla Comunità Europea e anche al sisma saranno così ma insomma ci sono livelli di approfondimento che a forza di forare andiamo a creare dei disguidi su quello. E i dati che sono stati riportati  in questa interrogazione sono dati che provengono dalla scienz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Quindi noi là abbiamo dato, se hanno bisogno non so che vi devo dire ma certamente nel nostro territorio vorremmo una amministrazione comunale, noi a fianco della maggioranza dire un no netto anche perché io non so se qualcun  altro l’ha letto del nostro gruppo sui giornali ma da noi c’è arrivato direttamente dai cittadini e i cittadini si mobiliteranno perché questa roba, i mezzi di informazione non sono patrimonio solo di alcuni, possiamo accedere e quando la Comunità Europea ci dice che questo equivale a etc. etc. come se ci fossero... Allora l’anidride carbonica ci deve stare sotto terra, teniamocela e se Montespertoli che ha dato l’autorizzazione che poi anche lì si sono formati movimenti e avete, non so se siete a conoscenza, comunque che ha creato disagi non portando benessere alla comunità. Noi non abbiamo interessi diversi da quelli che sono gli interessi della comunità.</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Bene, grazi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Passiamo al punto numero 4.</w:t>
      </w:r>
      <w:r>
        <w:br w:type="page"/>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 xml:space="preserve">Lì, 30/7/2012 </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Garamond" w:hAnsi="Garamond" w:eastAsia="Times New Roman" w:cs="Garamond"/>
    </w:rPr>
  </w:style>
  <w:style w:type="character" w:styleId="WW8Num15z2">
    <w:name w:val="WW8Num15z2"/>
    <w:qFormat/>
    <w:rPr>
      <w:rFonts w:ascii="Times New Roman" w:hAnsi="Times New Roman" w:cs="Times New Roman"/>
    </w:rPr>
  </w:style>
  <w:style w:type="character" w:styleId="WW8Num15z3">
    <w:name w:val="WW8Num15z3"/>
    <w:qFormat/>
    <w:rPr>
      <w:rFonts w:ascii="Times New Roman" w:hAnsi="Times New Roman" w:cs="Times New Roman"/>
    </w:rPr>
  </w:style>
  <w:style w:type="character" w:styleId="WW8Num16z0">
    <w:name w:val="WW8Num16z0"/>
    <w:qFormat/>
    <w:rPr>
      <w:b w:val="false"/>
      <w:sz w:val="20"/>
      <w:szCs w:val="20"/>
    </w:rPr>
  </w:style>
  <w:style w:type="character" w:styleId="WW8Num17z0">
    <w:name w:val="WW8Num17z0"/>
    <w:qFormat/>
    <w:rPr>
      <w:i w:val="false"/>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1">
    <w:name w:val="WW8Num33z1"/>
    <w:qFormat/>
    <w:rPr/>
  </w:style>
  <w:style w:type="character" w:styleId="WW8Num34z0">
    <w:name w:val="WW8Num34z0"/>
    <w:qFormat/>
    <w:rPr/>
  </w:style>
  <w:style w:type="character" w:styleId="WW8Num35z0">
    <w:name w:val="WW8Num35z0"/>
    <w:qFormat/>
    <w:rPr>
      <w:rFonts w:ascii="Garamond" w:hAnsi="Garamond" w:eastAsia="Times New Roman" w:cs="Garamond"/>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7:31:00Z</dcterms:created>
  <dc:creator>COMUNE BARBERINO V.E.</dc:creator>
  <dc:description/>
  <cp:keywords/>
  <dc:language>en-US</dc:language>
  <cp:lastModifiedBy>Cosci Catiuscia</cp:lastModifiedBy>
  <cp:lastPrinted>2012-04-04T10:15:00Z</cp:lastPrinted>
  <dcterms:modified xsi:type="dcterms:W3CDTF">2012-07-30T07:43:00Z</dcterms:modified>
  <cp:revision>3</cp:revision>
  <dc:subject/>
  <dc:title>PROPOSTA DI DELIBERAZIONE DELLA GIUNTA COMUNALE</dc:title>
</cp:coreProperties>
</file>