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6  del  29/3/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NOVE del mese di MARZ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Entra il consigliere Anselmi. Presenti 14.</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9/3/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noi siamo stati convocati tutti i sindaci della Provincia in Provincia il 4 prossimo di aprile per un rapporto sulla situazione di criticità della disponibilità della risorsa idrica organizzata dalla Provincia a cui anche parteciperà naturalmente l’Autorità di Bacino e le altre autorità prepos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vi leggo due o tre passaggi tanto per darvi un’informazione di quella che è la relazione che c’è stata mandata in preparazione anche di questo incont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al marzo al novembre 2011 cumulativamente sono stati registrati sul territorio provinciale la caduta di 40 millimetri di pioggia marzo novembre 2011 che è un dato nettamente inferiore a quello delle annate più critiche 2003 e 2007 in cui si registrarono rispettivamente 70 e 58 millimetr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ei mesi successivi cioè dicembre 2011 e gennaio febbraio, marzo 2012 la situazione non è cambiata affatto e praticamente abbiamo precipitazioni quasi vicine a zero tranne la nevicata che però si è dissolta più per sublimazione che per scioglimento delle acque e quindi non ha portato alcun beneficio, solo alcuni disag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la situazione risulta oggetto di attenzione particolare da parte di tutti. In particolare il reticolo idrografico si è progressivamente asciugato e quindi anche i pozzi e gli alvei sono in sofferenza ormai da mesi e il lago di Bilancino è attualmente a 36 milioni di metri cubi invasati anziché i 69 che sono la sua massima capac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timidi segni positivi per un aprile significativamente piovoso dalle previsioni a lungo termine ma poi dal mese di maggio si dovrebbe tornare a rientrare in questa norma e quindi capite bene che la situazione è difficile. Quindi quello che io vi informerò il prossimo consiglio di quello che succederà in questa riunione e delle misure che potranno essere prese e naturalmente io credo che noi tutti ma noi istituzioni, noi sindaci, amministratori ma anche noi cittadini proprio nel proprio agire quotidiano bisogna veramente rendersi conto che tutte le occasioni di risparmio dell’acqua che possono essere messe in atto fino a ora saranno tutte risorse, sarà tutta acqua, ci servirà, sarà utile quando saremo, speriamo di no, in condizioni un po’ di maggiore difficol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seconda comunicazione è che abbiamo avuto un incontro, l’incontro diciamo annuale in cui il Prefetto incontra i sindaci per rendere nota la situazione sul territorio riguardo ai delitti commessi, ai furti, cose di questo genere ma anche un incontro con i sindaci per capire tutta una serie di questioni che vanno dai problemi sociali, abbiamo parlato dell’acqua etc..</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i do alcuni dati che sono diciamo il riassunto del numero dei delitti commessi nel territorio del comune di Barberino e che vede sostanzialmente più o meno nella media le stesse quantità di atti, chiamiamoli criminosi, compiuti insomma rispetto al 2010 tranne che in alcuni versanti nei quali per esempio le minacce verso persone sono diminuite del 60%,  i furti in esercizi commerciali sono diminuiti dell’11%  rispetto al 2010, i danneggiamenti sono diminuiti del 25%,  i furti complessivamente sono aumentati del 60%, 62,5%.  Ora io vorrei accompagnare queste percentuali anche con i numeri per dare un’idea, perché per esempio la diminuzione delle minacce del 60%  non è che noi siamo un paese in cui, voglio dire, l’anno scorso sono proliferate le minacce, nel 2010 erano 5 nel 2011 sono 2 insomma, per dire che il rapporto, le percentuali danno delle idee che sono poi diverse da quelle che sono... Come per esempio i furti negli esercizi commerciali sono diminuiti dell’11%  in effetti ne è stato fatto uno in meno, erano 9 nel 2010 e 8 nel 2011.</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 furti invece sono aumentati di 40 unità rispetto allo scorso anno e in particolare sono aumentati nelle abitazioni, perché nelle abitazioni siamo passati da 13 nel 2010 a 24 nel 2011 e quindi sono raddoppiati quasi mentre poi sono raddoppiati il numero di furti di autovetture però da 1 a 2, quindi i dati sono quelli che so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mplessivamente c’è stata comunque una, prendendo tutti i dati insieme, un totale di atti criminosi di 123 nel 2010, 156 nel 2011 che sono appunto originati da quell’aumento dei furti in particol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a comunicazione riguarda... no l’ho già detto non ci sono più, non ci sono altre comunicazio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Intervento non identifica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 interrogazione urgente su una situazione pericolosa sulla strada comunale di Pastim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emesso o che a seguito del taglio di piante da parte del proprietario del terreno adiacente si è evidenziata una situazione di estremo pericolo sulla strada di Pastine in prossimità del cimitero della frazione e che tale situazione di pericolo legata alla presenza di una scarpata di 5 metri ormai senza protezioni è stata segnalata all’amministrazione comunale in data 7 marzo da un cittadino; considerato che al momento l’amministrazione comunale non ha fatto alcun intervento e la situazione di pericolo permane con conseguenze in aumento sulla possibilità di fruizione della strada comunale; che la suddetta strada è una delle principali strade comunali in quanto collega il capoluogo con una delle frazioni principali che è Vico e che quotidianamente è percorso dal servizio di trasporto scolastico e che ci sono gli estremi per un verbale di somma urgenz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i chiede all’amministrazione se sono stati fatti sopralluoghi e verifiche da parte della Polizia Municipale; cosa abbiano rilevato questi sopralluoghi e si richiede l’acquisizione di una copia del verbale se eventualmente lo hanno fatto e se l’amministrazione comunale intenda intervenire al più presto per porre rimedio a tale situazione di pericolo, con quali modalità e con quali temp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premettiamo una cosa, che io sono stato proprio stamattina a vedere perché ieri mi sono incontrato qui con alcune persone che facevano osservare questo tipo di problema, a parte che gli uffici tecnici e i vigili già avevano la segnalazione, avevano preso le loro misure, sono stato a vedere perché dire che prima c’era una condizione di sicurezza e oggi non c’è più perché è stato fatto quel lavoro mi sembra sinceramente una questione di tipo strumentale. Sono andato a vedere per curiosità e ci sono tre piante che potevano essere diciamo di una dimensione tale da potere sostenere una macchina, tra l’altro queste piante non erano sul ciglio della strada ma erano a metà scarpata e quindi, voglio dire, l’effetto di, se potesse essere considerato positivo uscire di strada e picchiare in una pianta ecco dal punto di vista della sicurezza, però ammesso questo ce ne sono tre, due querce e un pino a distanza di 20 o 15 metri l’uno dall’altra. Quindi affermare che prima c’era una condizione di sicurezza, che oggi non c’è più perché sono stati levati i rovi io credo che sia... Se poi vogliamo dire che prima non si vedeva la scarpata e ora si vede su questo siamo d’accordo, che ci fosse una condizione di sicurezza prima bisogna essere onesti da entrambe le parti ma soprattutto da chi dice che la sicurezza è venuta meno dal momento in cui è stato fatto questo lavoro ci vuole l’onestà di dire che tale era e tale è, perché sfido io uno con un’autovettura o con un pulmino andare fuori a quella curva e pensare di essere trattenuto da un ammasso di rovi. Credo che tutti possano convenire che questo non è possibi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noi ci siamo naturalmente mossi perché abbiamo interessato i vigili per fare il sopralluogo, ci siamo mossi per chiedere preventivi perché non è così facile fare diciamo un intervento in quella zona di mettere un guard-rail e roba del genere perché c’ha tutta una normativa, io mi aspettavo che si discutesse di questo perché evidentemente è un problema che immaginavo fosse portato all’ordine del giorno con un’interrogazione, c’è tutta una normativa che dà delle disposizioni ben precise per mettere questi impianti cioè queste barriere a sostegno per eliminare il rischio che un’autovettura possa uscire di strada, perché il decreto ministeriale del 92 stabilisce che per esempio le barriere di sicurezza e gli altri dispositivi di ritenuta sono posti in opera essenzialmente al fine di realizzare per gli utenti della strada e per gli esterni eventualmente presenti condizioni di sicurezza in rapporto alla configurazione della strada garantendo entro certi limiti il contenimento dei veicoli che dovessero tendere alla fuoriuscita della carreggiata strad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ice anche: le barriere di sicurezza e gli altri dispositivi di ritenuta devono quindi essere idonei ad assorbire parte dell’energia di cui è dotato il veicolo in movimento limitando contemporaneamente gli effetti d’urto sui passegger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 poi stabilisce anche un’altra cosa l’articolo 3 che dice che va fatto uno studio in funzione della pendenza della strada, della velocità dei mezzi che ci possono andare, di quanto è alta la scarpata tenendo conto di tutte queste situazio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Infine va stabilita la classificazione della severità degli impatti al fine di capire che intervento va fatto per contenere la decelerazion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o che vuol dire? Ho voluto portare la sintesi di questi articoli. Noi non si può andare lì a mettere un guard rail così come ci si alza la mattina, perché questo deve avere la duplice funzione di trattenere il mezzo che potrebbe andare fuori strada ma non deve avere l’effetto di andare a schiantarsi contro un muro perché altrimenti la sua funzione non è quella dovuta ma è una funzione di pericolo invece che di attenuazione del pericolo. Quindi deve essere fatto uno studio, bisogna dare incarico a una ditta specializzata che pone questa roba perché poi questo intervento ce lo devono dare certificato sotto tutta una serie di punti di vista perché altrimenti l’amministrazione si trova, si potrebbe trovare nel rischio che ha messo una struttura a protezione per evitare che qualcuno si faccia male e va a finire si fa male proprio perché c’è quella struttura. Quindi noi non l’abbiamo sottovalutato il problema ma non è possibile pensare e credo che i consiglieri lo sappiano tutti che per fare un’operazione del genere non è che si può fare in dieci minuti, questo è evidente, o in due giorni, in tre giorni o una settimana; quindi ci stiamo lavorando, abbiamo chiesto i preventivi per avere questo studio e capire come si può intervenire in maniera efficace sotto tutti e due i punti di vista. Lì ci sono limiti di velocità, segnalazioni che indicano di procedere con la massima cautela perché se uno va a 30 all’ora, come c’è scritto nel cartello, sicuramente gli incidenti non succedono. Quindi ci vuole un po’ di pazienza e al momento opportuno sarà messa a posto, nessuno se l’è buttata dietro le spalle questa cos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Intervento non identifica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della risposta non posso essere completamente soddisfatto perché avevo chiesto quali erano le tempistiche e ovviamente ancora le tempistiche non mi sono state det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pprezzo del fatto che l’amministrazione si curi del caso, che l’abbia preso a proprio carico etc.. Mi sembra anche troppo forse, perché non so se per tutti i guard rail che sono stati messi nelle strade comunali è stato fatto lo stesso tipo di ragionamento, magari sì complimenti a chi l’ha messo però visto che comunque si è verificata una situazione di pericolo l’interrogazione non era mossa a dire che prima c’era una situazione sicura e adesso invece non c’è, quello assolutamente. L’interrogazione c’è stato detto da un cittadino che lì c’era una situazione di pericolo, noi ce la siamo presa a nostro carico e anch’io sono stato lì a verificare questa situazione, effettivamente questa scarpata c’è, dal momento che c’è il problema secondo me bisognerebbe puntare proprio a risolverlo e dal momento anche che c’era la possibilità di usufruire di questa legge, della somma urgenza, lì probabilmente sarebbe stato possibile farlo perché lì si possono fare i lavori e magari chiedere un finanziamento più avanti. Io non so di preciso come funziona la legge però dal momento che il pericolo è evidente penso a tutti, perché addirittura c’è una bambina che non vuole neanche più salire sullo scuolabus perché proprio le fa paura, questo c’è stato detto sempre da un cittadino. A me ha un po’ colpito questa situazione, non sono soddisfatto semplicemente per il discorso della tempistica che non è stato rispost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okay. Passiamo al punto 2 all’ordine del giorn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17/5/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50:00Z</dcterms:created>
  <dc:creator>COMUNE BARBERINO V.E.</dc:creator>
  <dc:description/>
  <cp:keywords/>
  <dc:language>en-US</dc:language>
  <cp:lastModifiedBy>Cosci Catiuscia</cp:lastModifiedBy>
  <cp:lastPrinted>2011-12-19T08:47:00Z</cp:lastPrinted>
  <dcterms:modified xsi:type="dcterms:W3CDTF">2012-05-10T15:25:00Z</dcterms:modified>
  <cp:revision>6</cp:revision>
  <dc:subject/>
  <dc:title>PROPOSTA DI DELIBERAZIONE DELLA GIUNTA COMUNALE</dc:title>
</cp:coreProperties>
</file>