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6 del  18/7/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Modifica statuto Unione Comunale del Chianti Fiorentino Barberino Val d’Elsa Tavarnelle Val di Pes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DICIOTTO del mese di LUGL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21.0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QUARANTA ANDREA</w:t>
            </w:r>
          </w:p>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andinelli Silvano, Secci Antonella, Sollazzi Patrizia.</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pPr>
      <w:r>
        <w:rPr>
          <w:rFonts w:cs="Tahoma" w:ascii="Tahoma" w:hAnsi="Tahoma"/>
          <w:b/>
          <w:u w:val="single"/>
        </w:rPr>
        <w:t>Estratto di verbale da dibattito consiliare del 18/7/2012.</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u w:val="single"/>
        </w:rPr>
      </w:pPr>
      <w:r>
        <w:rPr>
          <w:rFonts w:cs="Tahoma" w:ascii="Tahoma" w:hAnsi="Tahoma"/>
          <w:b/>
          <w:u w:val="single"/>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econdo gli atti che sono già stati fatti in precedenza e quindi anche le deliberazioni assunte a fine anno inerenti questo motivo. Questo statuto è stato elaborato e portato e confrontato nelle varie commissioni. È uno statuto che più o meno direi che ricalca quello iniziale con il quale avevamo costituito l’Unione dei Comuni di Barberino e Tavarnelle ma che rispetto a quello è modificato sotto certi aspetti perché diciamo aderisce a quelle che sono le disposizioni della legge regionale sull’argomento varata alla fine del mese di dicemb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i sono state nelle commissioni alcune, come si dice, sono stati sollevati dei dubbi, cioè delle perplessità su quei punti che poi in pratica siamo andati a cambiare perché in effetti poi le modifiche sono quelle introdotte da questa nuova legge in pratica. Quindi l’ossatura generale è rimasta la stessa ma in particolare oltre alla parte poi del rapporto economico tra i tre comuni in questo caso noi abbiamo adeguato questo statuto alla legge soprattutto nei punti che riguardano la composizione del consiglio, la composizione della giunta, le modalità di elezione dei rappresentanti all’interno del consiglio dell’Unione e qualche altra cosa che ora vedremo e cercherò di illustra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rima di illustrare queste modifiche vorrei ricordare che nelle commissioni che noi abbiamo fatto congiunte, per cui i consiglieri del comune di Barberino, di Tavarnelle, di San Casciano, ci sono state... come si dice, sono venute fuori un po’ in maniera omogenea alcune critiche a come è stata concepita la legge, forse più concepita delle Unioni comunali che derivavano dalle comunità montane piuttosto che per quelle Unioni comunali che nascevano ex  novo. Quindi probabilmente anche in questo consiglio ci ritroveremo in un certo senso a criticare qualche aspetto di quella legge pur tuttavia noi siamo convinti che la strada dell’Unione dei Comuni sia la strada da perseguire perché oltretutto, voglio dire, che se ne dica abbiamo, come si dice, abbiamo bisogni diversi per la maggioranza e l’opposizione evidentemente, però noi siamo convinti che senza questa scelta anche diciamo l’economia del nostro comune e la qualità dei servizi che siamo in grado di erogare etc. sarebbe stata sicuramente più difficile da mantene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Entrando a spiegare un po’ gli aspetti diciamo più tecnici e quelli appunto che accennavo prima l’articolo 15 è modificato diciamo, cioè la modifica significativa rispetto a quello del vecchio statuto perché appunto andando a applicare le disposizioni della legge regionale abbiamo determinato la rappresentanza dei comuni in seno al Consiglio dell’Unione individuando quattro consiglieri per i comuni di Barberino e di Tavarnelle, sei consiglieri per il comune di San Casciano oltre ai tre sindaci ovviament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este disposizioni di differenza del numero dei consiglieri sono appunto contenute nella legge regionale anche se dà facoltà diciamo di poter sfruttare il numero dei consiglieri fino al massimo che sono appunto 17 consiglieri. Questa composizione in un certo senso da una parte privilegia le minoranze perché rispetto alla vecchia composizione del Consiglio dell’Unione il rapporto dei consiglieri quindi escluso i sindaci è paritario quindi ci saranno due consiglieri di opposizione e due consiglieri di maggioranza del comune di Barberino, due di maggioranza e due di opposizione nel comune di Tavarnelle, tre di maggioranza e tre di opposizione nel comune di San Casciano. E anche questa specifica è stabilita dalla legge regionale così come la legge regionale stabilisce anche le modalità di elezione dei consiglieri da eleggere per andare a comporre il consiglio dell’Unione. Mentre l’altra volta nel 2010 avevamo la facoltà di scegliere una modalità o l’altra e cioè o il voto disgiunto o il voto non mi viene... o il voto limitato o il voto disgiunto questa volta in questo caso con l’entrata in vigore della legge le modalità di elezione sono fissate per legge e sono quelle attraverso il voto disgiunto quindi ogni componente del consiglio comunale si elegge i propri rappresentanti dovendo ciascuna componente avendo un voto a disposizione quel singolo consigliere e quindi ciascuno si elegge i propri rappresentant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Un’altra cosa su cui soffermarsi perché poi gli articoli più o meno regolano appunto i diritti e i doveri dei consiglieri, la decadenza, le dimissioni, tutte modalità che poi vengono previste dai regolamenti particolari insomma o leggi etc.. Un altro aspetto che introduce la nuova legge regionale è quello che in un certo senso tutela i comuni come quello di Barberino obbligati all’esercizio di funzioni associate o all’Unione dei Comuni. Quindi è l’articolo 18 quater che praticamente riprendendo quello che dice la legge regionale appunto stabilisce che le votazioni... Ve lo leggo: Ove ricorra l’ipotesi disciplinata dall’articolo 55comma 4 lettera d) prima parte della legge regionale 68/2011  l’approvazione degli atti fondamentali dell’Unione delle norme per l’organizzazione degli uffici è soggetta al voto favorevole della maggioranza dei tre membri assegnati ai rispettivi organi di governo competenti ivi compreso il necessario voto favorevole dei sindaci che rappresentino la maggioranza della popolazione dei comuni tenuti all’esercizio obbligatorio delle funzioni fondamental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l voto diciamo del sindaco che fa parte di un comune obbligato all’esercizio di funzioni associate è diciamo determinante, cioè è una sorta di veto insomma, di possibilità di veto all’approvazione di atti in cui manchi questo... una specie di veto perché se non c’è il voto del comune obbligato all’esercizio delle funzioni associate certi atti non possono non star strett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ndando avanti a spiegare un po’ anche la composizione della giunta cambia in maniera considerevole rispetto a quello che era attualmente. Mentre con la vecchia normativa si potevano nominare degli assessori pur dentro il limite previsto del tetto etc., la legge regionale stabilisce che la giunta sia composta esclusivamente dai sindaci anche se poi più avanti consente diciamo che la giunta stessa possa istituire conferenze settoriali costituite da assessori dei comuni con compiti consultivi, di supporto, di approfondimento di questioni etc. e quindi la giunta si può avvalere del lavoro di queste persone e tra l’altro all’interno di ciascuna conferenza settoriale può essere individuato un referente dell’assessore in materi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assando, salto ai punti importanti, quelli che diciamo modificati hanno evidentemente una importanza considerevole, poi magari ce ne sono anche altri che però più o meno o richiamano alle leggi nazionali pari pari che sono cambiate oppure addirittura sono gli stessi. Quindi se poi avete necessità di parlare anche di qualche altra osservazione etc. siamo qui. Riguardo alla parte economica all’articolo 47 praticamente si stabilisce che per... anzi all’articolo 45 si stabilisce che le modalità di compartecipazione dei tre comuni alle spese di funzionamento dell’ente e quindi alle spese che non sono necessarie, che non sono, come si dice, per svolgere servizi ma spese di funzionamento dell’ente e quindi che so il segretario, le spese di funzionamento dell’ente nella loro accezione più ampia sono stabilite che il comune di San Casciano avendo solo una funzione e poco più all’interno dell’Unione per il momento contribuisce con il 3%  della spesa e ovviamente qualora vengano implementati i servizi conferiti all’Unione da parte di questo comune sarà rivista questa quota di compartecipaz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articolo 47 invece all’allegato A si stabilisce quali sono i servizi che vengono dati all’Unione dai vari comuni e in che modo poi vengono ripartite le spese di compartecipaz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per conto dei tre comuni l’Unione svolge la funzione di polizia municipale e quelle della politica, della casa e delle barriere architettoniche. Per questi servizi le percentuali di riparto sono così stabilite: il comune di Barberino compartecipa per il 17,2%;  il comune di San Casciano Val di Pesa per il 60%, il comune di Tavarnelle Val di Pesa per il 22,80%  che poi questo 22,80 di  Tavarnelle e il 17,20  di Barberino non sono altro che il 43%  e il 57%  della vecchia modalità di ripartizione del 40%  restante totale del cos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Naturalmente anche i contributi regionali sono impiegati per il funzionamento di servizi affidati all’Unione secondo il riparto stabilito annualmente dalla giunta dell’Un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Tutti gli altri servizi che invece restano affidati all’Unione e sono diciamo svolti dall’Unione per conto dei comuni di Barberino e Tavarnelle rimane la stessa percentuale di ripartizione così come era negli anni fino a oggi e cioè 43% Barberino Val d’Elsa e 57%  Tavarnelle Val di Pes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Direi che il grosso l’ho spiegato dicendo che c’è un emendamento da votare perché all’articolo 39 dello Statuto nella stesura diciamo che avete voi manca una parte che è relativa all’adesione di nuovi comuni al punto B dove si dice: Il Presidente dell’Unione entro i successivi 30 giorni provvede alla convocazione del Consiglio dell’Unione per l’esame della richiesta di adesione. L’adesione potrà avvenire se la richiesta ottiene l’approvazione dei due terzi dai membri del Consigli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i si è voluto precisare meglio quello che dice la legge che stabilisce che qualora non si raggiungano i due terzi del consiglio in quella votazione dovranno essere ripetute tre votazioni che in questo caso possono passare anche a maggioranza assoluta.  Viene riportata pari pari la parte che prevede la legge. Sì c’è stata una disquisizione su questo, se appunto dovevano essere due o tre e poi abbiamo visto insomma che in effetti devono essere tre perché va fatta una prima votazione alla quale devono seguire le due. Quindi abbiamo chiarito che in fin dei conti ce ne vogliono tre. Questo è un emendamento da votare dopo e quindi penso di avere illustrato così in maniera molto sommaria ma comunque se occorre posso precisare altre cose. Quindi io direi chi vuole la parol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azzan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azzan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ì, io faccio un intervento solo sollevando un’eccezione di forma poi nel merito se viene fatta la discussione poi intervengono altri consiglier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o richiamo, ora il Sindaco parlava dell’articolo 39, io richiamo la procedura dell’articolo 39 che è quella che regola l’adesione dei nuovi comuni secondo la quale c’è una tempistica ben precisa da rispetta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 punto A il Consiglio Comunale del comune che intende aderire, in questo caso San Casciano una deliberazione a maggioranza qualificata e questa deliberazione deve essere presentata dal Presidente dell’Unione entro 30 giorni dalla sua adoz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Il Presidente dell’Unione entro i successivi 30 giorni, questo è il punto B provvede alla convocazione del Consiglio dell’Unione per l’esame della richiesta di adesione, anche in questo caso due terzi poi salvo l’emendamento che verrà approvato ora, però al momento è vigente questo e ricordo che la delibera di cui al punto B l’adesione l’Unione l’ha deliberata nel consiglio dell’Unione del 5 novembre, 4 novembre 2011.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oi il punto C dice: i consigli comunali dei comuni già aderenti all’Unione cioè noi e Tavarnelle, entro i successivi 30 giorni della delibera di cui al punto B cioè 5 novembre 2011 quindi entro il 5 dicembre 2011 approvano le modifiche statutarie necessarie ai fini dell’Adesione al comune dell’Unione medesim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Ora mi domando: siamo entro il 5 dicembre 2011? Mi sembra che siano passati otto mesi rispetto a questa scadenza. Quindi a nostro avviso questa delibera di modifica statutaria non rispetta la tempistica prevista dallo Statuto per l’adesione dei nuovi comuni e quindi, a nostro avviso, per potere fare entrare il comune di San Casciano occorre ripetere tutta la procedura a partire dal punto A. Quindi San Casciano deve rideliberare, l’Unione deve rideliberare e entro 30 giorni dalla delibera dell’Unione ci ritroviamo qui per le modifiche statutarie. Questo per rispettare le regole che noi stessi, voi stessi ci siamo dat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i sono altri interventi? Chi vuole la parola? Anselm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Anselm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Volevo precisare quanto già abbiamo sostenuto in commissione Affari Istituzionali congiunta e ribadire la contrarietà di Obiettivo Comune all’Unione dei Comuni. Ora una precisazione su cui mi sembra ci sia molta confusione, non c’è l’obbligo per i comuni a meno che, probabilmente mi sbaglio, che non ci sia una legge successiva alla 14 del 2012, non c’è obbligo per i comuni con abitanti inferiori a mille. Quindi soltanto per i comuni con meno di mille abitanti c’è l’obbligo di Unione. Per i comuni con più di mille abitanti ma con abitanti inferiori a 5 mila c’è un obbligo di gestione associata e funzioni fondamentali attraverso Unione o convenzioni. Quindi tanto per fare chiarezza, quella dell’Unione è una scelta dell’amministrazione e non un obbligo imposto dal legislato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Detto questo l’esperienza ci ha portato a valutare i primi dati economici di questa esperienza dell’Unione dei Comuni e anche se con difficoltà perché non c’è ad oggi riuscito di valutare e verificare il bilancio consolidato perché non c’è pervenuto però possiamo dire che questi vantaggi economici non ci sono stati e se vogliamo guardare all’incremento di qualità dei servizi anche qui l’Unione non ci sembra che abbia aumentato i livelli qualitativi dei servizi anzi casomai sono diminuiti e l’esperienza tangibile è quella dell’allontanamento dell’amministrazione dalla cittadinanza perché la creazione di enti di secondo livello come anche sostenuto da Rifondazione in sede di commissione Affari istituzionali gli enti di secondo livello creano un ulteriore organismo che allunga le distanze rispetto alla cittadinanza la quale non sa più esattamente a chi riferirsi: quindi chiama a Barberino, però deve telefonare a Tavarnelle, però la funzione non è di Barberino, è di Tavarnelle, è dell’Unione e sembrano cose scontate però non sempre sono scontat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Detto questo vorremmo un attimino avere chiarezza anche sulla posizione che Rifondazione intenderà assumere all’interno di questo Consiglio Comunale dato che, come abbiamo visto in Commissione a San Casciano in commissione congiunta Rifondazione a Tavarnelle è l’opposizione e ci è sembrata abbastanza perplessa sia in punto di principio con contrarietà alla creazione di enti di secondo livello, sia appunto con riferimento ad aspetti tecnici dello Statuto che andiamo ad approvare. E sotto questo profilo una nota, un piccolo problema tecnico dello Statuto. Lo statuto che oggi è all’oggetto dell’ordine del giorno non disciplina le modalità di votazione all’interno del Consiglio dell’Un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Ora se San Casciano conferisce al Consiglio dell’Unione soltanto due funzioni: la polizia municipale, le case popolari... Nel momento in cui il consiglio dell’Unione andrà a votare il bilancio dell’Unione, con quale legittimazione i consiglieri di San Casciano andranno a votare questo strumento che comunque concerne tutte le funzioni che Barberino e Tavarnelle hanno delegato all’Unione? Qui c’è un problema di legittimazione, di rappresentazione, di... sì un problema di rappresentanza democratica perché rappresentanti eletti a San Casciano si trovano a votare il bilancio con riferimento a funzioni che non li riguardano e che riguardano soltanto i comuni di Barberino e di Tavarnelle.</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Grazie. Chi è che vuole la parola? Andrea Quaranta.</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Quaranta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o come Rifondazione, insomma noi abbiamo sollevato delle critiche è vero in commissione anche a Tavarnelle che sono state espresse dal nostro consigliere Bacci, però ecco la nostra posizione sull’Unione comunale non è cambiata insomma, noi eravamo favorevoli all’Unione Comunale e siamo favorevoli al progetto dell’Unione perché riteniamo che presenti degli aspetti validi al di là di come si possono poi criticare alcuni punti di uno Statuto insomma. Un conto è la posizione su un progetto generale, un conto una critica su un articolo pure importante ma insomma comunque un articolo di uno Statuto. Quindi la nostra intenzione non è quella di fermare il progetto dell’Unione e per cui voteremo favorevolmente anche se dato che comunque abbiamo rilevato così delle problematiche riguardo alla propria composizione del Consiglio Comunale e anche sulla composizione della giunta a nostro avviso insomma poteva o può essere probabilmente rivista la cosa, le modalità di composizione, noi chiediamo che su questo aspetto ci sia una riflessione, si avvii un confronto diciamo; noi chiediamo al Sindaco, la giunta, le forze politiche di maggioranza diciamo ci consentono di aprire un dialogo, una riflessione su questi punti in modo da arrivare a un tavolo di confronto, per cui a livello locale, anche magari a livello provinciale perché qui si parla di una legge regionale si possono avviare delle azioni per cambiare anche la legge regionale su questi punti e per cui magari sarà necessario appunto un livello non soltanto locale inteso come comune ecco. Quindi noi una volta detto questo appunto siamo favorevoli allo Statuto, cioè voteremo favorevole allo Statuto. La nostra posizione è questa ecco.</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ne, grazie. Ross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Ross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er prima cosa ci fa estremamente piacere la considerazione fatta dal consigliere Quaranta perché è un percorso diciamo politico che abbiamo fatto fin da prima delle elezioni su questo punto per cui il fatto che non si vada a vedere un articolo o un altro e quindi si dia un giudizio globale sull’Unione dei Comuni che è positiva credo che sia un passo avanti diciamo in quelli che sono anche i rapporti. Ma non solo questo, va detto anche che comunque alcuni rilievi che sono stati fatti, sia in sede di commissione, va bene sono punti che tutti ci siamo posti, perché ci sono delle... diciamo abbiamo dovuto ottemperare a quella che è la legge regionale che a detta anche di alcuni, se non voglio dire assessori, diciamo consiglieri regionali è stata snaturata rispetto a quello che era il primo intendimento della legge dell’applicaz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o credo che su certi punti comunque già in sede di regolamento si potrà rivedere un po’ le situazioni. Quindi per quanto riguarda specialmente il discorso su quello che ci interessa della giunta, ora aspetta ho perso il filo, in sede di regolamento si era detto si riguardava la possibilità di... di applicazione di regolamento si riguardava la possibilità della rappresentatività, sì ma non era solo quello il punto era anche un altro. Comunque io non mi voglio dilungare su quella che è la scelta politica che ci ha portato all’Unione perché ormai l’abbiamo detto e ridetto tante volte credo che ormai tutti sanno qual  è la nostra posizione. Penso che anche per quanto... sul regolamento urbanistico era per quanto riguardava le votazioni sul regolamento non urbanistico, sul regolamento dell’Unione anche per quanto riguarda le votazioni si diceva sui vari argomenti sarà visto che cosa si potrà fare proprio perché San Casciano per adesso ha soltanto due o tre funzioni all’interno dell’Unione. Il bilancio chiaramente lì non ci potrà essere nulla da dire perché comunque, voglio dire, mettono il 60% ci hanno delle funzioni sul bilancio perché non dovrebbero votare? Sarà su altri argomenti, però voglio dire mettendo dei soldi e tutto perché non dovrebbero votare il bilancio dell’Unione, mentre su altri argomenti che sono precipui dei due comuni su quello si vedrà che cosa ci permettono di fare anche la legge sulla votazione. Voglio dire, continuo a non dilungarmi sulla filosofia dell’Unione perché ormai noi ci crediamo perché la legge che verrà anche il prossimo anno comporta che sarà approvato il prossimo anno da parte del governo e del Parlamento. Abbiamo visto che ci sono gli indirizzi per cui ci saranno quasi tutte le funzioni che devono essere o associate oppure conferite all’Unione e quindi io credo che la strada sia quella. Noi abbiamo fatto la scelta dell’Unione, c’è anche la scelta delle gestioni associate non voglio dire che siano scelte non percorribili. La nostra scelta politica però è stata quella dell’Un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i sono altri interventi? Anselm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Anselm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Una precisazione. Rifondazione in commissione affari istituzionali congiunta era molto molto contraria all’Unione. Ora mi fa piacere vedere che la maggioranza è compatta qui a Barberino su questo punto, però ecco volevo soltanto annotare questo piccolo... anzi sfociò la discussione, si arrivò a talmente tanto che furono richiamati i consiglieri all’ordine anche perché non era quella la sede con cui ricomporla. Per quanto riguarda il problema della votazione all’interno del consiglio dell’Unione anche se San Casciano conferisce in termini economici per le due funzioni che delega all’Unione questo non la legittima ad approvare il bilancio sulle funzioni che sono gestite non per conto di San Casciano. Qui c’è un problema tecnico, un problema anche politico di legittimazione democratica di questo organismo che non è da sottovalutare. Questa non vuole essere una critica a prescindere, perché ferma restando la nostra posizione questo è un problema tecnico che probabilmente sarà regolato se c’è modo anche, mi auspico che quando le cose si fanno vanno fatte per  bene, cioè il nostro contributo oltre a contenere la nostra opinione politica serve anche, è diretta ad apportare, a dare un contributo affinché questo strumento venga pianificato nella maniera più opportuna e legittima anche. Quindi quest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nterventi? Io provo a dare qualche risposta poi magari se ci sono qualche altro intervento si può anche rifare diciamo un secondo gir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rimo, sulla osservazione diciamo di forma che ha sollevato il consigliere Bazzani, quello che recita l’articolo 39 non ha un carattere prescrittivo, è un carattere diciamo ordinatorio che diciamo ha una sua... è un’indicazione, è un qualcosa che dà delle indicazioni di quali possono essere le procedure ma non essendo, voglio dire, sanzionato questo articolo, evidentemente ha un carattere ordinatorio e che può essere diciamo supera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Riguardo alla votazione, al problema sollevato dal consigliere Anselmi che io ho avuto modo di spiegare bene anche in commissione, allora quel tipo, cioè intanto la votazione verrà regolata attraverso una revisione del regolamento per il funzionamento del Consiglio dell’Unione e ci sono tutti i margini perché l’articolo 38 del Testo Unico a cui si richiama la legge, perché la legge regionale dice che laddove il consiglio approva il regolamento di funzionamento ai sensi dell’articolo 38 comma 2 del TUEL. Salvo quanto previsto dalla presente legge se il regolamento non dispone ai sensi dell’articolo 38 comma 2 il secondo periodo del TUEL sul numero dei consiglieri necessario per la validità delle salute la deliberazione del consiglio dell’Unione sono assunte con la partecipazione al voto di almeno la metà dei componenti e con il voto favorevole della maggioranz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indi in pratica se non diamo disposizioni è chiaro che se non facciamo chiarezza su questo è evidente che l’assemblea essendo composta da 17 consiglieri il quorum dovrebbe essere il 50%  di questi e quindi è gioco forza che bisogna che ci siano anche gli altri consiglieri probabilmente, quelli di San Casciano. Noi possiamo invece attraverso il regolamento così come previsto da questa stabilire quali sono gli argomenti sui quali il comune di San Casciano resta fuori cioè i consiglieri sono in assemblea ma la loro presenza non fa né quorum né voto quindi possono prendere la parola e dire la loro e tutto si ferma lì quindi questa questione la si risolve in questa maniera. Questo è anche supportato da un parere dell’ANCI che abbiamo informalmente in questo momento richies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a questione del bilancio. La questione del bilancio è evidente che, voglio dire, il bilancio può essere votato da tutti i consiglieri, questo non può essere votato un bilancio disgiunto perché il bilancio è uno strumento unico, però va anche detto che quelle voci di bilancio che interessano i due comuni di Barberino e Tavarnelle concorrono a disegnarle, a proporle e a finanziarle se occorre i due comuni di Barberino e Tavarnelle, quindi voglio dire su questi punti invece la legge è chiara e dice che devono essere votati dall’assemblea intera. Vediamo se c’era...  Quindi non è certo illegittimo un voto in questa maniera, che se la legge lo prevede evidentemente... se è nei termini della legge è ovviamente legittim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i vuole la parola? Bazzan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azzan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 me dispiace come codesta amministrazione da un lato ignori regole che ha scritto lei stessa e dall’altro le calpesti di fronte a evidenti segnalazioni di violazione di una norma. Come si fa a dire che una norma è indicativa se non c’è la sua sanzione? Allora paradossalmente potrei dire anche l’obbligo per i comuni sotto i 5 mila abitanti di associare alcune funzioni è indicativa perché non ci sono sanzioni, cioè il comune di Barberino sotto i 5 mila abitanti deve associare alcune funzioni obbligatoriamente o forma di gestione associata o in forma di convenzione o in forma di unione. Se non lo fa che succede? Nulla, lo fa, lo continua a fare in forma individuale come ha sempre fatto. E’ così non c’è sanzione. Allora tutto il castello per cui si è giustificato di fare l’Unione mi casca? Ora nel momento in cui si scrive in uno statuto che dei tempi precisi altrimenti si poteva scrivere successivamente, a seguire, dopodiché, se si voleva utilizzare tempi generici. A suo tempo se i consigli comunali hanno approvato questo statuto dell’Unione, l’Unione ha approvato questo Statuto forse perché volevano dare in fase di adesione di nuovi comuni dei tempi stretti e tempi certi. A chi? A eventuali comuni subentranti ed è chiaro che queste regole una volta messe vanno rispettate altrimenti calpestiamo tutte le regole se non ci sono sanzioni. Lo sapete quante ve ne trovo da qui alla fine del Consiglio? E’ una cosa assolutamente vergognosa che non si rispettino le regole e anche una brutta cosa nei confronti dei cittadini, nei confronti dei cittadini che sono chiamati a rispettare le regole anche imposte dal comune come glielo potete imporre? E’ chiaro molte regole ci sono delle sanzioni ma è giusto questa distinzione secondo voi? E’ edificante che un Consiglio Comunale calpesti le proprie regole autoimpostasi? Quale problema comporta riavviare tutto il procedimento? Una brutta figura nei confronti di chi? Nei confronti del comune di San Casciano? Pazienza si fanno le delibere non credo che il comune di San Casciano abbia problema a riconvocare il Consiglio Comunale, il Presidente dell’Unione riconvocare i 12 consiglieri dell’Unione e lo stesso Semplici a riconvocare il Consiglio Comunale di Barberino. Si fanno, la maggioranza c’è, si verifica ogni volta se c’è e deve essere qualificata dopodiché si va avanti. Ma qual  è la spinta che vi spinge? Ma poi guarda caso sempre d’estate, d’estate si devono prendere decisioni fondamentali per i nostri comuni. Va benissimo, non è che d’estate non si possono prendere però è chiaro che la partecipazione anche della gente stessa l’interesse viene meno. Non il nostro certamente, noi siamo qui tutti compatti qui stasera perché ci interessa dire la nostra su questo punto che è un ulteriore passo indietro del nostro comune, un’ulteriore perdita e cessione di sovranità addirittura il Sindaco insiste sul fatto che non è un problema che i consiglieri di San Casciano approvino il bilancio dove non hanno nulla a che dire sull’80%  delle funzioni gestite dall’Unione. E’ chiaro che quando si fa un bilancio si decide se destinare più o meno risorse, fare più o meno servizi su un servizio invece che su un altro. E’ chiaro che i consiglieri di San Casciano forzeranno perché la maggior parte delle risorse dell’Unione siano investite e siano potenziati i due settori gestiti per i quali il comune di San Casciano si avvale dell’Unione. Il nostro interesse invece è a fare più servizi sul sociale, sull’istruzione e a destinare a questi settori un maggior budget per far sì che i servizi non vengano messi in discussione, i servizi minimi di base e quelli finora assicurati, perché è questo quello che vogliamo, cioè si è fatta l’Unione per mantenere inalterati i servizi di base. Questo è a rischio, questo è a rischio perché sette consiglieri su 17 sono tanti come peso sull’Unione; direte non sono la maggioranza ma sono tanti  e non accetto che sette consiglieri su 17 votino sui miei servizi e sui quali loro non hanno nulla a che vedere e a che pretendere però possono pretendere e possono eventualmente votare per ridurli. Voglio dire, di fronte a un emendamento in cui il consigliere Bagaggiolo all’interno dell’Unione chiede di spostare soldi da un capitolo ipotizzo dalla cultura al sociale e quindi due servizi su cui San Casciano non ha nulla a che vedere loro hanno diritto di votare e anche di respingerli magari mentre la maggioranza dei consiglieri Barberino e Tavarnelle li approverebb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E’ un problema di rappresentanza democratica come diceva il consigliere Anselmi che è fondamentale che non può essere eluso e che aumenta la cessione di sovranità del nostro comune verso enti terzi e che questo non venga percepito ci lascia molto perplessi, cioè che non venga percepito come problema così come ci lascia perplessi il fatto che non venga percepito il problema del mancato rispetto delle regole. Per noi è un problema e ne prenderemo atto al momento del vo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tri interventi? Bene, se non ci sono altri interventi allora rispondo all’ultimo intervento del consigliere Bazzani e poi chiuderemo la discuss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o ricordo che in una delle sedute consiliari di qualche mese fa forse un anno o giù di lì proprio il consigliere Bazzani a proposito dell’Unione, del fare i servizi in gestione associata affermò che siccome non è sanzionato non facciamoli nessuno ci obbliga. Queste sono frasi che le ritroveremo in qualche verbale sicuramente. Queste affermazioni fu prima il consigliere Bazzani a dire che queste norme se non sono sanzionate si possono tranquillamente ignorare. Queste sono parole che io mi preoccuperò di portare in Consiglio perché sono a verbale. Bene e quindi allora, voglio dire, io non ho fatto altro che dire quello che avevi detto te. Allora come è possibile che una volta vanno bene e per una volta... No, no, io anche su questo ci stavo arrivando, noi non abbiamo mai giustificato l’Unione perché è obbligatoria tant’è che noi l’abbiamo fatta e abbiamo cominciato a lavorarci prima che uscisse il decreto del 2010 con il quale obbligavano i comuni a fare le gestioni associate o l’Unione. Quindi noi abbiamo cominciato a lavorarci nel mese di marzo del 2010 molto prima che uscisse questo obbligo di fare o l’Unione o la gestione associata. Quindi è stata una scelta e qui qualcuno ce l’ha riconosciuto di voi, è stata una scelta e non abbiamo mai detto che lo facciamo perché siamo obbligati, certo abbiamo detto anche che a quel momento comunque avremmo dovuto anche se non avessimo fatto quella scelta fare qualcosa o gestione associata o Unione dei Comuni. Certo questo lo avremmo dovuto fare ma noi basta andare a rileggersi i verbali anche di quando abbiamo fatto il Consiglio Comunale per la costituzione dell’Unione io ho detto che in quell’occasione era una delle poche volte in cui diciamo avevo anticipato o condiviso quello che aveva fatto il eccezione governo Berlusconi perché noi si era fatta una scelta e il governo Berlusconi l’ha imposta. Quindi noi eravamo avanti e una volta mi sono trovato d’accordo con lui da questo punto di vista. Quindi non abbiamo, come dire, legato alla Costituzione dell’Unione e niente ma siamo stati appunto precursori di una scelta della quale siamo ancora convinti che sia giusta. E poi sul bilancio vorrei ricordare che per esempio quasi tutte le Unioni non hanno una omogeneità di servizio all’interno, basta che ve le guardiate, le Unioni in cui ci sono anche tante Unioni comunali che derivano dalle Comunità Montane ma basta prendere per esempio anche la Val d’Era, ci sono i comuni più piccoli che non hanno gli stessi servizi affidati all’Unione che hanno i comuni grandi eppure quando votano il bilancio lo votano tutti. Che vuol dire che il comune di San Casciano avrebbe interesse a votare per dirottare dei soldi dal capitolo della cultura al capitolo della polizia municipale potrebbe essere? Intanto, voglio dire, e se si contano i sette consiglieri di San Casciano tra Barberino e Tavarnelle sono dieci quindi una maggioranza non ce l’ha. Mi domando poi, vi sfugge che una votazione in questo caso noi siamo in una botte di ferro perché una votazione che penalizza il comune più obbligato alla gestione associata, che non ha il voto favorevole del Sindaco di quel comune quella votazione non passa. Quindi se i sette consiglieri di San Casciano votano per dirottare le risorse dal capitolo della cultura a quello dei vigili urbani e il Sindaco di Barberino vota no quella deliberazione non passa, è una norma nella legge a tutela dei comuni più piccoli. Quindi voglio dire io su questo mi sento tranquillo, va da sé e lo ripeto che credo sia importante lavorare tutte le forze politiche e anche i comuni specialmente quelli più piccoli che poi sono obbligati a gestire insieme queste cose a lavorare perché quelle lacune che ci sono in questa legge siano superate, siano migliorate; questo sì perché la rappresentanza dei gruppi, voglio dire la votazione così come è stata stabilita per le rappresentanze in Consiglio Comunale passerà sempre per ogni comune una sola minoranza quella che avrà più voti perché gli altri non passeranno mai, non c’è verso. Quindi questo è un difetto, è una pecca che va corretta così come vanno corrette anche magari la possibilità di prevedere modalità di votazione anche dei bilanci non lo so i tecnici, voglio dire ci sono apposta per studiarle e per pensarle queste cose che tengano conto di questo aspetto che in un certo senso può essere considerato anche ragionevole che un consigliere possa votare su un qualcosa che è un bilancio suo del suo comune ma ci sono anche cose che non lo riguarda. Questo è un aspetto che io credo debba essere riportato nelle sedi istituzionali della Regione soprattutto perché sia apportata qualche miglioria a questo meccanismo. Per il resto io credo che noi possiamo andare tranquilli al bilancio dell’Unione perché a meno che, voglio dire, il Sindaco del comune di Barberino che sia io, che sia un altro più avanti non voterà contro al suo comune io credo che questi rischi non ci sarann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ne allora mettiamo in votazione il punto. Chi è favorevole? Ah, dichiarazione di voto, benissimo Bagaggiolo.</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agaggiol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Ovviamente noi esprimeremo un voto contrario. Il nostro voto contrario si basa su due aspetti: uno diciamo che è, perdonatemi ma io mi esprimo sempre così, la forma, i tempi che ha indicato Michele mi dicono i due Avvocati che ho a fianco, lei ancora no mi dice ma insomma ha fatto legge, i termini ordinatori e quindi non sono perentori però nella nostra visione, nella mia personale se si fanno delle regole poi si rispettano. Quindi credo per me è grave al dì là che non siano termini perentori che si facciano delle regole e poi come spesso succede in questo Consiglio Comunale le regole vengono meno. E questo è l’aspetto formale. Poi l’aspetto, vabbè c’è la filosofia e la scelta non ne discutiamo, vedo che viene tutte le volte ripreso, forse il Semplici quando ha dato la risposta al nostro Capogruppo che faceva riferimento a sue parole anche che lui non ha mai detto lo hanno detto comunque i tuoi consiglieri, mi viene in mente il Trentanovi sul concetto dell’obbligatorietà. Avete fatto una scelta, siete stati precursori di un indirizzo generale che non è obbligatorietà ma è un indirizzo di forme diciamo di gestione diversa di alcune funzioni dei comuni, noi non ne siamo convinti e si sa e quindi c’è una visione diversa generale. Però stasera non stiamo discutendo di questo, stiamo discutendo di uno Statuto e credo che il nostro consigliere non so se c’era anche... chi era rappresentato, c’eri solo te Elisa? In commissione abbia già espresso quali sono le nostre posizioni, faccio veloce sui contenuti e quali sono le nostre perplessità che sono state riportate anche stasera. Su alcune cose anche quelle del bilancio, signor Sindaco ti pregherei di farci una riflessione perché non è un problema, come diceva il nostro Capogruppo e poi di fatto questo non avverrà nemmeno, ma io lo vedo più in termini generali, in termini di partecipazione democratica, cioè qui avete fatto una scelta che non è condivisa di gestione associata, di Unione dei Comuni. Noi abbiamo delegato diciamo le funzioni principali del Comune, il bilancio è l’atto programmatorio delle funzioni comunali che consiglieri, altri interferiscano rispetto ai rappresentanti che hanno deciso che sono stati eletti dai cittadini è problema per quanto mi riguarda di principio. Quindi al di là di quello che può succedere io credo che nei regolamenti o in tutto il resto, vedi la giunta, cioè le osservazioni che sono state fatte riprendetele in considerazione, perché noi vabbè il nostro parere lo diamo, diamo un voto contrario, però vogliamo che rimanga all’atto la sollecitazione di fare riflessioni su queste cose al di là della scelta di cui ve ne assumete la responsabilità perché non ci sembra così scontato e così semplice.</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Grazie. Bene, poniamo in votaz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Chi è favorevole? 11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Chi è contrario? 5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l punto è approvato.</w:t>
      </w:r>
    </w:p>
    <w:p>
      <w:pPr>
        <w:pStyle w:val="Normal"/>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both"/>
        <w:rPr>
          <w:rFonts w:ascii="Arial" w:hAnsi="Arial" w:cs="Arial"/>
          <w:b/>
          <w:b/>
          <w:sz w:val="22"/>
          <w:szCs w:val="24"/>
        </w:rPr>
      </w:pPr>
      <w:r>
        <w:rPr>
          <w:rFonts w:cs="Arial" w:ascii="Arial" w:hAnsi="Arial"/>
          <w:b/>
          <w:sz w:val="22"/>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Visto l’art.32 del Decreto Legislativo 18 agosto 2000, n° 267, che disciplina le “Unioni di Comuni” quali enti locali costituiti da due o più Comuni allo scopo di esercitare congiuntamente una pluralità di funzioni e servizi;</w:t>
      </w:r>
    </w:p>
    <w:p>
      <w:pPr>
        <w:pStyle w:val="Normal"/>
        <w:ind w:firstLine="720"/>
        <w:jc w:val="both"/>
        <w:rPr>
          <w:rFonts w:ascii="Tahoma" w:hAnsi="Tahoma" w:cs="Tahoma"/>
          <w:color w:val="000000"/>
        </w:rPr>
      </w:pPr>
      <w:r>
        <w:rPr>
          <w:rFonts w:cs="Tahoma" w:ascii="Tahoma" w:hAnsi="Tahoma"/>
        </w:rPr>
        <w:t xml:space="preserve">Vista la legge regione Toscana n.68 /2011 “Norme sul sistema delle autonomie locali” che, in </w:t>
      </w:r>
      <w:r>
        <w:rPr>
          <w:rFonts w:cs="Tahoma" w:ascii="Tahoma" w:hAnsi="Tahoma"/>
          <w:color w:val="000000"/>
        </w:rPr>
        <w:t>attuazione delle disposizioni nazionali sopra richiamate in materia di comunità montane e unioni di comuni, ha proceduto a riordinare la normativa regionale di settore avviando, al tempo stesso, un più ampio percorso di riforma complessiva dell’ordinamento locale, volto ad accrescerne l’efficienza ed a ridurne i costi di funzionamento;</w:t>
      </w:r>
    </w:p>
    <w:p>
      <w:pPr>
        <w:pStyle w:val="Normal"/>
        <w:ind w:firstLine="720"/>
        <w:jc w:val="both"/>
        <w:rPr/>
      </w:pPr>
      <w:r>
        <w:rPr>
          <w:rFonts w:cs="Tahoma" w:ascii="Tahoma" w:hAnsi="Tahoma"/>
        </w:rPr>
        <w:t xml:space="preserve">Dato atto che  i comuni di San Casciano in Val di Pesa, Tavarnelle Val di Pesa e Barberino Val d’Elsa rispettivamente con delibere di consiglio comunale n. 77, 30 e 41 del 2010 hanno approvato un Protocollo d’Intesa per lo sviluppo dell’integrazione amministrativa, la realizzazione di infrastrutture ed opere di interesse pubblico e la gestione associata di servizi e funzioni nel territorio del Chianti Fiorentino mediante l’Unione dei Comuni; </w:t>
      </w:r>
    </w:p>
    <w:p>
      <w:pPr>
        <w:pStyle w:val="Normal"/>
        <w:ind w:firstLine="720"/>
        <w:jc w:val="both"/>
        <w:rPr>
          <w:rFonts w:ascii="Tahoma" w:hAnsi="Tahoma" w:cs="Tahoma"/>
          <w:iCs/>
        </w:rPr>
      </w:pPr>
      <w:r>
        <w:rPr>
          <w:rFonts w:cs="Tahoma" w:ascii="Tahoma" w:hAnsi="Tahoma"/>
        </w:rPr>
        <w:t>Considerato</w:t>
      </w:r>
      <w:r>
        <w:rPr>
          <w:rFonts w:cs="Tahoma" w:ascii="Tahoma" w:hAnsi="Tahoma"/>
          <w:iCs/>
        </w:rPr>
        <w:t xml:space="preserve"> inoltre che, i Comuni di Barberino Val d’Elsa e Tavarnelle Val di Pesa, unitamente al Comune di San Casciano in Val di Pesa, si inseriscono in un quadro omogeneo più ampio e in una tradizione storica che fa riferimento al  Chianti Fiorentino;</w:t>
      </w:r>
    </w:p>
    <w:p>
      <w:pPr>
        <w:pStyle w:val="Normal"/>
        <w:ind w:firstLine="720"/>
        <w:jc w:val="both"/>
        <w:rPr>
          <w:rFonts w:ascii="Tahoma" w:hAnsi="Tahoma" w:cs="Tahoma"/>
          <w:iCs/>
        </w:rPr>
      </w:pPr>
      <w:r>
        <w:rPr>
          <w:rFonts w:cs="Tahoma" w:ascii="Tahoma" w:hAnsi="Tahoma"/>
          <w:iCs/>
        </w:rPr>
        <w:t>Dato atto che i Comuni di Barberino Val d'Elsa e Tavarnelle Val di Pesa, il 22 luglio 2010 hanno sottoscritto l'atto costitutivo dell'Unione Comunale del Chianti Fiorentino Barberino Val d'Elsa Tavarnelle Val di Pesa, ai sensi dell'art. 32 del D. Lgs. 267/2000 e delle norme regionali in materia di riordino territoriale e di incentivazione delle forme associative di Comuni;</w:t>
      </w:r>
    </w:p>
    <w:p>
      <w:pPr>
        <w:pStyle w:val="Normal"/>
        <w:ind w:firstLine="720"/>
        <w:jc w:val="both"/>
        <w:rPr>
          <w:rFonts w:ascii="Tahoma" w:hAnsi="Tahoma" w:cs="Tahoma"/>
          <w:iCs/>
        </w:rPr>
      </w:pPr>
      <w:r>
        <w:rPr>
          <w:rFonts w:cs="Tahoma" w:ascii="Tahoma" w:hAnsi="Tahoma"/>
          <w:iCs/>
        </w:rPr>
        <w:t>Preso atto quindi, che l'Unione Comunale rappresenta la naturale evoluzione politica e amministrativa della gestione di servizi in forma associata mediante convenzione, promossa dai due Enti a partire dal 2004, con l'obiettivo di assicurare ai cittadini servizi più efficienti e conseguire economie di gestione;</w:t>
      </w:r>
    </w:p>
    <w:p>
      <w:pPr>
        <w:pStyle w:val="Normal"/>
        <w:ind w:firstLine="720"/>
        <w:jc w:val="both"/>
        <w:rPr/>
      </w:pPr>
      <w:r>
        <w:rPr>
          <w:rFonts w:cs="Tahoma" w:ascii="Tahoma" w:hAnsi="Tahoma"/>
          <w:iCs/>
        </w:rPr>
        <w:t xml:space="preserve">Considerato che l’ingresso nell’unione comunale del chianti fiorentino del </w:t>
      </w:r>
      <w:r>
        <w:rPr>
          <w:rFonts w:cs="Tahoma" w:ascii="Tahoma" w:hAnsi="Tahoma"/>
        </w:rPr>
        <w:t xml:space="preserve"> comune di San Casciano, consentirebbe l’attuazione di politiche di più ampio respiro nei confronti dell’intero territorio di riferimento;</w:t>
      </w:r>
    </w:p>
    <w:p>
      <w:pPr>
        <w:pStyle w:val="Normal"/>
        <w:ind w:firstLine="720"/>
        <w:jc w:val="both"/>
        <w:rPr>
          <w:rFonts w:ascii="Tahoma" w:hAnsi="Tahoma" w:cs="Tahoma"/>
        </w:rPr>
      </w:pPr>
      <w:r>
        <w:rPr>
          <w:rFonts w:cs="Tahoma" w:ascii="Tahoma" w:hAnsi="Tahoma"/>
        </w:rPr>
        <w:t>Vista la delibera di consiglio n. 93/2011, ai sensi della quale, il comune di San Casciano in Val di Pesa  ha manifestato la volontà di adesione all’unione comunale del chianti fiorentino, per l’esercizio associato di funzioni e servizi comunali;</w:t>
      </w:r>
    </w:p>
    <w:p>
      <w:pPr>
        <w:pStyle w:val="Normal"/>
        <w:ind w:firstLine="720"/>
        <w:jc w:val="both"/>
        <w:rPr>
          <w:rFonts w:ascii="Tahoma" w:hAnsi="Tahoma" w:cs="Tahoma"/>
        </w:rPr>
      </w:pPr>
      <w:r>
        <w:rPr>
          <w:rFonts w:cs="Tahoma" w:ascii="Tahoma" w:hAnsi="Tahoma"/>
        </w:rPr>
        <w:t xml:space="preserve">Vista la delibera di consiglio n. 26/2011, ai sensi della quale, l’Unione comunale ha esaminato ed approvato la richiesta di adesione di San Casciano in Val di Pesa all’unione comunale; </w:t>
      </w:r>
    </w:p>
    <w:p>
      <w:pPr>
        <w:pStyle w:val="Normal"/>
        <w:autoSpaceDE w:val="false"/>
        <w:ind w:firstLine="720"/>
        <w:jc w:val="both"/>
        <w:rPr/>
      </w:pPr>
      <w:r>
        <w:rPr>
          <w:rFonts w:cs="Tahoma" w:ascii="Tahoma" w:hAnsi="Tahoma"/>
        </w:rPr>
        <w:t>Dato atto quindi che l’art. 39 dello statuto dell’unione comunale relativo all“</w:t>
      </w:r>
      <w:r>
        <w:rPr>
          <w:rFonts w:cs="Tahoma" w:ascii="Tahoma" w:hAnsi="Tahoma"/>
          <w:i/>
        </w:rPr>
        <w:t>adesione di nuovi comuni</w:t>
      </w:r>
      <w:r>
        <w:rPr>
          <w:rFonts w:cs="Tahoma" w:ascii="Tahoma" w:hAnsi="Tahoma"/>
        </w:rPr>
        <w:t xml:space="preserve">” dispone tra l’altro, che i Consigli Comunali dei Comuni già aderenti all’Unione approvano le modifiche statutarie necessarie ai fini dell’adesione del Comune all’Unione medesima e che il Consiglio del Comune che intende aderire all’Unione approva lo Statuto, così come modificato; </w:t>
      </w:r>
    </w:p>
    <w:p>
      <w:pPr>
        <w:pStyle w:val="Normal"/>
        <w:ind w:firstLine="720"/>
        <w:jc w:val="both"/>
        <w:rPr>
          <w:rFonts w:ascii="Tahoma" w:hAnsi="Tahoma" w:cs="Tahoma"/>
        </w:rPr>
      </w:pPr>
      <w:r>
        <w:rPr>
          <w:rFonts w:cs="Tahoma" w:ascii="Tahoma" w:hAnsi="Tahoma"/>
        </w:rPr>
        <w:t>Visto lo statuto che le commissioni consiliari riunite in sede congiunta dei comuni di Barberino Val d’Elsa, Tavarnelle Val di Pesa e San Casciano in Val di Pesa tenutesi nei giorni 28 giugno e 5 luglio hanno esaminato e che si allega sub A;</w:t>
      </w:r>
    </w:p>
    <w:p>
      <w:pPr>
        <w:pStyle w:val="Pa3"/>
        <w:spacing w:lineRule="auto" w:line="240"/>
        <w:ind w:firstLine="720"/>
        <w:jc w:val="both"/>
        <w:rPr>
          <w:rFonts w:ascii="Tahoma" w:hAnsi="Tahoma" w:cs="Tahoma"/>
          <w:color w:val="000000"/>
          <w:sz w:val="20"/>
          <w:szCs w:val="20"/>
        </w:rPr>
      </w:pPr>
      <w:r>
        <w:rPr>
          <w:rFonts w:cs="Tahoma" w:ascii="Tahoma" w:hAnsi="Tahoma"/>
          <w:color w:val="000000"/>
          <w:sz w:val="20"/>
          <w:szCs w:val="20"/>
        </w:rPr>
        <w:t>Dato atto che l’art. 25  della citata legge regione toscana n. 68/2011  dispone che entro un anno dall’entrata in vigore della legge medesima, le unioni di comuni a disciplina ordinaria, adegua</w:t>
        <w:softHyphen/>
        <w:t>no lo statuto in conformità alle disposizioni della sezione II del presente capo;</w:t>
      </w:r>
    </w:p>
    <w:p>
      <w:pPr>
        <w:pStyle w:val="Pa3"/>
        <w:spacing w:lineRule="auto" w:line="240"/>
        <w:ind w:firstLine="720"/>
        <w:jc w:val="both"/>
        <w:rPr>
          <w:rFonts w:ascii="Tahoma" w:hAnsi="Tahoma" w:cs="Tahoma"/>
          <w:color w:val="000000"/>
          <w:sz w:val="20"/>
          <w:szCs w:val="20"/>
        </w:rPr>
      </w:pPr>
      <w:r>
        <w:rPr>
          <w:rFonts w:cs="Tahoma" w:ascii="Tahoma" w:hAnsi="Tahoma"/>
          <w:color w:val="000000"/>
          <w:sz w:val="20"/>
          <w:szCs w:val="20"/>
        </w:rPr>
        <w:t>Dato atto quindi che lo statuto così come modificato rispetta il dettato normativo regionale;</w:t>
      </w:r>
    </w:p>
    <w:p>
      <w:pPr>
        <w:pStyle w:val="Pa3"/>
        <w:spacing w:lineRule="auto" w:line="240"/>
        <w:ind w:firstLine="720"/>
        <w:jc w:val="both"/>
        <w:rPr/>
      </w:pPr>
      <w:r>
        <w:rPr>
          <w:rFonts w:cs="Tahoma" w:ascii="Tahoma" w:hAnsi="Tahoma"/>
          <w:color w:val="000000"/>
          <w:sz w:val="20"/>
          <w:szCs w:val="20"/>
        </w:rPr>
        <w:t xml:space="preserve">Visto l’emendamento proposto relativo all’art.39, che si allega;  </w:t>
      </w:r>
    </w:p>
    <w:p>
      <w:pPr>
        <w:pStyle w:val="Normal"/>
        <w:widowControl w:val="false"/>
        <w:tabs>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Acquisiti i pareri favorevoli espressi ai sensi dell'art. 49, comma 1°, del D.Lgs. 18.08.2000 n° 267 dal Responsabile dell’Area Amministrativa e dal Responsabile dell’Ufficio di Supporto Giuridico, per quanto concerne la sola regolarità tecnica della presente deliberazione;</w:t>
      </w:r>
    </w:p>
    <w:p>
      <w:pPr>
        <w:pStyle w:val="Normal"/>
        <w:jc w:val="both"/>
        <w:rPr>
          <w:rFonts w:ascii="Tahoma" w:hAnsi="Tahoma" w:cs="Tahoma"/>
        </w:rPr>
      </w:pPr>
      <w:r>
        <w:rPr>
          <w:rFonts w:cs="Tahoma" w:ascii="Tahoma" w:hAnsi="Tahoma"/>
        </w:rPr>
        <w:tab/>
        <w:t>Dato atto che non si acquisisce il parere in ordine alla regolarità contabile, ai sensi del citato art. 49 del D.Lgs. n° 267/2000, in quanto il presente atto non comporta impegno di spesa o diminuzione d'entrata;</w:t>
      </w:r>
    </w:p>
    <w:p>
      <w:pPr>
        <w:pStyle w:val="Normal"/>
        <w:jc w:val="both"/>
        <w:rPr/>
      </w:pPr>
      <w:r>
        <w:rPr>
          <w:rFonts w:cs="Tahoma" w:ascii="Tahoma" w:hAnsi="Tahoma"/>
        </w:rPr>
        <w:tab/>
        <w:t>Il Presidente del Consiglio pone l’emendamento in votazione;</w:t>
      </w:r>
    </w:p>
    <w:p>
      <w:pPr>
        <w:pStyle w:val="Normal"/>
        <w:widowControl w:val="false"/>
        <w:tabs>
          <w:tab w:val="left" w:pos="600" w:leader="none"/>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ab/>
        <w:t>Con votazione resa a scrutinio palese dai Consiglieri presenti e votanti, che ha dato il seguente risultato:</w:t>
      </w:r>
    </w:p>
    <w:p>
      <w:pPr>
        <w:pStyle w:val="Normal"/>
        <w:widowControl w:val="false"/>
        <w:tabs>
          <w:tab w:val="left" w:pos="600" w:leader="none"/>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ab/>
        <w:t>Presenti:    16</w:t>
      </w:r>
    </w:p>
    <w:p>
      <w:pPr>
        <w:pStyle w:val="Normal"/>
        <w:widowControl w:val="false"/>
        <w:tabs>
          <w:tab w:val="left" w:pos="600" w:leader="none"/>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ab/>
        <w:t>Favorevoli: 11</w:t>
      </w:r>
    </w:p>
    <w:p>
      <w:pPr>
        <w:pStyle w:val="Normal"/>
        <w:widowControl w:val="false"/>
        <w:tabs>
          <w:tab w:val="left" w:pos="600" w:leader="none"/>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cs="Tahoma" w:ascii="Tahoma" w:hAnsi="Tahoma"/>
        </w:rPr>
        <w:tab/>
        <w:tab/>
        <w:t>Astenuti:      5 (Bazzani, Mugnaini, Bagaggiolo, Anselmi, Bevanati).</w:t>
      </w:r>
    </w:p>
    <w:p>
      <w:pPr>
        <w:pStyle w:val="Normal"/>
        <w:widowControl w:val="false"/>
        <w:tabs>
          <w:tab w:val="left" w:pos="600" w:leader="none"/>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r>
    </w:p>
    <w:p>
      <w:pPr>
        <w:pStyle w:val="Normal"/>
        <w:widowControl w:val="false"/>
        <w:tabs>
          <w:tab w:val="left" w:pos="600" w:leader="none"/>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L’emendamento risulta pertanto approvato.</w:t>
      </w:r>
    </w:p>
    <w:p>
      <w:pPr>
        <w:pStyle w:val="Normal"/>
        <w:widowControl w:val="false"/>
        <w:tabs>
          <w:tab w:val="left" w:pos="600" w:leader="none"/>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r>
    </w:p>
    <w:p>
      <w:pPr>
        <w:pStyle w:val="Normal"/>
        <w:widowControl w:val="false"/>
        <w:tabs>
          <w:tab w:val="left" w:pos="600" w:leader="none"/>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ab/>
        <w:t>Il Presidente pone ora in votazione lo statuto nel testo allegato a):</w:t>
      </w:r>
    </w:p>
    <w:p>
      <w:pPr>
        <w:pStyle w:val="Normal"/>
        <w:widowControl w:val="false"/>
        <w:tabs>
          <w:tab w:val="left" w:pos="600" w:leader="none"/>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ab/>
        <w:t>Con votazione resa a scrutinio palese dai Consiglieri presenti e votanti, che ha dato il seguente risultato:</w:t>
      </w:r>
    </w:p>
    <w:p>
      <w:pPr>
        <w:pStyle w:val="Normal"/>
        <w:widowControl w:val="false"/>
        <w:tabs>
          <w:tab w:val="left" w:pos="600" w:leader="none"/>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ab/>
        <w:t>Presenti:    16</w:t>
      </w:r>
    </w:p>
    <w:p>
      <w:pPr>
        <w:pStyle w:val="Normal"/>
        <w:widowControl w:val="false"/>
        <w:tabs>
          <w:tab w:val="left" w:pos="600" w:leader="none"/>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ab/>
        <w:t>Favorevoli: 11</w:t>
      </w:r>
    </w:p>
    <w:p>
      <w:pPr>
        <w:pStyle w:val="Normal"/>
        <w:widowControl w:val="false"/>
        <w:tabs>
          <w:tab w:val="left" w:pos="600" w:leader="none"/>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ab/>
        <w:t>Contrari:      5 (Bazzani, Mugnaini, Bagaggiolo, Anselmi, Bevanati).</w:t>
      </w:r>
    </w:p>
    <w:p>
      <w:pPr>
        <w:pStyle w:val="Normal"/>
        <w:widowControl w:val="false"/>
        <w:tabs>
          <w:tab w:val="left" w:pos="600" w:leader="none"/>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b/>
          <w:b/>
          <w:sz w:val="22"/>
          <w:szCs w:val="22"/>
        </w:rPr>
      </w:pPr>
      <w:r>
        <w:rPr>
          <w:rFonts w:cs="Tahoma" w:ascii="Tahoma" w:hAnsi="Tahoma"/>
          <w:b/>
          <w:sz w:val="22"/>
          <w:szCs w:val="22"/>
        </w:rPr>
        <w:t>D E L I B E R 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1) di approvare le premesse suesposte quali parte integrante e sostanziale del presente a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approvare lo statuto dell’unione di comuni costituita dai comuni di Barberino Val d’Elsa, Tavarnelle Val di pesa e San Casciano in Val di Pesa, denominata “Unione Comunale del Chianti Fiorentino” nel testo allegato alla presente deliberazione, sub A)  che comprende tutte le modifiche apportate al testo previgente che si allega sub B.</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3) di prendere atto che l</w:t>
      </w:r>
      <w:r>
        <w:rPr>
          <w:rFonts w:cs="Tahoma" w:ascii="Tahoma" w:hAnsi="Tahoma"/>
          <w:bCs/>
        </w:rPr>
        <w:t xml:space="preserve">e modifiche statutarie ai sensi dell’art.47 entrano in vigore a decorrere dal 1° settembre </w:t>
      </w:r>
      <w:r>
        <w:rPr>
          <w:rFonts w:cs="Tahoma" w:ascii="Tahoma" w:hAnsi="Tahoma"/>
        </w:rPr>
        <w:t xml:space="preserve"> 2012.</w:t>
      </w:r>
    </w:p>
    <w:p>
      <w:pPr>
        <w:pStyle w:val="Normal"/>
        <w:jc w:val="both"/>
        <w:rPr>
          <w:rFonts w:ascii="Tahoma" w:hAnsi="Tahoma" w:cs="Tahoma"/>
        </w:rPr>
      </w:pPr>
      <w:r>
        <w:rPr>
          <w:rFonts w:cs="Tahoma" w:ascii="Tahoma" w:hAnsi="Tahoma"/>
        </w:rPr>
      </w:r>
    </w:p>
    <w:p>
      <w:pPr>
        <w:pStyle w:val="Normal"/>
        <w:jc w:val="both"/>
        <w:rPr>
          <w:rFonts w:ascii="Arial" w:hAnsi="Arial" w:eastAsia="Arial" w:cs="Arial"/>
          <w:szCs w:val="24"/>
        </w:rPr>
      </w:pPr>
      <w:r>
        <w:rPr>
          <w:rFonts w:eastAsia="Arial" w:cs="Arial" w:ascii="Arial" w:hAnsi="Arial"/>
          <w:szCs w:val="24"/>
        </w:rPr>
        <w:t xml:space="preserve"> </w:t>
      </w:r>
      <w:r>
        <w:br w:type="page"/>
      </w:r>
    </w:p>
    <w:p>
      <w:pPr>
        <w:pStyle w:val="Normal"/>
        <w:jc w:val="both"/>
        <w:rPr>
          <w:rFonts w:ascii="Tahoma" w:hAnsi="Tahoma" w:cs="Tahoma"/>
        </w:rPr>
      </w:pPr>
      <w:r>
        <w:rPr>
          <w:rFonts w:cs="Tahoma" w:ascii="Tahoma" w:hAnsi="Tahoma"/>
        </w:rPr>
        <w:t>PARERI - D.Lgs. 267/2000 – “</w:t>
      </w:r>
      <w:r>
        <w:rPr>
          <w:rFonts w:cs="Tahoma" w:ascii="Tahoma" w:hAnsi="Tahoma"/>
          <w:b/>
        </w:rPr>
        <w:t>Surroga del consigliere Bertini Davide a seguito di dimissioni e conseguente convalida</w:t>
      </w:r>
      <w:r>
        <w:rPr>
          <w:rFonts w:cs="Tahoma" w:ascii="Tahoma" w:hAnsi="Tahoma"/>
        </w:rPr>
        <w:t xml:space="preserve">”  all’ordine del giorno del Consiglio Comunale del  </w:t>
      </w:r>
      <w:r>
        <w:rPr>
          <w:rFonts w:cs="Tahoma" w:ascii="Tahoma" w:hAnsi="Tahoma"/>
          <w:b/>
        </w:rPr>
        <w:t>18/7/2012.</w:t>
      </w:r>
    </w:p>
    <w:p>
      <w:pPr>
        <w:pStyle w:val="Header"/>
        <w:tabs>
          <w:tab w:val="clear" w:pos="4819"/>
          <w:tab w:val="clear" w:pos="9638"/>
        </w:tabs>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tab/>
        <w:tab/>
        <w:tab/>
        <w:tab/>
        <w:tab/>
        <w:tab/>
        <w:tab/>
      </w:r>
    </w:p>
    <w:p>
      <w:pPr>
        <w:pStyle w:val="Normal"/>
        <w:jc w:val="center"/>
        <w:rPr>
          <w:rFonts w:ascii="Book Antiqua" w:hAnsi="Book Antiqua" w:cs="Arial"/>
          <w:sz w:val="24"/>
          <w:szCs w:val="24"/>
        </w:rPr>
      </w:pPr>
      <w:r>
        <w:rPr>
          <w:rFonts w:cs="Arial" w:ascii="Book Antiqua" w:hAnsi="Book Antiqua"/>
          <w:sz w:val="24"/>
          <w:szCs w:val="24"/>
        </w:rPr>
        <w:t>**********</w:t>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Heading1"/>
        <w:rPr>
          <w:rFonts w:ascii="Tahoma" w:hAnsi="Tahoma" w:cs="Tahoma"/>
          <w:b/>
          <w:b/>
          <w:sz w:val="22"/>
          <w:szCs w:val="22"/>
        </w:rPr>
      </w:pPr>
      <w:r>
        <w:rPr>
          <w:rFonts w:cs="Tahoma" w:ascii="Tahoma" w:hAnsi="Tahoma"/>
          <w:b/>
          <w:sz w:val="22"/>
          <w:szCs w:val="22"/>
        </w:rPr>
        <w:t>PARERE DI REGOLARITÀ TECNICA</w:t>
      </w:r>
    </w:p>
    <w:p>
      <w:pPr>
        <w:pStyle w:val="Footnote"/>
        <w:rPr>
          <w:rFonts w:ascii="Book Antiqua" w:hAnsi="Book Antiqua" w:cs="Arial"/>
          <w:b/>
          <w:b/>
          <w:sz w:val="24"/>
          <w:szCs w:val="24"/>
        </w:rPr>
      </w:pPr>
      <w:r>
        <w:rPr>
          <w:rFonts w:cs="Arial" w:ascii="Book Antiqua" w:hAnsi="Book Antiqua"/>
          <w:b/>
          <w:sz w:val="24"/>
          <w:szCs w:val="24"/>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Header"/>
        <w:tabs>
          <w:tab w:val="clear" w:pos="4819"/>
          <w:tab w:val="clear" w:pos="9638"/>
        </w:tabs>
        <w:rPr/>
      </w:pPr>
      <w:r>
        <w:rPr>
          <w:rFonts w:cs="Tahoma" w:ascii="Tahoma" w:hAnsi="Tahoma"/>
        </w:rPr>
        <w:t>Barberino Val d’Elsa, 13/7/2012</w:t>
      </w:r>
    </w:p>
    <w:p>
      <w:pPr>
        <w:pStyle w:val="Header"/>
        <w:tabs>
          <w:tab w:val="clear" w:pos="4819"/>
          <w:tab w:val="clear" w:pos="9638"/>
        </w:tabs>
        <w:rPr>
          <w:rFonts w:ascii="Book Antiqua" w:hAnsi="Book Antiqua" w:cs="Arial"/>
          <w:sz w:val="24"/>
          <w:szCs w:val="24"/>
        </w:rPr>
      </w:pPr>
      <w:r>
        <w:rPr>
          <w:rFonts w:cs="Arial" w:ascii="Book Antiqua" w:hAnsi="Book Antiqua"/>
          <w:sz w:val="24"/>
          <w:szCs w:val="24"/>
        </w:rPr>
      </w:r>
    </w:p>
    <w:p>
      <w:pPr>
        <w:pStyle w:val="Header"/>
        <w:tabs>
          <w:tab w:val="clear" w:pos="4819"/>
          <w:tab w:val="clear" w:pos="9638"/>
        </w:tabs>
        <w:rPr/>
      </w:pPr>
      <w:r>
        <w:rPr>
          <w:rFonts w:cs="Tahoma" w:ascii="Tahoma" w:hAnsi="Tahoma"/>
        </w:rPr>
        <w:tab/>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Amministrativa</w:t>
      </w:r>
    </w:p>
    <w:p>
      <w:pPr>
        <w:pStyle w:val="Normal"/>
        <w:rPr>
          <w:rFonts w:ascii="Tahoma" w:hAnsi="Tahoma" w:cs="Tahoma"/>
        </w:rPr>
      </w:pPr>
      <w:r>
        <w:rPr>
          <w:rFonts w:cs="Tahoma" w:ascii="Tahoma" w:hAnsi="Tahoma"/>
        </w:rPr>
        <w:tab/>
        <w:tab/>
        <w:tab/>
        <w:tab/>
        <w:tab/>
        <w:tab/>
        <w:tab/>
        <w:tab/>
        <w:tab/>
        <w:t xml:space="preserve">   f.to  Dott. Sandro Bardotti</w:t>
      </w:r>
    </w:p>
    <w:p>
      <w:pPr>
        <w:pStyle w:val="Normal"/>
        <w:rPr>
          <w:rFonts w:ascii="Book Antiqua" w:hAnsi="Book Antiqua" w:cs="Arial"/>
          <w:sz w:val="24"/>
          <w:szCs w:val="24"/>
        </w:rPr>
      </w:pPr>
      <w:r>
        <w:rPr>
          <w:rFonts w:cs="Arial" w:ascii="Book Antiqua" w:hAnsi="Book Antiqu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PARERE DI REGOLARITÀ TECNICA</w:t>
      </w:r>
    </w:p>
    <w:p>
      <w:pPr>
        <w:pStyle w:val="Footnote"/>
        <w:rPr>
          <w:rFonts w:ascii="Book Antiqua" w:hAnsi="Book Antiqua" w:cs="Arial"/>
          <w:b/>
          <w:b/>
          <w:sz w:val="24"/>
          <w:szCs w:val="24"/>
        </w:rPr>
      </w:pPr>
      <w:r>
        <w:rPr>
          <w:rFonts w:cs="Arial" w:ascii="Book Antiqua" w:hAnsi="Book Antiqua"/>
          <w:b/>
          <w:sz w:val="24"/>
          <w:szCs w:val="24"/>
        </w:rPr>
      </w:r>
    </w:p>
    <w:p>
      <w:pPr>
        <w:pStyle w:val="Normal"/>
        <w:jc w:val="both"/>
        <w:rPr/>
      </w:pPr>
      <w:r>
        <w:rPr>
          <w:rFonts w:cs="Tahoma" w:ascii="Tahoma" w:hAnsi="Tahoma"/>
        </w:rPr>
        <w:t>Il  sottoscritto  Dott. Rocco Cassano, Responsabile Ufficio Supporto Giuridico, esprime parere favorevole in ordine alla regolarità tecnica della proposta in oggetto indicata, ai sensi dell’art.49, c.1, D.Lgs.267/2000.</w:t>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Header"/>
        <w:tabs>
          <w:tab w:val="clear" w:pos="4819"/>
          <w:tab w:val="clear" w:pos="9638"/>
        </w:tabs>
        <w:rPr/>
      </w:pPr>
      <w:r>
        <w:rPr>
          <w:rFonts w:cs="Tahoma" w:ascii="Tahoma" w:hAnsi="Tahoma"/>
        </w:rPr>
        <w:t>Barberino Val d’Elsa, 13/7/2012</w:t>
      </w:r>
    </w:p>
    <w:p>
      <w:pPr>
        <w:pStyle w:val="Header"/>
        <w:tabs>
          <w:tab w:val="clear" w:pos="4819"/>
          <w:tab w:val="clear" w:pos="9638"/>
        </w:tabs>
        <w:rPr>
          <w:rFonts w:ascii="Book Antiqua" w:hAnsi="Book Antiqua" w:cs="Arial"/>
          <w:sz w:val="24"/>
          <w:szCs w:val="24"/>
        </w:rPr>
      </w:pPr>
      <w:r>
        <w:rPr>
          <w:rFonts w:cs="Arial" w:ascii="Book Antiqua" w:hAnsi="Book Antiqua"/>
          <w:sz w:val="24"/>
          <w:szCs w:val="24"/>
        </w:rPr>
      </w:r>
    </w:p>
    <w:p>
      <w:pPr>
        <w:pStyle w:val="Header"/>
        <w:tabs>
          <w:tab w:val="clear" w:pos="4819"/>
          <w:tab w:val="clear" w:pos="9638"/>
        </w:tabs>
        <w:rPr/>
      </w:pPr>
      <w:r>
        <w:rPr>
          <w:rFonts w:cs="Tahoma" w:ascii="Tahoma" w:hAnsi="Tahoma"/>
        </w:rPr>
        <w:tab/>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Ufficio Supporto Giuridico</w:t>
      </w:r>
    </w:p>
    <w:p>
      <w:pPr>
        <w:pStyle w:val="Normal"/>
        <w:rPr>
          <w:rFonts w:ascii="Tahoma" w:hAnsi="Tahoma" w:cs="Tahoma"/>
        </w:rPr>
      </w:pPr>
      <w:r>
        <w:rPr>
          <w:rFonts w:cs="Tahoma" w:ascii="Tahoma" w:hAnsi="Tahoma"/>
        </w:rPr>
        <w:tab/>
        <w:tab/>
        <w:tab/>
        <w:tab/>
        <w:tab/>
        <w:tab/>
        <w:tab/>
        <w:tab/>
        <w:tab/>
        <w:t xml:space="preserve">   f.to  Dott. Rocco Cassano</w:t>
      </w:r>
    </w:p>
    <w:p>
      <w:pPr>
        <w:pStyle w:val="Normal"/>
        <w:rPr>
          <w:rFonts w:ascii="Book Antiqua" w:hAnsi="Book Antiqua" w:cs="Arial"/>
          <w:sz w:val="24"/>
          <w:szCs w:val="24"/>
        </w:rPr>
      </w:pPr>
      <w:r>
        <w:rPr>
          <w:rFonts w:cs="Arial" w:ascii="Book Antiqua" w:hAnsi="Book Antiqua"/>
          <w:sz w:val="24"/>
          <w:szCs w:val="24"/>
        </w:rPr>
      </w:r>
    </w:p>
    <w:p>
      <w:pPr>
        <w:pStyle w:val="Normal"/>
        <w:rPr>
          <w:rFonts w:ascii="Tahoma" w:hAnsi="Tahoma" w:cs="Tahoma"/>
          <w:sz w:val="24"/>
          <w:szCs w:val="24"/>
        </w:rPr>
      </w:pPr>
      <w:r>
        <w:rPr>
          <w:rFonts w:cs="Tahoma" w:ascii="Tahoma" w:hAnsi="Tahoma"/>
          <w:sz w:val="24"/>
          <w:szCs w:val="24"/>
        </w:rPr>
      </w:r>
    </w:p>
    <w:p>
      <w:pPr>
        <w:pStyle w:val="Normal"/>
        <w:jc w:val="both"/>
        <w:rPr>
          <w:rFonts w:ascii="Arial" w:hAnsi="Arial" w:cs="Arial"/>
          <w:szCs w:val="24"/>
        </w:rPr>
      </w:pPr>
      <w:r>
        <w:rPr>
          <w:rFonts w:cs="Arial" w:ascii="Arial" w:hAnsi="Arial"/>
          <w:szCs w:val="24"/>
        </w:rPr>
      </w:r>
      <w:r>
        <w:br w:type="page"/>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 xml:space="preserve">Lì, 3/8/2012 </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2z0">
    <w:name w:val="WW8Num2z0"/>
    <w:qFormat/>
    <w:rPr>
      <w:rFonts w:ascii="Tahoma" w:hAnsi="Tahoma" w:eastAsia="Times New Roman" w:cs="Tahoma"/>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Garamond" w:hAnsi="Garamond" w:eastAsia="Times New Roman" w:cs="Garamond"/>
    </w:rPr>
  </w:style>
  <w:style w:type="character" w:styleId="WW8Num15z2">
    <w:name w:val="WW8Num15z2"/>
    <w:qFormat/>
    <w:rPr>
      <w:rFonts w:ascii="Times New Roman" w:hAnsi="Times New Roman" w:cs="Times New Roman"/>
    </w:rPr>
  </w:style>
  <w:style w:type="character" w:styleId="WW8Num15z3">
    <w:name w:val="WW8Num15z3"/>
    <w:qFormat/>
    <w:rPr>
      <w:rFonts w:ascii="Times New Roman" w:hAnsi="Times New Roman" w:cs="Times New Roman"/>
    </w:rPr>
  </w:style>
  <w:style w:type="character" w:styleId="WW8Num16z0">
    <w:name w:val="WW8Num16z0"/>
    <w:qFormat/>
    <w:rPr/>
  </w:style>
  <w:style w:type="character" w:styleId="WW8Num17z0">
    <w:name w:val="WW8Num17z0"/>
    <w:qFormat/>
    <w:rPr>
      <w:b w:val="false"/>
      <w:sz w:val="20"/>
      <w:szCs w:val="20"/>
    </w:rPr>
  </w:style>
  <w:style w:type="character" w:styleId="WW8Num18z0">
    <w:name w:val="WW8Num18z0"/>
    <w:qFormat/>
    <w:rPr>
      <w:i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1">
    <w:name w:val="WW8Num34z1"/>
    <w:qFormat/>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Garamond" w:hAnsi="Garamond" w:eastAsia="Times New Roman" w:cs="Garamon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9:37:00Z</dcterms:created>
  <dc:creator>COMUNE BARBERINO V.E.</dc:creator>
  <dc:description/>
  <cp:keywords/>
  <dc:language>en-US</dc:language>
  <cp:lastModifiedBy>Cosci Catiuscia</cp:lastModifiedBy>
  <cp:lastPrinted>2012-04-04T10:15:00Z</cp:lastPrinted>
  <dcterms:modified xsi:type="dcterms:W3CDTF">2012-08-02T13:35:00Z</dcterms:modified>
  <cp:revision>15</cp:revision>
  <dc:subject/>
  <dc:title>PROPOSTA DI DELIBERAZIONE DELLA GIUNTA COMUNALE</dc:title>
</cp:coreProperties>
</file>