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5 del  28/11/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OTTO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sz w:val="22"/>
          <w:szCs w:val="22"/>
          <w:u w:val="single"/>
        </w:rPr>
      </w:pPr>
      <w:r>
        <w:rPr>
          <w:rFonts w:cs="Tahoma" w:ascii="Tahoma" w:hAnsi="Tahoma"/>
          <w:b/>
          <w:sz w:val="22"/>
          <w:szCs w:val="22"/>
          <w:u w:val="single"/>
        </w:rPr>
        <w:t>Estratto da dibattito consiliare del 28/11/2012</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Ho qui il rapporto del Difensore Civico che come ogni anno ci fa una relazione sulle questioni che gli sono state poste dai cittadini e come al solito sono questioni riguardanti principalmente i rapporti diciamo con l’amministrazione ma in via principale anche divergenze diciamo tra cittadini. I casi sono pochi, sono 13 che sono stati quasi tutti risolti dal Difensore Civico, alcuni invece poi sono stati dirottati perché competenti per altri settori, sono stati dirottati nelle sedi opportu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state consegnate tre copie che come al solito consegno ai capigruppo che potete poi controllare, questa si darà poi alla Ross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a comunicazione, passo la parola al Vice Sindaco Becattelli che riguarda gli esiti della conferenza dei servizi sull’autorizzazione all’estrazione della Co2 nel comune di Certald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ego, Becattelli.</w:t>
      </w:r>
    </w:p>
    <w:p>
      <w:pPr>
        <w:pStyle w:val="Testonormale"/>
        <w:widowControl w:val="false"/>
        <w:numPr>
          <w:ilvl w:val="0"/>
          <w:numId w:val="0"/>
        </w:numPr>
        <w:tabs>
          <w:tab w:val="clear" w:pos="720"/>
          <w:tab w:val="left" w:pos="426" w:leader="none"/>
        </w:tabs>
        <w:suppressAutoHyphens w:val="true"/>
        <w:jc w:val="both"/>
        <w:outlineLvl w:val="0"/>
        <w:rPr/>
      </w:pPr>
      <w:r>
        <w:rPr>
          <w:rFonts w:eastAsia="Tahoma" w:cs="Tahoma" w:ascii="Tahoma" w:hAnsi="Tahoma"/>
        </w:rPr>
        <w:t xml:space="preserve"> </w:t>
      </w:r>
      <w:r>
        <w:rPr>
          <w:rFonts w:cs="Tahoma" w:ascii="Tahoma" w:hAnsi="Tahoma"/>
          <w:b/>
        </w:rPr>
        <w:t xml:space="preserve">Vice Sindaco Becatt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22 novembre c’è stata la conferenza dei servizi e come purtroppo era prevedibile è stata data l’autorizzazione per quella prima fase di puro e semplice studio di superficie dell’area. Infatti la Regione non l’aveva ritenuta come attività degna di un VIA, una Valutazione di Impatto Ambientale, dopodiché l’autorizzazione era abbastanza automatica e sconta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aturalmente ci opponemmo noi, noi intendo, sia il comune di Barberino e il comune di San Gimignano. Il Presidente del Comitato non poté parlare perché era lì solo in veste di osservatore muto, noi poco di più eravamo in veste di osservatori parlanti ma c’era poca differenza sostanziale. Noi ci opponemmo a questa attività in sé che consiste nel rilevamento della sismica naturale, cioè mettono delle macchine sul terreno e misurano le oscillazioni che a livello naturale la terra ha in più esaminano l’acqua dei pozzi etc.. Si sa benissimo che questo è il preludio di un’attività di perfor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otestammo non solo per l’attività, per questa previsione di un’attività di perforazione ma anche per il fatto che eravamo soltanto degli osservatori rispetto a un’attività che io dissi: i piedi pestati sono i nostri in definitiva perché si svolgerebbe sotto Vico e sotto Ulignano e siamo più interessati noi del comune di Certaldo che pure in termini strettamente amministrativi è il responsabile di questa are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bbiamo ottenuto soltanto due promesse che lascio probabilmente in eredità perché questa storia andrà a maturazione in là nel temp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ue promesse, vale a dire, che per un’eventuale fase, se trovassero, se l’esito di questa ricerca fosse positiva e venisse proposta una vera e propria perforazione e quindi la creazione di una vera e propria attività mineraria, che in tal caso i due comuni non sarebbero soltanto degli osservatori ma sarebbero tenuti più in consider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a promessa è stata che non c’è automatismo, se anche l’esito della ricerca fosse positivo, cioè risultasse che c’è anidride carbonica sfruttabile industrialmente parlando, perché probabilmente è abbastanza scontato che l’anidride carbonica c’è ma non è scontato che sia adatta per uno sfruttamento industriale. Se anche l’esito della ricerca fosse positivo non è assolutamente automatico che venga data la seconda autorizzazione quella più importante, quella per la quale è richiesto senz’altro un VIA quindi una valutazione di impatto ambientale quella per la quale quindi ci sarà una vera e propria battaglia da sostenere in maniera più... insomma in maniera molto importan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l’ultima comunicazione riguarda l’ufficio postale di Vico d’Elsa che abbiamo avuto notizia di recente che è stato incluso tra quelli che possono continuare la propria attività e quindi non verrà chiuso dall’1 dicembre come altr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 evidente che questo è una situazione che è già da qualche anno che questo ufficio è un po’ a rischio e quindi sarà importante anche che questo servizio venga, come si dice, sfruttato dai cittadini proprio per consolidare la necessità della sua apertura.</w:t>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0/1/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ymbol" w:cs="Symbol"/>
    </w:rPr>
  </w:style>
  <w:style w:type="character" w:styleId="WW8Num3z2">
    <w:name w:val="WW8Num3z2"/>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eastAsia="Symbol" w:cs="Symbol"/>
    </w:rPr>
  </w:style>
  <w:style w:type="character" w:styleId="WW8Num6z2">
    <w:name w:val="WW8Num6z2"/>
    <w:qFormat/>
    <w:rPr>
      <w:rFonts w:ascii="Symbol" w:hAnsi="Symbol" w:cs="Symbol"/>
    </w:rPr>
  </w:style>
  <w:style w:type="character" w:styleId="WW8Num7z0">
    <w:name w:val="WW8Num7z0"/>
    <w:qFormat/>
    <w:rPr>
      <w:rFonts w:ascii="Symbol" w:hAnsi="Symbol" w:eastAsia="Symbol" w:cs="Symbol"/>
    </w:rPr>
  </w:style>
  <w:style w:type="character" w:styleId="WW8Num7z2">
    <w:name w:val="WW8Num7z2"/>
    <w:qFormat/>
    <w:rPr>
      <w:rFonts w:ascii="Symbol" w:hAnsi="Symbol" w:cs="Symbol"/>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Symbol" w:hAnsi="Symbol" w:eastAsia="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14:00Z</dcterms:created>
  <dc:creator>COMUNE BARBERINO V.E.</dc:creator>
  <dc:description/>
  <cp:keywords/>
  <dc:language>en-US</dc:language>
  <cp:lastModifiedBy>bve</cp:lastModifiedBy>
  <cp:lastPrinted>2012-04-04T10:15:00Z</cp:lastPrinted>
  <dcterms:modified xsi:type="dcterms:W3CDTF">2013-01-10T12:18:00Z</dcterms:modified>
  <cp:revision>6</cp:revision>
  <dc:subject/>
  <dc:title>PROPOSTA DI DELIBERAZIONE DELLA GIUNTA COMUNALE</dc:title>
</cp:coreProperties>
</file>