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3  del  28/2/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Delimitazione territoriale dei Consigli di Frazione – Istituzione di nuovo Consiglio di Frazione ai sensi dell’art.3, comma 2, del regola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8/2/2012.</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o illustra il vice Sindaco Mario 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Vice Sindaco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 pratica l’ho già illustrato, ho già spiegato i motivi che ci hanno indotto a distinguere queste due frazioni, che del resto storicamente sono sempre state distinte  e quindi chiedo al Consiglio Comunale di approvare questa delimitazione e di dare quindi il via alla creazione di questi consigli di frazione. Per il resto non rispondo a certe provocazioni ricevute, certo non è da tutti avere dei comportamenti che diano vita a un nome nuovo ma non mi sembra di avere lasciato in questi otto anni in cui ho servito questo comune dietro di me errori come quelli di stasera se non stasera stes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n parte ci siamo già espressi prima però a questo punto precisiamo la nostra posizione su questa suddivisione territoriale. Noi sinceramente di fronte a una concreta esigenza perché è una esigenza che abbiamo rilevato parzialmente anche noi nelle persone che noi abbiamo sentito, anche quelle di Linari che non hanno ricevuto la lettera della convocazione del 3 febbraio. Però la procedura da adottare, secondo noi, ai sensi del regolamento e anche ai sensi della logica è che più correttamente sia stata quella tracciata anche e suggerita al punto 4 della diffida mandata il 3 febbraio e cioè che prima si fa il consiglio di frazione coincidente con la sezione elettorale, una volta istituito questo consiglio di frazione questo consiglio di frazione ha il ruolo di raccogliere queste esigenze perché comunque è un organismo rappresentativo alla pari degli altri organismi eletti. Peraltro lo stesso regolamento prevede articolo 11 comma 3 lettera A. L’articolo 11 comma 3 è quello che stabilisce i compiti del consiglio di frazione e dice: “Il consiglio di frazione esprime pareri di sua iniziativa o su richiesta dell’amministrazione comunale sulle materie di competenza del Consiglio Comunale. Il parere del consiglio di frazione è espresso sui seguenti argomenti: a) modifica del territorio della frazione del presente regolamento”. Sembra quindi che si debba prima costituire il consiglio di frazione come previsto inizialmente nel regolamento e che sia questo consiglio di frazione una volta eletto e raccolte le istanze varie sul territorio a doversi esprimere sulle modifiche del regolamento e anche al territorio della frazione e quindi anche a suggerire una delimitazione per l’istituzione di nuovi consig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segretario che ha scritto questo conferma che è così.</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altro articolo 15 che si chiama Petizione, credo sia dello Statuto, indica che gli elettori della frazione, no è sempre dello stesso regolamento, l’articolo 15: gli elettori della frazione possono rivolgere petizione e proposte di deliberazione al consiglio di frazione per quanto riguarda gli affari di propria competenza, tra questi argomenti c’è anche la delimitazione di nuovi territori. Quindi anche qui sembrerebbe che le petizioni debbano essere indirizzate sia al Sindaco che al consiglio di frazione che a quel punto si pronuncia e è solo dopo tutto questo che tutto ritorna al consiglio acquisito il parere, le istanze e il parere del consiglio di frazione affinché si possa esprimere una valutazione e l’eventuale approvazione della nuova delimitazione territoriale proposta dal consiglio di frazione. Questa è la procedura che non è complessa ci vuole più a dirla che a farla. Quindi la nostra proposta era: sì suddividiamole ma seguiamo questo percorso che ci sembra quello più indicato, sia dalla norma procedurale, sia dalla logica, perché questo regolamento era stato fatto con buonsenso e con logica, basterebbe seguir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e vuoi integrare 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formalità, qualcuno chiede la parola?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cusate. La mia è una domanda, per ben due volte abbiamo... il vice Sindaco ha sottolineato l’esigenza di alcuni cittadini della zona di arrivare a una definizione diversa del territorio. La domanda è, risiamo sempre sugli aspetti formali? Certo, mi sembra strano che questa esigenza sia sentita da tempo, come più volte richiamato in questo consiglio e ci siano delle firme datate 23 febbraio, oggi è il 28.</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vuole la parola? Trentanov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ico tre cose veloci: una come componente del gruppo, poi lasciando gli aspetti diciamo relativi alla fazione a chi è più vicino a quel territorio, un altro aspetto è come Presidente della commissione Affari Istituziona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prima come componente del gruppo è la mia assoluta solidarietà al vice Sindaco Becattelli per gli attacchi che ha subito stasera, tra l’altro di fronte a un atteggiamento, a mio modo di vedere, corretto chiedendo quando ha chiesto scusa e se ne è assunto le responsabilità per gli errori commessi; neologismi del tipo becattellismi mi sembrano assolutamente fuori luogo, sia per la correttezza e il comportamento e l’atteggiamento, insomma la serietà della persona che ha dimostrato in questi anni, questo dal punto di vista di componente del gruppo. Dal punto di vista di componente della commissione Affari Istituzionali invece devo dire che sulla questione delle modifiche e la creazione di nuove frazioni ci fu una discussione in commissione e appunto si trovò questo meccanismo che praticamente rimetteva al Consiglio Comunale la decisione e mi sembrava tutto sommato un meccanismo positivo, quello che poi stasera si va a fare perché comunque si disse di riprendere quelle che erano già state nel precedente regolamento e eventualmente agire su sollecitazione da parte della cittadina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vo dire che non sono convinto che la procedura più corretta sia quella proposta da Obiettivo Comune, perché tutte quelle cose giuste a termine di regolamento mi sembrano giuste quando è costituito il consiglio di frazione ma se il consiglio di frazione non è costituito non vedo perché devo dare pareri, è un organismo che non c’è... Mi sembrerebbe quasi un aggravio della procedura dicendolo in termini amministrativi, per cui... Sugli aspetti poi legati al merito o meno lascio agli altri la parol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Bevanat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evana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o volevo capire una cosa, secondo me questa divisione diciamo di queste due frazioni dallo stesso consiglio di frazione comporta un precedente a livello istituzionale per il nostro comune, cioè a questo punto qualsiasi frazione, qualsiasi centro abitato può chiedere di distaccarsi dal proprio consiglio di frazione. Non lo so, San Filippo, Poneta, Pascoli, chiunque altro. Ricordo che a suo tempo i cittadini della Zambia lo avevano chiesto una cosa del genere, cioè avevano chiesto di rendersi autonomi rispetto al Consiglio di Frazione di Vico e non di Funegato in poche parole. Volevo capire quali erano le differenze, volevo capire quali erano i requisiti necessari perché si possa applicare una procedura del genere. Bast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hi vuole la parola? C’era Becattelli. Biliotti allora, vi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iliot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llora io non vorrei entrare sulle norme perché è una cosa che cerco sempre di evitare perché non mi interessano proprio niente. Vorrei fare un po’ un riepilogo su quella che è la formazione di questo consiglio di frazione. Nella discussione che fu fatta per il regolamento fu messa quella norma perché i cittadini di Sant’Appiano non si ritenevano non le stesse problematiche dei cittadini della frazione di Linari, quindi fu messa quella norma del regolamento in maniera che loro si potessero su loro richiesta escludere, cioè non escludere, potessero fare per conto proprio il loro consiglio di frazione. E’ passato del tempo ora, il Sant’Appiano non aveva in questo frattempo fatto niente per questo coso qui, nel frattempo stesso è successo che la frazione di Linari si è mossa, vuoi per la festa, vuoi per tante altre cose si è mossa e c’è stato un interesse da parte dei cittadini ad andare avanti in una direzione che era quella della norma stes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io voglio condividere prima di tutto con Mario gli errori perché ho sempre fatto parte delle riunioni e quindi non è che la colpa è di Becattelli e del Becattellismo, io ero lì e gli errori sono stati fatti e ne va preso atto, cioè non capisco dov’è la polemica perché non capisco che due delle frazioni si possono scindere per regolamento, si vada a complicare una cosa che non capisco, ci sono dei cittadini che si vogliono scindere su un regolamento ben chiaro, mi sembra una discussione così senza senso, se si vuole andare nell’ottica di salvaguardia dei cittadini. Se poi si vuole andare nell’ottica della polemica vanno bene tutte le discussioni possibi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sono d’accordo per andare avanti in questa procedura perché era quella che era nel regolamento, secondo me è quella giusta condivisibile e i consigli di frazione faranno quello che ritengono opport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ta, cioè volevo fare anche un’altra precisazione, quando riguardo ai cittadini fu fatta la scelta della zona diciamo, ci furono messi anche gli abitanti del Cipressino, perché c’era da parte dei cittadini del Cipressino delle richieste o per lo meno delle volontà di venire a far parte di Linari. Quindi non c’era nessun problema da parte nostra e quindi fu mandato l’invito anche a loro, punto questa è semplicemente la situazione. Poi se logicamente vogliamo delimitare dei confini ben precisi che non erano stati neppure... perché sinceramente lì si è un po’ stoppato per dare conto a delle persone che volevano partecipare per la nuova compagnia e per quello che è nato a Linari alla vita di Linari e non gli è possibile farlo e rimarranno dove sono senza problemi, parteciperanno alla compagnia senza partecipare al Consiglio di frazione ma non ci vedo niente di... a me sembra tutto talmente regolare anche perché è questo, è tutto quello che è stato sbandierato, è la volontà dei cittadini di Linari e di Sant’Appian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Bagaggiolo per l’alternanz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o sono disarmata dall’intervento di Biliotti che dice che le regole e le norme non interessano, detto da un consigliere comunale è effettivamente grave, comunque ce ne siamo accor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facciamo un ragionamento senza polemiche e molto lineare, noi abbiamo fatto un regolamento e questo gruppo Obiettivo Comune era anche d’accordo di ritrovare in un percorso lineare. Perché? Perché è nato il Consiglio di frazione? E’ nato per dare la possibilità della massima partecipazione dei cittadini alla vita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i ritenevamo anche che in prima istanza quella fosse la soluzione migliore perché poi rispetto a configurazioni diverse perché sarà difficile trovare l’accordo di tutti i cittadini, c’è chi si sente più vicino alla divisione parrocchiale, chi alle problematiche inerenti una certa zona, vi faccio riferimento ad esempio alla zona industriale che ha problematiche diverse rispetto alla parrocchia di Sant’Appiano etc.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se ce l’abbiamo messa questa, Biliotti, perché è stato diciamo un documento condiviso e votato all’unanimità, perché in prima istanza si faceva quello, poi come dice il regolamento questo è oggetto anche della frazione, dei comitati di frazione. I comitati di frazione hanno più possibilità di vicinanza di coinvolgere tutta la popolazione e non tre, quattro, cinque famiglie, perché qui tralascio perché qualcuno ha individuato anche te e poi in separata sede te lo dirò come già Presidente del Comitato di Frazione nell’emergenza Neve c’è qualcosa che non funziona in questo comu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glio dire, perché ha telefonato in Comune e gli hanno dato questa risposta. Detto questo mi va tutto bene, siamo qui a lavorare che telefonino a te o a me siamo per l’amministrazione e ci facciamo tramite in qualità di consiglie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nella riunione di Vico dove io ero presente e dove mi sembra fosse presente anche l’assessore questa richiesta è stata fatta molto esplicita di fare la suddivisione rispetto alla zona bassa e gli è stato detto di 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anche in questa occasione non può essere, perché Linari è qualcosa di diverso rispetto a tutto il resto del mondo. Facciamo i consigli di fazione così come sono stati definiti nel regolamento che ha visto la condivisione di tutti e due i gruppi consiliari, dopodiché all’interno del comitato di frazione si raccolgono le firme, si dà comunicazione a tutti i cittadini perché nessuno è stato informato di questo, perché ad esempio il concetto della parrocchia, io vi devo dire come cittadino di quella zona mi sento più vicino a Linari e Sant’Appiano. Mi avete mandato a votare a Vico ma ora vengo a votare anche a Sant’Appiano, sono di quella parrocchia le mie problematiche sono molto più vicine alla zona industriale che ai Vichesi quando vado a Vico mi guardano con un certo... noi siamo quelli laggiù.</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questa cosa va fatta seriamente per favore, cioè io non riesco a capire, guardate mi rimane veramente difficile su una questione come questa dove la finalità è la partecipazione dei cittadini che si voglia fare una forzatura quando ad altre richieste in sede prima di fare le elezioni si è detto di no e ora per questo si voglia fare un’eccezione sulla base di firme che dice durano da tanto presentate il 29 febbra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hiedo appello al Sindaco, ma che interessi ci sono, facciamo le cose regolari, diamoci tempo tre mesi, si dà diffusione e si chiede a tutti i cittadini quali sono le esigenze e secondo i criteri che si ritiene più idonei che verranno discussi all’interno della commissione, possibilmente la parrocchia, le problematiche più vicine, territoriali o quant’altro, si fa una decisione, si porta in consiglio e siamo favorevoli anche noi a fare altri comitati di frazione la si vuole una cosa, questa non è partecipazione, ci viene il dubbio che siano altre logiche e noi le vogliamo capire quali sono le altre logich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scio perdere la battuta su altre logiche che non mi sembra... Biliotti lo ringrazio che abbia voluto essere solidale, comunque direi più che presidente della frazione nell’emergenza neve semmai lo fu nell’emergenza fango quando fu lui a spalare il fango che ostruiva la strada in una situazione di tempesta due anni fa. Quindi la gente certamente, le persone che vede che sono vicine ai problemi le riconosce e le contatta e in questo non c’è niente di mal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Venendo poi al punto, io ho riletto per bene il regolamento a questo punto, non mi pare che emerga con chiarezza che la procedura da seguire è quella e poi a codesta procedura manca il punto di inizio, cioè si dice facciamo il consiglio di frazione riunito perché poi potrebbe proporre la divisione, ma questo consiglio di frazione unito si è già tentato di farlo e non è nato e quindi bisogna prendere atto che quella strada non ha portato ad alcun significato e siamo a due anni dalla conclusione della legislatura allungando la procedura in quel modo questi due consigli di frazione non vogliamo farli mentre invece del Consiglio di frazione a Linari si sente il bisogno in questo momento perché è una frazione che grazie a Dio si sta riaggregando dopo tanti anni di dispersione e si sta riaggregando  anche attorno alla ricostruzione del borgo perché è inutile dire la gente questo lo sente e sente anche la necessità di avere un punto di riferimento nel borgo non all’hotel Semifonte che con tutto il rispetto non è il cuore del nostro cuore, perché a Linari abbiamo sempre avuto questo problema di non avere più la nostra testa, il nostro luogo di riferimento e in questo senso ci sarà anche una sede simile a quella di Vico dove c’è una cappella di San Michele che ospita il consiglio di frazione, le riunioni dell’assemblea della frazione quando ce n’è la necessità logicamente rimanendo la cappella con delle caratteristiche che ha sempre avuto e con le qualità che ha sempre avuto. E’ rinata a Linari una compagnia della Santissima Annunziata che si è presa proprio cura di restaurare questo luogo e di tenerlo a disposizione degli usi per cui è rinata la  compagnia ma anche degli usi pubblici dato che le compagnie (</w:t>
      </w:r>
      <w:r>
        <w:rPr>
          <w:rFonts w:cs="Tahoma" w:ascii="Tahoma" w:hAnsi="Tahoma"/>
          <w:i/>
        </w:rPr>
        <w:t>inc.</w:t>
      </w:r>
      <w:r>
        <w:rPr>
          <w:rFonts w:cs="Tahoma" w:ascii="Tahoma" w:hAnsi="Tahoma"/>
        </w:rPr>
        <w:t>) hanno sempre avuto anche questo grosso risvolto sociale e civile. Non solo qui ma anche a Siena dove sono di casa e di bottega e dove ospitano musei di ogni genere soprattutto delle contrade. E quindi io chiedo al Consiglio Comunale di approvare questa decisione perché abbiamo già da troppo rinviato la costituzione di questi due consigli di frazione e certamente non si può votare in due consigli di frazione divers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l concetto di frazione non è che si può inventare così estemporaneamente, rispondo a Benenati, non è mai esistita la frazione della Zambra mentre... come ho detto? Bevanati sì chiedo scusa, è il solito becattellismo. Allora, voglio dire, mentre le due frazioni di Sant’il appiano e di Linari sono sempre esistite perfino con punte di inemicizia hanno votato fino a poco tempo fa in maniera distinta, sono stati convocati per le discussioni del bilancio in maniera distinta e si rientra in un solco storico direi, è stato riunito in un’unica circoscrizione elettorale in seguito a leggi che dicevano che le circoscrizioni dovevano avere un certo numero di elettori se no erano due seggi distinti. Quindi non mi sembra che si possa equiparare questa situazione a quella della Zambra che sarebbe una invenzione estemporanea d’ora come frazione. E quindi mi sembra sia un ritornare in quelle che erano le tendenze naturali di questo territorio, tutto qu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Grazie Mario. Altri interventi?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mplicemente una puntualizzazione per dire anche che questo criterio della storicità legato anche al territorio delle parrocchie e dei popoli conseguenti alle parrocchie era un po’ venuto fuori in commissione, cioè se ne parlò di questa cosa, cioè le gata tra l’altro anche alla questione della Zambra perché si riteneva, mi sembrava ci fosse una condivisione su questo, che comunque una frazione dovesse essere un qualcosa definito anche storicamente ecco, di riconoscibile dal territorio. Poi si rimandò il tutto, si rimandò il tutto al Consiglio Comunale su sollecitazione della cittadinanza però questo discorso venne fuor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brevement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precisazione sul concetto, visto ci siamo entrati, sul concetto storico e di identità di f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l comune di Barberino quando nacque nel 1776 il 23 maggio era composto da 31 popoli. I popoli corrispondevano alle eventuali frazioni ed era definito popolo quando c’era un campanile, quindi una... Questi 31 popoli dopo la suddivisione del comune di Tavarnelle sono diventati 16 e quindi il comune di Barberino potenzialmente potrebbe costituire 16 frazioni, storicamente con questo ragionamento tra le quali c’è il pastine, Poneta, c’è Olena, Cortine quindi si ridefinisce tutto il territorio. Se questi sono i criteri si fanno 16...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a Zambra non c’è un campanile, ricordatevelo eh!</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a Zambra no ma c’è a Poneta, c’è a Pastine. Il campanile identifica un popolo e identifica un territorio e quindi col ragionamento che possiamo anche condividere, scusate ragazzi, che possiamo anche condividere che il concetto di frazione laddove è storicamente consolidata è storicamente consolidata per lo meno in 16 località del nostro comune. Scusate se ho voluto puntualizzare questo punt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mi pare che la discussione sia stata abbastanza esauriente e quindi la chiuderei facendo alcune osservazioni. Come prima considerazione devo ovviamente anch’io associarmi a quello che ha detto Giacomo perché stasera ho notato veramente così degli attacchi nei confronti del vice Sindaco, a volte anche col risolino sulla bocca però insomma... vabbè la prendiamo anche con serenità, però vabbè io sottolineo, se l’ha presa con serenità Mario figuriamoci, siamo a posto, sorvolo pu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L’altra cosa che volevo sottolineare è quella appunto che non si può negare che non ci siano stati degli errori nel gestire questa... nel tentare di fare questo consiglio di frazione in questo modo. Però non si può negare altrettanto che quello che è stato detto a sostegno della scissione di un consiglio di frazione ipotetico in due consigli di frazione mi pare che ci sono argomenti validi e soprattutto io ricordo che, vorrei ricordare a questo consiglio che i consigli di frazione si sono fatti anche là nella vecchia legislatura, si chiamavano in un altro modo ma lo scopo, il fine era lo stesso. A Sant’Appiano non siamo riusciti a farlo nemmeno l’altra volta proprio per questo motivo. La storia viene da lontano perché laddove è stato facile, laddove c’è un popolo, vogliamo definirlo così, aggregato attorno a un campanile omogeneo e coeso lì è avvenuto in maniera abbastanza veloce, questo anno è avvenuto anche a Sant’Appiano. Quindi dobbiamo prendere atto che per quella realtà è opportuno, se vogliamo e ci crediamo che anziché farne uno se ne facciano due. Io su questo sono assolutamente convin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ltra cosa che io l’ho capita benissimo la frase che ha detto il consigliere Bagaggiolo, non l’avete capita quella della firma, io l’ho capita ma c’è anche una spiegazione, cioè le firme raccolte il 23, c’è anche una spiegazione, è evidente. La spiegazione qual  è? Che proviene dall’errore fatto prima e cioè ci siamo accorti, si sono accorti che occorrevano queste firme, cioè che occorreva non tanto cercare le firle per dare supporto ma perché ci fosse i presupposti perché si potesse avviare questa procedura in base al regolamento occorreva che quei cittadini che tante volte a voce avevano espresso l’intenzione o il piacere di fare due consigli di frazione anziché uno dovevano in qualche modo fare questa sottoscrizione e dimostrarlo attraverso questa firma. Quindi voglio dire, le richieste presentate quel giorno lì, poteva essere un giorno prima o due giorni prima non sarebbe cambiato nulla, la ragione per cui sono state fatte in quella data è quella lì.</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mi si domanda e me e concludo, mi si domanda a noi quali interessi ci sono nel fare, voglio dire, nel volere questa suddivisione di queste... Mi pare che Mario abbia risposto abbastanza bene, che c’è solo l’interesse di andare incontro diciamo a quelle che sono le richieste che dal territorio pervengo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mi domando un’altra cosa, anzi la domanda la faccio a voi: quali interessi ci sono dalla vostra parte per osteggiare una soluzione che va incontro alla gente quando, voglio dire, il vostro gruppo è un gruppo che ci ha scritto sotto con la gente e per la gente, quando il vostro gruppo se qualcuno di noi ha accusato l’altro di essere despota o fascista mi pare che sono stato io, me le sono sentite addosso queste cose scritte anche in una lettera da un consigliere comunale. Quindi questa volta che ci sono le firme, c’è un’intenzione espressa palesemente anche nelle assemblee etc. etc. che si deve andare in una direzione qualcuno, cioè il vostro gruppo si oppone. Allora la domanda rimane lì: quali interessi ci sono? Boh, non lo s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Mettiamo in votazione. (</w:t>
      </w:r>
      <w:r>
        <w:rPr>
          <w:rFonts w:cs="Tahoma" w:ascii="Tahoma" w:hAnsi="Tahoma"/>
          <w:i/>
        </w:rPr>
        <w:t>voci fuori microfono</w:t>
      </w:r>
      <w:r>
        <w:rPr>
          <w:rFonts w:cs="Tahoma" w:ascii="Tahoma" w:hAnsi="Tahoma"/>
        </w:rPr>
        <w:t>) Veramente la discussione l’avevo già chiusa, insomma andava detto prima eh. Io sono buo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i, vai Gioiett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i siamo favorevoli a qualsiasi configurazione diversa rispetto ai consigli di frazione, per cui non siamo contrari a questa richiesta e nemmeno alla valutazione di altre richieste. Siamo contrari alla procedura, quindi per noi la risposta così anche in dichiarazione di voto al Semplici è: non c’è questa urgenza, riportiamolo in commissione, seguiamo le regole perché un’istituzione pubblica deve seguire le regole e facciamo tra un mese il consiglio di frazione a Linar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Io sono convinto che le regole sono dettate da un regolamento, il regolamento è stato letto e scorso e visto questa che è la procedura che secondo noi è regolare quindi, voglio dire, non vedo motivo per cui si debba rinviare un problema che può essere risolto subi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9.</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trari? 5.</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c’è l’immediata eseguibilità, quindi 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votiamo l’immediata eseguibil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9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trari? 5.</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mmediata eseguibilità è approvata.</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Richiamato il regolamento disciplinante la costituzione dei consigli di frazione nel Comune di Barberino Val d’Elsa, approvato con deliberazione C.C.n.76 del 28/12/2010;</w:t>
      </w:r>
    </w:p>
    <w:p>
      <w:pPr>
        <w:pStyle w:val="Normal"/>
        <w:ind w:firstLine="708"/>
        <w:jc w:val="both"/>
        <w:rPr>
          <w:rFonts w:ascii="Tahoma" w:hAnsi="Tahoma" w:cs="Tahoma"/>
        </w:rPr>
      </w:pPr>
      <w:r>
        <w:rPr>
          <w:rFonts w:cs="Tahoma" w:ascii="Tahoma" w:hAnsi="Tahoma"/>
        </w:rPr>
        <w:t xml:space="preserve">Considerato che già durante un’assemblea popolare della frazione di S. Appiano riunitasi in occasione della presentazione del bilancio di previsione 2011 furono avanzate diverse opposizioni alla creazione di un Consiglio di Frazione unico della circoscrizione n.5, in quanto – fu detto da alcuni cittadini - i problemi di S. Appiano sarebbero profondamente diversi da quelli di Linari, connessi questi ultimi con tutte le problematiche della zona industriale; </w:t>
      </w:r>
    </w:p>
    <w:p>
      <w:pPr>
        <w:pStyle w:val="Normal"/>
        <w:ind w:firstLine="708"/>
        <w:jc w:val="both"/>
        <w:rPr>
          <w:rFonts w:ascii="Tahoma" w:hAnsi="Tahoma" w:cs="Tahoma"/>
        </w:rPr>
      </w:pPr>
      <w:r>
        <w:rPr>
          <w:rFonts w:cs="Tahoma" w:ascii="Tahoma" w:hAnsi="Tahoma"/>
        </w:rPr>
        <w:t>Visto che la convocazione degli elettori dell’intera circoscrizione n.5 del 16/5/2011 per creare un consiglio di frazione unico di tutta la circoscrizione non ha avuto successo perché non era stato presentato un numero sufficiente di candidature;</w:t>
      </w:r>
    </w:p>
    <w:p>
      <w:pPr>
        <w:pStyle w:val="Normal"/>
        <w:ind w:firstLine="708"/>
        <w:jc w:val="both"/>
        <w:rPr>
          <w:rFonts w:ascii="Tahoma" w:hAnsi="Tahoma" w:cs="Tahoma"/>
        </w:rPr>
      </w:pPr>
      <w:r>
        <w:rPr>
          <w:rFonts w:cs="Tahoma" w:ascii="Tahoma" w:hAnsi="Tahoma"/>
        </w:rPr>
        <w:t>Viste le richieste avanzate da diversi cittadini, sia della frazione di Linari, sia della frazione di S. Appiano (prot.n.1492 e n.1493 del 23/2/2012);</w:t>
      </w:r>
    </w:p>
    <w:p>
      <w:pPr>
        <w:pStyle w:val="Normal"/>
        <w:ind w:firstLine="708"/>
        <w:jc w:val="both"/>
        <w:rPr>
          <w:rFonts w:ascii="Tahoma" w:hAnsi="Tahoma" w:cs="Tahoma"/>
        </w:rPr>
      </w:pPr>
      <w:r>
        <w:rPr>
          <w:rFonts w:cs="Tahoma" w:ascii="Tahoma" w:hAnsi="Tahoma"/>
        </w:rPr>
        <w:t>Visto anche l’art.3 del regolamento per il funzionamento dei consigli di frazione che riserva al Consiglio Comunale la possibilità di istituire consigli di frazione diversi da quelli delle circoscrizioni elettorali;</w:t>
      </w:r>
    </w:p>
    <w:p>
      <w:pPr>
        <w:pStyle w:val="Normal"/>
        <w:ind w:firstLine="708"/>
        <w:jc w:val="both"/>
        <w:rPr>
          <w:rFonts w:ascii="Tahoma" w:hAnsi="Tahoma" w:cs="Tahoma"/>
        </w:rPr>
      </w:pPr>
      <w:r>
        <w:rPr>
          <w:rFonts w:cs="Tahoma" w:ascii="Tahoma" w:hAnsi="Tahoma"/>
        </w:rPr>
        <w:t>Visto il parere favorevole di regolarità tecnica reso ai sensi dell’art.49 del D.lgs. 267/2000;</w:t>
      </w:r>
    </w:p>
    <w:p>
      <w:pPr>
        <w:pStyle w:val="Normal"/>
        <w:ind w:firstLine="708"/>
        <w:jc w:val="both"/>
        <w:rPr>
          <w:rFonts w:ascii="Tahoma" w:hAnsi="Tahoma" w:cs="Tahoma"/>
        </w:rPr>
      </w:pPr>
      <w:r>
        <w:rPr>
          <w:rFonts w:cs="Tahoma" w:ascii="Tahoma" w:hAnsi="Tahoma"/>
        </w:rPr>
        <w:t>In conformità con la seguente votazione resa nelle forme di legge:</w:t>
      </w:r>
    </w:p>
    <w:p>
      <w:pPr>
        <w:pStyle w:val="Normal"/>
        <w:ind w:firstLine="708"/>
        <w:jc w:val="both"/>
        <w:rPr>
          <w:rFonts w:ascii="Tahoma" w:hAnsi="Tahoma" w:cs="Tahoma"/>
        </w:rPr>
      </w:pPr>
      <w:r>
        <w:rPr>
          <w:rFonts w:cs="Tahoma" w:ascii="Tahoma" w:hAnsi="Tahoma"/>
        </w:rPr>
        <w:t>Presenti:   14</w:t>
      </w:r>
    </w:p>
    <w:p>
      <w:pPr>
        <w:pStyle w:val="Normal"/>
        <w:ind w:firstLine="708"/>
        <w:jc w:val="both"/>
        <w:rPr>
          <w:rFonts w:ascii="Tahoma" w:hAnsi="Tahoma" w:cs="Tahoma"/>
        </w:rPr>
      </w:pPr>
      <w:r>
        <w:rPr>
          <w:rFonts w:cs="Tahoma" w:ascii="Tahoma" w:hAnsi="Tahoma"/>
        </w:rPr>
        <w:t>Favorevoli: 9</w:t>
      </w:r>
    </w:p>
    <w:p>
      <w:pPr>
        <w:pStyle w:val="Normal"/>
        <w:ind w:firstLine="708"/>
        <w:jc w:val="both"/>
        <w:rPr>
          <w:rFonts w:ascii="Tahoma" w:hAnsi="Tahoma" w:cs="Tahoma"/>
        </w:rPr>
      </w:pPr>
      <w:r>
        <w:rPr>
          <w:rFonts w:cs="Tahoma" w:ascii="Tahoma" w:hAnsi="Tahoma"/>
        </w:rPr>
        <w:t>Contrari:    5 (Bazzani, Mugnaini, Bagaggiolo, Anselmi, Bevanati).</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rPr>
      </w:pPr>
      <w:r>
        <w:rPr>
          <w:rFonts w:cs="Tahoma" w:ascii="Tahoma" w:hAnsi="Tahoma"/>
        </w:rPr>
        <w:t>Di istituire un consiglio di frazione di Linari distinto dal resto della circoscrizione n.5, assumendo come linea di confine i confini storici della parrocchia di Linari, come da elenco delle strade sotto riporta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trada di Linari</w:t>
      </w:r>
    </w:p>
    <w:p>
      <w:pPr>
        <w:pStyle w:val="Normal"/>
        <w:numPr>
          <w:ilvl w:val="0"/>
          <w:numId w:val="2"/>
        </w:numPr>
        <w:jc w:val="both"/>
        <w:rPr>
          <w:rFonts w:ascii="Tahoma" w:hAnsi="Tahoma" w:cs="Tahoma"/>
        </w:rPr>
      </w:pPr>
      <w:r>
        <w:rPr>
          <w:rFonts w:cs="Tahoma" w:ascii="Tahoma" w:hAnsi="Tahoma"/>
        </w:rPr>
        <w:t>Strada di Chiano</w:t>
      </w:r>
    </w:p>
    <w:p>
      <w:pPr>
        <w:pStyle w:val="Normal"/>
        <w:numPr>
          <w:ilvl w:val="0"/>
          <w:numId w:val="2"/>
        </w:numPr>
        <w:jc w:val="both"/>
        <w:rPr>
          <w:rFonts w:ascii="Tahoma" w:hAnsi="Tahoma" w:cs="Tahoma"/>
        </w:rPr>
      </w:pPr>
      <w:r>
        <w:rPr>
          <w:rFonts w:cs="Tahoma" w:ascii="Tahoma" w:hAnsi="Tahoma"/>
        </w:rPr>
        <w:t>Via Machiavelli</w:t>
      </w:r>
    </w:p>
    <w:p>
      <w:pPr>
        <w:pStyle w:val="Normal"/>
        <w:numPr>
          <w:ilvl w:val="0"/>
          <w:numId w:val="2"/>
        </w:numPr>
        <w:jc w:val="both"/>
        <w:rPr>
          <w:rFonts w:ascii="Tahoma" w:hAnsi="Tahoma" w:cs="Tahoma"/>
        </w:rPr>
      </w:pPr>
      <w:r>
        <w:rPr>
          <w:rFonts w:cs="Tahoma" w:ascii="Tahoma" w:hAnsi="Tahoma"/>
        </w:rPr>
        <w:t>Via Pisana dal 5 al 40</w:t>
      </w:r>
    </w:p>
    <w:p>
      <w:pPr>
        <w:pStyle w:val="Normal"/>
        <w:numPr>
          <w:ilvl w:val="0"/>
          <w:numId w:val="2"/>
        </w:numPr>
        <w:jc w:val="both"/>
        <w:rPr>
          <w:rFonts w:ascii="Tahoma" w:hAnsi="Tahoma" w:cs="Tahoma"/>
        </w:rPr>
      </w:pPr>
      <w:r>
        <w:rPr>
          <w:rFonts w:cs="Tahoma" w:ascii="Tahoma" w:hAnsi="Tahoma"/>
        </w:rPr>
        <w:t>Via Petrarca</w:t>
      </w:r>
    </w:p>
    <w:p>
      <w:pPr>
        <w:pStyle w:val="Normal"/>
        <w:numPr>
          <w:ilvl w:val="0"/>
          <w:numId w:val="2"/>
        </w:numPr>
        <w:jc w:val="both"/>
        <w:rPr>
          <w:rFonts w:ascii="Tahoma" w:hAnsi="Tahoma" w:cs="Tahoma"/>
        </w:rPr>
      </w:pPr>
      <w:r>
        <w:rPr>
          <w:rFonts w:cs="Tahoma" w:ascii="Tahoma" w:hAnsi="Tahoma"/>
        </w:rPr>
        <w:t>Via Valcanoro</w:t>
      </w:r>
    </w:p>
    <w:p>
      <w:pPr>
        <w:pStyle w:val="Normal"/>
        <w:numPr>
          <w:ilvl w:val="0"/>
          <w:numId w:val="2"/>
        </w:numPr>
        <w:jc w:val="both"/>
        <w:rPr>
          <w:rFonts w:ascii="Tahoma" w:hAnsi="Tahoma" w:cs="Tahoma"/>
        </w:rPr>
      </w:pPr>
      <w:r>
        <w:rPr>
          <w:rFonts w:cs="Tahoma" w:ascii="Tahoma" w:hAnsi="Tahoma"/>
        </w:rPr>
        <w:t>Strada di S.Appiano, dispari al 5 al 33</w:t>
      </w:r>
    </w:p>
    <w:p>
      <w:pPr>
        <w:pStyle w:val="Normal"/>
        <w:numPr>
          <w:ilvl w:val="0"/>
          <w:numId w:val="2"/>
        </w:numPr>
        <w:jc w:val="both"/>
        <w:rPr>
          <w:rFonts w:ascii="Tahoma" w:hAnsi="Tahoma" w:cs="Tahoma"/>
        </w:rPr>
      </w:pPr>
      <w:r>
        <w:rPr>
          <w:rFonts w:cs="Tahoma" w:ascii="Tahoma" w:hAnsi="Tahoma"/>
        </w:rPr>
        <w:t>Via Michelangelo Buonarroti</w:t>
      </w:r>
    </w:p>
    <w:p>
      <w:pPr>
        <w:pStyle w:val="Normal"/>
        <w:numPr>
          <w:ilvl w:val="0"/>
          <w:numId w:val="2"/>
        </w:numPr>
        <w:jc w:val="both"/>
        <w:rPr>
          <w:rFonts w:ascii="Tahoma" w:hAnsi="Tahoma" w:cs="Tahoma"/>
        </w:rPr>
      </w:pPr>
      <w:r>
        <w:rPr>
          <w:rFonts w:cs="Tahoma" w:ascii="Tahoma" w:hAnsi="Tahoma"/>
        </w:rPr>
        <w:t>Via Dante Alighieri</w:t>
      </w:r>
    </w:p>
    <w:p>
      <w:pPr>
        <w:pStyle w:val="Normal"/>
        <w:numPr>
          <w:ilvl w:val="0"/>
          <w:numId w:val="2"/>
        </w:numPr>
        <w:jc w:val="both"/>
        <w:rPr>
          <w:rFonts w:ascii="Tahoma" w:hAnsi="Tahoma" w:cs="Tahoma"/>
        </w:rPr>
      </w:pPr>
      <w:r>
        <w:rPr>
          <w:rFonts w:cs="Tahoma" w:ascii="Tahoma" w:hAnsi="Tahoma"/>
        </w:rPr>
        <w:t>Via Boccaccio</w:t>
      </w:r>
    </w:p>
    <w:p>
      <w:pPr>
        <w:pStyle w:val="Normal"/>
        <w:numPr>
          <w:ilvl w:val="0"/>
          <w:numId w:val="2"/>
        </w:numPr>
        <w:jc w:val="both"/>
        <w:rPr>
          <w:rFonts w:ascii="Tahoma" w:hAnsi="Tahoma" w:cs="Tahoma"/>
        </w:rPr>
      </w:pPr>
      <w:r>
        <w:rPr>
          <w:rFonts w:cs="Tahoma" w:ascii="Tahoma" w:hAnsi="Tahoma"/>
        </w:rPr>
        <w:t>Loc. Le Lame, numeri pari dal 4 al 16</w:t>
      </w:r>
    </w:p>
    <w:p>
      <w:pPr>
        <w:pStyle w:val="Normal"/>
        <w:numPr>
          <w:ilvl w:val="0"/>
          <w:numId w:val="2"/>
        </w:numPr>
        <w:jc w:val="both"/>
        <w:rPr>
          <w:rFonts w:ascii="Tahoma" w:hAnsi="Tahoma" w:cs="Tahoma"/>
        </w:rPr>
      </w:pPr>
      <w:r>
        <w:rPr>
          <w:rFonts w:cs="Tahoma" w:ascii="Tahoma" w:hAnsi="Tahoma"/>
        </w:rPr>
        <w:t>Loc. Casanova del Piano</w:t>
      </w:r>
    </w:p>
    <w:p>
      <w:pPr>
        <w:pStyle w:val="Normal"/>
        <w:numPr>
          <w:ilvl w:val="0"/>
          <w:numId w:val="2"/>
        </w:numPr>
        <w:jc w:val="both"/>
        <w:rPr>
          <w:rFonts w:ascii="Tahoma" w:hAnsi="Tahoma" w:cs="Tahoma"/>
        </w:rPr>
      </w:pPr>
      <w:r>
        <w:rPr>
          <w:rFonts w:cs="Tahoma" w:ascii="Tahoma" w:hAnsi="Tahoma"/>
        </w:rPr>
        <w:t>Via Dro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2.    Di  dichiarare  la  presente, con n.9 voti favorevoli e n.5 voti contrari (gruppo Obiettivo Comun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immediatamente eseguibile ai sensi dell’art.134 comma 4, del D.Lgs.267/2000.</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Delimitazione territoriale dei Consigli di Frazione – Istituzione di nuovo Consiglio di Frazione ai sensi dell’art.3, comma 2, del regolamento</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2/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2/2012</w:t>
        <w:tab/>
        <w:tab/>
        <w:tab/>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Amministrativa </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2/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0"/>
      <w:szCs w:val="20"/>
    </w:rPr>
  </w:style>
  <w:style w:type="character" w:styleId="WW8Num17z0">
    <w:name w:val="WW8Num17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Paragrafoelenco">
    <w:name w:val="Paragrafo elenco"/>
    <w:basedOn w:val="Normal"/>
    <w:qFormat/>
    <w:pPr>
      <w:ind w:left="708" w:hanging="0"/>
    </w:pPr>
    <w:rPr/>
  </w:style>
  <w:style w:type="paragraph" w:styleId="Frontenorm12">
    <w:name w:val="fronte_norm_12"/>
    <w:basedOn w:val="Normal"/>
    <w:qFormat/>
    <w:pPr>
      <w:autoSpaceDE w:val="false"/>
      <w:spacing w:lineRule="auto" w:line="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51:00Z</dcterms:created>
  <dc:creator>COMUNE BARBERINO V.E.</dc:creator>
  <dc:description/>
  <cp:keywords/>
  <dc:language>en-US</dc:language>
  <cp:lastModifiedBy>Cosci Catiuscia</cp:lastModifiedBy>
  <cp:lastPrinted>2011-12-19T08:47:00Z</cp:lastPrinted>
  <dcterms:modified xsi:type="dcterms:W3CDTF">2012-03-22T10:47:00Z</dcterms:modified>
  <cp:revision>5</cp:revision>
  <dc:subject/>
  <dc:title>PROPOSTA DI DELIBERAZIONE DELLA GIUNTA COMUNALE</dc:title>
</cp:coreProperties>
</file>