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17  del  29/3/2012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Approvazione verbali sedute precedenti del: 21/12/2011, 27/1/2012, 28/2/2012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ODICI, il giorno VENTINOVE del mese di MARZO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18.30 con l’appello effettuato dal Segretario Gener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03"/>
      </w:tblGrid>
      <w:tr>
        <w:trPr>
          <w:trHeight w:val="512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71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Sollazzi Patrizia, Ceccatelli Matteo. Presiede l’adunanza Semplici Maurizio - Sindaco. Verbalizza il Segretario Generale Dott. Ferdinando Ferrini.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isti i verbali delle sedute precedenti del 21/12/2011, 27/1/2012 e del 28/2/2012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che non ci sono osservazioni sugli stessi da parte dei consiglieri comunali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14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4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</w:rPr>
        <w:t>- Di approvare i verbali delle sedute precedenti del: 21/12/2011, 27/1/2012 e del 28/2/2012;.</w:t>
      </w:r>
      <w:r>
        <w:br w:type="page"/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17/5/2012 </w:t>
        <w:tab/>
        <w:tab/>
        <w:t xml:space="preserve">          </w:t>
        <w:tab/>
        <w:tab/>
        <w:tab/>
        <w:t xml:space="preserve">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 xml:space="preserve">            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41">
    <w:name w:val="Carattere Carattere4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5:01:00Z</dcterms:created>
  <dc:creator>COMUNE BARBERINO V.E.</dc:creator>
  <dc:description/>
  <cp:keywords/>
  <dc:language>en-US</dc:language>
  <cp:lastModifiedBy>Cosci Catiuscia</cp:lastModifiedBy>
  <cp:lastPrinted>2011-12-19T08:47:00Z</cp:lastPrinted>
  <dcterms:modified xsi:type="dcterms:W3CDTF">2012-05-11T06:34:00Z</dcterms:modified>
  <cp:revision>5</cp:revision>
  <dc:subject/>
  <dc:title>PROPOSTA DI DELIBERAZIONE DELLA GIUNTA COMUNALE</dc:title>
</cp:coreProperties>
</file>