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0  del  26/6/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SEI del mese di GIUGN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ccatelli Matteo, Bandinelli Silvano.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6/6/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tasera stranamente ci sono molte comunicazioni da fare e quindi sono, come dire, prenderanno un po’ di temp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tanto abbiamo bandito alcune gare di appalto in queste ultime settimane delle quali voglio informare il Consiglio Comunale. Abbiamo fatto la gara d’appalto per la sistemazione di una nuova centrale termica della scuola materna di Vico d’Elsa ed è stata aggiudicata alla ditta FG di Certaldo con un ribasso del 30%  quindi per un importo di 12 mila euro. Poi abbiamo fatto la gara per il fontanello dell’acqua a Marcialla, ha vinto la ditta Freedom di Montespertoli, mi sembra, con un ribasso di quasi il 28%  quindi per una spesa di 21 mila eu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bbiamo fatto la gara per l’illuminazione pubblica, avevamo fatto, se ricordate, presentato quel bando regionale per la modifica diciamo degli apparati sugli impianti di illuminazione pubblica, ha vinto la ditta Imel di Barberino Val d’Elsa con un ribasso del 41,5%  per un totale di 30 mila euro come importo dei lavor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bbiamo fatto la gara per la sistemazione, la manutenzione straordinaria della rotatoria di fronte alla PAM, tanto per dare una indicazione chiara ai consiglieri e è stata vinta dalla ditta Maco per una spesa di 10500 eu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ggi è stata poi aperta, sono state aperte le buste per la gara che affidava i lavori per il consolidamento della porta fiorentina. Voi sapete che da tempo quella porta è andata un po’ fuori asse rispetto alla sua ubicazione naturale per dei cedimenti del terreno. Sono state invitate sei ditte ed è pervenuta l’offerta di una sola ditta, la ditta Delta Perforazioni che ha fatto un ribasso del 10,4%  su un importo a base d’asta di 19.900  eu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ste sono le gare che abbiamo affidato a seguire dall’ultimo Consiglio Comun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tra comunicazione riguarda la questione della vicenda legata al piano atttuativo di Marcialla, quella controversia tra i proprietari legittimi e non legittimi e tra il costruttore, insomma per fare nomi e cognomi la controversia società Torricella Fossi. La comunicazione è che il 14 maggio è stato firmato il contratto tra le parti e quindi la situazione si è positivamente risolta e i lavori possono procedere e possono andare avanti in maniera spedita.</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Abbiamo poi fatto la gara per l’individuazione del progettista che dovrà lavorare alla rielaborazione del regolamento urbanistico e del piano strutturale. Sono stati invitati a rimettere un’offerta tre professionisti e specificatamente l’architetto Michela Chiti, l’architetto Riccardo Breschi, l’architetto Silvia Viviani. Tutti e tre hanno rimesso la loro offerta, si partiva di una base d’asta di 17 mila euro con esclusione delle spese relative alle indagini geologiche e alla VAS, quindi solo per la redazione dello strumento e basta. Sono pervenute tutte e tre le offerte e praticamente il lavoro è stato affidato all’architetto Riccardo Breschi di Pistoia che ha fatto un ribasso del 33%  quindi per una spesa del comune di 11.390  euro più IVA. (</w:t>
      </w:r>
      <w:r>
        <w:rPr>
          <w:rFonts w:cs="Tahoma" w:ascii="Tahoma" w:hAnsi="Tahoma"/>
          <w:i/>
        </w:rPr>
        <w:t>Voci fuori microfono</w:t>
      </w:r>
      <w:r>
        <w:rPr>
          <w:rFonts w:cs="Tahoma" w:ascii="Tahoma" w:hAnsi="Tahoma"/>
        </w:rPr>
        <w:t>) La stesura del nuovo regolamento urbanistico praticamente, la rielaborazione completa del piano, cioè diciamo l’attuazione di quegli indirizzi che abbiamo dato attraverso le mozioni di cui abbiamo discusso tempo fa in Consiglio Comun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l’altra comunicazione riguarda che voi sapete che gli ATO sono stati... l’ATO dell’acqua e anche quello dei rifiuti sono scaduti al 31 dicembre 2011, al loro posto era previsto l’insediamento dell’autorità idrica Toscana che si è appunto costituita e nell’ambito di questa rappresentanza all’interno di questo consesso praticamente il comune di Barberino è stato inserito tra i comuni che fanno parte, tra i 13 comuni che fanno parte della Provincia di Siena nell’ambito della conferenza di ATO. Quindi il comune di Barberino è rappresentato dentro questa struttur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ho anche provveduto a nominare come consigliere delegato per seguire diciamo appunto gli indirizzi di attuazione del piano del regolamento urbanistico che abbiamo approvato, delle mozioni che abbiamo approvato ho nominato consigliere delegato a seguire questo problema il consigliere Giacomo Trentanovi che ovviamente mi supporterà su questo tipo di attività perché essendo anche ora incaricato di rappresentare il Chianti all’interno della conferenza dell’ATO di cui si parlava prima ho ancora un po’ di tempo in meno rispetto a quello già poco che avev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per questa fase di lavoro attorno alla elaborazione del regolamento urbanistico ho dato questo incarico al consigliere Trentanovi che naturalmente ciclicamente dovrà riferire al Consiglio dell’andamento dei lavori e dei vari aggiorname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ue o tre altre informazioni di tipo più ludico diciamo rispetto a quelle di cui abbiamo parlato finora e cioè che... Allora forse credo che ce l’abbiate anche sul tavolo, sabato 30 giugno c’è un’asta benefica presso l’orto botanico nella quale vengono raccolti fondi per la costituzione, la creazione di un orfanotrofio in Kenya e questa operazione la stiamo facendo insieme anche alla Regione Toscana. Quindi ci saranno opere anche di valore messe a disposizione dagli artisti che saranno messe all’asta a prezzi veramente accessibili perché è diciamo interesse di riuscire a raggranellare delle risorse da mandare in quella zona e non tanto quella di speculare sul valore delle ope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ltra segnalazione è che sempre il 30 giugno parte la festa diciamo il programma delle attività di Linari, dell’associazione di Tignano, voglio dire. Ricordo che quella sera, all’inizio ci sarà una cena anche per finanziare parte, recuperare delle risorse per finanziare il libro che non è stato edito dopo i 25 anni del Tignano Festival. Ed infine mercoledì 4 luglio passerà da qui dopo due o tre anni, l’ultima volta mi pare è successo nel 2008, la edizione della Milano Taranto quindi la mattina del 4 luglio ci saranno i motociclisti con le vecchie moto d’epoca che attraverseranno il paese, si fermeranno in centro storico e faranno una breve sosta, ci sarà la timbratura etc..</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Mi pare di avere detto tutto o quasi, c’è ancora qualche altra cosa. L’asta benefica l’ho detto, Tignano l’ho detto, mi pare di avere det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h, un’ultima comunicazione, venerdì sera 29, mi sembra, correggetemi se mi sbaglio, c’è anche una cena a Linari, giusto? Una cena a Linari anche lì siamo invitati, siete invitati, se possibile, a farvi vedere e a partecip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iordiniamo tutte queste cose e passiamo al punto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30/7/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58:00Z</dcterms:created>
  <dc:creator>COMUNE BARBERINO V.E.</dc:creator>
  <dc:description/>
  <cp:keywords/>
  <dc:language>en-US</dc:language>
  <cp:lastModifiedBy>Cosci Catiuscia</cp:lastModifiedBy>
  <cp:lastPrinted>2012-04-04T10:15:00Z</cp:lastPrinted>
  <dcterms:modified xsi:type="dcterms:W3CDTF">2012-07-30T07:26:00Z</dcterms:modified>
  <cp:revision>6</cp:revision>
  <dc:subject/>
  <dc:title>PROPOSTA DI DELIBERAZIONE DELLA GIUNTA COMUNALE</dc:title>
</cp:coreProperties>
</file>