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8 del  18/7/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Mozione del gruppo consiliare Obiettivo Comune per la riduzione dell’aliquota IMU per la 1^ casa e l’introduzione di ulteriori detrazioni per categorie disagia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DICIOTTO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andinelli Silvano, Secci Antonella, Sollazzi Patrizia.</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18/7/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la espon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eastAsia="Tahoma" w:cs="Tahoma" w:ascii="Tahoma" w:hAnsi="Tahoma"/>
        </w:rPr>
        <w:t xml:space="preserve"> </w:t>
      </w: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b/>
          <w:b/>
        </w:rPr>
      </w:pPr>
      <w:r>
        <w:rPr>
          <w:rFonts w:eastAsia="Tahoma" w:cs="Tahoma" w:ascii="Tahoma" w:hAnsi="Tahoma"/>
          <w:b/>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isto che ne abbiamo parlato abbondantemente nello scorso Consiglio Comunale non sto a ripetere tutta la storia insomma, semplicemente basti ricordare che attualmente abbiamo in bilancio 170 mila euro in più come trasferimento all’Unione rispetto a quelli che avremo dovuto mettere. Non rientro nel motivo per cui è stato fatto questo errore, quello che ci interessa è come porre rimedio a questo errore. Il porre rimedio a questo errore comporterà che nel consiglio di settembre di salvaguardia del bilancio verrà approvata una variazione di bilancio in cui si riduce di 170 mila euro la voce trasferimenti all’Unione dei comuni da parte del comune di Barberino Val d’Elsa, che poi sono articolati su una decina di capitoli ma complessivamente si ridurrà di 170 mila euro. Per la precisione 155 quindi sono stati ridotti nella scorsa variazione di bilancio ma comunque si faceva per fare riferimento alla situazione inizi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al  è il motivo di questa mozione? Che è vero che poi nella salvaguardia del credito di bilancio questa variazione sarà all’interno di una variazione più complessa con tutte le varie proposte e voci di bilancio ma l’intento di questa mozione nasce dal fatto che se non ci fosse stato questo errore l’imposizione fiscale del comune di Barberino sarebbe stata più bassa, non sarebbe stata introdotta l’addizionale IRPEF, sarebbe stata messa una aliquota addizionale IRPEF  più bassa ipoteticamente o aliquote IMU più basse, perché a quel punto come dichiarato sia dalla maggioranza che dal Sindaco mettere quelle aliquote non era stato piacevole da parte lo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chiaro che se non ci fosse stato questo errore non sarebbero state messe. Ora cosa è possibile fare? Siccome tasse e tariffe si devono approvare prima dell’approvazione del bilancio, sull’addizionale IRPEF  e altre tasse e tariffe non c’è la possibilità di agire ma c’è fortunatamente ancora la possibilità di agire sull’IMU perché nel primo anno inserita in fase sperimentale c’è la possibilità di andare a rapportare modifiche sulle aliquote fino al 30 settembre ed è su questo che noi vorremmo insist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nostro indirizzo è quello di dire: per correggere in fase di salvaguardia i crediti di bilancio, la riduzione delle spese per l’Unione deve essere pareggiata con minori entrate da tassazioni comunali. Quindi deve accompagnarsi interamente con una riduzione dell’aliquota IMU sulla prima casa e l’introduzione di quelle agevolazioni per quelle casistiche che avevamo individuato già nel nostro precedente emendamento, cioè famiglie con disabili e portatori di handicap nel nucleo familiare e famiglie gravate da mutuo ipotecario e adibito ad abitazione principa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 questo caso, cioè in questi casi introdurre una maggiore detrazione e ridurre l’aliquota IMU sulla prima casa in maniera tale che la perdita di gettito di queste due modifiche combinate comporta una perdita di gettito di 170 mila euro.</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bbiamo indicato nella mozione una possibile riduzione, mi sembra di avere scritto 0,28 0,29 è una stima approssimativa fatta così a braccio, naturalmente l’aliquota dovrà essere studiata sulla base di dati effettivi dell’acconto versato in maniera tale che la perdita di gettito, cioè stabilita un’aliquota in maniera tale che la perdita di gettito sia esattamente quella pari alla riduzione di spesa per assicurare (</w:t>
      </w:r>
      <w:r>
        <w:rPr>
          <w:rFonts w:cs="Tahoma" w:ascii="Tahoma" w:hAnsi="Tahoma"/>
          <w:i/>
        </w:rPr>
        <w:t>inc.</w:t>
      </w:r>
      <w:r>
        <w:rPr>
          <w:rFonts w:cs="Tahoma" w:ascii="Tahoma" w:hAnsi="Tahoma"/>
        </w:rPr>
        <w:t>) del bilancio. E’ chiaro che invece di 0,28 è 0,33  comunque l’importante è che venga fissata un’aliquota che comporti quella perdita di gettito pari alla riduzione di previsione di spesa per il trasferimento all’Unione. Quindi con questa mozione escludiamo che la riduzione diciamo di 170 mila euro sia accompagnata dall’introduzione di nuove spese o dalla maggiorazione di quelle esistenti e che sia esclusa anche ogni altra manovra di bilancio diversa (</w:t>
      </w:r>
      <w:r>
        <w:rPr>
          <w:rFonts w:cs="Tahoma" w:ascii="Tahoma" w:hAnsi="Tahoma"/>
          <w:i/>
        </w:rPr>
        <w:t>inc.</w:t>
      </w:r>
      <w:r>
        <w:rPr>
          <w:rFonts w:cs="Tahoma" w:ascii="Tahoma" w:hAnsi="Tahoma"/>
        </w:rPr>
        <w:t>) aliquota IMU.</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pero di essere stato chiaro, perché questa vuole essere non una delibera di riduzione dell’IMU con fissazione dell’aliquota ma vuole essere un indirizzo alla giunta comunale perché questa correzione dell’errore vada nella direzione di essere accompagnata da riduzione aliquota IMU sulla prima casa e la maggiorazione delle detrazioni per quelle casistiche socialmente disagiate che abbiamo individuato e che si escluda a priori l’introduzione di nuove spese, la maggiorazione di quelle esistenti e ogni altra manovra di bilancio diversa dalla riduzione di aliquota IMU sulla prima casa. Poi è chiaro all’interno di quella variazione di bilancio stralciata questa correzione è chiaro che nella salvaguardia dei debiti di bilancio si possono aumentare e ridurre spese così come da esigenze del bilancio comunale, però il nostro indirizzo è che comunque questa faccenda sia trattata a parte con esclusione della maggiorazione delle spese. Ringrazi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Chi vuole la parola? L’assessore Secc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a mozione chiede alcune cose, prima di tutto di correggere l’errore in fase di salvaguardia e questo verrà effettuato, va bene, è scontato logicamente di pareggiare le partite per quanto riguarda i trasferimenti all’Un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conda considerazione, la richiesta dice: non applicate lo 0,43 sulla prima casa ma applicate lo 0,27 o altra aliquota. Io ho fatto una proiezione con lo 0,27 e con lo 0,27 buttato sulla rendita catastale rimoltiplicata poi per 160 io ottengo un’entrata di 194 mila euro mentre la stima che ho oggi con un 4,3  è di 4,90.  Quindi avrò se si accoglie ipoteticamente lo 0,27 al  comune mancheranno 297 mila euro e quind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Consiglier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bbi pazienza, mi scuso perché evidentemente non sono stato chiaro, perché evidentemen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cusa Michele...  </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Consiglier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Mi scuso perché se non ha capito vuol dire che ho sbagliato io...  </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bbè velocemente, da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Consigliere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la mozione non chiede di ridurre l’aliquota IMU dallo 0,43 a una aliquota precisa, chiede di ridurlo a una aliquota tale che la perdita di gettito sia 170 mila eur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kay, questo lo abbiamo capito, poi andiamo sull’aspetto politico.  Intanto volevo fare delle considerazioni: aspetto numero 1) oggi i cittadini hanno pagato il 50%  della loro imposta maturata al 4 per mille, va bene? Perché l’acconto si faceva sul 4 per mille. Il 4 per mille mi avrebbe dovuto dare un gettito di 220 mila euro. In realtà oggi noi abbiamo incassato solo 180 mila euro, vuoi per le morosità, vuoi perché qualcuno attendeva delle agevolazioni o anche perché ci sono delle persone, non tante che hanno deciso di pagare non in due rate ma in tre rate; per cui settembre noi avremo un dato più preciso sul gettito della prima casa e dopo il 15 settembre avremo dei numeri più certi. Comunque ad oggi l’entrata dalla prima casa è inferiore alle previsioni, questo tanto per notizia. Un’altra difficoltà, un’altra discordanza rispetto alla previsione viene dall’IMU sui rurali. Noi abbiamo previsto un gettito di 30 mila euro, abbiamo incassato sono 3 mila euro. Perché solo 3 mila euro? Perché è data facoltà agli imprenditori  agricoli di effettuare delle variazioni catastali di qui al 30 novembre e di modificare i beni strumentali e per cui probabilmente il mondo agricolo è rimasto un po’ alla finestra e deve ancora pag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o aspetto da non sottovalutare è l’imposta di soggiorno. L’imposta di soggiorno l’abbiamo stimata come gettito in 120 mila euro. Il termine ultimo per il pagamento era il 15 luglio che era ieri di domenica per cui molto probabilmente molti hanno pagato il lunedì. Comunque ad oggi le dichiarazioni presentate con i versamenti depositati sono molto molto bassi e ammontano a appena 13 mila euro. Logicamente probabilmente qualcuno ha versato e non abbiamo le carte contabili o i documenti di trasmissione da parte della banca, cioè 13 mila euro sui primi tre mesi sarebbero veramente molto modesti, probabilmente l’introito ci sarà ma non sappiamo quant’è l’afflusso di turisti nel 2012, è stato buono nel 2011 ma il 2012 è ancora tutto da ved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ltra considerazione sempre tecnica è che il Ministero delle Finanze, ho visto sul sito dell’ANCI oggi ha emesso un documento, ha elaborato un documento che porta data 12 luglio 2012 e dà tutte le istruzioni, cioè ha messo su questo sito un regolamento base che i comuni dovrebbero adottare o prendere come riferimento e dà delle istruzioni proprio sulle agevolazioni o sulle esenzioni e mentre sono presenti quelli per gli anziani che stanno in casa di cura o anche per i residenti all’estero niente si dice sulle giovani coppie o sulle famiglie con disabili, non sono contemplati. Questo è qua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è vero, la vostra posizione è quella di andare sulla prima casa e di trovare una soluzione per le prime case. Politicamente noi abbiamo fatto questa considerazione, anche il mondo economico, chi ha un laboratorio, chi ha un ufficio, chi ha una fabbrica, chi ha un capannone è penalizzato da un’IMU, pagavano il 6,5; ora con noi pagano, con noi, con il decreto Monti pagano lo 0,86 potremmo spalmare eventualmente questa maggiore entrata anche sulle altre categorie di contribu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asta, quello che volevo dire è che con il 15 settembre avremo una situazione più certa, più lampante, chiariremo certi dubbi anche sull’imposta di soggiorno e a quella data dal 15 settembre al 29 settembre entro il 30 settembre adotteremo le misure che riterremo più giust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inutile, cioè se la legge non me lo consente di dare delle agevolazioni per chi ha un mutuo o per chi ha un disabile in casa non è giusto nemmeno accogliere la mo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hi è che vuole la parola?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llora la mozione di Obiettivo Comune sulla prima parte non mi sto a dilungare perché l’abbiamo detto tante volte che, diciamo, questa differenza di contribuzione che dobbiamo fare all’Unione dei Comuni non è certo quella che ci ha spinto a aumentare l’addizionale IRPEF  e si sa bene che siamo stati uno degli ultimi comuni a mettere l’addizionale IRPEF  e a definire queste aliquote IMU.</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a sempre, da quando siamo in preparazione del bilancio l’abbiamo detto a tutti i cittadini e credo, scusate, non credo sia irriverente lo sanno anche i gatti, che si stava operando in una difficoltà e in una incertezza che ci ha portato a prendere queste decisio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il nuovo fatto che di questo trasferimento di 170 mila euro poi lo analizzeremo in un secondo momento però io voglio partire dal fatto che mettere l’IRPEF  e l’IMU come l’abbiamo messo non deriva da questi 170 mila euro che mancava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 più vorrei dire anche, però mi sembra che Michele l’ha detto, anche l’introduzione di nuove spese comunque, anche se ci fosse un gettito in più, ci si avesse soldi in più, il fare nuove spese non è detto che non siano a favore dei nostri cittadini perché chiaramente bisogna vedere quali tipi di spese vengono fatti, su che cosa si spendono questi soldi, per cui un aumento delle spese, secondo me, bisogna vedere che qualità di spe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io credo che dobbiamo aspettare appunto settembre per vedere che cosa si può fare, come si può fare e dove si può ridurre anche l’IMU perché non è detto oppure fare anche quelle differenziazioni per i disabili e per gli immobili gravati da mutuo, tutto quello che ci è permesso di fare chiaramente, i soldi ritornano ai cittadini, non è che c’è tra virgolette una appropriazione indebita del comune, i soldi dei cittadini per fare chissà che cosa. Sono soldi dei cittadini, in qualsiasi modo sono soldi dei cittadini e saranno restituiti ai cittadini in quello che si deciderà poi di fare, possono essere dei servizi, possono essere diminuzioni dell’IMU, vediamo se alle attività produttive perché più si va avanti e più si sa che ci sono grossissime difficoltà anche per le nostre imprese e quello che sarà possibile fare, però aspettiamo, cioè mi sembra prematura questa mozione vi dico la verità. Sotto certi punti di vista io posso capire che voi dovevate, io parlo per quello che sento io insomma, dovevate comunque stigmatizzare questa cosa e quindi avete fatto la vostra scelta politica, però altrettanto vi dico che secondo me è prematura in questo momento, poterla accogliere, potere accogliere anche le valutazioni che voi fatte sulla una riduzione dell’aliquota IMU etc.. Cerchiamo di avere il quadro complessivo, voglio dire, quando ci siamo presi un impegno lo abbiamo sempre portato avanti, è un impegno che abbiamo preso verso i cittadini già da tempo, cioè già nella formazione del bilancio l’avevamo preso, per cui non credo che una mozione ci spinga ancora di più, la vostra mozione ci spinga ad andare avanti su una decisione che avevamo già pre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E’ stato detto, se ci si avevano delle entrate in più queste sicuramente vanno ai cittadi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vuole la parola?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breve contro replica perché ne ho sentite tante stasera e qualche cosa c’è da ridire. Partirei dai dati che dava l’assessore a questo punto non so più se credergli o no perché a questo punto quello che viene... dice: si prevedeva col 4 per mille era a 220 è arrivato 180. È arrivato anche troppo Antonella, perché era sbagliata la previsione a 220, non potevi sperare che tutti vi pagassero il 50%  visto che si può pagare in tre rate, prima cos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econda cosa c’è anche da dire che non potevi sperare che tutti vi pagassero, perché qualcuno aspetta tempi un pochino migliori visto che a giugno ci sono un monte di pagamenti visto che poi anche la penale è poca ma poi anche molti a partire da me ritengono che l’IMU sulla prima casa sia una imposta anticostituzionale, illegittima e prima o poi qualcuno lo farà rilevare, così come era l’ICI sulla prima casa. Prima o poi qualcuno lo farà un ricorso alla Corte Costituzionale! Io purtroppo non ho legittimazione attiva perché non sono proprietario ma qualcuno lo farà, spero e a quel punto verrà fuori il discorso se è contrario o no al dettato costituzionale sulla capacità contributiv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180 è anche troppo e comunque lo Stato aveva previsto 88 in tutto alla fine dell’anno. Quindi pensiamo come sono giuste queste previsioni tra tutte, no? E nella stima del gettito sull’Aliquota prima casa bisogna tenere conto anche una cosa e ne ho già parlato con la dottoressa Fiera che conveniva, che abbassando l’aliquota la perdita di gettito è meno che proporzionale perché abbassando l’aliquota si riduce anche quanto è dovuto e quindi per molti casi il dovuto abbassando l’aliquota va sotto la detrazione e andando sotto la detrazione il calcolo della previsione viene sottostimato. E’ un discorso complesso, scusate se non riesco a renderlo a questa ora ma con la dottoressa Fiera ne abbiamo parlato e conveniva. Quindi la stima del gettito sull’Imu prima casa è molto più problematico di quanto si possa credere e quindi non si può fare una semplice proporzione andrebbe visto caso per caso almeno con un campione e vedere in quanti riducendo l’aliquota vanno sopra o sotto la detrazione, perché chi già paga cento e gli abbassi la aliquota a 50 non comporta una perdita di gettito perché è già sotto detrazione, è già incapiente, tra virgolette, un termine... Quindi il calcolo va fatto caso per caso per vedere in quanto pagano tutti, comunque come si distribuisce la rendita catastale complessiva sulla prima casa. E’ per questo che non si voleva indicare una aliquota precisa ma soltanto indicativamente, si voleva dare l’indirizzo di ridurr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La consigliera Rossi invece dice che noi come amministrazione comunale ci vogliamo riservare di verificare anche la possibilità di fare nuove spese. A questo punto ne prendo atto che la scelta politica è completamente, diametralmente opposta rispetto alla mozione, mozione che era stata presentata proprio per questo timore che l’amministrazione volesse utilizzare questo tesoretto, tra virgolette, che poi è un tesoretto che poi alla fine il Sindaco dentro di se credo che abbia esultato, quindi c’è un margine da potere spendere come mi pare a settembre anche per passare bene. Siccome mi trovo a pochi mesi, a un anno e mezzo dalle elezioni quasi quasi aumento la spesa corrente perché non è che la spesa corrente torna ai cittadini, perché in periodo di spending review è arrogante dire che tutto quello che spendo crea utilità per i cittadini perché in tempi di spending review si vede che molta parte della spesa pubblica è inutile, non crea utilità per i cittadini, non crea servizi e si dirige anche in direzione clientelare. Io capisco che anche l’amministrazione a un anno e mezzo dalle elezioni sfrutti un eventuale tesoretto per aumentare li a spesa corrente perché delle tasse tutti si lamentano ma nessuno si barrica. Quando i governi di tutti i colori hanno provato a mettere mano ai privilegi e a toccare contribuzioni specifiche ecco che si alza la protesta di tutti. Faccio un esempio, è stato toccato il fondo unico per lo spettacolo perché si ritiene che alcune attività economiche come la produzione di spettacolo debba essere incentivata dallo Stato, il nostro non si legge in piedi, allora è chiaro che a quel punto contrariamente è interessato e gli tolgono l’elemosina si arrabbia così come si arrabbia chi gli viene tolto i privilegi a seguito di politiche di  liberalizzazione. Nelle politiche di liberalizzazione tolgono privilegi, tolgono rendite e posizioni e subito tutti si arrabbiano, cioè fanno le barricate, fanno gli scioperi e le barricate, per l’IMU nessuno farà mai le barricate. Si lamenterà quando gli arriva il bollettino del commercialista che deve pagare ma poi alla fine paga e non fa le barricate, al limite non paga, al limite si fa mandare la cartella e si arrabbia con Equitalia ma non fa le barricate sulla maggiorazione delle tasse. Sulla riduzione delle spese sì, perché la riduzione delle spese non vanno in tutto o in buona parte per l’utilità dei cittadini, vanno in buona parte anche per il clientelismo politico e questo anche per i comuni, non mi riferisco in particolare a questo comune mi riferisco in generale e capisco anche che una amministrazione comunale abbia l’interesse a maggiorare le spese a un anno e mezzo dalle elezioni. (</w:t>
      </w:r>
      <w:r>
        <w:rPr>
          <w:rFonts w:cs="Tahoma" w:ascii="Tahoma" w:hAnsi="Tahoma"/>
          <w:i/>
        </w:rPr>
        <w:t>voci fuori microfono</w:t>
      </w:r>
      <w:r>
        <w:rPr>
          <w:rFonts w:cs="Tahoma" w:ascii="Tahoma" w:hAnsi="Tahoma"/>
        </w:rPr>
        <w:t>) No, perché poi alla fine si spenderà di più... ci vuole pazienza... (</w:t>
      </w:r>
      <w:r>
        <w:rPr>
          <w:rFonts w:cs="Tahoma" w:ascii="Tahoma" w:hAnsi="Tahoma"/>
          <w:i/>
        </w:rPr>
        <w:t>voci fuori microfono)</w:t>
      </w:r>
      <w:r>
        <w:rPr>
          <w:rFonts w:cs="Tahoma" w:ascii="Tahoma" w:hAnsi="Tahoma"/>
        </w:rPr>
        <w:t xml:space="preserve"> Io comunque ho concluso era soltanto per puntualizzare, è emerso chiaro che c’è poco da discutere che la posizione è diametralmente opposta. Quindi quello che era il mio timore si è purtroppo evidentemente avverato e che questi 170 mila euro in più stanziati per l’Unione per errore verranno utilizzati per fare qualche spesuccia in più tranquilla, per ridurre l’aliquota IMU sulla prima casa per dire che comunque siamo bravi e siamo ganzi; per ridurre dello 0,1% perché di più non ve lo potete permettere dell’aliquota sugli immobili non residenziali perché quello 0,1  lì pesa parecchio di più che sulla prima casa, come l’assessore sa benissimo, altrimenti non lo avrebbe portato dal 7,6 all’8,6 perché dal 7,6 ce l’ha portato Monti, dal 7,6 all’8,6   ce l’hanno portato Semplici e Secci. Concordi? Perfetto. Mi dispiace... (</w:t>
      </w:r>
      <w:r>
        <w:rPr>
          <w:rFonts w:cs="Tahoma" w:ascii="Tahoma" w:hAnsi="Tahoma"/>
          <w:i/>
        </w:rPr>
        <w:t>voci fuori microfono</w:t>
      </w:r>
      <w:r>
        <w:rPr>
          <w:rFonts w:cs="Tahoma" w:ascii="Tahoma" w:hAnsi="Tahoma"/>
        </w:rPr>
        <w:t>) Sbaglio? No, no, non siete cattivi, Monti è stato molto più cattivo no, dal 6 e mezzo al 7,6  ha aggiunto due punti .... avete dato il vostro contributo insom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cusate stavo perdendo il filo, questo per concludere che io nonostante la bocciatura che a questo punto suppongo da parte della maggioranza di questa mozione auspico comunque che in fase di salvaguardia dei crediti di bilancio si possa agire la maggior parte possibile sulla riduzione della prima casa invitando comunque assessore, Sindaco e ufficio a fare per bene i calcoli su quelle che sono le previsioni mettendo in conto che ci sarà una buona fetta di morosità e quella comunque sono somme da accertare e da riscuotere successivamente, è chiaro. Però non è che se non si incassano non è gettito, il gettito è la somma che si deve riscuotere, la somma da accertare poi è chiaro che laddove ci saranno morosità il comune credo che abbia l’autorevolezza per potere riscuotere i propri crediti. Detto questo però le previsioni vanno fatte soprattutto sulla prima casa utilizzando tutti i dati a disposizione e soprattutto i dati degli acconti vedendo caso per caso quanto è dovuto per ogni singolo utente. Vi ringrazi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Bazzani. Chi è che vuole la parola?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 xml:space="preserve">Mentre mi trovo d’accordo diciamo, sull’interpretazione ragionieristica tecnica </w:t>
      </w:r>
      <w:r>
        <w:rPr>
          <w:rFonts w:cs="Tahoma" w:ascii="Tahoma" w:hAnsi="Tahoma"/>
          <w:i/>
        </w:rPr>
        <w:t xml:space="preserve"> </w:t>
      </w:r>
      <w:r>
        <w:rPr>
          <w:rFonts w:cs="Tahoma" w:ascii="Tahoma" w:hAnsi="Tahoma"/>
        </w:rPr>
        <w:t xml:space="preserve"> che fa Bazzani a questo livello perché su certe cose ha ragione di stare attenti, di fare delle previsioni etc., però voglio anche dire che quando io ho parlato di introduzione di nuove spese non ho detto si farà un’introduzione di nuove spese. Io ho detto soltanto che se si dovessero fare chiaramente sono spese qualificate, non che fanno nel buione generale dell’amministrazione ma sono qualificate e sono a favore dei cittadi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però devo anche dire che non c’è nessun atteggiamento clientelare, perché su questo leviamocelo dalla mente, ci sia un atteggiamento clientelare perché ci abbiamo le elezioni tra un anno e mezzo. Non è questo il discorso, perché se no si potrebbe, voglio dire, a livello clientelare si potrebbe chiedere il mondo e fare il maggiore populismo possibile mentre invece si sta andando molto con i piedi di piombo e anche avere preso, diciamo, delle decisioni che possono essere anche impopolari perché io non voglio dire... quando si aumentano le tasse o si mettono delle cose siano decisioni popolari, tutt’altro. Però poi bisogna vedere a che cosa portano e cosa comportano proprio perché abbiamo detto che si faceva questo perché siamo alla fine della legislatura e vogliamo lasciare il più possibile e il migliore bilancio che ci sia per quelli che vengono dopo. Per cui credo che di clientelare ci sia veramente molto poc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he vuole la parola? Anselm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arò molto breve, sono completamente sconcertata, scusatemi ma questa è una mozione di indirizzo, quindi come diceva a Michele si chiede che tutti qui stasera valutiate quello che c’è scritto, cioè quello che noi chiediamo mi sembra una richiesta assolutamente legittima perché se non mi ricordo male avevamo già calcolato che con la riduzione al minimo dell’aliquota dell’IMU sulla prima casa il gettito fiscale di questo anno sarebbe stato lo stesso rispetto al gettito fiscale dell’anno scorso o comunque queste erano più o meno le cif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desso con questo errore che in questo caso forse probabilmente si sarebbe rivelato utile se utilizzato in questi quindi con questa necessità di riaggiustare il bilancio per un importo pari a 170 mila euro mi pare strano che non si colga neppure questa occasione, cioè l’esigenza dei cittadini in questo momento non mi sembra sia quella di avere servizi maggiori, più servizi, più spese pubbliche. L’esigenza della cittadinanza è quella di avere meno tassazione e meno opposizione fiscale possibile perché siamo in un periodo, in un momento veramente drammatico in cui si parla veramente di povertà, di ritorno alla povertà delle famiglie. Quindi l’interesse primario alla gente non è avere servizi, cioè sì servizi il livello minimo essenziale di servizi pubblici quello è un diritto che deve essere garantito a tutti ma non mi sembra che il nostro bilancio non sia in grado di garantire i minimi essenziali dei servizi pubbli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non capisco perché ci sia tutta questa cautela, aspettiamo a settembre, aspettiamo di verificare le previsioni quando ancora prima di questo errore di tecnica appunto nella redazione del bilancio, ancora prima comunque sarebbe stato possibile per questa amministrazione quanto meno portare al minimo di aliquota IMU sulla prima casa. E’ un atteggiamento di cautela che va contro quelle che sono le esigenze della cittadinanza e non mi pare abbia alcuna spiegazione perché o ci sono degli aumenti delle spese, aumenti dei costi, io non mi rendo conto di come possa... probabilmente sono così ignorante in tema di bilancio che non mi posso rendere conto di quali possono essere imprevedibili le spese. Però se l’anno scorso l’IMU sulla prima casa non c’era, questo anno c’è e il gettito fiscale sarebbe stato lo stesso mettendo l’aliquota al minimo non capisco perché non si possa far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i interventi? Allora se non ci sono altri interventi tocca a m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sinceramente credo che questa mozione ci siano, io vado subito al sodo, ci siano due motivi per non votarla. Il primo è perché forse anche tre, il primo è perché questa mozione chiede di intanto concentrare tutte le eventuali e sottolineo eventuali diciamo le somme derivanti dal maggior gettito di trattarle, come diceva il consigliere Bazzani come parte a sé e quindi considerarle un qualcosa a parte da eventualmente ridurre le aliquote sullo sulla prima abitazione. Credo che questo sia uno dei motivi per cui non si può votare. Perché? Perché trattarla a parte non è possibile, perché noi abbiamo fatto bilancio che tiene conto e teneva conto di tutte le necessità di bilancio ricorrendo a una serie di leve fiscali oggi si chiamano in questa maniera, che abbiamo sempre sottolineato nelle sedute di approvazione del bilancio, nella relazione, negli incontri con i cittadini abbiamo sempre sottolineato che questo anno le aliquote che andavamo a mettere due perché erano di nuova istituzione, la tassa di soggiorno e l’addizionale IRPEF; l’altra perché proponendo la tassazione sugli immobili in maniera diversa c’era dietro tutta un’incertezza perché non c’erano punti di riferimento. Quindi è chiaro che noi bisogna fare quell’operazione laddove si verificherà che ci sarà un gettito complessivo, io metto in gioco tutto, complessivo in più allora questa operazione si può fare quando abbiamo chiaro questo chiaro. Perché? Perché questo l’ha ricordato benissimo il consigliere Bazzani, ci sono tante incertezze soprattutto sull’IMU, anche sulle altre imposizioni ma sull’IMU le ha ricordate Bazzani non le sto a ricordare, proprio dal suo intervento è venuto fuori che il quadro chiaro lo avremo a settembre dopo che sarà stata pagata, sarà scaduto il termine per il pagamento della seconda rata sulla prima abitazione. In quel caso saremo in grado di, confrontando i dati della prima rata e della seconda, di capire quanti hanno pagato in due rate, quanti hanno pagato in tre, quanto ci sarà come gettito nell’ultima rata di dicembre. Questo è un motivo per cui secondo me non ci vuole una mozione per giungere a questa conclusione che si deve ricalibrare eventualmente le aliquote se c’è un sovragettito, cosa che peraltro anche questa l’abbiamo detta durante la presentazione del bilancio ma aspettare di avere le cose chi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o motivo per cui non è sostenibile una votazione positiva da parte nostra è quello che concentra tutto l’eventuale riduzione delle aliquote sulla prima casa. Noi siamo convinti che si debba utilizzare lo stesso parametro che abbiamo utilizzato quando abbiamo fatto il bilancio che è stato un momento in cui abbiamo preso in esame la situazione del territorio in generale e abbiamo cercato di distribuire su tutti i cittadini in qualche modo qualcosa da portare come contributo al bilancio del comune. E questo, se vi ricordate, è stato anche un motivo per cui noi abbiamo istituito l’addizionale IRPEF perché, come ho avuto modo di dire, noi mi pare che abbiamo una buona percentuale, il 20 o il 30%  di percettori di un reddito IRPEF  che non sono proprietari di immobili. Quindi applicando soltanto l’IMU questo 30%  di cittadini del nostro comune in una situazione come questa non avrebbero contribuito con alcunché a sostenere il bilancio del Comune. Quindi con la stessa filosofia noi vogliamo applicare le eventuali riduzioni e quindi in questo caso motivo di più per aspettare a vedere il quadro generale e a avere diciamo la situazione, il polso della situ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L’altra cosa che mi premeva, sottolineato appunto questo aspetto, che mi premeva ribadire o meglio chiarire riguardo all’utilizzo del tesoretto in maniera clientelare perché siamo a meno di due anni dalle elezio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mi riguarda io ne potrei fare tranquillamente a meno, perché io non ho problemi di ricandidatura e per me quel tesoretto non porterebbe frutti al sottoscritto ma eventualmente anche a qualcun  altro. A parte la battuta, io troverei meschino, prendo così la considerazione, l’affermazione del consigliere Bazzani più come una battuta che non come una affermazione seria, troverei meschino che in una situazione del genere un’amministrazione scientemente costruisse un tesoretto per fare quello che è stato, come si dice, insinuato benevolmente, lo voglio interpretare così, dal consigliere Bazzani. Troverei veramente meschino perché non siamo in un momento di vacche grasse e quindi io credo che un amministratore diventerebbe più credibile se fa un’operazione  di contenimento della spesa, di spese oculate, di attenzione a questi aspetti piuttosto che crearsi il consenso elettoral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Un’ultima precisazione su quello che ha affermato il consigliere Anselmi. Io non credo che ai cittadini oggi non interessino i servizi, i servizi gli interessano anzi io credo che interessano maggiormente proprio a quei cittadini che sono socialmente più deboli perché è evidente che chi può permettersi di portare il bambino a scuola con la macchina perché se lo può permettere dal punto di vista economico, dal punto di vista di tempo perché magari non va a lavorare o etc. se un servizio non funziona o funziona male se ne accorge meno. Ma chi invece ha bisogno di questi servizi io credo che a questi servizi e invito tutti a domandarselo, se a una famiglia gli si prende 50 euro all’anno di IMU sulla prima casa e in cambio gli si dà un servizio di trasporto scolastico tutto l’anno che funziona io credo, tanto per fare un esempio, se si mette il cittadino di fronte a una scelta probabilmente sceglie di pagare i 50 euro di ICI... (</w:t>
      </w:r>
      <w:r>
        <w:rPr>
          <w:rFonts w:cs="Tahoma" w:ascii="Tahoma" w:hAnsi="Tahoma"/>
          <w:i/>
        </w:rPr>
        <w:t>voci fuori microfono</w:t>
      </w:r>
      <w:r>
        <w:rPr>
          <w:rFonts w:cs="Tahoma" w:ascii="Tahoma" w:hAnsi="Tahoma"/>
        </w:rPr>
        <w:t>) Arrivo anche a questo, le nuove maggiori spese, che vuol dire? Non si mistifica nulla Michele, abbi pazienza. (</w:t>
      </w:r>
      <w:r>
        <w:rPr>
          <w:rFonts w:cs="Tahoma" w:ascii="Tahoma" w:hAnsi="Tahoma"/>
          <w:i/>
        </w:rPr>
        <w:t>voci fuori microfono</w:t>
      </w:r>
      <w:r>
        <w:rPr>
          <w:rFonts w:cs="Tahoma" w:ascii="Tahoma" w:hAnsi="Tahoma"/>
        </w:rPr>
        <w:t>)</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e nuove maggiori spese non ci sono ma anche i servizi essenziali sono finanziati con le contribuzioni dei cittadini. Quindi noi diciamo, allora riprendendo il discorso delle maggiori spese, noi non abbiamo in previsioni maggiori spese. Quindi voglio dire da questo punto di vista salvo gli aggiustamenti che ci possono essere di cui è stata fatta menzione anche dalla minoranza maggiori spese di previsione non ce ne sono. Certo che per arrivare a decidere di ritoccare le aliquote a ribasso noi bisognerà avere il quadro chiaro della situazione e cioè quanto è l’entrata dell’addizionale IRPEF  di cui non abbiamo alcuno sentore, quanto sarà l’entrata dalla tassa di soggiorno, quali saranno le entrate reali in particolare sulla prima casa perché sulle altre aliquote forse un minimo di chiarezza in più c’è. Quindi per questi motivi questa mozione noi pur, come dire, riconoscendo che le ultime parole a conclusione dell’intervento di Bazzani in cui diceva: auspichiamo che in qualche modo ciò che è a maggior gettito venga rimesso restituendolo attraverso riduzioni delle aliquote questa filosofia è anche la nostra. Quindi pur riconoscendo questo punto  ma per i motivi che ho detto prima questa mozione noi la respingiam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Se ci avete da fare la dichiarazione di voto non lo s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ettiamo in vot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all’approvazione della mozione? 5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ontrario? 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mozione è respin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Obiettivo Comune per la riduzione dell’aliquota IMU per la 1^ casa e l’introduzione di ulteriori detrazioni per categorie disagiate, allegata alla presente quale parte integrante e sostanziale;</w:t>
      </w:r>
    </w:p>
    <w:p>
      <w:pPr>
        <w:pStyle w:val="Testonormale"/>
        <w:ind w:left="709" w:hanging="0"/>
        <w:jc w:val="both"/>
        <w:rPr>
          <w:rFonts w:ascii="Tahoma" w:hAnsi="Tahoma" w:cs="Tahoma"/>
        </w:rPr>
      </w:pPr>
      <w:r>
        <w:rPr>
          <w:rFonts w:cs="Tahoma" w:ascii="Tahoma" w:hAnsi="Tahoma"/>
        </w:rPr>
      </w:r>
    </w:p>
    <w:p>
      <w:pPr>
        <w:pStyle w:val="Testonormale"/>
        <w:ind w:left="709" w:hanging="0"/>
        <w:jc w:val="both"/>
        <w:rPr/>
      </w:pPr>
      <w:r>
        <w:rPr>
          <w:rFonts w:cs="Tahoma" w:ascii="Tahoma" w:hAnsi="Tahoma"/>
        </w:rPr>
        <w:t>Messa a votazione la mozione con il seguente esito:</w:t>
      </w:r>
    </w:p>
    <w:p>
      <w:pPr>
        <w:pStyle w:val="Testonormale"/>
        <w:ind w:left="709" w:hanging="0"/>
        <w:jc w:val="both"/>
        <w:rPr>
          <w:rFonts w:ascii="Tahoma" w:hAnsi="Tahoma" w:cs="Tahoma"/>
        </w:rPr>
      </w:pPr>
      <w:r>
        <w:rPr>
          <w:rFonts w:cs="Tahoma" w:ascii="Tahoma" w:hAnsi="Tahoma"/>
        </w:rPr>
        <w:t>Presenti:      16</w:t>
      </w:r>
    </w:p>
    <w:p>
      <w:pPr>
        <w:pStyle w:val="Testonormale"/>
        <w:ind w:left="709" w:hanging="0"/>
        <w:jc w:val="both"/>
        <w:rPr>
          <w:rFonts w:ascii="Tahoma" w:hAnsi="Tahoma" w:cs="Tahoma"/>
        </w:rPr>
      </w:pPr>
      <w:r>
        <w:rPr>
          <w:rFonts w:cs="Tahoma" w:ascii="Tahoma" w:hAnsi="Tahoma"/>
        </w:rPr>
        <w:t>Favorevoli:    5</w:t>
      </w:r>
    </w:p>
    <w:p>
      <w:pPr>
        <w:pStyle w:val="Testonormale"/>
        <w:ind w:left="709" w:hanging="0"/>
        <w:jc w:val="both"/>
        <w:rPr>
          <w:rFonts w:ascii="Tahoma" w:hAnsi="Tahoma" w:cs="Tahoma"/>
        </w:rPr>
      </w:pPr>
      <w:r>
        <w:rPr>
          <w:rFonts w:cs="Tahoma" w:ascii="Tahoma" w:hAnsi="Tahoma"/>
        </w:rPr>
        <w:t>Contrari:      11 (consiglieri gruppo di maggioranza)</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 Di respingere la mozione del gruppo consiliare Obiettivo Comune per la riduzione dell’aliquota IMU per la 1^ casa e l’introduzione di ulteriori detrazioni per categorie disagiate, allegata alla presente quale parte integrante e sostanziale (allegato A).</w:t>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8/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31:00Z</dcterms:created>
  <dc:creator>COMUNE BARBERINO V.E.</dc:creator>
  <dc:description/>
  <cp:keywords/>
  <dc:language>en-US</dc:language>
  <cp:lastModifiedBy>Cosci Catiuscia</cp:lastModifiedBy>
  <cp:lastPrinted>2012-04-04T10:15:00Z</cp:lastPrinted>
  <dcterms:modified xsi:type="dcterms:W3CDTF">2012-08-01T11:42:00Z</dcterms:modified>
  <cp:revision>4</cp:revision>
  <dc:subject/>
  <dc:title>PROPOSTA DI DELIBERAZIONE DELLA GIUNTA COMUNALE</dc:title>
</cp:coreProperties>
</file>