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1 del  26/9/2012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e precedenti del: 29/3/2012, 9/5/2012, 26/6/2012, 12/7/2012, 18/7/2012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ODICI, il giorno VENTISEI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Vice Segretario Comunale.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i i verbali delle sedute precedenti del 29/3/2012, 9/5/2012, 26/6/2012, 12/7/2012, 18/7/2012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on ci sono osservazioni sugli stessi da parte dei consiglieri comunali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1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e precedenti del 29/3/2012, 9/5/2012, 26/6/2012, 12/7/2012, 18/7/2012.</w:t>
      </w:r>
      <w:r>
        <w:br w:type="page"/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17/10/2012 </w:t>
        <w:tab/>
        <w:tab/>
        <w:t xml:space="preserve">          </w:t>
        <w:tab/>
        <w:tab/>
        <w:tab/>
        <w:t xml:space="preserve">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________ 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Garamond" w:hAnsi="Garamond" w:eastAsia="Times New Roman" w:cs="Garamond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24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36:00Z</dcterms:created>
  <dc:creator>COMUNE BARBERINO V.E.</dc:creator>
  <dc:description/>
  <cp:keywords/>
  <dc:language>en-US</dc:language>
  <cp:lastModifiedBy>Cosci Catiuscia</cp:lastModifiedBy>
  <cp:lastPrinted>2012-04-04T10:15:00Z</cp:lastPrinted>
  <dcterms:modified xsi:type="dcterms:W3CDTF">2012-10-16T15:46:00Z</dcterms:modified>
  <cp:revision>9</cp:revision>
  <dc:subject/>
  <dc:title>PROPOSTA DI DELIBERAZIONE DELLA GIUNTA COMUNALE</dc:title>
</cp:coreProperties>
</file>