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9  del  28/11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Ratifica variazione di bilancio effettuata con deliberazione G.C. n.85 del 30/10/20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deliberazione n°85 G.C. del 30/10/2012, adottata in via d’urgenza dalla Giunta Comunale, avente ad oggetto “Terza variazione al bilancio di previsione 2012 e al P.E.G. 2012 in via di urgenza. Adozione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sso a votazione il provvedimento, con votazione palese resa ai sensi di legge, in conformità con il 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senti:       14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avorevoli:    10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stenuti:        4  (Bazzani, Mugnaini, Anselmi, Bagaggiolo)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85/G.C. del 30/10/2012  “Variazioni al bilancio di previsione e al P.E.G. 2012 in via di urgenza” adottata d’urgenza dalla Giunta Comunale e che si allega in atti alla pres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atifica variazione di bilancio effettuata con deliberazione G.C. n.85 del 30/10/2012</w:t>
      </w:r>
      <w:r>
        <w:rPr>
          <w:rFonts w:cs="Tahoma" w:ascii="Tahoma" w:hAnsi="Tahoma"/>
        </w:rPr>
        <w:t xml:space="preserve">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11/2012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ssa Maria Grazia Fiera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1/2012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ssa Maria Grazia Fiera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2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9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2-03T07:36:00Z</dcterms:modified>
  <cp:revision>6</cp:revision>
  <dc:subject/>
  <dc:title>PROPOSTA DI DELIBERAZIONE DELLA GIUNTA COMUNALE</dc:title>
</cp:coreProperties>
</file>