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4  del  28/2/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zione del gruppo consiliare Uniti per Barberino in difesa dei piccoli comuni (prot.1529 del 23/2/2012).</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OTTO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rFonts w:ascii="Tahoma" w:hAnsi="Tahoma" w:cs="Tahoma"/>
          <w:b/>
          <w:b/>
          <w:u w:val="single"/>
        </w:rPr>
      </w:pPr>
      <w:r>
        <w:rPr>
          <w:rFonts w:cs="Tahoma" w:ascii="Tahoma" w:hAnsi="Tahoma"/>
          <w:b/>
          <w:u w:val="single"/>
        </w:rPr>
        <w:t>Estratto di verbale da dibattito consiliare del 28/2/2012.</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la espone? Ross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Ross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questa mozione è nata da quanto diciamo è successo negli ultimi mesi e viene da lontano, perché con alcuni provvedimenti presi, sia dal governo Monti, sia dal governo Berlusconi siamo andati a ledere ampiamente l’autonomia finanziaria e gestionale degli enti loca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on sto a ricordare tutte le leggi però voglio soltanto sottolineare i punti principali, sono quelli che riguardano il patto di stabilità, poi la riduzione delle spese per quanto riguarda il personale per le assunzioni a tempo determinato, la riduzione dei costi relativi alla rappresentanza e quindi ai costi della politic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nsiderata questa situazione diciamo che cosa significa tutto questo? Significa che anche il nostro comune si troverà dal 2013 a dovere rispettare il patto di stabilità e quindi di non potere incrementare certi interventi, potere fare certi interventi e principalmente però vorrei sottolineare il discorso per quanto riguarda i costi relativi alla rappresentanza, non tanto per quello che ci ha detto il Sindaco che tanto, voglio dire, alla fine io credo che il consigliere Comunale ci dovrà rimettere un tanto invece che prendere dieci euro ma non è questo. Secondo me invece è uno svilire la rappresentanza politica. Perché dico questo? Perché comunque anche il fatto di diminuire gli assessori, dico facciamo il calcolo per la nostra amministrazione. Noi abbiamo avuto un Sindaco e una giunta principalmente fatta da pensionati che quindi hanno potuto dare tutto il tempo che avevano a disposizione presso l’amministrazione comun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n un domani che ci saranno giovani e si vorrebbe che ci fossero dei giovani che si affacciano alla politica, voglio dire, sempre di più viene chiesto un impegno perché devi essere presente nell’Unione dei Comuni, devi essere presente in Amministrazione, in Provincia, in Regione, da tutte le parti, sempre di più ci sarà una grossa difficoltà nel momento in cui non ci sono anche degli assessori che ti fanno da spalla anche per il Sindaco, per cui vedo molto difficile. Secondo me è un castrare le nuove leve, un castrare i giovani il fare politica, è questo che a me spaventa più di tutti e quindi dico su questo bisogna fare una grossa battaglia perché non sono i 200 euro, i 100 euro o gli 800 euro. Il problema è un altro, la diminuzione e quindi allontanare le persone che possono veramente fare politic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Detto questo noi si chiede, il Consiglio Comunale di Barberino chiede che sia cancellata la previsione dell’introduzione del patto di stabilità per i comuni da mille a cinquemila abitanti 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e sia rivisto anche per i comuni con più di 5 mila abitanti per potere realizzare le opere e gli investimenti necessari per i cittadini per rilanciare l’economi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ico siamo arrivati ormai alla cancellazione delle grandi opere e ci si rende conto che è soltanto attraverso interventi diffusi sul territorio che si vuole rilanciare l’economia perché una grande opera non aprirà mai la strada a un aumento dell’occupazione se non istantanea e quindi anche da aziende che vengono dall’esterno, vengono fuori dall’Italia mentre se si può dare dei soldi ai comuni per fare gli interventi il più delle volte diciamo ne acquista il territorio. E poi si chiede che sia rivista la previsione di riduzione del numero dei consiglieri comunali e degli assessori, perché chiaramente sono costi della democrazia, cioè la democrazia deve avere un minimo di costo, un minimo e avere più partecipazione insomma io credo che sia la cosa positiva, perché non sono certo i cento euro lordi l’anno che mi parlano dei costi della politica.</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chi vuole la parola? Bazzani.</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Quando in conferenza dei capigruppo vidi l’intenzione del gruppo di maggioranza di presentare questa mozione sulla difesa dell’autonomia dei piccoli comuni da un lato mi rallegrai perché gli dissi subito che la condividevo senza leggerla, da un lato un po’ mi stupii perché fino ad ora l’azione dell’amministrazione e del gruppo di maggioranza è sempre stata quella orientata a ledere l’autonomia del nostro piccolo comune con scelte, tipo l’Unione, che tendono a ledere l’autonomia dei piccoli comuni. E condividiamo tutto quello che ha rilevato la consigliera Rossi per quanto riguarda il discorso del patto di stabilità che al di là che può essere meno drammatico di come viene rappresentato dai comuni, perché ci sono delle regole legate al patto di stabilità internazionale che ha sottoscritto il nostro stato nel 92 e che dal 97 con la finanziaria approvate nel 97 ma relative all’anno 98 quindi ormai da quindici anni il patto di stabilità viene applicato ai comuni. Al comune di Barberino è stato applicato fino al 2000 poi dal 2001 è stato esentato ai comuni sopra i 5 mila abitanti (</w:t>
      </w:r>
      <w:r>
        <w:rPr>
          <w:rFonts w:cs="Tahoma" w:ascii="Tahoma" w:hAnsi="Tahoma"/>
          <w:i/>
        </w:rPr>
        <w:t>voci fuori microfono</w:t>
      </w:r>
      <w:r>
        <w:rPr>
          <w:rFonts w:cs="Tahoma" w:ascii="Tahoma" w:hAnsi="Tahoma"/>
        </w:rPr>
        <w:t>) sì sotto. Quindi dal 98 al 2000 il comune di Barberino è stato soggetto al patto di stabilità e l’ha sempre rispettato, non c’era nessun dramm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problema di questo patto di stabilità è la diretta conseguenza dell’entrata dell’euro in Italia e l’adesione a un patto di stabilità di carattere internazionale, è stupido, dico le parole del Sindaco Fassino di Torino, che per sua decisione non l’ha rispettato, è stupido perché mette all’interno diciamo, per il rispetto del rigore di bilancio la cassa degli investimenti. Quindi può essere rispettato bloccando non la spesa di investimento, non la realizzazione di opere ma il pagamento delle fatture degli stati di avanzamento. Questa è la cosa veramente... cioè non limita la spesa, dice si può rispettare, si possono conseguire i limiti bloccando e rinviando all’anno successivo i pagamenti degli stati di avanzamento.</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Cosa fanno i comuni? Per rispettarlo, perché c’è il taglio del 30% dell’indennità di Sindaco e di ragioniere capo e questa cosa a Fassino no ma gli altri li ha un po’ preoccupati e quindi tutti i sindaci tendono a rimandare in avanti i problemi. Quindi tutti lo rispettano il patto di stabilità ma cosa succede? Che le imprese non riscuotono e quindi l’economia si blocca, le imprese diventano schiave delle banche che hanno sempre tutti le fatture scontate, riducono a causa degli oneri finanziari i propri profitti e quindi ci abbiamo un rallentamento dell’economia indotto dal patto di stabilità. Questo piccoli comuni e non piccoli comuni. Concordo anche sul resto che si voglia risparmiare sulla riduzione del numero dei consiglieri per quanto secondo me 16 siamo troppi ma 7 effettivamente è un po’ pochini ma se si fa una riduzione è per una migliore organizzazione dei lavori e non certo per risparmiare perché non è (</w:t>
      </w:r>
      <w:r>
        <w:rPr>
          <w:rFonts w:cs="Tahoma" w:ascii="Tahoma" w:hAnsi="Tahoma"/>
          <w:i/>
        </w:rPr>
        <w:t>inc.</w:t>
      </w:r>
      <w:r>
        <w:rPr>
          <w:rFonts w:cs="Tahoma" w:ascii="Tahoma" w:hAnsi="Tahoma"/>
        </w:rPr>
        <w:t>) risparmi. Ci aggiungo anche l’abolizione del giorno libero per i consiglieri comunali che consente al consigliere comunale che lavora un principio riconosciuto dalla stessa Costituzione che dice che il lavoro non deve intralciare l’attività di rappresentante del popolo. In questo momento il lavoro me lo intralcia perché oggi sono uscito un’ora e mezzo prima e sono comunque andato a lavorare e non ho potuto approfondire gli atti come vorrei per potere dare il mio contributo nel miglior modo possibile. E lo stesso discorso per la riduzione al 50%  dell’assunzione a tempo determinato. E se c’è una maternità? Il nostro comune nel recente passato è stato inondato di maternità perché fortunatamente era un comune fatto anche da tante donne e anche giovani e statisticamente maggiormente esposte a rischio di andare in maternità, rischio in senso statistico, che diventa rischio contabile per il comune. Cosa fa non le sostituisce? Quindi rischio di bloccare i servizi, quindi effettiva riduzione dell’autonomia così come assurda è la previsione, poi peraltro mai attuata con i decreti attuativi e più volte citata dal Sindaco, quella previsione che obbligava i comuni sotto un certo numero di abitanti a condividere alcune funzioni fondamentali che è stato uno dei pretesti portati a fare l’Un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Ora questa previsione non è stata attuata perché decreti attuativi non ci sono mai stati però è una previsione assurda che mi sarebbe piaciuta averla vista anche qui, peccato che avrebbe un po’ ridotto le motivazioni che portano all’Unione. Perché anche l’Unione dei Comuni stessa o l’obbligo di associarsi a determinate funzioni o peggio ancora fare l’Unione è una lesione dell’autonomia dei piccoli comuni perché il comune di Barberino non è più autonomo, cioè non può fare una politica autonoma per scelta propria, però non può fare una politica autonoma su determinati settori laddove la volesse fa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noi condividiamo questo, però riteniamo opportuno che l’autonomia dei piccoli comuni si possa e si debba estendere anche alla difesa delle Unioni Comunali che sono un pretesto per pigliare un po’ di soldi, un pretesto per difendersi del patto di stabilità ma non è la soluzione perché non si può valorizzare l’autonomia con uno strumento che lede l’autonomia. E qui voglio citare un ex  collega Sindaco che lo era prima e lo è tuttora che è il Sindaco Franca Biglio, che è Presidente dell’Associazione Nazionale dei Piccoli Comuni Italiani che ha dato una bella risposta, chi accusa, chi difende l’autonomia dei piccoli comuni che viene fatta di campanilismo. Anche la maggioranza e il Sindaco è accusato di campanilismo quando noi difendevamo l’autonomia del piccolo comune Barberino Val d’Elsa. La risposta è questa, il campanilismo è un termine positivo e peraltro la lista elettorale della Franca Biglio ha il campanile nel proprio simbolo, perché il campanile è una cosa positiva, abbiamo parlato prima della frazione, il campanile è un punto in cui si raduna intorno un popolo e quindi identifica una comunità, in più il campanile guarda in alto. Noi dobbiamo guardare in alto, i piccoli comuni hanno tutti gli strumenti per potere garantire ai propri cittadini una qualità della vita migliore di quella dei grandi comuni. Li vogliamo valorizzare? Bene, difendiamoli con tutte le nostre forze anche dall’Unione dei Comun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nterventi? Chi vuole la parola? Nessuno? Va bene, allora nessuno... Io voglio solo dare una risposta diciamo ad alcuni passaggi che ha citato Bazzani. Intanto voglio dire, il fatto che noi si riscontri diciamo una omogeneità di vedute su alcuni punti, su quei punti che abbiamo presentato mi pare che sia positivo perché effettivamente sono aspetti che per come li ha espressi anche Bazzani sono aspetti che in qualche modo o fanno funzionare male la macchina o ledono un po’ anche la rappresentatività sul territorio diciamo dei consiglieri e quindi sono aspetti sui quali non si può non essere concordi su ques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quello su cui evidentemente non sono d’accordo è sulle osservazioni fatte riguardo all’Unione dei il comuni. Ma non voglio entrare nel merito dell’Unione in questa discussione, voglio semplicemente dire che è vero non credo che sia giusto che una legge imponga a dei comuni di mettersi insieme. Questo io lo condivido, lo posso dire perché la scelta che abbiamo fatto noi non l’abbiamo fatta perché eravamo obbligati, era una scelta che noi abbiamo ritenuto che fosse funzionale, giusta, che ci portasse dei vantaggi e quindi è una scelta che in questo caso posso tranquillamente dire, non condivido l’imposizione perché dovrebbe essere così come è avvenuto nel nostro caso. Se dei comuni ritengono di unire le forze per svolgere meglio i loro servizi è giusto che lo faccia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ello che però non è condivisibile è il fatto che si definisca questo modo di lavorare per scelta un modo che penalizza i comuni e che tanto più in questo momento nessuno è obbligato a rispettare quelle regole perché non mi risulta che debbano uscire i decreti attuativi tant’è che tutti quei comuni obbligati a fare le funzioni fondamentali, a svolgere le funzioni fondamentali o in forma associata o attraverso l’Unione dei Comuni tutti hanno già avviato una delle prime funzioni e nell’arco di questo anno ne devono fare altre. A me non risulta che si debba aspettare i decreti attuativi. Questo per onestà cercherò di approfondirlo meglio ma ad oggi mi pare che sia in questa maniera. Quindi non è vero, non sarebbe vero, mettiamoci il condizionale, che quei comuni che per legge sono obbligati possono continuare a procedere in maniera diversa da quello che la legge dice. Questo l’approfondirò, nella prossima seduta del Consiglio Comunale lo chiarirò anche tra le comunicazioni.</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Io credo per concludere, che l’operazione di lavorare nell’Unione dei Comuni e avremo modo di dimostrarlo quando si andrà ad approvare i bilanci, è una prova che lavorare in sinergia con un comune vicino, perché è ovvio siamo favoriti anche da questo perché credo che a un chilometro di distanza un altro comune è un conto, se fosse stato un comune a 10 o 15 km ugualmente era tutta un’altra serie di problemi. L’impostazione di questa mozione non lo so se ci trova tutti d’accordo per votarla ma ovviamente sulle considerazione relative all’Unione evidentemente siamo in una posizione divergente. Quindi metterei in votazione l’approvazione della mo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favorevole? All’unanim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 mozione è approva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assiamo all’ultimo punto.</w:t>
      </w:r>
    </w:p>
    <w:p>
      <w:pPr>
        <w:pStyle w:val="Testonormale"/>
        <w:jc w:val="both"/>
        <w:rPr>
          <w:rFonts w:ascii="Tahoma" w:hAnsi="Tahoma" w:cs="Tahoma"/>
          <w:i/>
          <w:i/>
        </w:rPr>
      </w:pPr>
      <w:r>
        <w:rPr>
          <w:rFonts w:cs="Tahoma" w:ascii="Tahoma" w:hAnsi="Tahoma"/>
          <w:i/>
        </w:rPr>
      </w:r>
    </w:p>
    <w:p>
      <w:pPr>
        <w:pStyle w:val="Normal"/>
        <w:jc w:val="center"/>
        <w:rPr>
          <w:rFonts w:ascii="Tahoma" w:hAnsi="Tahoma" w:cs="Tahoma"/>
          <w:b/>
          <w:b/>
          <w:sz w:val="22"/>
          <w:szCs w:val="22"/>
          <w:lang w:val="fr-FR"/>
        </w:rPr>
      </w:pPr>
      <w:r>
        <w:rPr>
          <w:rFonts w:cs="Tahoma" w:ascii="Tahoma" w:hAnsi="Tahoma"/>
          <w:b/>
          <w:sz w:val="22"/>
          <w:szCs w:val="22"/>
          <w:lang w:val="fr-FR"/>
        </w:rPr>
        <w:t>IL CONSIGLIO COMUNAL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Testonormale"/>
        <w:ind w:firstLine="720"/>
        <w:jc w:val="both"/>
        <w:rPr>
          <w:rFonts w:ascii="Tahoma" w:hAnsi="Tahoma" w:cs="Tahoma"/>
        </w:rPr>
      </w:pPr>
      <w:r>
        <w:rPr>
          <w:rFonts w:cs="Tahoma" w:ascii="Tahoma" w:hAnsi="Tahoma"/>
        </w:rPr>
        <w:t>Vista la mozione del gruppo consiliare Uniti per Barberino in difesa dei piccoli comuni (prot.1529 del 23/2/2012), allegata alla presente quale parte integrante e sostanziale;</w:t>
      </w:r>
    </w:p>
    <w:p>
      <w:pPr>
        <w:pStyle w:val="Testonormale"/>
        <w:jc w:val="both"/>
        <w:rPr>
          <w:rFonts w:ascii="Tahoma" w:hAnsi="Tahoma" w:cs="Tahoma"/>
        </w:rPr>
      </w:pPr>
      <w:r>
        <w:rPr>
          <w:rFonts w:cs="Tahoma" w:ascii="Tahoma" w:hAnsi="Tahoma"/>
        </w:rPr>
      </w:r>
    </w:p>
    <w:p>
      <w:pPr>
        <w:pStyle w:val="Testonormale"/>
        <w:ind w:left="709" w:hanging="0"/>
        <w:jc w:val="both"/>
        <w:rPr>
          <w:rFonts w:ascii="Tahoma" w:hAnsi="Tahoma" w:cs="Tahoma"/>
        </w:rPr>
      </w:pPr>
      <w:r>
        <w:rPr>
          <w:rFonts w:cs="Tahoma" w:ascii="Tahoma" w:hAnsi="Tahoma"/>
        </w:rPr>
        <w:t>In conformità con la seguente votazione resa nelle forme di legge:</w:t>
      </w:r>
    </w:p>
    <w:p>
      <w:pPr>
        <w:pStyle w:val="Testonormale"/>
        <w:ind w:left="709" w:hanging="0"/>
        <w:jc w:val="both"/>
        <w:rPr>
          <w:rFonts w:ascii="Tahoma" w:hAnsi="Tahoma" w:cs="Tahoma"/>
        </w:rPr>
      </w:pPr>
      <w:r>
        <w:rPr>
          <w:rFonts w:cs="Tahoma" w:ascii="Tahoma" w:hAnsi="Tahoma"/>
        </w:rPr>
        <w:t>Presenti:      14</w:t>
      </w:r>
    </w:p>
    <w:p>
      <w:pPr>
        <w:pStyle w:val="Testonormale"/>
        <w:ind w:left="709" w:hanging="0"/>
        <w:jc w:val="both"/>
        <w:rPr>
          <w:rFonts w:ascii="Tahoma" w:hAnsi="Tahoma" w:cs="Tahoma"/>
        </w:rPr>
      </w:pPr>
      <w:r>
        <w:rPr>
          <w:rFonts w:cs="Tahoma" w:ascii="Tahoma" w:hAnsi="Tahoma"/>
        </w:rPr>
        <w:t>Favorevoli:   14</w:t>
      </w:r>
    </w:p>
    <w:p>
      <w:pPr>
        <w:pStyle w:val="Testonormale"/>
        <w:ind w:left="709" w:hanging="0"/>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 Di approvare la mozione del gruppo consiliare Uniti per Barberino per la difesa dei piccoli comuni (prot.n.1529 del 23/2/2012), allegata alla presente quale parte integrante e sostanziale, (</w:t>
      </w:r>
      <w:r>
        <w:rPr>
          <w:rFonts w:cs="Tahoma" w:ascii="Tahoma" w:hAnsi="Tahoma"/>
          <w:i/>
        </w:rPr>
        <w:t>allegato A</w:t>
      </w:r>
      <w:r>
        <w:rPr>
          <w:rFonts w:cs="Tahoma" w:ascii="Tahoma" w:hAnsi="Tahoma"/>
        </w:rPr>
        <w:t>).</w:t>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_______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z w:val="20"/>
      <w:szCs w:val="20"/>
    </w:rPr>
  </w:style>
  <w:style w:type="character" w:styleId="WW8Num17z0">
    <w:name w:val="WW8Num17z0"/>
    <w:qFormat/>
    <w:rPr>
      <w:i w:val="fals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Paragrafoelenco">
    <w:name w:val="Paragrafo elenco"/>
    <w:basedOn w:val="Normal"/>
    <w:qFormat/>
    <w:pPr>
      <w:ind w:left="708" w:hanging="0"/>
    </w:pPr>
    <w:rPr/>
  </w:style>
  <w:style w:type="paragraph" w:styleId="Frontenorm12">
    <w:name w:val="fronte_norm_12"/>
    <w:basedOn w:val="Normal"/>
    <w:qFormat/>
    <w:pPr>
      <w:autoSpaceDE w:val="false"/>
      <w:spacing w:lineRule="auto" w:line="2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00:00Z</dcterms:created>
  <dc:creator>COMUNE BARBERINO V.E.</dc:creator>
  <dc:description/>
  <cp:keywords/>
  <dc:language>en-US</dc:language>
  <cp:lastModifiedBy>Cosci Catiuscia</cp:lastModifiedBy>
  <cp:lastPrinted>2011-12-19T08:47:00Z</cp:lastPrinted>
  <dcterms:modified xsi:type="dcterms:W3CDTF">2012-03-22T12:16:00Z</dcterms:modified>
  <cp:revision>9</cp:revision>
  <dc:subject/>
  <dc:title>PROPOSTA DI DELIBERAZIONE DELLA GIUNTA COMUNALE</dc:title>
</cp:coreProperties>
</file>