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2 del  26/9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Uniti per Barberino (prot.7772 del 24/9/12) a favore delle politiche ambientali sul territorio al fine di limitare produzioni potenzialmente lesive della salute per l’aumento del carico ambientale – aziende soggette ad autorizzazione A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no i consiglieri Riccardo Zambon e Mugnaini Isabella. Esce il consigliere Trentanovi. Presenti 12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a discussione del punto viene anticipata come comunicato ai capigrupp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nterventi dei consiglieri</w:t>
      </w:r>
      <w:r>
        <w:rPr>
          <w:rFonts w:cs="Tahoma" w:ascii="Tahoma" w:hAnsi="Tahoma"/>
          <w:i/>
        </w:rPr>
        <w:t xml:space="preserve"> …omissis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(prot.7772 del 24/9/12) a favore delle politiche ambientali sul territorio al fine di limitare produzioni potenzialmente lesive della salute per l’aumento del carico ambientale – aziende soggette ad autorizzazione AIA, allegata alla presente quale parte integrante e sostanziale (all.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2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2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i approvare la mozione del gruppo consiliare Uniti per Barberino (prot.7772 del 24/9/12) a favore delle politiche ambientali sul territorio al fine di limitare produzioni potenzialmente lesive della salute per l’aumento del carico ambientale – aziende soggette ad autorizzazione AIA, allegata alla presente quale parte integrante e sostanziale (all.A). 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7/10/2012 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________ 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aramond" w:hAnsi="Garamond" w:eastAsia="Times New Roman" w:cs="Garamond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31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2-06T15:36:00Z</dcterms:modified>
  <cp:revision>33</cp:revision>
  <dc:subject/>
  <dc:title>PROPOSTA DI DELIBERAZIONE DELLA GIUNTA COMUNALE</dc:title>
</cp:coreProperties>
</file>