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autoSpaceDE w:val="false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GOLAMENTO PER L’APPLICAZIONE DELL’ADDIZIONALE COMUNALE ALL’IMPOSTA SUI REDDITI DELLE PERSONE FISICHE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 xml:space="preserve">Art. 1 </w:t>
      </w:r>
      <w:r>
        <w:rPr>
          <w:rFonts w:cs="Bookman Old Style" w:ascii="Bookman Old Style" w:hAnsi="Bookman Old Style"/>
          <w:b/>
          <w:bCs/>
        </w:rPr>
        <w:t>Oggetto e Finalità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l presente Regolamento disciplina l’applicazione dell’addizionale comunale all’imposta sul reddito delle persone fisiche di cui al D.Lgs. 28 Settembre 1998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. 360 e successive modificazioni;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</w:rPr>
        <w:t>Art. 2Soggetto attivo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</w:rPr>
        <w:t>Soggetto attivo dell’addizionale comunale all’IRPEF è il Comune di Barberino Val D’Elsa che la applica secondo le disposizioni del presente regolamento e delle disposizioni vigenti.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</w:rPr>
        <w:t>Art. 3 Soggetti passivi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L’addizionale viene applicata, per ogni annualità d’imposta, ai contribuenti aventi il domicilio fiscale nel Comune di Barberino Val D’Elsa alla data del 1° gennaio dell'anno di riferimento, sulla base delle disposizioni normative vigenti.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Art.4 Criteri di calcolo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</w:rPr>
        <w:t>L’addizionale è determinata applicando al reddito complessivo determinato ai fini dell’imposta sul reddito delle persone fisiche, al netto degli oneri deducibili riconosciuti ai fini di tale imposta ed è dovuta se per lo stesso anno risulta dovuta l’imposta sul reddito delle persone fisiche, al netto delle detrazioni per essa riconosciute e del credito di cui all’art 165 D.P.R 22 Dicembre 1986, n. 917, nel rispetto delle vigenti normative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</w:rPr>
        <w:t>Art.  5 Determinazione dell’aliquota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</w:rPr>
        <w:t>1.Le aliquote sono fissate per l’anno 2012 nella seguente misura distinte per scaglioni di reddito ai fini Irpef nel rispetto del principio di progressività: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88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</w:rPr>
              <w:t xml:space="preserve">Scaglioni di reddito 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</w:rPr>
              <w:t>Aliquota in percentuale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</w:rPr>
              <w:t>Da  0 a 15.000,00 eur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</w:rPr>
              <w:t>0,25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</w:rPr>
              <w:t xml:space="preserve">Da 15.000,01 a 28.000,00 euro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</w:rPr>
              <w:t>0,30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</w:rPr>
              <w:t xml:space="preserve">Da 28.000,01 a 55.000,00 euro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</w:rPr>
              <w:t>0,35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</w:rPr>
              <w:t xml:space="preserve">Da 55.000,01 a 75.000,00 euro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</w:rPr>
              <w:t>0,40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</w:rPr>
              <w:t>Oltre 75.000,01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</w:rPr>
              <w:t>0,45</w:t>
            </w:r>
          </w:p>
        </w:tc>
      </w:tr>
    </w:tbl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 Annualmente l’aliquota può essere variata, nel limite stabilito dalle normative vigenti, con deliberazione del Consiglio Comunale. In mancanza di un apposito provvedimento l’aliquota si intende confermata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</w:rPr>
        <w:t>Art. 6 Modalità di versamento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</w:rPr>
        <w:t>1. L’imposta viene versata dal contribuente contestualmente al versamento, sia in acconto che a saldo, dell’imposta sul reddito delle persone fisiche.</w:t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</w:rPr>
        <w:t>2. Il versamento deve essere effettuato direttamente al Comune di Barberino Val d’Elsa attraverso lo specifico codice tributo assegnato dal Ministero dell’Economia e delle Finanze.</w:t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</w:rPr>
        <w:t>3. I contribuenti possono, in sede di versamento unitario, compensare i crediti e i debiti relativi all’addizionale comunale con ogni altra imposta, contributo o somma indicati all’art. 17, comma 2, del D.Lgs. n. 241/1997.</w:t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</w:rPr>
        <w:t xml:space="preserve">4. L’acconto relativo all’addizionale comunale deve essere versato nella misura del 30% dell’addizionale applicata al reddito imponibile dell’annualità precedente, in ottemperanza a quanto previsto dall’art 1, commi 2 e 3 del Dlgs 28/settembre 1998 n. 360 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</w:rPr>
        <w:t>Art. 7 Adempimenti dei sostituti d’imposta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</w:rPr>
        <w:t>1. Relativamente ai redditi di lavoro dipendente e a quelli assimilati agli stessi, i sostituti d’imposta di cui agli artt. 23 e 29 del D.P.R. n. 600/1973 dovranno effettuare i seguenti adempimenti:</w:t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</w:rPr>
        <w:t>- trattenere l’acconto dell’addizionale in un numero massimo di 9 rate mensili a partire dal mese di marzo;</w:t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</w:rPr>
        <w:t>- trattenere il saldo dell’addizionale, determinato all’atto delle operazioni di conguaglio,in un numero massimo di 11 rate, a partire dal periodo di paga successivo a quello in cui le stesse sono effettuate e non oltre quello relativamente al quale le ritenute sono versate nel mese di dicembre.</w:t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</w:rPr>
        <w:t>2. In caso di cessazione del rapporto di lavoro, l’addizionale residua deve essere prelevata in un’unica soluzione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 L’importo da trattenere e quello trattenuto devono essere indicati nella certificazione unica dei redditi di lavoro dipendente e assimilati di cui all’art. 4, comma 6-ter, del regolamento di cui al D.P.R. n. 322/1998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Art. 8 Sanzioni ed interessi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 caso di omesso, insufficiente o tardivo versamento (anche a titolo di saldo/acconto) del tributo in oggetto, il Comune provvederà ad applicare le sanzioni disciplinate dai D.Lgs 471- 472- 473 /1997 in materia di sistema sanzionatorio  amministrativo tributario, oltre agli interessi di legge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</w:rPr>
        <w:t>Art. 9 Efficacia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a deliberazione di cui all’art 5 comma 2 ha efficacia a decorrere dalla pubblicazione all’albo pretorio on-line, nella modalità stabilite dall’art 1 comma 2 del decreto del Ministero dell’Economia e delle Finanze in data 31 maggio 2002, oltre che all’invio, ai sensi del comma 15 dell’art 13 del D.L. 201/2011 convertito in legge 214/2011 al Ministero dell’economia e delle finanze, Dipartimento delle Finanze, entro il termine di cui all’art 52, comma 2, del Dlgs n.446/97 e comunque entro 30 giorni dalla data di scadenza del termine previsto per l’approvazione del bilancio di previsione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Art. 10 Rinvio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</w:rPr>
        <w:t>1. Per quanto non espressamente disciplinato nel presente regolamento, si rinvia alle disposizioni previste dall’art. 1 del D.Lgs. 28 Settembre 1998 n. 360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6:44:00Z</dcterms:created>
  <dc:creator>patriziab</dc:creator>
  <dc:description/>
  <cp:keywords/>
  <dc:language>en-US</dc:language>
  <cp:lastModifiedBy>m.fiera</cp:lastModifiedBy>
  <cp:lastPrinted>2012-03-02T14:10:00Z</cp:lastPrinted>
  <dcterms:modified xsi:type="dcterms:W3CDTF">2012-03-27T09:22:00Z</dcterms:modified>
  <cp:revision>3</cp:revision>
  <dc:subject/>
  <dc:title>Il presente Regolamento disciplina l’applicazione dell’addizionale comunale</dc:title>
</cp:coreProperties>
</file>