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6  del  28/11/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Interrogazione urgente del gruppo consiliare Obiettivo Comune sull’esito della Conferenza dei Servizi del 23.10.2012 in merito all’AIA della ditta Ecos.</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OTTO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ecattelli Mari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sz w:val="22"/>
          <w:szCs w:val="22"/>
          <w:u w:val="single"/>
        </w:rPr>
      </w:pPr>
      <w:r>
        <w:rPr>
          <w:rFonts w:cs="Tahoma" w:ascii="Tahoma" w:hAnsi="Tahoma"/>
          <w:sz w:val="22"/>
          <w:szCs w:val="22"/>
          <w:u w:val="single"/>
        </w:rPr>
        <w:t>Estratto da dibattito consiliare del 28/11/2012.</w:t>
      </w:r>
    </w:p>
    <w:p>
      <w:pPr>
        <w:pStyle w:val="Testonormale"/>
        <w:jc w:val="both"/>
        <w:rPr>
          <w:rFonts w:ascii="Tahoma" w:hAnsi="Tahoma" w:cs="Tahoma"/>
          <w:sz w:val="22"/>
          <w:szCs w:val="22"/>
          <w:u w:val="single"/>
        </w:rPr>
      </w:pPr>
      <w:r>
        <w:rPr>
          <w:rFonts w:cs="Tahoma" w:ascii="Tahoma" w:hAnsi="Tahoma"/>
          <w:sz w:val="22"/>
          <w:szCs w:val="22"/>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Bagaggiolo Gioiet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per la delicatezza e a nostro avviso la gravità di questa interrogazione chiedo cortesemente a tutti i consiglieri, sia del nostro gruppo che di maggioranza di seguire il dibatti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interrogazione è intitolata urgente sull’esito della conferenza dei servizi del 23/10/2012  in merito all’Aia della ditta Ecos.</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Premesso che il piano delle funzioni del 2007 pone il divieto di nuovi insediamenti, ampliamenti e</w:t>
      </w:r>
      <w:r>
        <w:rPr>
          <w:rFonts w:cs="Times New Roman" w:ascii="Times New Roman" w:hAnsi="Times New Roman"/>
          <w:sz w:val="24"/>
        </w:rPr>
        <w:t xml:space="preserve"> </w:t>
      </w:r>
      <w:r>
        <w:rPr>
          <w:rFonts w:cs="Tahoma" w:ascii="Tahoma" w:hAnsi="Tahoma"/>
        </w:rPr>
        <w:t>trasferimenti per le aziende Aia o a rischio incidente rilevante. E qui mi vorrei soffermare un momento perché tutti i consiglieri ricordano che nell’amministrazione Bazzani il regolamento urbanistico non prevedeva insediamenti di industrie di prima class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ttuale amministrazione ha ritenuto anche per motivi diciamo tra virgolette di regole che sono previste di modificarlo però tuttavia ha inserito, quindi ha elaborato il piano funzioni, ha inserito in tale piano funzioni il divieto di nuovi insediamenti, ampliamenti e trasferime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oi sapete tutti che in questo Consiglio Comunale questa cosa è stata votata sicuramente dalla maggioranza non mi ricordo noi ovviamente era un problema non era solo questo l’atto ma di questo eravamo abbastanza soddisfatti, perché questa norma così specifica aveva come oggetto questo tipo di obiettivo: quello che c’è c’è, individuiamo una zona che è la zona Le Grillaie per gli insediamenti di prima classe ma tutte le industrie pericolose che sono sottoposte a Aia non dovranno più avere ampliamenti né di tipo funzionale né di tipo volumetrico. Quindi questi sono gli antefatti e questo Consiglio Comunale ha approvato questo indirizzo politico, questa norm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2012, cosa succede? Il 2 agosto la ditta Ecos deposita gli atti del progetto denominato modifica e ottimizzazione degli impianti  </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Scusa Rebecca, l’interrogazione ha una certa limitazione di tempo  </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Bagaggiolo Gioietta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Ti ringrazio, starò nei dieci minuti, ho fatto in modo di starci. Sapete che da procedure, niente di che, sorvolo sulle finalità del progetto ma chiedo a tutti i consiglieri di approfondirlo. Ci sono modifiche sostanziali sul piano quantitativo e qualitativ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10 agosto c’è la presentazione del progetto all’Hotel Semifonte, è previsto dalle norme viene pubblicato su Repubblica. Un commento lo faccio perché il 10 agosto la presentazione di un progetto alle 17:30,  comunque alcuni cittadini c’erano e devo dire che è stato imbarazzante perché sembrava che, riferito da questi cittadini, io il 10 agosto non c’ero, almeno la parte tecnica di questa amministrazione non fosse la parte tecnica dell’amministrazione comunale ma bensì della dit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14 settembre facciamo la commissione Ambiente, qui siede il Presidente, siede il vice Sindaco, io sono presente,  tutto si concorda col dire che questo ampliamento sia sul piano politico c’è un diniego da parte di tutti e sul piano tecnico non è possibile perché noi abbiamo in vigore questa norm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è il periodo delle osservazioni, arrivano le osservazioni da varie parti compreso questo movimento e  quelle tecniche del comune. Invito i consiglieri in particolare di maggioranza perché l’opposizione lo  hanno letto bene rispetto a tutte le altre osservazioni è come dire in quel quadro c’è un pelino in cima, assurde e comunque si rimanda al parere dopo la conferenz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è invece la giunta che fa un atto, a nostro dire significativo. La giunta dice che le norme esistono, che non si possono fare ampliamenti e si espone in maniera negativa rispetto a questo proget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è una mozione di Uniti per Barberino che viene portata insieme al recepimento delle osservazioni della giunta in questo Consiglio Comunale il 26 settembre 2012 e all’unanimità viene vota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e significa questo? Significa che in quella sede c’è stato un no politico all’ampliamento ma soprattutto un’interpretazione autentica della norma che non poteva essere data l’interpretazione autentica da coloro che l’avevano scritta che era questa maggioranza di questo Consiglio Comun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Provincia il 16 ottobre dice: ma signori, mi sono arrivate le osservazioni da varie parti compresa quella della giunta e di questo Consiglio Comunale che dice non c’è conformità urbanistica. Mi volete mandare un parere dell’ufficio tecnico? Il comune, l’ufficio tecnico il 22 ottobre risponde che il parere è favorevole perché non ci sono problemi dal punto di vista urbanisti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23 ottobre c’è la prima convocazione della conferenza. Al consiglio successivo dove io non ero presente il Sindaco ci dice che è stata interrotta perché ci sono state molte richieste di integrazione e di osservazio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cuni cittadini mi dicono: siamo contenti perché abbiamo letto su Go News una forte opposizione da parte dell’amministrazione a  questo progetto. Devo dire, signori, che io rimango un po’ perplessa perché qualche perplessità al di là degli atti formali le avevo. Questo mi ha indotto, comunque apprezzo, mi ha indotto ad andare a richiedere all’ufficio ambiente gli atti della conferenz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 signori consiglieri guardino che cosa c’è scritto e ora questi, se permette Sindaco li leggo perché sono estremamente importanti, sono ancora nei temp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la Provincia dice: ma ci abbiamo tutti questi pareri, riscriviamo all’ufficio tecnico. Gli scrive e gli dice: me lo dai un parere se ci sono o non ci sono questi vincoli? Il nostro ufficio tecnico scrive: esaminata la documentazione etc. etc. siccome tale impianto non ha alcun aumento volumetrico la norma non aveva questo significato, con la presente si esprime parere favorevole sulla conformità urbanistic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Ma quello che è più grave nella discussione in conferenza dopo le sintesi di tutte le osservazioni presentata dai cittadini, dai comitati di frazione, da Obiettivo Comune e dalla stessa giunta il Presidente non ha preso per buono quello che dice il nostro ufficio tecnico tanto che dice: il Presidente precisa che le osservazioni pervenute evidenziano, lui stesso dice ma a cosa stiamo giocando? Che il piano delle funzioni approvato dal comune vieterebbe o limiterebbe ampliamenti dell’attività Aia e chiede alla conferenza un approfondimento in meri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terviene il nostro Sindaco, evidenzia il nostro Sindaco e  pur non avendo lo strumento urbanistico, l’efficacia per poter negare l’ampliamento dell’attività dell’azienda in quanto la stessa non richiede ampliamenti di  volumetrie e di superfici richiama tuttavia l’attenzione alla conferenza sulla criticità della zona per la presenza di altra attività industriale impattanti dal punto di vista ambientale sulla necessità di individuare opportune mitigazioni ambienta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io devo dire questo ora riprendo l’osservazione e leggo quello che noi chiediamo al Sindaco, che il Sindaco relazioni a tutto il consiglio sulla vicenda, dichiari qual  è la posizione dell’amministrazione comunale; che il Sindaco chiarisca come sia possibile che la struttura tecnica fornisca un parere di conformità allo strumento urbanistico ignorando l’interpretazione autentica del piano delle funzioni fornita dalla giunta e dal Consiglio. Questo è quello che io scrivo ma quello che io dico in questo Consiglio Comunale è qualcosa di più. Invito di nuovo tutti i consiglieri, non può un tecnico a un’interpretazione autentica, a quello che c’è scritto del Consiglio Comunale che è sovrano fare le proprie interpretazioni per quanto ci riguarda vi chiediamo di essere al nostro fianco per vedere quali azioni intraprende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riguarda il nostro sindaco, se quanto scritto e letto fosse quello che è scritto e letto io direi che il nostro sindaco stasera le conclusioni le debba trarre da sé perché c’è un tradimento di un mandato del Consiglio Comunale. Grazie.</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allora occorre fare tutta la chiarezza che è necessaria perché mi pare che sia importan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anch’io mi prenderò qualche minuto in più, dovrei rispondere in cinque minuti me ne prenderò qualcuno di più.</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io riparto da pochi giorni dopo gli inizi del mese di settembre dopo la conferenza che avete fatto nella riunione della commissione Ambiente dove era scaturito e dove eravamo tutti convinti che quell’impostazione che noi avevamo dato al piano delle funzioni contenesse anche le nostre considerazioni, le nostre convinzioni e quindi su questo noi siamo andati avanti; abbiamo anche cercato di capire e di far spiegare e di spiegare alla Provincia, siamo andati in Provincia, siamo andati all’Arpat io e il vice Sindaco a capire e a spiegare le nostre posizioni e ci siamo anche trovati diciamo in difficoltà in un certo momento perché più che andavamo avanti e più che ci rendevamo conto che il funzionamento, più che incontravamo soggetti con i quali andavamo a parlare più che ci rendevamo conto che il funzionamento della commissione, cioè della conferenza dei servizi è un funzionamento che si attiene solo a pareri tecnici e non a pareri politici come era quello espresso dalla nostra osservazione presentata appunto non come tecnici ma come Consiglio Comunale scaturente da quella mozione che avevam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noi abbiamo convintamente percorso questa strada ma ci siamo anche sentiti dire che c’erano queste limitazio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ho ritenuto importante invece andare a quella conferenza pur con il parere che aveva rilasciato il tecnico che anche in sede di quella discussione, che poi questo è un verbale che riporta, voglio dire, sintetizza, ma la discussione è stata lunga, abbiamo passato una mattinata intera lì dentro in quell’ufficio e più volte è stato ribadito che il parere politico non aveva alcun valore e poi la conferma l’ho trovata guardando la sentenza con cui il consiglio di Stato ha dato torto al comune di Montespertoli per quello che riguarda l’estrazione della Co2 quando anche loro avevano presentato un atto simile al nostro e in quella occasione è stato detto: i pareri politici non vengono presi in considerazione perché questo è il funzionamento delle conferenze dei serviz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è stato anche sottolineato e ribadito che si fa la conferenza dei servizi apposta perché le quantità e le tipologie è, come si dice, prerogativa e compito dell’Arpat e dell’A.S.L. intervenire su queste tipologie mentre al comune spetta stabilire semplicemente la conformità di tipo urbanistico. Questo è quello che è scaturito dalla conferenza ed è quindi la conseguenza di questa mia messa a verbale in cui prendo atto che essendo l’unico a sostenere che quella mozione aveva un valore, prendo atto che non aveva la cogenza che noi si interpretava e quindi dico in questa fase rappresento comunque la preoccupazione dei cittadini e tutto il resto, questo non vuol dire che la partita sia chiusa qui. Mi pare che ci sia poco da aggiungere, io non ho tradito alcun mandato né del consiglio né dei cittadini, però bisogna essere consapevoli che abbiamo, voglio dire, degli strumenti che sono quelli e sono tali. Quindi questo non vuol dire, ripeto, che noi non si possa continuare la nostra battaglia con gli strumenti che abbiamo ma da un punto di vista della nostra interpretazione, voglio dire, ora verificheremo, stiamo verificando se possiamo dare un’interpretazione autentica. Insomma voglio dire, la partita non è assolutamente chiusa, tra l’altro l’Arpat ha chiesto una serie infinita di prescrizioni alla azienda e quindi noi stiamo tuttora studiando come possiamo affrontare in maniera incisiva il problema.</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w:t>
      </w:r>
      <w:r>
        <w:rPr>
          <w:rFonts w:cs="Tahoma" w:ascii="Tahoma" w:hAnsi="Tahoma"/>
          <w:i/>
        </w:rPr>
        <w:t>voci fuori microfono</w:t>
      </w:r>
      <w:r>
        <w:rPr>
          <w:rFonts w:cs="Tahoma" w:ascii="Tahoma" w:hAnsi="Tahoma"/>
        </w:rPr>
        <w:t>) Sulla posizione della contrarietà nostra che sosteniamo, voglio dire, è chiaro contrarietà... Scusa eh, abbi pazienza, io non piglio in giro nessuno, io dico che... forse mi sono perso per la strada, non lo so non mi sembra di avere... Io ho detto semplicemente che noi nella conferenza dei servizi se no devo ribadirlo meglio, lo ribadisco, nella conferenza dei servizi è stato detto e sostenuto da tutti i soggetti presenti che i valori, le osservazioni e il ruolo e la funzione all’interno della conferenza dei servizi sono solo esclusivamente di tecnici, quindi il tecnico ha dato parere favorevole. Noi abbiamo portato lì il nostro parere contrario che però dal punto di vista politico non ha il peso sufficiente, cioè non è un parere tecnico sul quale, voglio dire si formalizzano gli atti delle conferenze dei servizi. Quindi il fatto che io abbia preso atto di questo esito di questa discussione vuol dire che ho rappresentato a queste persone le nostre preoccupazioni, ho anche detto che comunque, voglio dire, noi andremo avanti nella battaglia per vedere di ottenere quello che vogliamo ottenere come Consiglio Comunale, quindi contrastare questa posizione insomma che è venuta fuori attribuita al comune di Barberi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i stiamo anche lavorando per cercare di allargare la posizione di peso politico del nostro comune cercando di coinvolgere anche i comuni vicini di Certaldo, di San Gimignano, di Poggibonsi per fare un’operazione simile a quella che abbiamo fatto con la Co2 noi di Barberino e di San Gimignano, cioè essere anch’essi quei comuni appunto limitrofi, chiedere di essere ammessi a questo processo proprio perché il problema non interessa solo il comune di Barberino ma tutta la zona. Noi bisogna prendere atto di una cosa però, perché il parere del tecnico è l’unico che in queste conferenze ha valore, i pareri politici non hanno valore.</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Noi ora dovremo cercare di trovare... (</w:t>
      </w:r>
      <w:r>
        <w:rPr>
          <w:rFonts w:cs="Tahoma" w:ascii="Tahoma" w:hAnsi="Tahoma"/>
          <w:i/>
        </w:rPr>
        <w:t>voci fuori microfono</w:t>
      </w:r>
      <w:r>
        <w:rPr>
          <w:rFonts w:cs="Tahoma" w:ascii="Tahoma" w:hAnsi="Tahoma"/>
        </w:rPr>
        <w:t>) se il tecnico dice stupidaggini noi cercheremo di adoperare altri strumenti per vedere di fare altre cose, però a proposito di stupidaggini mi preme anche sottolineare, qui c’è anche il segretario comunale, che sia con il segretario comunale, sia con il nostro ufficio legale abbiamo verificato se poteva stare in piedi la nostra interpretazione che non a caso il consigliere Bagaggiolo quando ha esposto la sua mozione ha detto una cosa importante, la posizione politica, la posizione politica era una posizione che come ho detto già qualche altra volta stasera un parere politico è un parere che in seno alla conferenza non ha valore. Quindi noi, no non ha valore, guarda qui se avete tempo di leggervi l’esito del Consiglio di Stato che ha dato ragione alla Sol per l’estrazione c’è scritto veramente chiaro che nelle conferenze dei servizi i valori, l’espressione di intenti dei consigli comunali, le interpretazioni dei consigli comunali, come del resto aveva mandato Montespertoli a questo Consiglio di Stato non sono presi in considerazione. Quindi sulla base di questo noi non abbandoniamo la battaglia, stiamo studiando come possiamo rafforzare la nostra posizione anche cambiando, trovando strumenti che possono mettere in condizione di essere più incisivi e questo è quanto insomma. Prego.</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Bagaggiolo Gioietta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ignor Sindaco, la questione è un’altra, l’ufficio tecnico ha violato una norma di questo comune. Le questioni sono di due ordini: una tecnica e una politica. Quindi quello che te mi dici sul piano tecnico noi abbiamo un dato di fatto, la norma dice non sono ammissibili trasferimenti o ampliamenti, non può fare un ufficio tecnico una sua interpretazione a modo suo della norma e in questo consiglio quando unpa norma che è deliberata da questo consiglio e che non è un’espressione politica è una pianificazione come in parlamento, è una legge non è chiara, si sono portate le modifiche, si sono ridiscusse e si sono modificate. In questo caso questo tecnico ha fatto una violazione di norma, perché se l’interpretazione fosse fatta io ti posso rigirare il discorso, solo volumetrica c’era scritto: non sono ammissibili trasferimenti o ampliamenti volumetrici. Invece è stata lasciata così perché si chiama piano delle funzioni, si fa più prevalentemente riferimento alle funzio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è evidente che c’è una violazione di una norma da parte dell’ufficio tecnico e questo Consiglio Comunale che cosa fa? Permette di essere in mano a un responsabile tecnico che mi sembra i suoi guai in questo momento ce ne abbia già abbastanza? Dobbiamo continuare ancora signor Sindaco? Questo è il primo punto. Il secondo punto, quello che lei mi dice l’aspetto politico che te mi dici l’aspetto politico, Maurizio, ha ragione Michele non ci dovete prendere in giro non è l’aspetto politico perché la mozione della giunta e quella di Uniti per Barberino deliberata da un Consiglio Comunale aveva il senso di un’interpretazione autentica di una norma che compete al Consiglio Comunale la pianificazione ambientale e urbanistica di un comune. Quindi siamo noi che abbiamo scritto la norma, non mi puoi dire che è un’azione politica è un’azione tecnica! E il tecnico su un’interpretazione autentica di quello che noi volevamo dire e che abbiamo votato all’unanimità gli dà la propria interpret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Arriviamo al politico. Il politico ho da dirti qualcosa anche di qui, perché te la dovevi difendere dicendo: questa è la norma che in fase di pianificazione ha un valore tecnico e comunque come politico noi diciamo no. Non l’hai detto in questo verbale no, quindi ci sono due problemi: uno di ordine tecnico, perché la dovevi sostenere non puoi rimandare tutto a un geometra che è anche indagato. Ci siamo capit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favore, gli applausi si fanno al cinema, alla televisione... Va bene, io il regolamento dispone che l’ultima parola spetta all’interrogante quindi mi astengo da dare risposte anche se ne avrei avuto, ne sentirei la necess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assiamo al punto numero 2.</w:t>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0/1/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ymbol" w:cs="Symbol"/>
    </w:rPr>
  </w:style>
  <w:style w:type="character" w:styleId="WW8Num3z2">
    <w:name w:val="WW8Num3z2"/>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Symbol" w:hAnsi="Symbol" w:eastAsia="Symbol" w:cs="Symbol"/>
    </w:rPr>
  </w:style>
  <w:style w:type="character" w:styleId="WW8Num6z2">
    <w:name w:val="WW8Num6z2"/>
    <w:qFormat/>
    <w:rPr>
      <w:rFonts w:ascii="Symbol" w:hAnsi="Symbol" w:cs="Symbol"/>
    </w:rPr>
  </w:style>
  <w:style w:type="character" w:styleId="WW8Num7z0">
    <w:name w:val="WW8Num7z0"/>
    <w:qFormat/>
    <w:rPr>
      <w:rFonts w:ascii="Symbol" w:hAnsi="Symbol" w:eastAsia="Symbol" w:cs="Symbol"/>
    </w:rPr>
  </w:style>
  <w:style w:type="character" w:styleId="WW8Num7z2">
    <w:name w:val="WW8Num7z2"/>
    <w:qFormat/>
    <w:rPr>
      <w:rFonts w:ascii="Symbol" w:hAnsi="Symbol" w:cs="Symbol"/>
    </w:rPr>
  </w:style>
  <w:style w:type="character" w:styleId="WW8Num8z0">
    <w:name w:val="WW8Num8z0"/>
    <w:qFormat/>
    <w:rPr>
      <w:rFonts w:ascii="Symbol" w:hAnsi="Symbol" w:eastAsia="Symbol" w:cs="Symbol"/>
    </w:rPr>
  </w:style>
  <w:style w:type="character" w:styleId="WW8Num8z2">
    <w:name w:val="WW8Num8z2"/>
    <w:qFormat/>
    <w:rPr>
      <w:rFonts w:ascii="Symbol" w:hAnsi="Symbol" w:cs="Symbol"/>
    </w:rPr>
  </w:style>
  <w:style w:type="character" w:styleId="WW8Num9z0">
    <w:name w:val="WW8Num9z0"/>
    <w:qFormat/>
    <w:rPr>
      <w:rFonts w:ascii="Symbol" w:hAnsi="Symbol" w:eastAsia="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ymbol" w:cs="Symbol"/>
    </w:rPr>
  </w:style>
  <w:style w:type="character" w:styleId="WW8Num10z2">
    <w:name w:val="WW8Num10z2"/>
    <w:qFormat/>
    <w:rPr>
      <w:rFonts w:ascii="Symbol" w:hAnsi="Symbol" w:cs="Symbol"/>
    </w:rPr>
  </w:style>
  <w:style w:type="character" w:styleId="WW8Num11z0">
    <w:name w:val="WW8Num11z0"/>
    <w:qFormat/>
    <w:rPr>
      <w:rFonts w:ascii="Symbol" w:hAnsi="Symbol" w:eastAsia="Symbol" w:cs="Symbol"/>
    </w:rPr>
  </w:style>
  <w:style w:type="character" w:styleId="WW8Num11z2">
    <w:name w:val="WW8Num11z2"/>
    <w:qFormat/>
    <w:rPr>
      <w:rFonts w:ascii="Symbol" w:hAnsi="Symbol" w:cs="Symbol"/>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22:00Z</dcterms:created>
  <dc:creator>COMUNE BARBERINO V.E.</dc:creator>
  <dc:description/>
  <cp:keywords/>
  <dc:language>en-US</dc:language>
  <cp:lastModifiedBy>bve</cp:lastModifiedBy>
  <cp:lastPrinted>2012-04-04T10:15:00Z</cp:lastPrinted>
  <dcterms:modified xsi:type="dcterms:W3CDTF">2013-01-10T12:18:00Z</dcterms:modified>
  <cp:revision>7</cp:revision>
  <dc:subject/>
  <dc:title>PROPOSTA DI DELIBERAZIONE DELLA GIUNTA COMUNALE</dc:title>
</cp:coreProperties>
</file>