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ONVENZIONE</w:t>
      </w:r>
    </w:p>
    <w:p>
      <w:pPr>
        <w:pStyle w:val="Normal"/>
        <w:jc w:val="center"/>
        <w:rPr>
          <w:b/>
          <w:b/>
        </w:rPr>
      </w:pPr>
      <w:r>
        <w:rPr>
          <w:b/>
        </w:rPr>
      </w:r>
    </w:p>
    <w:p>
      <w:pPr>
        <w:pStyle w:val="Normal"/>
        <w:jc w:val="center"/>
        <w:rPr/>
      </w:pPr>
      <w:r>
        <w:rPr>
          <w:b/>
        </w:rPr>
        <w:t>PER LA PROSECUZIONE DELLA GESTIONE ASSOCIATA DEL SERVIZIO PUBBLICO DI TRASPORTO LOCALE SU GOMMA TRA LA PROVINCIA DI FIRENZE E I COMUNI (ad esclusione del Circondario Empolese-Valdelsa</w:t>
      </w:r>
      <w:r>
        <w:rPr>
          <w:b/>
          <w:u w:val="single"/>
        </w:rPr>
        <w:t>)</w:t>
      </w:r>
    </w:p>
    <w:p>
      <w:pPr>
        <w:pStyle w:val="Normal"/>
        <w:jc w:val="center"/>
        <w:rPr>
          <w:b/>
          <w:b/>
          <w:u w:val="single"/>
        </w:rPr>
      </w:pPr>
      <w:r>
        <w:rPr>
          <w:b/>
          <w:u w:val="single"/>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pPr>
      <w:r>
        <w:rPr/>
        <w:t xml:space="preserve">L’anno 2012 il giorno (………..) del mese di ottobre, in Firenze, presso la sede dell’Amministrazione Provinciale di Firenze - Palazzo Medici Riccardi via Cavour n. 1, </w:t>
      </w:r>
    </w:p>
    <w:p>
      <w:pPr>
        <w:pStyle w:val="Normal"/>
        <w:rPr/>
      </w:pPr>
      <w:r>
        <w:rPr/>
      </w:r>
    </w:p>
    <w:p>
      <w:pPr>
        <w:pStyle w:val="Normal"/>
        <w:jc w:val="center"/>
        <w:rPr>
          <w:b/>
          <w:b/>
        </w:rPr>
      </w:pPr>
      <w:r>
        <w:rPr>
          <w:b/>
        </w:rPr>
        <w:t>gli Enti locali sotto indicati</w:t>
      </w:r>
    </w:p>
    <w:p>
      <w:pPr>
        <w:pStyle w:val="Normal"/>
        <w:jc w:val="center"/>
        <w:rPr>
          <w:b/>
          <w:b/>
        </w:rPr>
      </w:pPr>
      <w:r>
        <w:rPr>
          <w:b/>
        </w:rPr>
      </w:r>
    </w:p>
    <w:p>
      <w:pPr>
        <w:pStyle w:val="Normal"/>
        <w:spacing w:lineRule="auto" w:line="360"/>
        <w:jc w:val="both"/>
        <w:rPr/>
      </w:pPr>
      <w:r>
        <w:rPr/>
        <w:t>Provincia di Firenze rappresentata da ___________________________________</w:t>
      </w:r>
    </w:p>
    <w:p>
      <w:pPr>
        <w:pStyle w:val="Normal"/>
        <w:spacing w:lineRule="auto" w:line="360"/>
        <w:jc w:val="both"/>
        <w:rPr/>
      </w:pPr>
      <w:r>
        <w:rPr/>
        <w:t>Comune di Bagno a Ripoli rappresentato da ______________________________</w:t>
      </w:r>
    </w:p>
    <w:p>
      <w:pPr>
        <w:pStyle w:val="Normal"/>
        <w:spacing w:lineRule="auto" w:line="360"/>
        <w:jc w:val="both"/>
        <w:rPr/>
      </w:pPr>
      <w:r>
        <w:rPr/>
        <w:t>Comune di Barberino di Mugello rappresentato da _________________________</w:t>
      </w:r>
    </w:p>
    <w:p>
      <w:pPr>
        <w:pStyle w:val="Normal"/>
        <w:spacing w:lineRule="auto" w:line="360"/>
        <w:jc w:val="both"/>
        <w:rPr/>
      </w:pPr>
      <w:r>
        <w:rPr/>
        <w:t>Comune di Barberino Val d’Elsa rappresentato da _________________________</w:t>
      </w:r>
    </w:p>
    <w:p>
      <w:pPr>
        <w:pStyle w:val="Normal"/>
        <w:spacing w:lineRule="auto" w:line="360"/>
        <w:jc w:val="both"/>
        <w:rPr/>
      </w:pPr>
      <w:r>
        <w:rPr/>
        <w:t>Comune di Borgo S.Lorenzo rappresentato da ____________________________</w:t>
      </w:r>
    </w:p>
    <w:p>
      <w:pPr>
        <w:pStyle w:val="Normal"/>
        <w:spacing w:lineRule="auto" w:line="360"/>
        <w:jc w:val="both"/>
        <w:rPr/>
      </w:pPr>
      <w:r>
        <w:rPr/>
        <w:t>Comune di Calenzano rappresentato da _________________________________</w:t>
      </w:r>
    </w:p>
    <w:p>
      <w:pPr>
        <w:pStyle w:val="Normal"/>
        <w:spacing w:lineRule="auto" w:line="360"/>
        <w:jc w:val="both"/>
        <w:rPr/>
      </w:pPr>
      <w:r>
        <w:rPr/>
        <w:t>Comune di Campi Bisenzio rappresentato da _____________________________</w:t>
      </w:r>
    </w:p>
    <w:p>
      <w:pPr>
        <w:pStyle w:val="Normal"/>
        <w:spacing w:lineRule="auto" w:line="360"/>
        <w:jc w:val="both"/>
        <w:rPr/>
      </w:pPr>
      <w:r>
        <w:rPr/>
        <w:t>Comune di Dicomano rappresentato da _________________________________</w:t>
      </w:r>
    </w:p>
    <w:p>
      <w:pPr>
        <w:pStyle w:val="Normal"/>
        <w:spacing w:lineRule="auto" w:line="360"/>
        <w:jc w:val="both"/>
        <w:rPr/>
      </w:pPr>
      <w:r>
        <w:rPr/>
        <w:t>Comune di Fiesole rappresentato da ___________________________________</w:t>
      </w:r>
    </w:p>
    <w:p>
      <w:pPr>
        <w:pStyle w:val="Normal"/>
        <w:spacing w:lineRule="auto" w:line="360"/>
        <w:jc w:val="both"/>
        <w:rPr/>
      </w:pPr>
      <w:r>
        <w:rPr/>
        <w:t>Comune di Figline Valdarno rappresentato da ___________________________</w:t>
      </w:r>
    </w:p>
    <w:p>
      <w:pPr>
        <w:pStyle w:val="Normal"/>
        <w:spacing w:lineRule="auto" w:line="360"/>
        <w:jc w:val="both"/>
        <w:rPr/>
      </w:pPr>
      <w:r>
        <w:rPr/>
        <w:t>Comune di Firenze rappresentato da ___________________________________</w:t>
      </w:r>
    </w:p>
    <w:p>
      <w:pPr>
        <w:pStyle w:val="Normal"/>
        <w:spacing w:lineRule="auto" w:line="360"/>
        <w:jc w:val="both"/>
        <w:rPr/>
      </w:pPr>
      <w:r>
        <w:rPr/>
        <w:t>Comune di Firenzuola rappresentato da ________________________________</w:t>
      </w:r>
    </w:p>
    <w:p>
      <w:pPr>
        <w:pStyle w:val="Normal"/>
        <w:spacing w:lineRule="auto" w:line="360"/>
        <w:jc w:val="both"/>
        <w:rPr/>
      </w:pPr>
      <w:r>
        <w:rPr/>
        <w:t>Comune di Greve in Chianti rappresentato da ___________________________</w:t>
      </w:r>
    </w:p>
    <w:p>
      <w:pPr>
        <w:pStyle w:val="Normal"/>
        <w:spacing w:lineRule="auto" w:line="360"/>
        <w:jc w:val="both"/>
        <w:rPr/>
      </w:pPr>
      <w:r>
        <w:rPr/>
        <w:t>Comune di Impruneta rappresentato da ________________________________</w:t>
      </w:r>
    </w:p>
    <w:p>
      <w:pPr>
        <w:pStyle w:val="Normal"/>
        <w:spacing w:lineRule="auto" w:line="360"/>
        <w:jc w:val="both"/>
        <w:rPr/>
      </w:pPr>
      <w:r>
        <w:rPr/>
        <w:t>Comune di Incisa Valdarno rappresentato da ____________________________</w:t>
      </w:r>
    </w:p>
    <w:p>
      <w:pPr>
        <w:pStyle w:val="Normal"/>
        <w:spacing w:lineRule="auto" w:line="360"/>
        <w:jc w:val="both"/>
        <w:rPr/>
      </w:pPr>
      <w:r>
        <w:rPr/>
        <w:t>Comune di Lastra a Signa rappresentato da _____________________________</w:t>
      </w:r>
    </w:p>
    <w:p>
      <w:pPr>
        <w:pStyle w:val="Normal"/>
        <w:spacing w:lineRule="auto" w:line="360"/>
        <w:jc w:val="both"/>
        <w:rPr/>
      </w:pPr>
      <w:r>
        <w:rPr/>
        <w:t>Comune di Londa rappresentato da ___________________________________</w:t>
      </w:r>
    </w:p>
    <w:p>
      <w:pPr>
        <w:pStyle w:val="Normal"/>
        <w:spacing w:lineRule="auto" w:line="360"/>
        <w:jc w:val="both"/>
        <w:rPr/>
      </w:pPr>
      <w:r>
        <w:rPr/>
        <w:t>Comune di Marradi rappresentato da __________________________________</w:t>
      </w:r>
    </w:p>
    <w:p>
      <w:pPr>
        <w:pStyle w:val="Normal"/>
        <w:spacing w:lineRule="auto" w:line="360"/>
        <w:jc w:val="both"/>
        <w:rPr/>
      </w:pPr>
      <w:r>
        <w:rPr/>
        <w:t>Comune di Montelupo Fiorentino rappresentato da _______________________</w:t>
      </w:r>
    </w:p>
    <w:p>
      <w:pPr>
        <w:pStyle w:val="Normal"/>
        <w:spacing w:lineRule="auto" w:line="360"/>
        <w:jc w:val="both"/>
        <w:rPr/>
      </w:pPr>
      <w:r>
        <w:rPr/>
        <w:t>Comune di Palazzuolo sul Senio rappresentato da ________________________</w:t>
      </w:r>
    </w:p>
    <w:p>
      <w:pPr>
        <w:pStyle w:val="Normal"/>
        <w:spacing w:lineRule="auto" w:line="360"/>
        <w:jc w:val="both"/>
        <w:rPr/>
      </w:pPr>
      <w:r>
        <w:rPr/>
        <w:t>Comune di Pelago rappresentato da ___________________________________</w:t>
      </w:r>
    </w:p>
    <w:p>
      <w:pPr>
        <w:pStyle w:val="Normal"/>
        <w:spacing w:lineRule="auto" w:line="360"/>
        <w:jc w:val="both"/>
        <w:rPr/>
      </w:pPr>
      <w:r>
        <w:rPr/>
        <w:t>Comune di Pontassieve rappresentato da _______________________________</w:t>
      </w:r>
    </w:p>
    <w:p>
      <w:pPr>
        <w:pStyle w:val="Normal"/>
        <w:spacing w:lineRule="auto" w:line="360"/>
        <w:jc w:val="both"/>
        <w:rPr/>
      </w:pPr>
      <w:r>
        <w:rPr/>
        <w:t>Comune di Reggello rappresentato da _________________________________</w:t>
      </w:r>
    </w:p>
    <w:p>
      <w:pPr>
        <w:pStyle w:val="Normal"/>
        <w:spacing w:lineRule="auto" w:line="360"/>
        <w:jc w:val="both"/>
        <w:rPr/>
      </w:pPr>
      <w:r>
        <w:rPr/>
        <w:t>Comune di Rignano sull’Arno rappresentato da _________________________</w:t>
      </w:r>
    </w:p>
    <w:p>
      <w:pPr>
        <w:pStyle w:val="Normal"/>
        <w:spacing w:lineRule="auto" w:line="360"/>
        <w:jc w:val="both"/>
        <w:rPr/>
      </w:pPr>
      <w:r>
        <w:rPr/>
        <w:t>Comune di Rufina rappresentato da __________________________________</w:t>
      </w:r>
    </w:p>
    <w:p>
      <w:pPr>
        <w:pStyle w:val="Normal"/>
        <w:spacing w:lineRule="auto" w:line="360"/>
        <w:jc w:val="both"/>
        <w:rPr/>
      </w:pPr>
      <w:r>
        <w:rPr/>
        <w:t>Comune di S.Casciano Val di Pesa rappresentato da ______________________</w:t>
      </w:r>
    </w:p>
    <w:p>
      <w:pPr>
        <w:pStyle w:val="Normal"/>
        <w:spacing w:lineRule="auto" w:line="360"/>
        <w:jc w:val="both"/>
        <w:rPr/>
      </w:pPr>
      <w:r>
        <w:rPr/>
        <w:t>Comune di S.Godenzo rappresentato da ________________________________</w:t>
      </w:r>
    </w:p>
    <w:p>
      <w:pPr>
        <w:pStyle w:val="Normal"/>
        <w:spacing w:lineRule="auto" w:line="360"/>
        <w:jc w:val="both"/>
        <w:rPr/>
      </w:pPr>
      <w:r>
        <w:rPr/>
        <w:t>Comune di S.Piero a Sieve rappresentato da _____________________________</w:t>
      </w:r>
    </w:p>
    <w:p>
      <w:pPr>
        <w:pStyle w:val="Normal"/>
        <w:spacing w:lineRule="auto" w:line="360"/>
        <w:jc w:val="both"/>
        <w:rPr/>
      </w:pPr>
      <w:r>
        <w:rPr/>
        <w:t>Comune di Scandicci rappresentato da _________________________________</w:t>
      </w:r>
    </w:p>
    <w:p>
      <w:pPr>
        <w:pStyle w:val="Normal"/>
        <w:spacing w:lineRule="auto" w:line="360"/>
        <w:jc w:val="both"/>
        <w:rPr/>
      </w:pPr>
      <w:r>
        <w:rPr/>
        <w:t>Comune di Scarperia rappresentato da _________________________________</w:t>
      </w:r>
    </w:p>
    <w:p>
      <w:pPr>
        <w:pStyle w:val="Normal"/>
        <w:spacing w:lineRule="auto" w:line="360"/>
        <w:jc w:val="both"/>
        <w:rPr/>
      </w:pPr>
      <w:r>
        <w:rPr/>
        <w:t>Comune di Sesto Fiorentino rappresentato da ____________________________</w:t>
      </w:r>
    </w:p>
    <w:p>
      <w:pPr>
        <w:pStyle w:val="Normal"/>
        <w:spacing w:lineRule="auto" w:line="360"/>
        <w:jc w:val="both"/>
        <w:rPr/>
      </w:pPr>
      <w:r>
        <w:rPr/>
        <w:t>Comune di Signa rappresentato da _____________________________________</w:t>
      </w:r>
    </w:p>
    <w:p>
      <w:pPr>
        <w:pStyle w:val="Normal"/>
        <w:spacing w:lineRule="auto" w:line="360"/>
        <w:jc w:val="both"/>
        <w:rPr/>
      </w:pPr>
      <w:r>
        <w:rPr/>
        <w:t>Comune di Tavarnelle Val di Pesa rappresentato da _______________________</w:t>
      </w:r>
    </w:p>
    <w:p>
      <w:pPr>
        <w:pStyle w:val="Normal"/>
        <w:spacing w:lineRule="auto" w:line="360"/>
        <w:jc w:val="both"/>
        <w:rPr/>
      </w:pPr>
      <w:r>
        <w:rPr/>
        <w:t>Comune di Vaglia rappresentato da ____________________________________</w:t>
      </w:r>
    </w:p>
    <w:p>
      <w:pPr>
        <w:pStyle w:val="Normal"/>
        <w:spacing w:lineRule="auto" w:line="360"/>
        <w:jc w:val="both"/>
        <w:rPr/>
      </w:pPr>
      <w:r>
        <w:rPr/>
        <w:t>Comune di Vicchio di Mugello rappresentato da _________________________</w:t>
      </w:r>
    </w:p>
    <w:p>
      <w:pPr>
        <w:pStyle w:val="Normal"/>
        <w:rPr/>
      </w:pPr>
      <w:r>
        <w:rPr/>
        <w:t>Di seguito denominati “Enti”</w:t>
      </w:r>
    </w:p>
    <w:p>
      <w:pPr>
        <w:pStyle w:val="Normal"/>
        <w:jc w:val="center"/>
        <w:rPr>
          <w:b/>
          <w:b/>
        </w:rPr>
      </w:pPr>
      <w:r>
        <w:rPr>
          <w:b/>
        </w:rPr>
        <w:t>Vista</w:t>
      </w:r>
    </w:p>
    <w:p>
      <w:pPr>
        <w:pStyle w:val="Normal"/>
        <w:jc w:val="both"/>
        <w:rPr>
          <w:b/>
          <w:b/>
        </w:rPr>
      </w:pPr>
      <w:r>
        <w:rPr>
          <w:b/>
        </w:rPr>
      </w:r>
    </w:p>
    <w:p>
      <w:pPr>
        <w:pStyle w:val="Normal"/>
        <w:numPr>
          <w:ilvl w:val="0"/>
          <w:numId w:val="3"/>
        </w:numPr>
        <w:jc w:val="both"/>
        <w:rPr/>
      </w:pPr>
      <w:r>
        <w:rPr/>
        <w:t xml:space="preserve">la L.R. Toscana 31 luglio 1998. n. 42 </w:t>
      </w:r>
      <w:r>
        <w:rPr>
          <w:i/>
        </w:rPr>
        <w:t>“Norme per il Trasporto Pubblico Locale”</w:t>
      </w:r>
      <w:r>
        <w:rPr/>
        <w:t xml:space="preserve"> e successive modifiche ed integrazioni che, agli artt. 10 e seguenti, attribuisce le funzioni amministrative in materia di trasporto pubblico locale ai vari livelli di governo territoriale;</w:t>
      </w:r>
    </w:p>
    <w:p>
      <w:pPr>
        <w:pStyle w:val="Normal"/>
        <w:jc w:val="both"/>
        <w:rPr/>
      </w:pPr>
      <w:r>
        <w:rPr/>
      </w:r>
    </w:p>
    <w:p>
      <w:pPr>
        <w:pStyle w:val="Normal"/>
        <w:numPr>
          <w:ilvl w:val="0"/>
          <w:numId w:val="3"/>
        </w:numPr>
        <w:jc w:val="both"/>
        <w:rPr/>
      </w:pPr>
      <w:r>
        <w:rPr/>
        <w:t>la L.R. Toscana 29 dicembre 2010 n. 65, “</w:t>
      </w:r>
      <w:r>
        <w:rPr>
          <w:i/>
        </w:rPr>
        <w:t>Legge Finanziaria per l’anno 2011</w:t>
      </w:r>
      <w:r>
        <w:rPr/>
        <w:t xml:space="preserve">”, e più specificamente il </w:t>
      </w:r>
      <w:r>
        <w:rPr>
          <w:i/>
        </w:rPr>
        <w:t>Capo II</w:t>
      </w:r>
      <w:r>
        <w:rPr/>
        <w:t>, recante disposizioni in materia di Trasporto Pubblico Locale e modifiche alla Legge Regionale 31 luglio 1998 n. 42, con cui la Regione Toscana ha operato una sostanziale riforma del Trasporto pubblico locale, individuando un unico lotto di gara per l’esercizio del TPL in ambito regionale;</w:t>
      </w:r>
    </w:p>
    <w:p>
      <w:pPr>
        <w:pStyle w:val="Normal"/>
        <w:ind w:left="360" w:hanging="0"/>
        <w:jc w:val="both"/>
        <w:rPr/>
      </w:pPr>
      <w:r>
        <w:rPr/>
      </w:r>
    </w:p>
    <w:p>
      <w:pPr>
        <w:pStyle w:val="Normal"/>
        <w:numPr>
          <w:ilvl w:val="0"/>
          <w:numId w:val="3"/>
        </w:numPr>
        <w:jc w:val="both"/>
        <w:rPr/>
      </w:pPr>
      <w:r>
        <w:rPr/>
        <w:t>il Testo Unico delle Leggi sull’Ordinamento degli Enti Locali, D.Lgs. n. 267/2000 ss.mm. e, in particolare, gli articoli 30 e 54</w:t>
      </w:r>
    </w:p>
    <w:p>
      <w:pPr>
        <w:pStyle w:val="Normal"/>
        <w:jc w:val="both"/>
        <w:rPr/>
      </w:pPr>
      <w:r>
        <w:rPr/>
      </w:r>
    </w:p>
    <w:p>
      <w:pPr>
        <w:pStyle w:val="Normal"/>
        <w:jc w:val="center"/>
        <w:rPr>
          <w:b/>
          <w:b/>
        </w:rPr>
      </w:pPr>
      <w:r>
        <w:rPr>
          <w:b/>
        </w:rPr>
        <w:t>Premesso che</w:t>
      </w:r>
    </w:p>
    <w:p>
      <w:pPr>
        <w:pStyle w:val="Normal"/>
        <w:ind w:left="360" w:hanging="0"/>
        <w:jc w:val="both"/>
        <w:rPr>
          <w:b/>
          <w:b/>
        </w:rPr>
      </w:pPr>
      <w:r>
        <w:rPr>
          <w:b/>
        </w:rPr>
      </w:r>
    </w:p>
    <w:p>
      <w:pPr>
        <w:pStyle w:val="Normal"/>
        <w:numPr>
          <w:ilvl w:val="0"/>
          <w:numId w:val="4"/>
        </w:numPr>
        <w:jc w:val="both"/>
        <w:rPr/>
      </w:pPr>
      <w:r>
        <w:rPr/>
        <w:t xml:space="preserve">in data 28/05/2009 gli Enti sopra indicati hanno sottoscritto un accordo per l’esercizio associato delle funzioni amministrative relative ai servizi di trasporto pubblico locale su gomma, ai sensi dell’art 22 della L.R. Toscana 1998 n. 42 allora vigente (articolo successivamente abrogato dall’art. </w:t>
      </w:r>
      <w:hyperlink r:id="rId2">
        <w:r>
          <w:rPr>
            <w:rStyle w:val="InternetLink"/>
          </w:rPr>
          <w:t>100</w:t>
        </w:r>
      </w:hyperlink>
      <w:r>
        <w:rPr/>
        <w:t xml:space="preserve"> della richiamata </w:t>
      </w:r>
      <w:hyperlink r:id="rId3">
        <w:r>
          <w:rPr>
            <w:rStyle w:val="InternetLink"/>
          </w:rPr>
          <w:t>L.R. 29 dicembre 2010, n. 65</w:t>
        </w:r>
      </w:hyperlink>
      <w:r>
        <w:rPr/>
        <w:t>, a decorrere dal 01/01/2011, secondo quanto stabilito dall’art. 139 della stessa legge);</w:t>
      </w:r>
    </w:p>
    <w:p>
      <w:pPr>
        <w:pStyle w:val="Normal"/>
        <w:numPr>
          <w:ilvl w:val="0"/>
          <w:numId w:val="4"/>
        </w:numPr>
        <w:jc w:val="both"/>
        <w:rPr/>
      </w:pPr>
      <w:r>
        <w:rPr/>
        <w:t>in vista della scadenza dei contratti di servizio relativi al trasporto pubblico locale nel territorio della Provincia di Firenze, gli Enti avevano concordato sulla necessità di procedere ad un unico affidamento per l’intera rete provinciale, con esclusione dei servizi relativi al Circondario Empolese Valdelsa, e di mettere a gara tali servizi in un unico lotto;</w:t>
      </w:r>
    </w:p>
    <w:p>
      <w:pPr>
        <w:pStyle w:val="Normal"/>
        <w:numPr>
          <w:ilvl w:val="0"/>
          <w:numId w:val="4"/>
        </w:numPr>
        <w:jc w:val="both"/>
        <w:rPr/>
      </w:pPr>
      <w:r>
        <w:rPr/>
        <w:t xml:space="preserve">in attuazione del punto precedente, molti comuni avevano anche già sottoscritto un Protocollo di Intesa che prevedeva la delega alla Provincia di Firenze delle funzioni relative all’espletamento delle procedure concorsuali per l’affidamento dei servizi di loro competenza, nonché di quelle inerenti la predisposizione, stipula e gestione del relativo contratto con il gestore; </w:t>
      </w:r>
    </w:p>
    <w:p>
      <w:pPr>
        <w:pStyle w:val="Normal"/>
        <w:numPr>
          <w:ilvl w:val="0"/>
          <w:numId w:val="4"/>
        </w:numPr>
        <w:jc w:val="both"/>
        <w:rPr/>
      </w:pPr>
      <w:r>
        <w:rPr/>
        <w:t>il D.L. 2010 n. 78 (convertito nella Legge n. 122/2010) ha disposto, tra l’altro, una rilevante riduzione dei trasferimenti dello Stato alle Regioni in materia di trasporto pubblico e, in conseguenza di ciò, si è generata una incertezza sulle risorse che la Regione Toscana avrebbe potuto destinare al trasporto pubblico locale per l’annualità 2011 e successive;</w:t>
      </w:r>
    </w:p>
    <w:p>
      <w:pPr>
        <w:pStyle w:val="Normal"/>
        <w:numPr>
          <w:ilvl w:val="0"/>
          <w:numId w:val="4"/>
        </w:numPr>
        <w:jc w:val="both"/>
        <w:rPr/>
      </w:pPr>
      <w:r>
        <w:rPr/>
        <w:t>per i motivi di cui al punto precedente, con Deliberazione n. 628 del 28/06/2010, la Giunta Regionale ha revocato gran parte delle disposizioni della propria precedente Deliberazione n. 1064 del 23/11/2009 che determinava, per ciascun esercizio, l’entità di risorse regionali destinate ai servizi minimi di trasporto pubblico locale;</w:t>
      </w:r>
    </w:p>
    <w:p>
      <w:pPr>
        <w:pStyle w:val="Normal"/>
        <w:numPr>
          <w:ilvl w:val="0"/>
          <w:numId w:val="4"/>
        </w:numPr>
        <w:jc w:val="both"/>
        <w:rPr/>
      </w:pPr>
      <w:r>
        <w:rPr/>
        <w:t>dalla medesima Deliberazione n. 628/2010 risultava, inoltre, l’intenzione della Regione di indire una nuova Conferenza di servizi minimi, da concludere entro il 31/12/2010, al fine di individuare le risorse ed i prodotti per le annualità 2011 e seguenti, nonché di attivare, in vista della futura Conferenza, un percorso con il coinvolgimento degli Enti locali e delle parti sociali per la definizione di una serie di aspetti, alcuni dei quali rilevanti al fine della indizione delle gare per l’affidamento dei servizi (quali gli elementi essenziali dei nuovi bandi, le azioni finalizzate alla riprogettazione della rete, l’articolazione di politiche tariffarie utili al mantenimento dell’equilibrio economico del contratto, ecc.);</w:t>
      </w:r>
    </w:p>
    <w:p>
      <w:pPr>
        <w:pStyle w:val="Normal"/>
        <w:numPr>
          <w:ilvl w:val="0"/>
          <w:numId w:val="4"/>
        </w:numPr>
        <w:jc w:val="both"/>
        <w:rPr/>
      </w:pPr>
      <w:r>
        <w:rPr/>
        <w:t>successivamente, la Regione Toscana ha prima revocato le risorse assegnate alla Provincia per l’effettuazione delle nuove gare, poi, con la Legge Regionale n. 65/2010 ha modificato la Legge Regionale n. 42/98, decidendo di individuare un unico lotto per l’intero territorio della Regione da affidarsi, con procedura ad evidenza pubblica, ad un unico gestore. Ai sensi dell’art. 90 della già richiamata Legge Regionale n. 65/2010 era previsto che l’affidamento al nuovo gestore dovesse decorrere dal 01/01/2012;</w:t>
      </w:r>
    </w:p>
    <w:p>
      <w:pPr>
        <w:pStyle w:val="Normal"/>
        <w:numPr>
          <w:ilvl w:val="0"/>
          <w:numId w:val="4"/>
        </w:numPr>
        <w:jc w:val="both"/>
        <w:rPr/>
      </w:pPr>
      <w:r>
        <w:rPr/>
        <w:t>in considerazione di quanto esposto ai precedenti punti d), e) f) e g), si era reso impossibile procedere, da parte della Provincia di Firenze, allo svolgimento della procedura concorsuale relativa all’affidamento del servizio di trasporto pubblico locale per il lotto unico riguardante il territorio della Provincia di Firenze, con esclusione del Circondario Empolese Valdelsa. Pertanto, in esecuzione della Deliberazione della Giunta Provinciale n. 151/2010, con Determinazione Dirigenziale n° 2993 del 14/09/2010 la Provincia di Firenze ha revocato gli atti di indizione della gara per l’affidamento del lotto unico di cui al punto precedente e gli ulteriori atti, fino ad allora adottati, relativi allo svolgimento della relativa procedura;</w:t>
      </w:r>
    </w:p>
    <w:p>
      <w:pPr>
        <w:pStyle w:val="Normal"/>
        <w:numPr>
          <w:ilvl w:val="0"/>
          <w:numId w:val="4"/>
        </w:numPr>
        <w:jc w:val="both"/>
        <w:rPr/>
      </w:pPr>
      <w:r>
        <w:rPr/>
        <w:t>in tale momento l’affidamento dei servizi di trasporto pubblico locale per i territori della Provincia di Firenze non compresi nel Circondario di Empoli si trovava già in regime di proroga e tale proroga, prevista dai relativi contratti per un periodo massimo di sei mesi, scadeva il 30/09/2010. A fronte della scadenza imminente dei contratti in proroga, si è reso, pertanto, necessario individuare le modalità per garantire la continuità dei servizi di trasporto pubblico;</w:t>
      </w:r>
    </w:p>
    <w:p>
      <w:pPr>
        <w:pStyle w:val="Normal"/>
        <w:numPr>
          <w:ilvl w:val="0"/>
          <w:numId w:val="4"/>
        </w:numPr>
        <w:jc w:val="both"/>
        <w:rPr/>
      </w:pPr>
      <w:r>
        <w:rPr/>
        <w:t>l’art 5 comma 5 del Regolamento (CE) 1370/2007 del Parlamento europeo e del Consiglio del 23/10/2007, relativo ai servizi di trasporto di passeggeri su strada e per ferrovia, consente all’Autorità competente degli Stati membri di “</w:t>
      </w:r>
      <w:r>
        <w:rPr>
          <w:i/>
        </w:rPr>
        <w:t>prendere provvedimenti di emergenza in caso di interruzione del servizio o di pericolo imminente di interruzione</w:t>
      </w:r>
      <w:r>
        <w:rPr/>
        <w:t xml:space="preserve">” e </w:t>
      </w:r>
      <w:r>
        <w:rPr>
          <w:i/>
        </w:rPr>
        <w:t>precisa che “i provvedimenti di emergenza assumono la forma di un’aggiudicazione diretta di un contratto di servizi pubblico o di una proroga consensuale di un contratto di servizio pubblico oppure di un’imposizione dell’obbligo di fornire determinati servizi pubblici. I contratti di servizio pubblico aggiudicati o prorogati  con provvedimento di emergenza o le misure che impongono di stipulare un contratto di questo tipo hanno una durata non superiore ai due anni”</w:t>
      </w:r>
    </w:p>
    <w:p>
      <w:pPr>
        <w:pStyle w:val="Normal"/>
        <w:numPr>
          <w:ilvl w:val="0"/>
          <w:numId w:val="4"/>
        </w:numPr>
        <w:jc w:val="both"/>
        <w:rPr/>
      </w:pPr>
      <w:r>
        <w:rPr/>
        <w:t xml:space="preserve">pertanto, per garantire la continuità del servizio si è fatto ricorso all’applicazione della suddetta norma, ed in particolare all’imposizione dell’obbligo di servizio. In tale fase, per la regolamentazione dei rapporti fra la Provincia ed i Comuni dell’Area metropolitana è stato sottoscritto, in data 21/09/2010, il </w:t>
      </w:r>
      <w:r>
        <w:rPr>
          <w:i/>
        </w:rPr>
        <w:t>“Protocollo di intesa per l’esercizio associato dei poteri di imposizione degli obblighi di servizio pubblico di trasporto locale su gomma”</w:t>
      </w:r>
      <w:r>
        <w:rPr/>
        <w:t xml:space="preserve"> e in tale sede i Comuni hanno delegato la Provincia di Firenze a provvedere all’imposizione degli obblighi anche per le linee e i servizi di loro competenza fino al 30/09/2012 di cui al citato art. 5 comma 5 del Regolamento CE n. 1370/2007 e in tale sede i Comuni hanno quindi stanziato le risorse programmate; </w:t>
      </w:r>
    </w:p>
    <w:p>
      <w:pPr>
        <w:pStyle w:val="Normal"/>
        <w:numPr>
          <w:ilvl w:val="0"/>
          <w:numId w:val="4"/>
        </w:numPr>
        <w:jc w:val="both"/>
        <w:rPr/>
      </w:pPr>
      <w:r>
        <w:rPr/>
        <w:t xml:space="preserve">in via prudenziale, in data 23 aprile 2012 la Provincia di Firenze ha chiesto alla Regione Toscana un parere riguardo la possibilità di rinnovare gli atti d’obbligo oltre il suddetto biennio; con nota del 13 luglio 2012, la Regione aveva individuato, quale fondamento giuridico per proseguire con l’imposizione dell’obbligo di servizio, anche oltre il biennio, l’art. 4, comma 32 ter, del D.L. n° 138 del 13 agosto 2011 che prevedeva testualmente che  </w:t>
      </w:r>
      <w:r>
        <w:rPr>
          <w:i/>
        </w:rPr>
        <w:t>“….. al fine di non pregiudicare la necessaria continuità nell'erogazione dei servizi pubblici locali di rilevanza economica, i soggetti pubblici e privati esercenti a qualsiasi titolo attività di gestione dei servizi pubblici locali assicurano l'integrale e regolare prosecuzione delle attività medesime anche oltre le scadenze ivi previste, ed in particolare il rispetto degli obblighi di servizio pubblico e degli standard minimi del servizio pubblico locale, alle condizioni di cui ai rispettivi contratti di servizio e dagli altri atti che regolano il rapporto, fino al subentro del nuovo gestore e comunque, in caso di liberalizzazione del settore, fino all'apertura del mercato alla concorrenza. Nessun indennizzo o compenso aggiuntivo può essere ad alcun titolo preteso in relazione a quanto previsto nel presente articolo”</w:t>
      </w:r>
      <w:r>
        <w:rPr/>
        <w:t>;</w:t>
      </w:r>
    </w:p>
    <w:p>
      <w:pPr>
        <w:pStyle w:val="Normal"/>
        <w:numPr>
          <w:ilvl w:val="0"/>
          <w:numId w:val="4"/>
        </w:numPr>
        <w:jc w:val="both"/>
        <w:rPr/>
      </w:pPr>
      <w:r>
        <w:rPr/>
        <w:t>successivamente, la Corte Costituzionale, con la sentenza 17 luglio 2012 n. 199, ha dichiarato l’illegittimità costituzionale del sopra citato articolo 4, perché volto a reintrodurre una disciplina restrittiva in ordine alla qualificazione e gestione in capo agli Enti territoriali di quasi tutti i servizi pubblici locali di rilevanza economica e ciò in violazione del divieto di riproposizione della disciplina formale sostanziale (art. 23 bis d-el D.L. 112/2008) oggetto di abrogazione referendaria. Conseguentemente, anche il comma 32 ter dell’art. 4 citato, seppur introdotto successivamente alla proposizione dei ricorsi alla Corte Costituzionale, è stato parimenti travolto, in forza del principio di effettività della tutela costituzionale, rendendo pertanto inapplicabile l’indicazione fornita dalla Regione Toscana sulla prosecuzione degli obblighi di servizio;</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il giorno 20 settembre 2012, alla presenza di tutte le Province toscane, si è tenuta in Regione una riunione dove è stata affrontata la possibilità di adottare ulteriori atti d’obbligo, tenuto conto di quanto previsto dall’art. 5 comma 5 del Reg. CE n. 1370/2007 ed alla luce della sentenza della Corte Costituzione n. 199 del 12/07/2012 sopra richiamata. In tale occasione, la Regione Toscana ha comunicato di aver provveduto, in data 17 settembre 2012, a richiedere alla Commissione Europea - D.G. Mercato e Trasporti un parere sulla possibilità di adottare ulteriori obblighi di servizio oltre il biennio di cui all’art 5 comme 5 del Regolamento CE n.1370/2007; in particolare, è stato richiesto di chiarire se sia possibile reiterare il periodo previsto per l’adozione di provvedimenti di emergenza, a fronte del permanere della relativa causa, tenuto conto che al momento sta  perdurando la situazione di incertezza legata alle risorse economiche che ha impedito, sino ad oggi, l’esperimento della procedura di gara. La Regione Toscana si è altresì resa disponibile a valutare eventuali interventi legislativi atti a dare copertura normativa, all’adozione degli obblighi oltre il biennio;</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 xml:space="preserve">preso atto che, con comunicazione del 23 ottobre 2012, prot. della Provincia di Firenze n. 417251, la Regione Toscana ha precisato di aver dato avvio all’iter di modifica legislativa dell’art. 82 della L.R. 65/2010, inserendo la previsione della possibile reiterazione, oltre il biennio, dei provvedimenti di emergenza emanati ai sensi del Regolamento CE 1370/2007 nelle more dell’affidamento della gara del lotto unico. </w:t>
      </w:r>
    </w:p>
    <w:p>
      <w:pPr>
        <w:pStyle w:val="Normal"/>
        <w:numPr>
          <w:ilvl w:val="0"/>
          <w:numId w:val="4"/>
        </w:numPr>
        <w:jc w:val="both"/>
        <w:rPr/>
      </w:pPr>
      <w:r>
        <w:rPr/>
        <w:t xml:space="preserve">il 30 settembre 2012 è scaduto il biennio di cui all’art. 5 comma 5 del Regolamento CE n. 1370/2007 </w:t>
      </w:r>
    </w:p>
    <w:p>
      <w:pPr>
        <w:pStyle w:val="Normal"/>
        <w:numPr>
          <w:ilvl w:val="0"/>
          <w:numId w:val="4"/>
        </w:numPr>
        <w:jc w:val="both"/>
        <w:rPr/>
      </w:pPr>
      <w:r>
        <w:rPr/>
        <w:t>nel frattempo, però, l’iter procedurale per l’individuazione da parte della Regione del gestore unico risulta ancora in itinere; infatti, tenuto anche conto dell’attuale situazione dei trasferimenti dallo Stato alle Regioni per il servizio in questione, ad oggi la Regione Toscana ha pubblicato, in data 22 agosto 2012,l’“Avviso per la  individuazione  degli  operatori economici  ai  sensi dell'art. 30 del D.LGS. 163/2006”, ed è attualmente in corso la fase di prequalificazione degli operatori;</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si è venuta, pertanto, a determinare una grave situazione di incertezza ed emergenza, in considerazione di tutto quanto sopra detto ed essendo ancora in fase iniziale la procedura di gara regionale per l’individuazione del nuovo soggetto gestore;</w:t>
      </w:r>
    </w:p>
    <w:p>
      <w:pPr>
        <w:pStyle w:val="Default"/>
        <w:numPr>
          <w:ilvl w:val="0"/>
          <w:numId w:val="4"/>
        </w:numPr>
        <w:jc w:val="both"/>
        <w:rPr/>
      </w:pPr>
      <w:r>
        <w:rPr>
          <w:rFonts w:cs="Times New Roman" w:ascii="Times New Roman" w:hAnsi="Times New Roman"/>
          <w:color w:val="000000"/>
        </w:rPr>
        <w:t>nelle more della risposta al parere richiesto alla Comunità Europea, o, in alternativa, degli interventi normativi regionali di cui ai precedenti punti n) e o), la Provincia di Firenze ha adottato la Deliberazione n. 137 del 27/09/2012 con cui, al fine di non incorrere nel reato di interruzione di pubblico servizio di cui all’art. 340 c.p. e nell’incertezza interpretativa delle norme, ha dato mandato al Dirigente della Direzione TPL di ordinare alle aziende lo svolgimento del servizio per il mese di ottobre, anche per conto dei Comuni aderenti alla ex gestione associata. Sono pertanto stati adottati gli atti necessari ai fini della prosecuzione del servizio di trasporto pubblico per il mese di ottobre (DD della Provincia di Firenze n. 1670, n. 1671 e n. 1672 del 28/09/2012, integrata con Atto Dirigenziale n. 3829 del 03/10/2012) e la Provincia di Firenze ha chiesto ai Comuni di ratificare quanto disposto;</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preso atto delle risultanze dell’incontro del 9 ottobre 2012 tra la Provincia di Firenze ed il Prefetto, durante il quale quest’ultimo è stato edotto del pericolo che a legislazione invariata possa essere interrotto il T.P.L. di linea;</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con Decreto Dirigenziale Regionale n. 4681 del 9 ottobre 2012, la Regione Toscana ha determinato e finanziato l’ammontare dei contributi assegnati agli Enti Locali interessati, destinati all’espletamento dei servizi minimi di T.P.L. inerenti al trimestre Ottobre – Novembre – Dicembre 2012;</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center"/>
        <w:rPr>
          <w:rFonts w:ascii="Times New Roman" w:hAnsi="Times New Roman" w:cs="Times New Roman"/>
          <w:color w:val="000000"/>
        </w:rPr>
      </w:pPr>
      <w:r>
        <w:rPr>
          <w:rFonts w:cs="Times New Roman" w:ascii="Times New Roman" w:hAnsi="Times New Roman"/>
          <w:b/>
          <w:color w:val="000000"/>
        </w:rPr>
        <w:t>Premesso altresì che:</w:t>
      </w:r>
    </w:p>
    <w:p>
      <w:pPr>
        <w:pStyle w:val="Normal"/>
        <w:autoSpaceDE w:val="false"/>
        <w:jc w:val="both"/>
        <w:rPr>
          <w:rFonts w:ascii="Times New Roman" w:hAnsi="Times New Roman" w:cs="Times New Roman"/>
          <w:color w:val="000000"/>
        </w:rPr>
      </w:pPr>
      <w:r>
        <w:rPr>
          <w:rFonts w:cs="Times New Roman"/>
          <w:color w:val="000000"/>
        </w:rPr>
      </w:r>
    </w:p>
    <w:p>
      <w:pPr>
        <w:pStyle w:val="Normal"/>
        <w:numPr>
          <w:ilvl w:val="0"/>
          <w:numId w:val="3"/>
        </w:numPr>
        <w:jc w:val="both"/>
        <w:rPr/>
      </w:pPr>
      <w:r>
        <w:rPr/>
        <w:t>a fronte della grave situazione di incertezza ed emergenza sopra descritta ed al fine di non incorrere nel reato di interruzione di pubblico servizio di cui all’art. 340 c.p, la Provincia di Firenze ed i Comuni del territorio provinciale ritengono improrogabile e urgente individuare un’adeguata modalità per dare continuità al servizio di trasporto pubblico locale, servizio che, per sua natura, non può subire interruzioni, trattandosi di servizio pubblico essenziale per la comunità amministrata;</w:t>
      </w:r>
    </w:p>
    <w:p>
      <w:pPr>
        <w:pStyle w:val="Normal"/>
        <w:numPr>
          <w:ilvl w:val="0"/>
          <w:numId w:val="3"/>
        </w:numPr>
        <w:jc w:val="both"/>
        <w:rPr/>
      </w:pPr>
      <w:r>
        <w:rPr/>
        <w:t>a tal fine, nel corso degli incontri svolti tra detti Enti sono state valutate le diverse soluzioni possibili per ordinare agli attuali gestori la prosecuzione dei servizi di trasporto pubblico di competenza dei rispettivi territori, ivi incluso l’eventuale ricorso a strumenti “</w:t>
      </w:r>
      <w:r>
        <w:rPr>
          <w:i/>
        </w:rPr>
        <w:t>extra ordinem</w:t>
      </w:r>
      <w:r>
        <w:rPr/>
        <w:t>”. In esito a tali approfondimenti, gli Enti hanno concordato di rinnovare la gestione associata, inclusa la delega alla Provincia di Firenze per l’imposizione della prosecuzione del servizio anche per conto dei Comuni stessi ;</w:t>
      </w:r>
    </w:p>
    <w:p>
      <w:pPr>
        <w:pStyle w:val="Normal"/>
        <w:numPr>
          <w:ilvl w:val="0"/>
          <w:numId w:val="3"/>
        </w:numPr>
        <w:jc w:val="both"/>
        <w:rPr/>
      </w:pPr>
      <w:r>
        <w:rPr/>
        <w:t>ciò in quanto il servizio di trasporto pubblico locale è, per definizione, un servizio a rete, che, quindi, deve necessariamente assicurare, come avviene attualmente, oltre ai trasporti espletati esclusivamente all’interno dei singoli comuni, anche i collegamenti intercomunali,. Ciò al fine di fornire un’offerta di trasporto pubblico locale che risponda all’effettiva domanda della cittadinanza, nonché al fine di garantire la possibilità di spostamenti su scala sovra comunale integrati, sia a livello trasportistico che tariffario, con i servizi di trasporto (extraurbano e ferroviario) provenienti dalle aree contermini;</w:t>
      </w:r>
    </w:p>
    <w:p>
      <w:pPr>
        <w:pStyle w:val="Normal"/>
        <w:numPr>
          <w:ilvl w:val="0"/>
          <w:numId w:val="3"/>
        </w:numPr>
        <w:jc w:val="both"/>
        <w:rPr/>
      </w:pPr>
      <w:r>
        <w:rPr/>
        <w:t>pertanto è necessario mantenere anche in questa fase una gestione unitaria della rete dei servizi di trasporto pubblico locale a livello sovracomunale mediante apposita convenzione ai sensi dell’art. 30 del D.Lgs. 267/2000 ss.mm., facendo a tal fine riferimento alla Provincia di Firenze, incaricata, ai sensi dell’art. 82, comma 1 e dell’art. 102, comma 2 della citata Legge Regionale n. 65/2010, di provvedere a garantire la continuità del servizio fino all’effettiva decorrenza del nuovo affidamento da parte della Regione;</w:t>
      </w:r>
    </w:p>
    <w:p>
      <w:pPr>
        <w:pStyle w:val="Normal"/>
        <w:numPr>
          <w:ilvl w:val="0"/>
          <w:numId w:val="3"/>
        </w:numPr>
        <w:jc w:val="both"/>
        <w:rPr/>
      </w:pPr>
      <w:r>
        <w:rPr/>
        <w:t>pertanto con il presente atto, gli Enti firmatari disciplinano i reciproci rapporti ai fini del proseguimento della gestione del servizio di trasporto pubblico locale a livello sovracomunale e, al contempo, i Comuni firmatari delegano la Provincia di Firenze affinché possa adottare i necessari provvedimenti amministrativi e gestionali in modo unitario per tutto il territorio provinciale, ad esclusione del Circondario Empolese Valdelsa;</w:t>
      </w:r>
    </w:p>
    <w:p>
      <w:pPr>
        <w:pStyle w:val="Normal"/>
        <w:numPr>
          <w:ilvl w:val="0"/>
          <w:numId w:val="3"/>
        </w:numPr>
        <w:jc w:val="both"/>
        <w:rPr/>
      </w:pPr>
      <w:r>
        <w:rPr/>
        <w:t>la presente Convenzione, inclusa la delega alla Provincia di Firenze, avrà durata di almeno un anno e, comunque, fino all’effettiva decorrenza dell’affidamento al nuovo soggetto gestore in esito alla gara unica;</w:t>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r>
    </w:p>
    <w:p>
      <w:pPr>
        <w:pStyle w:val="Normal"/>
        <w:ind w:left="360" w:hanging="0"/>
        <w:jc w:val="center"/>
        <w:rPr/>
      </w:pPr>
      <w:r>
        <w:rPr/>
        <w:t>Premesso inoltre che:</w:t>
      </w:r>
    </w:p>
    <w:p>
      <w:pPr>
        <w:pStyle w:val="Normal"/>
        <w:ind w:left="360" w:hanging="0"/>
        <w:jc w:val="both"/>
        <w:rPr/>
      </w:pPr>
      <w:r>
        <w:rPr/>
      </w:r>
    </w:p>
    <w:p>
      <w:pPr>
        <w:pStyle w:val="Normal"/>
        <w:numPr>
          <w:ilvl w:val="0"/>
          <w:numId w:val="3"/>
        </w:numPr>
        <w:suppressAutoHyphens w:val="true"/>
        <w:jc w:val="both"/>
        <w:rPr/>
      </w:pPr>
      <w:r>
        <w:rPr/>
        <w:t xml:space="preserve">la situazione attuale vede pertanto gli enti locali di fronte ad uno stato di contingenza determinato, da un lato, dalla necessità di garantire un servizio essenziale, dall'altro dall'esistenza di una normativa regionale che non li legittima a procedere autonomamente, mediante gara, all'individuazione del soggetto gestore (art.82 della L.R. n. 65/2010); </w:t>
      </w:r>
    </w:p>
    <w:p>
      <w:pPr>
        <w:pStyle w:val="TextBody"/>
        <w:numPr>
          <w:ilvl w:val="0"/>
          <w:numId w:val="3"/>
        </w:numPr>
        <w:jc w:val="both"/>
        <w:rPr/>
      </w:pPr>
      <w:r>
        <w:rPr/>
        <w:t>non esiste quindi altra possibilità per garantire la continuità del servizio se non la prosecuzione dello stesso da parte dell'attuale gestore, nelle more dell'individuazione, da parte della Regione, del gestore unico;</w:t>
      </w:r>
    </w:p>
    <w:p>
      <w:pPr>
        <w:pStyle w:val="Normal"/>
        <w:jc w:val="center"/>
        <w:rPr>
          <w:b/>
          <w:b/>
        </w:rPr>
      </w:pPr>
      <w:r>
        <w:rPr>
          <w:b/>
        </w:rPr>
      </w:r>
    </w:p>
    <w:p>
      <w:pPr>
        <w:pStyle w:val="Normal"/>
        <w:jc w:val="center"/>
        <w:rPr>
          <w:b/>
          <w:b/>
        </w:rPr>
      </w:pPr>
      <w:r>
        <w:rPr>
          <w:b/>
        </w:rPr>
        <w:t>Premesso infine che:</w:t>
      </w:r>
    </w:p>
    <w:p>
      <w:pPr>
        <w:pStyle w:val="Normal"/>
        <w:jc w:val="center"/>
        <w:rPr>
          <w:b/>
          <w:b/>
        </w:rPr>
      </w:pPr>
      <w:r>
        <w:rPr>
          <w:b/>
        </w:rPr>
      </w:r>
    </w:p>
    <w:p>
      <w:pPr>
        <w:pStyle w:val="Normal"/>
        <w:numPr>
          <w:ilvl w:val="0"/>
          <w:numId w:val="3"/>
        </w:numPr>
        <w:jc w:val="both"/>
        <w:rPr/>
      </w:pPr>
      <w:r>
        <w:rPr/>
        <w:t>è al momento in corso un contenzioso tra la Provincia di Firenze e gli attuali gestori del servizio di trasporto pubblico locale in merito alla definizione della compensazione a fronte degli atti di imposizione d’obbligo adottati fino al 30/09/2012; la Provincia con riferimento al periodo dal 01/10/2010 al 30/06/2011 ha chiamato in causa sia la Regione che i Comuni dell’ex Lotto 1 – Area Metropolitana che partecipano alla gestione associata;</w:t>
      </w:r>
    </w:p>
    <w:p>
      <w:pPr>
        <w:pStyle w:val="Normal"/>
        <w:numPr>
          <w:ilvl w:val="0"/>
          <w:numId w:val="3"/>
        </w:numPr>
        <w:jc w:val="both"/>
        <w:rPr/>
      </w:pPr>
      <w:r>
        <w:rPr/>
        <w:t>tenuto conto delle circostanze di eccezionale gravità ed urgenza che gli Enti firmatari si trovano ad affrontare, nonché della mancanza di una pronuncia giurisdizionale in merito alla definizione della suddetta compensazione, le determinazioni adottate dagli Enti firmatari con la presente Convenzione ed in attuazione della stessa sono riconducibili esclusivamente alla necessità impellente di garantire la continuità di un servizio essenziale per le comunità amministrate, restando ferme ed impregiudicate le ragioni di ognuno degli Enti firmatari in merito al suddetto contenzioso in essere;</w:t>
      </w:r>
    </w:p>
    <w:p>
      <w:pPr>
        <w:pStyle w:val="Normal"/>
        <w:rPr/>
      </w:pPr>
      <w:r>
        <w:rPr/>
      </w:r>
    </w:p>
    <w:p>
      <w:pPr>
        <w:pStyle w:val="Normal"/>
        <w:jc w:val="both"/>
        <w:rPr/>
      </w:pPr>
      <w:r>
        <w:rPr/>
        <w:t>Tanto premesso e di tanto preso atto, gli Enti convengono, ai sensi dell’art. 30 del D.Lgs. 267/2000 ss.mm., quanto segue:</w:t>
      </w:r>
    </w:p>
    <w:p>
      <w:pPr>
        <w:pStyle w:val="Normal"/>
        <w:rPr/>
      </w:pPr>
      <w:r>
        <w:rPr/>
      </w:r>
    </w:p>
    <w:p>
      <w:pPr>
        <w:pStyle w:val="Normal"/>
        <w:widowControl w:val="false"/>
        <w:overflowPunct w:val="false"/>
        <w:autoSpaceDE w:val="false"/>
        <w:jc w:val="center"/>
        <w:textAlignment w:val="baseline"/>
        <w:rPr>
          <w:b/>
          <w:b/>
          <w:u w:val="single"/>
        </w:rPr>
      </w:pPr>
      <w:r>
        <w:rPr>
          <w:b/>
          <w:u w:val="single"/>
        </w:rPr>
        <w:t>Art 1.- Prosecuzione del servizio di Trasporto Pubblico Locale</w:t>
      </w:r>
    </w:p>
    <w:p>
      <w:pPr>
        <w:pStyle w:val="Normal"/>
        <w:widowControl w:val="false"/>
        <w:overflowPunct w:val="false"/>
        <w:autoSpaceDE w:val="false"/>
        <w:jc w:val="center"/>
        <w:textAlignment w:val="baseline"/>
        <w:rPr>
          <w:b/>
          <w:b/>
          <w:u w:val="single"/>
        </w:rPr>
      </w:pPr>
      <w:r>
        <w:rPr>
          <w:b/>
          <w:u w:val="single"/>
        </w:rPr>
      </w:r>
    </w:p>
    <w:p>
      <w:pPr>
        <w:pStyle w:val="Normal"/>
        <w:autoSpaceDE w:val="false"/>
        <w:jc w:val="both"/>
        <w:rPr/>
      </w:pPr>
      <w:r>
        <w:rPr/>
        <w:t xml:space="preserve">1.- Al fine di garantire la continuità della rete dei servizi di trasporto pubblico locale, in presenza della situazione di eccezionale urgenza e gravità dettagliatamente descritta in premessa, agli attuale gestori del trasporto pubblico locale nel territorio provinciale, verrà imposto di continuare a fornire i servizi fin qui gestiti nel territorio in questione. A tal fine si conviene che la Provincia di Firenze continui ad imporre la prosecuzione del servizio fino al 31/12/2012 mediante atti d’obbligo ai sensi dell’art. 5, comma 5 del Regolamento Comunitario n. 1370/2007, nelle more dell’adozione di apposita disposizione normativa ovvero del parere positivo della Comunità Europea in ordine all’interpretazione di cui sopra dell’art. 5 comma 5 del Regolamento Comunitario. Oltre tale termine ed in mancanza dei suddetti interventi normativi e/o interpretativi, le modalità per la prosecuzione del servizio saranno concordemente definite tra gli Enti firmatari, anche mediante eventuale ricorso a provvedimenti </w:t>
      </w:r>
      <w:r>
        <w:rPr>
          <w:i/>
        </w:rPr>
        <w:t>“extra ordinem”</w:t>
      </w:r>
      <w:r>
        <w:rPr/>
        <w:t>;</w:t>
      </w:r>
    </w:p>
    <w:p>
      <w:pPr>
        <w:pStyle w:val="Normal"/>
        <w:widowControl w:val="false"/>
        <w:overflowPunct w:val="false"/>
        <w:autoSpaceDE w:val="false"/>
        <w:jc w:val="both"/>
        <w:textAlignment w:val="baseline"/>
        <w:rPr/>
      </w:pPr>
      <w:r>
        <w:rPr/>
        <w:t>2.- Tenuto conto della situazione di emergenza sopra descritta, la consistenza, in termini di percorsi, orari ed estensione chilometrica, della rete provinciale di trasporto locale su gomma, per la quale viene imposta la prosecuzione del servizio, resta definita, quale riferimento di partenza e salvo eventuali aggiustamenti, regolamentati ai successivi artt. 5 e 6, quella risultante al 31/10/2012; gli Enti adottano azioni di regolazione del servizio utili al contenimento delle risorse economiche impegnate per lo svolgimento del servizio stesso.</w:t>
      </w:r>
    </w:p>
    <w:p>
      <w:pPr>
        <w:pStyle w:val="Normal"/>
        <w:jc w:val="both"/>
        <w:rPr/>
      </w:pPr>
      <w:r>
        <w:rPr/>
        <w:t>3. - Le risorse a disposizione fino al 31/12/2012 sono quelle di cui all’allegata tabella A, che includono i trasferimenti regionali previsti nonché le somme messe a disposizione dai Comuni per i servizi aggiuntivi di trasporto pubblico locale.</w:t>
      </w:r>
    </w:p>
    <w:p>
      <w:pPr>
        <w:pStyle w:val="Normal"/>
        <w:jc w:val="both"/>
        <w:rPr/>
      </w:pPr>
      <w:r>
        <w:rPr/>
        <w:t>4. - Gli Enti concordano che, a partire dal mese di novembre 2012, e nelle more della definizione giurisdizionale della misura della compensazione del soggetto gestore, la compensazione chilometrica per tipologia di servizio da erogare al soggetto gestore resti quella risultante dagli ultimi atti impositivi predisposti dalla Provincia di Firenze. Nel caso in cui il gestore del servizio di trasporto pubblico locale proponga ricorso avverso i provvedimenti che impongono la prosecuzione del servizio di cui alla presente Convenzione e qualora in esito al contenzioso fosse riconosciuto il diritto del gestore ad ottenere maggiori somme a titolo di maggior compensazione o ragionevole utile, gli Enti chiederanno alla Regione di farsi carico della copertura dei relativi oneri. Qualora non fosse riconosciuto l’obbligo della Regione di farsi carico di detti maggiori oneri, al fine di evitare conseguenze pregiudizievoli per le comunità amministrate, gli Enti concordano che detti maggiori oneri saranno assunti proporzionalmente nella misura sotto precisata. Quanto ai comuni dell’ex Lotto 1 – Area Metropolitana, pertanto, nel caso in cui tali maggiori oneri non dovessero essere ripartiti anche con la Regione Toscana – quest’ultima per l’ammontare delle somme da questa trasferite per i servizi minimi - gli Enti si faranno carico dei conseguenti maggiori oneri, accollando alla Provincia di Firenze, ai sensi della L.R. 42/1998 ss.mm., gli oneri in misura corrispondente alla percentuale in termini di percorrenze delle linee di competenza amministrativa provinciale rispetto al totale delle percorrenze effettuate (provinciali e comunali), ed ai singoli Comuni la restante parte da ripartirsi tra loro in proporzione ai chilometri di esercizio effettuati sul territorio di ciascuno di essi, indipendentemente dalla competenza amministrativa comunale o provinciale delle linee che attraversano i rispettivi territori comunali.</w:t>
      </w:r>
    </w:p>
    <w:p>
      <w:pPr>
        <w:pStyle w:val="Normal"/>
        <w:jc w:val="both"/>
        <w:rPr/>
      </w:pPr>
      <w:r>
        <w:rPr/>
        <w:t>Relativamente ai comuni degli ex Lotti 2 e 3, la modalità di riparto degli eventuali oneri è definita come segue:</w:t>
      </w:r>
    </w:p>
    <w:p>
      <w:pPr>
        <w:pStyle w:val="Normal"/>
        <w:numPr>
          <w:ilvl w:val="0"/>
          <w:numId w:val="5"/>
        </w:numPr>
        <w:jc w:val="both"/>
        <w:rPr/>
      </w:pPr>
      <w:r>
        <w:rPr/>
        <w:t>relativamente ai percorsi di interesse comunale, comprendenti le corse a servizio della scuola dell’obbligo, gli oneri saranno da attribuire interamente ai Comuni di riferimento;</w:t>
      </w:r>
    </w:p>
    <w:p>
      <w:pPr>
        <w:pStyle w:val="Normal"/>
        <w:numPr>
          <w:ilvl w:val="0"/>
          <w:numId w:val="5"/>
        </w:numPr>
        <w:jc w:val="both"/>
        <w:rPr/>
      </w:pPr>
      <w:r>
        <w:rPr/>
        <w:t>relativamente alle corse di interesse extracomunale e debole locale, sarà concordata con la Provincia, entro e non oltre il 15 novembre 2012, la percentuale dei maggiori costi che resteranno a carico della stessa e dei maggiori costi che saranno invece a carico dei Comuni, tra i quali saranno ripartiti utilizzando l’indicatore medio già utilizzato in Conferenza dei Servizi del 23/05/2012 e previsto per l’approvazione del nuovo progetto di rete. Detto indicatore tiene conto dei seguenti parametri:</w:t>
      </w:r>
    </w:p>
    <w:p>
      <w:pPr>
        <w:pStyle w:val="Normal"/>
        <w:numPr>
          <w:ilvl w:val="1"/>
          <w:numId w:val="5"/>
        </w:numPr>
        <w:jc w:val="both"/>
        <w:rPr/>
      </w:pPr>
      <w:r>
        <w:rPr/>
        <w:t>estensione della rete sul territorio comunale</w:t>
      </w:r>
    </w:p>
    <w:p>
      <w:pPr>
        <w:pStyle w:val="Normal"/>
        <w:numPr>
          <w:ilvl w:val="1"/>
          <w:numId w:val="5"/>
        </w:numPr>
        <w:jc w:val="both"/>
        <w:rPr/>
      </w:pPr>
      <w:r>
        <w:rPr/>
        <w:t>offerta del servizio sul territorio comunale</w:t>
      </w:r>
    </w:p>
    <w:p>
      <w:pPr>
        <w:pStyle w:val="Normal"/>
        <w:numPr>
          <w:ilvl w:val="1"/>
          <w:numId w:val="5"/>
        </w:numPr>
        <w:jc w:val="both"/>
        <w:rPr/>
      </w:pPr>
      <w:r>
        <w:rPr/>
        <w:t>popolazione residente</w:t>
      </w:r>
    </w:p>
    <w:p>
      <w:pPr>
        <w:pStyle w:val="Normal"/>
        <w:numPr>
          <w:ilvl w:val="1"/>
          <w:numId w:val="5"/>
        </w:numPr>
        <w:jc w:val="both"/>
        <w:rPr/>
      </w:pPr>
      <w:r>
        <w:rPr/>
        <w:t>estensione territoriale e altitudine</w:t>
      </w:r>
    </w:p>
    <w:p>
      <w:pPr>
        <w:pStyle w:val="Normal"/>
        <w:numPr>
          <w:ilvl w:val="1"/>
          <w:numId w:val="5"/>
        </w:numPr>
        <w:jc w:val="both"/>
        <w:rPr/>
      </w:pPr>
      <w:r>
        <w:rPr/>
        <w:t>densità abitativa e dispersione dei nuclei abitati, rispetto ai quali è definito anche un indicatore di accessibilità.</w:t>
      </w:r>
    </w:p>
    <w:p>
      <w:pPr>
        <w:pStyle w:val="Normal"/>
        <w:jc w:val="both"/>
        <w:rPr/>
      </w:pPr>
      <w:r>
        <w:rPr/>
      </w:r>
    </w:p>
    <w:p>
      <w:pPr>
        <w:pStyle w:val="Normal"/>
        <w:jc w:val="both"/>
        <w:rPr/>
      </w:pPr>
      <w:r>
        <w:rPr/>
        <w:t>Per quanto riguarda i servizi relativi al mese di ottobre 2012, gli Enti assumono pro quota gli eventuali oneri secondo i medesimi criteri.</w:t>
      </w:r>
    </w:p>
    <w:p>
      <w:pPr>
        <w:pStyle w:val="Normal"/>
        <w:jc w:val="both"/>
        <w:rPr/>
      </w:pPr>
      <w:r>
        <w:rPr/>
      </w:r>
    </w:p>
    <w:p>
      <w:pPr>
        <w:pStyle w:val="Normal"/>
        <w:jc w:val="both"/>
        <w:rPr/>
      </w:pPr>
      <w:r>
        <w:rPr/>
        <w:t xml:space="preserve">5. - Per quello che riguarda, invece, la situazione del contenzioso con i gestori del servizio in essere fino al 30/09/2012, relativo alla definizione della compensazione dovuta, tenuto conto delle circostanze di eccezionale gravità ed urgenza che gli Enti firmatari si trovano ad affrontare, nonché della mancanza di una pronuncia giurisdizionale in merito alla definizione della suddetta compensazione, le determinazioni adottate dagli Enti firmatari con la presente Convenzione ed in attuazione della stessa sono riconducibili esclusivamente dalla necessità impellente di garantire la continuità di un servizio essenziale per le comunità amministrate, restando ferme ed impregiudicate le ragioni di ognuno degli Enti firmatari in merito al suddetto contenzioso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rt 2.- Esercizio associato e delega delle funzioni</w:t>
      </w:r>
    </w:p>
    <w:p>
      <w:pPr>
        <w:pStyle w:val="Normal"/>
        <w:jc w:val="center"/>
        <w:rPr>
          <w:b/>
          <w:b/>
          <w:u w:val="single"/>
        </w:rPr>
      </w:pPr>
      <w:r>
        <w:rPr>
          <w:b/>
          <w:u w:val="single"/>
        </w:rPr>
      </w:r>
    </w:p>
    <w:p>
      <w:pPr>
        <w:pStyle w:val="Normal"/>
        <w:jc w:val="both"/>
        <w:rPr/>
      </w:pPr>
      <w:r>
        <w:rPr/>
        <w:t>1.- Alla predisposizione e gestione degli atti per imporre la prosecuzione del servizio ai soggetti  gestori provvede, in forma associata, la Provincia di Firenze che, nella medesima forma, esercita le seguenti funzioni:</w:t>
      </w:r>
    </w:p>
    <w:p>
      <w:pPr>
        <w:pStyle w:val="Normal"/>
        <w:numPr>
          <w:ilvl w:val="0"/>
          <w:numId w:val="1"/>
        </w:numPr>
        <w:suppressAutoHyphens w:val="true"/>
        <w:jc w:val="both"/>
        <w:rPr/>
      </w:pPr>
      <w:r>
        <w:rPr/>
        <w:t>il controllo, la vigilanza ed il monitoraggio sulle modalità di erogazione dei servizi;</w:t>
      </w:r>
    </w:p>
    <w:p>
      <w:pPr>
        <w:pStyle w:val="Normal"/>
        <w:numPr>
          <w:ilvl w:val="0"/>
          <w:numId w:val="1"/>
        </w:numPr>
        <w:suppressAutoHyphens w:val="true"/>
        <w:jc w:val="both"/>
        <w:rPr/>
      </w:pPr>
      <w:r>
        <w:rPr/>
        <w:t>la politica tariffaria, avendo anche riguardo alla esigenza di garantire l’integrazione tariffaria del sistema ferro-gomma;</w:t>
      </w:r>
    </w:p>
    <w:p>
      <w:pPr>
        <w:pStyle w:val="Normal"/>
        <w:numPr>
          <w:ilvl w:val="0"/>
          <w:numId w:val="1"/>
        </w:numPr>
        <w:suppressAutoHyphens w:val="true"/>
        <w:jc w:val="both"/>
        <w:rPr/>
      </w:pPr>
      <w:r>
        <w:rPr/>
        <w:t>le modifiche alla rete con riguardo alle trasformazioni in corso nei sistemi infrastrutturali, alle eventuali modifiche ai piani del traffico ed all’assetto della circolazione ed alla eventuale adozione, soppressione o modifica delle misure di protezione e promozione del trasporto pubblico locale;</w:t>
      </w:r>
    </w:p>
    <w:p>
      <w:pPr>
        <w:pStyle w:val="Normal"/>
        <w:numPr>
          <w:ilvl w:val="0"/>
          <w:numId w:val="1"/>
        </w:numPr>
        <w:suppressAutoHyphens w:val="true"/>
        <w:jc w:val="both"/>
        <w:rPr/>
      </w:pPr>
      <w:r>
        <w:rPr/>
        <w:t xml:space="preserve">le misure necessarie ad assicurare l’equilibrio economico della gestione del servizio; </w:t>
      </w:r>
    </w:p>
    <w:p>
      <w:pPr>
        <w:pStyle w:val="Normal"/>
        <w:numPr>
          <w:ilvl w:val="0"/>
          <w:numId w:val="1"/>
        </w:numPr>
        <w:suppressAutoHyphens w:val="true"/>
        <w:jc w:val="both"/>
        <w:rPr/>
      </w:pPr>
      <w:r>
        <w:rPr/>
        <w:t>la predisposizione delle proposte relative alle modifiche, da parte degli Enti competenti, dei piani del traffico, dell’assetto della circolazione e delle misure di protezione e promozione del trasporto pubblico locale.</w:t>
      </w:r>
    </w:p>
    <w:p>
      <w:pPr>
        <w:pStyle w:val="Normal"/>
        <w:jc w:val="both"/>
        <w:rPr>
          <w:sz w:val="22"/>
          <w:szCs w:val="22"/>
        </w:rPr>
      </w:pPr>
      <w:r>
        <w:rPr/>
        <w:t xml:space="preserve">2.- Per l’esercizio associato delle funzioni, la Provincia si avvale della Commissione </w:t>
      </w:r>
      <w:r>
        <w:rPr>
          <w:sz w:val="22"/>
          <w:szCs w:val="22"/>
        </w:rPr>
        <w:t>di cui all’art. 5.</w:t>
      </w:r>
    </w:p>
    <w:p>
      <w:pPr>
        <w:pStyle w:val="Normal"/>
        <w:jc w:val="both"/>
        <w:rPr/>
      </w:pPr>
      <w:r>
        <w:rPr/>
        <w:t>4.- Le funzioni di cui ai commi precedenti sono esercitate dal dirigente responsabile della Direzione Mobilità e Trasporto Pubblico Locale della Provincia di Firenze in conformità alle decisioni prese ai sensi dei successivi artt. 5 e 6.</w:t>
      </w:r>
    </w:p>
    <w:p>
      <w:pPr>
        <w:pStyle w:val="Normal"/>
        <w:jc w:val="center"/>
        <w:rPr>
          <w:b/>
          <w:b/>
          <w:u w:val="single"/>
        </w:rPr>
      </w:pPr>
      <w:r>
        <w:rPr>
          <w:b/>
          <w:u w:val="single"/>
        </w:rPr>
        <w:t>Art 3.- Risorse finanziarie</w:t>
      </w:r>
    </w:p>
    <w:p>
      <w:pPr>
        <w:pStyle w:val="Normal"/>
        <w:jc w:val="center"/>
        <w:rPr>
          <w:b/>
          <w:b/>
          <w:u w:val="single"/>
        </w:rPr>
      </w:pPr>
      <w:r>
        <w:rPr>
          <w:b/>
          <w:u w:val="single"/>
        </w:rPr>
      </w:r>
    </w:p>
    <w:p>
      <w:pPr>
        <w:pStyle w:val="Normal"/>
        <w:jc w:val="both"/>
        <w:rPr/>
      </w:pPr>
      <w:r>
        <w:rPr/>
        <w:t>1.- La produzione dei servizi di trasporto pubblico oggetto della presente Convenzione è finanziata mediante le tariffe corrisposte dagli utenti, le risorse destinate dalla Regione ai servizi minimi e quelle che i singoli Enti decidono di impiegare nei servizi aggiuntivi, nonché le eventuali altre risorse acquisite mediante la gestione del servizio. Le risorse messe a disposizione dai Comuni per i servizi aggiuntivi relativi al periodo di novembre e dicembre 2012, risultano dalla tabella A già richiamata, allegata alla presente Convenzione quale parte integrante e sostanziale. Per quello che riguarda l’anno 2013, gli enti provvederanno a reperire i necessari stanziamenti per la copertura del servizio e a comunicare al più tardi, entro il 15 del mese precedente a quello di imposizione dell’obbligo, il relativo atto di impegno; il corrispondente mandato di pagamento sarà effettuato entro 60 giorni dall’effettuazione del servizio. In deroga a quanto sopra, la fatturazione avviene direttamente nei confronti dei Comuni di Firenze e di Borgo San Lorenzo per i servizi di rispettiva competenza. Resta inteso che le risorse messe a disposizione da parte dei Comuni saranno considerate impegnate, proporzionalmente, fino all’effettiva decorrenza dell’affidamento del servizio al nuovo soggetto individuato dalla Regione Toscana. Resta altresì inteso che a partire dal mese di gennaio 2013, l’impegno finanziario degli Enti firmatari è subordinato al mantenimento di pari impegno da parte della Regione Toscana per la copertura dei servizi minimi.</w:t>
      </w:r>
    </w:p>
    <w:p>
      <w:pPr>
        <w:pStyle w:val="Normal"/>
        <w:jc w:val="both"/>
        <w:rPr/>
      </w:pPr>
      <w:r>
        <w:rPr/>
        <w:t>2.- Il sistema tariffario rimane provvisoriamente quello in essere al 31/10/2012.</w:t>
      </w:r>
    </w:p>
    <w:p>
      <w:pPr>
        <w:pStyle w:val="Normal"/>
        <w:jc w:val="both"/>
        <w:rPr/>
      </w:pPr>
      <w:r>
        <w:rPr/>
        <w:t>3.- L’equilibrio economico-finanziario della gestione deve essere assicurato dalle risorse elencate dal precedente comma 1.</w:t>
      </w:r>
    </w:p>
    <w:p>
      <w:pPr>
        <w:pStyle w:val="Normal"/>
        <w:widowControl w:val="false"/>
        <w:overflowPunct w:val="false"/>
        <w:autoSpaceDE w:val="false"/>
        <w:jc w:val="both"/>
        <w:textAlignment w:val="baseline"/>
        <w:rPr/>
      </w:pPr>
      <w:r>
        <w:rPr/>
        <w:t xml:space="preserve">4.- Gli Enti che si avvalgono di servizi aggiuntivi di trasporto pubblico locale si impegnano a mantenere, per la durata della imposizione degli obblighi di servizio pubblico, il livello di finanziamento definito ai sensi dell’art 1 comma 3 e ad aumentarlo, per l’anno 2013 in misura corrispondente al tasso programmato d’inflazione. </w:t>
      </w:r>
    </w:p>
    <w:p>
      <w:pPr>
        <w:pStyle w:val="Normal"/>
        <w:widowControl w:val="false"/>
        <w:overflowPunct w:val="false"/>
        <w:autoSpaceDE w:val="false"/>
        <w:jc w:val="both"/>
        <w:textAlignment w:val="baseline"/>
        <w:rPr/>
      </w:pPr>
      <w:r>
        <w:rPr/>
        <w:t>5. Per il periodo novembre-dicembre 2012, i Comuni di cui alla tabella A) trasmettono entro il 31 ottobre 2012 alla Provincia gli atti di impegno delle risorse a loro carico e provvedono entro la scadenza dell’esercizio finanziario 2012 all’emissione del relativo mandato di pagamento. Tale disposizione non si applica al Comune di Firenze, al Comune di Borgo San Lorenzo, per quanto indicato al comma 1 e ai Comuni  che già hanno provveduto al trasferimento alla Provincia degli importi di loro competenza.</w:t>
      </w:r>
    </w:p>
    <w:p>
      <w:pPr>
        <w:pStyle w:val="Normal"/>
        <w:widowControl w:val="false"/>
        <w:overflowPunct w:val="false"/>
        <w:autoSpaceDE w:val="false"/>
        <w:jc w:val="both"/>
        <w:textAlignment w:val="baseline"/>
        <w:rPr/>
      </w:pPr>
      <w:r>
        <w:rPr/>
      </w:r>
    </w:p>
    <w:p>
      <w:pPr>
        <w:pStyle w:val="Normal"/>
        <w:jc w:val="center"/>
        <w:rPr/>
      </w:pPr>
      <w:r>
        <w:rPr>
          <w:b/>
          <w:u w:val="single"/>
        </w:rPr>
        <w:t>Art. 4.- Esercizio delle competenze degli Enti e principio di responsabilità</w:t>
      </w:r>
    </w:p>
    <w:p>
      <w:pPr>
        <w:pStyle w:val="Normal"/>
        <w:jc w:val="center"/>
        <w:rPr>
          <w:b/>
          <w:b/>
          <w:u w:val="single"/>
        </w:rPr>
      </w:pPr>
      <w:r>
        <w:rPr>
          <w:b/>
          <w:u w:val="single"/>
        </w:rPr>
      </w:r>
    </w:p>
    <w:p>
      <w:pPr>
        <w:pStyle w:val="Normal"/>
        <w:jc w:val="both"/>
        <w:rPr/>
      </w:pPr>
      <w:r>
        <w:rPr/>
        <w:t>1.- Ciascuno degli Enti che partecipano alla presente Convenzione mantiene le proprie competenze in ordine alla definizione e modifica della disciplina della circolazione stradale e dei livelli di traffico ammissibili, dell’organizzazione dei servizi di trasporto pubblico per il suo territorio e delle misure di protezione-promozione del trasporto pubblico ed esercita tali competenze in modo compatibile con l’assetto complessivo della rete.</w:t>
      </w:r>
    </w:p>
    <w:p>
      <w:pPr>
        <w:pStyle w:val="Normal"/>
        <w:jc w:val="both"/>
        <w:rPr/>
      </w:pPr>
      <w:r>
        <w:rPr/>
        <w:t>2.- Qualsiasi decisione, presa ai sensi del comma precedente, che abbia l’effetto di aumentare gli oneri di servizio pubblico di trasporto, viene posta a carico dell’ente che l’ha presa, il quale è tenuto a coprire i maggiori oneri con corrispondenti conferimenti finanziari alla Provincia di Firenze oppure tramite il diretto pagamento oppure mediante una diminuzione dei servizi di trasporto pubblico resi alla sua popolazione o altre misure che consentano una corrispondente riduzione dei costi.</w:t>
      </w:r>
    </w:p>
    <w:p>
      <w:pPr>
        <w:pStyle w:val="Normal"/>
        <w:jc w:val="both"/>
        <w:rPr/>
      </w:pPr>
      <w:r>
        <w:rPr/>
        <w:t>3.- Di qualsiasi decisione, presa ai sensi del primo comma, che abbia l’effetto di ridurre gli oneri del servizio pubblico di trasporto, ne beneficia l’ente che l’ha presa, in termini di corrispondente riduzione del suo eventuale finanziamento ai servizi aggiuntivi oppure in termini di compensazione mediante incremento dei servizi di trasporto pubblico forniti alla sua popolazione.</w:t>
      </w:r>
    </w:p>
    <w:p>
      <w:pPr>
        <w:pStyle w:val="Normal"/>
        <w:jc w:val="both"/>
        <w:rPr/>
      </w:pPr>
      <w:r>
        <w:rPr/>
        <w:t>4.- Qualsiasi decisione ai sensi del primo comma deve essere tempestivamente comunicata alla Commissione per la gestione associata prevista dal successivo art. 5, la quale valuta la compatibilità con l’assetto complessivo della rete, traduce in termini economici gli eventuali effetti sul sistema dei servizi di trasporto pubblico e propone all’ente interessato le eventuali soluzioni alternative e, se del caso, quelle compensative ai sensi dei precedenti commi 2 e 3. Nell’ipotesi che tali soluzioni non siano accolte dall’Ente interessato, è convocata Conferenza di servizi al fine di giungere ad una decisione concertata.</w:t>
      </w:r>
    </w:p>
    <w:p>
      <w:pPr>
        <w:pStyle w:val="Normal"/>
        <w:jc w:val="both"/>
        <w:rPr/>
      </w:pPr>
      <w:r>
        <w:rPr/>
        <w:t>5.- Qualora l’Ente interessato ritenga necessaria, in relazione al tipo di interesse pubblico che intende perseguire, la tempestività di decisioni aventi effetti sul servizio pubblico di trasporto, il procedimento previsto dal comma precedente si svolge successivamente all’adozione del relativo atto e l’efficacia della decisione sulla conseguente maggiore o minore spesa decorre fin dall’entrata in vigore dell’atto. A tal fine, l’atto adottato in via di urgenza dall’Ente è comunicato immediatamente alla Commissione per la gestione associata che dispone le misure necessarie a ridurre gli eventuali effetti negativi sui servizi.</w:t>
      </w:r>
    </w:p>
    <w:p>
      <w:pPr>
        <w:pStyle w:val="Normal"/>
        <w:jc w:val="both"/>
        <w:rPr/>
      </w:pPr>
      <w:r>
        <w:rPr/>
        <w:t>6.- Ferma restando la competenza ad intrattenere i rapporti con il gestore del servizio, ciascuno degli Enti che partecipano alla presente Convenzione mantiene il potere di definire e modificare l’articolazione dei servizi di propria competenza. Le decisioni con cui tale potere è esercitato sono esaminate dalla Commissione per la gestione associata, la quale, previa applicazione dei precedenti commi 2 e 3, è tenuta ad accoglierle a condizione risultino compatibili con l’assetto complessivo della rete. Si applica in tal caso il precedente comma 4.</w:t>
      </w:r>
    </w:p>
    <w:p>
      <w:pPr>
        <w:pStyle w:val="Normal"/>
        <w:jc w:val="both"/>
        <w:rPr/>
      </w:pPr>
      <w:r>
        <w:rPr/>
        <w:t>7.- In deroga al precedente comma 2, alle eventuali maggiori spese per il servizio pubblico di trasporto conseguenti alla apertura di cantieri per la realizzazione di nuove infrastrutture si farà fronte mediante una generale riprogrammazione del servizio, che dovrà essere ricalibrato in funzione delle risorse disponibili o delle eventuali risorse aggiuntive messe a disposizione da tutti gli Enti competenti</w:t>
      </w:r>
    </w:p>
    <w:p>
      <w:pPr>
        <w:pStyle w:val="Normal"/>
        <w:jc w:val="both"/>
        <w:rPr/>
      </w:pPr>
      <w:r>
        <w:rPr/>
      </w:r>
    </w:p>
    <w:p>
      <w:pPr>
        <w:pStyle w:val="Normal"/>
        <w:jc w:val="center"/>
        <w:rPr>
          <w:b/>
          <w:b/>
          <w:u w:val="single"/>
        </w:rPr>
      </w:pPr>
      <w:r>
        <w:rPr>
          <w:b/>
          <w:u w:val="single"/>
        </w:rPr>
        <w:t>Art 5.- Commissione per la gestione associata</w:t>
      </w:r>
    </w:p>
    <w:p>
      <w:pPr>
        <w:pStyle w:val="Normal"/>
        <w:jc w:val="center"/>
        <w:rPr>
          <w:b/>
          <w:b/>
          <w:u w:val="single"/>
        </w:rPr>
      </w:pPr>
      <w:r>
        <w:rPr>
          <w:b/>
          <w:u w:val="single"/>
        </w:rPr>
      </w:r>
    </w:p>
    <w:p>
      <w:pPr>
        <w:pStyle w:val="Normal"/>
        <w:jc w:val="both"/>
        <w:rPr/>
      </w:pPr>
      <w:r>
        <w:rPr/>
        <w:t xml:space="preserve">1.- E’ istituita, presso la Provincia di Firenze, la Commissione per la gestione associata quale ufficio comune con gli Enti che partecipano alla presente Convenzione. </w:t>
      </w:r>
    </w:p>
    <w:p>
      <w:pPr>
        <w:pStyle w:val="Normal"/>
        <w:jc w:val="both"/>
        <w:rPr/>
      </w:pPr>
      <w:r>
        <w:rPr/>
        <w:t>2.- La Commissione è presieduta dal dirigente responsabile della Direzione Mobilità e Trasporto Pubblico Locale della Provincia di Firenze ed è composta da sei membri, oltre al Presidente: uno designato dal Comune di Firenze ed uno dai Comuni di ciascuno dei cinque ambiti territoriali (Mugello, Montagna fiorentina, Chianti, Valdarno, Area fiorentina). I componenti della Commissione devono disporre di una adeguata professionalità in materia di trasporti e sono nominati dal Presidente della Provincia di Firenze sulla base delle designazioni di competenza dei Comuni. Salvo diversa indicazione degli Enti, da comunicare alla Provincia di Firenze entro 10 giorni dalla sottoscrizione del presente atto, la Commissione si ritiene a tutti gli effetti già istituita e composta dai membri già designati a seguito della sottoscrizione del precedente “</w:t>
      </w:r>
      <w:r>
        <w:rPr>
          <w:i/>
        </w:rPr>
        <w:t>Protocollo di intesa per l’esercizio associato dei poteri di imposizione degli obblighi di servizio pubblico di trasporto locale su gomma”</w:t>
      </w:r>
      <w:r>
        <w:rPr/>
        <w:t xml:space="preserve"> del settembre 2010, come risultante dall’atto del Presidente della Provincia n. 29 del 28/10/2011. </w:t>
      </w:r>
    </w:p>
    <w:p>
      <w:pPr>
        <w:pStyle w:val="Normal"/>
        <w:jc w:val="both"/>
        <w:rPr/>
      </w:pPr>
      <w:r>
        <w:rPr/>
        <w:t>3.-  I componenti della Commissione espressi dai Comuni rendono conto agli Enti che li hanno designati, i quali possono richiedere in qualsiasi momento la loro sostituzione mediante nuova designazione; alla sostituzione provvede il Presidente della Provincia di Firenze.</w:t>
      </w:r>
    </w:p>
    <w:p>
      <w:pPr>
        <w:pStyle w:val="Normal"/>
        <w:jc w:val="both"/>
        <w:rPr/>
      </w:pPr>
      <w:r>
        <w:rPr/>
        <w:t xml:space="preserve">4.- La Commissione si esprime nel merito delle questioni relative: </w:t>
      </w:r>
    </w:p>
    <w:p>
      <w:pPr>
        <w:pStyle w:val="Normal"/>
        <w:numPr>
          <w:ilvl w:val="0"/>
          <w:numId w:val="6"/>
        </w:numPr>
        <w:jc w:val="both"/>
        <w:rPr/>
      </w:pPr>
      <w:r>
        <w:rPr/>
        <w:t xml:space="preserve">alla definizione della consistenza della rete ai sensi del comma 2 del precedente art 1; </w:t>
      </w:r>
    </w:p>
    <w:p>
      <w:pPr>
        <w:pStyle w:val="Normal"/>
        <w:numPr>
          <w:ilvl w:val="0"/>
          <w:numId w:val="6"/>
        </w:numPr>
        <w:jc w:val="both"/>
        <w:rPr/>
      </w:pPr>
      <w:r>
        <w:rPr/>
        <w:t>alle modifiche alla rete, di cui al comma 1 lett. c) del precedente art 2;</w:t>
      </w:r>
    </w:p>
    <w:p>
      <w:pPr>
        <w:pStyle w:val="Normal"/>
        <w:numPr>
          <w:ilvl w:val="0"/>
          <w:numId w:val="6"/>
        </w:numPr>
        <w:jc w:val="both"/>
        <w:rPr/>
      </w:pPr>
      <w:r>
        <w:rPr/>
        <w:t>alla disciplina delle modalità di esercizio delle attività di controllo, vigilanza e monitoraggio sulle modalità di erogazione dei servizi, di cui al comma 1 lett. a) del precedente art 2;</w:t>
      </w:r>
    </w:p>
    <w:p>
      <w:pPr>
        <w:pStyle w:val="Normal"/>
        <w:numPr>
          <w:ilvl w:val="0"/>
          <w:numId w:val="6"/>
        </w:numPr>
        <w:jc w:val="both"/>
        <w:rPr/>
      </w:pPr>
      <w:r>
        <w:rPr/>
        <w:t>alle misure necessarie ad assicurare l’equilibrio economico della gestione del servizio di trasporto pubblico locale sia a fronte della applicazione delle clausole contrattuali di rivalutazione sia a seguito del verificarsi di eventi straordinari ed imprevedibili, di cui al comma 1 lett. d) del precedente art 2;</w:t>
      </w:r>
    </w:p>
    <w:p>
      <w:pPr>
        <w:pStyle w:val="Normal"/>
        <w:numPr>
          <w:ilvl w:val="0"/>
          <w:numId w:val="6"/>
        </w:numPr>
        <w:jc w:val="both"/>
        <w:rPr/>
      </w:pPr>
      <w:r>
        <w:rPr/>
        <w:t>agli accordi da definire con gli Enti competenti in ordine alle modifiche ai piani del traffico ed all’assetto della circolazione e alle misure di protezione e promozione del trasporto pubblico locale;</w:t>
      </w:r>
    </w:p>
    <w:p>
      <w:pPr>
        <w:pStyle w:val="Normal"/>
        <w:numPr>
          <w:ilvl w:val="0"/>
          <w:numId w:val="6"/>
        </w:numPr>
        <w:jc w:val="both"/>
        <w:rPr/>
      </w:pPr>
      <w:r>
        <w:rPr/>
        <w:t>all’esame e valutazione delle istanze presentate dai Comuni in ordine ad aspetti comunque inerenti il servizio pubblico di trasporto locale;</w:t>
      </w:r>
    </w:p>
    <w:p>
      <w:pPr>
        <w:pStyle w:val="Normal"/>
        <w:numPr>
          <w:ilvl w:val="0"/>
          <w:numId w:val="6"/>
        </w:numPr>
        <w:jc w:val="both"/>
        <w:rPr/>
      </w:pPr>
      <w:r>
        <w:rPr/>
        <w:t xml:space="preserve">alle eventuali altre questioni di interesse del servizio da gestire in forma associata.. </w:t>
      </w:r>
    </w:p>
    <w:p>
      <w:pPr>
        <w:pStyle w:val="Normal"/>
        <w:jc w:val="both"/>
        <w:rPr/>
      </w:pPr>
      <w:r>
        <w:rPr/>
        <w:t>5.- L’istruttoria delle decisioni della Commissione è svolta dall’Osservatorio provinciale dei trasporti, con la collaborazione delle amministrazioni degli Enti interessati.</w:t>
      </w:r>
    </w:p>
    <w:p>
      <w:pPr>
        <w:pStyle w:val="Normal"/>
        <w:jc w:val="both"/>
        <w:rPr/>
      </w:pPr>
      <w:r>
        <w:rPr/>
        <w:t>6.- Qualora un membro della Commissione faccia presente che una questione messa all’ordine del giorno richiede, in considerazione del suo rilievo, la presa di posizione degli organi politici, il Presidente richiede al proprio referente politico di indire apposita Assemblea con i rappresentanti degli Enti per assumere la relativa decisione.</w:t>
      </w:r>
    </w:p>
    <w:p>
      <w:pPr>
        <w:pStyle w:val="Normal"/>
        <w:jc w:val="both"/>
        <w:rPr/>
      </w:pPr>
      <w:r>
        <w:rPr/>
        <w:t>7.- Tutte le decisioni della Commissione sono tempestivamente comunicate agli Enti che partecipano all’esercizio associato delle funzioni, i quali possono chiedere la convocazione di un apposita Assemblea per confermare o modificare la relativa decisione.</w:t>
      </w:r>
    </w:p>
    <w:p>
      <w:pPr>
        <w:pStyle w:val="Normal"/>
        <w:jc w:val="both"/>
        <w:rPr/>
      </w:pPr>
      <w:r>
        <w:rPr/>
      </w:r>
    </w:p>
    <w:p>
      <w:pPr>
        <w:pStyle w:val="Normal"/>
        <w:jc w:val="center"/>
        <w:rPr>
          <w:b/>
          <w:b/>
          <w:u w:val="single"/>
        </w:rPr>
      </w:pPr>
      <w:r>
        <w:rPr>
          <w:b/>
          <w:u w:val="single"/>
        </w:rPr>
        <w:t>Art 6.- Processo decisionale di governo del servizio pubblico di trasporto locale</w:t>
      </w:r>
    </w:p>
    <w:p>
      <w:pPr>
        <w:pStyle w:val="Normal"/>
        <w:jc w:val="center"/>
        <w:rPr>
          <w:b/>
          <w:b/>
          <w:u w:val="single"/>
        </w:rPr>
      </w:pPr>
      <w:r>
        <w:rPr>
          <w:b/>
          <w:u w:val="single"/>
        </w:rPr>
      </w:r>
    </w:p>
    <w:p>
      <w:pPr>
        <w:pStyle w:val="Normal"/>
        <w:jc w:val="both"/>
        <w:rPr/>
      </w:pPr>
      <w:r>
        <w:rPr/>
        <w:t>1.- Le decisioni concernenti la politica tariffaria e quelle relative alle modalità di funzionamento della Commissione per la gestione associata sono adottate mediante convocazione di apposita Assemblea alla quale sono chiamati a partecipare tutti gli Enti che sottoscrivono la presente Convenzione.</w:t>
      </w:r>
    </w:p>
    <w:p>
      <w:pPr>
        <w:pStyle w:val="Normal"/>
        <w:jc w:val="both"/>
        <w:rPr/>
      </w:pPr>
      <w:r>
        <w:rPr/>
        <w:t xml:space="preserve">2.- Nelle ipotesi previste dai commi 6 e 7 del precedente articolo e dal comma 4 dell’art 4, le decisioni di competenza della Commissione per la gestione associata sono prese mediante convocazione dell’Assemblea alla quale sono chiamati a partecipare gli enti interessati. </w:t>
      </w:r>
    </w:p>
    <w:p>
      <w:pPr>
        <w:pStyle w:val="Normal"/>
        <w:jc w:val="both"/>
        <w:rPr/>
      </w:pPr>
      <w:r>
        <w:rPr/>
        <w:t>3.- Per Enti interessati, ai fini del comma precedente, si intendono quelli:</w:t>
      </w:r>
    </w:p>
    <w:p>
      <w:pPr>
        <w:pStyle w:val="Normal"/>
        <w:numPr>
          <w:ilvl w:val="0"/>
          <w:numId w:val="2"/>
        </w:numPr>
        <w:suppressAutoHyphens w:val="true"/>
        <w:jc w:val="both"/>
        <w:rPr/>
      </w:pPr>
      <w:r>
        <w:rPr/>
        <w:t>la cui popolazione fruisce dello specifico servizio oggetto della decisione e ne è interessata in  termini di percorso e fermate;</w:t>
      </w:r>
    </w:p>
    <w:p>
      <w:pPr>
        <w:pStyle w:val="Normal"/>
        <w:numPr>
          <w:ilvl w:val="0"/>
          <w:numId w:val="2"/>
        </w:numPr>
        <w:suppressAutoHyphens w:val="true"/>
        <w:jc w:val="both"/>
        <w:rPr/>
      </w:pPr>
      <w:r>
        <w:rPr/>
        <w:t xml:space="preserve">quelli che, mediante l’esercizio delle loro competenze, hanno la possibilità di condizionare il contesto in cui va attuata la decisione da prendere e di influire, in tal modo, sull’efficacia della medesima.  </w:t>
      </w:r>
    </w:p>
    <w:p>
      <w:pPr>
        <w:pStyle w:val="Normal"/>
        <w:jc w:val="both"/>
        <w:rPr/>
      </w:pPr>
      <w:r>
        <w:rPr/>
        <w:t>4.- Le decisioni di destinare risorse finanziarie al servizio pubblico di trasporto rimangono in ogni caso riservate agli Enti a cui carico tali risorse sono poste.</w:t>
      </w:r>
    </w:p>
    <w:p>
      <w:pPr>
        <w:pStyle w:val="Normal"/>
        <w:jc w:val="both"/>
        <w:rPr/>
      </w:pPr>
      <w:r>
        <w:rPr/>
        <w:t>5.- La Commissione per la gestione associata provvede ad istruire le questioni sottoposte all’esame delle Assemblee degli Enti.</w:t>
      </w:r>
    </w:p>
    <w:p>
      <w:pPr>
        <w:pStyle w:val="Normal"/>
        <w:jc w:val="both"/>
        <w:rPr/>
      </w:pPr>
      <w:r>
        <w:rPr/>
      </w:r>
    </w:p>
    <w:p>
      <w:pPr>
        <w:pStyle w:val="Normal"/>
        <w:jc w:val="center"/>
        <w:rPr>
          <w:b/>
          <w:b/>
          <w:u w:val="single"/>
        </w:rPr>
      </w:pPr>
      <w:r>
        <w:rPr>
          <w:b/>
          <w:u w:val="single"/>
        </w:rPr>
        <w:t>Art 7.- Durata</w:t>
      </w:r>
    </w:p>
    <w:p>
      <w:pPr>
        <w:pStyle w:val="Normal"/>
        <w:jc w:val="center"/>
        <w:rPr>
          <w:b/>
          <w:b/>
          <w:u w:val="single"/>
        </w:rPr>
      </w:pPr>
      <w:r>
        <w:rPr>
          <w:b/>
          <w:u w:val="single"/>
        </w:rPr>
      </w:r>
    </w:p>
    <w:p>
      <w:pPr>
        <w:pStyle w:val="Normal"/>
        <w:autoSpaceDE w:val="false"/>
        <w:jc w:val="both"/>
        <w:rPr>
          <w:highlight w:val="yellow"/>
        </w:rPr>
      </w:pPr>
      <w:r>
        <w:rPr/>
        <w:t>1. -La presente Convenzione, inclusa la delega alla Provincia di Firenze di cui all’art. 2, avrà durata di almeno un anno e, comunque, fino all’effettiva decorrenza dell’affidamento al nuovo soggetto gestore in esito alla gara unica.</w:t>
      </w:r>
    </w:p>
    <w:p>
      <w:pPr>
        <w:pStyle w:val="Normal"/>
        <w:autoSpaceDE w:val="false"/>
        <w:jc w:val="both"/>
        <w:rPr>
          <w:highlight w:val="yellow"/>
        </w:rPr>
      </w:pPr>
      <w:r>
        <w:rPr>
          <w:highlight w:val="yellow"/>
        </w:rPr>
      </w:r>
    </w:p>
    <w:p>
      <w:pPr>
        <w:pStyle w:val="Normal"/>
        <w:autoSpaceDE w:val="false"/>
        <w:jc w:val="both"/>
        <w:rPr/>
      </w:pPr>
      <w:r>
        <w:rPr/>
        <w:t xml:space="preserve">2. La decorrenza della presente Convenzione è fissata al 1° novembre 2012, per tutti gli enti firmatari indipendentemente dalla data di approvazione e sottoscrizione della stessa, che dovranno comunque intervenire entro e non oltre il 9 novembre 2012. </w:t>
      </w:r>
    </w:p>
    <w:p>
      <w:pPr>
        <w:pStyle w:val="Normal"/>
        <w:autoSpaceDE w:val="false"/>
        <w:jc w:val="both"/>
        <w:rPr>
          <w:color w:val="FF0000"/>
        </w:rPr>
      </w:pPr>
      <w:r>
        <w:rPr>
          <w:color w:val="FF0000"/>
        </w:rPr>
      </w:r>
    </w:p>
    <w:p>
      <w:pPr>
        <w:pStyle w:val="Normal"/>
        <w:jc w:val="both"/>
        <w:rPr/>
      </w:pPr>
      <w:r>
        <w:rPr/>
        <w:t>Letto, confermato e sottoscritto :</w:t>
      </w:r>
    </w:p>
    <w:p>
      <w:pPr>
        <w:pStyle w:val="Normal"/>
        <w:spacing w:lineRule="auto" w:line="360"/>
        <w:jc w:val="both"/>
        <w:rPr/>
      </w:pPr>
      <w:r>
        <w:rPr/>
      </w:r>
    </w:p>
    <w:p>
      <w:pPr>
        <w:pStyle w:val="Normal"/>
        <w:spacing w:lineRule="auto" w:line="360"/>
        <w:jc w:val="both"/>
        <w:rPr/>
      </w:pPr>
      <w:r>
        <w:rPr/>
        <w:t>Provincia di Firenze rappresentata da ___________________________________</w:t>
      </w:r>
    </w:p>
    <w:p>
      <w:pPr>
        <w:pStyle w:val="Normal"/>
        <w:spacing w:lineRule="auto" w:line="360"/>
        <w:jc w:val="both"/>
        <w:rPr/>
      </w:pPr>
      <w:r>
        <w:rPr/>
        <w:t>Comune di Bagno a Ripoli rappresentato da ______________________________</w:t>
      </w:r>
    </w:p>
    <w:p>
      <w:pPr>
        <w:pStyle w:val="Normal"/>
        <w:spacing w:lineRule="auto" w:line="360"/>
        <w:jc w:val="both"/>
        <w:rPr/>
      </w:pPr>
      <w:r>
        <w:rPr/>
        <w:t>Comune di Barberino di Mugello rappresentato da _________________________</w:t>
      </w:r>
    </w:p>
    <w:p>
      <w:pPr>
        <w:pStyle w:val="Normal"/>
        <w:spacing w:lineRule="auto" w:line="360"/>
        <w:jc w:val="both"/>
        <w:rPr/>
      </w:pPr>
      <w:r>
        <w:rPr/>
        <w:t>Comune di Barberino Val d’Elsa rappresentato da _________________________</w:t>
      </w:r>
    </w:p>
    <w:p>
      <w:pPr>
        <w:pStyle w:val="Normal"/>
        <w:spacing w:lineRule="auto" w:line="360"/>
        <w:jc w:val="both"/>
        <w:rPr/>
      </w:pPr>
      <w:r>
        <w:rPr/>
        <w:t>Comune di Borgo S.Lorenzo rappresentato da ____________________________</w:t>
      </w:r>
    </w:p>
    <w:p>
      <w:pPr>
        <w:pStyle w:val="Normal"/>
        <w:spacing w:lineRule="auto" w:line="360"/>
        <w:jc w:val="both"/>
        <w:rPr/>
      </w:pPr>
      <w:r>
        <w:rPr/>
        <w:t>Comune di Calenzano rappresentato da _________________________________</w:t>
      </w:r>
    </w:p>
    <w:p>
      <w:pPr>
        <w:pStyle w:val="Normal"/>
        <w:spacing w:lineRule="auto" w:line="360"/>
        <w:jc w:val="both"/>
        <w:rPr/>
      </w:pPr>
      <w:r>
        <w:rPr/>
        <w:t>Comune di Campi Bisenzio rappresentato da _____________________________</w:t>
      </w:r>
    </w:p>
    <w:p>
      <w:pPr>
        <w:pStyle w:val="Normal"/>
        <w:spacing w:lineRule="auto" w:line="360"/>
        <w:jc w:val="both"/>
        <w:rPr/>
      </w:pPr>
      <w:r>
        <w:rPr/>
        <w:t>Comune di Dicomano rappresentato da _________________________________</w:t>
      </w:r>
    </w:p>
    <w:p>
      <w:pPr>
        <w:pStyle w:val="Normal"/>
        <w:spacing w:lineRule="auto" w:line="360"/>
        <w:jc w:val="both"/>
        <w:rPr/>
      </w:pPr>
      <w:r>
        <w:rPr/>
        <w:t>Comune di Fiesole rappresentato da ___________________________________</w:t>
      </w:r>
    </w:p>
    <w:p>
      <w:pPr>
        <w:pStyle w:val="Normal"/>
        <w:spacing w:lineRule="auto" w:line="360"/>
        <w:jc w:val="both"/>
        <w:rPr/>
      </w:pPr>
      <w:r>
        <w:rPr/>
        <w:t>Comune di Figline Valdarno rappresentato da ___________________________</w:t>
      </w:r>
    </w:p>
    <w:p>
      <w:pPr>
        <w:pStyle w:val="Normal"/>
        <w:spacing w:lineRule="auto" w:line="360"/>
        <w:jc w:val="both"/>
        <w:rPr/>
      </w:pPr>
      <w:r>
        <w:rPr/>
        <w:t>Comune di Firenze rappresentato da ___________________________________</w:t>
      </w:r>
    </w:p>
    <w:p>
      <w:pPr>
        <w:pStyle w:val="Normal"/>
        <w:spacing w:lineRule="auto" w:line="360"/>
        <w:jc w:val="both"/>
        <w:rPr/>
      </w:pPr>
      <w:r>
        <w:rPr/>
        <w:t>Comune di Firenzuola rappresentato da ________________________________</w:t>
      </w:r>
    </w:p>
    <w:p>
      <w:pPr>
        <w:pStyle w:val="Normal"/>
        <w:spacing w:lineRule="auto" w:line="360"/>
        <w:jc w:val="both"/>
        <w:rPr/>
      </w:pPr>
      <w:r>
        <w:rPr/>
        <w:t>Comune di Greve in Chianti rappresentato da ___________________________</w:t>
      </w:r>
    </w:p>
    <w:p>
      <w:pPr>
        <w:pStyle w:val="Normal"/>
        <w:spacing w:lineRule="auto" w:line="360"/>
        <w:jc w:val="both"/>
        <w:rPr/>
      </w:pPr>
      <w:r>
        <w:rPr/>
        <w:t>Comune di Impruneta rappresentato da ________________________________</w:t>
      </w:r>
    </w:p>
    <w:p>
      <w:pPr>
        <w:pStyle w:val="Normal"/>
        <w:spacing w:lineRule="auto" w:line="360"/>
        <w:jc w:val="both"/>
        <w:rPr/>
      </w:pPr>
      <w:r>
        <w:rPr/>
        <w:t>Comune di Incisa Valdarno rappresentato da ____________________________</w:t>
      </w:r>
    </w:p>
    <w:p>
      <w:pPr>
        <w:pStyle w:val="Normal"/>
        <w:spacing w:lineRule="auto" w:line="360"/>
        <w:jc w:val="both"/>
        <w:rPr/>
      </w:pPr>
      <w:r>
        <w:rPr/>
        <w:t>Comune di Lastra a Signa rappresentato da _____________________________</w:t>
      </w:r>
    </w:p>
    <w:p>
      <w:pPr>
        <w:pStyle w:val="Normal"/>
        <w:spacing w:lineRule="auto" w:line="360"/>
        <w:jc w:val="both"/>
        <w:rPr/>
      </w:pPr>
      <w:r>
        <w:rPr/>
        <w:t>Comune di Londa rappresentato da ___________________________________</w:t>
      </w:r>
    </w:p>
    <w:p>
      <w:pPr>
        <w:pStyle w:val="Normal"/>
        <w:spacing w:lineRule="auto" w:line="360"/>
        <w:jc w:val="both"/>
        <w:rPr/>
      </w:pPr>
      <w:r>
        <w:rPr/>
        <w:t>Comune di Marradi rappresentato da __________________________________</w:t>
      </w:r>
    </w:p>
    <w:p>
      <w:pPr>
        <w:pStyle w:val="Normal"/>
        <w:spacing w:lineRule="auto" w:line="360"/>
        <w:jc w:val="both"/>
        <w:rPr/>
      </w:pPr>
      <w:r>
        <w:rPr/>
        <w:t>Comune di Montelupo Fiorentino rappresentato da _______________________</w:t>
      </w:r>
    </w:p>
    <w:p>
      <w:pPr>
        <w:pStyle w:val="Normal"/>
        <w:spacing w:lineRule="auto" w:line="360"/>
        <w:jc w:val="both"/>
        <w:rPr/>
      </w:pPr>
      <w:r>
        <w:rPr/>
        <w:t>Comune di Palazzuolo sul Senio rappresentato da ________________________</w:t>
      </w:r>
    </w:p>
    <w:p>
      <w:pPr>
        <w:pStyle w:val="Normal"/>
        <w:spacing w:lineRule="auto" w:line="360"/>
        <w:jc w:val="both"/>
        <w:rPr/>
      </w:pPr>
      <w:r>
        <w:rPr/>
        <w:t>Comune di Pelago rappresentato da ___________________________________</w:t>
      </w:r>
    </w:p>
    <w:p>
      <w:pPr>
        <w:pStyle w:val="Normal"/>
        <w:spacing w:lineRule="auto" w:line="360"/>
        <w:jc w:val="both"/>
        <w:rPr/>
      </w:pPr>
      <w:r>
        <w:rPr/>
        <w:t>Comune di Pontassieve rappresentato da _______________________________</w:t>
      </w:r>
    </w:p>
    <w:p>
      <w:pPr>
        <w:pStyle w:val="Normal"/>
        <w:spacing w:lineRule="auto" w:line="360"/>
        <w:jc w:val="both"/>
        <w:rPr/>
      </w:pPr>
      <w:r>
        <w:rPr/>
        <w:t>Comune di Reggello rappresentato da _________________________________</w:t>
      </w:r>
    </w:p>
    <w:p>
      <w:pPr>
        <w:pStyle w:val="Normal"/>
        <w:spacing w:lineRule="auto" w:line="360"/>
        <w:jc w:val="both"/>
        <w:rPr/>
      </w:pPr>
      <w:r>
        <w:rPr/>
        <w:t>Comune di Rignano sull’Arno rappresentato da _________________________</w:t>
      </w:r>
    </w:p>
    <w:p>
      <w:pPr>
        <w:pStyle w:val="Normal"/>
        <w:spacing w:lineRule="auto" w:line="360"/>
        <w:jc w:val="both"/>
        <w:rPr/>
      </w:pPr>
      <w:r>
        <w:rPr/>
        <w:t>Comune di Rufina rappresentato da __________________________________</w:t>
      </w:r>
    </w:p>
    <w:p>
      <w:pPr>
        <w:pStyle w:val="Normal"/>
        <w:spacing w:lineRule="auto" w:line="360"/>
        <w:jc w:val="both"/>
        <w:rPr/>
      </w:pPr>
      <w:r>
        <w:rPr/>
        <w:t>Comune di S.Casciano Val di Pesa rappresentato da ______________________</w:t>
      </w:r>
    </w:p>
    <w:p>
      <w:pPr>
        <w:pStyle w:val="Normal"/>
        <w:spacing w:lineRule="auto" w:line="360"/>
        <w:jc w:val="both"/>
        <w:rPr/>
      </w:pPr>
      <w:r>
        <w:rPr/>
        <w:t>Comune di S.Godenzo rappresentato da ________________________________</w:t>
      </w:r>
    </w:p>
    <w:p>
      <w:pPr>
        <w:pStyle w:val="Normal"/>
        <w:spacing w:lineRule="auto" w:line="360"/>
        <w:jc w:val="both"/>
        <w:rPr/>
      </w:pPr>
      <w:r>
        <w:rPr/>
        <w:t>Comune di S.Piero a Sieve rappresentato da _____________________________</w:t>
      </w:r>
    </w:p>
    <w:p>
      <w:pPr>
        <w:pStyle w:val="Normal"/>
        <w:spacing w:lineRule="auto" w:line="360"/>
        <w:jc w:val="both"/>
        <w:rPr/>
      </w:pPr>
      <w:r>
        <w:rPr/>
        <w:t>Comune di Scandicci rappresentato da _________________________________</w:t>
      </w:r>
    </w:p>
    <w:p>
      <w:pPr>
        <w:pStyle w:val="Normal"/>
        <w:spacing w:lineRule="auto" w:line="360"/>
        <w:jc w:val="both"/>
        <w:rPr/>
      </w:pPr>
      <w:r>
        <w:rPr/>
        <w:t>Comune di Scarperia rappresentato da _________________________________</w:t>
      </w:r>
    </w:p>
    <w:p>
      <w:pPr>
        <w:pStyle w:val="Normal"/>
        <w:spacing w:lineRule="auto" w:line="360"/>
        <w:jc w:val="both"/>
        <w:rPr/>
      </w:pPr>
      <w:r>
        <w:rPr/>
        <w:t>Comune di Sesto Fiorentino rappresentato da ____________________________</w:t>
      </w:r>
    </w:p>
    <w:p>
      <w:pPr>
        <w:pStyle w:val="Normal"/>
        <w:spacing w:lineRule="auto" w:line="360"/>
        <w:jc w:val="both"/>
        <w:rPr/>
      </w:pPr>
      <w:r>
        <w:rPr/>
        <w:t>Comune di Signa rappresentato da _____________________________________</w:t>
      </w:r>
    </w:p>
    <w:p>
      <w:pPr>
        <w:pStyle w:val="Normal"/>
        <w:spacing w:lineRule="auto" w:line="360"/>
        <w:jc w:val="both"/>
        <w:rPr/>
      </w:pPr>
      <w:r>
        <w:rPr/>
        <w:t>Comune di Tavarnelle Val di Pesa rappresentato da _______________________</w:t>
      </w:r>
    </w:p>
    <w:p>
      <w:pPr>
        <w:pStyle w:val="Normal"/>
        <w:spacing w:lineRule="auto" w:line="360"/>
        <w:jc w:val="both"/>
        <w:rPr/>
      </w:pPr>
      <w:r>
        <w:rPr/>
        <w:t>Comune di Vaglia rappresentato da ____________________________________</w:t>
      </w:r>
    </w:p>
    <w:p>
      <w:pPr>
        <w:pStyle w:val="Normal"/>
        <w:spacing w:lineRule="auto" w:line="360"/>
        <w:jc w:val="both"/>
        <w:rPr/>
      </w:pPr>
      <w:r>
        <w:rPr/>
        <w:t>Comune di Vicchio di Mugello rappresentato da 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rovvnumcomma">
    <w:name w:val="provv_numcomma"/>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rovvr0">
    <w:name w:val="provv_r0"/>
    <w:basedOn w:val="Normal"/>
    <w:qFormat/>
    <w:pPr>
      <w:spacing w:before="280" w:after="280"/>
      <w:jc w:val="both"/>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20.leggiditalia.it/cgi-bin/FulShow?TIPO=5&amp;NOTXT=1&amp;KEY=19LX0000746043ART211" TargetMode="External"/><Relationship Id="rId3" Type="http://schemas.openxmlformats.org/officeDocument/2006/relationships/hyperlink" Target="http://bd20.leggiditalia.it/cgi-bin/FulShow?TIPO=5&amp;NOTXT=1&amp;KEY=19LX000074604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15:00Z</dcterms:created>
  <dc:creator>Ada Russo</dc:creator>
  <dc:description/>
  <cp:keywords/>
  <dc:language>en-US</dc:language>
  <cp:lastModifiedBy>Cosci Catiuscia</cp:lastModifiedBy>
  <cp:lastPrinted>2012-10-24T08:31:00Z</cp:lastPrinted>
  <dcterms:modified xsi:type="dcterms:W3CDTF">2012-10-26T10:15:00Z</dcterms:modified>
  <cp:revision>2</cp:revision>
  <dc:subject/>
  <dc:title>Protocollo di intesa</dc:title>
</cp:coreProperties>
</file>