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5 del  18/7/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Comunicazioni del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DICIOTTO del mese di LUGL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21.0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andinelli Silvano, Secci Antonella, Sollazzi Patrizia. 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b/>
          <w:u w:val="single"/>
        </w:rPr>
        <w:t>Estratto di verbale da dibattito consiliare del 18/7/2012.</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u w:val="single"/>
        </w:rPr>
      </w:pPr>
      <w:r>
        <w:rPr>
          <w:rFonts w:cs="Tahoma" w:ascii="Tahoma" w:hAnsi="Tahoma"/>
          <w:b/>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Ho due comunicazioni da fare che riguardano, una riguarda il problema di questi giorni che si sta, come si dice, stiamo verificando purtroppo già le prime avvisaglie di criticità e cioè la questione dell’acqua che in questi giorni abbiamo già avuto modo di vedere che la crisi che si stava diciamo affacciando all’orizzonte purtroppo non ha smentito questa previsione tant’è che nelle ultime comunicazioni, sia di Publiacqua ma anche della Regione Toscana riguardo alla criticità dal punto di vista della carenza idrica sono comunicazioni che inducono tutti noi, noi amministratori ma anche noi cittadini a fare veramente uno sforzo per fare un uso parsimonioso dell’acqua perché ad oggi, vi do soltanto un dato che è significativo, ad oggi 15/18  luglio abbiamo riserve di acqua pari a quelle che avevamo intorno alla metà di settembre nel 2007, cioè nell’anno in cui c’è stata l’ultima crisi profonda dal punto di vista idrico. Quindi riserve di acqua che non riguardano solo il territorio nostro del Chianti ma riguardano tutta la Toscana tant’è che il Presidente della Regione ha decretato qualche mese fa lo stato di emergenza idrica. La regione ha messo appunto una serie di, proprio in questi giorni il Presidente ha fatto un decreto in cui ha disposto il finanziamento e tutta una serie di opere urgenti che sono appunto illustrate in questo decreto e per il Chianti ci sono, per la nostra zona in particolare sono previsti degli interventi alcuni da effettuarsi da partire proprio nelle prossime settimane e da effettuarsi entro il luglio dell’anno prossimo, cioè entro il giugno dell’anno prossimo. C’è il primo lotto del potenziamento dell’adduzione da Anconella diciamo verso San Casciano, da Impruneta verso San Casciano e poi anche è previsto il secondo lotto, l’intervento immediatamente successiv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omunque questo piano, questi interventi se vi interessano posso girarveli e farveli avere in maniera che possiate anche voi fare chiarezza su quelli che sono gli interventi previsti nei prossimi tempi. Volevo vedere se trovavo un altro... ecco programma 2012 quello era il 2013. Nel 2012 il primo lotto parte... allora il primo lotto è previsto di essere realizzato entro il 31/12/2012  per una spesa di 350 mila euro e sempre in questi prossimi mesi entro il 31 ottobre 2012 con inizio lavori verso i primi del mese di agosto è previsto un potenziamento del campo pozzi alla botte per un importo di 150 mila euro. Sono opere interamente finanziate e che con il decreto del Presidente possono prendere avvio insomma entro questi temp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la comunicazione era quella di farvi anche voi portatori diciamo di una sensibilizzazione nei confronti dei cittadini perché veramente ogni goccia d’acqua risparmiata sarà utile da qui in po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oncludo dicendo che il 27 abbiamo una riunione con i comuni del Chianti con appunto il gestore ma anche con l’ATO e con funzionari della Regione per fare il punto della situa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ltra comunicazione che volevo portare è quella appunto riguardante gli uffici postali, abbiamo appresa dalla stampa ma poi anche da fonti un po’ più autorevoli che è prevista una serie di chiusure di sportelli decentrati nelle frazioni negli uffici postali tra i quali appunto nel comune di Barberino è prevista la chiusura dello sportello di Vico d’Elsa. Quindi io ho richiesto un incontro con il direttore generale delle Poste di Firenze per intanto andare a capire esattamente come stanno le cose ma soprattutto, perché sembra che siano ricercate anche forme di collaborazione con i comuni per magari fare sportelli multiservizi in cui non solo si fa servizio postale ma si possono fare anche altri tipi di operazione e quindi per verificare se ci sono i margini, intanto per tenerlo aperto e poi se occorre magari mettere anche in campo qualche forma di collaborazione che poi vedrem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erto è un momento importante questo perché già c’erano, ci ricordiamo, delle difficoltà nella consegna della posta, ci sono periodi in cui la posta arriva o arriva in ritardo e quindi a quel disagio si aggiunge anche questo che praticamente poi sono misure che vanno sempre a penalizzare quelle località più decentrate e quindi che avrebbero maggior bisogno di servizi e quei cittadini che magari sono più impossibilitati di altri a spostarsi per andare a raggiungere gli altri sportell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concludo con le comunicazioni passerei al punto 3.</w:t>
      </w:r>
    </w:p>
    <w:p>
      <w:pPr>
        <w:pStyle w:val="Heading1"/>
        <w:jc w:val="both"/>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3/8/2012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2z0">
    <w:name w:val="WW8Num2z0"/>
    <w:qFormat/>
    <w:rPr>
      <w:rFonts w:ascii="Tahoma" w:hAnsi="Tahoma" w:eastAsia="Times New Roman" w:cs="Tahoma"/>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Garamond" w:hAnsi="Garamond" w:eastAsia="Times New Roman" w:cs="Garamond"/>
    </w:rPr>
  </w:style>
  <w:style w:type="character" w:styleId="WW8Num15z2">
    <w:name w:val="WW8Num15z2"/>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6z0">
    <w:name w:val="WW8Num16z0"/>
    <w:qFormat/>
    <w:rPr/>
  </w:style>
  <w:style w:type="character" w:styleId="WW8Num17z0">
    <w:name w:val="WW8Num17z0"/>
    <w:qFormat/>
    <w:rPr>
      <w:b w:val="false"/>
      <w:sz w:val="20"/>
      <w:szCs w:val="20"/>
    </w:rPr>
  </w:style>
  <w:style w:type="character" w:styleId="WW8Num18z0">
    <w:name w:val="WW8Num18z0"/>
    <w:qFormat/>
    <w:rPr>
      <w:i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1">
    <w:name w:val="WW8Num34z1"/>
    <w:qFormat/>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Garamond" w:hAnsi="Garamond" w:eastAsia="Times New Roman" w:cs="Garamon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7:25:00Z</dcterms:created>
  <dc:creator>COMUNE BARBERINO V.E.</dc:creator>
  <dc:description/>
  <cp:keywords/>
  <dc:language>en-US</dc:language>
  <cp:lastModifiedBy>Cosci Catiuscia</cp:lastModifiedBy>
  <cp:lastPrinted>2012-04-04T10:15:00Z</cp:lastPrinted>
  <dcterms:modified xsi:type="dcterms:W3CDTF">2012-08-02T13:33:00Z</dcterms:modified>
  <cp:revision>7</cp:revision>
  <dc:subject/>
  <dc:title>PROPOSTA DI DELIBERAZIONE DELLA GIUNTA COMUNALE</dc:title>
</cp:coreProperties>
</file>