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7 del  18/7/201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riguardante i sondaggi per l’estrazione di CO2 nel Comune di Certald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ODICI, il giorno DICIOTTO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andinelli Silvano, Secci Antonella, Sollazzi Patrizia.</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18/7/201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la espone?  </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Su questa cosa avevamo già parlato due consigli fa, comunque noi proprio perché vogliamo essere presenti per quelle che sono anche le perplessità che sono state sollevate da alcuni cittadini e vogliamo ribadire quella che è la posizione del nostro gruppo perché su questo, su questa perforazione, su questi sondaggi anche noi abbiamo forti perplessità e diciamo i punti per i quali voglio sottolineare è che tali ricerche in caso di esito positivo porterebbero a una attività di perforazione per l’esalazione di anidride carbonica a scopo di sfruttamento industriale. E questo già, voglio dire, la costruzione suppongo per fare queste perforazioni porterebbe anche a un deturpamento di quello che è il paesaggio ma questo, diciamo, potrebbe essere secondario rispetto a quello che potrebbero invece scaturire le attività estrattive diciamo sono incompatibili anche con la nostra vocazione agricola e turistica del territorio. E poi sarebbe, noi auspichiamo e sarebbe e sottolineiamo illogico da parte della Regione Toscana che da una parte sta facendo diciamo politiche per contenere l’effetto serra voglio dire rilasciasse poi dei permessi invece perché, voglio dire, si estraesse dell’anidride carbonica immagazzinata nel sottosuolo e poi anche l’immediato sprigionamento della medesima anidride carbonica attraverso l’attività estrattiva. Quindi noi chiediamo alla Regione Toscana di non rilasciare nessuna autorizzazione alla perforazione nell’area interessata, invitiamo inoltre il Sindaco e la giunta a opporsi con tutti i mezzi che sono a loro disposizione per impedire l’eventuale attuazione del suddetto progetto e si invita il Sindaco a trasmettere la presente deliberazione al Presidente della Regione Toscana, all’assessore all’ambiente, ai capigruppo in consiglio Regionale. Diciamo che siamo soltanto a un avvio di questa eventuale perforazione, cioè una domanda è stata presentata alla Regione Toscana una domanda di non assoggettabilità alla VIA per un’indagine preliminare per cui siamo ancora all’inizio di questo discorso non si sa neppure se andrà avanti però mettiamo le mani avanti e chiediamo tutto quello che è possibile fare proprio perché siamo interessati a ché questo non avvenga perché già altre volte diciamo il nostro territorio è stato soggetto a varie problematiche sotto questo punto di vis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scusate, chiedo scusa ai consiglieri ma ci siamo dimenticati, mi sono dimenticato di mettere in votazione l’emendamento, quindi bisogna ripetere la votazione sullo Statuto votando prima l’approvazione dell’emendamento e poi rivotare lo Statuto. Mi dispiace, vi chiedo scusa ma bisogna procedere in questo modo. Quindi c’è l’emendamento all’articolo 39 che appunto a cui viene aggiunto quella precisazione ulteriore prevista dalla legge della modifica statutaria etc..</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chi è favorevole?  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ontrario?  0</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stenuti?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eastAsia="Tahoma" w:cs="Tahoma" w:ascii="Tahoma" w:hAnsi="Tahoma"/>
        </w:rPr>
        <w:t xml:space="preserve"> </w:t>
      </w:r>
      <w:r>
        <w:rPr>
          <w:rFonts w:cs="Tahoma" w:ascii="Tahoma" w:hAnsi="Tahoma"/>
        </w:rPr>
        <w:t>Mettiamo in votazione lo Statuto così emend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11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ontrario?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cusate la dimenticanza passiamo di nuovo al punto 4.</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he vuole la parola dopo l’illustrazione della mozione da parte del Capogruppo Rossi?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movimento apprezza che Uniti per Barberino porti una mozione e dimostri un interessamento per questo proble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i abbiamo portato una interrogazione allo scorso consiglio e però qualcosa abbiamo da dire e da chiedere nel senso che la percezione, perché qui si parla di percezioni eh, della scrittura di questa mozione ripercorre un po’, io ho fatto anche dichiarazioni pubbliche in questo senso, la risposta all’interrogazione data dal vice Sindaco: leggera, leggera nel senso che per avere avuto esperienza di governo in questo comune vi dico che  si percepisce quando le cose si fanno perché c’è un movimento dei cittadini e si devono prendere posizioni e quando c’è convinzione fer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vviamente non possiamo esprimere il pensiero autentico di Uniti per Barberino, è una percezione. Vorremmo rassicurazioni che al di là di questa percezione, cioè che questa percezione non è una percezione vera ma che ci sarà un serio impegno perché questa operazione non vada av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aniela prima diceva che siamo nella fase preliminare. Io vi porto a conoscenza, porto a conoscenza di tutto il Consiglio Comunale e dei consiglieri che vorrei approfondissero anche quelli di maggioranza il problema è che se questo processo non un lo fermiamo dopo non possiamo fare più niente, non può fare più niente né il Sindaco né il Consiglio Comunale, ci sono esperienze in questo senso. Vi dico queste cose perché ho letto gli atti, perché ho seguito le questioni e perché sto seguendo le iniziative dei vari comitati dei tre comuni interessati. Quindi io vorrei che il Sindaco e i consiglieri di questo comune prendessero una, oltre che alla presentazione della mozione trasparisse la volontà netta di impedire il proseguo di questo proces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etto questo all’interno, la cosa che vorremmo ulteriormente chiedere è che non capiamo come mai nella mozione poiché questa cosa riguarda il comune di Certaldo non si faccia cenno assolutamente, io credo che un comune, siccome l’area ci interessa e siccome ci vive la nostra gente in quella zona che sono i nostri cittadini, io credo che in situazioni come queste se è vero quello che ha detto il vice Sindaco che questo comune non sapeva niente che il comune di Certaldo non ci ha informati, non ha creato relazioni con il nostro Sindaco, io credo che in una mozione non si possa ignorare decisioni di un comune che va a interessare, che attiva diciamo delle cose di questo tipo che interessano la nostra cittadinanz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i sarebbe anche piaciuto, rifaccio un passo indietro, la percezione è che si sorvola un po’ anche alcune cose che potevano essere riportate perché nell’interrogazione c’era dietro uno studio, normalmente quando facciamo le cose andiamo a leggere e alcuni sono studi peraltro, alcuni li ho acquisiti non li avevo acquisiti nel momento che ho presentato l’interrogazione perché sono studi firmati da società scientifiche sui danni però abbiamo accordi importanti. Quindi io credo che in una mozione poteva anche essere integrata dicendo quali sono le motivazioni delle preoccupazioni che non sono voce di popolo ma sono realtà alcune riportate da indirizzi come quello dichiarati importanti ma riportati anche da studi fatti scientifici di valore. Per cui chiediamo al Capogruppo di rinserire qualcosa insomma che riguardi Certaldo, non si può in una mozione non citare un comune che fa una cosa di questo genere senza nemmeno citarlo e eventualmente una riflessione se inserire anche tra le motivazioni i motivi espressi nella nostra interrog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l primo punto per quanto riguarda i motivi noi ci sentiamo di dire che non vogliamo fare allarmismi. Ci sono, abbiamo letto anche noi, che ci sono delle interpretazioni che è stato detto che può questa ricerca scatenare come ha scatenato in Emilia Romagna il terremoto però siamo in un momento si dice, non si sa niente di preciso. Quindi non vogliamo sicuramente fare allarmism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invece, mi sembra che la posizione nostra sia molto ferma perché nella disposizione si dice: si chiede alla Regione Toscana di non rilasciare autorizzazioni alla perforazione nell’area interessata. Questo io credo che non si possa fare e quindi visto che è la Regione Toscana che lo deve rilasciare alla ditta che è nel comune di Certaldo per me si può anche, cioè si può prendere questo punto e dire: mentre si manda si invita il Sindaco a trasmettere al Presidente della Regione e anche al Sindaco del comune di Certaldo. Voglio dire, questo mi sembra, si può accogliere, però sugli altri punti mi sembra che non è che c’è una posizione tenera perché dice: si invita il Sindaco e la giunta a opporsi con tutti i mezzi legali a loro disposizione per impedire l’eventuale attuazione del suddetto progetto. Più che questo credo che non si possa fare. Mentre quello di mandarlo anche al Sindaco di Certaldo io penso che questo si possa toglier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i interventi? 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Mi lascia perplesso questo fatto di tenere fuori il ruolo e la responsabilità che ha il comune di Certaldo in tutto questo proces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nanzitutto il comune di Certaldo è il comune che è venuto a sapere per primo del progetto perché il progetto è stato presentato oltre che in Regione anche al comune di Certaldo dove, ipotizzo, deve essere dato un parere particolare. Ora non so se il comune di Certaldo l’ha formalmente espresso. Di sicuro non ha fatto due cose che ci sarebbero invece piaciute in un’ottica di politica di area, perché si condivide tutto delle politiche di aree con Tavarnelle, con San Casciano verso il Chianti Fiorentino, sembra che verso la Val d’Elsa ci sia un muro che ci impedisce di dialogare con le altre amministrazioni: Certaldo, San Gimignano e Poggibonsi. Nel caso specifico siamo in un’area che è a confine tra tre comuni e tre Province, ipotizzando che il circondario empolese Val d’Elsa fa storia a sé anche come organizzazione partitica e questo incide anche sulla questione; per cui c’è il circondario empolese Val d’Elsa, la Provincia di Firenze e la Provincia di Siena, comuni rispettivamente di Certaldo, Barberino Val d’Elsa e San Gimignano. Il comune di Certaldo ha interessato il comune di Barberino e il comune di San Gimignano del fatto che al loro confine c’era un progetto del genere? Evidentemente no altrimenti la giunta, il Sindaco non sarebbe caduto dalle nuvole quando in conferenza capigruppo noi proponemmo di presentare questa interrogazione, anzi mi disse: presentala velocemente così poi approfondisco e quando si va in consiglio per rispondere si risponde in maniera più completa. Quindi ne deduco che il comune di Barberino non ne sapesse niente quindi non solo che non avesse ricevuto niente dalla Idrogeo che era la società ma che non avesse ricevuto nessun interessamento né da parte della Regione e qui ci può stare visto che la Regione è molto poco realista, molto centralista e soprattutto al comune di Certaldo e questo è già un comportamento di stigmatizzare. Questo secondo noi andrebbe messo nella mo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o punto che invece non ci piace è che il comune di Certaldo già se non formalmente già si è espresso informalmente sulla stampa dicendo che questi impianti non danno nessun problema anzi addirittura qualche membro della giunta è andato a visitare impianti simili nella Provincia di Arezzo e ha detto: va tutto bene, è una cosa bellissima etc. etc.. No, condividiamolo tutto insieme, perché la rivolta popolare che è di questi giorni è venuta fuori perché qualcuno ha cominciato a diffondere queste notizie. Allora perché questo imbarazzo nel volere stigmatizzare il comportamento? C’è forse imbarazzo nel fatto che il signor Murrazzo rappresentante tecnico legale, non so che cosa della Idrogeo che ha presentato la pratica è stato anche assessore all’ambiente del comune di Certaldo? E che attualmente riveste la carica all’interno della segreteria del PD di Certaldo ed è delegato all’ambiente, guarda cas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Ora il partito di maggioranza relativa che determina la maggioranza in Consiglio Comunale a Certaldo ha nella propria segreteria come delegato all’ambiente la stessa persona che ha presentato la pratica per la perforazione di Co2. Io qualche motivo di imbarazzo ce lo vedo, io credo che sul piano proprio politico formale nei con fronti del comune di Certaldo questa cosa qui vada fatta presente e qui non siamo a fare interessi di parte o di partiti, qui siamo a fare interessi che hanno rilevanza pubblica e non è accettabile anche sul piano etico che   determina chi detta la linea politica in un determinato comune sia lo stesso che presenta le pratiche e chiede che vengano approvate, perché io non ce la vedo la maggioranza del PD Certaldese contro il proprio delegato all’ambiente della segreteria cittadina del partito, uno dei due deve salta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vi sembra giusto che venga creato questo, tra virgolette, conflitto di interessi e che non si dica nulla noi come Barberino? Dopo che non siamo stati nemmeno interessati e non siamo stati interessati a questo punto credo a ragion veduta perché della serie stiamo zitti non diciamo nulla a Barberino perché qui si deve fare tutto in casa nostra. No, noi non ci stiamo. E siccome condividiamo lo spirito della mozione che è di contrarietà assoluta a questa Co2 la contrarietà assoluta deve essere espressa nei confronti di tutti gli enti interessati a partire dal comune che non ci ha coinvolto. E non ci devono essere motivi di imbarazzo, siccome noi pensiamo che voi siete in buona fede non ci devono essere motivi di imbarazzo perché qualcuno riveste certi ruoli in quel comune. E questo, il superamento di questo imbarazzo aumenterebbe anche la nostra stima a livello politico ovviamente, a livello personale è chiaro che ci si vuole bene comunque ma a livello politico diventerebbe la nostra stima perché dimostreresti che in questo caso si fanno più gli interessi del territorio di cittadinanza barberinese di quella zona in particolare più che dell’appartenenza di partito. Sotto il profilo politico la vedo e la rilevo come molto importante a questo punto e spero che possa trovare accoglimento la proposta del consigliere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i sono altri interventi?  Bandinell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Bandinell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sia importante la discussione di stasera perché l’argomento indubbiamente preme, quando si parla di salute dei cittadini è sempre una cosa importante. Credo che in passato, io ho la militanza di consigliere comunale di 14 anni e mi ricordo già all’epoca ci fu un caso simile quando ancora era Michele Sindaco e c’era appunto una ditta che poi sulla base della contrarietà che tutto il consiglio espresse congiuntamente spostò la propria attività sul comune di Montespertoli, cioè ci fu una condivisione di tutto il Consiglio Comunale rifiutando categoricamente la perforazione della Co2; ci fu in tempi più recenti un’altra decisione altrettanto unanime per una ditta invece che voleva effettuare perforazioni per idrocarburi, quindi credo che ci sia stato in passato una compattezza di tutto il consiglio su questo tipo di tematich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redo che anche stavolta, più o meno tutti quanti siamo d’accordo su ques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cosa mi preme sottolinearla e cioè noi siamo convinti di avere lavorato con questa amministrazione stando estremamente attenti alla salute dei cittadini attuando campagne di monitoraggio dell’aria, attuando tutte le metodologie possibili per potere preservare la salute dei cittadini e l’altra cosa importante è che non ci faremo trascinare in nessun tipo di contesto politico in questa vicenda.</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Noi abbiamo a cuore la salute dei barberinesi, credo tutti quanti ne siamo fortemente convinti di questo, mi sembra anche ovvio tra l’altro dirlo, però non accettiamo sotto questo profilo né lezioni e tanto meno esortazioni a discussioni col comune limitrofo. Noi siamo abituati o a collaborarci con i comuni accanto e non a litigarci. Se ci sono delle rimostranze da fare (</w:t>
      </w:r>
      <w:r>
        <w:rPr>
          <w:rFonts w:cs="Tahoma" w:ascii="Tahoma" w:hAnsi="Tahoma"/>
          <w:i/>
        </w:rPr>
        <w:t>inc.</w:t>
      </w:r>
      <w:r>
        <w:rPr>
          <w:rFonts w:cs="Tahoma" w:ascii="Tahoma" w:hAnsi="Tahoma"/>
        </w:rPr>
        <w:t>) ma secondo me non è assolutamente opportuno paventare eventuali disarmonicità legate a interessi di poltrona, noi abbiamo solo a cuore l’interesse di Barberino, dell’ambiente di Barberino e su quello ci batterem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che vuole la parola? Ross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Io voglio dire, io l’interpretazione che è stata data sulla politica di Certaldo non lo so se è fantapolitica, se non è fantapolitica. Sicuramente noi personalmente pur facendo parte del PD noi non ne abbiamo mai discusso, non siamo a conoscenza di quelle che sono le situazioni dell’altro Partito, per cui diciamo la nostra posizione è netta, è chiara per cui non abbiamo nessun problema dico nel mandare questa mozione che dice no anche al comune di Certaldo. Per quale ragione ci si dovrebbe avere problemi su questo?  </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tri interventi? Prego, Mugnai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Mugnai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Una precisazione, quello che noi chiedevamo era di integrare la mozione con la richiesta al comune di Certaldo di tenerci al corrente, di informare il comune di Barberino e il comune di San Gimignano di tutte le questioni, di tutti i provvedimenti che verranno adottati in riferimento a questa questione, per evitare che in futuro si possano ripresentare situazioni analoghe a quella incresciosa che si è presentata adesso perché sinceramente l’assessore Bandinelli dice che c’è collaborazione ma a quanto pare collaborazione c’è soltanto da parte di Barberino perché Certaldo ha chiaramente evidenziato che collaborazione non c’è assolutamente. Una cosa importante così per i cittadini non ha ritenuto opportuno, e questo è molto grave, informare il comune di Barberino e voi questo comportamento se la questione vi sta a cuore lo dovreste stigmatizzare.</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Ross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credo che nel momento che si fa una mozione che si manda anche al comune di Certaldo sia già stata stigmatizzata questa cosa non credo che si debba se no andare a tutti i comuni e dire... bisognerebbe fare una mozione generalizzata mandata a tutti i comuni in cui gli si dice: allora per tutte le cose che voi dovete decidere voi dovete coinvolgere il comune di Barberino. Su questo non sono d’accordo. Su mandare questa mozione al comune di Certaldo io mi trovo d’accor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Mugnai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ndiamo atto che c’è un timore riverenziale del comune di Barberino nei confronti del comune di Certald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Ci sono altri interventi? 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io vorrei precisare alcune cose perché riguardo ad alcune affermazioni, considerazioni che sono venute dai banchi dell’opposizione e che sinceramente mi corre l’obbligo di chiari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non credo che la determinazione di una amministrazione, di una persona, di qualunque soggetto nel portare avanti una propria idea, una propria iniziativa, una propria convinzione, come si dice, dipenda da quanto si alza la voce o da quanto si fanno i gesti eclat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 la mozione mi pare chiara, chiedo alla Regione di non autorizzare il progetto e chiede al Sindaco di opporsi con tutti i mezzi. Quindi voglio dire non importa, ripeto, alzare la voce, cioè la percezione da che cosa si percepirebbe che noi non siamo convinti su questo? Perché non abbiamo detto che probabilmente non lo so non abbiamo fatto allarmismo. Io credo che l’allarmismo non si debba fare, anch’io ho letto, mi sono informato anch’io su internet su queste cose e come in tutte le cose purtroppo, dalle antenne dei ripetitori radio, ai tralicci dell’Enel, alle discariche, agli inceneritori, a questo tipo di attività si trovano pareri che dicono che non fanno male e pareri che dicono che fanno male. Anche questo riguardo al terremoto c’è chi dice che possono originare terremoto, eminenti geologi dicono che perforazioni che si limitano alla profondità irrisoria per loro per me 400 metri sono tanti, a semplicemente a 400 metri non potranno mai procurare dei terremoti. Chi è che ha ragione? Chi è che riesce? Quindi non c’è bisogno di fare allarmismo per dimostrare che noi siamo, voglio dire convinti di andare su una strada. La nostra convinzione l’abbiamo dimostrata anche votando contro al progetto della SOL quando abbiamo avuto questo tipo di richiesta nel 2007, è stata sostenuta allora diciamo la nostra componente era l’opposizione ma comunque abbiamo votato a maggioranza insieme alla maggioranza di allora contro l’altro tentativo della ricerca sempre della Co2. Quindi io credo che su questo debba essere sgombrato il campo, non importa fare gesti eclatanti per avere una convinzione sui nostri obiettivi da perseguire e i nostri obiettivi sono quelli di opporci, certo bisogna tenere conto che noi ci opponiamo a un qualcosa che avviene su un territorio che non è il nostro e quindi le nostre armi si fermano a un certo punto, abbiamo armi di un certo tipo che possono essere spuntate perché al di fuori che fare delle osservazioni, che fare voglio dire, noi combattiamo dal punto di vista con gli strumenti istituzionali. Quindi il nostro impegno su questo è pronto e deciso. Abbiamo scritto una lettera al Sindaco di Certaldo nella quale abbiamo fatto le nostre rimostranze dicendoci rammaricati perché non siamo stati informati e abbiamo chiesto che d’ora in poi ci informi puntualmente su tutta l’evoluzione di questo eventuale progetto che va avanti. Quindi voglio dire e poi un’ultima cosa, ecco il fatto che noi non sappiamo e non ci voglio entrare io sulle questioni che legano partito, istituzioni etc. nel comune di Certaldo. Certo la nostra posizione è una posizione di contrarietà e non sottostiamo a nessun ordine di partito, perché per fortuna la nostra maggioranza è anche una maggioranza molto variegata, c’è chi è del PD molti credo che tra noi su 11 consiglieri 12 saremo tre o quattro tesserati e gli altri non sono neanche tesserati. Non abbiamo bisogno di rispondere a nessuno e nessuno ci tiene conto di quello che facciamo anche se molto spesso la minoranza insinua che noi rispondiamo a ordine di partito. Quindi nessun interesse di partito da parte nostra. Certo io non so se le cose stanno in quella maniera e cioè se il dirigente sta... cioè il titolare della società è stato assessore o no, io queste cose non le so, se così è forse un po’ di imbarazzo da quella parte io lo troverei sinceramente. Non mi posso andare a, come dire, fare considerazioni in casa d’altri, in casa propria ciascuno più o meno ha diritto di fare come vuol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noi anche nei confronti di Certaldo la posizione l’abbiamo presa, gli abbiamo scritto perché effettivamente noi non sapevamo nulla, gli abbiamo scritto rammaricandoci e facendo presente che non è una, come si dice, un modo di comportarsi con i comuni contermini in questo senso. Io credo che quello sia importante perché da Sindaco a Sindaco si sa bene che quando ci si scrive le cose restano agli at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propongo di aggiungere, sono d’accordo, di aggiungere che questa mozione venga trasmessa anche al Sindaco di Certaldo perché è una cosa di cui ne prendo volentieri atto e ce la possiamo tranquillamente mette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se siamo d’accordo, poiché... ah sì... no appunto dicevo semplicemente di aggiungere: invita il Sindaco a trasmettere la presente deliberazione al Presidente della Regione Toscana, all’assessore Regionale, all’ambiente, ai capigruppo in Consiglio Comunale e al Sindaco di Certaldo. Quindi questa è la modifica che noi proporremmo insomm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azzan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ì allora la posizione del nostro gruppo su questa mozione è favorevole per due motivi fondamentali: primo perché come detto in premessa condividiamo se non altro per averla espressa per primi con l’interrogazione del consiglio scorso la posizione di netta contrarietà. Prendiamo atto dalla discussione di stasera che la posizione del gruppo di maggioranza è netta e non sfumata come quella della risposta del vice Sindaco nel consiglio scorso e quindi questo lo riteniamo un passo avanti così come riteniamo un passo avanti l’integrazione che è stata fatta di coinvolgere il comune di Certald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nostro voto favorevole però ha una precisazione, un’integrazione, che laddove si invita il Sindaco ad adottarsi con tutti i mezzi propri l’invito è anche quello di, lui ha detto che l’ha già fatto non ho dubbi per non pensarlo ma la posizione che il comune di Barberino deve avere nei confronti del comune di Certaldo deve essere quella di netta contrarietà visto che l’orientamento del comune di Certaldo è quello comunque di dare parere favorevole. Di questo bisogna tenerne conto e quindi bisogna levare anche un braccio di ferro. Se non abbiamo dubbi che il Sindaco in maggioranza di Barberino è esente da influenze del PD la stessa certezza non l’abbiamo nell’altro comune e quindi il fatto che il rappresentante della società che ha presentato la pratica sia anche un dirigente locale del PD per l’ambiente la cosa un pochino non ci lascia tranquilli. E per questo l’invito che si fa al Sindaco a integrazione del nostro voto favorevole è quello di farsi sentire soprattutto da quelle parti che probabilmente è lì dove sta il rischio fondamentale, perché davvero se il comune come fece Montespertoli allora è quello di essere non dico favorevoli ma appena un pochino sfumati che loro sono favorevoli, la Regione l’autorizzazione gliela dà sicuramente. Quindi bisogna essere contrari e parecchio decisi come contrarietà e quindi l’indirizzo che si dà al Sindaco è per quello... è per questo che vogliamo che questa mozione anche sia approvata all’unanimità perché il Sindaco possa avere la forza e l’appoggio di tutto il Consiglio Comunale per fare sentire la propria voce che non è la voce del Sindaco, della maggioranza di Barberino ma è la voce di tutta la comunità di Barberino Val d’Elsa.</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Possiamo mettere in votazione allo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bisogna emendare il testo quindi l’ultimo punto si completa aggiungendo dopo in consiglio regionale “e al Sindaco del comune di Certaldo”. Quindi mettiamo in votazione questo emenda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Mettiamo in votazione ora la mozione così emend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hi è favorevole? All’unanimità.</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ntrar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stenuti? Nessu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 punto è approva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assiamo al punto numero 5.</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rFonts w:ascii="Tahoma" w:hAnsi="Tahoma" w:cs="Tahoma"/>
        </w:rPr>
      </w:pPr>
      <w:r>
        <w:rPr>
          <w:rFonts w:cs="Tahoma" w:ascii="Tahoma" w:hAnsi="Tahoma"/>
        </w:rPr>
        <w:t>Vista la mozione del gruppo consiliare Uniti per Barberino riguardante i sondaggi per l’estrazione di CO2 nel Comune di Certaldo, allegata alla presente quale parte integrante e sostanziale;</w:t>
      </w:r>
    </w:p>
    <w:p>
      <w:pPr>
        <w:pStyle w:val="Testonormale"/>
        <w:ind w:firstLine="720"/>
        <w:jc w:val="both"/>
        <w:rPr>
          <w:rFonts w:ascii="Tahoma" w:hAnsi="Tahoma" w:cs="Tahoma"/>
        </w:rPr>
      </w:pPr>
      <w:r>
        <w:rPr>
          <w:rFonts w:cs="Tahoma" w:ascii="Tahoma" w:hAnsi="Tahoma"/>
        </w:rPr>
        <w:t>Visto l’emendamento all’ultimo punto consistente nell’aggiungere dopo le parole “consiglio regionale” la frase: “e al Sindaco del comune di Certaldo”;</w:t>
      </w:r>
    </w:p>
    <w:p>
      <w:pPr>
        <w:pStyle w:val="Testonormale"/>
        <w:ind w:firstLine="720"/>
        <w:jc w:val="both"/>
        <w:rPr>
          <w:rFonts w:ascii="Tahoma" w:hAnsi="Tahoma" w:cs="Tahoma"/>
        </w:rPr>
      </w:pPr>
      <w:r>
        <w:rPr>
          <w:rFonts w:cs="Tahoma" w:ascii="Tahoma" w:hAnsi="Tahoma"/>
        </w:rPr>
        <w:t>Messo in votazione l’emendamento, con il seguente esito:</w:t>
      </w:r>
    </w:p>
    <w:p>
      <w:pPr>
        <w:pStyle w:val="Testonormale"/>
        <w:ind w:left="709" w:hanging="0"/>
        <w:jc w:val="both"/>
        <w:rPr>
          <w:rFonts w:ascii="Tahoma" w:hAnsi="Tahoma" w:cs="Tahoma"/>
        </w:rPr>
      </w:pPr>
      <w:r>
        <w:rPr>
          <w:rFonts w:cs="Tahoma" w:ascii="Tahoma" w:hAnsi="Tahoma"/>
        </w:rPr>
        <w:t>Presenti:      16</w:t>
      </w:r>
    </w:p>
    <w:p>
      <w:pPr>
        <w:pStyle w:val="Testonormale"/>
        <w:ind w:left="709" w:hanging="0"/>
        <w:jc w:val="both"/>
        <w:rPr>
          <w:rFonts w:ascii="Tahoma" w:hAnsi="Tahoma" w:cs="Tahoma"/>
        </w:rPr>
      </w:pPr>
      <w:r>
        <w:rPr>
          <w:rFonts w:cs="Tahoma" w:ascii="Tahoma" w:hAnsi="Tahoma"/>
        </w:rPr>
        <w:t>Favorevoli:   16</w:t>
      </w:r>
    </w:p>
    <w:p>
      <w:pPr>
        <w:pStyle w:val="Testonormale"/>
        <w:ind w:left="709" w:hanging="0"/>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Messa a votazione la mozione così come emendata, con il seguente esito:</w:t>
      </w:r>
    </w:p>
    <w:p>
      <w:pPr>
        <w:pStyle w:val="Testonormale"/>
        <w:ind w:left="709" w:hanging="0"/>
        <w:jc w:val="both"/>
        <w:rPr>
          <w:rFonts w:ascii="Tahoma" w:hAnsi="Tahoma" w:cs="Tahoma"/>
        </w:rPr>
      </w:pPr>
      <w:r>
        <w:rPr>
          <w:rFonts w:cs="Tahoma" w:ascii="Tahoma" w:hAnsi="Tahoma"/>
        </w:rPr>
        <w:t>Presenti:      16</w:t>
      </w:r>
    </w:p>
    <w:p>
      <w:pPr>
        <w:pStyle w:val="Testonormale"/>
        <w:ind w:left="709" w:hanging="0"/>
        <w:jc w:val="both"/>
        <w:rPr>
          <w:rFonts w:ascii="Tahoma" w:hAnsi="Tahoma" w:cs="Tahoma"/>
        </w:rPr>
      </w:pPr>
      <w:r>
        <w:rPr>
          <w:rFonts w:cs="Tahoma" w:ascii="Tahoma" w:hAnsi="Tahoma"/>
        </w:rPr>
        <w:t>Favorevoli:   16</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Di approvare la mozione del gruppo consiliare Uniti per Barberino riguardante i sondaggi per l’estrazione di CO2 nel Comune di Certaldo,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 xml:space="preserve">Lì, 3/8/2012 </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2z0">
    <w:name w:val="WW8Num2z0"/>
    <w:qFormat/>
    <w:rPr>
      <w:rFonts w:ascii="Tahoma" w:hAnsi="Tahoma" w:eastAsia="Times New Roman"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Garamond"/>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48:00Z</dcterms:created>
  <dc:creator>COMUNE BARBERINO V.E.</dc:creator>
  <dc:description/>
  <cp:keywords/>
  <dc:language>en-US</dc:language>
  <cp:lastModifiedBy>Cosci Catiuscia</cp:lastModifiedBy>
  <cp:lastPrinted>2012-04-04T10:15:00Z</cp:lastPrinted>
  <dcterms:modified xsi:type="dcterms:W3CDTF">2012-08-01T10:55:00Z</dcterms:modified>
  <cp:revision>7</cp:revision>
  <dc:subject/>
  <dc:title>PROPOSTA DI DELIBERAZIONE DELLA GIUNTA COMUNALE</dc:title>
</cp:coreProperties>
</file>