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 Sindac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ggetto: </w:t>
      </w:r>
      <w:r>
        <w:rPr>
          <w:rFonts w:cs="Tahoma" w:ascii="Tahoma" w:hAnsi="Tahoma"/>
          <w:bCs/>
          <w:sz w:val="20"/>
          <w:szCs w:val="20"/>
        </w:rPr>
        <w:t>Trasporto pubblico locale, quale futuro?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reso, da recenti notizie apparse sulla stampa locale (cfr. tra l’altro La Nazione, Firenze del 15.02.2012, pag. 20 - Trasporto pubblico. Altri tagli all’orizzonte), che già dal prossimo marzo “qualche altra corsa Tpl, chissà dove, potrebbe sparire”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siderat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la sottovalutazione delle problematiche esistenti nell’area Chianti come sollevate dal Sindaco di  San Casciano a nome di tutti i comuni interessati in tutte le sedi di competenza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 che per tale ragione i comuni del Chianti intendono continuare la battaglia in difesa del servizio di Tpl  su tutto il  territorio chiantigiano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che il territorio di tutto il Chianti è sprovvisto di altre soluzioni di trasporto pubblico quali il treno a servizio di una popolazione comunque numerosa e con una ragguardevole attrattività turistica, commerciale e produttiva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he il territorio comunale di tutto il Chianti ha già subito in passato pesanti tagli al servizio di Tpl con ripercussioni su studenti e soprattutto lavoratori pendolari,nonché  sul turismo in orari importanti per i loro spostamenti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IDENZIA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Che il Comune di Barberino val d’Elsa, comune di “ frontiera” fra Firenze e Siena. Oltre ai problemi sulla direttrice Firenze- Siena deve aggiungere un’ulteriore criticità per quanto riguarda le corse scolastiche in direzione Poggibonsi e Colle Val d’Elsa bacini delle nostre utenze per le scuole superiori constringendoci ad un duplice impegno finanziario sia verso al provincia di Siena che verso la provincia di Firenz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Ricordato che la coalizione di maggioranza ha avviato da tempo una campagna in difesa del servizio di Tpl quale battaglia politica, sociale, ambientale e culturale di particolare rilevanza per un territorio popolato da persone che non hanno o non vogliono l’ utilizzo del solo mezzo privato;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EGNA IL SINDACO a: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fornire al Consiglio Comunale tutte le informazioni relativ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l servizio di Tpl per il territorio comunale e chiantigiano, in particolare ad eventuali modifiche e soppressioni previste dal prossimo marzo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alle prospettive che attendono il servizio di Tpl per il territorio comunale e chiantigiano, specie in vista della gara regionale unica di fine anno (rapporto trasporto urbano-extraurbano, possibilità di scambio gomma-tramvia, trasporto nelle frazioni, etc.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a continuare la collaborazione con le altre amministrazioni chiantigiane per richiedere ai vari livelli della pubblica amministrazione un'attenzione maggiore alle problematiche del servizio Tpl in tutto il Chianti.</w:t>
      </w:r>
    </w:p>
    <w:p>
      <w:pPr>
        <w:pStyle w:val="Normal"/>
        <w:autoSpaceDE w:val="false"/>
        <w:ind w:firstLine="9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9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60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ab/>
        <w:tab/>
        <w:t xml:space="preserve">                                   Gruppo Consiliare 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ab/>
        <w:tab/>
        <w:t xml:space="preserve">                             UNITI PER BARBERINO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ind w:firstLine="284"/>
      <w:jc w:val="center"/>
      <w:rPr>
        <w:rFonts w:ascii="Palatino Linotype" w:hAnsi="Palatino Linotype" w:cs="Palatino Linotype"/>
        <w:bCs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Palatino Linotype"/>
        <w:bCs/>
        <w:sz w:val="22"/>
        <w:szCs w:val="22"/>
      </w:rPr>
    </w:pPr>
    <w:r>
      <w:rPr>
        <w:rFonts w:cs="Palatino Linotype" w:ascii="Palatino Linotype" w:hAnsi="Palatino Linotype"/>
        <w:b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Cs w:val="20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51:00Z</dcterms:created>
  <dc:creator>Cosci Catiuscia</dc:creator>
  <dc:description/>
  <cp:keywords/>
  <dc:language>en-US</dc:language>
  <cp:lastModifiedBy>Cosci Catiuscia</cp:lastModifiedBy>
  <cp:lastPrinted>2012-02-24T10:46:00Z</cp:lastPrinted>
  <dcterms:modified xsi:type="dcterms:W3CDTF">2012-02-24T09:51:00Z</dcterms:modified>
  <cp:revision>2</cp:revision>
  <dc:subject/>
  <dc:title>Oggetto: Mozione consiliare in merito all’Intesa tra Regione Toscana e Conferenza Episcopale per la disciplina dell’assistenza religiosa cattolica nelle strutture di ricovero sanitarie</dc:title>
</cp:coreProperties>
</file>