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1  del  28/11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dempimenti e competenze in materia di VAS (Valutazione Ambientale Strategica) ai sensi del D.Lgs.n.152/2006 e della L.R.n.10/2010 per gli strumenti di pianificazione e gli atti di governo del territo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Visto il Decreto Legislativo 3 aprile 2006, n.152 “ Norme in materia ambientale” e le successive modifiche ed integrazioni, emanato in applicazione della Direttiva 42/2001/CE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n particolare l’art. 5, comma 1, lettera p) del D. Lgs n.152/2006  che stabilisce che le amministrazioni locali, nel caso di approvazione di piani  e programmi che possono avere impatti significativi sull’ambiente,  provvedano  preliminarmente alla individuazione dell’Autorità Competente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la Giunta Regionale Toscana 9 febbraio 2009, n. 87 “ Indirizzi transitori applicativi nelle more dell’approvazione della legge regionale in materia di VAS e VIA” ed in particolare il punti 3 ove si stabiliva che  le amministrazioni locali dovevano  provvedere alla individuazione dell’ autorità competente quale condizione imprescindibile per l’applicazione del decreto legislativo e delle norme regionali compatibili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la Giunta Comunale n. 175 del 30/11/2010 con la quale sono state individuate le Autorità in assenza della Legge Regionale, seguendo gli indirizzi transitori forniti dalla Regione con la  sopra richiamata delibera GR n.87/2009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 xml:space="preserve">Vista la L.R. 12/2/2010 n.10, pubblicata sul BURT n.9 dl 17/2/2010 </w:t>
      </w:r>
      <w:r>
        <w:rPr>
          <w:rFonts w:cs="Tahoma" w:ascii="Tahoma" w:hAnsi="Tahoma"/>
          <w:i/>
          <w:sz w:val="20"/>
        </w:rPr>
        <w:t xml:space="preserve">“Norme in materia di valutazione ambientale strategica (VAS), di valutazione di impatto ambientale (VIA) e di valutazione di incidenza” </w:t>
      </w:r>
      <w:r>
        <w:rPr>
          <w:rFonts w:cs="Tahoma" w:ascii="Tahoma" w:hAnsi="Tahoma"/>
          <w:sz w:val="20"/>
        </w:rPr>
        <w:t>con la quale la Regione Toscana ha adeguato il proprio ordinamento alle disposizioni del D. Lgs n.152/2006, come modificato dal D.Lsg. n.128/201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L.R. 17/2/2012 n.6 che ha introdotto modifiche al testo della L.R. n.10/201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e le seguenti disposizioni della LR n.10/2010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’art. 3 ove è stabilito che la disciplina per le procedure di VAS relativa a piani e programmi che possono avere un  impatto significativo sull’ambiente e sul patrimonio culturale, la cui approvazione sia di competenza della Regione e degli Enti loca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- l’art.4 che definisce, ai fini della legge stessa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</w:rPr>
        <w:t>l’</w:t>
      </w:r>
      <w:r>
        <w:rPr>
          <w:rFonts w:cs="Tahoma" w:ascii="Tahoma" w:hAnsi="Tahoma"/>
          <w:sz w:val="20"/>
          <w:u w:val="single"/>
        </w:rPr>
        <w:t>Autorità Competente</w:t>
      </w:r>
      <w:r>
        <w:rPr>
          <w:rFonts w:cs="Tahoma" w:ascii="Tahoma" w:hAnsi="Tahoma"/>
          <w:sz w:val="20"/>
        </w:rPr>
        <w:t>, intesa come la pubblica amministrazione o l’organismo pubblico individuati ai sensi dell’articolo 12, cui compete l’adozione del provvedimento di verifica di assoggettabilità, l’espressione del parere motivato e che collabora con l’autorità procedente o con il proponente il piano o programma nell’espletamento delle fasi relative alla VAS;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  <w:u w:val="single"/>
        </w:rPr>
        <w:t>l’Autorità Procedente</w:t>
      </w:r>
      <w:r>
        <w:rPr>
          <w:rFonts w:cs="Tahoma" w:ascii="Tahoma" w:hAnsi="Tahoma"/>
          <w:sz w:val="20"/>
        </w:rPr>
        <w:t>, ovvero la pubblica amministrazione che elabora ed approva il piano o programma soggetto alle disposizioni della presente legge ovvero, ove il piano o programma sia elaborato dal Proponente, la pubblica amministrazione che approva il piano o programma medesimo;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  <w:u w:val="single"/>
        </w:rPr>
        <w:t>Proponente</w:t>
      </w:r>
      <w:r>
        <w:rPr>
          <w:rFonts w:cs="Tahoma" w:ascii="Tahoma" w:hAnsi="Tahoma"/>
          <w:sz w:val="20"/>
        </w:rPr>
        <w:t>: eventuale soggetto pubblico o privato se diverso dall’autorità procedente, che elabora il piano o programma soggetto alle disposizioni della presente legge 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’art.11, che prevede che le competenze amministrative relative alla VAS siano ripartite fra Regione Toscana, le Province ed i Comuni a seconda che i piani e programmi siano approvati rispettivamente dai predetti En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l’art.12 della medesima legge, in tema di Autorità Competente per la VAS, a seguito della modifica apportata dalla LR n.6/2012, introduce ulteriori elementi di chiarezza nella distinzione dei ruoli dei soggetti coinvolti nelle procedure di VAS e rafforzare l'autonomia e l'indipendenza dell'autorità competente, fissandone i  seguenti requisiti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eparazione rispetto all’autorità procedente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deguato grado di autonomia</w:t>
      </w:r>
    </w:p>
    <w:p>
      <w:pPr>
        <w:pStyle w:val="TextBody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ompetenza in materia di tutela, protezione e valorizzazione ambientale e di sviluppo sosteni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Preso atto che la Regione Toscana, per i piani e programmi di propria competenza, ha  individuato, con la stessa L.R. n.6/2012,  il “</w:t>
      </w:r>
      <w:r>
        <w:rPr>
          <w:rFonts w:cs="Tahoma" w:ascii="Tahoma" w:hAnsi="Tahoma"/>
          <w:i/>
          <w:sz w:val="20"/>
        </w:rPr>
        <w:t>Nucleo Unificato Regionale di Valutazione e Verifica</w:t>
      </w:r>
      <w:r>
        <w:rPr>
          <w:rFonts w:cs="Tahoma" w:ascii="Tahoma" w:hAnsi="Tahoma"/>
          <w:sz w:val="20"/>
        </w:rPr>
        <w:t>” (NURV), quale “autorità competente”  in sostituzione della Giunta Regionale, organo che ha svolto sin qui le medesime funzioni ai sensi della precedente normativa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nuto conto che l’art.12 co.3 della LR 10/2010, precisa che i Comuni per i propri piani e programmi individuano l’autorità competente nell’ambito della propria autonomia, nel rispetto dei requisiti stabiliti al comma 1 dello stesso articolo e sopra richiamat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pertanto necessario individuare per le procedure di VAS di competenza comunale l’“Autorità competente” nel rispetto dei requisiti di cui all’art.12 della LR n. 10/2010,  con l’intento  di rafforzare l'autonomia e l'indipendenza dell'Autorità competente che deve possedere specifiche competenze in materia di tutela, protezione e valorizzazione ambientale e di sviluppo sostenibile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Ritenuto quindi di individuare quale “</w:t>
      </w:r>
      <w:r>
        <w:rPr>
          <w:rFonts w:cs="Tahoma" w:ascii="Tahoma" w:hAnsi="Tahoma"/>
          <w:i/>
          <w:sz w:val="20"/>
        </w:rPr>
        <w:t>Autorità competente</w:t>
      </w:r>
      <w:r>
        <w:rPr>
          <w:rFonts w:cs="Tahoma" w:ascii="Tahoma" w:hAnsi="Tahoma"/>
          <w:sz w:val="20"/>
        </w:rPr>
        <w:t>” un Soggetto tecnico esterno all’Amministrazione Comunale individuato prioritariamente fra i tecnici con competenze specifiche facenti parte dell’Ente Unione Comunale del Chianti Fiorentino, al quale affidare le funzioni attribuite dalla LR 10/2010 per i piani e programmi di competenza comunale. L’Autorità competente potrà  avvalersi del supporto di soggetti o strutture tecniche interne all’Ente Locale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altresì di demandare alla competenza della Giunta Comunale la nomina del soggetto tecnico esterno all’Amministrazione Comunale individuato prioritariamente fra i tecnici con competenze specifiche facenti parte dell’Ente Unione Comunale del Chianti Fiorentino, quale “Autorità competente” per le procedure di VAS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 xml:space="preserve">Ritenuto inoltre di confermare, ai sensi dell’art.3 della LR n.10/2010 in tema di VAS per l’approvazione </w:t>
      </w:r>
      <w:r>
        <w:rPr>
          <w:rFonts w:cs="Tahoma" w:ascii="Tahoma" w:hAnsi="Tahoma"/>
          <w:bCs/>
          <w:color w:val="211D1E"/>
          <w:sz w:val="20"/>
        </w:rPr>
        <w:t>del Piano Strutturale, del Regolamento Urbanistico e loro varianti,</w:t>
      </w:r>
      <w:r>
        <w:rPr>
          <w:rFonts w:cs="Tahoma" w:ascii="Tahoma" w:hAnsi="Tahoma"/>
          <w:sz w:val="20"/>
        </w:rPr>
        <w:t xml:space="preserve"> quale “</w:t>
      </w:r>
      <w:r>
        <w:rPr>
          <w:rFonts w:cs="Tahoma" w:ascii="Tahoma" w:hAnsi="Tahoma"/>
          <w:i/>
          <w:sz w:val="20"/>
        </w:rPr>
        <w:t>Autorità Procedente</w:t>
      </w:r>
      <w:r>
        <w:rPr>
          <w:rFonts w:cs="Tahoma" w:ascii="Tahoma" w:hAnsi="Tahoma"/>
          <w:sz w:val="20"/>
        </w:rPr>
        <w:t xml:space="preserve">” il Consiglio Comunale; 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Ritenuto altresì di individuare in qualità di “</w:t>
      </w:r>
      <w:r>
        <w:rPr>
          <w:rFonts w:cs="Tahoma" w:ascii="Tahoma" w:hAnsi="Tahoma"/>
          <w:i/>
          <w:sz w:val="20"/>
        </w:rPr>
        <w:t>Proponente</w:t>
      </w:r>
      <w:r>
        <w:rPr>
          <w:rFonts w:cs="Tahoma" w:ascii="Tahoma" w:hAnsi="Tahoma"/>
          <w:sz w:val="20"/>
        </w:rPr>
        <w:t xml:space="preserve">” per l’approvazione </w:t>
      </w:r>
      <w:r>
        <w:rPr>
          <w:rFonts w:cs="Tahoma" w:ascii="Tahoma" w:hAnsi="Tahoma"/>
          <w:bCs/>
          <w:color w:val="211D1E"/>
          <w:sz w:val="20"/>
        </w:rPr>
        <w:t>del Piano Strutturale, del Regolamento Urbanistico e loro varianti, il</w:t>
      </w:r>
      <w:r>
        <w:rPr>
          <w:rFonts w:cs="Tahoma" w:ascii="Tahoma" w:hAnsi="Tahoma"/>
          <w:sz w:val="20"/>
        </w:rPr>
        <w:t xml:space="preserve"> Servizio Area Tecnica che procede su indicazione programmatica della Giunta Comunale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Visto l’art.7 del D.Lgs 3 aprile 2006, n. 152 e successive modifiche ed integrazion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LR n.1/2005 s.m.i.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quisito il parere favorevole espresso ai sensi dell'art. 49, comma 1°, del D.Lgs. 18.08.2000 n° 267 dal Responsabile dell’Area Tecnica per quanto concerne la sola regolarità tecnica 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non si acquisisce il parere in ordine alla regolarità contabile – ai sensi del citato art.49 del D.Lgs. n.267/2000 - in quanto il presente atto non comporta impegno di spesa o diminuzione d'entrata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onformità con la seguente votazione resa nelle forme di legge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enti:    14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vorevoli: 10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ari:      4 (Bazzani, Mugnaini, Bagaggiolo, Anselmi)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 di approvare le premesse quale parte integrante della presente deliberazione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dare atto che  “</w:t>
      </w:r>
      <w:r>
        <w:rPr>
          <w:rFonts w:cs="Tahoma" w:ascii="Tahoma" w:hAnsi="Tahoma"/>
          <w:sz w:val="20"/>
          <w:u w:val="single"/>
        </w:rPr>
        <w:t>l’Autorità  Procedente</w:t>
      </w:r>
      <w:r>
        <w:rPr>
          <w:rFonts w:cs="Tahoma" w:ascii="Tahoma" w:hAnsi="Tahoma"/>
          <w:sz w:val="20"/>
        </w:rPr>
        <w:t xml:space="preserve">” è il Consiglio Comunale, in quanto istituzionalmente competente per l’adozione e l’approvazione </w:t>
      </w:r>
      <w:r>
        <w:rPr>
          <w:rFonts w:cs="Tahoma" w:ascii="Tahoma" w:hAnsi="Tahoma"/>
          <w:bCs/>
          <w:color w:val="211D1E"/>
          <w:sz w:val="20"/>
        </w:rPr>
        <w:t>del Piano Strutturale, del Regolamento Urbanistico e loro varianti</w:t>
      </w:r>
      <w:r>
        <w:rPr>
          <w:rFonts w:cs="Tahoma" w:ascii="Tahoma" w:hAnsi="Tahoma"/>
          <w:sz w:val="20"/>
        </w:rPr>
        <w:t>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) di individuare quale “</w:t>
      </w:r>
      <w:r>
        <w:rPr>
          <w:rFonts w:cs="Tahoma" w:ascii="Tahoma" w:hAnsi="Tahoma"/>
          <w:sz w:val="20"/>
          <w:u w:val="single"/>
        </w:rPr>
        <w:t>Autorità Competente</w:t>
      </w:r>
      <w:r>
        <w:rPr>
          <w:rFonts w:cs="Tahoma" w:ascii="Tahoma" w:hAnsi="Tahoma"/>
          <w:sz w:val="20"/>
        </w:rPr>
        <w:t>” un soggetto tecnico esterno all’Amministrazione Comunale individuato prioritariamente fra i tecnici con competenze specifiche facenti parte dell’Ente Unione Comunale del Chianti Fiorentino, al quale affidare le funzioni attribuite dalla LR 10/2010 per i piani e programmi di competenza comunale. L’Autorità competente potrà  avvalersi del supporto di soggetti o strutture tecniche interne all’Ente Locale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4) di individuare in qualità di “</w:t>
      </w:r>
      <w:r>
        <w:rPr>
          <w:rFonts w:cs="Tahoma" w:ascii="Tahoma" w:hAnsi="Tahoma"/>
          <w:sz w:val="20"/>
          <w:u w:val="single"/>
        </w:rPr>
        <w:t>Proponente</w:t>
      </w:r>
      <w:r>
        <w:rPr>
          <w:rFonts w:cs="Tahoma" w:ascii="Tahoma" w:hAnsi="Tahoma"/>
          <w:sz w:val="20"/>
        </w:rPr>
        <w:t>” per il</w:t>
      </w:r>
      <w:r>
        <w:rPr>
          <w:rFonts w:cs="Tahoma" w:ascii="Tahoma" w:hAnsi="Tahoma"/>
          <w:bCs/>
          <w:color w:val="211D1E"/>
          <w:sz w:val="20"/>
        </w:rPr>
        <w:t xml:space="preserve"> Piano Strutturale, il Regolamento Urbanistico e loro varianti, il</w:t>
      </w:r>
      <w:r>
        <w:rPr>
          <w:rFonts w:cs="Tahoma" w:ascii="Tahoma" w:hAnsi="Tahoma"/>
          <w:sz w:val="20"/>
        </w:rPr>
        <w:t xml:space="preserve"> Servizio Area Tecnica che procede su indicazione programmatica della Giunta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rinviare alla competenza della Giunta Comunale la nomina del soggetto tecnico esterno all’Amministrazione Comunale individuato prioritariamente fra i tecnici con competenze specifiche facenti parte dell’Ente Unione Comunale del Chianti Fiorentino, quale “Autorità competente” per le procedure di VAS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6) di dichiarare la presente deliberazione, con n.10 voti favorevoli e n.4 voti contrari (Bazzani, Mugnaini, Bagaggiolo, Anselmi) immediatamente eseguibile ai sensi dell’art.134, comma 4°, del D.Lgs.n°267/2000, considerata la necessità di darne immediata attuazione per i piani e programmi la cui approvazione è di competenza dell’Amministrazione Comunale.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dempimenti e competenze in materia di VAS (Valutazione Ambientale Strategica) ai sensi del D.Lgs.n.152/2006 e della L.R.n.10/2010 per gli strumenti di pianificazione e gli atti di governo del territorio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1/2012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1/2012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2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2/2012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4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2-03T08:16:00Z</dcterms:modified>
  <cp:revision>5</cp:revision>
  <dc:subject/>
  <dc:title>PROPOSTA DI DELIBERAZIONE DELLA GIUNTA COMUNALE</dc:title>
</cp:coreProperties>
</file>