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7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N. 1: Comunicazioni del 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due brevissime comunicazioni. La prima riguarda la cena di solidarietà a favore e sostegno del progetto Zambia, è una cena come fu fatta anche l’anno scorso a villa San Filippo che è diciamo offerta appunto agli organizzatori e poi gli organizzatori naturalmente fanno pagare un contributo che andrà a sostenere il progetto. Scusatemi un attimo.</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oce maschil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n attesa che rientri il Sindaco si sospende per cinque minuti. E’ una proposta perché io non è che presiedo questo organo ma... ha avuto questa telefonata è uscito, ora qui siamo fermi in stand-by, come dite voi.</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è momentaneamente sospes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riprende.</w:t>
      </w:r>
    </w:p>
    <w:p>
      <w:pPr>
        <w:pStyle w:val="Testonormale"/>
        <w:widowControl w:val="false"/>
        <w:tabs>
          <w:tab w:val="clear" w:pos="720"/>
          <w:tab w:val="left" w:pos="426" w:leader="none"/>
        </w:tabs>
        <w:suppressAutoHyphens w:val="true"/>
        <w:jc w:val="both"/>
        <w:rPr/>
      </w:pPr>
      <w:r>
        <w:rPr>
          <w:rFonts w:eastAsia="Tahoma" w:cs="Tahoma" w:ascii="Tahoma" w:hAnsi="Tahoma"/>
          <w:i/>
        </w:rPr>
        <w:t xml:space="preserve"> </w:t>
      </w: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edo scusa per l’interruzione ai consiglieri. Dicevo, la prima comunicazione riguarda appunto questa cena di solidarietà per lo Zambia, chi vuole aderire insomma poi troverà tutti i riferimenti anche qui in Comune per la prenotazione e tutto il re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municazione riguarda una informazione che ci è giunta da Chianti Form, che è quel servizio di formazione diciamo del territorio che ci dà alcuni dati che sono anche significativi, cioè al termine del biennio che finisce ora il 31/12  ci sono stati, sono stati svolti 27 corsi di formazione per circa 300 allievi. Questi corsi erano sostenuti da fondi regionali per 336 mila euro quindi è stato possibile appunto fare questa formazione per questi ragazzi, per queste persone. I dati sono: il 51%  sono donne, il 49%  uomini per fasce di età da 19 a trent’anni il 35%  da 31 a 40 il 20% da 41 a 60 il 45%.  Questi sarebbero numeri anche su cui sarebbe bello fare una discussione. Di questi che hanno partecipato a questo corso di formazione il 48%  ha trovato lavoro di cui il 13%  a tempo determinato e gli altri diciamo in altre forme anche diciamo a tempo indeterminato. Quindi insomma il lavoro positivo da parte del Chianti Form che in qualche modo crea le condizioni per alleviare le difficoltà che incontriamo in questo periodo anche dal punto di vista lavorat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rrei concludere le comunicazioni chiedendo al Consiglio Comunale un minuto di silenzio per ricordare e condannare allo stesso tempo quel gesto razzista accaduto a Firenze sabato scorso, nei giorni scorsi e condannare non solo il gesto ma anche tutte le considerazioni, le azioni, le posizioni che diciamo in qualche modo avvallano atteggiamenti del genere. Quindi proporrei un minuto di silenzi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osserva un minuto di raccogliment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7/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8:14:00Z</dcterms:created>
  <dc:creator>COMUNE BARBERINO V.E.</dc:creator>
  <dc:description/>
  <cp:keywords/>
  <dc:language>en-US</dc:language>
  <cp:lastModifiedBy>Cosci Catiuscia</cp:lastModifiedBy>
  <cp:lastPrinted>2011-12-19T08:47:00Z</cp:lastPrinted>
  <dcterms:modified xsi:type="dcterms:W3CDTF">2012-02-07T12:15:00Z</dcterms:modified>
  <cp:revision>7</cp:revision>
  <dc:subject/>
  <dc:title>PROPOSTA DI DELIBERAZIONE DELLA GIUNTA COMUNALE</dc:title>
</cp:coreProperties>
</file>