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4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Obiettivo Comune (prot.9460 del 25/10/11) per la richiesta di istituzione di una commissione speciale d’indagi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la illustr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grazie. Questa è riportata all’ordine del giorno come una mozione ma più propriamente ha la veste formale di una vera e propria proposta di delibera fatta ai sensi dello statuto comunale vigente e del regolamento del Consiglio Comunale, articolo che peraltro ora nel mio intervento vado a richiam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ciamo questa richiesta dell’istituzione di commissione speciale d’indagine muove dalla presa conoscenza del rinvio a giudizio per abuso d’ufficio in concorso del responsabile della tecnica peraltro in concorso con l’architetto Bartoli che era il professionista incaricato nell’oggetto in questione, perché per questo incarico, diciamo secondo la Procura, c’è stato un mancato espletamento di gara pubblica d’appalto per il conferimento di un incarico di progettazione e direzione lavori per l’opera di ristrutturazione dell’ex scuola media e di realizzazione di una nuova biblioteca comun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 di là diciamo della vicenda in questione, noi ci teniamo a precisare che questo gruppo consiliare è garantisca e quindi riteniamo che questo atto giudiziario non significa affatto condanna dell’interessato, però diciamo è un episodio che non può essere ignorato e che getta diciamo un’ombra, qualche perplessità sul modo di operare del nostro ufficio e soprattutto nel caso specifico dell’affidamento degli incarichi professionali esterni. E quindi noi riteniamo che su questo argomento, non solo sul caso specifico ma solo in generale l’attribuzione di incarichi professionali esterni si faccia un po’ chiarezza. Per questo abbiamo ritenuto opportuno richiedere di attivare uno degli strumenti messi a disposizione del nostro istituto che, leggo l’articolo 27 dello statuto ogni tanto magari ci fa bene perché sarebbe la nostra Costituzione che prevede che il consiglio può istituire con apposita deliberazione commissione a carattere permanente, commissione temporanea formata per scopi specifici o commissioni speciali per fini di controllo d’indagine, di inchiesta o di studio. Dette commissioni sono composte esclusivamente da consiglieri comunali con criterio proporzionale. Questa è la norma del nostro Statuto, noi ci siamo concentrati tra tutti questi punti sulla commissione d’indagine e non erroneamente d’inchiesta come anche da noi riportato sui comunicati stampa etc.. Peraltro la commissione d’inchiesta prevista dallo Statuto non è poi a sua volta riprevista dal regolamento del Consiglio Comunale. Il regolamento del Consiglio Comunale prevede all’articolo 11 e 16 soltanto commissioni comunali di... commissioni temporanee tra cui la funzione di indagine e dice anche che deve essere richiesta, può essere richiesta a seguito di segnalazione di gravi irregolarità effettuate dal funzionario comunale. Questo è il caso in questione, noi con questa proposta di delibera non solo richiediamo la commissione d’indagine ma anche cerchiamo di regolarla. Ovviamente diciamo su quanti debbano essere consiglieri, su quale debba essere la scadenza dei lavori di queste commissioni, perché sono commissioni temporanee che sono a scadenza e il nostro avviso è che sia il lavoro fatto velocemente, il più breve possibile nell’interesse di tutti e per questo l’avevamo chiesta subito sperando che fosse portata già al consiglio dei primi di novembre, non è stato possibile la portiamo oggi. Però su tutti questi elementi, il numero dei consiglieri, noi abbiamo proposto cinque, tre di maggioranza e due di opposizione come le altre commissioni permanenti che ci sono e anche sulla scadenza del 31 marzo 2012 ci può essere oggetto di discussione, può essere anche modificabile non è vangelo anche perché la scadenza del 31 marzo 2012 era stata pensata in cinque mesi di lavoro a partire dai primi di novembre, ora essendo trascorso quasi un mese si potrebbe anche vedere di slittarlo ma non è questo il punto. Il punto è che, a questo punto richiamo la Costituzione vera, l’articolo 97 della Costituzione che, bisognerebbe conoscere bene perché siamo tutti pubblici uffici, sia come funzionari che come amministratori e dice: i pubblici uffici devono essere organizzati secondo il principio di legalità, cioè deve rispettare le leggi, secondo il principio del buon andamento deve essere un’azione efficace ed efficiente e secondo il principio d’imparzialità dell’amministrazione. Quindi l’oggetto di questa commissione deve essere di verificare se questi principi costituzionali vengono applicati nel campo di indagine. Noi non ci vogliamo sovrapporre né al procedimento penale in corso, né al procedimento amministrativo che sicuramente sarà stato avviato dal comune ma vogliamo integrarlo con una questione di interesse politico, perché il rispetto del principio di legalità e di imparzialità sono i fondamenti per avere una democrazia veramente compiuta e per garantire che l’azione dei pubblici uffici venga svolta nell’interesse della collettività. Quindi è una questione di interesse politico su cui noi intendiamo incentrare la nostra discussione.</w:t>
      </w:r>
    </w:p>
    <w:p>
      <w:pPr>
        <w:pStyle w:val="Testonormale"/>
        <w:widowControl w:val="false"/>
        <w:tabs>
          <w:tab w:val="clear" w:pos="720"/>
          <w:tab w:val="left" w:pos="426" w:leader="none"/>
        </w:tabs>
        <w:suppressAutoHyphens w:val="true"/>
        <w:jc w:val="both"/>
        <w:rPr/>
      </w:pPr>
      <w:r>
        <w:rPr>
          <w:rFonts w:cs="Tahoma" w:ascii="Tahoma" w:hAnsi="Tahoma"/>
        </w:rPr>
        <w:t>Quindi concludo riportando diciamo il deliberato di questa proposta di delibera, quindi richiediamo di istituire una commissione speciale di indagine sugli incarichi professionali di architettura e ingegneria ai sensi degli articoli 90 e 91 affidati dopo l’entrata in vigore del decreto che è l’aprile del 2006, con particolare riferimento agli incarichi di progettazione e direzione lavori sulla ristrutturazione dell’ex  scuola media e anche estendere questa indagine alla gestione del fondo per l’incentivo progettazione interna che è l’articolo successivo il 92 che è strettamente legato agli incarichi esterni, perché laddove ci sono incarichi esterni si presume che non ci sia incentivo di progettazione interna e noi intendiamo verificare tutto questo. Che la commissione sia formata da cinque consiglieri comunali (</w:t>
      </w:r>
      <w:r>
        <w:rPr>
          <w:rFonts w:cs="Tahoma" w:ascii="Tahoma" w:hAnsi="Tahoma"/>
          <w:i/>
        </w:rPr>
        <w:t>voci fuori microfono</w:t>
      </w:r>
      <w:r>
        <w:rPr>
          <w:rFonts w:cs="Tahoma" w:ascii="Tahoma" w:hAnsi="Tahoma"/>
        </w:rPr>
        <w:t>) da dove c’è... cioè il fondo di progettazione interna viene attribuito per incentivare la progettazione interna quindi uno esclude l’altro chiaramente. Cinque consiglieri comunali, rispetto al criterio proporzionale quindi diciamo tre e due come le altre commissioni permanenti ma su questo si può anche modificare, non so se ci sono altre proposte e che alla commissione siano attribuiti i poteri previsti dai commi 3 e 4 dell’articolo 16 argomenti del Consiglio Comunale e quindi la possibilità di sentire le persone informate dei fatti tra cui Sindaco, assessori, funzionali comunali etc. e che la commissione concluda i propri lavori entro il termine del 31 marzo 2012 nella quale data presenta al consiglio la relazione conclusiva ai lavori con i fatti accertati e i risultati delle indagini. A quel punto poi il consiglio si riserva di adottare gli indirizzi in merito da dare all’amministrazione comun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è quanto noi proponiamo con l’auspicio che venga, è una proposta di delibera, una richiesta fatta da tutti e cinque i consiglieri, ne bastavano tre ma abbiamo voluto sottoscrivere tutti e cinque proprio per significare l’importanza che noi attribuiamo a questa commissione d’indagine, più che altro attribuiamo agli obiettivi che questa commissione d’indagine persegue, cioè quella della verifica del rispetto dei principi costituzionali di legalità e imparzialità della pubblica amministrazion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Chi vuole la parola? 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mia è anche dichiarazione di voto. La richiesta di una commissione di indagine per noi ci risulta generica in questo caso, generica, strumentale e anche inutile. Generica perché secondo noi riguarda tutta l’attività di progettazione interna ed esterna come è formulata dal 2006 ad oggi senza indicazioni particolari. Io credo che se si   hanno dei dubbi o elementi pregnanti relativi a qualche progetto si debba fare nome e cognome e non essere così generici. Il ricercare tutti gli atti di progettazione di cui sopra noi crediamo che porterebbe a una semiparalisi dell’ente e un lavoro faticoso e complesso del consiglio quando la questione invece riguarda solo la progettazione della biblioteca e tale progettazione è oggetto di indagini e di procedimento giudizia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commissione verrebbe a interferire con l’attività giudiziaria senza niente aggiungere. Noi attendiamo con fiducia e siamo garantisti come voi l’esito del procedimento in corso e ci rimettiamo alle decisioni che verranno prese in quella sede dando tutta la nostra collabor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non vogliamo sostituirci ai giudici e non vogliamo fare i giudici inquirenti. Siamo consiglieri comunali e abbiamo sì compiti di vigilanza e di rispetto dell’applicazione delle leggi se queste fossero state eluse. In questa fase noi attendiamo il pronunciamento di chi queste cose le fa per mestiere e quindi con conoscenze molto superiori alle nostre e quindi respingiamo la richiesta della commission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piace molto il contenuto del Capogruppo di maggioranza perché non si è capito il senso di ciò che noi chiedevamo. Noi non ci vogliamo, c’è un problema di percorso, ci sono due procedimenti in atto, uno disciplinare credo, e uno penale e allora il giudiz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ragioniamo in una maniera molto lineare. Nell’industria quando ci sono nei processi eventi che possono mettere a rischio il prodotto nella sanità, eventi avversi che possono mettere a rischio etc. si fanno dei gruppi o ditte o altro. Qui si sta chiedendo un approfondimento su questa vicenda o su altri incarichi anche in considerazione del fatto che questo gruppo di minoranza non riesce ad avere una relazione positiva rispetto all’acquisizione degli atti su una serie di materi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chiediamo, è una responsabilità politica? C’è trasparenza? Ci sono gli uffici che come diceva il nostro Capogruppo non operano secondo i criteri costituzionali di imparzialità, di illegalità? L’obiettivo è diverso, a noi ci sembra un fatto grave che respingiate un momento di confronto perché l’istituzione che riteniamo sopra le parti indifferentemente da maggioranza e opposizione, l’istituzione comune, i consiglieri che sono stati eletti entrino nel merito dei percorsi e dei processi per verificare da un episodio se anche altre situazioni sono state fatte con i criteri di correttez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i dico che lo dico con una certa emotività perché non me lo aspettavo onestamente sul piano personale perché qui non è né pretestuoso e né strumentale, non sono momenti da strumentalizzare questo, sono momenti da accogliere come elementi di approfondimento se stiamo tutti insieme lavorando bene. Diamo per scontato l’istituzione voglia lavorare bene e qui sorgono altri dubbi, cioè li fate sorg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Io vi dico questo, credo che il nostro gruppo da domani mattina visto che siamo stati generici perché l’obiettivo della nostra proposta era un altro, da domani mattina presidieremo su singole situazioni con richieste, alcune vecchie che non sono state ancora evase, altre che richiederemo e quindi effettivamente richiederemo un impegno molto serio da parte degli uffici e voglio vedere questo gruppo che cosa risponde: che occupiamo gli uffici? Che li togliamo dalla normale amministrazion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Anselm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volevo precisare solo una cosa, abbiamo appreso sulla stampa, sia del processo che riguarda la biblioteca, sia di altre situazioni per le quali mi sembra, ci risulta che ci siano procedimenti penali in corso. Quindi non è una cosa tanto piacevole tanto più che siamo qui tutti, non solo i consiglieri di maggioranza ma anche quelli dell’opposizione per contribuire al corretto funzionamento dell’amministrazione. Questo cosa significa? Significa che ci interessa avere gli atti non per fare critica fine a se stessa però per verificare come funziona la macchina amministrativa, cioè siamo tutti qui in Consiglio Comunale penso che tutti abbiamo scartabellato per gli atti del comune per imparare, per capire di cosa si parla quando si viene in Consiglio Comunale. Quindi la prima cosa era che la nostra richiesta di una commissione d’inchiesta ci consentiva di accedere agli atti quando diciamo non sono così facilmente reperibili. Io ho avuto anche delle vicende personali, mi sono resa conto che è un diritto l’accesso agli atti però non sempre c’è facilmente diciamo garantito e seconda cosa perché ci consentiva di lavorare insieme, cioè non di lavorare soltanto noi e verificare qual  è il procedimento, il modus operandi dell’ufficio tecnico ma ci consentiva di guardarlo tutti insieme e di dire: va bene questa è una situazione che un giorno può essere... oppure è una situazione critica vediamo se si può evitare di ritrovarsi altri procedimenti penali in cor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era soltanto penso un contributo da parte dell’opposizione che se è considerato come pretestuoso, come hanno detto gli altri consiglieri, ci dispiace perché l’obiettivo non era certo quest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pPr>
      <w:r>
        <w:rPr>
          <w:rFonts w:cs="Tahoma" w:ascii="Tahoma" w:hAnsi="Tahoma"/>
        </w:rPr>
        <w:t>Sì, vorrei rispondere al consigliere Anselmi, mi sembra veramente strano fare una commissione d’inchiesta per avere gli atti che devono spettare per legge. Scusatemi, questa veramente non è pretestuoso! Bisogna farsi avvalere (</w:t>
      </w:r>
      <w:r>
        <w:rPr>
          <w:rFonts w:cs="Tahoma" w:ascii="Tahoma" w:hAnsi="Tahoma"/>
          <w:i/>
        </w:rPr>
        <w:t>sovrapposizione di voci</w:t>
      </w:r>
      <w:r>
        <w:rPr>
          <w:rFonts w:cs="Tahoma" w:ascii="Tahoma" w:hAnsi="Tahoma"/>
        </w:rPr>
        <w:t>)</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cusa eh, no no Elisa abbi pazienza, uno per uno se no tanto quando registrano non si capisce null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su questo fare una commissione d’inchiesta veramente sia una cosa un po’ pretestuosa in effet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sso rispondere ho detto che tra le altre cose era perché io personalmente ho richiesto un anno e mezzo fa degli atti che non ho avuto e era anche per questo e per studiare insieme le carte non per guardarcele da soli e lavorare da soli. Ho detto i motivi erano due e ho il mio motivo per dirlo anch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tri interventi? 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sinceramente da tutto questo buonismo che ho, come dire, percepito dagli interventi che sono stati fatti però qualcosa mi stride perché se il fine era solo quello di capire meglio, se ci sono degli aspetti che hanno bisogno di essere approfonditi e tutto il resto, tutte quelle giornalate che sono venute fuori e non lo dico per me perché io non è che ero tirato in causa, né io né l’amministrazione ma si parlava della costituzionalità mi sembra che si possa assicurare che le voci che sono girate in paese non l’hanno nemmeno apprezzata quella cosa, molte persone, ve lo assicuro. Quindi se c’è tutto questo buonismo in queste dichiarazioni stride con quell’atteggiamento, perché quell’atteggiamento aveva più l’atteggiamento strumentale, l’atteggiamento di fare, voglio dire, di utilizzare un caso che è capitato e che ovviamente sul quale la magistratura sta facendo i suoi accertamenti e chi meglio di loro può capire se è andata in un modo o se è andata in un’altra. Quindi noi riteniamo che in questa fase non sia opportuna una commissione di questo gen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i, ribadisco quello che dice la Daniela, voi avete il diritto di avere gli atti pubblici, quindi voglio dire gli altri consiglieri comunali li può avere, li chiede, io sono dalla vostra parte per cui se avete bisogno degli atti sono il primo a... ogni volta che Michele me l’ha sollecitato in Consiglio Comunale io la mattina sono andato all’ufficio tecnico e gli ho detto date questi dati all’opposizione. Quindi da questo punto di vista sono dalla vostra parte, credo che sinceramente una commissione d’indagine sia inopportun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ggiungo una cosa anzi chiedo una cosa, siccome qui qualcuno ha detto non lo so se il consigliere Bagaggiolo o l’Anselmi, qualcuno ha detto: sappiamo di altri casi d’indagine. Verso l’amministrazione comunale? Su cose dell’amministrazione? Non mi risulta che ci sia... e l’unico è questo che interessa personale, amministratore nessuno, personale degli uffici comunali. Quindi se ci sono altri casi sono casi che magari riguardano problemi connessi all’urbanistica ma nei quali noi non siamo coinvolti come amministrazione, per lo meno ad oggi io ho questa situazione.</w:t>
      </w:r>
    </w:p>
    <w:p>
      <w:pPr>
        <w:pStyle w:val="Testonormale"/>
        <w:widowControl w:val="false"/>
        <w:tabs>
          <w:tab w:val="clear" w:pos="720"/>
          <w:tab w:val="left" w:pos="426" w:leader="none"/>
        </w:tabs>
        <w:suppressAutoHyphens w:val="true"/>
        <w:jc w:val="both"/>
        <w:rPr/>
      </w:pPr>
      <w:r>
        <w:rPr>
          <w:rFonts w:cs="Tahoma" w:ascii="Tahoma" w:hAnsi="Tahoma"/>
        </w:rPr>
        <w:t>Quindi penso che la discussione si possa concludere qui perché mi pare che le posizioni sono molto rigide e non, come si dice, mediabili. Quindi chiederei la discussione e metterei... c’è la dichiarazione di voto? Scusa, anche il regolamento del Consiglio Comunale dice che quando l’argomento è dibattuto e non ci sono altre posizioni il Sindaco a un certo punto chiude la discussione (</w:t>
      </w:r>
      <w:r>
        <w:rPr>
          <w:rFonts w:cs="Tahoma" w:ascii="Tahoma" w:hAnsi="Tahoma"/>
          <w:i/>
        </w:rPr>
        <w:t>voci fuori microfono</w:t>
      </w:r>
      <w:r>
        <w:rPr>
          <w:rFonts w:cs="Tahoma" w:ascii="Tahoma" w:hAnsi="Tahoma"/>
        </w:rPr>
        <w:t>) Infatti io dicevo se ci avevi la dichiarazione di voto va bene insom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buonismo. Io come ormai, visto che da svariati anni sono in questo consiglio, avete imparato che di solito faccio interventi a braccio, uno dei pochi casi visto che l’argomento era delicato mi sono permesso di leggere qualcosa prima mentre intervenivo e guarda caso ho letto il comunicato stampa che avevamo fatto, ho letto le frasi pesate che avevamo mandato ai giornali. Quindi in questo consiglio erano frasi buoniste, sui giornali erano frasi da guerrafondai, erano le stesse frasi di questo comunicato stampa che contiene solo diciamo l’imprecisione della parola inchiesta invece di indagine e poi per il resto è lo stesso che abbiamo pubblicato sul giornale comunale e mandato come comunicato stampa a tutti gli organi di stampa e che è stato variamente diciamo nell’ambito della loro autonomia rinterpretato e rielaborato dai giornalisti che ovviamente fanno il loro mestiere nel dare più o meno risalto alla notizi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fatto che non sia stato gradito dalla cittadinanza non mi risulta né in un senso né nell’altro, noi lavoriamo per dei principi di interesse pubblico e immaginavamo che lo stesso interesse per i principi di legalità e imparzialità che sono, ripeto, garanzia, perché il comune possa essere democratico e agire nell’interesse pubblico. Quindi è interesse di ogni cittadino, dei cittadini che hanno un interesse diffuso che l’amministrazione comunale sia imparziale. Poi certo ipotizziamo che un’amministrazione non sia imparziale e sia parziale, è chiaro che il beneficiario di questa parzialità, non è un riferimento a questo caso parlavo in generale, il beneficiario della parzialità non apprezza che un gruppo di opposizione chiede che l’amministrazione sia imparziale. Questo è un dato oggettivo ma detto questo che il comune sia legale e imparziale, oddio sarà un interesse di tutti? Allora perché, mi domando, non è percepito dalla maggioranza e dal Sindaco la stessa esigenza? Perché se io fossi stato il Sindaco, l’avrei proposta io la commissione d’indagine, consiglieri io non ho tempo c’ho da fare il Sindaco giustamente c’ho da governare il comune, c’ho da mandare avanti un monte di cose e di farle il meglio possibile, datevi da fare, prendete cinque di voi e indagate su questa cosa qui, che non è solo per prendere gli atti che già è un’impresa. Io sono sedici anni che faccio il consigliere mai ho vissuto una situazione del genere. Eppure ci sono le stesse persone che c’erano 16 anni fa, ma quando chiedevo un atto il giorno dopo c’erano. Il Sindaco giustamente dice: tutte le volte che io lo dico in Consiglio Comunale il giorno dopo lo ridico all’ufficio con scarsi risultati perché quella documentazione tra richieste, la documentazione diciamo che ancora non si è avuta tra richieste ufficiali, richieste informali che basterebbero, solleciti in Consiglio Comunale, solleciti scritti, solleciti per e-mail, non so a quanti solleciti siamo, ormai ho perso il conto, l’ho anche persi tutti i solleciti non sono in grado nemmeno di produrre documentazione su tutti i solleciti fatti però ci siamo un po’ stancati. E che deve diventare un’impresa avere un foglio? Grava gli uffici? Fare una fotocopia, ragazzi anch’io sono funzionario comunale, quando un consigliere chiede una cosa si corre tutti ma si corre più che se le chiede l’assessore, perché il consigliere comunale è eletto dal cittadino e alla pari del Sindaco è eletto direttamente dal Sindaco e mi rappresenta il cittadino che mi paga lo stipendio. Quindi quando mi chiede una cosa si corre, si lascia tutto e si corre, non si intralcia l’ufficio se si chiede una fotocopia o se si chiede cinque dati sui piani attuativi approvati che poi sono otto o nove. Noi si è chiesto i dati sui piani attuativi approvati dall’ufficio tecnico con mille solleciti e domani farò l’ennesimo e ultimo sollecito poi a quel punto verifichiamo se ci sono anche delle responsabilità, perché se uno è obbligato a farle e non le fa è un funzionario pubblico non adempie al suo dovere. A quel punto faremo valere presso l’autorità giudiziaria questo fatto qui. Ma io non voglio andare dai carabinieri per pigliare un foglio, ragazzi, io non c’ho nemmeno tempo per fare tutte queste cose, ognuno di noi consiglieri c’ha un lavoro, c’ha da fare delle cose quindi se chiede degli atti è bene che gli vengano dati. Detto questo, la commissione d’indagine non era per chiedere gli atti ma gli atti li chiederemo, come ha anticipato il consigliere Bagaggiolo, gli atti li chiederemo. La commissione era per fare delle cose che non capisco per quale motivo venga negata, non solo per chiedere gli atti, è una questione che acquisisce gli atti, magari si spera in maniera un po’ più rapida rispetto alla prassi ultima del comune, in particolare di un ufficio, chiede gli atti, sente le persone direttamente interessate, redige verbali, elabora tutti questi dati e poi redige una conclusione. Può anche dire: sono stati tutti bravi, solo in questo caso hanno fatto una leggerezza che poi valuter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ossibile conclusione poteva essere anche: no per tutto il resto va tutto bene, potrebbe essere e anzi la ritengo ancora la cosa più probabile, però siccome noi siamo preoccupati che questo non avvenga o comunque che si debba approfondire, perché negare questa possibilità di approfondimento in una commissione paritaria anzi dove la maggioranza è in maggioranza giustamente e dove poi la decisione viene presa a maggioranza e dove alla fine se non siamo d’accordo prevale la tesi dell’interpretazione da dare alla maggioranza perché è una commissione politica e questo non è stato capito è una commissione politica dove se si va a votare siamo tre contro due vince la maggioranza come vince sempre in questo Consiglio Comunale. Io sono uno sportivo quindi ammetto anche la sconfitta e vengo tutti i giorni qui, tutti i consigli, mi va bene anche perdere però mi garba giocare. Perché non volete nemmeno giocare questa partita? Di cosa avete paura? E’ questo il problema, io fossi stato Sindaco e non avessi avuto nulla da nascondere come credo sia questo il caso, no? Qui non credo ci sia nulla da nascondere, perché sembra quasi si voglia coprire qualcuno? Date questa impressione. Okay, mi dispiac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io vorrei solo rispondere due cose. Telegraficamente, non c’è da coprire nessuno. L’altra cosa che mi sono segnato è che non è tanto le parole che erano su quei comunicati stampa ma ciò che non è stato apprezzato da molti cittadini e alcuni anche vostri elettori, vi voglio dire anche di più, voglio andare anche più in là poi cercate di capire chi sono se ci riuscite, hanno trovato sconveniente fare le giornalate non tanto nelle parole, quanto il fare le giornalate su un argomento che poteva essere affrontato in maniera più sobria e più discreta e basta. Tutto qu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mettiamo in votazione la proposta del gruppo consiliare obiettivo comu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5</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ontrario? 9</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Astenuti? Nessun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roposta è respinta.</w:t>
      </w:r>
      <w:r>
        <w:br w:type="page"/>
      </w:r>
    </w:p>
    <w:p>
      <w:pPr>
        <w:pStyle w:val="Header"/>
        <w:jc w:val="center"/>
        <w:rPr>
          <w:rFonts w:ascii="Tahoma" w:hAnsi="Tahoma" w:cs="Tahoma"/>
          <w:b/>
          <w:b/>
          <w:sz w:val="22"/>
          <w:szCs w:val="22"/>
        </w:rPr>
      </w:pPr>
      <w:r>
        <w:rPr>
          <w:rFonts w:cs="Tahoma" w:ascii="Tahoma" w:hAnsi="Tahoma"/>
          <w:b/>
          <w:sz w:val="22"/>
          <w:szCs w:val="22"/>
        </w:rPr>
        <w:t>IL CONSIGLIO COMUNALE</w:t>
      </w:r>
    </w:p>
    <w:p>
      <w:pPr>
        <w:pStyle w:val="Header"/>
        <w:jc w:val="center"/>
        <w:rPr>
          <w:rFonts w:ascii="Tahoma" w:hAnsi="Tahoma" w:cs="Tahoma"/>
          <w:b/>
          <w:b/>
          <w:sz w:val="22"/>
          <w:szCs w:val="22"/>
        </w:rPr>
      </w:pPr>
      <w:r>
        <w:rPr>
          <w:rFonts w:cs="Tahoma" w:ascii="Tahoma" w:hAnsi="Tahoma"/>
          <w:b/>
          <w:sz w:val="22"/>
          <w:szCs w:val="22"/>
        </w:rPr>
      </w:r>
    </w:p>
    <w:p>
      <w:pPr>
        <w:pStyle w:val="Testonormale"/>
        <w:ind w:firstLine="709"/>
        <w:jc w:val="both"/>
        <w:rPr>
          <w:rFonts w:ascii="Tahoma" w:hAnsi="Tahoma" w:cs="Tahoma"/>
        </w:rPr>
      </w:pPr>
      <w:r>
        <w:rPr>
          <w:rFonts w:cs="Tahoma" w:ascii="Tahoma" w:hAnsi="Tahoma"/>
        </w:rPr>
        <w:t>Vista la mozione del gruppo consiliare Obiettivo Comune (prot.9460 del 25/10/11) per la richiesta di istituzione di una commissione speciale d’indagin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5  (gruppo consiliare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9  (gruppo consiliare Uniti per Barberino).</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1) Di respingere la mozione del gruppo consiliare Obiettivo Comune richiamata in premess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36:00Z</dcterms:created>
  <dc:creator>COMUNE BARBERINO V.E.</dc:creator>
  <dc:description/>
  <cp:keywords/>
  <dc:language>en-US</dc:language>
  <cp:lastModifiedBy>Cosci Catiuscia</cp:lastModifiedBy>
  <cp:lastPrinted>2011-12-21T10:35:00Z</cp:lastPrinted>
  <dcterms:modified xsi:type="dcterms:W3CDTF">2011-12-21T09:37:00Z</dcterms:modified>
  <cp:revision>3</cp:revision>
  <dc:subject/>
  <dc:title>PROPOSTA DI DELIBERAZIONE DELLA GIUNTA COMUNALE</dc:title>
</cp:coreProperties>
</file>