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2 del  21/12/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attuativo comparto edilizio C2 – Marcialla Sud – sub-comparto C2a. Approvazione definitiva – RINV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 Bandinelli Silvan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Estratto dal verbale della seduta</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devo fare una comunicazione al Consiglio Comunale. Noi portiamo questo punto all’esame del Consiglio Comunale senza avere ricevuto entro i termini previsti di legge dei 45 giorni di pubblicazione alcuna osservazione in mer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giunta una lettera dello studio legale associato dell’Avvocato Traina, Morbidelli etc. nella quale ci chiedono di non approvare stasera questo punto perché ci sono condizioni favorevoli affinché si giunga ad un accordo bonario tra le par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oi sapete che questo caso riguarda le proprietà Fossi, Torricella e Rofi, sapete di tutto il contenzioso che c’era dietro. Quindi visto che ci sono delle possibilità dalle ultime telefonate che ho avuto promettenti di un accordo io propongo di non passare all’approvazione di questo punto stasera, però vorrei che il segretario mettesse, veramente verbalizzasse in maniera chiara e precisa che il rinvio di questo punto stasera è un rinvio condizionato a che cosa succederà nelle prossime settimane e comunque intorno al 20 del mese di gennaio io riporterò in Consiglio Comunale questo punto per la sua approvazione, che si sia raggiunto un accordo o che non lo si sia raggiu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redo che sia giusto che si giochi anche questa ultima carta dopo tutte le innumerevoli e faticose occasioni nelle quali sembrava che si potesse trovare un accordo non è mai stato trovato. Non me la sento di chiudere la porta, l’ultima, vorrei che fosse sottolineato e che i consiglieri lo sapessero bene, l’ultima occasione nella quale si dà una chance per mettersi d’accordo, dopodiché intorno al 20 di gennaio, giorno più, giorno meno quindi a un mese da oggi questa delibera tornerà in Consiglio Comunale e accordo o non accordo noi l’approveremo. Quindi il punto propongo di rinviarl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_________</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13:00Z</dcterms:created>
  <dc:creator>COMUNE BARBERINO V.E.</dc:creator>
  <dc:description/>
  <cp:keywords/>
  <dc:language>en-US</dc:language>
  <cp:lastModifiedBy>Cosci Catiuscia</cp:lastModifiedBy>
  <cp:lastPrinted>2011-12-19T08:47:00Z</cp:lastPrinted>
  <dcterms:modified xsi:type="dcterms:W3CDTF">2012-02-06T10:47:00Z</dcterms:modified>
  <cp:revision>6</cp:revision>
  <dc:subject/>
  <dc:title>PROPOSTA DI DELIBERAZIONE DELLA GIUNTA COMUNALE</dc:title>
</cp:coreProperties>
</file>