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8 del  21/12/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sull’applicazione del 1°quesito del referendum sul servizio idrico: revoca concessione a Publiacqua S.p.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1/12/2011.</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proporrei, se i capigruppo sono d’accordo, di fare una presentazione e una discussione unica in maniera che poi si possa fare un’unica discussione e ovviamente le due votazioni separate. Se siamo d’accordo, chi lo espone? Bertini.</w:t>
      </w:r>
    </w:p>
    <w:p>
      <w:pPr>
        <w:pStyle w:val="Testonormale"/>
        <w:widowControl w:val="false"/>
        <w:tabs>
          <w:tab w:val="clear" w:pos="720"/>
          <w:tab w:val="left" w:pos="426" w:leader="none"/>
        </w:tabs>
        <w:suppressAutoHyphens w:val="true"/>
        <w:jc w:val="both"/>
        <w:rPr/>
      </w:pPr>
      <w:r>
        <w:rPr>
          <w:rFonts w:eastAsia="Tahoma" w:cs="Tahoma" w:ascii="Tahoma" w:hAnsi="Tahoma"/>
        </w:rPr>
        <w:t xml:space="preserve"> </w:t>
      </w: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sso all’illustrazione delle due mozioni. Due mozioni che vengono ripresentate dopo che nei precedenti consigli comunali altre due mozioni sempre su questo argomento erano state bocciate come gruppo di maggioranza. Le avevamo bocciate dopo avervi proposto di fare degli emendamenti sulle vostre mozioni dopo che avevamo cercato continuamente di unire le nostre forse all’interno del Consiglio Comunale per portare una proposta fattibile che non facesse della mera propaganda, che non facesse del populismo gratuito, perché effettivamente ci troviamo di fronte una situazione che non è semplice soprattutto visto gli esiti che sono venuti fuori con l’ultimo referendum sull’Acqua. Dal momento che c’è stata una grossa adesione al referendum, il referendum ha avuto un risultato che è andato ben oltre le aspettative, però purtroppo noi come amministratori al momento che andiamo a parlare di questi argomenti bisogna trattarli dal punto di vista amministrativo e quindi prendere atto del fatto che sì il referendum ha vinto e il sì ha avuto una percentuale molto alta ma ci troviamo di fronte comunque a una situazione che bisogna cercare di affrontare a livello amministrativo coinvolgendo la Regione, coinvolgendo il governo, coinvolgendo gli enti che su questo argomento qui possono dire la loro e possono veramente fare qualco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me comune di Barberino è importante muoverci anche perché non è possibile lasciare tutte le persone che hanno sostenuto il sì fuori dal momento che noi in primis come forza di maggioranza eravamo fuori a raccogliere le firme per i quattro sì all’acqua, dal momento che ci siamo impegnati come partiti politici insieme ai promotori dell’acqua bene comune e quindi per questo la parte nostra è quella di far pressione a livello amministrativo. Poi lasciamo alle voci di paese, lasciamo a questo populismo che porta ben pochi risultati predicare in giro di non pagare più le bollette perché sinceramente credo sia una cosa improponibile proporre ai cittadini di non pagare le bollette per ottenere quello che con il referendum abbiamo ottenuto. Ci sono altre vie da percorrere noi come amministratori credo che abbiamo il dovere di andare per la nostra strada per questa strada qui. Quindi anche noi possiamo dare il nostro contribu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asso a leggervi le mozioni. La mozione 1 era sull’esito del primo quesito referendario sul servizio idrico che prevedeva la revoca della concessione a Publiacqua Sp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Consiglio Comunale visto il risultato ottenuto dal referendum svoltosi lo scorso 12 dicembre 2011 in cui nel quesito 1 veniva richiesta l’abrogazione dell’articolo 23 bis della legge 133/2008 relativo alla privatizzazione dei servizi pubblic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reso atto che la concessione con Publiacqua scadrà per decorrenza naturale dei termini nel 2021 e che non è praticabile una recessione anticipata di tale scadenza pena il pagamento di costose penali a carico degli enti soc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nstatato che il riacquisto delle quote attualmente in mano alla parte privata non possa essere caricato esclusivamente sui bilanci dei comuni soci, sia per gli effetti della crisi economica che attanaglia il paese, sia per gli effetti conseguenti al rispetto per il patto di stabilità che ne limita fortemente la possibilità di spesa;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sservato che la rete idropotabile nazionale necessita di investimenti ingenti per il suo efficientamento e che tali risorse non possono essere reperite solo attraverso le tariffe pena un aumento insostenibile della bolletta idrica per le famiglie; considerato tuttavia che per dare una risposta affermativa all’esito referendario e al contempo non limitare gli investimenti del settore idropotabile non si possa prescindere dal ricorso alla fiscalità generale o comunque ad altre risorse esterne ai bilanci dei comuni impegna il Sindaco a proporre all’atto 3 di avviare anche insieme con gli altri ATO un’azione tesa a interessare il Parlamento, il Ministero dell’Ambiente e la Regione Toscana affinché gli investimenti necessari per il settore idropotabile siano parzialmente coperti dalla fiscalità generale; a sostenere ogni azione che possa consentire l’immediata ripubblicizzazione del servizio idrico allo scadere della convenzione in 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ggo direttamente anche il quesito numero 2 che era per la riduzione della tariffa dell’acqua potabile, preso atto dell’esito positivo del secondo quesito referendario volto alla cancellazione della norma che garantiva al gestore una remunerazione pari al 7%  sul capitale invest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so atto che l’esito referendario ha cancellato al decreto legislativo 152/2006  art. 154 tariffa del servizio idrico integrato comma 1 la parte riguardante l’adeguatezza della remunerazione del capitale investito così come chiesto dal quesito referendario.</w:t>
      </w:r>
    </w:p>
    <w:p>
      <w:pPr>
        <w:pStyle w:val="Testonormale"/>
        <w:widowControl w:val="false"/>
        <w:tabs>
          <w:tab w:val="clear" w:pos="720"/>
          <w:tab w:val="left" w:pos="426" w:leader="none"/>
        </w:tabs>
        <w:suppressAutoHyphens w:val="true"/>
        <w:jc w:val="both"/>
        <w:rPr/>
      </w:pPr>
      <w:r>
        <w:rPr>
          <w:rFonts w:cs="Tahoma" w:ascii="Tahoma" w:hAnsi="Tahoma"/>
        </w:rPr>
        <w:t>Tenuto conto che il sistema tariffario vigente è regolamentato dalle leggi di riforma del servizio idrico integrato ossia legge 36 1994  e stabilite dal decreto ministeriale 1 agosto 96 comunemente definito metodo normalizzato il quale definisce la componente (</w:t>
      </w:r>
      <w:r>
        <w:rPr>
          <w:rFonts w:cs="Tahoma" w:ascii="Tahoma" w:hAnsi="Tahoma"/>
          <w:i/>
        </w:rPr>
        <w:t>inc.</w:t>
      </w:r>
      <w:r>
        <w:rPr>
          <w:rFonts w:cs="Tahoma" w:ascii="Tahoma" w:hAnsi="Tahoma"/>
        </w:rPr>
        <w:t>) TRM tariffa reale media che la pubblica autorità d’ambito confronta tra valori pianificati a consuntivo del gestore; visto che l’articolo 154 del decreto legislativo 152/2006 al comma 2 recita: il Ministro dell’ambiente e della tutela del territorio su proposta della commissione nazionale di vigilanza sulle risorse idriche tenuto conto della necessità di recuperare i costi ambientali anche secondo il principio chi inquina paga, definisce con decreto le componenti di costo per la determinazione della tariffa relativa ai servizi idrici per i vari settori dell’impiego dell’acqua. E che l’articolo 17 comma 3 dello stesso decreto al punto 1 chiarisce che fino all’emanazione del decreto di cui all’articolo 154 comma 2 continua ad applicarsi il decreto ministeriale 1 agosto 96.</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so atto che il naturale strumento legislativo per l’adeguamento normativo agli esiti referendari è quindi l’aggiornamento  del decreto ministeriale 1/08/96  impegna il Sindaco a farsi promotore in sede ATO nel redigere un documento condiviso anche dagli altri sindaci per sollecitare il Ministro dell’Ambiente e tutte le autorità interessare; ad aggiornare il nuovo metro di calcolo delle tariffe che tenga conto dell’esito referendario; verificare in sede ATO la possibilità di utilizzare in attesa dell’aggiornamento del decreto ministeriale 1/08/96 e quindi di una nuova normativa di calcolo la plusvalenza derivata dall’abrogazione referendaria della remunerazione del 7%  sugli investimenti per rivedere le agevolazioni tariffarie delle fasce più deboli oppure in alternativa viste le difficoltà di reperimento delle risorse destinare queste plusvalenze agli investimenti. Trasmette la presente mozione al Ministero dell’Ambi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Chi vuole la parol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intanto intervengo per una richiesta di chiarimento circa la scadenza della decorrenza nazionale della concessione a Publiacqua. Ora mi risulta che il 28 dicembre prossimo ci sarà l’assemblea dei sindaci dell’ATO 3 per discutere tra le altre cose anche di una eventuale proroga della concessione. Quindi volevo sapere se scade ora o scade nel 2021 in caso contrario cosa discutete il 28 dicembre visto che a questo punto l’occasione di stasera deve essere ottima per dare un indirizzo al Sindaco, l’espressione dei voti il 28 dicemb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devo dire sinceramente che ancora non ho ricevuto alcuna convocazione su questo e quindi non ho avuto alcuna convocazione da parte dell’ATO per nessuna assemblea. Credo che non ci sia all’ordine del giorno qualcosa del genere, perché noi ci siamo visti per altre cose la settimana scorsa, abbiamo deliberato l’assestamento di bilancio, insomma punti diciamo prettamente amministrativi ma di questa questione non c’è stato posto nessun segnale. C’è stata una assemblea di Publiacqua alla quale sono stati invitati i sindaci a titolo informativo nella quale è stata illustrata la possibilità di fare una proroga alla concessione ma è un qualcosa che è rimasto lì nell’assemblea e che ha suscitato in quasi tutti i sindaci molte perplessità. Pubbliacqua l’ha fatta una settimana fa, una decina di giorni fa, punto. Per ora io non ho notizie di convocazioni da parte dell’ATO su questa co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go,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per il chiarimento anche perché avevo appreso della notizia sulla stampa, insomma leggendo a volte la stampa va oltre e dice cose che non vengono dette nelle sedi istituzionali quindi... Quindi è sempre fonte di informazione interessante ora si tratta di capire dove sta la questione. Sicuramente se il Sindaco non ha ricevuto nessuna convocazione diciamo che è questa la situazione ufficiale anche se l’ATO 1 mi sembra e anche l’ATO 2 abbiano già deliberato rinnovi della concessione proprio della concessione quindi la cosa mi faceva pensare che anche l’ATO 3 dovesse andare a fare questa proroga della concessione e che ci fosse questa concessione di prossima scaden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ubliacqua, a questo punto mi sembra siano le aziende a richiederlo, a richiedere un atto evidentemente non dovuto, giusto proprio per dare forza alla propria posizione. Sto lavorando di fantasia e di ipotesi, però non è questo il punto. Il punto sono queste due mozioni che da un lato mi fa piacere che siano state presentate perché con le nostre mozioni che abbiamo presentato due consigli fa c’è stato lo sviluppo di una discussione che poi ha portato anche la maggioranza a prendere una posizione che noto con un certo imbarazzo ha dovuto respingere la nostra posizione perché di fatto questi referendum che hanno sostenuto strumentalmente non solo la maggioranza di Barberino, diciamo tutto il PD Toscano che ha sostenuto per ordine di partito in tutti i posti perché voi non è che agite di vostra iniziativa, voi agite sulla base di cose che vi dicono alle quali rispondete. Quindi l’ordine era quello di dire: questi ci mettono in minoranza da sinistra, a questo punto bisogna fare proprio una battaglia che non è nostra in anche perché questi referendum cosa facevano? Mettevano in discussione soprattutto il modello toscano di gestione dell’acqua che la Toscana ha anticipato applicando per prima la legge Galli quella che era la concessione a società per azioni quindi all’apertura del capitale privato nella gestione dell’acqua che a quel punto non era più acqua pubblica. I referendum si proponevano non di fare queste cose che voi proponete ma di rimettere in discussione tutto il sistema di gestione, di rimetterlo in discussione, forse non ve l’hanno spiegata bene quando vi dicevano: ci aiutate a prendere le firme? Sì ma le firme si prendevano per buttare all’aria questo sistema completamente, per rimettere l’acqua pubblica come risorsa in mano al cittadino e non più alle multinazionali e a tutti quelli che avevano interesse a speculare sull’acqua e a trarre un profitto dalla gestione dell’acqua, perché questo è stato il modello toscano dell’acqua pubblica, modello toscano che poi è stato applicato in altre regioni d’Italia, Lombardia, Piemonte, cioè laddove è stata fatta una gestione privatistica dell’acqua. E il primo quesito che riconosco ma lo riconoscevamo anche allora, il primo quesito non si applicava direttamente al nostro ATO perché semplicemente diceva che gli ATO che non hanno ancora provveduto facciano come ha fatto l’ATO 3 di Firenze per esempio che faccia una gara e l’affidi a una SPA. Per noi non ci riguardava perché già si era fatto però rendeva obbligatorio quella che prima era una opzione possibile, prima si poteva avere entrambe le opzioni se gestirlo direttamente pubblicamente o se affidarlo a una SPA.</w:t>
      </w:r>
    </w:p>
    <w:p>
      <w:pPr>
        <w:pStyle w:val="Testonormale"/>
        <w:widowControl w:val="false"/>
        <w:tabs>
          <w:tab w:val="clear" w:pos="720"/>
          <w:tab w:val="left" w:pos="426" w:leader="none"/>
        </w:tabs>
        <w:suppressAutoHyphens w:val="true"/>
        <w:jc w:val="both"/>
        <w:rPr/>
      </w:pPr>
      <w:r>
        <w:rPr>
          <w:rFonts w:cs="Tahoma" w:ascii="Tahoma" w:hAnsi="Tahoma"/>
        </w:rPr>
        <w:t>La legge che è stata abrogata diceva che era un obbligo affidarlo e noi sostenevamo. A questo punto non si applica per noi però questo rimette un po’ in discussione il modello e rivediamo questo modello e invece qui si dice una cosa che parzialmente può essere anche condivisibile ma cosa vi impedisce? Dovete chiedere il permesso al Parlamento e al Ministero dell’ambiente e alla Regione per fare gli investimenti a carico della fiscalità generale? I comuni e l’ATO che è un ente pubblico è un consorzio di comuni possono realizzare direttamente opere pubbliche e auspicabilmente le possono realizzare senza chiedere il permesso al ministero dell’Ambiente. Quando nelle scorse legislature ma parlo anche negli anni ottanta, negli anni novanta sono stati realizzati gli acquedotti, buona parte degli acquedotti sono stati realizzati direttamente dal comune o da consorzi di comuni, consorzio del Pesa. Insomma ci sono stati tutta una serie di interventi realizzati (</w:t>
      </w:r>
      <w:r>
        <w:rPr>
          <w:rFonts w:cs="Tahoma" w:ascii="Tahoma" w:hAnsi="Tahoma"/>
          <w:i/>
        </w:rPr>
        <w:t>inc.</w:t>
      </w:r>
      <w:r>
        <w:rPr>
          <w:rFonts w:cs="Tahoma" w:ascii="Tahoma" w:hAnsi="Tahoma"/>
        </w:rPr>
        <w:t>) la fiscalità generale al punto che la maggior parte delle reti è di proprietà comunale ma proprio perché è stato il comune a realizzare l’investimento che negli anni invece della concessione di Fiorentina Gas ben poco Fiorentina Gas ha realizzato investimenti anche se poi ha fatto figurare per proprio interesse tutta una serie di investimenti che invece in realtà erano mere manutenzioni di rete. E il sistema diciamo corretto dell’acqua che prevede che la proprietà delle reti sia in mano pubblica presuppone che non parzialmente ma che la regola sia che l’investimento deve essere fatto dall’ente pubblico e a quel punto al gestore c’è soltanto la funzione residuale di gestione delle acque che a quel punto lo può fare chiunque e quindi c’è anche una maggiore concorrenza, non una SPA quasi in condizioni di monopolio. E quindi diciamo questa è una mozione diciamo inutile  che mira a nascondere cosa? Mira a nascondere un imbarazzo, un imbarazzo della parte politica che prima ha costruito un modello per prima, essendo proprio all’avanguardia in Italia, poi se l’è visto criticare a sinistra, tra virgolette che poi io rifiuto una collocazione del forum del movimento per l’acqua pubblica che non hanno una collocazione, una identità e una etichetta, la rifiuto perché vi appartengo anch’io che non ho etichette quindi se no non avendo etichette non potrei appartenere a nulla. Però si sono visti scavalcare diciamo soprattutto perdere consenso in questa battaglia e allora dice: questa battaglia facciamola propria, facciamo una battaglia contro noi stessi. Ora che la battaglia è stata vinta non dai partiti ma dalla gente perché è stata una battaglia autenticamente sentita dalla gente. A questo punto va bene, abbracciamo queste idee, mi ricordo una canzone di De André che diceva “moriamo per delle idee ma di morte lenta”. Si condivide ma andiamoci cauti, questa è un po’ la posizione anche di Uniti per Barberino, no? Noi la condividiamo però non abbiamo fretta sentiamo prima che vuole dire il governo. Che vorrà dire il governo? Se quello prima aveva fatto una legge che viene abrogata dal referendum figuriamoci cosa può pensare questo governo che è il governo delle banche e delle multinazionali? Che vi farà una legge contro le multinazionali che lo sostengono e che lo hanno messo lì? Mi sembra evidente che non ci sono speranze, l’unica speranza, la migliore delle ipotesi è che venga vanificato il referendum, venga ripristinata la situazione precedente, la migliore delle ipotesi perché ci può essere anche di peggio e mi aspetterei anche di peggio. Quindi cosa si sta a fare a aspettare il governo, intanto applichiamo questo referendum a noi e la mozione sul primo quesito non applica il referendum, dice una cosa che non c’entra assolutamente niente e dice una cosa che può essere benissimo fatta senza dovere sentire altri enti, in particolare quelli nazionali e regionali. Quello sulla tariffa è ancora più contestabile come mozione, perché innanzitutto si dice che non è direttamente applicabile. Allora il 7%  è stato abrogato e non c’è nessun motivo per pagarlo. Ora Bertini ha detto che c’è populismo nel dirlo, perché si riferiva a noi evidentemente che avevamo proposto. La stessa nostra proposta senza consultarci l’ha fatta il movimento per l’acqua pubblica che si sta anche dotando di legali per sostenere questa ipotesi. Sono populisti anche loro? O forse fa populismo, quello che chiamate populismo è la voce del popolo che rifiutate di ascoltare, non solo in questo caso ma anche in altri casi. Tutte le volte che il popolo parla è populismo, chiunque prenda la posizione del popolo. Chiusi nella torre del palazzo del potere e tesi a difendere i propri privilegi, i propri interessi del potere non si ascolta più la voce del popolo. E’ come la voce del popolo per bocca di qualcuno ma anche in maniera collegiale perché poi questa è una battaglia condivisa. Si prova a dire qualcosa, ah populisti! No scusate, allora rimettiamo le cose, la tariffa, l’incremento del 7%  della tariffa che è un utile garantito, non (</w:t>
      </w:r>
      <w:r>
        <w:rPr>
          <w:rFonts w:cs="Tahoma" w:ascii="Tahoma" w:hAnsi="Tahoma"/>
          <w:i/>
        </w:rPr>
        <w:t>inc.</w:t>
      </w:r>
      <w:r>
        <w:rPr>
          <w:rFonts w:cs="Tahoma" w:ascii="Tahoma" w:hAnsi="Tahoma"/>
        </w:rPr>
        <w:t xml:space="preserve">) più era un utile garantito. </w:t>
      </w:r>
    </w:p>
    <w:p>
      <w:pPr>
        <w:pStyle w:val="Testonormale"/>
        <w:widowControl w:val="false"/>
        <w:tabs>
          <w:tab w:val="clear" w:pos="720"/>
          <w:tab w:val="left" w:pos="426" w:leader="none"/>
        </w:tabs>
        <w:suppressAutoHyphens w:val="true"/>
        <w:jc w:val="both"/>
        <w:rPr/>
      </w:pPr>
      <w:r>
        <w:rPr>
          <w:rFonts w:cs="Tahoma" w:ascii="Tahoma" w:hAnsi="Tahoma"/>
        </w:rPr>
        <w:t>Se Publiacqua o altre società concessionarie delle reti idriche se vogliono fare utili li fanno sulla base della gestione con economie di gestione, con miglioramenti delle proprie efficienze e come tutte le società che stanno sul mercato per stare sul mercato devono fare utili e in caso contrario non stanno più sul mercato ma qui c’è una soluzione che queste sono società monopolistiche. E finché c’è un monopolio non ci può essere un interesse pubblico garantito, finché c’è un monopolio non ci può essere un interesse pubblico garantito, ci può essere interesse privato garantito e ci può essere la garanzia che eventuali costi sono socializzati, cioè se si arriva alla privatizzazione di profitto e la socializzazione delle perdite che è l’esatto contrario di quello che serve per l’interesse pubblico. Noi vogliamo un interesse pubblico e sull’acqua, vogliamo che sia veramente a beneficio del cittadino perché è una cosa che appartiene a tutti e non è giusto farci utili. Qui si dice: va bene se non si può levare. Perché  non si può levare? Qui si parte già dal pregiudizio che non si possa levare. Cosa si dice? Perché cosa dicono i partiti quando devono fare qualcosa? Facciamo un tavolo per redigere un documento. E qui il punto 1 facciamo un bel documento. Ovvia, dice non facciamo una cosa che si applica direttamente, no riuniamoci ancora tanto non ci s’ha nulla da fare, perché fare un tavolo per redigere un documento vuol dire fare passare dei mesi perché voi per redigere un documento c’avete da pesare tutte le parole perché possono imbarazzare qualcuno e alla fine ci vuole mesi per fare un documento che non dice nulla come non dicono nulla queste moz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e discute? Per calcolo delle tariffe. Il calcolo delle tariffe è già evidenziato. La tariffa copre ammortamento degli investimenti, costi di gestione e varie manutenzioni e basta, però copre tutto investimenti e gestioni.</w:t>
      </w:r>
    </w:p>
    <w:p>
      <w:pPr>
        <w:pStyle w:val="Testonormale"/>
        <w:widowControl w:val="false"/>
        <w:tabs>
          <w:tab w:val="clear" w:pos="720"/>
          <w:tab w:val="left" w:pos="426" w:leader="none"/>
        </w:tabs>
        <w:suppressAutoHyphens w:val="true"/>
        <w:jc w:val="both"/>
        <w:rPr/>
      </w:pPr>
      <w:r>
        <w:rPr>
          <w:rFonts w:cs="Tahoma" w:ascii="Tahoma" w:hAnsi="Tahoma"/>
        </w:rPr>
        <w:t>Il 7%  cosa copre? E’ la remunerazione garantita al capitale poi, detto tra noi, Publiacqua fa anche altre cose, Publiacqua fa un utile ma oltre a quel 7%  garantito lo fa molto di più di utile e alla fine questo crea un imbarazzo quando c’è l’assemblea dei soci di Publiacqua i soci pubblici dicono: no è imbarazzante che questi dividendi siano distribuiti, cioè a qualche comune non gli pare il vero perché avendo una fetta consistente ha una discreta quota di entrata e quindi a quel punto il 7%  diventa una tassa surrettizia ma per i   comuni tipo Barberino dove è irrisoria la quota di percezione diventa imbarazzante vedere che il 40%  di svariate milioni di euro di utile vanno nei fondi comuni di investimento tedeschi o inglesi, è questa la situazione.  Per cui c’è stata una speculazione sull’acqua pubblica Toscana, ti hanno messo una tassa i fondi comuni di investimento tedeschi nelle compagini di Publiacqua. L’altra volta si fece, si presentò il nostro giornale (</w:t>
      </w:r>
      <w:r>
        <w:rPr>
          <w:rFonts w:cs="Tahoma" w:ascii="Tahoma" w:hAnsi="Tahoma"/>
          <w:i/>
        </w:rPr>
        <w:t>inc.</w:t>
      </w:r>
      <w:r>
        <w:rPr>
          <w:rFonts w:cs="Tahoma" w:ascii="Tahoma" w:hAnsi="Tahoma"/>
        </w:rPr>
        <w:t>) dove si era fatto forse una cosa che nessuno mai si era posto il problema: il disegno della compagine a società di Publiacque e c’erano i fondi comuni di investimento inglesi, francesi e tedeschi. Questo è, capisco che sia stata una situazione imbarazzante, allora si dice: verificare, si è data una possibilità, verificare la possibilità di utilizzare il 7%  o per investimenti o per agevolaz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voi in attesa dell’aggiornamento cosa fate? Verificate le possibilità? Allora, l’ATO non può imporre a una società per azioni come distribuire i propri utili perché i comuni soci che avrebbero il 60%   di questa società e quindi già lo potrebbero fare non l’hanno fatto, i comuni soci lo potrebbero già fare ma non in sede ATO che non ha poteri in tal senso, perché voi ci avete da verificare in sede ATO la possibilità. Ve lo dico di già non lo può fare perché l’ATO non ha poteri sull’approvazione dei bilanci e sulla destinazione degli utili di una società per azioni, ci mancherebbe altro, ce l’ha il Consiglio di Amministrazione e l’assemblea dei soci. Siccome i comuni c’hanno il 60% dei soci quindi ora non conosco le regole ed i patti societari che ci sono all’interno di queste Spa però potrebbero benissimo imporre a maggioranza una distribuzione degli utili a fine di investimento o di agevolazioni per le fasce deboli. Quindi è molto più semplice fare del populismo, come lo chiamate voi cioè ascoltare la voce del popolo e non fare delle mozioni che nascondono soltanto l’imbarazzo di chi governa queste questioni guardando l’interesse del partito e non l’interesse dei cittadini. Grazi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è che vuole la parola? Trentanov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iamo ancora una volta a discutere di questo tema dopo che l’abbiamo già discusso altre volte, ma insomma era importante arrivare a una mozione della maggioranza dove si dia il mandato al Sindaco di fare qualcosa in seguito all’esito referenda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io lo dico per me, va bene, che non sono iscritto a nessun partito, non lo considero né un vanto né un dispregio, sono stato iscritto a alcuni partiti in passato quando ho trovato dei partiti che sentivo vicini al mio sentire politico. In questo momento ho delle difficoltà come penso tanti e quindi non sono iscritto a nessun partito ma voglio dare la mia solidarietà ai colleghi consiglieri che sono iscritti liberamente a un partito, in particolare il PD che Michele Bazzani diceva, nel dire per, diciamo confutare questa sua affermazione che personalmente ritengo anche offensiva quella di dire che i consiglieri di Barberino decidono sulla base di quello che gli è stato detto da altre parti, anche perché alla fine ci s’ha le prove che non è stato così e non è stato così non da oggi ma da tempo. Io credo che le prove ci siano in più occasioni che quando gli interessi del comune di Barberino erano preminenti, del comune e dei cittadini di Barberino i consiglieri della maggioranza non si sono mai tirati indietro. E credo che questo sia uno dei casi, perché la maggior parte delle cose che diceva Michele, cioè le considerazioni sul modello toscano personalmente in parte le condivido, che era un sistema ibrido, che è un sistema ibrido e che in qualche modo sconta questo essere ibrido cioè non essere né totalmente concorrenziale né totalmente pubblico. Però queste sono tutte cose che noi si sono dette e non si sono dette e basta in questa sede, si sono messe per iscritto e si sono votate a maggioranza. Ora è brutto ritornare ancora una volta sulle cose già dette e forse non capite, devo supporre, però se vi ricordate quando il comune di Barberino entrò nell’ATO a pieno e diventò socio poi di Publiacqua con una quota risibile se vi ricordate si fece una mozione, una mozione in cui dicevamo che ritenevamo più aderente agli interessi del comune di Barberino entrare in questo percorso stante la legislazione allora vigente ma che si riteneva che la legislazione all’epoca vigente non fosse la migliore possibile e il modello che noi ritenevamo miglio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uarda caso si disse che la gestione che noi si riteneva migliore era quella publicistica cosa che alla fine è risultata vincitrice del referendum, in qualche modo diciamo si è anticipato questa cosa, cioè eravamo a fianco di quei movimenti, cioè parlo non come maggioranza, parlo come il comune di Barberino, perché quella fu una mozione approvata dal Consiglio Comunale. Allora eravamo a fianco di quei movimenti che lottavano per la ripubblicizzazione. Allora tutto il resto mi sembra poi dei discorsi decadono alla fine, cioè io personalmente ma credo tutti gli altri consiglieri sono felicissimi dell’esito del referendum, noi siamo contenti che ci sia stata una vittoria sulla riaffermazione dei beni comuni, ci sia stata una vittoria dei cittadini, tutte cose che si sono belle e dette anche nell’occasione dell’altra volta. E ridico anche un’altra cosa che mi fa specie che da un movimento che mi sembra attraverso gli strumenti che ha a disposizione, cioè i giornalini, i siti, i comunicati stampa, il giornalino istituzionale del comune non ha mosso foglia per chiedere il voto ai cittadini e per favorire la partecipazione al referendum si venga a rivendicare una vittoria del referendum. Qui chi monta sul carro del vincitore siete voi per dirla fuori dai denti, scusa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questa mozione, queste due mozioni potranno essere poco, come dire, poco da sognatori ma le mozioni da sognatori si sono belle e fatte e si è avuto ragione. Queste sono mozioni che cercano di risolvere dei problemi, cioè i problemi quali sono? C’è un esito referendario però ci sono anche impegni già in atto, gli impegni già in atto sono le convenzioni. Ora noi si può anche dire che il Sindaco deve invitare l’ATO a ricomprare tutte le quote, cioè l’ATO e tutti i sindaci di fatto a ricomprare tutte le quote di Publiacqua, però bisogna anche essere realisti nel dire che questi soldi non ci sono, perché se si parla in astratto si ha ragione sempre ma poi bisogna calarsi nella realtà. Allora come si pensa di finanziare questi investimenti? Non mezzi comuni, diciamo tutti i comuni attualmente sopra i 5 mila abitanti sono già soggetti al patto di stabilità e tutti devono accantonare cifre che non possono spendere, mi sembra i comuni siano tutti abbastanza arrabbiati da questo punto di vista su questo meccanismo del patto di stabilità che non possono neanche spendere le cifre che impongono come tassa ai cittadi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se non li possono spendere è chiaro che c’è un problema non politico ma amministrativo, real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la Regione Toscana aveva fatto una proposta, su questo mi sembra nicchi sinceramente, cioè la proposta di passare a una reazione popolare capisco sia difficile, capisco abbia non pochi problemi di attu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noi a chi si deve andare a chiederlo di ricomprare queste azioni o di ripubblicizzare l’acqua? Al Sindaco di Barberino a un comune di 4 mila abitanti che è l’ultimo della lista in Toscana o giù di lì? Mi dispiace Maurizio ma è un dato realisti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credo che giusto sia impegnare quelli che fino a oggi hanno fatto il danno. Chi è che ha fatto il danno fino a oggi? Il governo e il Parl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il governo per fortuna, e lo dico con somma soddisfazione, che ha fatto il danno non c’è più ma il Parlamento è sempre il solito. Allora andiamo a bussare a quegli usci e a chiedere: 1) di farsi carico dell’esito del referendum, che i cittadini hanno abrogato quello che quel parlamento aveva approvato; 2) in seconda battuta bisogna chiederlo alla Regione Toscana, perché voglio dire nell’assetto istituzionale ibrido anche questo italiano dopo lo Stato ci sono le regioni. Allora la Regione avendo avuto un ruolo abbastanza attivo in questo sistema mi sembra sia un interlocutore importante e per far questo a chi si chiede? Si chiede all’ATO in quanto rappresentante di tutti i comuni perché il Sindaco di Barberino da sé può fare quello che vuole ma se non riesce a mettere insieme, cioè se non si riesce a mettere insieme in sede di ATO che è l’organismo deputato un... massa critica è un termine che non mi piace, però un gruppo di sindaci rappresentativo di una quota importante è chiaro che il Sindaco di Barberino può anche fare la voce di uno che grida nel deserto ma resta fine a se stesso. Stesso discorso naturalmente vale anche per la questione della remunerazione del capitale privato che io personalmente ho sempre ritenuto scandalosa perché era veramente una cosa monopolistica, cioè era un favore al privato, era il contrario stesso del mercato, perché se le leggi di mercato sono quelle che tendono a favorire l’efficienza certo dire a uno che comunque è garantito il 7%  non tende certo a efficientare il sistema e anche a farli diciamo correre perché ci siano degli utili. Però anche in questo caso, mi sembra, di problemi ci siano non poch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queste sono mozioni che vogliono cercare di muovere le acque anche in coerenza, mi sembra, con quella che è la campagna rilanciata dal movimento per l’acqua, perché su questa cosa ormai la mobilitazione si è riattivata, cioè chiedere l’applicazione dell’esito referendario, soltanto che la differenza mi sembra che Obiettivo Comune chiedesse al Sindaco di Barberino di farsi carico di ogni cosa, io credo che bisogna chiederlo a qualcuno più in alt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hi vuole la parola? Anselm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o forse non ho capito bene, cioè mi sembra che la posizione diciamo assunta con questa mozione sia questa. Allora c’è stato un referendum, il referendum non è direttamente applicabile e quindi la competenza a dare attuazione al referendum del governo e allora noi si stimola il governo ad agire. Però non ho visto nella premessa della mozione nessuno, cioè si dà atto di norme di legge, non mi pare decreti ministeriali ma se... Allora posto che il problema è alla diretta applicabilità del referendum, c’è stata una richiesta di un parere legale da parte dell’amministrazione, da parte dei sindaci? Nel senso, è fattibile in sede all’ATO sollecitare o meno l’eliminazione di questo ricarico del 7%  oppure no? Se il problema  è diretta applicabilità o meno del referendum mi sembra sia un problema che non esiste, a parte quello che abbiamo scritto noi nella nostra mozione mi sembra che voi abbiate a disposizione, credo gli strumenti per risolverlo questo problema interpretati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l problema mi sembra più che altro la mancanza di volontà di dare attuazione al referendum e questa mozione più che fare qualcosa mi sembra, diciamo, il modo di dare un po’ di fumo negli occhi, noi si sale sul carro dei vincitori ma chi diciamo questo carro l’ha guidato mi sembra che l’ha guidato così con gli occhi un po’ bendati e non abbia intenzione di portarlo a destin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se in sede all’ATO si chiede al nostro Sindaco di portare, armeno sollecitare l’eliminazione di questo ricarico del 7%  non mi sembra chiedere a una persona diciamo di fare l’impossibile, come ha detto ora Trentanovi, perché comunque credo che come si può discutere diciamo di trovare un accordo tra i sindaci per redigere un atto da mandare al governo si può benissimo discutere con tutti i sindaci per cercare di fare direttamente qualcosa di concre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Grazie. Chi c’era? 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rispondo a Elisa. Io Elisa sinceramente vedo che quello che hai detto te, cioè mi sembra che sia nella mozione, nel senso è impensabile che il Sindaco di Barberino Maurizio Semplici scriva al Ministero dell’Ambiente e risolva il problema dell’applicazione del quesito referendario. Per questo nella mozione si chiedeva in sede ATO di dare luogo, come diceva Giacomo, a un movimento, a Unione dei Sindaci, perché giustamente cioè allora da soli non si va da nessuna parte, insieme, uniti si può andare a contratt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in sede ATO Maurizio, il Sindaco di Barberino e altri sindaci si fanno promotori di quello che noi chiediamo che è quello di sollecitare il Ministro dell’Ambiente che è il ministero che deve fare questa legge per il ricalcolo di questa cavolo di tariffa del 7%.  Se si riesce a fare in sede ATO unitamente ad altri sindaci abbiamo un peso, altrimenti come comune di Barberino facciamo poca strada. Quindi è per quello che si chiede in sede ATO di avere un documento condiviso con gli altri sindaci per dare a questo documento un peso da presentare al Ministero. Ovviamente è impensabile che come comune noi possiamo risolvere questo problema che c’è, questo problema grosso di applicabilità del referendum. Quindi l’unica maniera, io capisco che sarebbe molto più semplice dire, da oggi a domani si applica il referendum. E’ quello che vorremmo anche noi, perché anche noi eravamo fuori ai banchini a raccogliere le firme, anche noi abbiamo votato sì. Quindi o si trova una via unitaria e condivisa con altri sindaci anche, infatti si diceva di presentare questa mozione al Ministro dell’Ambiente e intenzione nostra questa mozione farla gir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si riesce a creare una sensibilità su questo tema che porti vari sindaci in sede ATO a fare delle pressioni su chi deve legiferare su questa cosa probabilmente si riesce a ottenere qualcosa altrimenti io credo che da soli si possa fare ben poca strad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una breve replica. Anselm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Io non avevo detto che è compito del Sindaco di Barberino anche perché la nostra mozione diceva in sede ATO di sollecitare la riduzione immediata di quel 7%. Quindi il problema non è questo, il problema è un problema di competenza, cioè è competente il governo a emanare un nuovo decreto ministeriale oppure è competente l’ATO direttament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pPr>
      <w:r>
        <w:rPr>
          <w:rFonts w:cs="Tahoma" w:ascii="Tahoma" w:hAnsi="Tahoma"/>
        </w:rPr>
        <w:t>E’ competente il governo perché manca un regolamento, una legge... (</w:t>
      </w:r>
      <w:r>
        <w:rPr>
          <w:rFonts w:cs="Tahoma" w:ascii="Tahoma" w:hAnsi="Tahoma"/>
          <w:i/>
        </w:rPr>
        <w:t>voci sovrapposte</w:t>
      </w:r>
      <w:r>
        <w:rPr>
          <w:rFonts w:cs="Tahoma" w:ascii="Tahoma" w:hAnsi="Tahoma"/>
        </w:rPr>
        <w:t>)</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pPr>
      <w:r>
        <w:rPr>
          <w:rFonts w:cs="Tahoma" w:ascii="Tahoma" w:hAnsi="Tahoma"/>
        </w:rPr>
        <w:t xml:space="preserve">Scusate eh, silenzio per piacere. Uno per volta via.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sto parlando per cortesia... (</w:t>
      </w:r>
      <w:r>
        <w:rPr>
          <w:rFonts w:cs="Tahoma" w:ascii="Tahoma" w:hAnsi="Tahoma"/>
          <w:i/>
        </w:rPr>
        <w:t>voci fuori microfono</w:t>
      </w:r>
      <w:r>
        <w:rPr>
          <w:rFonts w:cs="Tahoma" w:ascii="Tahoma" w:hAnsi="Tahoma"/>
        </w:rPr>
        <w:t>).</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Fermati Davide via, Anselm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Anselm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ppunto dicevo che è un problema di competenza. Ora se su questo c’è una divergenza enorme tra quanti sostengono che ci vuole un decreto ministeriale e quanti ritengono che ci sia immediata applicabilità di referendum questo le amministrazioni lo possono facilmente, questo problema lo possono facilmente risolvere ma non mi sembra che qui non ci siano i dati per sostenere che il referendum sia o non sia direttamente applicabile. Il problema è quello, non è un problema di chiedere al Sindaco di fare chissà che cos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rtini, una breve replic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Bert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reve, sì. Io credo che l’ATO non sia un ministero e quindi non abbia possibilità di emanare leggi per cui il referendum viene applicato. Le leggi si fanno in certi ambienti e nei ministeri al Parlamento, al governo. Poi l’ATO si può fare portatore di queste richieste dei sindaci volte a sollecitare queste riforme ma queste riforme... la legge non la fa l’ATO la fa il Ministero. E ricordiamoci che il governo Berlusconi contro questo referendum ne ha fatte di cotte e di crude pur di farlo saltare, questo non dimentichiamocelo. Quindi stiamo a pagare anche oggi un atteggiamento del precedente governo che ha fatto di tutto per far saltare questo referendum qui. Le leggi non le fa l’ATO, in ATO si possono fare delle proposte però poi le pressioni vanno fatte nei ministeri competen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i interventi? Bagaggio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Bagaggiol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è proprio un intervento, è una sintesi di questa discussione dei due gruppi consiliari. Veramente sono esterrefatta del livello di discussione perché evidentemente alcune cose non si sanno nemmeno. Noi siamo promotori, mi si dice voi dove eravate, eravamo in piazza, non c’eravate. Intanto noi utilizziamo gli strumenti che riteniamo opportuno per comunicare, non siamo, voglio dire, è evidente che voi avete comunicato anche come istituzione, noi abbiamo comunicato come credevamo con i nostri elettori e molti di voi hanno partecipato ai movimenti. Noi avremo solo voluto vedere in questa discussione una presa di posizione politica e non una mozione per risolvere dei problemi di carattere applicativo, amministrativo che seppure non nascondiamo ci possono essere anche se noi la pensiamo in maniera diversa ma le nostre mozioni erano semplicemente per dire: c’è stato un referendum, c’è stato un esito, l’ATO che ha potere soprattutto per il 7%  di prendere una posizione il Sindaco di Barberino, questo chiedevamo, si faccia promotore, faccia il possibile perché in quella sede si prendano queste decis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i all’interno dell’ATO non fossero state assunte queste decisioni avremmo riscontrato una coerenza dell’esito referendario rispetto alle iniziative che voi avete fatto in piazza ma che sostanzialmente non avete sostenuto in questo Consiglio Comunal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vuole la parola? Chi c’era Rossi? No. Trentanovi, va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 piccola controreplica per dire due cose: mi sembra che Obiettivo Comune quando vuole comunicare con i cittadini il verso lo trova, ci sono i giornalini, c’è quello istituzionale del comune, lo spazio per i gruppi consiliari su cui noi si invitò in anticipo i cittadini a andare a votare. Ci sono i siti internet, ci sono i manifesti, insomma ce ne sono divers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a dire che, dice noi si comunica come ci pare con i cittadini. Va bene, questo nessuno lo toglie, però ora non venite a raccontarci le novelle da questo punto di vis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conda questione. Mi sembra ci sia una concordia allora, voglio dire, sul fatto che tutti si chieda di applicare il referendum, il punto è come farlo allo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i sembra durante la discussione sia venuto fuori anche che più o meno tutti si concorda nel dire in questa discussione eh, che l’ATO è il punto, è l’organismo, perché deputato dalla legge dove non solo si prendono alcune decisioni ma anche dove si riesce a ottenere quell’insieme di sindaci eventualmente che può far sì che si possa dare attuazione al referendum.</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io l’amministrazione certamente di Barberino non è quella che deve chiedere un parere legale al Ministero dell’Ambiente o a chi altri, casomai lo sarà l’ATO e per quanto credo l’ATO ha chiesto chiarimenti e pareri circa l’applicazione della tariff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poi mi sembra che su questo punto ci sia una concordia, cioè noi siamo per la più immediata applicazione possibile del referendum, perché se no si sarebbe in contraddizione con noi stessi che si è sostenuto e si è fatto di tutto per farlo approv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chiaro che poi tra dire e fare alle volte purtroppo c’è di mezzo il mare. Allora questo è il punto. Però, e voglio concludere con una considerazione politica, se questi erano gli intenti non sono state le cose che sono state comunicate fuori, perché fuori è stato comunicato: la maggioranza tradisce l’interesse dei cittadini, la maggioranza tradisce il voto dei barberinesi che ha sostenuto il coso. Noi non si è tradito nulla, noi non abbiamo tradito nulla per il semplice motivo che si era concordi con il referendum ancora prima che fosse pensato, perché la votazione è del 2007, si è fatto di tutto per sostenerlo, ora si viene accusati di avere tradito? Io credo che fondamentalmente quelle due mozioni fossero un’iniziativa strumentale per potere attaccare qualche manifesto e potere fare l’articolo, quello sì però è stato fatto sui giornalini istituzionale relativo a questa cosa e poter dire che la maggioranza tradisce il coso per cercare di sollevare un po’ di polverone e forse anche cercare di rimettere un po’ di conti in sesto per chi questo referendum non era stato sostenuto adeguatamente prim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vuole la parola? Mugnai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Consigliere Mugnai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qui c’è qualcuno che racconta le novelle non siamo noi, mi sembra invece chi racconta le novelle siate voi perché quello che è emerso dalle mozioni che avete presentato e dalle discussioni di stasera è che predicate bene ma razzolate molto ma molto male. Questo non è un problema amministrativo è un problema politico, ma non un problema politico ai vertici, è un problema politico che deve essere risolto a livello locale da parte di chi ha la gestione di queste 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n il Referendum non c’è stato un voto normativo, ciò che si è ripristinato è la normativa che c’era precedente e quindi la possibilità di optare o meno per una gestione privata. Siccome avete riaffermato stasera che il PD come forza politica è favorevole a rendere la gestione pubblica dell’acqua io non capisco perché voi dobbiamo verificare in sede ATO, visto che c’è un’egemonia, non c’è una forza alternativa che possa contestare o che possa contrastare una volontà ben precisa che vada in questa dire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ono già passati sei mesi e ancora non avete verificato, non avete deciso, cioè non ci dovrebbe essere un problema politico di scelta, perché siete tutti della stessa idea. I sindaci che sono presenti all’ATO sono sindaci che provengono tutti da una stessa identità politica quindi non ci dovrebbe essere da verificare niente, ci dovrebbe essere unità d’intenti e alla prima occasione utile doveva essere adottato un provvedimento, una decisione che andava nella direzione di attuazione di questo referendum, cosa che non è stato fatto, non è stata fatta. Sinceramente è sbalorditivo, cioè dite a parole di volere evitare una privatizzazione, ci sono le possibilità politiche di poterlo fare perché, ripeto, l’ATO è a gestione politica del PD e non lo fate, cioè avete la necessità di verificare la disponibilità? E’ una contraddizione in termini veramente palese, non so come possiate... capisco il vostro imbarazzo ma non so come possiate gestire questa cosa, perché vi nascondete dietro al fatto se noi abbiamo pubblicizzato o no, se siamo stati sostenitori del referendum e poi voi che dite di averlo sostenuto a livello politico dovete verificare la volontà di realizzarlo. Sinceramente qui se c’è qualcuno che racconta le favole siete vo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tri interventi? Non ci sono ulteriori interventi, quindi credo che il dibattito sia stato anche abbastanza, come si dice, esaustivo che rispecchia le rispettive posizioni. Quindi io aggiungo solo una cosa prima di mettere in vo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redo che sulla, come si dice, sulla filosofia della pubblicizzazione dell’acqua non sto a ribadirlo, è stato ribadito da Giacomo, non ci siano dubbi da parte nostra e non siamo quelli che agiscono a comando a seconda di quello che ci dicono i partiti perché quello che noi abbiamo approvato nel 2007 andava già in questa direzione. Quindi da questo punto di vista non credo che ci debbano essere date lezioni né raccontiamo bal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llo che vorrei sottolineare è un po’ questo, noi parliamo di ripubblicizzazione dell’acqua e chi ne parla con questo accaloramento come ne sta parlando il gruppo di opposizione in questa sede io credo che trascuri un aspetto importante, perché noi abbiamo, avremmo in teoria la possibilità di ripubblicizzare il servizio prima della scadenza, però ripubblicizzare vuol dire riacquistare le quote che oggi sono in mano, quel 40%  che sono in mano al capitale privato. Quindi io so che per esempio Matteo Renzi Sindaco di Firenze ha detto, noi l’avremmo anche voluto fare ma Publiacqua non ci sta, poi invece abbiamo saputo che siccome sono milioni e milioni di euro che il comune di Firenze deve pagare allora non è che il comune di Barberino non ha soldi per ripubblicizzare la propria quota ma non ce l’ha nessuno dei comuni questa cos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oggi paventa con tutta questa facilità la possibilità di ripubblicizzare un servizio come quello idrico io credo che sinceramente faccia della demagogia, perché non c’è... vuol dire non prendere cognizione di quelli che sono i vincoli... Perché chi la deve ripubblicizzare? Se deve diventare pubblica la devono prendere i comuni, facciamo la società dei comuni, non cambia nulla, poi voglio dire i comuni devono comunque in qualche modo entrarci dentro. Quindi chi lo dice così con un quella leggerezza come mi pare sia stato detto ma non solo in questa occasione anche da altre parti lo sento dire, io credo che non abbia le idee chiare e che non vada fino in fondo ad approfondire le cose, perché rescindere una convenzione oltre che applicare, cioè dovere restituire il capitale vuol dire anche ovviamente pagare se non i danni quanto meno quelle che sono i mancati ammortamenti del gestore che non ha completato se non finisce la convenzione.</w:t>
      </w:r>
    </w:p>
    <w:p>
      <w:pPr>
        <w:pStyle w:val="Testonormale"/>
        <w:widowControl w:val="false"/>
        <w:tabs>
          <w:tab w:val="clear" w:pos="720"/>
          <w:tab w:val="left" w:pos="426" w:leader="none"/>
        </w:tabs>
        <w:suppressAutoHyphens w:val="true"/>
        <w:jc w:val="both"/>
        <w:rPr/>
      </w:pPr>
      <w:r>
        <w:rPr>
          <w:rFonts w:cs="Tahoma" w:ascii="Tahoma" w:hAnsi="Tahoma"/>
        </w:rPr>
        <w:t>Quindi io credo che se non si tiene conto di questo non si capisce nemmeno la difficoltà in cui ci troviamo tutti: chi ha votato e chi non ha votato di fronte a questa cosa quel referendum. Perché? Perché da una parte i cittadini hanno fatto una scelta che è incontestabile, il 90%  ma dall’altra ci sono delle difficoltà ad oggi che sono insormontabili se non troviamo una soluzione diversa da quella che si prospetta, perché la possibilità di fare il passaggio della ripubblicizzazione, la possibilità di fare gli investimenti, voglio dire, ci rendiamo conto o vanno in tariffa e se vanno in tariffa l’acqua andrà a costare quanto costa a Berlino. A Berlino costa 4 euro il metro cubo. Si fanno gli investimenti, va in tariffa ma costa 4 euro il metro cubo. Noi qui abbiamo costi che vanno dallo zero virgola qualche cosa all’euro e mezzo per le tariffe più penalizzanti. Quella è una strada che se si portano le tariffe a 4 euro il metro cubo siamo in grado di fare questa operazione, altrimenti qual’ è l’altra strada? E’ quella che finalmente in qualche modo, e la mozione sulla ripubblicizzazione che è politica, cara Gioietta, è assolutamente politica quella mozione, perché tira in ballo diciamo la fiscalità generale quindi il governo. Se non si passa da quel pertugio non c’è possibilità secondo me nelle condizioni date di riuscire a fare questa oper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sa si può fare per quello che è possibile nelle nostre disponibilità? Se non quello di fare un’azione di sensibilizzazione non solo del governo ma noi non a caso abbiamo citato anche la Regione Toscana perché la Regione Toscana ha fatto qualcosa ma non ha fatto abbastanza. Quindi voglio dire, bisogna che anche la Regione Toscana metta in piedi delle norme, delle regole, delle leggi che ci pongano nella condizione di andare incontro a quello che è l’esito referendario ma di certo non si può pensare di farlo in maniera così senza tenere di conto di tutti questi aspetti.</w:t>
      </w:r>
    </w:p>
    <w:p>
      <w:pPr>
        <w:pStyle w:val="Testonormale"/>
        <w:widowControl w:val="false"/>
        <w:tabs>
          <w:tab w:val="clear" w:pos="720"/>
          <w:tab w:val="left" w:pos="426" w:leader="none"/>
        </w:tabs>
        <w:suppressAutoHyphens w:val="true"/>
        <w:jc w:val="both"/>
        <w:rPr/>
      </w:pPr>
      <w:r>
        <w:rPr>
          <w:rFonts w:cs="Tahoma" w:ascii="Tahoma" w:hAnsi="Tahoma"/>
        </w:rPr>
        <w:t xml:space="preserve">L’altra questione sulla revisione della tariffa. L’ATO quindi tutti i comuni della Toscana, tutti i comuni della Toscana, tutti gli ATO della Toscana nel mese di giugno hanno scritto al Ministero dell’ambiente, alla Regione, alla presidenza del Consiglio dicendogli: guardate il Referendum ha dato questo esito, attivatevi per mettere in condizione noi ATO quindi i comuni, di dare atto, di mettere in atto quello che è l’esito del referendum. Questa è una lettera che era stata mandata. Non si è mossa anima viva, per dire. Quindi quella tariffa, nel testo della mozione è riportato con esattezza, finché non avviene quel passaggio citato nella mozione e cioè che il Ministero dell’Ambiente deve stabilire la nuova tariffa etc. etc. il capitale investito deve essere remunerato con quelle condizioni. E voglio fermarmi un attimino sul discorso del capitale investito, perché guardate, un’azienda, la produzione di un’azienda su che si basa? Sul capitale e sul lavoro. Il lavoro si remunera con il salario, il capitale si remunera   con gli interessi che vengono fuori. Quindi voglio dire, questo aspetto intanto bisogna considerare che si va a remunerare il capitale anche quello pubblico, perché non è che si remunera solo il capitale privato del 40%  ma si remunera col 7%  tutto il capitale, il 60%  del quale va all’ente, che l’azienda sia pubblica o che sia privata in qualche modo il capitale va remunerato perché altrimenti l’azienda se non reinveste, se non si dota di nuove attrezzature e tutto il resto prima o dopo, voglio dire, va a reperire. Quindi anche su questo finché non viene ristabilita la nuova modalità di istituzione della tariffa, di calcolo della tariffa purtroppo siamo fermi, ci sono pareri autorevoli dell’ANCI, di tante altre organizzazioni che dicono purtroppo per ora non si può procedere a scorporare dalla tariffa e quindi a diminuire le tariffe in questo senso. Noi ci impegnamo a portarla in ATO a fare una proposta di vedere se si possono utilizzare quelle risorse in qualche altro modo. Mancano le risorse per gli investimenti? Okay, ma è una cosa della quale, voglio dire, il comune di Barberino, il Sindaco di Barberino si può fare portatore, la può proporre e poi vedere che cosa succede, su questa strada noi siamo assolutamente disponibili. Quindi io credo che queste due mozioni per come sono state, come dire, poste e discusse si possano mettere in votazione, naturalmente con immagino il voto contrario dell’opposizione. Se avete da fare la dichiarazione di voto? Bene, allora mettiamo in votazione la mozione numero 2, quella sull’esito del primo quesito referendario.  </w:t>
      </w:r>
    </w:p>
    <w:p>
      <w:pPr>
        <w:pStyle w:val="Testonormale"/>
        <w:widowControl w:val="false"/>
        <w:tabs>
          <w:tab w:val="clear" w:pos="720"/>
          <w:tab w:val="left" w:pos="426" w:leader="none"/>
        </w:tabs>
        <w:suppressAutoHyphens w:val="true"/>
        <w:jc w:val="both"/>
        <w:rPr/>
      </w:pPr>
      <w:r>
        <w:rPr>
          <w:rFonts w:cs="Tahoma" w:ascii="Tahoma" w:hAnsi="Tahoma"/>
        </w:rPr>
        <w:t xml:space="preserve">Chi è favorevole: 11  </w:t>
      </w:r>
    </w:p>
    <w:p>
      <w:pPr>
        <w:pStyle w:val="Testonormale"/>
        <w:widowControl w:val="false"/>
        <w:tabs>
          <w:tab w:val="clear" w:pos="720"/>
          <w:tab w:val="left" w:pos="426" w:leader="none"/>
        </w:tabs>
        <w:suppressAutoHyphens w:val="true"/>
        <w:jc w:val="both"/>
        <w:rPr/>
      </w:pPr>
      <w:r>
        <w:rPr>
          <w:rFonts w:cs="Tahoma" w:ascii="Tahoma" w:hAnsi="Tahoma"/>
        </w:rPr>
        <w:t>Chi è contrario:    4</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numero 3, quindi la mozione sull’applicazione del secondo quesi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11  </w:t>
      </w:r>
    </w:p>
    <w:p>
      <w:pPr>
        <w:pStyle w:val="Testonormale"/>
        <w:widowControl w:val="false"/>
        <w:tabs>
          <w:tab w:val="clear" w:pos="720"/>
          <w:tab w:val="left" w:pos="426" w:leader="none"/>
        </w:tabs>
        <w:suppressAutoHyphens w:val="true"/>
        <w:jc w:val="both"/>
        <w:rPr/>
      </w:pPr>
      <w:r>
        <w:rPr>
          <w:rFonts w:cs="Tahoma" w:ascii="Tahoma" w:hAnsi="Tahoma"/>
        </w:rPr>
        <w:t xml:space="preserve">Chi è contrario:    4  </w:t>
      </w:r>
    </w:p>
    <w:p>
      <w:pPr>
        <w:pStyle w:val="Testonormale"/>
        <w:widowControl w:val="false"/>
        <w:tabs>
          <w:tab w:val="clear" w:pos="720"/>
          <w:tab w:val="left" w:pos="426" w:leader="none"/>
        </w:tabs>
        <w:suppressAutoHyphens w:val="true"/>
        <w:spacing w:lineRule="exact" w:line="440"/>
        <w:jc w:val="both"/>
        <w:rPr>
          <w:rFonts w:ascii="Tahoma" w:hAnsi="Tahoma" w:cs="Tahoma"/>
        </w:rPr>
      </w:pPr>
      <w:r>
        <w:rPr>
          <w:rFonts w:cs="Tahoma" w:ascii="Tahoma" w:hAnsi="Tahoma"/>
        </w:rPr>
        <w:t>Le mozioni sono approv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Uniti per Barberino sull’esito del 1°quesito referendario sul servizio idrico: revoca concessione a Publiacqua S.p.A. (prot.n.10761 del 19/12/2011), allegata alla presente quale parte integrante e sostanzial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5</w:t>
      </w:r>
    </w:p>
    <w:p>
      <w:pPr>
        <w:pStyle w:val="Testonormale"/>
        <w:ind w:left="709" w:hanging="0"/>
        <w:jc w:val="both"/>
        <w:rPr>
          <w:rFonts w:ascii="Tahoma" w:hAnsi="Tahoma" w:cs="Tahoma"/>
        </w:rPr>
      </w:pPr>
      <w:r>
        <w:rPr>
          <w:rFonts w:cs="Tahoma" w:ascii="Tahoma" w:hAnsi="Tahoma"/>
        </w:rPr>
        <w:t>Favorevoli:   11</w:t>
      </w:r>
    </w:p>
    <w:p>
      <w:pPr>
        <w:pStyle w:val="Testonormale"/>
        <w:ind w:left="709" w:hanging="0"/>
        <w:jc w:val="both"/>
        <w:rPr>
          <w:rFonts w:ascii="Tahoma" w:hAnsi="Tahoma" w:cs="Tahoma"/>
        </w:rPr>
      </w:pPr>
      <w:r>
        <w:rPr>
          <w:rFonts w:cs="Tahoma" w:ascii="Tahoma" w:hAnsi="Tahoma"/>
        </w:rPr>
        <w:t>Contrari:        4 (Bazzani, Mugnaini, Bagaggiolo, Anselmi).</w:t>
      </w:r>
    </w:p>
    <w:p>
      <w:pPr>
        <w:pStyle w:val="Testonormale"/>
        <w:ind w:left="709" w:hanging="0"/>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 Di approvare la mozione del gruppo consiliare Uniti per Barberino sull’esito del 1°quesito referendario sul servizio idrico: revoca concessione a Publiacqua S.p.A. (prot.n.10761 del 19/12/2011), allegat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7/2/2012</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58:00Z</dcterms:created>
  <dc:creator>COMUNE BARBERINO V.E.</dc:creator>
  <dc:description/>
  <cp:keywords/>
  <dc:language>en-US</dc:language>
  <cp:lastModifiedBy>Cosci Catiuscia</cp:lastModifiedBy>
  <cp:lastPrinted>2012-01-31T12:00:00Z</cp:lastPrinted>
  <dcterms:modified xsi:type="dcterms:W3CDTF">2012-02-07T12:14:00Z</dcterms:modified>
  <cp:revision>10</cp:revision>
  <dc:subject/>
  <dc:title>PROPOSTA DI DELIBERAZIONE DELLA GIUNTA COMUNALE</dc:title>
</cp:coreProperties>
</file>