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9 del  21/12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sull’applicazione del 2° quesito del referendum sul servizio idrico: riduzione della tariffa dell’acqua potabi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UNO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Estratto di verbale da dibattito consiliare del 21/12/2011.  </w:t>
      </w:r>
      <w:r>
        <w:rPr>
          <w:rFonts w:cs="Tahoma" w:ascii="Tahoma" w:hAnsi="Tahoma"/>
          <w:i/>
          <w:u w:val="single"/>
        </w:rPr>
        <w:t>(…</w:t>
      </w:r>
      <w:r>
        <w:rPr>
          <w:rFonts w:cs="Tahoma" w:ascii="Tahoma" w:hAnsi="Tahoma"/>
          <w:i/>
        </w:rPr>
        <w:t>omissis)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La trascrizione del dibattito consiliare è stata riportata sul verbale del punto precedente.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sull’applicazione del 2° quesito referendario sul servizio idrico: riduzione della tariffa dell’acqua potabi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5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11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 4 (Bazzani, Mugnaini, Bagaggiolo, Anselmi).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Di approvare la mozione del gruppo consiliare Uniti per Barberino sull’applicazione del 2° quesito referendario sul servizio idrico: riduzione della tariffa dell’acqua potabile (prot.n.10762 del 19/12/2011), allegata alla presente quale parte integrante e sostanziale,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Maurizio Semplici                                  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1/2012</w:t>
        <w:tab/>
        <w:tab/>
        <w:t xml:space="preserve">          </w:t>
        <w:tab/>
        <w:tab/>
        <w:tab/>
        <w:t xml:space="preserve">                                            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8:00Z</dcterms:created>
  <dc:creator>COMUNE BARBERINO V.E.</dc:creator>
  <dc:description/>
  <cp:keywords/>
  <dc:language>en-US</dc:language>
  <cp:lastModifiedBy>Cosci Catiuscia</cp:lastModifiedBy>
  <cp:lastPrinted>2012-01-31T13:06:00Z</cp:lastPrinted>
  <dcterms:modified xsi:type="dcterms:W3CDTF">2012-01-31T12:16:00Z</dcterms:modified>
  <cp:revision>3</cp:revision>
  <dc:subject/>
  <dc:title>PROPOSTA DI DELIBERAZIONE DELLA GIUNTA COMUNALE</dc:title>
</cp:coreProperties>
</file>