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1 del  21/12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Variante normativa per modificazione art.24 norme tecniche di attuazione del regolamento urbanistico adottata con deliberazione C.C.n.44 del 30/9/2011. Controdeduzioni alle osservazioni e approvazione definitiv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UNO del mese di DIC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2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Ceccatelli Matte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Testonormale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propria precedente deliberazione n° 44 del 30.09.2011 si provvedeva all’adozione della Variante al Regolamento Urbanistico Comunale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relativa alla modifica normativa inerente l’art. 24 delle N.T.A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L’atto è stato depositato presso la segreteria Comunale e pubblicato, secondo le procedure di legge, sul B.U.R.T. n° 42 del 19.10.2011, invitando tutti gli interessati a prenderne visione e presentare le osservazioni nei quarantacinque giorni successivi al periodo di deposito, e cioè entro il giorno 03.12.2011 compreso</w:t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6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che è stata presentata una sola osservazione da parte del Movimento civico Obiettivo Comune pervenuta in data 07.11.2011 registrata al prot. n° 9722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osservazioni è stata esaminata in linea tecnica, condividendo le motivazioni espresse e provvedendo ad accogliere l’integrazione suggerita, come risulta dal documento “Relazione descrittiva …. (modificata in seguito all’accoglimento dell’osservazione…..)” e dal documento “Nuovo testo art. 24 delle N.T.A. (modificato in seguito all’accoglimento dell’osservazione……)”, redatti dall’Arch. Alberto Masoni, dipendente a ruolo presso questa amministrazione con la qualifica di responsabile Unità Operativa Urbanistica - Edilizia Privata, allegati al presente atto quale parte integrante e sostanziale sotto la lettera A)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/>
      </w:pPr>
      <w:r>
        <w:rPr>
          <w:rFonts w:cs="Tahoma" w:ascii="Tahoma" w:hAnsi="Tahoma"/>
        </w:rPr>
        <w:t>RITENUT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di dover provvedere all’approvazione definitiva della Variante al Regolamento Urbanistico ai sensi dell’art. 17 comma 4 della L.R. 03.01.2005 n° 1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ind w:left="64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44" w:hanging="0"/>
        <w:jc w:val="both"/>
        <w:rPr/>
      </w:pPr>
      <w:r>
        <w:rPr>
          <w:rFonts w:cs="Tahoma" w:ascii="Tahoma" w:hAnsi="Tahoma"/>
        </w:rPr>
        <w:t>PREMESSO e RILEVATO quanto sopr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elaborati costituenti la Variante al Regolamento Urbanistico in oggetto, allegati alla presente deliberazione per farne parte integrante e sostanziale, redatti dai  progettisti incaricati Arch. Alberto Masoni per la parte urbanistica e Arch Valeria Lingua per le valutazioni ambientali, consistenti nella seguente documentazio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ab/>
        <w:t xml:space="preserve">DOCUMENTAZIONE URBANISTICA costituita da: 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eastAsia="Calibri" w:cs="Tahoma"/>
        </w:rPr>
      </w:pPr>
      <w:r>
        <w:rPr>
          <w:rFonts w:cs="Tahoma" w:ascii="Tahoma" w:hAnsi="Tahoma"/>
          <w:szCs w:val="24"/>
        </w:rPr>
        <w:t>Relazione descrittiva (</w:t>
      </w:r>
      <w:r>
        <w:rPr>
          <w:rFonts w:cs="Tahoma" w:ascii="Tahoma" w:hAnsi="Tahoma"/>
        </w:rPr>
        <w:t xml:space="preserve">modificata in seguito all’accoglimento dell’osservazione </w:t>
      </w:r>
      <w:r>
        <w:rPr>
          <w:rFonts w:eastAsia="Calibri" w:cs="Tahoma" w:ascii="Tahoma" w:hAnsi="Tahoma"/>
        </w:rPr>
        <w:t>avanzata da Obiettivo Comune in data 07.11.2011 prot. n° 9722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uovo testo dell’art. 24 delle Norme Tecniche di Attuazione (</w:t>
      </w:r>
      <w:r>
        <w:rPr>
          <w:rFonts w:cs="Tahoma" w:ascii="Tahoma" w:hAnsi="Tahoma"/>
        </w:rPr>
        <w:t xml:space="preserve">modificato in seguito all’accoglimento dell’osservazione </w:t>
      </w:r>
      <w:r>
        <w:rPr>
          <w:rFonts w:eastAsia="Calibri" w:cs="Tahoma" w:ascii="Tahoma" w:hAnsi="Tahoma"/>
        </w:rPr>
        <w:t>avanzata da Obiettivo Comune in data 07.11.2011 prot. n° 9722)</w:t>
      </w:r>
      <w:r>
        <w:rPr>
          <w:rFonts w:cs="Tahoma" w:ascii="Tahoma" w:hAnsi="Tahoma"/>
          <w:szCs w:val="24"/>
        </w:rPr>
        <w:t>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ab/>
        <w:t xml:space="preserve">DOCUMENTAZIONE AMBIENTALE costituita da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alutazione Integrata - documento preliminare per la verifica di assoggettabilità a VA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Dato atto che, ai sensi degli articoli 16 comma 2 e 20 comma 2 vengono confermati  Responsabile del procedimento e Garante della Comunicazione rispettivamente il Responsabile Area Tecnica Geom. Loris Agresti ed il P.E. Simone Biagini, istruttore tecnico dell’U.O. Urbanistica Edilizia Privata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VISTA la relazione del Responsabile del Procedimento, e il rapporto del Garante della Comunicazione, in essa contenuto, che si allega quale parte integrante e sostanziale al presente provvedimento sotto la lettera B) per costituirne parte integrante e sostanziale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a coerenza del progetto di Variante al Regolamento Urbanistico con il Piano Strutturale;</w:t>
      </w:r>
    </w:p>
    <w:p>
      <w:pPr>
        <w:pStyle w:val="Normal"/>
        <w:widowControl w:val="false"/>
        <w:tabs>
          <w:tab w:val="left" w:pos="-1080" w:leader="none"/>
          <w:tab w:val="left" w:pos="180" w:leader="none"/>
          <w:tab w:val="left" w:pos="720" w:leader="none"/>
          <w:tab w:val="left" w:pos="1800" w:leader="none"/>
          <w:tab w:val="left" w:pos="1980" w:leader="none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/>
      </w:pPr>
      <w:r>
        <w:rPr>
          <w:rFonts w:cs="Tahoma" w:ascii="Tahoma" w:hAnsi="Tahoma"/>
        </w:rPr>
        <w:t>Acquisito il parere favorevole di regolarità tecnica espresso dal Responsabile Area Tecnica ai sensi dell’art.49 c.1 del D.lgs.267/2000;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/>
      </w:pPr>
      <w:r>
        <w:rPr>
          <w:rFonts w:cs="Tahoma" w:ascii="Tahoma" w:hAnsi="Tahoma"/>
        </w:rPr>
        <w:t>Si procede quindi alla votazione dell’unica osservazione presentata, secondo l’esito riportato nei documenti tecnici richiamati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SSERVAZIONE 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senti:     14   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14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73"/>
        <w:ind w:left="3540" w:firstLine="708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</w:t>
      </w: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autoSpaceDE w:val="false"/>
        <w:spacing w:lineRule="exact" w:line="273"/>
        <w:ind w:left="3540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142" w:hanging="0"/>
        <w:jc w:val="both"/>
        <w:rPr/>
      </w:pPr>
      <w:r>
        <w:rPr>
          <w:rFonts w:cs="Tahoma" w:ascii="Tahoma" w:hAnsi="Tahoma"/>
        </w:rPr>
        <w:t>Di accogliere l’osservazione n°1 alla variante al Regolamento Urbanistico per le motivazioni espresse nelle controdeduzioni.</w:t>
      </w:r>
    </w:p>
    <w:p>
      <w:pPr>
        <w:pStyle w:val="Normal"/>
        <w:widowControl w:val="false"/>
        <w:autoSpaceDE w:val="false"/>
        <w:spacing w:lineRule="exact" w:line="273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tanto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risultanze della votazione sopra riportata;</w:t>
      </w:r>
    </w:p>
    <w:p>
      <w:pPr>
        <w:pStyle w:val="Normal"/>
        <w:widowControl w:val="false"/>
        <w:autoSpaceDE w:val="false"/>
        <w:spacing w:lineRule="exact" w:line="307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rmativa vigente ed in particolare la L.R. 1/05;</w:t>
      </w:r>
    </w:p>
    <w:p>
      <w:pPr>
        <w:pStyle w:val="Normal"/>
        <w:widowControl w:val="false"/>
        <w:autoSpaceDE w:val="false"/>
        <w:spacing w:lineRule="exact" w:line="307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Visto il Dlgs 267/2000;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spacing w:lineRule="exact" w:line="273"/>
        <w:ind w:left="3540" w:firstLine="6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</w:t>
      </w: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Approvare in via definitiva, ai sensi dell’art.17, comma 4 della L.R.3.1.2005 n°1, la variante al Regolamento Urbanistico del Comune di Barberino Val d’Elsa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relativa alla modifica normativa dell’art.24 delle N.T.A.;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2.  Di apportare conseguentemente, agli elaborati grafici di progetto adottati, le modifiche e le integrazioni conseguenti l’accoglimento totale dell’unica osservazione pervenuta, modifiche ed integrazioni risultanti dagli elaborati progettuali predisposti dal progettista Arch. Alberto Masoni, di seguito elencati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ab/>
        <w:t xml:space="preserve">DOCUMENTAZIONE URBANISTICA costituita da: 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eastAsia="Calibri" w:cs="Tahoma"/>
        </w:rPr>
      </w:pPr>
      <w:r>
        <w:rPr>
          <w:rFonts w:cs="Tahoma" w:ascii="Tahoma" w:hAnsi="Tahoma"/>
          <w:szCs w:val="24"/>
        </w:rPr>
        <w:t>Relazione descrittiva (</w:t>
      </w:r>
      <w:r>
        <w:rPr>
          <w:rFonts w:cs="Tahoma" w:ascii="Tahoma" w:hAnsi="Tahoma"/>
        </w:rPr>
        <w:t xml:space="preserve">modificata in seguito all’accoglimento dell’osservazione </w:t>
      </w:r>
      <w:r>
        <w:rPr>
          <w:rFonts w:eastAsia="Calibri" w:cs="Tahoma" w:ascii="Tahoma" w:hAnsi="Tahoma"/>
        </w:rPr>
        <w:t>avanzata da Obiettivo Comune in data 7.11.2011 prot. n°9722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uovo testo dell’art.24 delle Norme Tecniche di Attuazione (</w:t>
      </w:r>
      <w:r>
        <w:rPr>
          <w:rFonts w:cs="Tahoma" w:ascii="Tahoma" w:hAnsi="Tahoma"/>
        </w:rPr>
        <w:t xml:space="preserve">modificato in seguito all’accoglimento dell’osservazione </w:t>
      </w:r>
      <w:r>
        <w:rPr>
          <w:rFonts w:eastAsia="Calibri" w:cs="Tahoma" w:ascii="Tahoma" w:hAnsi="Tahoma"/>
        </w:rPr>
        <w:t>avanzata da Obiettivo Comune in data 7.11.2011 prot. n°9722)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ab/>
        <w:t xml:space="preserve">DOCUMENTAZIONE AMBIENTALE costituita da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alutazione Integrata - documento preliminare per la verifica di assoggettabilità a VAS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3. Di dare atto della relazione del Responsabile del Procedimento, e del rapporto del Garante della Comunicazione, in essa contenuto, che si allega quale parte integrante e sostanziale al presente provvedimento sotto la lettera B), che certifica, ai sensi dell’art. 16 della L.R.T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Regolamento Urbanistico con il Piano Strutturale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incaricare il Responsabile dell’Area Tecnica, Responsabile del procedimento ai sensi dell’art.16 comma 2 della L.R.1/05, alla esecuzione della presente deliberazione ed assunzione dei relativi adempimenti conseguenti;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ahoma" w:ascii="Tahoma" w:hAnsi="Tahoma"/>
        </w:rPr>
        <w:t>5. Di dare atto che l’avviso relativo all’approvazione della variante al Regolamento Urbanistico, ai sensi del comma 6 dell’art.17 della L.R.1/05, sarà pubblicato sul B.U.R.T. decorsi almeno trenta giorni dalla data odierna e che lo strumento acquisterà efficacia dalla data di pubblicazione suddetta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Variante normativa per modificazione art.24 norme tecniche di attuazione del regolamento urbanistico adottata con deliberazione C.C.n.44 del 30/9/2011. Controdeduzioni alle osservazioni e approvazione definitiva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/12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6/12/2011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Area Tecnic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1/2012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39:00Z</dcterms:created>
  <dc:creator>COMUNE BARBERINO V.E.</dc:creator>
  <dc:description/>
  <cp:keywords/>
  <dc:language>en-US</dc:language>
  <cp:lastModifiedBy>Cosci Catiuscia</cp:lastModifiedBy>
  <cp:lastPrinted>2011-12-19T08:47:00Z</cp:lastPrinted>
  <dcterms:modified xsi:type="dcterms:W3CDTF">2012-01-12T16:20:00Z</dcterms:modified>
  <cp:revision>12</cp:revision>
  <dc:subject/>
  <dc:title>PROPOSTA DI DELIBERAZIONE DELLA GIUNTA COMUNALE</dc:title>
</cp:coreProperties>
</file>