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CONVENZIONE PER LO SVOLGIMENTO IN FORMA ASSOCIAT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rPr>
      </w:pPr>
      <w:r>
        <w:rPr>
          <w:rFonts w:eastAsia="Tahoma" w:cs="Tahoma" w:ascii="Tahoma" w:hAnsi="Tahoma"/>
        </w:rPr>
        <w:t xml:space="preserve">          </w:t>
      </w:r>
      <w:r>
        <w:rPr>
          <w:rFonts w:cs="AvantGarde;Century Gothic" w:ascii="Tahoma" w:hAnsi="Tahoma"/>
        </w:rPr>
        <w:t>DEL SERVIZIO DI DIFENSORE CIVIC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L'anno duemila... addì .. (..........) del mese di ........., nella sede municipale d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FRA</w:t>
      </w:r>
    </w:p>
    <w:p>
      <w:pPr>
        <w:pStyle w:val="NormaleWeb"/>
        <w:spacing w:lineRule="atLeast" w:line="480" w:before="100" w:after="0"/>
        <w:jc w:val="both"/>
        <w:rPr/>
      </w:pPr>
      <w:r>
        <w:rPr>
          <w:rFonts w:cs="Tahoma" w:ascii="Tahoma" w:hAnsi="Tahoma"/>
        </w:rPr>
        <w:t>i Comuni di Bagno a Ripoli, Barberino Val d'Elsa, Greve in Chianti, Tavarnelle Val di Pesa, San Casciano Val di Pesa e Impruneta, rappresentati in questo atto dai sotto elencati Dirigenti, i quali intervengono ai sensi e per gli effetti di cui all'art. 107 comma 3, lettera c) del Decreto Legislativo 18 Agosto 2000 n. 267, esclusivamente in nome, per conto e nell'interesse  dei rispettivi Comun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1)</w:t>
        <w:tab/>
        <w:t>Dr. Fabio Baldi, nato a  Greve (FI) il 25.11.1959, Dirigente dell’Area 5 “Servizi Istituzionali, Attività Culturali ed Economiche” del Comune di Bagno a Ripoli (C.F.:01329130486);</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2)</w:t>
        <w:tab/>
        <w:t>................., nato a ............ il ..........., Dirigente ……………………………. Del Comune di Barberino Val d’Elsa (C.F.: 01337910481);</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3)</w:t>
        <w:tab/>
        <w:t>.................., nato a ............ il ..........., Dirigente …………………del Comune di Greve in Chianti (C.F.: 01421560481);</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4)</w:t>
        <w:tab/>
        <w:t>..................., nato a ............ il …….., Dirigente ……… del Comune di Tavarnelle Val di Pesa (C.F.: 01216860484);</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5)</w:t>
        <w:tab/>
        <w:t>.................., nato a ............. il ............., Dirigente ……… del   Comune di San Casciano Val di Pesa (C.F.: 00793290487);</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6)</w:t>
        <w:tab/>
        <w:t>..................., nato a ............ il ............., Dirigente …………….. del Comune di Impruneta (C.F.: 80011430487).</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PREMESSO</w:t>
      </w:r>
    </w:p>
    <w:p>
      <w:pPr>
        <w:pStyle w:val="Normal"/>
        <w:widowControl w:val="false"/>
        <w:tabs>
          <w:tab w:val="clear" w:pos="720"/>
          <w:tab w:val="left" w:pos="847" w:leader="none"/>
          <w:tab w:val="left" w:pos="8911" w:leader="none"/>
          <w:tab w:val="left" w:pos="9631" w:leader="none"/>
          <w:tab w:val="left" w:pos="10351" w:leader="none"/>
          <w:tab w:val="left" w:pos="11071" w:leader="none"/>
          <w:tab w:val="left" w:pos="11791" w:leader="none"/>
        </w:tabs>
        <w:autoSpaceDE w:val="false"/>
        <w:spacing w:lineRule="atLeast" w:line="480"/>
        <w:ind w:left="415" w:hanging="415"/>
        <w:jc w:val="both"/>
        <w:rPr>
          <w:rFonts w:ascii="Tahoma" w:hAnsi="Tahoma" w:cs="AvantGarde;Century Gothic"/>
        </w:rPr>
      </w:pPr>
      <w:r>
        <w:rPr>
          <w:rFonts w:cs="AvantGarde;Century Gothic" w:ascii="Tahoma" w:hAnsi="Tahoma"/>
        </w:rPr>
        <w:t>-</w:t>
        <w:tab/>
        <w:t>che l’art. 11 del D.Lgs. n. 267 del 18.08.2000 prevede la possibilità di istituire, attraverso apposita previsione statutaria, la figura del Difensore Civico con compiti di garanzia dell’imparzialità e del buon andamento della Pubblica Amministrazione comunal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l'art. 30 del D.Lgs. n. 267 del 18.8.2000 prevede che i Comuni, al fine di svolgere in modo coordinato funzioni e servizi determinati, possono stipulare fra loro apposite convenzion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i Comuni sopraindicati hanno individuato in tale forma associativa lo strumento giuridico più idoneo per avviare un rapporto di collaborazione volto a gestire, in forma associata, il servizio del Difensore Civico a favore dei cittadin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tale iniziativa è stata inizialmente approvata dai Consigli Comunali di Bagno a Ripoli, Barberino Val d’Elsa, Greve in Chianti e Tavarnelle Val di Pe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conseguentemente, in data 14 febbraio 1996, è stata sottoscritta apposita convenzione fra i Comuni suddett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w:t>
        <w:tab/>
        <w:t>che successivamente alla stessa Convenzione hanno aderito i Comuni di San Casciano Val di Pesa ed Imprunet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w:t>
        <w:tab/>
        <w:t>che, pertanto, in data  24 Febbraio 1998 e 18.5.2000, sono stati sottoscritti due nuovi atti convenzionali con l'inclusione dei due Comuni suddett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t>-</w:t>
        <w:tab/>
      </w:r>
      <w:r>
        <w:rPr>
          <w:rFonts w:cs="Tahoma" w:ascii="Tahoma" w:hAnsi="Tahoma"/>
        </w:rPr>
        <w:t>che  l’attuale Difensore Civico è stato nominato  il 30.6.2008 per  la durata di cinque (5) anni  e che lo stesso ha accettato la nomina il 5.8.2008;</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tab/>
      </w:r>
      <w:r>
        <w:rPr>
          <w:rFonts w:cs="Tahoma" w:ascii="Tahoma" w:hAnsi="Tahoma"/>
        </w:rPr>
        <w:t>- che l'art. 1 del D.L. 25.1.2010 n. 2, convertito con modificazioni nella Legge 26.3.2010 n. 42, ha soppresso la figura del Difensore Civico Comunale con effetto dalla data di scadenza di ogni singolo mandato che, nella fattispecie, risulta essere il 31.7.2013;</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ab/>
        <w:t>- che la suddetta convenzione per la gestione associata della Difesa Civica scade il 29.12.2011;</w:t>
      </w:r>
    </w:p>
    <w:p>
      <w:pPr>
        <w:pStyle w:val="Normal"/>
        <w:widowControl w:val="false"/>
        <w:tabs>
          <w:tab w:val="clear" w:pos="720"/>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cs="Tahoma"/>
        </w:rPr>
      </w:pPr>
      <w:r>
        <w:rPr>
          <w:rFonts w:cs="Tahoma" w:ascii="Tahoma" w:hAnsi="Tahoma"/>
        </w:rPr>
        <w:t>-</w:t>
        <w:tab/>
        <w:t>che i Comuni soprarichiamati hanno manifestato la volontà di continuare l’esperienza della gestione in forma associata del servizio di Difensore Civico prorogando, con gli atti di seguito richiamati,  la convenzione di cui trattasi fino al 31.7.2013 e cioè fino alla data di scadenza naturale dell'incarico conferito all'attuale Difensore Civico Dott.ssa Alessandra Catolf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1)</w:t>
        <w:tab/>
        <w:t>Comune di Bagno a Ripoli - deliberazione n.   del      , debitamente esecutiv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2)</w:t>
        <w:tab/>
        <w:t>Comune di Impruneta - deliberazione n.    del          , debitamente esecutiv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3)</w:t>
        <w:tab/>
        <w:t>Comune di San Casciano Val di Pesa - deliberazione n.   del         , debitamente esecutiv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Tahoma"/>
        </w:rPr>
      </w:pPr>
      <w:r>
        <w:rPr>
          <w:rFonts w:cs="Tahoma" w:ascii="Tahoma" w:hAnsi="Tahoma"/>
        </w:rPr>
        <w:t>4)</w:t>
        <w:tab/>
        <w:t>Comune di Greve in Chianti - deliberazione n.   del          , debitamente esecutiva;</w:t>
      </w:r>
    </w:p>
    <w:p>
      <w:pPr>
        <w:pStyle w:val="Normal"/>
        <w:widowControl w:val="false"/>
        <w:tabs>
          <w:tab w:val="clear" w:pos="720"/>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cs="Tahoma"/>
        </w:rPr>
      </w:pPr>
      <w:r>
        <w:rPr>
          <w:rFonts w:cs="Tahoma" w:ascii="Tahoma" w:hAnsi="Tahoma"/>
        </w:rPr>
        <w:t>5)</w:t>
        <w:tab/>
        <w:t>Comune di Tavarnelle Val di Pesa - deliberazione n.   del             , debitamente esecutiva;</w:t>
        <w:tab/>
      </w:r>
    </w:p>
    <w:p>
      <w:pPr>
        <w:pStyle w:val="Normal"/>
        <w:widowControl w:val="false"/>
        <w:tabs>
          <w:tab w:val="clear" w:pos="720"/>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cs="Tahoma"/>
        </w:rPr>
      </w:pPr>
      <w:r>
        <w:rPr>
          <w:rFonts w:cs="Tahoma" w:ascii="Tahoma" w:hAnsi="Tahoma"/>
        </w:rPr>
        <w:t>6) Comune di Barberino Val d’Elsa – deliberazione n.      del              ,</w:t>
      </w:r>
    </w:p>
    <w:p>
      <w:pPr>
        <w:pStyle w:val="Normal"/>
        <w:widowControl w:val="false"/>
        <w:tabs>
          <w:tab w:val="clear" w:pos="720"/>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cs="Tahoma"/>
        </w:rPr>
      </w:pPr>
      <w:r>
        <w:rPr>
          <w:rFonts w:eastAsia="Tahoma" w:cs="Tahoma" w:ascii="Tahoma" w:hAnsi="Tahoma"/>
        </w:rPr>
        <w:t xml:space="preserve">     </w:t>
      </w:r>
      <w:r>
        <w:rPr>
          <w:rFonts w:cs="Tahoma" w:ascii="Tahoma" w:hAnsi="Tahoma"/>
        </w:rPr>
        <w:t>debitamente esecutiv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Tahoma"/>
        </w:rPr>
      </w:pPr>
      <w:r>
        <w:rPr>
          <w:rFonts w:cs="Tahoma" w:ascii="Tahoma" w:hAnsi="Tahoma"/>
        </w:rPr>
        <w:t>Tutto cio' premess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Tahoma"/>
        </w:rPr>
      </w:pPr>
      <w:r>
        <w:rPr>
          <w:rFonts w:cs="Tahoma" w:ascii="Tahoma" w:hAnsi="Tahoma"/>
        </w:rPr>
        <w:t>SI CONVIENE E STIPULA QUANTO SEGU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Tahoma"/>
        </w:rPr>
      </w:pPr>
      <w:r>
        <w:rPr>
          <w:rFonts w:cs="Tahoma" w:ascii="Tahoma" w:hAnsi="Tahoma"/>
        </w:rPr>
        <w:t>Art. 1</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Oggett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La presente convenzione viene stipulata ai sensi dell'art. 30 del D.Lgs. n. 267 del 18.8.2000, tra il Comune di Bagno a Ripoli ed i Comuni di Barberino Val d'Elsa, Greve in Chianti, Tavarnelle Val di Pesa, San Casciano Val di Pesa e Impruneta, per la regolamentazione in forma associata del servizio del Difensore Civico a favore dei cittadin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2</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Finalità</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Con la presente convenzione le parti intendono garantire all'interno di ciascun Ente il servizio del medesimo Difensore Civico, secondo le esigenze di ciascuno, ripartendo gli oneri relativi alla struttura ed agli strumenti necessar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2. Resta di competenza di ogni Comune la determinazione delle funzioni, delle prerogative e delle modalità di intervento del Difensore Civico all'interno di ciascuna Amministrazion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3</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rPr>
      </w:pPr>
      <w:r>
        <w:rPr>
          <w:rFonts w:eastAsia="Tahoma" w:cs="Tahoma" w:ascii="Tahoma" w:hAnsi="Tahoma"/>
        </w:rPr>
        <w:t xml:space="preserve"> </w:t>
      </w:r>
      <w:r>
        <w:rPr>
          <w:rFonts w:cs="AvantGarde;Century Gothic" w:ascii="Tahoma" w:hAnsi="Tahoma"/>
        </w:rPr>
        <w:t>Durat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b/>
          <w:b/>
        </w:rPr>
      </w:pPr>
      <w:r>
        <w:rPr>
          <w:rFonts w:cs="AvantGarde;Century Gothic" w:ascii="Tahoma" w:hAnsi="Tahoma"/>
          <w:b/>
        </w:rPr>
        <w:tab/>
        <w:t xml:space="preserve">1. La presente convenzione impegna gli Enti per il periodo  dal 30.12.2011 al 31.7.2013;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4</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Comune Capo-fil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Gli Enti contraenti, per le finalità di cui alla presente convenzione, concordano tra loro di individuare nel Comune di Bagno a Ripoli l'Ente Capo-fila che svolgerà la funzione di coordinamento tra gli Enti stessi, delegando sin d'ora il citato Comune ad espletare tutte le procedure necessarie per la nomina del Difensore Civico unico che estenderà il proprio servizio a favore dei Comuni che sono parte della presente convenzion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 xml:space="preserve">L'attività del Difensore Civico verrà svolta nei locali ed avvalendosi delle strutture messe a disposizione dal Comune di Bagno a Ripoli. Il Difensore Civico potrà comunque avvalersi di sedi decentrate presso i Comuni convenziona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n ogni caso il Difensore stesso dovrà elaborare, possibilmente con cadenza annuale, un calendario, in modo da assicurare, in ciascuna sede comunale, una presenza mensile e quantomeno un recapito telefonic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5</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Rapporti finanziar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 rapporti finanziari fra i Comuni convenzionati sono regolati dai seguenti criter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a)</w:t>
        <w:tab/>
        <w:t>le spese generali, in esse incluse l'eventuale acquisto di attrezzature informatiche, l'indennità spettante al Difensore Civico nonché il rimborso delle spese di viaggio per i collegamenti viari con il mezzo proprio, saranno ripartite in proporzione al numero degli abitanti di ciascun Ente, risultanti dall'ultimo censiment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b)</w:t>
        <w:tab/>
        <w:t>il personale amministrativo, di supporto al Difensore Civico, nonché le spese per il funzionamento dell'ufficio presso ciascuna sede decentrata, saranno invece interamente a carico del Comune interessat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l Comune di Bagno a Ripoli, quale Ente di coordinamento, anticiperà tutte le somme scaturenti dalla presente convenzione, richiedendo successivamente, sulla base di un rendiconto trimestrale, il rimborso agli Enti contraenti. Tale rimborso dovrà avvenire entro 30 giorni dalla richiest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6</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Forme di consultazion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Le parti si impegnano ad effettuare un esame contestuale dei reciproci rapporti in relazione al servizio del difensore civico ogniqualvolta ciò sia ritenuto opportuno anche da una sola di ess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2. In ogni caso viene sancita l'obbligatorietà della preventiva consultazione dei Comuni che fanno parte della presente convenzione, indicendo apposita conferenza di servizio dei Sindaci dei Comuni stessi, al fine di procedere all'accertamento della sussistenza dei requisiti dei candidati alla nomina di Difensore Civic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7</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Recess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Le parti hanno facoltà di recesso solo in caso di revoca o di decadenza del Difensore Civico secondo quanto previsto dai rispettivi statuti e regolament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Bagno a Ripol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Fabio Bald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Barberino Val d'El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Greve in Chianti</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Imprunet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San Casciano Val di Pe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Tavarnelle Val di Pe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eastAsia="Tahoma" w:cs="Tahoma" w:ascii="Tahoma" w:hAnsi="Tahoma"/>
        </w:rPr>
        <w:t xml:space="preserve">         </w:t>
      </w:r>
      <w:r>
        <w:rPr>
          <w:rFonts w:cs="AvantGarde;Century Gothic" w:ascii="Tahoma" w:hAnsi="Tahoma"/>
        </w:rPr>
        <w:t>Il Dirigente Dr.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pPr>
      <w:r>
        <w:rPr/>
      </w:r>
    </w:p>
    <w:sectPr>
      <w:headerReference w:type="default" r:id="rId2"/>
      <w:headerReference w:type="first" r:id="rId3"/>
      <w:footerReference w:type="default" r:id="rId4"/>
      <w:footerReference w:type="first" r:id="rId5"/>
      <w:type w:val="nextPage"/>
      <w:pgSz w:w="12240" w:h="15840"/>
      <w:pgMar w:left="1296" w:right="3456" w:gutter="0" w:header="960" w:top="1680" w:footer="120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vantGarde">
    <w:altName w:val="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pPr>
    <w:r>
      <w:rPr>
        <w:rFonts w:cs="AvantGarde;Century Gothic" w:ascii="AvantGarde;Century Gothic" w:hAnsi="AvantGarde;Century Gothic"/>
        <w:b/>
        <w:bCs/>
      </w:rPr>
      <w:t xml:space="preserve">pag. n. </w:t>
    </w:r>
    <w:r>
      <w:rPr>
        <w:rFonts w:cs="AvantGarde;Century Gothic"/>
        <w:b/>
        <w:bCs/>
      </w:rPr>
      <w:fldChar w:fldCharType="begin"/>
    </w:r>
    <w:r>
      <w:rPr>
        <w:b/>
        <w:bCs/>
        <w:rFonts w:cs="AvantGarde;Century Gothic"/>
      </w:rPr>
      <w:instrText xml:space="preserve"> PAGE \* ARABIC </w:instrText>
    </w:r>
    <w:r>
      <w:rPr>
        <w:b/>
        <w:bCs/>
        <w:rFonts w:cs="AvantGarde;Century Gothic"/>
      </w:rPr>
      <w:fldChar w:fldCharType="separate"/>
    </w:r>
    <w:r>
      <w:rPr>
        <w:b/>
        <w:bCs/>
        <w:rFonts w:cs="AvantGarde;Century Gothic"/>
      </w:rPr>
      <w:t>8</w:t>
    </w:r>
    <w:r>
      <w:rPr>
        <w:b/>
        <w:bCs/>
        <w:rFonts w:cs="AvantGarde;Century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predefinitoparagrafo">
    <w:name w:val="WW-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NormaleWeb">
    <w:name w:val="Normale (Web)"/>
    <w:basedOn w:val="Normal"/>
    <w:qFormat/>
    <w:pPr>
      <w:suppressAutoHyphens w:val="false"/>
      <w:spacing w:before="100" w:after="119"/>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32:00Z</dcterms:created>
  <dc:creator>Comune di Bagno a Ripoli</dc:creator>
  <dc:description/>
  <cp:keywords/>
  <dc:language>en-US</dc:language>
  <cp:lastModifiedBy>Cosci Catiuscia</cp:lastModifiedBy>
  <cp:lastPrinted>2011-11-23T11:37:00Z</cp:lastPrinted>
  <dcterms:modified xsi:type="dcterms:W3CDTF">2011-12-21T11:32:00Z</dcterms:modified>
  <cp:revision>2</cp:revision>
  <dc:subject/>
  <dc:title> CONVENZIONE PER LO SVOLGIMENTO IN FORMA ASSOCIATA</dc:title>
</cp:coreProperties>
</file>