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237" w:hanging="0"/>
        <w:rPr>
          <w:i/>
          <w:i/>
          <w:sz w:val="24"/>
        </w:rPr>
      </w:pPr>
      <w:r>
        <w:rPr>
          <w:i/>
          <w:sz w:val="24"/>
        </w:rPr>
        <w:tab/>
        <w:tab/>
        <w:tab/>
        <w:t>Allegato B)</w:t>
      </w:r>
    </w:p>
    <w:p>
      <w:pPr>
        <w:pStyle w:val="Normal"/>
        <w:rPr>
          <w:i/>
          <w:i/>
          <w:sz w:val="24"/>
        </w:rPr>
      </w:pPr>
      <w:r>
        <w:rPr>
          <w:i/>
          <w:sz w:val="24"/>
        </w:rPr>
      </w:r>
    </w:p>
    <w:p>
      <w:pPr>
        <w:pStyle w:val="Normal"/>
        <w:rPr>
          <w:sz w:val="28"/>
        </w:rPr>
      </w:pPr>
      <w:r>
        <w:rPr>
          <w:sz w:val="28"/>
        </w:rPr>
      </w:r>
    </w:p>
    <w:p>
      <w:pPr>
        <w:pStyle w:val="Normal"/>
        <w:rPr>
          <w:sz w:val="28"/>
        </w:rPr>
      </w:pPr>
      <w:r>
        <w:rPr>
          <w:sz w:val="28"/>
        </w:rPr>
      </w:r>
    </w:p>
    <w:p>
      <w:pPr>
        <w:pStyle w:val="Normal"/>
        <w:jc w:val="center"/>
        <w:rPr/>
      </w:pPr>
      <w:r>
        <w:rPr>
          <w:b/>
          <w:iCs/>
          <w:u w:val="single"/>
        </w:rPr>
        <w:t>ATTO DI INDIRIZZO PER IL RINNOVO DEL REGOLAMENTO URBANISTICO</w:t>
      </w:r>
    </w:p>
    <w:p>
      <w:pPr>
        <w:pStyle w:val="Normal"/>
        <w:jc w:val="both"/>
        <w:rPr>
          <w:b/>
          <w:b/>
          <w:iCs/>
          <w:u w:val="single"/>
        </w:rPr>
      </w:pPr>
      <w:r>
        <w:rPr>
          <w:b/>
          <w:iCs/>
          <w:u w:val="single"/>
        </w:rPr>
      </w:r>
    </w:p>
    <w:p>
      <w:pPr>
        <w:pStyle w:val="Normal"/>
        <w:jc w:val="both"/>
        <w:rPr>
          <w:b/>
          <w:b/>
          <w:iCs/>
        </w:rPr>
      </w:pPr>
      <w:r>
        <w:rPr>
          <w:b/>
          <w:iCs/>
        </w:rPr>
        <w:t>Punti della mozione d’indirizzo del gruppo Obiettivo Comune approvati in Consiglio Comunale.</w:t>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t>3. SETTORE TURISTICO</w:t>
      </w:r>
    </w:p>
    <w:p>
      <w:pPr>
        <w:pStyle w:val="Normal"/>
        <w:jc w:val="both"/>
        <w:rPr>
          <w:iCs/>
        </w:rPr>
      </w:pPr>
      <w:r>
        <w:rPr>
          <w:iCs/>
        </w:rPr>
        <w:t>Non può non colpire, nella verifica dello stato di attuazione del R.U. finora vigente, la mancata attuazione degli interventi di recupero a fini di attività turistico – ricettive. Questa circostanza si spiega con il prevalente orientamento nel nostro comune verso il settore extra - alberghiero (realizzabile anche in aree ed edifici a destinazione residenziale), anche se si ritiene che una vera offerta turistica di qualità non possa prescindere dall’esistenza di attività alberghiere vere e proprie. Pertanto tale previsione, non solo dovrà essere mantenuta, ma anche opportunamente incentivata, facendo comprendere agli operatori del settore le opportunità che questa norma offre per uno sviluppo qualitativo delle loro attività . Inoltre non si dovrà limitare la costruzione di nuove piscine e altre attrezzature turistiche, poiché la presenza di servizi efficienti, di comfort ed accoglienza sono prerogative indispensabili per attrarre turismo: crediamo che le norme esistenti circa l’uso dell’acqua pubblica siano sufficientemente chiare e di non complicata attuazione nell’ambito della normale attività di controllo che l’A.C. è chiamata a svolgere. Piuttosto riteniamo opportuno che le norme di R.U., che dovranno essere tali da dare opportunità e non limitazioni, siano accompagnate da una concreta politica di promozione del settore turistico.</w:t>
      </w:r>
    </w:p>
    <w:p>
      <w:pPr>
        <w:pStyle w:val="Normal"/>
        <w:jc w:val="both"/>
        <w:rPr>
          <w:iCs/>
          <w:sz w:val="22"/>
          <w:szCs w:val="22"/>
        </w:rPr>
      </w:pPr>
      <w:r>
        <w:rPr>
          <w:iCs/>
          <w:sz w:val="22"/>
          <w:szCs w:val="22"/>
        </w:rPr>
      </w:r>
    </w:p>
    <w:p>
      <w:pPr>
        <w:pStyle w:val="Normal"/>
        <w:jc w:val="both"/>
        <w:rPr>
          <w:b/>
          <w:b/>
          <w:iCs/>
        </w:rPr>
      </w:pPr>
      <w:r>
        <w:rPr>
          <w:b/>
          <w:iCs/>
        </w:rPr>
        <w:t xml:space="preserve">4. TERRITORIO APERTO </w:t>
      </w:r>
    </w:p>
    <w:p>
      <w:pPr>
        <w:pStyle w:val="Normal"/>
        <w:jc w:val="both"/>
        <w:rPr>
          <w:iCs/>
        </w:rPr>
      </w:pPr>
      <w:r>
        <w:rPr>
          <w:iCs/>
        </w:rPr>
        <w:t>Nella revisione degli strumenti urbanistici si dovrà prestare particolare attenzione e approfondimento sulla regolamentazione per l’utilizzo del suolo nel territorio aperto, con particolare riferimento alle zone agricole e con gli obiettivi generali della tutela e valorizzazione paesaggistica e della prevenzione sull’assetto idrogeologico. In particolare si dovrà specificare:</w:t>
      </w:r>
    </w:p>
    <w:p>
      <w:pPr>
        <w:pStyle w:val="Normal"/>
        <w:jc w:val="both"/>
        <w:rPr>
          <w:iCs/>
          <w:sz w:val="22"/>
          <w:szCs w:val="22"/>
        </w:rPr>
      </w:pPr>
      <w:r>
        <w:rPr>
          <w:iCs/>
          <w:sz w:val="22"/>
          <w:szCs w:val="22"/>
        </w:rPr>
      </w:r>
    </w:p>
    <w:p>
      <w:pPr>
        <w:pStyle w:val="Normal"/>
        <w:numPr>
          <w:ilvl w:val="0"/>
          <w:numId w:val="2"/>
        </w:numPr>
        <w:suppressAutoHyphens w:val="true"/>
        <w:jc w:val="both"/>
        <w:rPr>
          <w:iCs/>
        </w:rPr>
      </w:pPr>
      <w:r>
        <w:rPr>
          <w:iCs/>
        </w:rPr>
        <w:t>una particolare disciplina per la realizzazione di nuovi vigneti privilegiando il sistema a “gira poggio” e vietando impianti a “ritto chino”, con contestuali incentivi al restauro e al ripristino dei terrazzamenti e dei muretti a secco;</w:t>
      </w:r>
    </w:p>
    <w:p>
      <w:pPr>
        <w:pStyle w:val="Normal"/>
        <w:numPr>
          <w:ilvl w:val="0"/>
          <w:numId w:val="2"/>
        </w:numPr>
        <w:suppressAutoHyphens w:val="true"/>
        <w:jc w:val="both"/>
        <w:rPr>
          <w:iCs/>
        </w:rPr>
      </w:pPr>
      <w:r>
        <w:rPr>
          <w:iCs/>
        </w:rPr>
        <w:t>una particolare disciplina per la tutela delle aree coltivate a oliveto, specificando che l’eventuale eliminazione di queste aree sia compensata dall’impianto di nuovi oliveti per un’area almeno della medesima superficie;</w:t>
      </w:r>
    </w:p>
    <w:p>
      <w:pPr>
        <w:pStyle w:val="Normal"/>
        <w:numPr>
          <w:ilvl w:val="0"/>
          <w:numId w:val="2"/>
        </w:numPr>
        <w:suppressAutoHyphens w:val="true"/>
        <w:jc w:val="both"/>
        <w:rPr>
          <w:iCs/>
        </w:rPr>
      </w:pPr>
      <w:r>
        <w:rPr>
          <w:iCs/>
        </w:rPr>
        <w:t>una particolare disciplina che preveda la verifica di conseguenze sull’assetto idrogeologico, non solo nella realizzazione di nuovi edifici, ma anche in ogni intervento sul territorio aperto che preveda movimenti di terra;</w:t>
      </w:r>
    </w:p>
    <w:p>
      <w:pPr>
        <w:pStyle w:val="Normal"/>
        <w:numPr>
          <w:ilvl w:val="0"/>
          <w:numId w:val="2"/>
        </w:numPr>
        <w:suppressAutoHyphens w:val="true"/>
        <w:jc w:val="both"/>
        <w:rPr>
          <w:iCs/>
        </w:rPr>
      </w:pPr>
      <w:r>
        <w:rPr>
          <w:iCs/>
        </w:rPr>
        <w:t>una mappatura dei corsi d’acqua con verifica del loro stato di manutenzione e la previsione degli eventuali interventi per il miglioramento della situazione idrogeologica (p.es. ripulitura dei corsi d’acqua, realizzazione di casse di espansione e di briglie per la regimazione idraulica ecc…);</w:t>
      </w:r>
    </w:p>
    <w:p>
      <w:pPr>
        <w:pStyle w:val="Normal"/>
        <w:numPr>
          <w:ilvl w:val="0"/>
          <w:numId w:val="2"/>
        </w:numPr>
        <w:suppressAutoHyphens w:val="true"/>
        <w:jc w:val="both"/>
        <w:rPr>
          <w:iCs/>
        </w:rPr>
      </w:pPr>
      <w:r>
        <w:rPr>
          <w:iCs/>
        </w:rPr>
        <w:t>la previsione che ogni manufatto in area aperta (anche quelli necessari per i servizi pubblici come cabine elettriche, edifici a supporto di acquedotti ecc…) abbia colori e materiali compatibili con l’ambiente, arrivando a disporre p.es. il rivestimento in pietra dei manufatti realizzati in cemento armato;</w:t>
      </w:r>
    </w:p>
    <w:p>
      <w:pPr>
        <w:pStyle w:val="Normal"/>
        <w:numPr>
          <w:ilvl w:val="0"/>
          <w:numId w:val="2"/>
        </w:numPr>
        <w:suppressAutoHyphens w:val="true"/>
        <w:jc w:val="both"/>
        <w:rPr>
          <w:iCs/>
        </w:rPr>
      </w:pPr>
      <w:r>
        <w:rPr>
          <w:iCs/>
        </w:rPr>
        <w:t>la previsione che le aree boscate costituiscano un’invariante strutturale del piano.</w:t>
      </w:r>
    </w:p>
    <w:p>
      <w:pPr>
        <w:pStyle w:val="Normal"/>
        <w:ind w:left="360" w:hanging="0"/>
        <w:jc w:val="both"/>
        <w:rPr>
          <w:iCs/>
        </w:rPr>
      </w:pPr>
      <w:r>
        <w:rPr>
          <w:iCs/>
        </w:rPr>
      </w:r>
    </w:p>
    <w:p>
      <w:pPr>
        <w:pStyle w:val="Normal"/>
        <w:jc w:val="both"/>
        <w:rPr>
          <w:iCs/>
          <w:color w:val="0000FF"/>
        </w:rPr>
      </w:pPr>
      <w:r>
        <w:rPr>
          <w:iCs/>
        </w:rPr>
        <w:t>Ai fini della tutela paesaggistica, pur nel perseguimento di una generale politica di incentivo all’uso di energie alternative, dovrà essere vietata - o comunque disciplinata con forti limitazioni - l’installazione dei campi solari fotovoltaici e di pale per l’energia eolica. Ovviamente questa restrizione non dovrà riguardare l’installazione di impianti per l’utilizzo di energie alternative su edifici privati e pubblici, interventi che invece dovranno essere ulteriormente incoraggiati per una loro maggiore diffusione sul territorio. In particolare, nell’ambito delle energie rinnovabili, riteniamo opportuno prendere in considerazione anche la previsione di centrali a biomasse sia per la produzione di calore che di energia elettrica. Per considerazioni di carattere economico, ambientale ed etico, a nostro avviso la loro installazione dovrà essere limitata a quelle in grado di essere alimentate con biomasse locali o comunque da “filiera corta” e di provenienza controllata. Dovranno inoltre essere vietate le installazioni di centrali che come combustibile utilizzino “biomasse” commestibili come mais e oli vegetali e dovranno essere vietate le colture destinate a questo scopo in tutte le aree agricole del territorio comunale.</w:t>
      </w:r>
    </w:p>
    <w:p>
      <w:pPr>
        <w:pStyle w:val="Normal"/>
        <w:jc w:val="both"/>
        <w:rPr>
          <w:iCs/>
          <w:color w:val="0000FF"/>
        </w:rPr>
      </w:pPr>
      <w:r>
        <w:rPr>
          <w:iCs/>
          <w:color w:val="0000FF"/>
        </w:rPr>
      </w:r>
    </w:p>
    <w:p>
      <w:pPr>
        <w:pStyle w:val="Normal"/>
        <w:jc w:val="both"/>
        <w:rPr>
          <w:b/>
          <w:b/>
          <w:iCs/>
        </w:rPr>
      </w:pPr>
      <w:r>
        <w:rPr>
          <w:b/>
          <w:iCs/>
        </w:rPr>
        <w:t>5. PREVISIONE OPERE PUBBLICHE</w:t>
      </w:r>
    </w:p>
    <w:p>
      <w:pPr>
        <w:pStyle w:val="Normal"/>
        <w:jc w:val="both"/>
        <w:rPr/>
      </w:pPr>
      <w:r>
        <w:rPr>
          <w:iCs/>
        </w:rPr>
        <w:t>Le nuove opere infrastrutturali da inserire nel Regolamento Urbanistico dovranno mirare all’incremento della vivibilità dei nostri centri urbani. Pertanto dovranno essere incrementate le aree a verde pubblico attrezzato anche oltre gli standard di legge e gli spazi a fruizione pubblica, così come riqualificare il tessuto urbano dei centri abitati rivitalizzando i centri storici e le piazze come luoghi di aggregazione sociale. Sempre a tal fine dovranno essere definite più concretamente le ipotesi di viabilità alternativa per il capoluogo e per la frazione di Marcialla, così come dovranno essere individuate adeguate aree a parcheggio a servizio dei centri storici del capoluogo e di Vico, sempre soffocati dalle auto in sosta, peraltro con spazi inadeguati per residenti, turisti e i fruitori di negozi e servizi. In particolare per il Capoluogo si dovrà prevedere la r</w:t>
      </w:r>
      <w:r>
        <w:rPr/>
        <w:t>ealizzazione di un parcheggio coperto multipiano a servizio del centro storico con contestuale allargamento dell’area dei giardini di Piazza Mazzini e realizzazione di un belvedere, così da avere un benefico impatto sia sulla vivibilità ordinaria del Capoluogo che sulla sua fruizione turistica.</w:t>
      </w:r>
    </w:p>
    <w:p>
      <w:pPr>
        <w:pStyle w:val="Normal"/>
        <w:jc w:val="both"/>
        <w:rPr>
          <w:sz w:val="22"/>
          <w:szCs w:val="22"/>
        </w:rPr>
      </w:pPr>
      <w:r>
        <w:rPr>
          <w:sz w:val="22"/>
          <w:szCs w:val="22"/>
        </w:rPr>
      </w:r>
    </w:p>
    <w:p>
      <w:pPr>
        <w:pStyle w:val="Normal"/>
        <w:jc w:val="both"/>
        <w:rPr>
          <w:b/>
          <w:b/>
          <w:iCs/>
        </w:rPr>
      </w:pPr>
      <w:r>
        <w:rPr>
          <w:b/>
          <w:iCs/>
        </w:rPr>
        <w:t>6. ANTENNE E SRB</w:t>
      </w:r>
    </w:p>
    <w:p>
      <w:pPr>
        <w:pStyle w:val="Normal"/>
        <w:jc w:val="both"/>
        <w:rPr>
          <w:iCs/>
        </w:rPr>
      </w:pPr>
      <w:r>
        <w:rPr>
          <w:iCs/>
        </w:rPr>
        <w:t>Anche alla luce delle Osservazioni presentate da questo gruppo alla recente variante alle N.T.A. del R.U., si consiglia di procedere una volta per tutte alla definizione delle aree in cui possono essere installate le Stazioni Radio Base per la telefonia cellulare. Tale soluzione deve essere condotta con un approccio di tipo prudenziale che parta da uno studio specifico mirato a una “mappatura radioelettrica” del territorio in modo da identificare a priori i punti che permettano la copertura delle aree di interesse e poterli poi proporre ai gestori. In tal modo si avrà maggiore forza di contrattazione con i gestori per arrivare a installazioni che mirino anche alla tutela paesaggistica e della salute dei cittadini residenti.</w:t>
      </w:r>
    </w:p>
    <w:p>
      <w:pPr>
        <w:pStyle w:val="Normal"/>
        <w:rPr>
          <w:iCs/>
        </w:rPr>
      </w:pPr>
      <w:r>
        <w:rPr>
          <w:iCs/>
        </w:rPr>
      </w:r>
    </w:p>
    <w:sectPr>
      <w:headerReference w:type="default" r:id="rId2"/>
      <w:type w:val="nextPage"/>
      <w:pgSz w:w="11906" w:h="16838"/>
      <w:pgMar w:left="1049" w:right="1049"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720" w:leader="none"/>
        <w:tab w:val="center" w:pos="4819" w:leader="none"/>
        <w:tab w:val="right" w:pos="9638" w:leader="none"/>
      </w:tabs>
      <w:ind w:left="360" w:hanging="0"/>
      <w:outlineLvl w:val="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6237"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b/>
      <w:bCs/>
    </w:rPr>
  </w:style>
  <w:style w:type="paragraph" w:styleId="Corpodeltesto3">
    <w:name w:val="Corpo del testo 3"/>
    <w:basedOn w:val="Normal"/>
    <w:qFormat/>
    <w:pPr>
      <w:jc w:val="center"/>
    </w:pPr>
    <w:rPr>
      <w:rFonts w:ascii="Garamond" w:hAnsi="Garamond" w:cs="Garamond"/>
      <w:b/>
      <w:bCs/>
      <w:sz w:val="28"/>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33:00Z</dcterms:created>
  <dc:creator>Michele Bazzani</dc:creator>
  <dc:description/>
  <cp:keywords/>
  <dc:language>en-US</dc:language>
  <cp:lastModifiedBy>Cosci Catiuscia</cp:lastModifiedBy>
  <dcterms:modified xsi:type="dcterms:W3CDTF">2012-02-03T10:55:00Z</dcterms:modified>
  <cp:revision>3</cp:revision>
  <dc:subject/>
  <dc:title>COMUNICATO STAMPA</dc:title>
</cp:coreProperties>
</file>