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5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tto di indirizzo del gruppo consiliare Uniti per Barberino per il rinnovo del regolamento urbanisti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9/11/20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lo illustra? Ross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Ross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 dire la verità non è che mi ero preparata tanto perché questa cosa l’ha seguita molto di più di me il consigliere Giacomo Trentanovi ma in questo momento non c’è, fortuna per lui, e allora io dico credo che l’abbiate un po’ letto, che l’abbiate letto a grandi linee quindi non voglio riprendere poi tutti i dati. Voglio soltanto dire che c’è sembrato importante per noi fare questo atto di indirizzo perché intendiamo così dare alla giunta i principi ispiratori con cui vorremmo che fossero aggiornati gli strumenti urbanistic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oglio riportare appunto quello che c’è scritto, che abbiamo scritto nel nostro atto di indirizzo quali sono gli scopi di questo atto che abbiamo f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l primo punto di focalizzare e circoscrivere gli obiettivi che si intendono perseguire anche per contenere le spese; poi di avviare ma anche limitare la revisione del piano strutturale per la quale l’avvio di procedimenti e di competenza consiliare e crediamo questa sia la cosa molto importante, di informare fin da ora i cittadini circa l’orientamento fondamentale a cui si atterrà, si dovrebbe attenere il Consiglio Comunale in questo passaggio in modo da coprire l’intervallo che viene a determinarsi tra la scadenza del regolamento e l’approvazione del nuov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entrando all’interno diciamo di tutte, degli incrementi del piano   strutturale abbiamo visto che per adesso rispetto a tutti le previsioni che avevamo fatto siamo arrivati a un consumo del 50%  delle previsioni. Per quanto riguarda i comparti i completamenti del settore abitativo è stato superato leggermente invece il 50%.  Quello che vorremmo sottolineare è che per quanto riguarda il piano strutturale ci dovremo limitare a fare un adeguamento normativo alla luce della legislazione più recente e un più generale adeguamento funzionale alle esigenze di redistribuzione delle risorse che con il nuovo regolamento urbanistico intendiamo soddisf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alle valutazioni che abbiamo fatto abbiamo visto per esempio che per quanto riguarda appunto quello che affermiamo sulla zona industriale bene o male siamo a saturazione mentre facendo un’analisi di quello che è stato il piano delle funzioni che tutti sappiamo non è strettamente piano delle funzioni ma abbiamo dovuto trovare delle aree che sono anche miste e quindi non soltanto a vocazione unica, però ci siamo accorti che in alcuni momenti c’è stata una difficoltà di applicazione da parte degli uffici relativo a dei contenziosi legali perché proprio non è un esatto piano delle funzioni e quindi su questo dovremo mettere l’occh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dilizia abitativa la cosa importante è che la filosofia del regolamento urbanistico dovrebbe essere quella essenzialmente del recupero dei metri residui. Quindi per non consumare ulteriore terre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chiederemo, qui non lo abbiamo messo anche un particolare focus su quella che è l’edilizia soci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e cose credo che non ci siano verranno fuori dalla discussione, dunque noi abbiamo fatto anche una previsione per quanto riguardava l’edilizia che è risultata un po’ sovrabbondante ma non è stato certo un errore di valutazione ma perché tutta la parte che c’era da recuperare perché c’era un borgo fatiscente o in disuso non sempre il proprietario ha avuto voglia o la possibilità di effettuare il recupero. Questo poi si può aprire la discussione a parte le cose principal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hi è che vuole la parola? Bagaggio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doni, Capogruppo, che credo abbia presentato l’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Allora, questi dovrebbero essere gli atti di indirizzo da consegnare a chi dovrebbe poi provvedere a fare la stesura del nuovo piano urbanistico essendomi persa la presentazion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l’esattezza sono gli atti di indirizzo che il gruppo dei consiglieri e chi ha lavorato nella redazione di questo documento rivolti alla giunta che poi dovrà avviare le procedure etc. e quindi un indirizzo generale del Consiglio Comunale per affrontare poi la redazione del regolamento urbanistic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due osservazioni, una un po’ di forma e l’altra un po’ di meri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a forma io credo che atti importanti come un piano urbanistico diciamo che il Consiglio Comunale dovrebbe avere proprio come compito prima di avere diciamo la stesura di atti di indirizzo un momento di dibattito in cui i due gruppi si confrontano su quella che è stata l’esperienza passata e quindi quali potrebbero essere gli elementi per riformulare    un nuovo piano, dibattito che non so se è questa l’occasione ma arriviamo già con degli atti di indirizzo che ci vengono sottoposti dal gruppo di maggioranza quindi come metodo ci sarebbe piaciuto all’ordine del giorno c’è un momento di transitorietà, in questo momento di transitorietà è il momento adatto per potere recepire rispetto a, anche come sono stati messi i punti oggi, questo è il dato di partenza A, B, C, e D, vediamo che cosa ne pensano i gruppi consiliari perché poi si possa arrivare alla stesura delle linee di indirizzo da presentare ai tecnici. Per quello che invece riguarda i contenuti, questo diciamo movimento essenzialmente rileva due parti che ci sembrano un po’ incongruenti, uno è il punto 2, la gestione della zona industriale. Intanto la premessa, la premessa che dice poco, sembra, io quando l’ho letta è sembrata un po’ una risposta all’intervento della Bagaggiolo, ai soliti e ripetuti interventi dice: si mette in premessa così non c’è nemmeno da risponderg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avevamo idee molto chiare, era la nostra politica e avevamo sempre detto e avevo portato degli aneddoti molto semplici, la zona industriale non è colpa vostra non è colpa nostra, l’abbiamo trovata in una certa maniera e quindi ci sono state delle legislature che si sono dovute occupare di riqualificare questa zona che era una zona già satura, che era nata male, che era nata in tempi in cui molto probabilmente non ne abbiamo responsabilità diretta e quindi dovevamo trarre il meglio di quello che avevamo considerando dal punto di vista ambientale logistico quelli che erano i problemi, dal punto di vista economico quelli che invece, almeno fino a un certo periodo non sono stati problemi ma era un valore aggiunto. Zona mista e quindi quando questo gruppo consiliare era al governo aveva fatto una scelta di dire c’è, ci sta, riqualifichiamola, quindi da una parte diamo la possibilità essendo zona mista alle industrie di avere quelle infrastrutture necessarie per potere lavorare e svilupparsi, dall’altra diamo la possibilità a cittadini e residenti di convivere diciamo in un ambiente che sia sostenibile per chi ci vive. Questo era il concetto di fondo e su questo erano state fatte due scelte fondamentali dalla precedente amministrazione e queste due scelte erano: 1) vietare la presenza di ulteriore industrie insalubri, scusate se sono un po’ lunga ma vanno ricordate queste due cose, e l’altra era quella oltre alla riqualificazione, quello che è stato fatto prima da noi e poi a completamento nelle legislature successive e l’altra era quella di riconvertire una parte di quella zona in, diciamo anche attività dedicata a servizi. E queste due logiche erano non due logiche perché pesavano cosa è più inquinante come questo o quell’altro come voi mettete nella vostra premessa. Il ragionamento era molto lineare: abbiamo una zona industriale che è mista, che per densità di popolazione è questa, abbiamo delle industrie insalubri, mi sembra all’epoca erano ventuno quelle classificate come industrie insalubri, oggi non ho il dato aggiornato. Bene, queste ce le teniamo però d’ora in avanti non ne vogliamo più. E guardate, non è una cosa illogica quella che stiamo dicendo perché sarebbe come dire: a 50 metri  di casa ci abitiamo in cinque, difficoltoso è in cinque in 50 metri quadri ma in 10 ci si può stare, ci si sta quelli che siamo non si può ospitare più nessuno. Ci sono tanti territori limitrofi troveranno spazio.</w:t>
      </w:r>
    </w:p>
    <w:p>
      <w:pPr>
        <w:pStyle w:val="Testonormale"/>
        <w:widowControl w:val="false"/>
        <w:tabs>
          <w:tab w:val="clear" w:pos="720"/>
          <w:tab w:val="left" w:pos="426" w:leader="none"/>
        </w:tabs>
        <w:suppressAutoHyphens w:val="true"/>
        <w:jc w:val="both"/>
        <w:rPr/>
      </w:pPr>
      <w:r>
        <w:rPr>
          <w:rFonts w:cs="Tahoma" w:ascii="Tahoma" w:hAnsi="Tahoma"/>
        </w:rPr>
        <w:t>Troviamo il contenzioso, contenzioso che poi si è risolto, lo sapete bene, non vogliamo entrare nei particolari. Erano tre casi di cui uno sapete che a oggi ha terminato, ha cessato l’attività quindi anche il piano delle funzioni che noi si diceva è sbagliato, fermo restando che è sbagliata anche la scelta che è stata fatta perché è stato identificato un piano delle funzioni dove le industrie insalubri sono tutte concentrate, dove c’era già la maggior parte di concentrazione e ditemi che quella zona non è mista, forse perché da una parte, un po’ provocatorio permettetemi la battuta, da una parte di sta Biliotti e da una parte ci sto io, probabilmente la classificazione è più logica in questo senso. Allora dove ce n’è tanta ce se ne mette ancora, perché quella non è a bassa densità praticamente le ultime costruzioni sono state fatte tutte in quella zona, si fa il piano delle funzioni noi abbiamo detto il nostro (</w:t>
      </w:r>
      <w:r>
        <w:rPr>
          <w:rFonts w:cs="Tahoma" w:ascii="Tahoma" w:hAnsi="Tahoma"/>
          <w:i/>
        </w:rPr>
        <w:t>inc.</w:t>
      </w:r>
      <w:r>
        <w:rPr>
          <w:rFonts w:cs="Tahoma" w:ascii="Tahoma" w:hAnsi="Tahoma"/>
        </w:rPr>
        <w:t>) e andate avanti, meglio tardi che mai. Abbiamo visto che i tre casi, di tre casi forse se n’è risolto uno di un contenzioso perché poi guardate il contenzioso sarebbe come dire, perdonatemi ma mi ci vuole, quanto tempo c’ho Sindaco? Mi ci vuole un pochino di tempo.</w:t>
      </w:r>
    </w:p>
    <w:p>
      <w:pPr>
        <w:pStyle w:val="Testonormale"/>
        <w:widowControl w:val="false"/>
        <w:tabs>
          <w:tab w:val="clear" w:pos="720"/>
          <w:tab w:val="left" w:pos="426" w:leader="none"/>
        </w:tabs>
        <w:suppressAutoHyphens w:val="true"/>
        <w:jc w:val="both"/>
        <w:rPr/>
      </w:pPr>
      <w:r>
        <w:rPr>
          <w:rFonts w:cs="Tahoma" w:ascii="Tahoma" w:hAnsi="Tahoma"/>
        </w:rPr>
        <w:t>E’ una violazione in quel caso (</w:t>
      </w:r>
      <w:r>
        <w:rPr>
          <w:rFonts w:cs="Tahoma" w:ascii="Tahoma" w:hAnsi="Tahoma"/>
          <w:i/>
        </w:rPr>
        <w:t>voci fuori microfono</w:t>
      </w:r>
      <w:r>
        <w:rPr>
          <w:rFonts w:cs="Tahoma" w:ascii="Tahoma" w:hAnsi="Tahoma"/>
        </w:rPr>
        <w:t>) ti ringrazio, sei gentilissimo, sono a metà ecco. Sarebbe come dire, no perché noi abbiamo fatto una norma può essere giusta o non giusta, noi la ritenevamo sempre giusta, la ritenevamo e la riteniamo ancora ma forse anche voi ci state riflettendo perché portate delle linee di indirizzo che, ve l’ho detto già dalla premessa sembra di dire sto rispondendo al gruppo di opposizione.</w:t>
      </w:r>
    </w:p>
    <w:p>
      <w:pPr>
        <w:pStyle w:val="Testonormale"/>
        <w:widowControl w:val="false"/>
        <w:tabs>
          <w:tab w:val="clear" w:pos="720"/>
          <w:tab w:val="left" w:pos="426" w:leader="none"/>
        </w:tabs>
        <w:suppressAutoHyphens w:val="true"/>
        <w:jc w:val="both"/>
        <w:rPr/>
      </w:pPr>
      <w:r>
        <w:rPr>
          <w:rFonts w:cs="Tahoma" w:ascii="Tahoma" w:hAnsi="Tahoma"/>
        </w:rPr>
        <w:t>Allora il contenzioso da che cosa nasce? Che quella norma impediva quegli insediamenti, dice non si sa il contenzioso ma sarebbe come fare il piano urbanistico e dire: questa zona che è agricola non ci si costruisce, è evidente che uno che ci vuole costruire ti trova il contenzioso ma noi in quel caso non ci saremmo preoccupati che c’era il contenzioso. La politica vuol dire scelte importanti e quando si fanno le scelte importanti è evidente che a qualcuno si può dare noia e può anche darsi che si possa anche perdere perché io mi ricordo che un piano delle funzioni forse era opportuno farlo. Però le scelte politiche quando si vuole cambiare qualcosa, signori, le scelte politiche devono essere scelte politiche forti perché se si va dietro, se la politica risponde a quelli che sono gli interessi, bene sarebbe se collettivi, ma dei singoli e si ragiona in questa logica non si farà mai una politica e una pianificazione del territorio seria. E poi ci ritroviamo con tutti gli episodi, è un’altra roba ma insomma che stiamo assistendo in questi giorni con i piani, perché evidentemente i piani regolatori non seguono una politica di scelte e scelte vuol dire qualche volta anche contenziosi perché si nega qualcosa a qualcuno.  Detto questo ritorniamo indietro. Allora arriviamo al piano delle funzioni in questo vostro documento. Io questa non l’ho capita perché le industrie insalubri quando parlate delle funzioni voi cercate di dare degli indirizzi precisando ad esempio, per quanto riguarda le aziende insalubri, se ci si riferisce al tipo di attività e alle sostanze impiegate valutando se è il caso di elencare con precisione i tipi di attività esclusi dalla sottozona promiscua. Che vi dobbiamo dire? Noi vi vogliamo dire che una riflessione di farcela questa, visto che l’esperienza che tutto sommato il contenzioso poi era fatto a due aziende che non ci sono più e sono finite anche non bene. Questo ve lo dica anche chi era che faceva contenziosi perché... dov’è il Biliotti? Ah, il Biliotti c’è, dice io penso sempre male ma poi quando si arriva agli atti ci si ritrova la bravura nel mezzo e si vede proprio che a pensare male non è tante volte sbagliato, si pensa male quando uno ha dei comportamenti scorretti ripetuti. Detto questo il piano delle funzioni c’è una norma nazionale, l’A.S.L. decide su questa norma nazionale quali sono le industrie insalubri, non c’è bisogno che le dia il comune le libere interpretazioni delle norme. Vedete, si torna un passo indietro, la legalità significa questa? Io non voglio legiferare al posto, fermo restando che tante leggi le vorrei cambiare non abbiamo questo potere, oggi c’è una norma che ci dice quali sono le industrie insalubri e che l’A.S.L., l’Arpat non so chi è definisce quali sono le industrie insalubri. Bene, le volete ridistribuire sul territorio, che non è solo quello perché magari c’è la richiesta precisa? A me mi fate altro che un piacere perché ora sono tutte a casa mia almeno vanno un pochino anche a casa del Biliotti, mi va benissimo... (</w:t>
      </w:r>
      <w:r>
        <w:rPr>
          <w:rFonts w:cs="Tahoma" w:ascii="Tahoma" w:hAnsi="Tahoma"/>
          <w:i/>
        </w:rPr>
        <w:t>voci fuori microfono</w:t>
      </w:r>
      <w:r>
        <w:rPr>
          <w:rFonts w:cs="Tahoma" w:ascii="Tahoma" w:hAnsi="Tahoma"/>
        </w:rPr>
        <w:t>) No, no, non ci sono perché la tua è zona... voi siete nella zona definita promiscua.</w:t>
      </w:r>
    </w:p>
    <w:p>
      <w:pPr>
        <w:pStyle w:val="Testonormale"/>
        <w:widowControl w:val="false"/>
        <w:tabs>
          <w:tab w:val="clear" w:pos="720"/>
          <w:tab w:val="left" w:pos="426" w:leader="none"/>
        </w:tabs>
        <w:suppressAutoHyphens w:val="true"/>
        <w:jc w:val="both"/>
        <w:rPr/>
      </w:pPr>
      <w:r>
        <w:rPr>
          <w:rFonts w:cs="Tahoma" w:ascii="Tahoma" w:hAnsi="Tahoma"/>
        </w:rPr>
        <w:t>A parte le battute ora cerchiamo di fare i seri, si fa per smorzare anche un pochino il problema (</w:t>
      </w:r>
      <w:r>
        <w:rPr>
          <w:rFonts w:cs="Tahoma" w:ascii="Tahoma" w:hAnsi="Tahoma"/>
          <w:i/>
        </w:rPr>
        <w:t>voci fuori microfono</w:t>
      </w:r>
      <w:r>
        <w:rPr>
          <w:rFonts w:cs="Tahoma" w:ascii="Tahoma" w:hAnsi="Tahoma"/>
        </w:rPr>
        <w:t>) sto quasi terminando, poi qualcun  altro interverrà per quello che non ho detto io, allora il concetto è: queste linee di indirizzo non possono essere accolte. Le industrie insalubri per noi, ribadiamo e speriamo che non sia solo questa l’ultima occasione di dibattito sulle linee di indirizzo ritornando alla forma, ritorniamo a dire facciamo una riflessione seria perché in quella parte industriale ci abita tanta gente, non arriviamo ai problemi e poi quando gli eventi ci sono stati grattiamoci il capo; abbiamo le nostre industrie insalubri, teniamocele, controlliamole in maniera sistematica ma vi rinvitiamo se una linea di indirizzo ci deve essere quella di vedere di farne a meno. Se non ne volete fare a meno è una scelta politica vostra ma non vi si può passare che si definisce la differenza tra... sono classificate e sono classificate in quella maniera dalla legge e le classifica l’A.S.L.. Quelle prendetele, mettetevele dove vi pare è una scelta politica vostr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Terzo punto, dice: precisando che le norme non sono applicabili quando esiste una precisa continuità nello svolgimento dell’attività come nel caso in cui cambia semplicemente la ragione sociale e la denominazione di un’azienda o quando nello stesso  ambito si passa da un prodotto intero all’elaborazione di una sola compon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cco qui magari non entro nel merito perché vi devo dire che la percezione c’ho letto tutte le mie cose ma non vorrei passare da visionaria per cui aspetto che qualcuno mi dica tutta questa roba che vuol dire cioè esattamente con esempi pratici che cosa signific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a roba mi sembra, vabbè ho quasi terminato, qualche altra cosa la dite voi, vero? Sì, sì, termino qui, qualcosa dicono loro. Grazi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tri interventi? Becattell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Assessore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risponderò al consigliere Bagaggiolo e nello stesso tempo dirò che mi pare che il lavoro che è stato fatto dal gruppo consiliare di Uniti per Barberino sia stato molto importante e naturalmente a  questo lavoro ho collaborato perché in quei mesi sono sempre stato assessore all’urbanistica e mi sembra che si siano messi a fuoco alcuni obiettivi il che può facilitare ora il compito della creazione del secondo regolamento urbanistico e questo significa probabilmente anche spendere meno ecco, perché la cifra, come ha detto anche Michele, non è molto grossa per il rifacimento del regolamento urbanistico perché appunto si sa che quando si danno degli obiettivi chiari e limitati si riesce a ottenere, oggi che c’è praticamente una gara anche per l’assegnazione di questi incarichi, si riesce a ottenere delle prestazioni anche per cifre ragionevo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o è quanto si desiderava. Ora non credo che questo lavoro sia servito a diminuire la discussione, anzi mi permetto di dire a facilitarla perché comunque è un di più, nel senso che qui senza neanche portare il problema in Consiglio Comunale la giunta pigliava e dava l’incarico la creazione del nuovo regolamento urbanistico partiva e qui non era neanche sorta questo minimo di discussione che c’è stasera ma che può essere prolungato, visto che siamo in una fase molto preliminare c’è da dare anche l’incarico può essere prolungato in altre occasioni, in altre circostanze che si possono anche cercare. D’altra parte questo è un po’ l’obiettivo che avevo scritto dal momento in cui feci la relazione al bilancio di questo anno, avevo scritto appunto che sarebbe stato un anno in cui ci sarebbe stato questo passaggio e mi ricordo che già allora Bagaggiolo, la consigliera Bagaggiolo mise le mani avanti dicendo: stiamo attenti a non favorire troppo l’incremento e l’attività edilizia perché potrebbe portare appunto a dei disequilibri ma in quel momento la ricognizione non era stata fatta, ora è stata fatta e la ricognizione ha dimostrato che l’equilibrio che si è osservato nei primi cinque anni basta mantenerlo anche negli altri cinque e quindi non rimettere minimamente e quindi non è necessario rimettere in discussione l’impianto del piano strutturale che se vi ricordate noi ereditammo dalla vostra amministrazione nella sua struttura portante, nel suo impianto fondamentale dal punto di vista della sostenibilità del territorio, degli incrementi demografici etc..</w:t>
      </w:r>
    </w:p>
    <w:p>
      <w:pPr>
        <w:pStyle w:val="Testonormale"/>
        <w:widowControl w:val="false"/>
        <w:tabs>
          <w:tab w:val="clear" w:pos="720"/>
          <w:tab w:val="left" w:pos="426" w:leader="none"/>
        </w:tabs>
        <w:suppressAutoHyphens w:val="true"/>
        <w:jc w:val="both"/>
        <w:rPr/>
      </w:pPr>
      <w:r>
        <w:rPr>
          <w:rFonts w:cs="Tahoma" w:ascii="Tahoma" w:hAnsi="Tahoma"/>
        </w:rPr>
        <w:t>Per quanto riguarda il discorso c’è un lavoro certamente di ridistribuzione mentre siamo a rifare il regolamento urbanistico dobbiamo un pochino tastare le esigenze del territorio perché queste risorse che sulla base del piano strutturale del suo impianto (</w:t>
      </w:r>
      <w:r>
        <w:rPr>
          <w:rFonts w:cs="Tahoma" w:ascii="Tahoma" w:hAnsi="Tahoma"/>
          <w:i/>
        </w:rPr>
        <w:t>inc.</w:t>
      </w:r>
      <w:r>
        <w:rPr>
          <w:rFonts w:cs="Tahoma" w:ascii="Tahoma" w:hAnsi="Tahoma"/>
        </w:rPr>
        <w:t>) sono ancora disponibili vengano messe a disposizione del territorio perché quel minimo di attività edilizia ancora sopravvive, cerchiamo di non mortificarla, cerchiamo di favorirla perché questo all’interno degli argini creati dal piano strutturale è ragionevole e gius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per quanto riguarda la zona industriale io non voglio togliere la gloria al consigliere Bagaggiolo ma non è l’unica a cui sta a cuore il contenimento della zona industriale, abbiamo anche all’interno del nostro gruppo dei combattenti attivi in proposito quindi quella affermazione nasceva proprio da esigenze proprie e specifiche interne anche al gruppo di maggioranza il quale intende mantenere fede a quello che aveva scritto fin dal programma elettorale del 2004 quando si disse appunto che la zona industriale era già satura. Ora si è anche precisato non ulteriormente allargabile, perché uno può dire è satura ma allora si può un po’ allargare. No, non è allargabile né ulteriormente saturabile, che quindi bisogna lavorare per buona parte sui recuper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i contenziosi, li dispiace ma sono spariti per un motivo semplice, che in precedenza l’industriale che contestava la famosa variante sapeva di vincere in Tribunale dieci a zero, per cui eravamo pieni di ricorsi. Una volta fatto il piano delle funzioni sparito il discorso che su tutto, su tutto il territorio del comune non era lecito impiantare industrie insalubri di classe A, che era una norma che non reggeva poi nei tribunali, messo invece questo piano delle funzioni che in qualche modo distingue e consente anche in certe zone le insalubri di classe A, sono spariti anche i contenziosi perché ora si vincerebbe noi dieci a zero perché si può dire a un’industria qui no ma qui sì mentre se la vieti dappertutto vieti alla gente di vivere e di esistere e il giudice non ti consente di vietare alla gente di vivere e di esistere perché questo non te lo consento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detto questo in una serie di situazioni quindi i contenziosi non sono nati anche chi è venuto qui dice posso impiantare l’industria qui? No, non è nato il contenzioso perché c’era una norma gestibile. Questo è quello che noi abbiamo cercato di fare e che in qualche modo si è f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anto al discorso che è l’A.S.L. che dice se è insalubre o insalubre. No la situazione, abbiamo sperimentato, toccato con mano che non è così lineare e semplice perché a volte c’è arrivata questa risposta, è insalubre per quanto riguarda le sostanze impiegate per certe cose, non è insalubre per quanto riguarda il tipo di attività e allora il nostro ufficio non sa che f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questo punto va chiarito, noi decideremo se ci si riferisce a una cosa o all’altra ma se una azienda come tipo di attività secondo me non è insalubre va conservata anche se magari usa dei collan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quegli esempi fatti sono tutte esperienze vive, abbiamo visto questo dramma della cantieristica, questi problemi di operai che venivano anche in comune a dire stiamo perdendo lavoro. Ora abbiamo insistito perché una certa azienda rimanesse aperta con un altro nome, ma che quell’attività rimanesse perché la gente perdeva il posto di lavoro, dice: va bene invece dei camper ci si fanno le componenti dei camper. Ora secondo me lì c’era una continuità precisa, una cooperativa. Quindi come si fa a dire allora questa è un’azienda nuova qui non ci si impianta? Mi sembra difficile potere sostenere una cosa di questo genere se si continua a fare una parte di quello che veniva fatto prima. Quindi veniva già fatto prima il pannello, no lo continuano a fare il pannello anche se non creano il camper finale e allora dovremo proibirglielo e dovremo dire agli operai: dovete rimanere disoccupati per un’azienda, intendiamoci bene, che non è particolarmente pericolosa, particolarmente diciamo pure odiata dalla popolazione, perché quando ho detto no i problemi più gravi li abbiamo noi sotto Linari, non voglio fare nomi di aziende, perché è una cosa antipatica, però noi sotto casa ce li abbiamo dei problemi aperti e anche dei problemi, voglio dire, che con ricorso all’Arpat e tutto. Ci sono aziende insalubri di seconda classe che lì ci possono stare e che creano problemi. Allora evidentemente bisogna avere una certa, un certo buonsens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ci siamo trovati anche di fronte a questo caso, che un’azienda cambiamo nome e basta, rimaneva la stessa, cambiavano i soci e cambiava nome, gli abbiamo dovuto dire di no perché per gli uffici quella era una azienda nuova. Ora a queste situazioni estreme, secondo me, non bisogna arrivare pur nell’applicare un piano delle funzioni che secondo noi sapevamo fin dall’inizio che era uno strumento approssimativo perché purtroppo manca lo strumento per dire in maniera chiara che cosa può succedere in una certa zona, però ha funzionato perché ci ha eliminato in maniera pacifica senza contenziosi una serie di problemi però bisogna anche in alcuni punti dove sono risultate delle difficoltà di applicazione, perché si urtava contro il buonsenso, contro la logica più naturale, in quei casi bisogna cercare ora, rivedendo la normativa, di semplificare le cose o comunque di renderle più applicabili, meglio applicabili che gli uffici non abbiano dubb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etto questo poi do un’occhiatina anche all’abitativo si è visto che praticamente è stato sfruttato il 50%  di quello che veniva dato, si tratterà di vedere se alcune destinazioni dovranno cambiare area geografica a seconda delle necessità e dei bisogni della gente perché ricordiamoci amministriamo la vita della gente, non è che disegniamo un territorio d’arbitrio come nella nostra testa lo vedremo. E quindi ci sarà anche in questo caso da rivedere qualcosa del piano strutturale ma sempre all’interno dell’impianto fondamentale così come ci sarà da aggiornare alcune normative alla legislazione nazionale regionale che nel frattempo è intervenuta e che ci consiglia per esempio per quanto riguarda il risparmio energetico di aggiornare i nostri strumenti, per esempio noi consigliavamo e premiavamo quello che era obbligatorio, in certi casi. Allora se una legge nazionale rende obbligatorio per esempio il pannello solare non puoi più premiarlo, insomma questo è un esempio come certe normative vanno ormai nell’occasione aggiorna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etto questo io credo che questo indirizzo che verificheremo poi strada facendo, momento per momento etc., questo atto di indirizzo per la giunta sia un ottimo stimolo per andare avanti su questa strada che è necessario percorrere anche velocemente perché insomma quando oggi capita sempre più di rado ma quando ci sono persone disposte a investire legittimamente all’interno delle previsioni del piano bisogna anche il più possibile velocizzarle e agevolarle perché questo è nell’interesse di tutti, nell’interesse anche delle finanze dell’amministrazione ma nell’interesse della collettività in general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Becattelli. Chi è che vuole la parol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permettete una battuta. L’assessore Becattelli ha capacità divinatorie perché riesce a prevedere in anticipo l’esito dei contenziosi legali. Complimenti, perché io non ho questa capacità, aveva previsto che si sarebbero persi i tre contenziosi legali in corso, è chiaro che se uno vuol perdere perde di sicuro però quello è un altro discorso e dice che si vincerebbero eventuali contenziosi che sorgessero ora. Attenzione, il fatto che non ci siano non vuol dire che li vincerebbero perché la suddivisione fatta a suo tempo del piano e delle funzioni è stata fatta individuando aree senza nessun criterio aggiuntivo né sottinteso né chiaramente specificato. Quindi qualunque pratica può essere impugnata perché è carente, quell’atto di piano della funzione era carente di motivazione. Vi va bene questo? Okay, Però io volevo fare una considerazione generale un po’ integrando l’intervento della Bagaggiolo che aveva molto da dire e ha esaurito il suo tempo a disposizione.</w:t>
      </w:r>
    </w:p>
    <w:p>
      <w:pPr>
        <w:pStyle w:val="Testonormale"/>
        <w:widowControl w:val="false"/>
        <w:tabs>
          <w:tab w:val="clear" w:pos="720"/>
          <w:tab w:val="left" w:pos="426" w:leader="none"/>
        </w:tabs>
        <w:suppressAutoHyphens w:val="true"/>
        <w:jc w:val="both"/>
        <w:rPr/>
      </w:pPr>
      <w:r>
        <w:rPr>
          <w:rFonts w:cs="Tahoma" w:ascii="Tahoma" w:hAnsi="Tahoma"/>
        </w:rPr>
        <w:t>Io una considerazione generale tra l’altro parto dal fatto che ben vengano queste discussioni mozioni di indirizzo anche se il documento che dà comunque stimolo alla discussione è incompleto, è incompleto perché non affronta tutti gli aspetti che deve affrontare un regolamento urbanistico, si affronta soltanto il problema dove si mura e come si mura ma il piano regolatore non è solo dove si mura e come si mura, è anche spazi aperti, tra l’altro io penso che il piano regolatore sia l’atto più bello, più entusiasmante che possa fare la pubblica amministrazione, anche se sono un tecnico di bilancio io però vi devo dire che da Sindaco l’atto più bello che si è potuto fare è stato il piano strutturale del regolamento urbanistico anche perché ti dà modo di disegnare, di pensare lo sviluppo, il progetto anche a lungo periodo, cioè è una cosa dove veramente viene fuori l’amministratore. E uno dei punti dove mi piace più insistere è le zone agricole di spazi aperti, anche perché guarda caso noi siamo un territorio che per il 95%  è spazio aperto, fortunatamente ci s’ha un territorio  ancora molto poco urbanizzato, però quando vedo questo capitoletto di otto righe vedo che la preoccupazione di zone agricole e spazi aperti è quello dei piccoli capanni e delle piscine. Con tutte le cose che c’è da dire sugli spazi aperti anche qui si mura degli spazi aperti, che è un problema effettivo quello dei capannini che mi sembrava che nel regolamento urbanistico fosse stato ben regolamentato, tra l’altro noi apprezzammo in fase di regolamento urbanistico il mantenersi a suo tempo la stessa norma che dava la possibilità di realizzare capannini in legno anche per gli orti sociali, per gli orti di carattere amatoriale, capannini in legno individuati specificatamente dal regolamento urbanistico e anche dati degli indirizzi costruttivi, insomma forse si andava anche più in là però sembravano chiari e rispondenti all’esigenza. Invece per i capannini si dice: possibilmente semplificando, razionalizzando l’attuale normativa che per essere troppo gravosa e complicata. Gravosa e complicata? A me sembrava molto chiara, cioè era così chiara che l’ho capita anch’io, nel senso che non essendo un tecnico che la deve applicare però avevo capito qual  la l’indirizzo che conteneva dietro e la norma che c’era dietro e dice che questa norma troppo gravosa e complicata finisce per favorire l’abuso incontrollato e qui ci leggo un’autodenuncia e sinceramente sono sconcertato. Qui si dice che in questi anni ci sono stati vari abusi, spero che ci sia stato da parte degli uffici, da parte dell’amministrazione comunale, se no ci fate richiedere un’altra commissione di indagine, ci sia stata la segnalazione dell’abuso. Ora poi chiederò o al gruppo di maggioranza o all’ufficio un elenco degli abusi riguardanti i capannini che hanno violato la norma attuale, però mi preoccupa la parola incontrollato. Chi lo doveva controllare, obiettivo comune? Lo doveva controllare il comune nella persona degli uffici, della polizia municipale, non è stato fatto anche un nucleo urbanistico quindi in teoria gli abusi non sono incontrollati gli abusi devono essere controllati, se no è inutile fare le norme se gli abusi sono incontrollati. Sulle parole stiamoci attenti, abuso incontrollato vuol dire che sono stati fatti abusi e non si sono nemmeno controllati e non si era nemmeno in grado di farlo, mi sembra piuttosto grave. Io non so che lettura gli date sull’abuso incontrollato, per me l’abuso incontrollato è una cosa che si viola una norma e non siamo in grado di controllare. Se no si dice, le norme si fanno, si applicano e se c’è un abuso si segnala, segnalazione alla Procura, se nasce un contenzioso pazienza non è che non si possono fare le segnalazioni alla Procura per paura che nasca un contenzioso. E’ chiaro che chi ha l’ordinanza di demolizione subito ti fa il ricorso, però non per questo ha ragione e non per questo gli si cambia la norma perché si ha paura di perdere e poi si controlla. Quindi su questo indirizzo qui forti perplessità e anzi assoluta contrariet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le piscine, ora si dice che le piscine hanno problemi, hanno due problemi: uno il problema panoramico. Potrei anche essere d’accordo in teoria però già il regolamento edilizio contiene delle norme sulla redazione delle piscine per cui il fondo deve essere verde e non celeste per cui viste dall’alto sono meno impattanti. Però mi preoccupa una piscina 10x15 o 8x15 non so quanto possano essere le piscine degli agriturismi, 8 metri per 15 chiazze verdi nel verde, anche se un verde un po’ più sfumato e non vi preoccupano gli ettari neri dei campi solari. Noi siamo favorevolissimi alle energie alternative ma non quando queste sono devastanti per una delle risorse principali del nostro territorio che è la risorsa paesaggio, perché quel campo solare del bosco Amarsi grida vendetta, è scandaloso, è un cazzotto in un occhio, è brutto, non è Barberino quello. A Barberino non le accetto quelle cose, nel comune di Barberino. E si dice anche si vogliono incentivare questi. Si incentiva il singolo che nella sua casa ci mette l’impianto termico, ci mette anche il pannello solare ma è un pannello solare su un tetto non è un ettaro nero su un terreno in pendenza che ce l’hai di fronte da qualunque parte tu venga. Quello è un cazzotto in un occhio, quella è devastazione del paesaggio e devastando la risorsa paesaggio in area agricola si distrugge una delle principali risorse del nostro sviluppo economico che lo sviluppo economico per quanto riguarda il settore turistico, la qualità della vita, l’ambiente etc.. E’ una delle risorse, sia per la qualità della vita che per lo sviluppo economico. I nostri turisti non vengono a vedere i campi solari neri, anche perché poi voglio vedere quanto è l’interesse pubblico che c’è dietro, lì sono speculazioni. Non ci lavora nessuno, non danno lavoro, danno soltanto profitto privato. Quindi questo era un problema delle piscine e l’altro problema è forte rischio per consumo esagerato dell’acqua pubblica nel periodo estivo. Non possono mica attaccarsi all’acquedotto pubblico, se lo è fanno un abuso e va segnalato. Le piscine vanno riempite con gli autobotti provenienti da fuori non possono essere attaccate all’acquedotto, anche perché se si attaccano all’acquedotto finiscono subito e seccano le riserve e quindi non possono comportare un consumo esagerato, che vanno regolamentate posso essere d’accordo ma non per questi due motivi. Però quando si parla di zone agricole e spazi aperti ci si deve riferire ad altre cose, per questo noi riteniamo questo documento incompleto e prima me lo suggeriva Isabella lo sottoporremo al gruppo ma è un’idea che noi potremo anche prossimamente presentare una nostra mozione d’indirizzo per completare questa mozione d’indirizzo che suppongo venga stasera approvata proponendo le cose che mancano qui, in particolare sugli spazi aperti. In questi giorni si è visto alluvioni, si è visto frane e tutto il resto ma le frane non è che vengono da sé o perché c’è un acquazzone più forte dell’altro, perché non viene fatta difesa del suolo. Sulla difesa del suolo ci si deve cominciare a concentrare sui disboscamenti che è un aspetto sia idrogeologico che è un aspetto di carattere paesaggistico perché in molti comuni del Chianti siccome negli anni d’oro del vino quando il vino Chianti rendeva parecchio anche sfuso cosa hanno fatto nel Chianti? Hanno tolto gli oliveti che l’olio rendeva meno e hanno fatto vigneti, in parte stravolgendo il paesaggio e in parte creando problemi di carattere idrogeologico e aggravato dal fatto che mettevano le vigne sulla linea di massima pendenza. La vogliamo regolamentare questa cosa qui? Vogliamo riparlare diciamo gli oliveti non si toccano e se si toccano vanno rimpiantati da un’altra parte? Che non si disbosca, che le aree boscate sono un vincolo invariante? Ne vogliamo parlare? Si vuole dire che le vigne vanno fatte seguendo paralleli alla curva di livello e non sulla linea di massima pendenza? Si vuole dire della manutenzione dei muretti a secco che sono la vera ricchezza del nostro territorio? Capisco che chi vede soltanto il piano regolatore in si mura sì o no sono cose irrilevanti ma queste sono cose fondamentali per la gestione del nostro territorio, perché se poi se te fai le vigne a ritocchino è facile che al primo acquazzone queste ti franino a valle come è risuccesso nel Chianti, nel comune di Castellina, Greve, San Casciano, è inutile che i sindaci poi si arrabbino con le fattorie che hanno fatto queste vigne, regolamentale nel tuo piano regolatore, fai un bel regolamento per la difesa del suolo, per la tutela del paesaggio e della tenuta idrogeologica del suolo. Questo è il regolamento, spazi aperti su questo è un discorso che merita una riflessione che probabilmente porteremo avan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ggiungo una cosa sul piano delle funzioni. Io ho notato una certa contraddizione nell’andamento diciamo, nell’argomentazione in cui si dice: commerciale non ci piace e si era limitato perché prima c’era la possibilità diciamo di convertire possibilità, convertire a commerciale e terziario, il terzo settore non è solo commercio ma è anche servizi, comunque terziario avanzato e commerciale tutti i capannoni industriali che non trovano una risposta. E quando si mise quella norma si fu accusati di deindustrializzazione, parola brutta, è una parola permettetemi quasi bolscevica no, deindustrializzazione. Non è che si vuole deindustrializzare però è la tendenza che nelle aree occidentali, nelle aree ricche oppure ex  ricche c’è una tendenza a diciamo delocalizzare queste attività industriali a bassa tecnologia laddove la manodopera costa meno: India, Cina, Est  Europa. E quindi i paesi diciamo dell’occidente, quelli che hanno avuto lo sviluppo prima degli altri, diciamo così, devono reinventarsi uno sviluppo economico basato sui servizi, sul terziario avanzato anche con un’alta tecnologia... Sì, sì scusa concludo. Poi però poi si dice commerciale è stato finito tutto e l’industriale non lo vuole nessuno. Non ci piace dire noi si era detto però si era detto. Qui invece si dice: non ci preoccupa questa cosa però siccome questa è la tendenza si asseconda e quindi ci leggo una contraddizione in tutto ciò e quindi si dice: o si riaumenta il volume del commerciale oppure si fa cadere questa suddivisione che nemmeno nessuno ce l’ha richiesta. Quindi cosa ne deduco? Che fallisce il tentativo di regista di dire quali attività vanno in coalizione. Una cosa è fare, come diceva la Bagaggiolo una norma semplice che dice: qui si è già dato e qui non si fanno più; una cosa è invece dire: qui ci vanno il commerciale, qui questo, qui questo e qui questo altro, che poi se il mondo, la tendenza socio economica va in una direzione sei costretto o adeguarti o contrastare e non mi sembra la soluzione e soprattutto ci leggo una grossa contraddizione, di sicuro ci leggo la presa d’atto del fallimento del piano delle funzioni che inviterei a rivedere e non secondo questi indirizzi che sono stati qui indicati.</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cattell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Assessore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unque, per quanto riguarda questo ultimo punto il limite al commerciale non era stato posto nel piano delle funzioni, quello era posto fin dall’origine nel piano strutturale o nel regolamento urbanistico non ricord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munque possiamo ammettere che in effetti i fatti ci hanno dimostrato che non si deve insistere su questa limitazione perché poi non regge alla realtà dei fatti. Quindi se tu mi dici io lo avevo detto l’avevo del resto annunciato all’inizio dell’anno quando si discusse già al momento del bilancio che su un punto bisognerà darvi ragione, avevo detto proprio così, che ci vuole  un po’ più di commerciale e un po’ meno di industriale. Quindi non ho difficoltà a ammettere che con una norma non si può certo invertire una tendenza anche se questa tendenza mi appare lo stesso problematic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gli spazi aperti che sia stata l’analisi un po’ troppo stringata è giusto quindi se ci sarà un contributo dell’opposizione credo che non possa essere utile e quella frase infelice propongo di toglierla, non si voleva certo giustificare anticipatamente l’abuso che è stato represso. A volte appunto considerato che uno per un capannino minimo deve andare dal notaio, deve firmare un atto che dice dopo cinque anni lo ributta giù, deve pagare una fideiussione tutti gli anni di 300 o 400 euro, a me mi paiono cose un po’ troppo gravose. Quindi di dire che ci vorrebbe una norma un pochino più praticabile è giusto però la frase in effetti è  infelice perché questa parola incontrollata può essere letta non come difficile da controllare ma come se ci fosse una volontà di non controllare e questo non è certamente. Quindi direi di limitarsi a dire semplificando e razionalizzando l’attuale normativa e lasciando le altre problematiche a quando effettivamente le affronteremo. Poi ci saranno dei contributi, come per quanto riguarda il riequilibrio tra il commerciale e industriale anche per tutto il resto anche per la gestione degli spazi aperti non siamo qui certamente a non ascoltare le cose sagge che vengono det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elle piscine francamente mi meraviglio, quei laghi di foto, come si dice, invecchiando si perde sempre di più il filo, di pannelli fotovoltaici si sa che derivavano da una normativa piuttosto selvaggia e consentiva di farli punto. Ora mi pare anche la Regione sia orientata sulla strada di limitarli a risolvere delle piccole situazioni locali. Un pannello per uno sul tetto forse fa un altro aspetto che non quelle distese etc..</w:t>
      </w:r>
    </w:p>
    <w:p>
      <w:pPr>
        <w:pStyle w:val="Testonormale"/>
        <w:widowControl w:val="false"/>
        <w:tabs>
          <w:tab w:val="clear" w:pos="720"/>
          <w:tab w:val="left" w:pos="426" w:leader="none"/>
        </w:tabs>
        <w:suppressAutoHyphens w:val="true"/>
        <w:jc w:val="both"/>
        <w:rPr/>
      </w:pPr>
      <w:r>
        <w:rPr>
          <w:rFonts w:cs="Tahoma" w:ascii="Tahoma" w:hAnsi="Tahoma"/>
        </w:rPr>
        <w:t>Per la produzione, disse il Sindaco domenica quando si inaugurò l’impianto di Prumiano, che pensare di produrre elettricità a quel modo... pensare di risparmiarla facendo dei piccoli impianti sulle case o nei borghi può essere più utile. Quindi benvenuta una normativa che indirizzi un po’ meglio le cose anche in questo campo ma io guarderei con prudenza anche le piscine, perché è pur vero che non devono usare acqua comunale ma è anche pur vero che anche in questo caso è molto difficile controll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che vuole la parola? Più nessuno? Bene. Allora alcune, cioè parto dall’ultimo intervento di Bazzani perché quello che ha fatto la Gioietta in qualche modo è stato rispos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intanto devo dire che questo documento che è stato presentato dal gruppo è chiaro che può avere anche le sue lacune e non ha la pretesa di essere il vangelo di quello che dovrà essere l’impegno del consiglio, l’incarico e gli obiettivi che dovranno essere assegnati a chi dovrà fare il regolamento urbanistico e la dimostrazione che appunto ha la necessità, ha tracciato delle linee generali ma che può avere la necessità di essere integrato sta nel fatto anche delle osservazioni che sono venute fuori alcune che io assolutamente condivido, voglio dire, sugli spazi aperti, sulla questione del fotovoltaico diceva l’assessore. Io sono dell’idea che quegli impianti dall’eolico con le pale da 60 metri, ai campi solari, credo ci sia solo del business dietro perché poi l’apporto energetico in campo nazionale è assolutamente irrisorio mentre gli impianti invece che veramente funzionano sono quelli piccoli, come per esempio noi possiamo avere qui sul comune per il consumo nostro per il nostro edilizio, come può avere il cittadino sulla propria abit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a è una filosofia che io considero quella giusta e che per esempio sabato all’inaugurazione della centrale a biomasse a Monsanto ha ribadito anche l’assessore provinciale, a Prumiano, l’unico modo per rendere diciamo utili a chi li utilizza e anche all’economia generale sono questo tipo di impianti piccoli non certo quelli dietro i quali sono convinto anch’io ci sia del business.</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indi sulla questione degli spazi aperti, voglio dire, questo non ha la pretesa di essere un documento chiuso. Se ci sono delle proposte non solo sugli spazi aperti ma su quello che è, voglio dire, buttiamole fuori e più volte si è visto che le varie idee poi hanno portato a un risultato migliore. Quindi nessuna pretesa di avere portato il Vangelo in Consiglio Comunale, nessun altro divieto di andarlo a perfezionare anche con il contributo dell’opposi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voglio fare due precisazioni però, sul piano delle funzioni. Quel piano delle funzioni io sono d’accordo che ci fosse carenza di motivazione, perché io credo invece che averlo disegnato in quel modo ha risolto tutta una serie di problemi, purtroppo il problema è che per esempio ritornando alla classificazione delle aziende insalubri che se ci fosse il modo di intervenire sulla quantità, perché noi abbiamo due norme attraverso le quali si classificano le aziende insalubri: per tipologia e per l’utilizzo di materia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la tipologia è chiara, ci sarà la azienda x, y, z, le varie attività e punto. Quello che crea problemi è che se il pellettiere adopera per trattare la pelle una sostanza che è considerata insalubre di prima classe anche se ne adopera un barattolo in tutto l’anno diventa insalubre di prima classe e quindi questo dobbiamo oggettivamente riconoscere che è un problem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per questo che in qualche modo sarebbe opportuno trovare una soluzione a questo tipo di difficoltà perché poi, voglio dire, abbiamo l’artigiano, le lavanderie sono classificate di questo tipo. Ci rendiamo conto, voglio dire, una lavanderia è classificata insalubre di prima classe se adopera certe sostanze e le deve adoperare, questo mi si dic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è chiaro che c’è un problema dietro questo aspetto. Perché? Perché il difetto di fondo qual  è? Che con delle norme urbanistiche vogliamo risolvere un problema che è legato a norme più che altro sanitarie. Quindi quel piano ha quanto meno fatto chiarezza sulla collocazione di queste aziende e quindi tutta una serie di situazioni si sono allentate per quello che diceva il vice Sindaco perché è evidente che con la norma estesa su tutta la zona industriale se consideriamo che in tutte le altre parti di territorio ovviamente un’industria non ci può andare ma se quell’industria insalubre non può andare ovviamente in area agricola, in contesto urbano, in un centro storico, è evidente che se gli leviamo anche la possibilità di andare in una zona industriale siamo perdenti. Questo è il risultato di quella situ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a cosa che volevo precisare è che per esempio tornando o un attimo sullo spazio aperto noi già nel regolamento urbanistico attuale esiste la norma che le vigne non si possono fare a ritto chino, cioè no a ritocchino come hai detto te, perché te hai detto a ritocchino ma a ritto chino cioè in senso verticale il filare rispetto alla pendenza della collina. Quindi ci sono queste norme, ce ne sono altre che probabilmente bisognerà anche fare una ricognizione di quello che c’è, però naturalmente questo è un documento che noi stasera come maggioranza votiamo come indirizzo ma, ripeto e chiudo, è un indirizzo che non può essere, cioè è blindato e quindi se arriveranno, tanto noi dobbiamo dare l’incarico dobbiamo fare tutta una serie di questioni, ovviamente faremo la gara e quindi nel frattempo se ci sono dei suggerimenti da apportare si possono prendere e valutare insiem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chi è favorevole? Ci sono dichiarazioni di voto? 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9 favorevo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contrario? 5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stenuti? Ness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documento, l’atto di indirizzo è approvat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l’atto di indirizzo sul rinnovo del regolamento urbanistico presentato dal gruppo consiliare Uniti per Barberino (prot.10184 del 24/11/2011) nel testo allegato alla presen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4</w:t>
      </w:r>
    </w:p>
    <w:p>
      <w:pPr>
        <w:pStyle w:val="Normal"/>
        <w:ind w:firstLine="720"/>
        <w:jc w:val="both"/>
        <w:rPr>
          <w:rFonts w:ascii="Tahoma" w:hAnsi="Tahoma" w:cs="Tahoma"/>
        </w:rPr>
      </w:pPr>
      <w:r>
        <w:rPr>
          <w:rFonts w:cs="Tahoma" w:ascii="Tahoma" w:hAnsi="Tahoma"/>
        </w:rPr>
        <w:t>Favorevoli:   9</w:t>
      </w:r>
    </w:p>
    <w:p>
      <w:pPr>
        <w:pStyle w:val="Normal"/>
        <w:ind w:firstLine="720"/>
        <w:jc w:val="both"/>
        <w:rPr>
          <w:rFonts w:ascii="Tahoma" w:hAnsi="Tahoma" w:cs="Tahoma"/>
        </w:rPr>
      </w:pPr>
      <w:r>
        <w:rPr>
          <w:rFonts w:cs="Tahoma" w:ascii="Tahoma" w:hAnsi="Tahoma"/>
        </w:rPr>
        <w:t>Contrari:      5  (Bazzani, Mugnaini, Bagaggiolo, Anselmi, Bevanati).</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1. Di approvare l’atto di indirizzo sul rinnovo del regolamento urbanistico presentato dal gruppo consiliare Uniti per Barberino (prot.10184 del 24/11/2011) nel documento allegato a) alla presen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1/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0:27:00Z</dcterms:created>
  <dc:creator>COMUNE BARBERINO V.E.</dc:creator>
  <dc:description/>
  <cp:keywords/>
  <dc:language>en-US</dc:language>
  <cp:lastModifiedBy>Cosci Catiuscia</cp:lastModifiedBy>
  <cp:lastPrinted>2011-12-21T11:27:00Z</cp:lastPrinted>
  <dcterms:modified xsi:type="dcterms:W3CDTF">2011-12-21T10:28:00Z</dcterms:modified>
  <cp:revision>3</cp:revision>
  <dc:subject/>
  <dc:title>PROPOSTA DI DELIBERAZIONE DELLA GIUNTA COMUNALE</dc:title>
</cp:coreProperties>
</file>