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t>Estratto di verbale della seduta del 21/12/2011.</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N.5: Variante normativa per modificazione art.24 norme tecniche di attuazione del regolamento urbanistico adottata con deliberazione C.C.n.44 del 30/9/2011. Controdeduzioni alle osservazioni e approvazione definitiva.</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esto punto riguarda, se i consiglieri ricordano, noi avevamo portato in adozione qualche mese fa una norma che variava le disposizione relative all’installazione di antenne per telefonia mobile ma anche per trasmissione dati per potere consentire diciamo l’installazione di questi impianti anche su edifici pubblici o privati che potessero diciamo superare quelle limitazioni che erano previste, imposte dal nostro regolamento urbanistico che prevedeva l’installazione solo nelle adiacenze di campi sportivi e cimiteri e quindi avevamo dei problemi per portare l’ADSL in particolare nella frazione di Sant’Appiano e di Vico d’Elsa, poiché o si doveva ricorrere a installare una di queste antenne piuttosto grosse oppure l’alternativa era l’installazione sui campanil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bbiamo ottenuto già per la frazione di Sant’Appiano, anzi per tutte e due le frazioni la disponibilità delle parrocchie e quindi occorreva diciamo mettere a norma questa possibilità di impiantare queste attrezzature su elementi diversi da quelli previsti dal regolamento urbanistico. E’ pervenuta un’osservazione da parte del Movimento Civico Obiettivo Comune che è stata ritenuta accoglibile in quanto diciamo perfeziona quella che era la bozza di variante iniziale. E quindi l’osservazione è stata accolta e possiamo procedere, voglio dire, all’approvazione del pun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vuole la parola? Bene, dichiarazione di voto del gruppo Obiettivo Comune. Bazza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azza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dichiarazione doverosa anche se scontata, visto che nella fase di adozione ci si era astenuti dicendo che anche avremo avanzato delle proposte di modifica. Queste proposte di modifica sono state accolte anche perché a nostro avviso pongono una chiarezza e risolvono i limiti proprio del testo della norma che era stata buttata giù quindi a questo punto si superano i problemi che erano stati evidenziati nello scorso consiglio e quindi il nostro voto è pienamente favorevole, apprezziamo anche il fatto che come voi immagino abbiate apprezzato il nostro contributo noi apprezziamo il fatto che sia stato recepi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Grazie Bazzani. Credo che non ci sia ragione di apprezzare perché ovviamente a volte apprezzare serve per dire che è stato fatto uno sforzo per fare qualcosa. Io credo che quando i suggerimenti, i miglioramenti sono giusti, sono condivisi, cioè condivisibili non ci sia bisogno, come dire, di essere ringraziat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munque fa piacere quando all’interno del Consiglio Comunale su decisioni che riguardano, voglio dire, le azioni di governo si trova una unanimità di intent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Metterei in votazione il pun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è favorevole: 14.</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ntrari: nessun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stenuti: nessuno.</w: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13:00Z</dcterms:created>
  <dc:creator>COMUNE BARBERINO V.E.</dc:creator>
  <dc:description/>
  <cp:keywords/>
  <dc:language>en-US</dc:language>
  <cp:lastModifiedBy>Cosci Catiuscia</cp:lastModifiedBy>
  <cp:lastPrinted>2011-12-19T08:47:00Z</cp:lastPrinted>
  <dcterms:modified xsi:type="dcterms:W3CDTF">2012-02-03T11:15:00Z</dcterms:modified>
  <cp:revision>3</cp:revision>
  <dc:subject/>
  <dc:title>PROPOSTA DI DELIBERAZIONE DELLA GIUNTA COMUNALE</dc:title>
</cp:coreProperties>
</file>