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DELIBERAZIONE ORIGINAL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63 del  21/12/2011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Modifiche al vigente regolamento TARSU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, il giorno VENTUNO del mese di DICEMBR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20 con l’appello effettuato dal Segretario Gener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03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Sollazzi Patrizia, Ceccatelli Matteo, Bandinelli Silva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Gener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er il resoconto completo della discussione avvenuta in assemblea si rinvia al file audio/video depositato        in segreteria. </w:t>
      </w:r>
    </w:p>
    <w:p>
      <w:pPr>
        <w:pStyle w:val="Heading1"/>
        <w:ind w:left="2880" w:hanging="0"/>
        <w:jc w:val="left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       </w:t>
      </w:r>
      <w:r>
        <w:rPr>
          <w:rFonts w:cs="Tahoma" w:ascii="Tahoma" w:hAnsi="Tahoma"/>
          <w:b/>
          <w:bCs/>
          <w:sz w:val="20"/>
        </w:rPr>
        <w:t>IL CONSIGLIO COMUNAL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ind w:firstLine="72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Visto il vigente Regolamento Comunale Tarsu, approvato con deliberazione C.C.18 del 21/02/1995, rettificato con deliberazione C.C.68 del 29/06/1995, modificato con deliberazione C.C n.110 del 29/09/1995, n.17 del 27/02/1996, n.77 del 10/09/1996 n.10 del 21/03/2006, n.56 del 29/11/2006, n.21 del 15/03/2007,   n.74 del 29/10/2009, n.8 del 22/02/2010, n.56 del 26/10/2010;</w:t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rFonts w:cs="Tahoma" w:ascii="Tahoma" w:hAnsi="Tahoma"/>
        </w:rPr>
        <w:t>Considerato che questo ente in data 01 Settembre 2010 ha avviato il progetto “Waste-less in Chianti” insieme ai Comuni di Tavarnelle Val di Pesa e San Casciano Val di Pesa, Greve in Chianti, la Provincia di Firenze, Ambiente Italia e SAF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Considerato che tale progetto intende far crescere la sensibilità degli attori sociali (pubblici esercizi, esercizi commerciali, strutture ricettive, scuole, etc.), verso la prevenzione e riduzione dei rifiuti prodotti e che si intende incentivare lo stesso applicando una riduzione sulla T.A.R.S.U. per coloro che aderiscono al pro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firstLine="720"/>
        <w:jc w:val="both"/>
        <w:rPr/>
      </w:pPr>
      <w:r>
        <w:rPr>
          <w:rFonts w:cs="Tahoma" w:ascii="Tahoma" w:hAnsi="Tahoma"/>
          <w:bCs/>
          <w:sz w:val="20"/>
        </w:rPr>
        <w:t>Vista la richiesta di variazione al  regolamento  presentata dall’Assessore all’ambiente  prot.7707 del 19/08/2011, volta all’introduzione di una riduzione sulla tariffa tarsu  calcolata in funzione del punteggio acquisito dal soggetto destinatario come meglio specificato nella tabella che segue: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tbl>
      <w:tblPr>
        <w:tblW w:w="585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2091"/>
      </w:tblGrid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unteggi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%riduzione tarsu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5%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7%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ahoma" w:cs="Tahoma" w:ascii="Tahoma" w:hAnsi="Tahoma"/>
                <w:bCs/>
                <w:sz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</w:rPr>
              <w:t>8,5%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ahoma" w:cs="Tahoma" w:ascii="Tahoma" w:hAnsi="Tahoma"/>
                <w:bCs/>
                <w:sz w:val="20"/>
              </w:rPr>
              <w:t xml:space="preserve">            </w:t>
            </w:r>
            <w:r>
              <w:rPr>
                <w:rFonts w:cs="Tahoma" w:ascii="Tahoma" w:hAnsi="Tahoma"/>
                <w:bCs/>
                <w:sz w:val="20"/>
              </w:rPr>
              <w:t>10%</w:t>
            </w:r>
          </w:p>
        </w:tc>
      </w:tr>
    </w:tbl>
    <w:p>
      <w:pPr>
        <w:pStyle w:val="Heading1"/>
        <w:ind w:left="567" w:hanging="0"/>
        <w:jc w:val="both"/>
        <w:rPr>
          <w:rFonts w:ascii="Tahoma" w:hAnsi="Tahoma" w:eastAsia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</w:t>
      </w:r>
    </w:p>
    <w:p>
      <w:pPr>
        <w:pStyle w:val="Heading1"/>
        <w:ind w:firstLine="720"/>
        <w:jc w:val="both"/>
        <w:rPr/>
      </w:pPr>
      <w:r>
        <w:rPr>
          <w:rFonts w:cs="Tahoma" w:ascii="Tahoma" w:hAnsi="Tahoma"/>
          <w:bCs/>
          <w:sz w:val="20"/>
        </w:rPr>
        <w:t>Vista la necessità di apportare le opportune variazioni al regolamento T.A.R.S.U.;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/>
      </w:pPr>
      <w:r>
        <w:rPr/>
        <w:tab/>
      </w:r>
      <w:r>
        <w:rPr>
          <w:rFonts w:cs="Tahoma" w:ascii="Tahoma" w:hAnsi="Tahoma"/>
        </w:rPr>
        <w:t>Visti i pareri favorevoli di regolarità tecnica e contabile resi ai sensi dell’art.49 del D.Lgs.267/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nelle forme di legg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1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4</w:t>
      </w:r>
    </w:p>
    <w:p>
      <w:pPr>
        <w:pStyle w:val="Heading1"/>
        <w:ind w:left="3600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      </w:t>
      </w: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 xml:space="preserve">1 - Di sostituire all’art.17, il comma 2 il punto “d”, con il seguente testo: </w:t>
      </w:r>
      <w:r>
        <w:rPr>
          <w:rFonts w:cs="Tahoma" w:ascii="Tahoma" w:hAnsi="Tahoma"/>
          <w:sz w:val="22"/>
          <w:szCs w:val="22"/>
        </w:rPr>
        <w:t xml:space="preserve">“d) </w:t>
      </w:r>
      <w:r>
        <w:rPr>
          <w:rFonts w:cs="Tahoma" w:ascii="Tahoma" w:hAnsi="Tahoma"/>
        </w:rPr>
        <w:t xml:space="preserve">Esercenti attività di commercio al dettaglio e attività di somministrazione di alimenti e bevande, strutture ricettive e scuole private che abbiano sottoscritto con l’Amministrazione Comunale il protocollo d’intesa per la gestione e l’utilizzo del marchio “Waste–Less meno rifiuti”; l’entità della riduzione applicabile ai soggetti aderenti è correlata sia al punteggio base sia al punteggio aggiuntivo, secondo quanto definito negli allegati tecnici delle Linee Guida del progetto richiamate nel protocollo d’intesa: </w:t>
      </w:r>
    </w:p>
    <w:p>
      <w:pPr>
        <w:pStyle w:val="Normal"/>
        <w:widowControl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unteggio di 10 punti riduzione del 5%</w:t>
      </w:r>
    </w:p>
    <w:p>
      <w:pPr>
        <w:pStyle w:val="Normal"/>
        <w:widowControl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unteggio di 15 punti riduzione del 7%</w:t>
      </w:r>
    </w:p>
    <w:p>
      <w:pPr>
        <w:pStyle w:val="Normal"/>
        <w:widowControl w:val="false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Punteggio di 20 punti riduzione del 8,5%</w:t>
      </w:r>
    </w:p>
    <w:p>
      <w:pPr>
        <w:pStyle w:val="Normal"/>
        <w:widowControl w:val="false"/>
        <w:jc w:val="center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unteggio di 25 punti riduzione del 10%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- Di sostituire all’art.17, il comma 3 il periodo “La durata di tale riduzione sarà pari alla durata del protocollo d’intesa”. Con il seguente testo: ”Saranno condotti controlli periodici da parte del Comitato di Progetto sulla corretta applicazione dei dettami del protocollo, il cui esito negativo produrrà la decadenza della riduzione sulla Tassa Smaltimento Rifiuti a partire dall’anno successivo. Pure la mancata rendicontazione secondo la periodicità stabilita dal protocollo o in caso di inadempienza alle prescrizioni del protocollo medesimo, la riduzione decadrà a partire dall’anno successivo.”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3 – Di dichiarare la presente, con votazione unanime separata resa nelle forme di legge, immediatamente eseguibile ai sensi dell’art.134, comma 4, del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i/>
        </w:rPr>
        <w:t xml:space="preserve">Modifiche al vigente regolamento TARSU”  </w:t>
      </w:r>
      <w:r>
        <w:rPr>
          <w:rFonts w:cs="Tahoma" w:ascii="Tahoma" w:hAnsi="Tahoma"/>
        </w:rPr>
        <w:t xml:space="preserve">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1/12/2011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Vice Ragioniere, esprime parere favorevole in ordine alla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9/12/2011</w:t>
        <w:tab/>
        <w:tab/>
        <w:tab/>
        <w:tab/>
        <w:tab/>
        <w:t xml:space="preserve">                                           IL VICE RAGIONIERE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Maurizio Semplici                                                                               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______________</w:t>
        <w:tab/>
        <w:tab/>
        <w:tab/>
        <w:tab/>
        <w:tab/>
        <w:tab/>
        <w:tab/>
        <w:tab/>
        <w:t>___________________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 xml:space="preserve">          </w:t>
        <w:tab/>
        <w:tab/>
        <w:tab/>
        <w:t xml:space="preserve">                                              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1/12/2011</w:t>
        <w:tab/>
        <w:tab/>
        <w:tab/>
        <w:tab/>
        <w:t xml:space="preserve">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4:58:00Z</dcterms:created>
  <dc:creator>COMUNE BARBERINO V.E.</dc:creator>
  <dc:description/>
  <cp:keywords/>
  <dc:language>en-US</dc:language>
  <cp:lastModifiedBy>Cosci Catiuscia</cp:lastModifiedBy>
  <cp:lastPrinted>2012-01-05T15:58:00Z</cp:lastPrinted>
  <dcterms:modified xsi:type="dcterms:W3CDTF">2012-01-05T15:00:00Z</dcterms:modified>
  <cp:revision>3</cp:revision>
  <dc:subject/>
  <dc:title>PROPOSTA DI DELIBERAZIONE DELLA GIUNTA COMUNALE</dc:title>
</cp:coreProperties>
</file>