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60 del  21/12/2011</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b/>
        </w:rPr>
        <w:t xml:space="preserve">OGGETTO: </w:t>
      </w:r>
      <w:r>
        <w:rPr>
          <w:rFonts w:cs="Tahoma" w:ascii="Tahoma" w:hAnsi="Tahoma"/>
        </w:rPr>
        <w:t>Mozione d’indirizzo sul regolamento urbanistico presentata dal gruppo consiliare Obiettivo Comu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nno DUEMILAUNDICI, il giorno VENTUNO del mese di DIC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2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rPr>
            </w:pPr>
            <w:r>
              <w:rPr>
                <w:rFonts w:cs="Tahoma" w:ascii="Tahoma" w:hAnsi="Tahoma"/>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ahoma" w:hAnsi="Tahoma" w:cs="Tahoma"/>
              </w:rPr>
            </w:pPr>
            <w:r>
              <w:rPr>
                <w:rFonts w:cs="Tahoma" w:ascii="Tahoma" w:hAnsi="Tahoma"/>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top w:val="single" w:sz="4" w:space="0" w:color="000000"/>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TRENTANOVI GIACOM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INALDI BRUN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RTINI DAVIDE</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OSSI DANIE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UGNAINI ISABEL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NSELMI ELIS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03"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ahoma" w:hAnsi="Tahoma" w:cs="Tahoma"/>
              </w:rPr>
            </w:pPr>
            <w:r>
              <w:rPr>
                <w:rFonts w:cs="Tahoma" w:ascii="Tahoma" w:hAnsi="Tahoma"/>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 xml:space="preserve">2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Esce Anselmi. Presenti 14.</w:t>
      </w:r>
    </w:p>
    <w:p>
      <w:pPr>
        <w:pStyle w:val="Testonormale"/>
        <w:jc w:val="both"/>
        <w:rPr>
          <w:rFonts w:ascii="Tahoma" w:hAnsi="Tahoma" w:cs="Tahoma"/>
          <w:i/>
          <w:i/>
        </w:rPr>
      </w:pPr>
      <w:r>
        <w:rPr>
          <w:rFonts w:cs="Tahoma" w:ascii="Tahoma" w:hAnsi="Tahoma"/>
          <w:i/>
        </w:rPr>
      </w:r>
    </w:p>
    <w:p>
      <w:pPr>
        <w:pStyle w:val="Testonormale"/>
        <w:widowControl w:val="false"/>
        <w:tabs>
          <w:tab w:val="clear" w:pos="720"/>
          <w:tab w:val="left" w:pos="426" w:leader="none"/>
        </w:tabs>
        <w:suppressAutoHyphens w:val="true"/>
        <w:jc w:val="both"/>
        <w:rPr/>
      </w:pPr>
      <w:r>
        <w:rPr>
          <w:rFonts w:cs="Tahoma" w:ascii="Tahoma" w:hAnsi="Tahoma"/>
          <w:b/>
          <w:u w:val="single"/>
        </w:rPr>
        <w:t>Estratto di verbale da dibattito consiliare del 21/12/2011.</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u w:val="single"/>
        </w:rPr>
      </w:pPr>
      <w:r>
        <w:rPr>
          <w:rFonts w:cs="Tahoma" w:ascii="Tahoma" w:hAnsi="Tahoma"/>
          <w:b/>
          <w:u w:val="single"/>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la illustra? Bazzani, ben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zza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 precedente punto è stata fatta una proposta da parte della maggioranza dopo che la minoranza aveva fatto una proposta il precedente consiglio, questa volta facciamo una proposta noi su un argomento che era stato introdotto dalla maggioranza, per cui vi ringrazio di avere introdotto un argomento che ci appassiona che è quello del rinnovo del regolamento urbanisti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bbiamo ritenuto interessante che il Consiglio Comunale dia degli indirizzi alla giunta, al Sindaco, all’assessore urbanistica che poi è la stessa persona e a tutta la giunta per la redazione del nuovo regolamento urbanistico nonché poi immagino che quello che noi si approva andrà a far parte dell’avvio del procedimento per la redazione, insomma della delibera di avvio del procedimento per la redazione del rinnovo del regolamento urbanistico. E siccome, diciamo, su buona parte del documento della maggioranza non condividevamo e siccome ritenevamo che quel documento fosse comunque parziale perché non affrontava tutti gli aspetti che si affrontano in un regolamento  urbanistico ma probabilmente quelli che stanno più a cuore al gruppo di maggioranza abbiamo ritenuto opportuno anche noi dire la nostra e fare un atto di indirizzo articolato per punti in maniera tale che punto per punto ci possa essere la condivisione o meno di tutto il Consiglio Comunale da noi auspicat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è un minimo comune denominatore in tutti questi punti, il minimo comune denominatore è la nostra politica urbanistica, i nostri principi di politica urbanistica che sono quelli che un piano regolatore deve perseguire lo sviluppo sostenibile, valorizzare il nostro territorio anche le risorse quindi deve essere più di valorizzazione di quel buono che ci abbiamo più che di vincolo su quello che non si possa fare e in più miglioramento della qualità di vita dei residenti. Su questi tre punti si possono ritrovare in ogni articolato dell’ATO di indirizz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edilizia residenziale che è stata molto approfondita nell’atto di indirizzo del gruppo di maggioranza noi diciamo soltanto una cosa: è stato fatto una valutazione di quanto è già stato realizzato, quanti piani attuativi sono stati realizzati e quanto resta ancora da fare, però il piano regolatore aveva, soprattutto il piano strutturale aveva delle valutazioni basate su un incremento massimo di resident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i chiediamo di fare una cosa, siccome il carico urbanistico è determinato dal numero di residenti più che dai metri cubi, verifichiamo se proporzionalmente rispetto a quanto è stato attuato, se proporzionalmente rispetto a quanto è stato attuato l’incremento dei residenti è stato più o meno di quello atteso. Faccio un esempio numerico per spiegarmi: se il piano strutturale prevede di realizzare 100 e d’estate ho realizzato 70, però l’incremento degli abitanti è stato superiore a quel 70%  allora a questo punto la nuova volumetria da mettere nel nuovo regolamento urbanistico deve essere un po’ meno di quella che manca per calmare le previsioni di piano strutturale perché non vorremmo che alla fine proprio perché avete ridotto il taglio medio degli appartamenti ci siano più abitanti rispetto a quelli attesi e sulla base di quell’incremento erano state fatte tutte le valutazioni di impatto ambientale. Quindi se si era detto 800 abitanti in più, ora vado a memoria non mi ricordo esattamente o realizzando più della metà del piano ho avuto un incremento demografico di più della metà a questo punto dobbiamo in fase di redazione del nuovo regolamento urbanistico ridurre le previsioni di nuovo. Il concetto l’ho detto un po’ male però spero sia stato chiama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un aspetto che ci interessa molto, ora lo dico brevemente e poi se i miei colleghi consiglieri di gruppo vogliono integrare possono farlo se no poi rischio di parlare troppo: sviluppo economico e regolamentazione della zona industria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u questo punto noi abbiamo fatto una bandiera anche della nostra politica urbanistica della precedente legislatura che partiva dalla considerazione che la zona industriale era cresciuta troppo in frett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i diciamo e senza regolamentazione, noi diciamo abbandoniamo l’equivoco per cui lo sviluppo economico si misura in metri cubi, perché sembra che quando si parla di sviluppo industriale e di commerciale si misuri quanti metri cubi si danno e se dai meno metri cubi di sviluppo industriale te sei accusato, come sono stato accusato io, di essere uno che portava la deindustrializzazione, poi si vedono le tendenze di mercato in atto i sindaci ci possono fare ben poco; però si era cercato di dare una regolamentazione e di colmare le lacune di quelle che erano le allora  problematiche della zona industriale che sono ancora attuali. Perché sono ancora attuali? Perché il percorso iniziato con la variante del 2002 che portava a riqualificare i lotti, l’intera area, il miglioramento infrastrutturale della qualità della vita e anche della gente che ci sta e quindi anche della tutela ambientale è stato in parte vanificato dalle nuove politiche e in parte magari dal piano delle funzioni.</w:t>
      </w:r>
    </w:p>
    <w:p>
      <w:pPr>
        <w:pStyle w:val="Testonormale"/>
        <w:widowControl w:val="false"/>
        <w:tabs>
          <w:tab w:val="clear" w:pos="720"/>
          <w:tab w:val="left" w:pos="426" w:leader="none"/>
        </w:tabs>
        <w:suppressAutoHyphens w:val="true"/>
        <w:jc w:val="both"/>
        <w:rPr/>
      </w:pPr>
      <w:r>
        <w:rPr>
          <w:rFonts w:cs="Tahoma" w:ascii="Tahoma" w:hAnsi="Tahoma"/>
        </w:rPr>
        <w:t>Il piano delle funzioni che cosa ha fatto? Ha fatto una suddivisione arbitraria della zona industriale in aree dove in alcune c’era una precisa destinazione di attività quella commerciale, in un’altra c’era la considerazione che è solo industriale e ci si può fare solo attività industriali anche quelle di prima classe e poi c’era un’area più mista in cui si poteva fare di tutto di più escluso attività industriale di prima class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Ebbene, questa suddivisione era stata fatta in maniera arbitraria senza motivazioni, in più il piano delle funzioni per presa d’atto anche nell’atto di indirizzo è di fatto fallito perché ha cercato di orientare una cosa non orientabile e alla fine proprio nell’atto di indirizzo della maggioranza si dava atto che c’erano più richieste di riconversione di attività commerciali di quelle previste e soprattutto in zone non indirizzate dal regolamento urbanistico. E quindi dicevano: cosa si fa? Si supera la distinzione tra commerciale e industriale oppure si smussa queste previsioni? Noi diciamo semplicemente: diamo possibilità di riconversione più ampie rispetto ad attività non solo commerciali che poi trovano il limite tecnico anche nella previsione dell’area a parcheggio che non in tutti i lotti sono possibili quindi non c’è una illimitata possibilità, c’è un limite tecnico alla riconversione che è dovuto... però ci sono tante altre attività, attività di terziario avanzato, di servizi, tutta una serie di cose che possono essere anche utili per valorizzare attività che finora nella nostra zona industriale non sono state... non hanno trovato colloc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n più si chiede anche quella di tenere conto degli insediamenti abitativi perché la nostra zona industriale è una zona ad alta densità abitativa e che quindi sarebbe opportuno anche capire qual  è la mappatura di insediamenti abitativi e anche la loro concentrazione anche per fornire un supporto a una eventuale zonizzazione che altrimenti resta priva di supporto tecni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Sul settore turismo invece colpisce il fatto che non è stato utilizzato nemmeno un metro cubo di riconversione attività turistico ricettive, se no si dava la possibilità di riconvertire immobili, il nostro regolamento urbanistico dava questa possibilità. Non è stata utilizzata anche perché nel nostro comune le attività turistico ricettive sono principalmente extra alberghiere, credo ci siano soltanto due alberghi al momento e le attività extra alberghiere sono o agriturismi oppure bed &amp; breakfast e case vacanze che possono essere fatte anche in immobili residenzial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Ora noi diciamo questo, questo non vuol dire che fosse un’ipotesi sbagliata perché il nostro territorio che deve offrire uno spettro di offerta turistica completo e possibilmente anche anzi auspicabilmente di qualità deve avere nello strumento urbanistico il possibile sfogo di questa esigenza. Per questo diciamo, questa era una possibile risposta, cioè il fatto di prevedere riconversione di immobili a attività turistiche ricettive quindi alberghi veri e propri con tanto di possibilità di incrementare le volumetrie per i servizi tecnici dell’albergo, tipo vuoi fare un centro benessere, i parcheggi, i garage, tutto ciò che era necessario per dare un servizio più di qualità. Ebbene questa manteniamola anzi cerchiamo di fare capire agli operatori che chi c’ha una casa vacanze o un bed &amp; breakfast dice: guarda se ti trasformi in attività turistica ricettiva vera e propria puoi avere anche delle opportunità per dare un servizio di maggiore qualità. Quindi è un’opportunità che l’amministrazione si deve tenere da par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 discorso delle piscine noi non lo condividevamo, perché non si può dire non facciamo più le piscine perché si attaccano all’acquedotto  quindi diciamo il comune ha abbastanza strumenti per potere controllare e eventualmente reprimere e sanzionare queste devianz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un punto che ci sta particolarmente a cuore riteniamo di dare delle proposte per quanto riguarda il discorso della gestione del territorio aperto, della difesa del suolo, perché si vede guardando il telegiornale soprattutto in questo mese di autunno che è piovuto pochissimo quando è piovuto ci sono state frane, allagamenti da tutte le parti. Questo perché nei comuni si presta molta attenzione a costruire e si presta poca attenzione come tutelare il territorio aperto, il suolo, la regimazione idraulica e tutte queste cose. Quindi nel sono episodi che non ci toccano, magari non hanno toccato il nostro comune ma anche nel Chianti anche negli anni passati ci sono state frane di vigne calate a valle, smottamenti, basti pensare anche alla deviazione del torrente Greve lì vicino a Testi, insomma ci sono stati depli episodi abbastanza... e comunque che arricchiscono purtroppo la nostra cronaca quotidiana. Quindi maggiore attenzione a questi punti, in particolare noi siamo un territorio agricolo quindi regolamentiamo, sia per fine idrogeologici, sia per fini paesaggistici alcuni elementi che ci stanno a cuore. Per esempio dal punto di vista paesaggistico ma anche dal punto di vista idrogeologico il ripristino di vecchi terrazzamenti, del ripristino della tecnica della vigna a girapoggio che garantisce da un lato anche la manutenzione dei muretti a secco e un diverso approccio idrogeologico rispetto alle vigne a ritto chino che stanno sulle massime pendenze e che provocano possibilità di smottamen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al punto di vista paesaggistico riteniamo opportuno di tutelare le aree coltivate a uliveto. Io vedo nel Chianti purtroppo c’è sempre meno uliveti perché negli anni del boom quando il vino lo vendevano a di più di quello che lo vendono ora hanno estirpato gli oliveti e hanno fatto tutti vigneti. Quindi ora il Chianti dal punto di vista paesaggistico, parlo del Chianti vero nelle zone di Greve, Gaiolo, insomma si è un po’ impoverito paesaggisticamente perché non ci sono più oliveti. Io non lo so l’olio Chianti Dop dove lo fanno, perché ne fanno veramente poco a quanto pare. Però al di là della produzione di olio siamo preoccupati anche dell’aspetto paesaggistico, per esempio quando vado verso Petrognano, c’è uno dei punti paesaggistici più belli del nostro territorio, quello che si vede girata la curva di Montigliane e si vede la cupola e Petrognano, lì c’è quella bella oliveta.  Immaginate cosa sarebbe se lì estirpano l’olivata e ci fanno un bel vigneto? Insomma sarebbe una rovina di una risorsa paesaggistica importante. Si dice, tuteliamo a oliveto, quindi o si mantengono gli olivati oppure se estirpi gli oliveti fai altrettante aree da altre parti, quindi è un bel limi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tre cose prevedere tutte le conseguenze sull’assetto idrogeologico di tutti i movimenti di terra, non solo nella realizzazione degli edifici ma anche quando si fa scarpate varia e anche la mappatura dei corsi d’acqua con verifica del loro stato di manutenzione e la previsione di eventuali interventi di miglioramento per l’assetto idrogeologico: parlo di briglie di regimazione delle acque, eventuali casse di espansione. Poi magari saranno interventi che non realizzerà il comune ma realizzerà il consorzio di bonifica se non i privati così però bisogna prevederli e dare i giusti indirizzi. Io c’ho messo una cosa perché anche quello mi sta a cuore quando si vedono le gabine elettriche e gli acquedotti anche in area agricola e li fanno in cemento armato. Ecco, anche qui mettere se possibile una norma che preveda i rivestimenti in pietra agli enti gestori del servizio perché si inseriscono meglio nel nostro paesagg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ltro punto era quello sul... ecco sempre sul territorio aperto sulle energie alternative. Noi siamo per l’incentivo e la promozione  delle energie alternative, però bisogna stare attenti, perché una cosa è incentivare gli interventi da parte dei privati e anche sugli edifici pubblici vanno benissimo i pannelli solari, vanno benissimo tutti gli interventi  che sta facendo l’amministrazione comunale anche per dare il buono esempio; però non accettiamo i campi solari che sono diciamo delle chiazze nere nel nostro paesaggio e che sono evidentemente di distruzione della risorsa paesaggio e anche di altri interventi tipo le pale eoliche dovrebbero essere non previste nel nostro territorio. Mentre riteniamo di dovere incentivare l’utilizzo di energie alternative anche quelle con alimentazione con biomasse locali o comunque a filiera corta, l’importante è che il combustibile sia prodotto sul territor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e opere pubbliche qui condividiamo in buona parte quello che era stato il documento della maggioranza in particolare per viabilità e parcheggi nel capoluogo a servizio dei centri storici. Qui lo ribadiamo e riteniamo che per capoluogo, Marcello e Vico ci debba essere pensato una viabilità alternativa, delle aree a parcheggio a servizio dei centri storici e area a verde, incremento di area a verde anche oltre gli standard di legg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n particolare per il Capoluogo rinnoviamo la proposta che avevamo fatto nel nostro piano regolatore e che mi sembra che sia stata recepita nel vecchio documento che era quella di realizzare  un parcheggio multipiano nell’area al di sotto dei giardini di Piazza Mazzini allargando l’area a verde per creare un bel vedere a terrazzamenti, non certo seguendo i progetti che sono stati presentati all’università ma facendo una cosa che si inserisce meglio nel nostro ambien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ulle antenne e stazione radio base ora noi andremo più avanti ad approvare una modifica all’articolo 24 noi chiediamo una cosa in più in questi indirizzi, noi chiediamo di fare una mappatura radioelettrica di quelle che sono le esigenze e le coperture delle aree in maniera tale che si individui già noi le aree specifiche dove mettere le antenne, così da avere più forza nei confronti delle aziende gestori quando si presenteranno dice: lo voglio mettere lì. No guarda il nostro piano dice: io ho studiato già che per coprire questa area la devi mettere qui, così ci s’ha anche maggiore forza e quindi nei confronti diciamo dei soggetti gestori non si deve per forza accettare delle situazioni che invece insomma possono essere sconvenienti, sia per motivi paesaggistici ma soprattutto perché possono creare un po’ di agitazione nei nostri residenti visto che non è dimostrato in un senso, non è dimostrato nemmeno che siano del tutto innocue e nel dubbio io sarei per l’ipotesi più prudenziale nei confronti dei cittadini visto che comunque l’antenna di Bustecca ha creato una certa apprensione da parte dei cittadini. Sono a disposizione per approfondire tutti questi punti anche con gli altri consiglier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grazie Bazzani. Chi è che vuole la parola? Trentanov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Trentanov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il documento, come ha già detto Michele, arriva dopo quello già approvato la scorsa settimana e mi sembra che in alcune parti ci sia anche una visione simile per alcuni versi. Certo non c’è una visione simile per quanto riguarda i primi due punti, cioè per quanto riguarda l’edilizia residenziale e il punto 2.</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ello che riguarda l’edilizia residenziale io non sono convinto del ragionamento che ha fatto Michele ma come si è avuto modo di discutere più volte in questo Consiglio Comunale ma anche basandoci sui fatti, perché se non sbaglio, vado un po’ a braccio ma insomma, la previsione del piano strutturale era di una crescita di 800 abitanti più o meno 820/830  più o meno. La crescita che noi si è avuto in questi cinque anni di applicazione del regolamento  urbanistico è stata l’1%  annuo che è esattamente la media, circa l’1%  annuo poi sarà l’1,1 l’1,2  ma insomma la media è quella, che è in linea con la media degli ultimi decenni non soltanto degli ultimi anni, è in linea con gli ultimi decenni; per cui di fatto avendo più o meno l’1%  noi abbiamo l’incremento più o meno di 40 abitanti annui che moltiplicati per 5 sono 200. Il che vuol dire che la crescita che noi si è avuto in questo primo regolamento urbanistico non di metri cubi ma di abitanti è inferiore a quella della previsione del piano strutturale. Quindi credo che di preoccupazioni da questo punto di vista non ce ne debbano e possono esse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Ora posso ammettere che una parte degli abitanti ancora non siano insediati. Ci sono delle nuove costruzioni ma ancora di più delle cose che noi abbiamo dato come già attuate cioè in quanto già rilasciate, penso ad esempio in primis a Linari che per noi, a parte che è un vanto ma che fa parte del recupero del patrimonio edilizio esistente come ci eravamo dati obiettivo ma sicuramente porterà un incremento di abitanti che come metri cubi è già stato conteggiato mentre con abitanti ha da venire perché ancora stanno facendo i lavori e quindi verrà tra qualche anno. Ma anche facendo questo tipo di considerazione dico che tuttavia ci s’ha un certo margine perché se la cifra di cui si discuteva di dimensionamento, di incremento più o meno in dieci anni anche se il piano strutturale ha una validità a tempo illimitato e di fronte a un incremento in realtà sui 200 abitanti ci s’ha un discreto margine di manovra diciamo, che ci fa ritenere tranquilli di potere andare avanti su questa strad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ulla questione della zona industriale è evidente che si confrontano due linee diverse che non lo sono da oggi: sono due filosofie su cui non so neanche quanto possa essere utile ritornare. Una cosa però importante e mi sembra giusto che sia stata messa nel documento approvato a maggioranza nell’ultimo Consiglio Comunale, che la riconversione commerciale oltre a  essere pericolosa perché ha una minore occupazione anche se forse questa è più la tendenza in atto, porta a una minore occupazione rispetto all’attività produttiva, però non è immune dal problema di inquinamento, non lo è per niente immune. Non è immune da un punto di vista di carico ambientale principalmente per quanto riguarda l’aumento del traffico, il traffico indotto che porta con sé ma non è neanche immune da problemi urbanistici, sono state citate la questione delle aree a parcheggio da trovare. Insomma qualche problema ecco anche le zone commerciali lo creano. Tuttavia si è ritenuto che il piano delle funzioni fosse ancora un buono strumento da limare leggermente qua e là per conciliare il più possibile queste due esigenze che abbiamo, di garantire la salute dei cittadini e dall’altro di garantire chi vuole lavorare, creare ricchezza e lavoro di farlo nelle regole senza creare danni agli altr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i si è trovato questo metodo che forse può essere anche limato ulteriormente non dico che non sia perfettibile, per esempio potrebbero essere ulteriormente create delle zone specialistiche veramente zone ad esclusiva funzione industriale dove si può pensare a una riconversione delle stesse abitazioni, altri comuni lo fanno. Questo è il mio pensiero eh, non quello che è scritto nella mozione. Detto questo mi sembra che ci possano essere delle cose condivisibili anche sul punto 2, in particolare la mappatura delle abitazioni esistenti così da avere un quadro aggiorna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ul punto 3 del settore turistico mi sembra che ci sia fondamentalmente una sostanziale condivisione del documento presentato. L’unica valutazione diversa è su quello che riguarda le piscine. Perché le piscine? Perché insomma il Chianti è una zona con carenza d’acqua e in qualunque modo si facciano le piscine qualche problema lo crea. Ora un po’ tutti i comuni stanno adottando una politica cautelativa da questo punto di vista e io credo non sia assolutamente sbagliato, anche per quanto riguarda le attrezzature di servizi a corredo che sono importanti per la competitività dell’offerta turistica sul territorio, però anche queste vanno valutate bene da un punto di vista dell’inserimento paesaggisti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Per quanto riguarda il territorio aperto mi sembra che tutto sommato ci sia una certa condivisione di obiettiv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Rispetto ai punti elencati ne cito... dico che i tre punti di fatto sono già stati considerati, allora i primi tre punti che sono elencati, il primo mi sembra già che sia nel regolamento urbanistico attuale, quello scaduto degli ultimi cinque anni che vieta impianti a rittochino o per lo meno ne limita la possibilità di realizz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gli altri due punti credo che siano ritrovabili nello studio della carta del Chianti che è quello studio appunto, mi ripeto, che è stato fatto da tutti i comuni consorziati del Chianti Fiorentino e Senese per cui è stato preso l’impegno di farlo proprio all’interno degli strumenti urbanistici che si occupa esattamente di inserimento paesaggistico, di sostenibilità idrogeologica e di consumo e di erosione del suolo, però facendolo attraverso un sistema che non obblighi i contadini sostanzialmente, cioè chi coltiva e mantiene il territorio ma cercando in accordo appunto con loro perché è stata finanziata anche dalle associazioni se non sbaglio, in accordo con le associazioni adesso gli agricoltori, perché comunque ci sia una crescita di consapevolezza che se il territorio si erode perde di qualità e di produttività e quindi alla fine si impoverisce oltre che a essere pericoloso da un punto di vista idrogeologi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nche il punto 4 mi sembra tutto sommato condivisibile in realtà, forse più attinente, come diceva Michele, a quello che è il consorz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 punto 5 è una norma, tanto è una mozione di indirizzi ma tutto sommato è una norma che mi sembra più attinente a un regolamento edilizio piuttosto che a un regolamento urbanistico, tuttavia può essere condivisibile un modo di inserimento paesaggistico anche di manufatti tecnologici, come le cabine elettriche o altri manufatti di questo tip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 punto 6, le aree boscate, io ho verificato oggi pomeriggio, sono già un’invariante strutturale del piano strutturale per cui è ridondante, è l’articolo 15 delle norme del piano struttura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incentivo delle energie alternative, cioè la questione dell’inserimento paesaggistico e le energie alternative cosa che a mio modo di vedere è stata abusata ma non nel nostro territorio, un po’ in tutti i territori, cioè nate con uno scopo positivo le energie alternative in un certo senso, voglio dire, si è trovato un po’ il verso di sciupare anche quelle ma dico a livello di italiani. Perché? Perché evidentemente i meccanismi di remunerazione, di incentivi che dava il governo non erano abbastanza, cioè il governo insomma lo Stato non erano abbastanza differenziati tra quelli che venivano dai sui fabbricati che credo siano i luoghi deputati ad accoglierle e quelli sul territorio agricolo. Così facendo io per esempio ho visitato recentemente l’Umbria che pullula di campi fotovoltaici che mi sembra un errore, perché prima di tutto si toglie suolo agricolo e quindi dal punto di vista agricolo produttivo mi sembra un errore ma alla lunga potrebbe essere di autosufficienza alimentare dell’Italia ecco. Quindi sia su questo punto che sull’altro dei capanni dismessi o dei capannoni agricoli o dei capannoni di altro tipo dismessi in territorio agricolo il regolamento dovrà farsi carico di un adeguamento normativo perché la Regione ora che ha un po’ mutato l’indirizzo politico dal punto di vista del governo del territorio si è fatta carico di queste questioni e ha diramato, cioè ha normato le due questioni una attraverso il PIT, la questione dei capannoni agricoli perché non succedesse che una zona, i pollai classici o le serre si trasformino in una villettopoli come è successo purtroppo anche in zone vicine e attraverso un adeguamento della norma proprio per cercare di favorire le energie rinnovabili ma fare in modo che si inseriscano in maniera positiva all’interno del paesaggio toscano e chiantigiano insomma celebrati in tutto il mond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ltra cosa che volevo dire sempre relativa alle questioni idrogeologiche e comunque idrogeologiche legate all’agricoltura, è giusto metterle, è giusto cercare di farle però bisogna ricordare che gli strumenti del comune purtroppo non sono così tanti, cioè il contadino che decide di cambiare coltura non ha da venire in comune a chiederlo, l’unico strumento è il piano di miglioramento agricolo aziendale, ambientale. Perché? Perché in quell’occasione l’azienda agricola che ha bisogno di costruire, in quel caso è obbligata a venire a contattare quel comune, allora all’interno, in quei sori casi ci s’ha la possibilità di intervenire prevedendo che magari, e lo ritengo giusto, le zone a uliveto che da un punto di vista produttivo ormai sono scarsamente appetibili perché l’olio è quasi a rimessa, rimangono per mantenere quell’uniformità: 1) idrogeologica che ha un senso e 2) anche per mantenere quell’aspetto paesaggistico vario che è caratteristico del nostro territorio che alterna bosco, vite, olivo che è la caratteristica della mezzadria insomma, che viene dalla mezzadria. L’altra cosa è quella, cioè delle biomasse che personalmente condivido, l’unica cosa che direi di non vietare di coltivare il mais sul nostro territorio, perché il mais è una coltivazione anche tradizionale soprattutto per la parte della Val d’Elsa, nella parte dei piani, dei fondovalle è una coltivazione tradizionale, mi sembrerebbe una previsione un po’ eccessiva, devo dire la verità; mentre gli oli vegetali, la canna, quella che veniva fatta per fare la colza, per fare il deasel mi sembra che effettivamente poco abbia a che vedere con le nostre tradizion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e antenne tutto sommato mi sembra ci sia una condivisione su questa cosa di una ulteriore regolamentazione mentre perché le opere pubbliche credo che pur essendoci dei punti scritti in questo punto 5 condivisibili credo che la mozione che noi si è approvata possa essere forse più precisa. E’ per un semplice motivo, perché nella vecchia filosofia con cui venivano fatti i piani regolatori si tendeva a mettere aree cosiddette a standard, cioè a servizi rimandando poi l’attuazione nel tempo a quando ci fossero stati i soldi. La filosofia della legge 1 ma derivante anche dalla normativa nazionale sugli espropri dice che i vincoli espropriativi una volta messi e scaduti cinque anni se si vogliono reiterare devono essere indennizzat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credo che questo debba portare a una seria riflessione con i comuni, cioè di fare buona programmazione e mettere nei cinque anni di validità le aree che realmente possono essere realizzate, perché altrimenti si espone il comune a rischio di esborsi di aree che poi o non vengono acquisite o comunque vengono acquisite in un momento non strategico per la realizzazione e quindi insomma su questo credo ci debba essere la massima atten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udo su questo, la questione del capoluogo a me pare fondamentale, perché se tutti si ritiene che debba essere un obiettivo prioritario la totale pedonalizzazione del centro storico bisogna dotarci di un parchegg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io credo che bene abbia fatto l’università a prendere quell’iniziativa anche se non gli era stato affidato l’incarico perché ricordo che l’incarico all’università era stato affidato per uno studio sulla zona del parco della Rimembranza e che loro ritennero però vedendo l’assetto urbanistico di Barberino che comunque c’era da intervenire su questa cosa per cui hanno lanciato il tema al Consiglio Comunale e alla cittadinanza e mi sembra importante che l’abbiano fat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 prescindere dal risultato che può essere condivisibile o meno il progetto da loro presentato credo che su questo noi ci si abbia grandi possibilità di intervento, sia per la realizzazione di un parcheggio multipiano, il recupero delle volumetrie del magazzino comunale che può essere valutato e la sistemazione dell’area a verde qui davanti al comune che per come è conformata è una piazza ma con poca anima non invita a viverla e infatti non è poi così vissuta non è lo spazio principale di Barberino. Quindi ecco noi ci s’ha una possibilità di intervenire con questa cosa e infatti nel documento di maggioranza c’era previsto di intervenire questo attraverso un piano di recupero di iniziativa pubblica.</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 Trentanovi. Chi vuole la parola? Chi vuole intervenire? Bagaggiol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gaggiol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Brevemente perché il nostro Capogruppo ha presentato credo molto bene quella che è la nostra visione ma rispetto anche all’intervento di Giacomo io volevo fare una precisazione e al di là che voi abbiate diciamo la volta scorsa portato per delibera gli indirizzi per la costruzione del nuovo piano e quindi ritenete che quelli siano gli indirizzi vi pregheremmo comunque questa mozione che io penso non voterete comunque di tenerla in considerazione perché credo che ci siano elementi molto positiv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i spieghiamo meglio, perché l’altra volta quella delibera di indirizzi che avremmo preferito molto probabilmente portare, intanto ci ha offerto una possibilità di discussione e questo è il lato positivo non saremmo qui a presentare una mozione, avremmo preferito che si arrivasse a una delibera che comunque scaturiva da un dibattito precedente. Questo non è stato possibile quindi l’invito è comunque di prendere in considerazione questi aspetti. Qual  è la differenza sostanziale e il motivo per cui nel precedente consiglio c’è stata molta discussione su quegli indirizzi? Perché a nostro avviso emergono due visioni completamente diverse: una visione di indirizzi che è più legata al contingente e a dare risposte che sono venute fuori anche da bisogni nel governo rispetto a una visione complessiva che dovrebbe avere un gruppo che governa un territorio. Se voi vedete al di là dei punti elencati dal punto 1 fino all’ultimo punto traspaiono tre concetti fondamentali, qual  è la nostra visione? Cioè tutti questi punti si ricollegano a una visione complessiva che vede una sostenibilità dell’ambiente, perché la politica serve a questo, è inutile tutti dire che questo ambiente per come lo stiamo martoriando, se no torniamo al concetto di prima, facciamo le battaglie di principio ma non siamo in grado di esprimere poi decisioni politiche tali da andare in un determinato sens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la sostenibilità ambientale. La qualità della vita per il nostro comune perché uno sceglie di fare un’altra cosa, abitiamo in un piccolo paese perché vogliamo... e l’altra è ovviamente il lavoro perché non c’è qualità di vita senza il lavor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E allora l’opportunità attraverso questi strumenti di ricercare quelle che possono essere fonti di impieg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E’ evidente che in un momento di crisi generale quali possono essere per noi le fonti di impiego? Qui veniamo alla tutela del territorio, in parte permesso che il territorio venisse mortificato, abbiamo permesso con l’installazione di questi per pannelli perché considerate poi che per mantenerli oltre che per smaltirli vengono dati per il mantenimento diserbanti quindi quel territorio difficilmente si recupererà.</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tutta una serie di azioni va vista in prospettiv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el precedente piano, quello che è stato fatto quando noi governavamo questo comune, quando parlavamo ad esempio della zona industriale della riconversione del commerciale non eravamo nella situazione di piena crisi economica come questa ma eravamo partiti da una considerazione molto semplice e banale. E’ nata male. Giacomo mi preoccupa perché oltre ad avermici messo le zone industriali stasera stava pensando anche di levare qualche casa da quella parte e forse, boh che ne so ci compreranno casa nel suo intervento. Una pianificazione così se si va in altri paesi ci sono, andiamo ad Amsterdam, la zona industriale ma lì c’è una pianificazione a monte, noi non ce l’abbiamo. Quindi l’unica cosa che chiunque governi questo territorio può fare non può smantellare quello che c’è, peraltro non si è nemmeno frenato nuovi insediamenti residenziali quindi non c’è una logica dietro. Bisogna rendere compatibile con una serie di scelte e il piano precedente andava in questo senso e ora voi vi state ricredendo perché dice: il piano delle funzioni non ha funzionato quindi prendete atto e siccome ha funzionato si modifica, quando si diceva noi non andava bene. La riconversione in commerciale oppure di settori avanzati voi avete parlato che noi non eravamo attenti al lavoro, forse eravamo più attenti di quello che è stata attenta questa amministrazione. Quindi al di là che degli indirizzi che avete formulato prendiamo il positivo perché avete dato opportunità di discussione ma questa mozione se stasera non verrà votata come mi immagino prendetela in considerazione perché c’è coerenza anche su alcune idee che voi avete e che poi di fatto quando portate gli atti puntualmente non si ritrovan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pPr>
      <w:r>
        <w:rPr>
          <w:rFonts w:cs="Tahoma" w:ascii="Tahoma" w:hAnsi="Tahoma"/>
          <w:b/>
        </w:rPr>
        <w:t xml:space="preserve">Sindaco </w:t>
      </w:r>
      <w:r>
        <w:rPr>
          <w:rFonts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 Chi è che vuole la parola? Becattell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ecattell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mi permetto visto che è stato detto che in gran parte sul nostro atto di indirizzo non c’era l’accordo dell’opposizione mi permetto però di sottolineare anche quelli che secondo me sono in maniera evidente dei denominatori comun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rimo punto, con questo atto di indirizzo facciamo ancora una volta proprio quel calcolo della sostenibilità del territorio che era alla base del piano strutturale che ereditammo dall’altra parte. Quindi prendemmo il piano strutturale già quasi fatto, ne accettammo sette anni fa ormai i calcoli sulla sostenibilità e sullo sviluppo e su quelli ci basammo nel fare regolamento urbanistico. Per questo secondo regolamento urbanistico di nuovo ci poniamo all’interno di quell’alveo. Questo mi sembra un punto non marginale ma direi sostanzia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n solo ma anche per quanto riguarda la famosa proibizione delle insalubri di prima classe della zona industriale io ricordo che in base al piano delle funzioni nel 50%  del territorio della zona industriale si mantiene quella proibizione. Su tutto il territorio della zona industriale sono proibiti nuovi insediamenti di aziende per le quali è richiesta l’autorizzazione AIA. Quindi mi sembra che non sia andato perduto o ribaltato tutto, abbiamo in alcune aree riammesso anche le insalubri di prima classe anche perché era doveroso perché non si può proibire un’azienda insalubre su tutto insalubre di classe A con tutte le norme rispettate etc. su tutto il territorio comunale. Questo perché una serie di sentenze parlavano in questo senso e c’è una logica in queste sentenz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oi si dice che abbiamo arbitrariamente diviso la zona industriale. No non fu una divisione arbitrario, dovunque c’era anche un solo insediamento abitativo mescolato alle aziende mantenemmo la proibizione dei nuovi insediamenti di insalubri di classe A. Ammettemmo i nuovi insediamenti di insalubri di classe A solo in aree dove non c’erano residenze se non quella del custode dell’azienda insomma. E quindi non mi sembra che ci sia questa contrapposizione così tota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ice, abbiamo abolito il limite il commerciale e il piano delle funzioni è fallito. Ricordo che il limite al commerciale non è nel piano delle funzioni e ricordo non c’è nel piano delle funzioni. Quel limite era a monte, era nel piano strutturale, era stato messo come limite ideale, non solo ideale per gli insediamenti commercial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 piano delle funzioni, tra l’altro poi ricordo che il commerciale è ammesso in tutta l’area industriale, nell’area proprio definita commerciale esclusivamente il commerciale ma dove c’è l’industriale abbiamo messo le stesse norme che aveva messo il comune di Poggibonsi anche per omogeneizzare e abbiamo fatto un elenco di insediamenti commerciali possibili perché non era giuridicamente possibile escluderne altri ma in pratica l’elenco è abbastanza lungo e non include diciamo, esclude soltanto gli alimentari. E quindi in pratica non è che c’era un limite nello spazio all’insediamento commerciale, c’era un limite di percentuale e qui la nostra filosofia rimane un po’ quella, noi non consideriamo automaticamente bello dal punto di vista ambientale il commerciale, non automaticamente sottolineo, cioè può esserlo se ben gestito ma se mal gestito può avere effetti deleteri anche l’insediamento commerciale e non è automatico neanche che l’insediamento industriale sia da un punto di vista ecologico brutto, perché se ben gestito può far parte di un equilibrio complessivo e non può essere un equilibrio esclusivamente ecologico, deve essere un equilibrio economico appunto perché come è stato detto poi bisogna vivere lavorand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oi per quanto riguarda le proposte di stasera già Trentanovi ha spiegato che una serie di proposte vengono accolte. Quindi mi permetto di dire io non vedo proprio due filosofie contrapposte, vedo certi atteggiamenti un po’ più flessibili da parte nostra nel gestire i problemi vivi di ogni gior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Venendo poi al discorso della preoccupazione di un eccessivo sviluppo demografico noi avevamo riportato anche l’andamento demografico del nostro comune e avevamo riportato l’andamento degli ultimi trent’anni confrontato con quello degli ultimi cinque anni e si può osservare appunto che negli ultimi trent’anni c’è stato un incremento dell’1,1% l’anno. Questo incremento negli ultimi cinque anni sembra un attimino un pochino più alto perché negli ultimi cinque anni avrebbe avuto l’1,3 ma sappiamo che cinque anni sono pochi da un punto di vista statistico e quel 2 per mille  in più vogliono dire otto abitanti non migliaia. Se poi estendo il rilevamento finale dal 2004 al 2011 trovo che c’è stato un aumento semplicemente di 281 abitanti, 280 abitanti, cioè 40 l’anno mentre dal 91 al 2004 c’era stato un aumento di 43 abitanti l’anno. Quindi negli ultimi sette anni, e mi sembra giusto estendere il più possibile l’arco del rilevamento, c’è stata addirittura una diminuzione dell’incremen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llo che mi fa un po’, non dico preoccupare ma rilevo come dato problematico è il fatto che mentre dal 2004 al 2011 sono aumentati di 280 gli abitanti, sono aumentati anche di 230 il numero dei nuclei familiari. Questa è una cosa che fa un po’ riflettere, cioè questo vuol dire che la famiglia tende a restringersi, ecco come numero di componenti. Io notoriamente sono per le famiglie belle, numerose e che si espandono etc. però la realtà è quella che è, alla fine queste sono cose che attengono a una sfera del tutto privata del cittadino e non si può amministrativamente modificare. Quindi se ci sono parecchi single, parecchie famiglie di due o tre persone è naturale che anche il mercato delle abitazioni assecondi questo andamen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continuo a pensare che la diminuzione del taglio minimo non abbia influito notevolmente su un eventuale aumento demografico anche perché fu un’osservazione che ho fatto anche in altre circostanze: una casa di 45 metri quadri x 1 implica più metri cubi che una casa di 100x4 metri  e questo vuol dire che se ci sono famiglie meno numerose comportano tutto sommato che a parità di metri cubi ci sia un minore sviluppo demografico non un maggiore sviluppo demografico. E io direi che piuttosto che preoccuparmi, almeno come preoccupazione mia, piuttosto di preoccuparmi del fatto che si viva troppo stretti nelle case mi pare che la preoccupazione sia opposta, nascono anche case vuote, questa sembra essere la nostra preoccupazione, che non nascono case come seconde case poco abitate e non affittate, che non nascono case per un solo uso turistico limitato. Queste sono le preoccupazioni perché c’è una consumazione probabilmente di territorio a cui non corrisponde un effettivo aumento della popol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i invece bisogna assecondare il naturale sviluppo della popolazione con una previsione che sia equilibrata rispetto a quello sviluppo. E qui abbiamo un dato che ormai è consolidato, l’1,1% l’anno  quindi non è un’esagerazione in nessun senso e su questo ci si può basare anche per questo regolamento urbanistico che andiamo a fa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pPr>
      <w:r>
        <w:rPr>
          <w:rFonts w:cs="Tahoma" w:ascii="Tahoma" w:hAnsi="Tahoma"/>
          <w:b/>
        </w:rPr>
        <w:t xml:space="preserve">Sindaco </w:t>
      </w:r>
      <w:r>
        <w:rPr>
          <w:rFonts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 Chi è che vuole la parola? Nessuno? Trentanov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Trentanov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emplicemente per dire che tutte le proposte che poi hanno portato alla redazione del documento approvato nello scorso Consiglio Comunale non sono basate sulla contingenza e basta ma sono espressioni pratiche e realistiche di principi che insomma a monte ci siamo dati e che abbiamo discusso un po’ di tempo fa. Faccio dei piccoli esempi, la tutela storica architettonica dei centri storici non si è neanche rimessa, perché? Perché fondamentalmente non è a scadenza, perché a scadenza non è la parte del regolamento urbanistico degli insediamenti esistenti, degli immobili esistenti, sono le parti di trasform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La tutela paesaggistica ambientale idrogeologica fa parte di un piano complessivo che ho già detto che è la carta del Chianti. Ognuno ha dei temi che ci siamo dati, il contenimento del consumo del suolo quindi favorire al massimo il recupero del patrimonio di edilizia esistente rispetto al consumo del nuovo solo con le nuove lottizzazioni sono tutti principi da cui poi discendono delle implicazioni pratiche. L’implicazione pratica per esempio era quella di consentire il recupero che potesse anche transitare tra le varie Utoe all’interno del piano strutturale proprio per favorirlo al massimo 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ultima cosa che non è entrata nel documento che però li sembra importante sottolineare e che diciamo negli incontri che si è fatto a livello di maggioranza sostenitori dei partiti e anche singoli cittadini sostenitori della maggioranza è questa: l’aggiornamento e il regolamento edilizio come norma di politica ambientale. Cinque anni fa fu fatto l’allegato al regolamento edilizio del comune di Barberino. Barberino nel 2006 era uno dei comuni all’avanguardia in Toscana ma credo che questo allegato ce lo avessero il comune di Calenzano che è sempre stata la punta di diamante della Toscana da questo punto di vista e pochi più per cui noi si fu all’avanguardia. In realtà poi tra essere all’avanguardia siamo stati un po’ sorpassati. Perché? Perché c’era tutta una serie di cose, allora erano incentivate da noi perché si riteneva positivo come sviluppo che però ora per diciamo conoscenza e discussione a livello nazionale sono diventati degli obblighi normativi, per esempio dal 2012 sarà obbligatorio installare un tot di pannelli fotovoltaici e di pannelli solari nelle nuove abitazioni, noi si dava un incentivo volumetrico per questo. Per cui c’è o tutta una serie di misure importanti dal punto di vista ambientale che poi fondamentalmente il principio è quello che come la casa e gli immobili sono come le automobili, per cui se noi si va a chiedere quando si compra un’automobile si guarda, si sta bene attenti quanto consuma l’idea è di arrivare a questo principio che un cittadino vada a vedere quanto consuma quell’abitazione e lo considera un dato importante anche perché l’energia costa sempre di più e non è da sprecare. Insomma anche la Regione ha legiferato su questo, lo Stato prevedendo l’obbligo della certificazione energetica nelle transizioni, nelle compravendite immobiliari e tra l’altro facendo delle linee guida a livello regionale, la Regione Toscana che sono molto avanzate, che sono andate oltre quello che si era previsto noi in prima battuta, si sono basate su un meccanismo complessivo di valutazione che lascia anche un certo margine di movimento ai progettisti dando una serie di parametri prevedendo che comunque si debba raggiungere un certo punteggio lasciando al progettista la scelta su quali sono i punti che sceglie di portare avanti. Questo per dire delle considerazioni. Mentre dal punto di vista della votazione c’è nel gruppo se non una condivisione su tutto il documento una condivisione su alcune singole parti in alcuni casi magari emendabili; per cui o si fa una piccola sospensione oppure noi si fa una proposta. Allora, sul punto 1 e 2 anzi si apprezza il fatto che siano stati fatti per punti forse anche per ottenere questo voto su alcune parti, i punti 1 e 2 ovviamente non sono condivisibili da parte nostra, mentre i punti 3, 4 e 6 lo possono esse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ul punto 3 l’unica cosa che ho già detto e che mi risento di dire è il discorso delle piscine che noi avevamo un altro orientamento.</w:t>
      </w:r>
    </w:p>
    <w:p>
      <w:pPr>
        <w:pStyle w:val="Testonormale"/>
        <w:widowControl w:val="false"/>
        <w:tabs>
          <w:tab w:val="clear" w:pos="720"/>
          <w:tab w:val="left" w:pos="426" w:leader="none"/>
        </w:tabs>
        <w:suppressAutoHyphens w:val="true"/>
        <w:jc w:val="both"/>
        <w:rPr/>
      </w:pPr>
      <w:r>
        <w:rPr>
          <w:rFonts w:cs="Tahoma" w:ascii="Tahoma" w:hAnsi="Tahoma"/>
        </w:rPr>
        <w:t>Sul punto 4 c’è stata la discussione e alcune parti sono anche... alcune sono già contenute nella carta del Chianti, altre già nel PS altre si ritengono... condivisibili però la questione del mais secondo me andrebbe eliminata, mentre per le antenne  SRB c’è condivisione. Sulle opere pubbliche pur essendoci una condivisione però abbiamo l’orientamento prudenziale che deriva dalla modifica legislativa, perché dice: dovranno essere incrementate le aree a verde pubblico attrezzato, il che va bene però non in maniera generica, cioè soltanto laddove... vabbè se si può prendere come indirizzo per me può andare anche bene. (</w:t>
      </w:r>
      <w:r>
        <w:rPr>
          <w:rFonts w:cs="Tahoma" w:ascii="Tahoma" w:hAnsi="Tahoma"/>
          <w:i/>
        </w:rPr>
        <w:t>voci fuori microfono</w:t>
      </w:r>
      <w:r>
        <w:rPr>
          <w:rFonts w:cs="Tahoma" w:ascii="Tahoma" w:hAnsi="Tahoma"/>
        </w:rPr>
        <w:t>) La differenza tra questo indirizzo e l’altro era, dice: attenzione andiamo a prevedere esclusivamente le aree realmente necessarie e realizzabili con i fondi che ci abbiamo in previs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pPr>
      <w:r>
        <w:rPr>
          <w:rFonts w:cs="Tahoma" w:ascii="Tahoma" w:hAnsi="Tahoma"/>
          <w:b/>
        </w:rPr>
        <w:t xml:space="preserve">Sindaco </w:t>
      </w:r>
      <w:r>
        <w:rPr>
          <w:rFonts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bene ho capito, grazie Trentanov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sta è la proposta che io ritengo sia una proposta condivisibile, quindi eventualmente si tratta di emendare la mozione con quelle parti che ovviamente noi non condividiamo e così si smentisce alla Gioietta che dice: sono sicura che non la voterete, a parte la battuta. Però, voglio dire, dovete anche prendere atto del recepimento di alcuni suggerimenti importanti che noi riteniamo possano essere aggiunti al bagaglio di indicazioni che verranno date al progettista e quindi questa è un po’ la nostra proposta, insomm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direi, scusate eh, perché altrimenti si esce un pochino dal seminato. Io credo che questo documento non è la norma, perché questo è un documento di indirizzo nel quale per esempio se si va a prendere punto per punto anche su quegli aspetti, per dire il punto 3 che noi riteniamo di non votare ma c’è per esempio quella parte finale in cui si dice di fare la mappatura, è una cosa che è anche condivisibile. La io direi non si possono emendare punto per punto tutti gli aggeggi, cioè è un indirizzo poi nel particolare ci si entra quando si va a fare la norma. Io credo che sia corretto questo. Quindi se è un indirizzo pur con le precisazioni che ha fatto Giacomo sulle piscine, pur con quell’aspetto lì e ogni cosa io direi: quelli che non si possono digerire non si digeriscono, però tutti gli altri pur se all’interno loro portano delle sfumature, che so appunto sul punto della mappatura, su altre cose etc. quello io credo sia una cosa che dopo se ne può comunque tenere conto, non so se mi spiego, nella stesura delle norme, perché quella è roba che va a finire nelle norme. Lo stabilire la tinteggiatura delle cabine non è che si va a emendarlo ora, si parla di indirizzi, questo vorrei che fosse chiar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indi se questo è, allora io direi per i punti 1 e 2 noi ovviamente non lo possiamo accogliere, tutti gli altri punti con quelle sfumature che ci sono possono essere recepiti e messi diciamo nel bagagl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vevamo qualche perplessità sul punto 5, l’ha espressa Giacomo però poi accertato che comunque la consapevolezza di tutti è quella di dire: io non posso mettere a iosa area a verde e parcheggi e tutto il resto e lasciare poi a chi viene dopo di me magari l’incombenza di andare a ristorare economicamente chi è stato bloccato in un’area per un po’ di tempo. Se la filosofia è quella di dire: si mette volta volta, legislatura per legislatura quello che si ritiene concretamente realizzabile allora anche il punto 5 può essere messo tra quelli di cui condividiamo buona parte e quindi può essere vota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però qui faccio una domanda al segretario, non so se si può votare la mozione per punti o se deve essere... va bene, se la possiamo votare per punti la votiamo per punti, altrimenti bisogna fare un emendamento e modificare la mozione levando i due punti e votare tutto il resto. Io propenderei per la seconda soluzione però non lo voglio nemmeno imporre. Io propenderei più per la seconda soluzione perché per lo meno quello che si vota io penso che potrebbe essere votato all’unanimità, la seconda soluzione, togliere i primi due punti e votare il resto all’unanimità.</w:t>
      </w:r>
    </w:p>
    <w:p>
      <w:pPr>
        <w:pStyle w:val="Testonormale"/>
        <w:widowControl w:val="false"/>
        <w:tabs>
          <w:tab w:val="clear" w:pos="720"/>
          <w:tab w:val="left" w:pos="426" w:leader="none"/>
        </w:tabs>
        <w:suppressAutoHyphens w:val="true"/>
        <w:jc w:val="both"/>
        <w:rPr/>
      </w:pPr>
      <w:r>
        <w:rPr>
          <w:rFonts w:cs="Tahoma" w:ascii="Tahoma" w:hAnsi="Tahoma"/>
        </w:rPr>
        <w:t>Viceversa non lo so che garbuglio viene fuori poi, però se ci volete... (</w:t>
      </w:r>
      <w:r>
        <w:rPr>
          <w:rFonts w:cs="Tahoma" w:ascii="Tahoma" w:hAnsi="Tahoma"/>
          <w:i/>
        </w:rPr>
        <w:t>voci fuori microfono</w:t>
      </w:r>
      <w:r>
        <w:rPr>
          <w:rFonts w:cs="Tahoma" w:ascii="Tahoma" w:hAnsi="Tahoma"/>
        </w:rPr>
        <w:t>)... Io sarei per fare la proposta di dire: facciamo un emendamento alla mozione e si propone di stralciare il punto 1 e 2, però se questo non va bene allora votiamo in quell’altra maniera, non è una cosa che diventa un problem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indi io fatte queste chiarificazioni voglio aggiungere proprio una postilla brevissima, io posto appunto che questi sono indirizzi, però sia importante anche se è stato fatto diciamo come una partita di calcio c’è stato il primo tempo e secondo tempo però credo sia importante come lavoro propedeutico alla realizzazione, alla stesura del nuovo regolamento urbanistico che ci si sia confrontati anche se in fasi diverse, però questo ci ha dato  modo di prendere diciamo, di allargare gli orizzonti e di prendere anche, di dare un indirizzo più vasto al professionista per redigere un piano che poi possa essere il meglio possibile per quello che è il nostro territor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ome procediamo segretario, si mette in votazione punto per punto? E poi si vota tutta intera dopo o n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egretari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Se c’è l’accordo dei capigruppo e del proponente si può votare singolarment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E la si chiude così.</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votiamo punto per pun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Mettiamo in votazione...  </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Voce maschil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ipende anche da chi l’ha presentata se la considera una indivisibile o indivisibil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r>
    </w:p>
    <w:p>
      <w:pPr>
        <w:pStyle w:val="Testonormale"/>
        <w:widowControl w:val="false"/>
        <w:tabs>
          <w:tab w:val="clear" w:pos="720"/>
          <w:tab w:val="left" w:pos="426" w:leader="none"/>
        </w:tabs>
        <w:suppressAutoHyphens w:val="true"/>
        <w:jc w:val="both"/>
        <w:rPr/>
      </w:pPr>
      <w:r>
        <w:rPr>
          <w:rFonts w:cs="Tahoma" w:ascii="Tahoma" w:hAnsi="Tahoma"/>
          <w:b/>
        </w:rPr>
        <w:t xml:space="preserve">Sindaco </w:t>
      </w:r>
      <w:r>
        <w:rPr>
          <w:rFonts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 è stato già chiarito, quindi... Allora mettiamo in votazione il punto numero 1.</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hi è favorevole: 3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hi è contrario: 11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Punto 1 respint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Mettiamo in votazione il punto 2.</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hi è favorevole: 3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hi è contrario: 11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unto 2 respin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 questo punto votiamo il punto 3, li possiamo votare anche tutti insieme segretario? O formalmente li dobbiamo fare... Allora possiamo mettere in votazione tutto insiem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gli altri punti: 3, 4, 5 e 6.</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hi è favorevole: 14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ontrari: nessun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stenuti: nessu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 mozione nei punti 3, 4, 5 e 6 è approvat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assiamo al punto 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ind w:left="6480" w:firstLine="720"/>
        <w:rPr>
          <w:rFonts w:ascii="Tahoma" w:hAnsi="Tahoma" w:cs="Tahoma"/>
        </w:rPr>
      </w:pPr>
      <w:r>
        <w:rPr>
          <w:rFonts w:cs="Tahoma" w:ascii="Tahoma" w:hAnsi="Tahoma"/>
        </w:rPr>
        <w:t>Allegato (testo approvato)</w:t>
      </w:r>
    </w:p>
    <w:p>
      <w:pPr>
        <w:pStyle w:val="Normal"/>
        <w:jc w:val="center"/>
        <w:rPr>
          <w:rFonts w:ascii="Tahoma" w:hAnsi="Tahoma" w:cs="Tahoma"/>
        </w:rPr>
      </w:pPr>
      <w:r>
        <w:rPr>
          <w:rFonts w:cs="Tahoma" w:ascii="Tahoma" w:hAnsi="Tahoma"/>
        </w:rPr>
      </w:r>
    </w:p>
    <w:p>
      <w:pPr>
        <w:pStyle w:val="Normal"/>
        <w:jc w:val="center"/>
        <w:rPr/>
      </w:pPr>
      <w:r>
        <w:rPr>
          <w:b/>
          <w:iCs/>
          <w:u w:val="single"/>
        </w:rPr>
        <w:t>ATTO DI INDIRIZZO PER IL RINNOVO DEL REGOLAMENTO URBANISTICO</w:t>
      </w:r>
    </w:p>
    <w:p>
      <w:pPr>
        <w:pStyle w:val="Normal"/>
        <w:jc w:val="both"/>
        <w:rPr>
          <w:b/>
          <w:b/>
          <w:iCs/>
          <w:u w:val="single"/>
        </w:rPr>
      </w:pPr>
      <w:r>
        <w:rPr>
          <w:b/>
          <w:iCs/>
          <w:u w:val="single"/>
        </w:rPr>
      </w:r>
    </w:p>
    <w:p>
      <w:pPr>
        <w:pStyle w:val="Normal"/>
        <w:jc w:val="both"/>
        <w:rPr>
          <w:iCs/>
          <w:sz w:val="22"/>
          <w:szCs w:val="22"/>
        </w:rPr>
      </w:pPr>
      <w:r>
        <w:rPr>
          <w:iCs/>
          <w:sz w:val="22"/>
          <w:szCs w:val="22"/>
        </w:rPr>
        <w:t>In occasione del rinnovo del Regolamento Urbanistico, recentemente scaduto, si sottopongono all’approvazione del Consiglio Comunale i seguenti indirizzi, al fine di orientare il Sindaco e la Giunta Comunale verso gli obiettivi di perseguimento dello sviluppo sostenibile, valorizzazione del nostro territorio e miglioramento della qualità della vita dei residenti:</w:t>
      </w:r>
    </w:p>
    <w:p>
      <w:pPr>
        <w:pStyle w:val="Normal"/>
        <w:jc w:val="both"/>
        <w:rPr>
          <w:iCs/>
          <w:sz w:val="22"/>
          <w:szCs w:val="22"/>
        </w:rPr>
      </w:pPr>
      <w:r>
        <w:rPr>
          <w:iCs/>
          <w:sz w:val="22"/>
          <w:szCs w:val="22"/>
        </w:rPr>
      </w:r>
    </w:p>
    <w:p>
      <w:pPr>
        <w:pStyle w:val="Normal"/>
        <w:jc w:val="both"/>
        <w:rPr>
          <w:b/>
          <w:b/>
          <w:iCs/>
        </w:rPr>
      </w:pPr>
      <w:r>
        <w:rPr>
          <w:b/>
          <w:iCs/>
        </w:rPr>
        <w:t>3. SETTORE TURISTICO</w:t>
      </w:r>
    </w:p>
    <w:p>
      <w:pPr>
        <w:pStyle w:val="Normal"/>
        <w:jc w:val="both"/>
        <w:rPr>
          <w:iCs/>
          <w:sz w:val="22"/>
          <w:szCs w:val="22"/>
        </w:rPr>
      </w:pPr>
      <w:r>
        <w:rPr>
          <w:iCs/>
          <w:sz w:val="22"/>
          <w:szCs w:val="22"/>
        </w:rPr>
        <w:t>Non può non colpire, nella verifica dello stato di attuazione del R.U. finora vigente, la mancata attuazione degli interventi di recupero a fini di attività turistico – ricettive. Questa circostanza si spiega con il prevalente orientamento nel nostro comune verso il settore extra - alberghiero (realizzabile anche in aree ed edifici a destinazione residenziale), anche se si ritiene che una vera offerta turistica di qualità non possa prescindere dall’esistenza di attività alberghiere vere e proprie. Pertanto tale previsione, non solo dovrà essere mantenuta, ma anche opportunamente incentivata, facendo comprendere agli operatori del settore le opportunità che questa norma offre per uno sviluppo qualitativo delle loro attività . Inoltre non si dovrà limitare la costruzione di nuove piscine e altre attrezzature turistiche, poiché la presenza di servizi efficienti, di comfort ed accoglienza sono prerogative indispensabili per attrarre turismo: crediamo che le norme esistenti circa l’uso dell’acqua pubblica siano sufficientemente chiare e di non complicata attuazione nell’ambito della normale attività di controllo che l’A.C. è chiamata a svolgere. Piuttosto riteniamo opportuno che le norme di R.U., che dovranno essere tali da dare opportunità e non limitazioni, siano accompagnate da una concreta politica di promozione del settore turistico.</w:t>
      </w:r>
    </w:p>
    <w:p>
      <w:pPr>
        <w:pStyle w:val="Normal"/>
        <w:jc w:val="both"/>
        <w:rPr>
          <w:iCs/>
          <w:sz w:val="22"/>
          <w:szCs w:val="22"/>
        </w:rPr>
      </w:pPr>
      <w:r>
        <w:rPr>
          <w:iCs/>
          <w:sz w:val="22"/>
          <w:szCs w:val="22"/>
        </w:rPr>
      </w:r>
    </w:p>
    <w:p>
      <w:pPr>
        <w:pStyle w:val="Normal"/>
        <w:jc w:val="both"/>
        <w:rPr>
          <w:b/>
          <w:b/>
          <w:iCs/>
        </w:rPr>
      </w:pPr>
      <w:r>
        <w:rPr>
          <w:b/>
          <w:iCs/>
        </w:rPr>
        <w:t xml:space="preserve">4. TERRITORIO APERTO </w:t>
      </w:r>
    </w:p>
    <w:p>
      <w:pPr>
        <w:pStyle w:val="Normal"/>
        <w:jc w:val="both"/>
        <w:rPr>
          <w:iCs/>
          <w:sz w:val="22"/>
          <w:szCs w:val="22"/>
        </w:rPr>
      </w:pPr>
      <w:r>
        <w:rPr>
          <w:iCs/>
          <w:sz w:val="22"/>
          <w:szCs w:val="22"/>
        </w:rPr>
        <w:t>Nella revisione degli strumenti urbanistici si dovrà prestare particolare attenzione e approfondimento sulla regolamentazione per l’utilizzo del suolo nel territorio aperto, con particolare riferimento alle zone agricole e con gli obiettivi generali della tutela e valorizzazione paesaggistica e della prevenzione sull’assetto idrogeologico. In particolare si dovrà specificare:</w:t>
      </w:r>
    </w:p>
    <w:p>
      <w:pPr>
        <w:pStyle w:val="Normal"/>
        <w:jc w:val="both"/>
        <w:rPr>
          <w:iCs/>
          <w:sz w:val="22"/>
          <w:szCs w:val="22"/>
        </w:rPr>
      </w:pPr>
      <w:r>
        <w:rPr>
          <w:iCs/>
          <w:sz w:val="22"/>
          <w:szCs w:val="22"/>
        </w:rPr>
      </w:r>
    </w:p>
    <w:p>
      <w:pPr>
        <w:pStyle w:val="Normal"/>
        <w:numPr>
          <w:ilvl w:val="0"/>
          <w:numId w:val="3"/>
        </w:numPr>
        <w:suppressAutoHyphens w:val="true"/>
        <w:jc w:val="both"/>
        <w:rPr>
          <w:iCs/>
          <w:sz w:val="22"/>
          <w:szCs w:val="22"/>
        </w:rPr>
      </w:pPr>
      <w:r>
        <w:rPr>
          <w:iCs/>
          <w:sz w:val="22"/>
          <w:szCs w:val="22"/>
        </w:rPr>
        <w:t>una particolare disciplina per la realizzazione di nuovi vigneti privilegiando il sistema a “gira poggio” e vietando impianti a “ritto chino”, con contestuali incentivi al restauro e al ripristino dei terrazzamenti e dei muretti a secco;</w:t>
      </w:r>
    </w:p>
    <w:p>
      <w:pPr>
        <w:pStyle w:val="Normal"/>
        <w:numPr>
          <w:ilvl w:val="0"/>
          <w:numId w:val="3"/>
        </w:numPr>
        <w:suppressAutoHyphens w:val="true"/>
        <w:jc w:val="both"/>
        <w:rPr>
          <w:iCs/>
          <w:sz w:val="22"/>
          <w:szCs w:val="22"/>
        </w:rPr>
      </w:pPr>
      <w:r>
        <w:rPr>
          <w:iCs/>
          <w:sz w:val="22"/>
          <w:szCs w:val="22"/>
        </w:rPr>
        <w:t>una particolare disciplina per la tutela delle aree coltivate a oliveto, specificando che l’eventuale eliminazione di queste aree sia compensata dall’impianto di nuovi oliveti per un’area almeno della medesima superficie;</w:t>
      </w:r>
    </w:p>
    <w:p>
      <w:pPr>
        <w:pStyle w:val="Normal"/>
        <w:numPr>
          <w:ilvl w:val="0"/>
          <w:numId w:val="3"/>
        </w:numPr>
        <w:suppressAutoHyphens w:val="true"/>
        <w:jc w:val="both"/>
        <w:rPr>
          <w:iCs/>
          <w:sz w:val="22"/>
          <w:szCs w:val="22"/>
        </w:rPr>
      </w:pPr>
      <w:r>
        <w:rPr>
          <w:iCs/>
          <w:sz w:val="22"/>
          <w:szCs w:val="22"/>
        </w:rPr>
        <w:t>una particolare disciplina che preveda la verifica di conseguenze sull’assetto idrogeologico, non solo nella realizzazione di nuovi edifici, ma anche in ogni intervento sul territorio aperto che preveda movimenti di terra;</w:t>
      </w:r>
    </w:p>
    <w:p>
      <w:pPr>
        <w:pStyle w:val="Normal"/>
        <w:numPr>
          <w:ilvl w:val="0"/>
          <w:numId w:val="3"/>
        </w:numPr>
        <w:suppressAutoHyphens w:val="true"/>
        <w:jc w:val="both"/>
        <w:rPr>
          <w:iCs/>
          <w:sz w:val="22"/>
          <w:szCs w:val="22"/>
        </w:rPr>
      </w:pPr>
      <w:r>
        <w:rPr>
          <w:iCs/>
          <w:sz w:val="22"/>
          <w:szCs w:val="22"/>
        </w:rPr>
        <w:t>una mappatura dei corsi d’acqua con verifica del loro stato di manutenzione e la previsione degli eventuali interventi per il miglioramento della situazione idrogeologica (p.es. ripulitura dei corsi d’acqua, realizzazione di casse di espansione e di briglie per la regimazione idraulica ecc…);</w:t>
      </w:r>
    </w:p>
    <w:p>
      <w:pPr>
        <w:pStyle w:val="Normal"/>
        <w:numPr>
          <w:ilvl w:val="0"/>
          <w:numId w:val="3"/>
        </w:numPr>
        <w:suppressAutoHyphens w:val="true"/>
        <w:jc w:val="both"/>
        <w:rPr>
          <w:iCs/>
          <w:sz w:val="22"/>
          <w:szCs w:val="22"/>
        </w:rPr>
      </w:pPr>
      <w:r>
        <w:rPr>
          <w:iCs/>
          <w:sz w:val="22"/>
          <w:szCs w:val="22"/>
        </w:rPr>
        <w:t>la previsione che ogni manufatto in area aperta (anche quelli necessari per i servizi pubblici come cabine elettriche, edifici a supporto di acquedotti ecc…) abbia colori e materiali compatibili con l’ambiente, arrivando a disporre p.es. il rivestimento in pietra dei manufatti realizzati in cemento armato;</w:t>
      </w:r>
    </w:p>
    <w:p>
      <w:pPr>
        <w:pStyle w:val="Normal"/>
        <w:numPr>
          <w:ilvl w:val="0"/>
          <w:numId w:val="3"/>
        </w:numPr>
        <w:suppressAutoHyphens w:val="true"/>
        <w:jc w:val="both"/>
        <w:rPr>
          <w:iCs/>
          <w:sz w:val="22"/>
          <w:szCs w:val="22"/>
        </w:rPr>
      </w:pPr>
      <w:r>
        <w:rPr>
          <w:iCs/>
          <w:sz w:val="22"/>
          <w:szCs w:val="22"/>
        </w:rPr>
        <w:t>la previsione che le aree boscate costituiscano un’invariante strutturale del piano.</w:t>
      </w:r>
    </w:p>
    <w:p>
      <w:pPr>
        <w:pStyle w:val="Normal"/>
        <w:ind w:left="360" w:hanging="0"/>
        <w:jc w:val="both"/>
        <w:rPr>
          <w:iCs/>
          <w:sz w:val="22"/>
          <w:szCs w:val="22"/>
        </w:rPr>
      </w:pPr>
      <w:r>
        <w:rPr>
          <w:iCs/>
          <w:sz w:val="22"/>
          <w:szCs w:val="22"/>
        </w:rPr>
      </w:r>
    </w:p>
    <w:p>
      <w:pPr>
        <w:pStyle w:val="Normal"/>
        <w:jc w:val="both"/>
        <w:rPr>
          <w:iCs/>
          <w:color w:val="0000FF"/>
        </w:rPr>
      </w:pPr>
      <w:r>
        <w:rPr>
          <w:iCs/>
          <w:sz w:val="22"/>
          <w:szCs w:val="22"/>
        </w:rPr>
        <w:t>Ai fini della tutela paesaggistica, pur nel perseguimento di una generale politica di incentivo all’uso di energie alternative, dovrà essere vietata - o comunque disciplinata con forti limitazioni - l’installazione dei campi solari fotovoltaici e di pale per l’energia eolica. Ovviamente questa restrizione non dovrà riguardare l’installazione di impianti per l’utilizzo di energie alternative su edifici privati e pubblici, interventi che invece dovranno essere ulteriormente incoraggiati per una loro maggiore diffusione sul territorio. In particolare, nell’ambito delle energie rinnovabili, riteniamo opportuno prendere in considerazione anche la previsione di centrali a biomasse sia per la produzione di calore che di energia elettrica. Per considerazioni di carattere economico, ambientale ed etico, a nostro avviso la loro installazione dovrà essere limitata a quelle in grado di essere alimentate con biomasse locali o comunque da “filiera corta” e di provenienza controllata. Dovranno inoltre essere vietate le installazioni di centrali che come combustibile utilizzino “biomasse” commestibili come mais e oli vegetali e dovranno essere vietate le colture destinate a questo scopo in tutte le aree agricole del territorio comunale.</w:t>
      </w:r>
    </w:p>
    <w:p>
      <w:pPr>
        <w:pStyle w:val="Normal"/>
        <w:jc w:val="both"/>
        <w:rPr>
          <w:iCs/>
          <w:color w:val="0000FF"/>
          <w:sz w:val="22"/>
          <w:szCs w:val="22"/>
        </w:rPr>
      </w:pPr>
      <w:r>
        <w:rPr>
          <w:iCs/>
          <w:color w:val="0000FF"/>
          <w:sz w:val="22"/>
          <w:szCs w:val="22"/>
        </w:rPr>
      </w:r>
    </w:p>
    <w:p>
      <w:pPr>
        <w:pStyle w:val="Normal"/>
        <w:jc w:val="both"/>
        <w:rPr>
          <w:b/>
          <w:b/>
          <w:iCs/>
        </w:rPr>
      </w:pPr>
      <w:r>
        <w:rPr>
          <w:b/>
          <w:iCs/>
        </w:rPr>
        <w:t>5. PREVISIONE OPERE PUBBLICHE</w:t>
      </w:r>
    </w:p>
    <w:p>
      <w:pPr>
        <w:pStyle w:val="Normal"/>
        <w:jc w:val="both"/>
        <w:rPr/>
      </w:pPr>
      <w:r>
        <w:rPr>
          <w:iCs/>
          <w:sz w:val="22"/>
          <w:szCs w:val="22"/>
        </w:rPr>
        <w:t>Le nuove opere infrastrutturali da inserire nel Regolamento Urbanistico dovranno mirare all’incremento della vivibilità dei nostri centri urbani. Pertanto dovranno essere incrementate le aree a verde pubblico attrezzato anche oltre gli standard di legge e gli spazi a fruizione pubblica, così come riqualificare il tessuto urbano dei centri abitati rivitalizzando i centri storici e le piazze come luoghi di aggregazione sociale. Sempre a tal fine dovranno essere definite più concretamente le ipotesi di viabilità alternativa per il capoluogo e per la frazione di Marcialla, così come dovranno essere individuate adeguate aree a parcheggio a servizio dei centri storici del capoluogo e di Vico, sempre soffocati dalle auto in sosta, peraltro con spazi inadeguati per residenti, turisti e i fruitori di negozi e servizi. In particolare per il Capoluogo si dovrà prevedere la r</w:t>
      </w:r>
      <w:r>
        <w:rPr>
          <w:sz w:val="22"/>
          <w:szCs w:val="22"/>
        </w:rPr>
        <w:t>ealizzazione di un parcheggio coperto multipiano a servizio del centro storico con contestuale allargamento dell’area dei giardini di Piazza Mazzini e realizzazione di un belvedere, così da avere un benefico impatto sia sulla vivibilità ordinaria del Capoluogo che sulla sua fruizione turistica.</w:t>
      </w:r>
    </w:p>
    <w:p>
      <w:pPr>
        <w:pStyle w:val="Normal"/>
        <w:jc w:val="both"/>
        <w:rPr>
          <w:sz w:val="22"/>
          <w:szCs w:val="22"/>
        </w:rPr>
      </w:pPr>
      <w:r>
        <w:rPr>
          <w:sz w:val="22"/>
          <w:szCs w:val="22"/>
        </w:rPr>
      </w:r>
    </w:p>
    <w:p>
      <w:pPr>
        <w:pStyle w:val="Normal"/>
        <w:jc w:val="both"/>
        <w:rPr>
          <w:b/>
          <w:b/>
          <w:iCs/>
        </w:rPr>
      </w:pPr>
      <w:r>
        <w:rPr>
          <w:b/>
          <w:iCs/>
        </w:rPr>
        <w:t>6. ANTENNE E SRB</w:t>
      </w:r>
    </w:p>
    <w:p>
      <w:pPr>
        <w:pStyle w:val="Normal"/>
        <w:jc w:val="both"/>
        <w:rPr>
          <w:iCs/>
          <w:sz w:val="22"/>
          <w:szCs w:val="22"/>
        </w:rPr>
      </w:pPr>
      <w:r>
        <w:rPr>
          <w:iCs/>
          <w:sz w:val="22"/>
          <w:szCs w:val="22"/>
        </w:rPr>
        <w:t>Anche alla luce delle Osservazioni presentate da questo gruppo alla recente variante alle N.T.A. del R.U., si consiglia di procedere una volta per tutte alla definizione delle aree in cui possono essere installate le Stazioni Radio Base per la telefonia cellulare. Tale soluzione deve essere condotta con un approccio di tipo prudenziale che parta da uno studio specifico mirato a una “mappatura radioelettrica” del territorio in modo da identificare a priori i punti che permettano la copertura delle aree di interesse e poterli poi proporre ai gestori. In tal modo si avrà maggiore forza di contrattazione con i gestori per arrivare a installazioni che mirino anche alla tutela paesaggistica e della salute dei cittadini residenti.</w:t>
      </w:r>
      <w:r>
        <w:br w:type="page"/>
      </w:r>
    </w:p>
    <w:p>
      <w:pPr>
        <w:pStyle w:val="Normal"/>
        <w:rPr>
          <w:rFonts w:ascii="Tahoma" w:hAnsi="Tahoma" w:cs="Tahoma"/>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ab/>
        <w:t>__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________</w:t>
        <w:tab/>
        <w:tab/>
        <w:t xml:space="preserve">          </w:t>
        <w:tab/>
        <w:tab/>
        <w:tab/>
        <w:t xml:space="preserve">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5:13:00Z</dcterms:created>
  <dc:creator>COMUNE BARBERINO V.E.</dc:creator>
  <dc:description/>
  <cp:keywords/>
  <dc:language>en-US</dc:language>
  <cp:lastModifiedBy>Cosci Catiuscia</cp:lastModifiedBy>
  <cp:lastPrinted>2012-01-31T16:14:00Z</cp:lastPrinted>
  <dcterms:modified xsi:type="dcterms:W3CDTF">2012-01-31T15:30:00Z</dcterms:modified>
  <cp:revision>5</cp:revision>
  <dc:subject/>
  <dc:title>PROPOSTA DI DELIBERAZIONE DELLA GIUNTA COMUNALE</dc:title>
</cp:coreProperties>
</file>