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/>
      </w:pPr>
      <w:r>
        <w:rPr>
          <w:rFonts w:cs="Tahoma" w:ascii="Tahoma" w:hAnsi="Tahoma"/>
          <w:b/>
        </w:rPr>
        <w:t xml:space="preserve">OGGETTO: PIANO URBANISTICO ATTUATIVO COMPARTO “C2 – MARCIALLA SUD Sub- 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omparto C2a” 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Prop. Soc. La Torricella di Toscana srl</w:t>
      </w:r>
    </w:p>
    <w:p>
      <w:pPr>
        <w:pStyle w:val="Testonormale"/>
        <w:rPr/>
      </w:pPr>
      <w:r>
        <w:rPr>
          <w:rFonts w:cs="Tahoma" w:ascii="Tahoma" w:hAnsi="Tahoma"/>
          <w:b/>
        </w:rPr>
        <w:tab/>
        <w:t xml:space="preserve">       RIADOZION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0 della L.R.T.  n° 1/05 ed è composto dai seguenti elaborati: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RELAZIONE TECNICA – ALLEGATI: Estratto di mappa, visure catastali, estratto cartografico.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.1 STATO ATTUALE – Estratto di mappa, Estratto dalla cartografia del R.U. Planimetria generale – Rilievo quotato, sezioni, profili altimetric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.1 STATO DI PROGETTO – individuazione comparto C2a, individuazione aree da cedere al Comune, planimetria general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1 STATO DI PROGETTO – Sezioni, profili altimetrici, schema dei prospetti, particolari, individuazione delle finitur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.2 STATO DI PROGETTO – verifica e calcolo parametri urbanistici, individuazione della tipologia edilizi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.1 STATO SOVRAPPOSTO – planimetria generale, sezion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DOCUMENTAZIONE FOTOGRAF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NORME TECNICHE DI ATTU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A CONVENZIONE URBANISTIC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COMPUTO METRICO OPERE DI URBANIZZAZIONE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A SMALTIMENTI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O-TECNICHE DI SUPPORT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della Commissione Urbanistica comunale espresso in data 17.01.2008 (parere n° 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 sulle caratteristiche igienico sanitarie della proposta di piano attuativo espresso dall’Azienda Sanitaria di Firenze, U.F. igiene e sanità pubblica zona sud-est, in data 19.03.2008, prot. 003659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26.02.2008 (scheda deposito n° 2415) presso l’Ufficio Regionale per la Tutela del Territorio, le indagini geologiche e gli elaborati del piano urbanistic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anto riguarda la valutazione integrata ai sensi del Regolamento attuativo dell’art. 11 comma 5 della legge regionale 3 gennaio 2005, è stato affisso, dal 22.02.2008 al 23.03.2008, presso l’albo pretorio, e pubblicato sul sito del Comune, il documento attestante le valutazioni ai sensi dell’art. 10 del DPGR 9 febbraio 2007 n° 4/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suddetti termini di pubblicazione non risulta pervenuta alcuna comunicazione di partecipazione come neppure alcuna osservazione al procedimento,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27.09.2011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1:00Z</dcterms:created>
  <dc:creator>COMUNE BARBERINO V.E.</dc:creator>
  <dc:description/>
  <cp:keywords/>
  <dc:language>en-US</dc:language>
  <cp:lastModifiedBy>Cosci Catiuscia</cp:lastModifiedBy>
  <cp:lastPrinted>2008-06-20T12:11:00Z</cp:lastPrinted>
  <dcterms:modified xsi:type="dcterms:W3CDTF">2011-10-04T08:21:00Z</dcterms:modified>
  <cp:revision>2</cp:revision>
  <dc:subject/>
  <dc:title>           PROPOSTA DI DELIBERAZIONE DELLA GIUNTA COMUNALE</dc:title>
</cp:coreProperties>
</file>