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1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2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3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.440,4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8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394.440,45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24.2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24.25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023.660,19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9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648.660,19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806.533,3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4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651.533,32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5.118.883,9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2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8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.118.883,96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1/2013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497"/>
        <w:gridCol w:w="194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1/2013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92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o Anno 2011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2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3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.003.883,9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424.25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nutenzione straordinaria varie strade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8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ssa in sicurezza porta Fiorentina centro storico Capoluo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05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azione acque meteoriche in loc. Ch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05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muro in via delle stallacce a Vico d’El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06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 pubblica illuminazione e risparmio energe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apoluog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frazione di Vico d’Elsa – 1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 e riqualificazione terrazza panoramica e parcheggio Capoluo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5.118.883,9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2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80.000,0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1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.003.883,96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.003.883,96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e strade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 in sicurezza porta fiorentina centro storico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azione acque meteoriche loc. Chian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muro in via delle stallacce nel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7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pubblica illuminazione e risparmio energetic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4°/2</w:t>
            </w:r>
            <w:r>
              <w:rPr/>
              <w:t>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</w:t>
            </w:r>
            <w:r>
              <w:rPr>
                <w:b/>
                <w:sz w:val="20"/>
                <w:szCs w:val="20"/>
              </w:rPr>
              <w:t>5.118.883,96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5.118.883,96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1/2013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uola elementare e terreno in loc. Bustecca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24.250,00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56:00Z</dcterms:created>
  <dc:creator>collabt</dc:creator>
  <dc:description/>
  <cp:keywords/>
  <dc:language>en-US</dc:language>
  <cp:lastModifiedBy>Stefano</cp:lastModifiedBy>
  <cp:lastPrinted>2010-04-02T11:25:00Z</cp:lastPrinted>
  <dcterms:modified xsi:type="dcterms:W3CDTF">2011-11-24T15:17:00Z</dcterms:modified>
  <cp:revision>212</cp:revision>
  <dc:subject/>
  <dc:title>QUADRO DELLE RISORSE DISPONIBILI </dc:title>
</cp:coreProperties>
</file>