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7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sull’estensione della copertura di internet a banda larga presentata dal gruppo consiliare Obiettivo Comune (prot.9534 del 27/10/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11/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la illustra? Anselm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Anselm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remesso che nel corso dello scorso Consiglio Comunale il Sindaco ha espressamente riferito la mancanza di fondi più che altro la non competenza del comune per quanto riguarda la copertura di tutto il territorio tramite l’ADSL e premesso che il Sindaco su nostra richiesta dichiarava che avrebbe approfondito la presenza di finanziamenti della Regione di concerto con il Ministero, finanziamenti che erano stati da noi sottoposti all’attenzione dell’amministrazione che in quella sede lo stesso Sindaco diceva di non conoscere ancora con esattezza; e premesso che a quella data già risultava sulla stampa l’assegnazione a ben 20 comuni della Provincia di Firenze, dei finanziamenti che avevano ad oggetto l’abbattimento del digital divide e quindi la copertura dei territori ancora privi di internet via cavo attraverso appunto internet via cavo a banda larga; rilevato che su Metropoli del 21 ottobre 2011 il Sindaco afferma che Barberino risulta tra i venti comuni della Provincia che saranno collegati in fibra ottica, ora sui toni di questo articolo non mi voglio tanto soffermare perché sono abbastanza accusatori e probabilmente c’è un po’ di astio, un po’ di rancore per cui sono veramente dispiaciuta perché il nostro intervento dello scorso Consiglio Comunale era in termini propositivi, era un dire: guardate c’era questo finanziamento, se lo avessimo visto prima ve lo avremmo sottoposto alla vostra attenzione prima di intervenire in Consiglio Comunale, quindi lasciando da parte i toni polemici e l’accusa di strumentalizzazione politica di un problema che io sento personalmente e che tante persone che conosco mi riferiscono, in quell’articolo uscito su Metropoli ci sono anche delle contraddizioni perché si dice che l’amministrazione sta provvedendo attraverso dei progetti, attraverso degli accordi con Infra come per la copertura attraverso Internet tramite onde radio e dopodiché noi apprendiamo per la prima volta che Barberino è uno tra quei venti comuni che ha ottenuto il finanziamento per la fibra ottica quindi internet a banda larg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premesso anche questa contraddizione che leggiamo e apprendiamo per la prima volta sulla stampa si richiede di chiarire esattamente quali saranno gli interventi previsti per Barberino vista questa grande confusione o disinformazione non so. Si richiede inoltre di spiegare come e con quale progetto il comune ha partecipato al bando per i finanziamenti citati, quali sono le frazioni che verranno coperte e per quando è previsto il termine dei lavori, questa volta con un termine si spera cer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rima di dare la parola all’assessore Cencetti che risponderà, Ceccatelli che risponderà all’interrogazione ho dimenticato di riferire tra le comunicazioni che in occasione della nomina dell’assessore Sollazzi ho anche ridistribuito alcune deleghe e quindi all’assessore Becattelli oltre che a rimanere la carica di vice Sindaco naturalmente sono attribuiti gli affari generali, il personale, l’ambiente, l’URP e comunicazione; Secci Antonella bilancio, finanze e tributi, trasporti pubblici; Sollazzi Patrizia, come dicevo prima, gemellaggi; Bandinelli Silvano decoro urbano, commercio, turismo, attività produttive, protezione civile; Ceccatelli Matteo sistemi informatici e innovazione tecnologica, decentramento, partecipazione, cooperazione internazionale; restano al Sindaco i lavori pubblici, l’urbanistica, la caccia e i servizi a re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eccatelli. I servizi sociali sono nell’Unione, quindi è un assessorato dell’Unione che ce li ha, così come la scuola, la cultura etc.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Assessore Ceccatell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vorrei cominciare dalle premesse che sono contenute nell’interrogazione. Io non ero presente al Consiglio Comunale che viene ricordato anche, però ho potuto seguirlo diciamo su internet e quindi ho assistito alla discussione. Ci sono delle precisazioni da fare, secondo me possono in qualche modo anche spiegare un po’ il tono polemico a cui prima stavi accennando. Qui si dice che nel corso del Consiglio Comunale il Sindaco ha dichiarato la mancanza di fondi per il finanziamento. Qui noi bisogna fare una precisazione, non c’è una mancanza di fondi per finanziare il cablaggio. Allora diciamo che l’amministrazione comunale non intende usare delle risorse proprie diciamo che gestisce nell’amministrazione comunale per finanziare degli interventi che spettano al Ministero dello Sviluppo e alla Regione in questo caso. Il comune con uno sforzo notevole diciamo finanzia già dei servizi che non gli spetterebbero direttamente come la compartecipazione per quanto riguarda il trasporto pubblico locale, la pulizia delle scuole. Siccome le infrastrutture di questo tipo sono appunto gestite e regolate dalla Regione Toscana di concerto con il Ministero dello Sviluppo economico non ha senso per il comune investire dei soldi propri in un’operazione che spetta ad altr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 toni polemici probabilmente nascono un po’ anche da questo perché voi sapete bene avendo avuto anche un’esperienza di governo o comunque alcuni di voi precedenti che in una interrogazione, in una mozione la forma è importantissima perché va a verbale e diciamo si vota su quanto viene scritto formalmente. Chiaramente non ne facciamo un discorso di forma però quando si sente dire che il comune non era a conoscenza di interventi che non sapeva nulla e che ha fatto come sempre poco e male dispiace perché da una parte l’intervento del comune ha seguito dall’esterno, perché riguarda, ripeto non sono interventi che l’amministrazione può deliberatamente prendere a sé. Riguardano questi, scusate, allora la Regione Toscana non eroga nessun finanziamento ai comuni come viene ricordato, come viene scritto nell’interrogazione. La Regione Toscana ha fatto una convenzione insieme al Ministero dello Sviluppo economico tagliando completamente fuori il comune che non partecipa ai lavori in nessun modo. C’è questa convenzione in cui sono stati messi a disposizione 20 milioni di euro, 10 milioni di euro sono messi dalla Regione e 10 dal Ministero stesso per i lavori di scavo e di messa in posa della fibra ottica. L’operazione verrà fatta su 96 centrali telefoniche che, ripeto, il Ministero dello Sviluppo economico ha individuato senza intermediazione da parte del comune o di nessun altr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venire alle richieste dell’interrogazione, quindi gli interventi previsti per Barberino sono questi: la messa in posa della fibra ottica con i lavori di scavo e l’adeguamento con le centrali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iccome gli interventi sono previsti a Vico e a Marcialla ove è già presente la Provincia con il progetto a onde radio di cui si parlava prima, questi progetti non possono essere sovrapposti e nei prossimi giorni ci saranno degli incontri tra la Provincia e la Regione per delimitare qual  è il campo di azione rispettivamente dei due enti. La copertura economica c’è già ma, ripeto, non passa dal comune di Barberino quindi il comune non ha i dati di quanto riguarda i progetti specifici nel nostro territorio e possiamo dire che i lavori appunto di Vico e di Marcialla sono considerati nel primo lotto di questo progetto. Questo significa che si parla di mesi, una volta trovato l’accordo tra Provincia e Regione i lavori cominceranno immediatamente. Siccome noi appunto per il primo lotto, siamo i primi che potranno beneficiare di questi serviz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Se c’è altro poi magari si può...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okay. Anselmi per la replic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Anselm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sulla prima parte dell’intervento dell’assessore, lo avevo anche detto nell’esposizione probabilmente non tutto era stato... l’avevo scritto nell’osservazione e quindi ho precisato non solo la mancanza di fondi ma anche di competenza del comune per questo tipo di... come era stato ampiamente esplicato dal Sindaco lo scorso Consiglio Comunale. Quindi su questo non ci piove anche perché sempre nello scorso Consiglio Comunale avevamo richiesto quanto costava, perché Telecom non si occupava di questa cosa e non per quale motivo il comune non voleva o non poteva spendere. Su questo non abbiamo mai contestato niente tanto che il consigliere Meocci aveva detto che Telecom non partirà mai e quindi nel nostro comune non arriverà mai internet via cavo a banda larg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Tanto premesso per quanto riguarda i termini tecnici tra finanziamento e convenzione, ora mi dispiace ma io ho appreso della cosa sulla stampa e non sempre la terminologia è appropriata, mi stupisco un attimino, non sono per niente soddisfatta della risposta perché non capisco questo conflitto tra progetto della Provincia e progetto della Regione, cioè non vorrei che questo conflitto implichi che una parte dei cittadini di quelle frazioni non possono usufruire di un lavoro già fatto per cui la copertura economica c’è e il quale garantisce prestazioni ottimali come internet via cavo, non capisco perché questo lavoro debba essere compromesso dall’esigenza di installare queste onde radio che oggettivamente hanno una qualità inferiore. Visto che i fondi ci sono, che i lavori verranno fatti, spero che nessun cittadino venga penalizzato da questa cos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passiamo al punto numero 3.</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sz w:val="24"/>
        </w:rPr>
      </w:pPr>
      <w:r>
        <w:rPr>
          <w:rFonts w:cs="Tahoma" w:ascii="Tahoma" w:hAnsi="Tahoma"/>
          <w:b/>
          <w:sz w:val="24"/>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54:00Z</dcterms:created>
  <dc:creator>COMUNE BARBERINO V.E.</dc:creator>
  <dc:description/>
  <cp:keywords/>
  <dc:language>en-US</dc:language>
  <cp:lastModifiedBy>Cosci Catiuscia</cp:lastModifiedBy>
  <cp:lastPrinted>2011-12-19T08:47:00Z</cp:lastPrinted>
  <dcterms:modified xsi:type="dcterms:W3CDTF">2011-12-19T08:03:00Z</dcterms:modified>
  <cp:revision>4</cp:revision>
  <dc:subject/>
  <dc:title>PROPOSTA DI DELIBERAZIONE DELLA GIUNTA COMUNALE</dc:title>
</cp:coreProperties>
</file>