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426" w:leader="none"/>
        </w:tabs>
        <w:suppressAutoHyphens w:val="tru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Testonormale"/>
        <w:widowControl w:val="false"/>
        <w:tabs>
          <w:tab w:val="clear" w:pos="708"/>
          <w:tab w:val="left" w:pos="426" w:leader="none"/>
        </w:tabs>
        <w:suppressAutoHyphens w:val="true"/>
        <w:jc w:val="both"/>
        <w:rPr>
          <w:rFonts w:ascii="Times New Roman" w:hAnsi="Times New Roman" w:cs="Times New Roman"/>
          <w:bCs/>
          <w:sz w:val="24"/>
          <w:szCs w:val="24"/>
          <w:u w:val="single"/>
        </w:rPr>
      </w:pPr>
      <w:r>
        <w:rPr>
          <w:rFonts w:cs="Times New Roman" w:ascii="Times New Roman" w:hAnsi="Times New Roman"/>
          <w:bCs/>
          <w:sz w:val="24"/>
          <w:szCs w:val="24"/>
          <w:u w:val="single"/>
        </w:rPr>
        <w:t>Estratto di verbale da dibattito consiliare del 2/11/2011.</w:t>
      </w:r>
    </w:p>
    <w:p>
      <w:pPr>
        <w:pStyle w:val="Testonormale"/>
        <w:widowControl w:val="false"/>
        <w:tabs>
          <w:tab w:val="clear" w:pos="708"/>
          <w:tab w:val="left" w:pos="426" w:leader="none"/>
        </w:tabs>
        <w:suppressAutoHyphens w:val="true"/>
        <w:jc w:val="both"/>
        <w:rPr>
          <w:rFonts w:ascii="Tahoma" w:hAnsi="Tahoma" w:cs="Tahoma"/>
          <w:bCs/>
          <w:sz w:val="24"/>
          <w:szCs w:val="24"/>
          <w:u w:val="single"/>
        </w:rPr>
      </w:pPr>
      <w:r>
        <w:rPr>
          <w:rFonts w:cs="Tahoma" w:ascii="Tahoma" w:hAnsi="Tahoma"/>
          <w:bCs/>
          <w:sz w:val="24"/>
          <w:szCs w:val="24"/>
          <w:u w:val="single"/>
        </w:rPr>
      </w:r>
    </w:p>
    <w:p>
      <w:pPr>
        <w:pStyle w:val="Testonormale"/>
        <w:widowControl w:val="false"/>
        <w:tabs>
          <w:tab w:val="clear" w:pos="708"/>
          <w:tab w:val="left" w:pos="426" w:leader="none"/>
        </w:tabs>
        <w:suppressAutoHyphens w:val="true"/>
        <w:jc w:val="both"/>
        <w:rPr/>
      </w:pPr>
      <w:r>
        <w:rPr>
          <w:rFonts w:cs="Times New Roman" w:ascii="Times New Roman" w:hAnsi="Times New Roman"/>
          <w:b/>
          <w:sz w:val="24"/>
        </w:rPr>
        <w:t>N.4: Convenzione da stipularsi tra il comune di Barberino, il comune di Tavarnelle e l’Unione del Chianti Fiorentino per il trasferimento a quest’ultimo delle procedure di affidamento dei lavori pubblici inerenti opere funzionali ai servizi che sono stati conferiti all’Unione.</w:t>
      </w:r>
    </w:p>
    <w:p>
      <w:pPr>
        <w:pStyle w:val="Testonormale"/>
        <w:widowControl w:val="false"/>
        <w:tabs>
          <w:tab w:val="clear" w:pos="708"/>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08"/>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Abbiamo, la illustro un po’ io, abbiamo pensato a questa forma di convenzione con l’Unione soprattutto per potere dare una risposta alla realizzazione della palestra che è contenuta diciamo nell’accordo di programma tra il comune di Barberino e il comune di Tavarnell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Naturalmente la convenzione ha le maglie più larghe nel senso che non si parla esplicitamente della realizzazione di questa opera ma si dà la possibilità attraverso questo strumento ai due comuni per potere realizzare delle opere o delle strutture appunto al servizio dei servizi conferiti all’Union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me dicevo, la molla ovviamente è stata quella per potere  realizzare la palestra e per poterla finanziare nel 2012 perché abbiamo deciso di anticipare già a suo tempo, insomma alcuni mesi fa ne avevamo parlato in questo Consiglio Comunale e nel consiglio dell’Unione che avremo verificato tutte le possibilità per potere passare a finanziare questa opera nel 2012.</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La convenzione prevede praticamente appunto, sono pochissimi i punti e sono naturalmente, diciamo che in pratica appunto allarga la possibilità di fare più interventi nei vari settori e rimanda, ecco questo è il punto, secondo me importante, rimanda a un atto successivo, le eventuali modalità di ripartizione della spesa tra le due amministrazioni. Quindi per esempio nel caso della palestra noi ci ricollegheremo all’accordo di programma che è già in vigore tra i due comuni che prevede il finanziamento, stabilisce le quote di finanziamento di quell’intervento, sia per il comune di Barberino, sia per il comune di Tavarnell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esta bozza di convenzione è stata portata nella commissione riunendo le due commissioni congiunte dei due comuni perché ovviamente era funzionale fare un percorso insieme per evitare che ci fossero diciamo rimpalli da modifiche che potevano scaturire dall’una e dall’altra commission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Dico un’ultima cosa, in seno a queste commissioni è stata votata a maggioranza con il voto favorevole delle due maggioranze dei due comuni e della minoranza del comune di Tavarnelle e mi pare voto di astensione per quello che riguarda la minoranza del comune di Barberino.</w:t>
      </w:r>
    </w:p>
    <w:p>
      <w:pPr>
        <w:pStyle w:val="Testonormale"/>
        <w:widowControl w:val="false"/>
        <w:tabs>
          <w:tab w:val="clear" w:pos="708"/>
          <w:tab w:val="left" w:pos="426" w:leader="none"/>
        </w:tabs>
        <w:suppressAutoHyphens w:val="true"/>
        <w:jc w:val="both"/>
        <w:rPr/>
      </w:pPr>
      <w:r>
        <w:rPr>
          <w:rFonts w:cs="Times New Roman" w:ascii="Times New Roman" w:hAnsi="Times New Roman"/>
          <w:sz w:val="24"/>
        </w:rPr>
        <w:t>Direi che possiamo passare alla discussione. (</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Il finanziamento della palestra, prima va fatto questo tipo di passaggio poi andrà nel piano triennale dell’Unione e quindi si finanzierà nel bilancio dell’Union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vuole la parola? Bazzani.</w:t>
      </w:r>
    </w:p>
    <w:p>
      <w:pPr>
        <w:pStyle w:val="Testonormale"/>
        <w:widowControl w:val="false"/>
        <w:tabs>
          <w:tab w:val="clear" w:pos="708"/>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08"/>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azzani  </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un breve intervento anche per ribadire il nostro voto di astensione, quindi questo intervento vale anche come dichiarazione di voto e vado a spiegare i motivi della nostra posizion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Noi siamo sempre stati contrari, a noi non c’è mai piaciuta l’Unione dei Comuni come strumento di attuazione delle politiche territoriali perché, l’abbiamo detto più volte, è un creare una nuova sovrastruttura che appesantisce le procedure e rende meno trasparente i bilanci, rende meno trasparente tutto ciò che avviene all’interno del comune di Barberino e del comune di Tavarnelle e quindi attribuire nuove funzioni all’Unione dei comuni ci sembra inappropriato.</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Poi ci siamo domandati il motivo per cui i due comuni decidono di attribuire queste funzioni all’Unione dei Comuni, attribuire la funzione di fungere da stazione appaltante e quindi anche di procedere a autoindebitarsi proprio come Unione. La domanda che feci in commissione è una domanda retorica perché la risposta a questa domanda è perché l’Unione non è soggetta al patto di stabilità mentre il comune di Barberino che finora non lo era poi lo sarà. E quindi l’idea è quella di crearsi una specie di società off-shore, permettetemi il termine, un paradiso fiscale cui conferire indebitamenti e oneri, però vedo prima li criticate e poi... Il rischio è, diciamo non ci torna il principio perché diciamo viene meno uno dei vincoli al limite sull’indebitamento che imponeva il patto di stabilità. E poi per come è formato il patto di stabilità espone i nostri comuni, il comune di Barberino, il comune di Tavarnelle e Unione a un rischio fondamentale, siccome il patto di stabilità per quanto riguarda gli investimenti è su base di cassa cosa succederà se prima o poi, perché prima o poi succede, non che si auspica, prima o poi succederà che anche l’Unione dei Comuni sarà soggetta al patto di stabilità, magari dal 2014 al 2015 al 2016  quando saranno in corso i lavori della palestra magari e l’Unione dei Comuni dovrà pagare gli stati di avanzamento, ecco in quel caso, perché è solo in quel caso che entra in vigore, entrerebbe in vigore lo scudo dell’Unione, anche qui ho usato un termine non casual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Se viene meno il fatto, questo scudo allora anche l’Unione sarà soggetta al patto di stabilità. Quindi diventa pericoloso incrementare l’indebitamento giusto perché c’è lo scudo dell’Unione, quindi la raccomandazione è: sì facciamo saldo il principio però stiamo attenti a non allargare i cordoni della borsa, soprattutto per quanto riguarda il finanziamento delle opere pubbliche con indebitamento e questo vale a partire anche da queste, da questi prossimi piani triennali di opere pubbliche, sia del comune di Barberino, sia dell’Unione, nel principio quindi siamo fortemente contrari.</w:t>
      </w:r>
    </w:p>
    <w:p>
      <w:pPr>
        <w:pStyle w:val="Testonormale"/>
        <w:widowControl w:val="false"/>
        <w:tabs>
          <w:tab w:val="clear" w:pos="708"/>
          <w:tab w:val="left" w:pos="426" w:leader="none"/>
        </w:tabs>
        <w:suppressAutoHyphens w:val="true"/>
        <w:jc w:val="both"/>
        <w:rPr/>
      </w:pPr>
      <w:r>
        <w:rPr>
          <w:rFonts w:cs="Times New Roman" w:ascii="Times New Roman" w:hAnsi="Times New Roman"/>
          <w:sz w:val="24"/>
        </w:rPr>
        <w:t>Nel caso specifico, siccome si parla già intanto del fatto che c’è la volontà delle due amministrazioni comunali di anticipare la realizzazione della palestra inizialmente prevista al 2014 comunque al di fuori dell’attuale piano triennale investimenti che era 2011/2013  che sarebbe stata inserita nel prossimo piano triennale nel terzo anno quindi viene anticipata di due anni nella programmazione al fine di favorire diciamo questa programmazione se l’amministrazione comunale ha ritenuto diciamo di avvalersi di questo strumento questo attenua un po’ la nostra posizione che diventa quindi di astensione. (</w:t>
      </w:r>
      <w:r>
        <w:rPr>
          <w:rFonts w:cs="Times New Roman" w:ascii="Times New Roman" w:hAnsi="Times New Roman"/>
          <w:i/>
          <w:sz w:val="24"/>
        </w:rPr>
        <w:t>voci fuori microfono</w:t>
      </w:r>
      <w:r>
        <w:rPr>
          <w:rFonts w:cs="Times New Roman" w:ascii="Times New Roman" w:hAnsi="Times New Roman"/>
          <w:sz w:val="24"/>
        </w:rPr>
        <w:t>) No dicevo, il fatto che questa cosa intanto si fa per la palestra, diciamo siamo contrari nel principio ma nel caso specifico il fatto che l’anticipo della palestra è una cosa che abbiamo voluto anche noi, l’abbiamo sollecitata anche attraverso la mozione di Bevanati che a suo tempo chiedeva di realizzare una tensostruttura per impianti sportivi che è un’esigenza di breve periodo e allora l’amministrazione comunale ha respinto la mozione ma ha dato una risposta secondo noi positiva nella volontà di anticipare comunque questa opera. Proprio in virtù di questo, si dice, la nostra posizione ne risulta attenuata, resta il fatto che la nostra contrarietà sul principio rimane e rimane l’invito a non abusare di questa posizione attualmente di vantaggio ma che rischia di non esserlo più in futuro e quindi di creare complicazioni nella gestione del bilancio e soprattutto nella gestione del conseguimento del patto di stabilità nei prossimi anni e quindi diciamo ribadisco la nostra posizione di astensione. La domanda che faceva prima Bevanati sulle forme di finanziamenti poi è chiaro che sono demandate al piano triennale di investimenti però devono essere da un lato concrete e da un lato cercare il più possibile di non intaccare proprio la fonte, cioè che l’indebitamento sia diciamo l’estremo ratio, quello residuale  per potere finanziare l’opera proprio perché più si allarga il finanziamento tramite mutuo e più si creano problemi: da un lato gli equilibri di bilancio ma in prospettiva anche il patto di stabilità.</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08"/>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Chi vuole la parola? Trentanovi.</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08"/>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abbastanza velocemente, per dire che nella discussione che si è già fatta anche nella commissione congiunta a Tavarnelle e Barberino, insomma ci sembra uno strumento positivo, tecnicamente positivo che ancora una volta mi sembra che questa Unione che poi ora è Unione anche di nome ma fino a ora era di fatto aiuti i due comuni, insomma io credo che i nostri comuni di Barberino e Tavarnelle in questi anni abbiano risentito un po’ meno dei problemi grazie al fatto che ci siamo messi insieme, vuoi perché si sono trovati diciamo anche dei finanziamenti da parte di altri enti, vuoi per quelli diciamo prima per le gestioni associate e poi per l’Unione dei comuni; vuoi perché mettendosi insieme siamo riusciti a avere dei contributi maggiori per la realizzazione delle opere pubbliche e abbiamo contribuito ciascuno un po’ meno rispetto a farlo da soli, credo che si sia riusciti a fare un programma di investimenti che in altro modo non si sarebbe potuto fare in alcuna maniera, ciascuno da solo. Quindi mi sembra che torni bene anche in questa occasione. Io spero che ci sia la volontà da parte di altri enti di finanziare questa opera perché insomma per noi sarebbe una cosa molto importante perché andrebbe a chiudere quello che dieci, no dieci, otto anni fa si cominciò a prospettare come polo sportivo scolastico di Bustecca che era composto da tutta una serie di opere che si chiudevano appunto anche finanziariamente nei rapporti tra Barberino e Tavarnelle, si chiudevano con la realizzazione di questo, inizialmente palazzetto dello sport e poi palestra grande ma insomma questo sarebbe molto importante, naturalmente vale anche per noi l’appello che dice Bazzani: cerchiamo di prendere più soldi possibile altrove in modo da doverci o indebitare o comunque utilizzare i nostri fondi meno possibil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08"/>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Altri? Vabbè se non ci sono altri interventi allora passo a concludere diciamo.</w:t>
      </w:r>
    </w:p>
    <w:p>
      <w:pPr>
        <w:pStyle w:val="Testonormale"/>
        <w:widowControl w:val="false"/>
        <w:tabs>
          <w:tab w:val="clear" w:pos="708"/>
          <w:tab w:val="left" w:pos="426" w:leader="none"/>
        </w:tabs>
        <w:suppressAutoHyphens w:val="true"/>
        <w:jc w:val="both"/>
        <w:rPr/>
      </w:pPr>
      <w:r>
        <w:rPr>
          <w:rFonts w:cs="Times New Roman" w:ascii="Times New Roman" w:hAnsi="Times New Roman"/>
          <w:sz w:val="24"/>
        </w:rPr>
        <w:t>Io alcuni brevi appunti che mi sono segnato occorre in qualche modo dare una risposta. Ora riguardo alla società Off-shore come l’ha definita (</w:t>
      </w:r>
      <w:r>
        <w:rPr>
          <w:rFonts w:cs="Times New Roman" w:ascii="Times New Roman" w:hAnsi="Times New Roman"/>
          <w:i/>
          <w:sz w:val="24"/>
        </w:rPr>
        <w:t>voci fuori microfono</w:t>
      </w:r>
      <w:r>
        <w:rPr>
          <w:rFonts w:cs="Times New Roman" w:ascii="Times New Roman" w:hAnsi="Times New Roman"/>
          <w:sz w:val="24"/>
        </w:rPr>
        <w:t>) no, no ma infatti la prendo sul ridere anch’io, è un termine che può dare l’idea anche se non c’è nessuna evasione qui, quelle servono per altre cose però il termine può calzare. E’ chiaro che è uno strumento che è una procedura che la legge consente di fare che è stata varata, voglio dire, dal governo e quindi avranno evidentemente avuto anche le loro ragioni per fare in modo che sui comuni gravi un certo vincolo e sulle unioni no, probabilmente per costringerli a fare, penso, a fare quello che noi facciamo da tempo e cioè investire insieme per spendere meno perché se noi si faceva ognuno la nostra palestra probabilmente non ce la cavavamo con 2 milioni e mezzo di euro, magari se ne spendeva un milione e mezzo per uno e quando si spendevano tre milioni per farne due invece che farne una con 2 milioni e 2 . Penso che possa essere una ragione per cui hanno allentato le maglie su questo punto.</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rò io vorrei riportare un pochino anche tutto il consiglio a fare una considerazione, certe volte è stato detto specialmente dai consiglieri di opposizione si fa questa operazione per aiutare Tavarnelle perché c’ha il patto di stabilità. La vogliamo prendere per buona? Possiamo anche prenderla per buona. Vorrei però sottolineare un altro aspetto, vediamola dal punto di vista opposto: se noi non aiutiamo, se noi attraverso questo strumento non aggiriamo lecitamente il vincolo del patto di stabilità Barberino la palestra non la farebbe mai da solo, quindi voglio dire si aiuta qualcuno perché ci aiuti, non so se ho reso l’idea di quello che voglio dire, perché anche questo va visto nel contesto generale, tanto più io ricordo che nella mozione che è stata presentata mi pare che in seconda istanza si diceva anche di accelerare o di incaricare l’Unione di accelerare l’Unione che trovasse il modo di fare questo tipo di struttura. Quindi voglio dire, la strada che noi abbiamo inteso battere e anche quella mozione che voi avete presentato e che obiettivamente noi non abbiamo bocciato perché non ritenevamo degna di accoglimento nella sua interezza perché una parte era condivisibile, era condivisibile nel fatto di accelerare e diciamo che il fatto che fosse condivisibile si vede da quello di cui si discute stasera, non era condivisibile il fatto di realizzare una tensostruttura che senza ritornarci sopra avrebbe fatto buttare via qualche paio di centinaia di migliaia d’euro e per poi forse non essere nemmeno in grado di essere utilizzata per il campionato di questo anno.</w:t>
      </w:r>
    </w:p>
    <w:p>
      <w:pPr>
        <w:pStyle w:val="Testonormale"/>
        <w:widowControl w:val="false"/>
        <w:tabs>
          <w:tab w:val="clear" w:pos="708"/>
          <w:tab w:val="left" w:pos="426" w:leader="none"/>
        </w:tabs>
        <w:suppressAutoHyphens w:val="true"/>
        <w:jc w:val="both"/>
        <w:rPr/>
      </w:pPr>
      <w:r>
        <w:rPr>
          <w:rFonts w:cs="Times New Roman" w:ascii="Times New Roman" w:hAnsi="Times New Roman"/>
          <w:sz w:val="24"/>
        </w:rPr>
        <w:t xml:space="preserve">Il richiamo sui possibili effetti del patto di stabilità, perché è vero dal 2013 anche il comune di Barberino sarà soggetto al patto di stabilità e non è escluso che magari sia esteso anche alle unioni dei comuni, non si sa insomma, tanto più che quelli sotto mille abitanti già è previsto, quindi o è scappata una maglia o non so come insomma per ora... Però Michele Bazzani diceva: stiamo attenti che quando nel 2015/2016  saremo a fare questa palestra che non ci si trovi bloccati con i pagamenti etc. Se la data è quella si può stracciare tutto e non fare nulla, noi l’abbiamo finanziata nel 2012 perché intendiamo partire, voglio dire, fine 2012 primi 2013, quindi nel 2015 e nel 2016 se non è finita, voglio dire, può capitare come c’è voluto tre anni a finire questo edificio perché la ditta è fallita, queste sono cose facciamo tutti i debiti scongiuri. Io credo che a quel tempo la palestra deve essere per forza finita altrimenti non aveva nemmeno senso anticiparla al 2012 tanto voglio dire...  </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L’unica cosa su cui anch’io concordo sia con quello che ha detto Michele, sia con quello che ha detto Giacomo, cercare di comprimere al minimo la necessità di ricorrere a mutui e su questo siamo tutti d’accordo, credo che su questo qui non si possa che essere d’accordo.</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sto lavorando in prima persona insieme al Sindaco di Tavarnelle per recepire diciamo quella parte di finanziamento che noi abbiamo immaginato per ora di ottenere ma anche l’altra sera durante la commissione ho avuto una telefonata col segretario del Presidente Rossi il quale mi confermata che la Regione sta lavorando sulla ipotesi di partecipare insieme a noi a cofinanziare questa opera, così come c’è la disponibilità della Provincia, così come abbiamo riscontrato delle disponibilità sugli istituti di credito che gravitano sul nostro territorio e quindi a compartecipare con delle quote ovviamente tutte da definire.</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Stiamo lavorando appunto per fare un accordo di programma con regione e Provincia soprattutto in modo da scrivere chi fa che cosa, chi mette che cosa etc.. Quindi ecco anche questo è un tassello che ovviamente conferma la volontà mia della giunta, dell’amministrazione di andare nella direzione che è stata espressa anche dai consiglieri stasera, cioè meno mutui possibile perché il futuro, voglio dire, che ci aspetta meno il comune si indebiterà e meno problemi ci saranno insomma. Quindi concludo mettendo in votazione questo punto.</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è favorevole? Chi è contrario? Astenuti? 5.</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Il punto è approvato.</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Mettiamo in votazione l’immediata eseguibilità.</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è favorevole? Chi è contrario? Astenuti? Unanimità.</w:t>
      </w:r>
    </w:p>
    <w:p>
      <w:pPr>
        <w:pStyle w:val="Testonormale"/>
        <w:widowControl w:val="false"/>
        <w:tabs>
          <w:tab w:val="clear" w:pos="708"/>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ringrazio tutti, al prossimo consiglio.</w:t>
      </w:r>
    </w:p>
    <w:p>
      <w:pPr>
        <w:pStyle w:val="Testonormale"/>
        <w:widowControl w:val="false"/>
        <w:tabs>
          <w:tab w:val="clear" w:pos="708"/>
          <w:tab w:val="left" w:pos="426" w:leader="none"/>
        </w:tabs>
        <w:suppressAutoHyphens w:val="true"/>
        <w:jc w:val="both"/>
        <w:rPr>
          <w:rFonts w:ascii="Tahoma" w:hAnsi="Tahoma" w:cs="Tahoma"/>
          <w:bCs/>
          <w:sz w:val="24"/>
          <w:u w:val="single"/>
        </w:rPr>
      </w:pPr>
      <w:r>
        <w:rPr>
          <w:rFonts w:cs="Tahoma" w:ascii="Tahoma" w:hAnsi="Tahoma"/>
          <w:bCs/>
          <w:sz w:val="24"/>
          <w:u w:val="single"/>
        </w:rPr>
      </w:r>
    </w:p>
    <w:p>
      <w:pPr>
        <w:pStyle w:val="Normal"/>
        <w:rPr>
          <w:rFonts w:ascii="Tahoma" w:hAnsi="Tahoma" w:cs="Tahoma"/>
          <w:bCs/>
          <w:u w:val="single"/>
        </w:rPr>
      </w:pPr>
      <w:r>
        <w:rPr>
          <w:rFonts w:cs="Tahoma" w:ascii="Tahoma" w:hAnsi="Tahoma"/>
          <w:bCs/>
          <w:u w:val="single"/>
        </w:rPr>
      </w:r>
    </w:p>
    <w:sectPr>
      <w:type w:val="nextPage"/>
      <w:pgSz w:w="11906" w:h="16838"/>
      <w:pgMar w:left="1134" w:right="1134"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3">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02:00Z</dcterms:created>
  <dc:creator>Cosci Catiuscia</dc:creator>
  <dc:description/>
  <cp:keywords/>
  <dc:language>en-US</dc:language>
  <cp:lastModifiedBy>Cosci Catiuscia</cp:lastModifiedBy>
  <dcterms:modified xsi:type="dcterms:W3CDTF">2012-01-26T10:07:00Z</dcterms:modified>
  <cp:revision>3</cp:revision>
  <dc:subject/>
  <dc:title/>
</cp:coreProperties>
</file>