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DELIBERAZIONE ORIGIN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3 del  29/11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Programma triennale delle opere pubbliche 2011 – 2013 ed elenco annuale 2011. Modifich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INOVE del mese di NOV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7.5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Ferdinando Ferrini.</w:t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ndaco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jc w:val="both"/>
        <w:rPr/>
      </w:pPr>
      <w:r>
        <w:rPr>
          <w:rFonts w:cs="Tahoma" w:ascii="Tahoma" w:hAnsi="Tahoma"/>
        </w:rPr>
        <w:t>Credo che se avete letto gli atti sia abbastanza evidente il motivo per cui facciamo questa modifica, semplicemente perché lo slittamento a fine anno 2011 della realizzazione della scuola materna, dell’inizio dei lavori della scuola materna ha ovviamente fatto slittare più avanti anche la realizzazione, cioè i lavori di sistemazione del lotto esterno alla scuola elementare che abbiamo rifinanziato nel 2012, cioè è stata spostata l’opera nel 2012 e quindi nell’assestamento troviamo lo spostamento delle risorse nel 2012 e ovviamente dobbiamo adeguare il piano delle opere pubbliche</w:t>
      </w:r>
      <w:r>
        <w:rPr>
          <w:rFonts w:cs="Times New Roman" w:ascii="Times New Roman" w:hAnsi="Times New Roman"/>
          <w:sz w:val="24"/>
        </w:rPr>
        <w:t xml:space="preserve"> spostando l’intervento del lotto 6 dal 2011 al 2012. </w:t>
      </w:r>
      <w:r>
        <w:rPr>
          <w:rFonts w:cs="Tahoma" w:ascii="Tahoma" w:hAnsi="Tahoma"/>
        </w:rPr>
        <w:t>Questa è sono la ragione per cui facciamo questa modifica del piano triennale e dell’elenco annuale delle opere pubbliche.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i vuole la parola? Ci sono interventi se no metto in votazione? Mettiamo in votazione la modifica del piano delle opere pubbliche 2011/2013.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hi è favorevole? Chi è contrario? Astenuti? Nessuno.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unto è approvato.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ne, allora favorevoli 9, l’ultima votazione, mi hanno detto che devo dire anche questo, favorevoli 9, contrari 5, astenuti nessu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l’art.128 del D.lgs 163/2006, nel quale si dispone, tra l’altro, che l’attività di realizzazione di lavori pubblici da parte dei Comuni si svolge sulla base di un programma triennale e di suoi aggiornamenti annuali;</w:t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21 giugno 2000 recante modalità e schemi-tipo per la redazione del programma triennale, dei suoi  aggiornamenti annuali e dell’elenco annuale dei lavor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4 agosto 2000 recante interpretazione autentica del d.m. 21 giugno 2000;</w:t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I</w:t>
      </w:r>
      <w:r>
        <w:rPr>
          <w:rFonts w:cs="Tahoma" w:ascii="Tahoma" w:hAnsi="Tahoma"/>
          <w:sz w:val="20"/>
        </w:rPr>
        <w:t xml:space="preserve"> gli artt.13 e 14 del D.P.R. 21 dicembre 1999, n.554 “Regolamento di attuazione della legge quadro in materia di lavori pubblici 11 febbraio 1994, n.109 e successive modificazioni introdotte dal D.Lgs 163/2006;</w:t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da ultimo il D.M. Infrastrutture e trasporti del 9 giugno 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la deliberazione della Giunta Comunale n.161 del 12/10/2010, esecutiva, con cui sono stati approvati gli studi sintetici, ovvero gli studi di fattibilità ai sensi di quanto disposto dall’art.14 della legge 109/94 come modificata ed integrata dall’art.128 del D.Lgs 163/2006;</w:t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il suddetto programma è stato pubblicato all’albo pretorio dell’ente per 60 giorni consecutivi a decorrere dal 31/10/2008, ai sensi dell’art.5, comma 1, del d.m. 9/6/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la deliberazione del Consiglio Comunale nr. 6 del 25/01/2011 , esecutiva con cui è stato approvato il Programma Triennale delle OO.PP. 2011/2013 e l’elenco annuale 2011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altresì la deliberazione del  Consiglio Comunale nr. 28 del 28/06/2011 con cui sono state introdotte alcune modifiche ed integrazioni al programma triennale approvato con Atto CC/11 nr. 6 del 25/01/2011;</w:t>
      </w:r>
    </w:p>
    <w:p>
      <w:pPr>
        <w:pStyle w:val="TextBody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LEVATA</w:t>
      </w:r>
      <w:r>
        <w:rPr>
          <w:rFonts w:cs="Tahoma" w:ascii="Tahoma" w:hAnsi="Tahoma"/>
          <w:sz w:val="20"/>
        </w:rPr>
        <w:t xml:space="preserve"> la necessità di posticipare l’intervento di realizzazione delle opere di urbanizzazione dell’area scolastica (lotto 6) dall’anno 2011 all’anno 2012 in relazione allo stato di avanzamento dei lavori della scuola elementare; </w:t>
      </w:r>
    </w:p>
    <w:p>
      <w:pPr>
        <w:pStyle w:val="TextBody"/>
        <w:ind w:left="708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TENUTO</w:t>
      </w:r>
      <w:r>
        <w:rPr>
          <w:rFonts w:cs="Tahoma" w:ascii="Tahoma" w:hAnsi="Tahoma"/>
          <w:sz w:val="20"/>
        </w:rPr>
        <w:t xml:space="preserve"> pertanto opportuno assumere il presente provvedimento a parziale rettifica ed integrazione degli Atti CC nr. 6 del 25/01/2011 e CC nr. 28 del 28/06/2011 nei contenuti indicati negli schemi allegati al presente provvedimento che contestualmente si approvano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 circolare del Ministero delle Infrastrutture del 16/12/2004, n. 1618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altresì la deliberazione G.C. n.193 del 31/12/2010, esecutiva, con la quale è stato approvato lo schema del bilancio di previsione 2011 e relativi alleg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redatta dal Responsabile dell’ area Tecnica che si allega al presente provvedimento quale documento integrante e sostanziale del presente atto;</w:t>
      </w:r>
    </w:p>
    <w:p>
      <w:pPr>
        <w:pStyle w:val="TextBody"/>
        <w:jc w:val="both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ab/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VISTE</w:t>
      </w:r>
      <w:r>
        <w:rPr>
          <w:rFonts w:cs="Tahoma" w:ascii="Tahoma" w:hAnsi="Tahoma"/>
          <w:sz w:val="20"/>
        </w:rPr>
        <w:t xml:space="preserve"> le schede redatte ai sensi del D.M. 09/06/2005 che opportunamente compilate si allegano al presente provvedimento per formarne parte integrante e sostanziale</w:t>
      </w:r>
      <w:r>
        <w:rPr/>
        <w:t>;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 xml:space="preserve">VISTI </w:t>
      </w:r>
      <w:r>
        <w:rPr>
          <w:rFonts w:cs="Tahoma" w:ascii="Tahoma" w:hAnsi="Tahoma"/>
          <w:sz w:val="20"/>
        </w:rPr>
        <w:t>i pareri favorevoli di regolarità tecnica e contabile resi ai sensi dell’art.49 del D.Lgs.267/2000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In conformità</w:t>
      </w:r>
      <w:r>
        <w:rPr>
          <w:rFonts w:cs="Tahoma" w:ascii="Tahoma" w:hAnsi="Tahoma"/>
          <w:sz w:val="20"/>
        </w:rPr>
        <w:t xml:space="preserve"> con la seguente votazione resa nelle forme di legge: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senti:   14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vorevoli: 9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ari:    5 (Bazzani, Mugnaini, Bagaggiolo, Anselmi, Bevanati)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 xml:space="preserve"> le premesse quale parte integrante e sostanziale del presente a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>, per quanto esposto in premessa, il programma triennale dei lavori pubblici 2011 – 2013 e l’elenco annuale 2011 nei contenuti di cui agli schemi allegati al presente provvedimento che contestualmente si approvan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DISPORRE</w:t>
      </w:r>
      <w:r>
        <w:rPr>
          <w:rFonts w:cs="Tahoma" w:ascii="Tahoma" w:hAnsi="Tahoma"/>
        </w:rPr>
        <w:t xml:space="preserve"> l’invio del programma annuale e dell’elenco annuale all’Osservatorio dei Lavori Pubblici ai sensi dell’art.5  del  D.M. 9 giugno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LLEGARE</w:t>
      </w:r>
      <w:r>
        <w:rPr>
          <w:rFonts w:cs="Tahoma" w:ascii="Tahoma" w:hAnsi="Tahoma"/>
        </w:rPr>
        <w:t xml:space="preserve"> il presente atto ed i relativi allegati al bilancio di previsione 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 Programma triennale delle opere pubbliche 2011 – 2013 ed elenco annuale 2011. Modifiche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11/2011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/11/2011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Area Tecnic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/11/2011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Area Economico Finanziaria 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Niccolò Nucc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Maurizio Semplici                                                                              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______________</w:t>
        <w:tab/>
        <w:tab/>
        <w:tab/>
        <w:tab/>
        <w:tab/>
        <w:tab/>
        <w:tab/>
        <w:tab/>
        <w:t>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0/12/2011</w:t>
        <w:tab/>
        <w:tab/>
        <w:t xml:space="preserve">          </w:t>
        <w:tab/>
        <w:tab/>
        <w:tab/>
        <w:t xml:space="preserve">                                             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 xml:space="preserve">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20:00Z</dcterms:created>
  <dc:creator>COMUNE BARBERINO V.E.</dc:creator>
  <dc:description/>
  <cp:keywords/>
  <dc:language>en-US</dc:language>
  <cp:lastModifiedBy>Cosci Catiuscia</cp:lastModifiedBy>
  <cp:lastPrinted>2011-12-20T13:20:00Z</cp:lastPrinted>
  <dcterms:modified xsi:type="dcterms:W3CDTF">2011-12-20T16:12:00Z</dcterms:modified>
  <cp:revision>3</cp:revision>
  <dc:subject/>
  <dc:title>PROPOSTA DI DELIBERAZIONE DELLA GIUNTA COMUNALE</dc:title>
</cp:coreProperties>
</file>