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APPORTO DEL GARANTE DELLA COMUNICAZIONE</w:t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20 comma 2 L.R. 12.01.2005 n.1)</w:t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VARIANTE AL REGOLAMENTO URBANISTICO COMUNALE VIGENTE RELATIVA 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ALLA MODIFICA NORMATIVA INERENTE L’ART. 24 DELLE N.T.A.</w:t>
      </w:r>
    </w:p>
    <w:p>
      <w:pPr>
        <w:pStyle w:val="Normal"/>
        <w:ind w:left="851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DELIBERA DI ADOZIONE</w:t>
      </w:r>
    </w:p>
    <w:p>
      <w:pPr>
        <w:pStyle w:val="Rientrocorpodeltesto2"/>
        <w:ind w:left="851" w:hanging="28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rFonts w:cs="Tahoma" w:ascii="Tahoma" w:hAnsi="Tahoma"/>
        </w:rPr>
        <w:t>Il sottoscritto P.E. Simone Biagini, istruttore tecnico dell’U.O. Urbanistica Edilizia Privata, cui sono state assegnate le funzioni di garante della comunicazione ai sensi dell’art.19 della L.R. 1/05 con Determinazione del Responsabile Area Tecnica n. 168/2007, riferisce quanto segue: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di Barberino Val d’Elsa è dotato degli strumenti di pianificazione urbanistica di seguito elenca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Variante organica al Regolamento Urbanistico contenente il Piano per la distribuzione e la localizzazione delle funzioni ai sensi dell’art. 58 della L.R.1/05</w:t>
      </w:r>
      <w:r>
        <w:rPr>
          <w:rFonts w:cs="Tahoma" w:ascii="Tahoma" w:hAnsi="Tahoma"/>
        </w:rPr>
        <w:t>, redatta ai sensi dell’art. 17 della L.R.T. 03.01.2005 n° 1, approvata con deliberazione C.C. n. 57 del 15.10.2007, esecutiva ai sensi di legg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Variante normativa al Regolamento urbanistico relativa alla zona B3/1 del Capoluogo, </w:t>
      </w:r>
      <w:r>
        <w:rPr>
          <w:rFonts w:cs="Tahoma" w:ascii="Tahoma" w:hAnsi="Tahoma"/>
        </w:rPr>
        <w:t>approva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on deliberazione C.C. n. 21 del 05.03.2008, esecutiva ai sensi di legg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Variante al Regolamento Urbanistico relativa al “Comparto edilizio C1 Novoli Capoluogo” </w:t>
      </w:r>
      <w:r>
        <w:rPr>
          <w:rFonts w:cs="Tahoma" w:ascii="Tahoma" w:hAnsi="Tahoma"/>
        </w:rPr>
        <w:t>approva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on deliberazione C.C. n. 4 del 28.01.2009, esecutiva ai sensi di legg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Variante al Piano Strutturale (UTOE 2.3 San Filippo) e contestuale Variante al Regolamento Urbanistico relativa al “Comparto edilizio B2/2” </w:t>
      </w:r>
      <w:r>
        <w:rPr>
          <w:rFonts w:cs="Tahoma" w:ascii="Tahoma" w:hAnsi="Tahoma"/>
        </w:rPr>
        <w:t>approva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on deliberazione C.C. n. 11 del 26.02.2009, esecutiva ai sensi di legg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ariante al Regolamento urbanistico relativa a limitate zone del territorio e modifiche normative  </w:t>
      </w:r>
      <w:r>
        <w:rPr>
          <w:rFonts w:cs="Tahoma" w:ascii="Tahoma" w:hAnsi="Tahoma"/>
        </w:rPr>
        <w:t>approva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on deliberazione C.C. n. 36 del 06.09.2011, in fase di pubblicazione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L’Amministrazione Comunale ha considerato la necessità di apportare alcune modifiche di tipo gestionale, al fine di scongiurare dubbi interpretativi su alcuni specifici articoli normativi</w:t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Nello specifico, l’art. 24 delle N.T.A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concernente la “realizzazione di nuove linee elettriche, costruzione di nuove cabine elettriche e impianti di stazione radio base”, così come scritto, si potrebbe prestare a dubbie interpretazioni sulla effettiva possibilità di installare impianti ed apparati per il potenziamento di linee telematiche su emergenze pre-esistenti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Ha deciso quindi di procedere all’adozione di una specifica Variante normativa al Regolamento Urbanistico, concernente la modifica dell’art. 24 delle N.T.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ocumento adottato è composto dalla seguente documentazione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 xml:space="preserve">DOCUMENTAZIONE URBANISTICA costituita da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lazione descrit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uovo testo dell’art. 24 delle Norme Tecniche di Attuazion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 xml:space="preserve">DOCUMENTAZIONE AMBIENTALE costituita da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alutazione Integrata - documento preliminare per la verifica di assoggettabilità a VAS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La variante è stata sottoposta a procedura di verifica di assoggettabilità a V.A.S. </w:t>
      </w:r>
      <w:r>
        <w:rPr>
          <w:rFonts w:cs="Tahoma" w:ascii="Tahoma" w:hAnsi="Tahoma"/>
        </w:rPr>
        <w:t>ai sensi del Dlgs 152/2006 e s.m.i. e dell’art. 22 comma 4 della L.R. 10/2010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In seguito alle valutazioni eseguite, è stata esclusa dalla procedura VAS, come da deliberazione della  Giunta Comunale n° 85 del 20.09.2011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atto adottato sarà depositato presso la segreteria Comunale e pubblicato, secondo le procedure di legge, sul B.U.R.T., invitando tutti gli interessati a prenderne visione e presentare le osservazioni nei quarantacinque giorni successivi al periodo di deposito.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odalità di pubblicazione del documento avverranno, oltre alle modalità consuete, anche mediante fornitura agli interessati, di supporto informatico e inserimento su internet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’Elsa 27.09.2011</w:t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Garante della Comunicazione </w:t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</w:rPr>
        <w:t>Arch. Alberto Maso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ap" w:hAnsi="Symap" w:cs="Symap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ap" w:hAnsi="Symap" w:cs="Symap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Symap" w:hAnsi="Symap" w:cs="Symap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ap" w:hAnsi="Symap" w:cs="Symap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ap" w:hAnsi="Symap" w:cs="Symap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21:00Z</dcterms:created>
  <dc:creator>COMUNE BARBERINO V.E.</dc:creator>
  <dc:description/>
  <cp:keywords/>
  <dc:language>en-US</dc:language>
  <cp:lastModifiedBy>Masoni Alberto</cp:lastModifiedBy>
  <cp:lastPrinted>2011-06-28T18:46:00Z</cp:lastPrinted>
  <dcterms:modified xsi:type="dcterms:W3CDTF">2011-09-27T13:45:00Z</dcterms:modified>
  <cp:revision>11</cp:revision>
  <dc:subject/>
  <dc:title>           PROPOSTA DI DELIBERAZIONE DELLA GIUNTA COMUNALE</dc:title>
</cp:coreProperties>
</file>