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</w:t>
      </w:r>
      <w:r>
        <w:rPr>
          <w:rFonts w:cs="Tahoma" w:ascii="Tahoma" w:hAnsi="Tahoma"/>
          <w:b/>
          <w:sz w:val="28"/>
        </w:rPr>
        <w:t>RELAZIONE DESCRITTIVA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Tahoma" w:ascii="Tahoma" w:hAnsi="Tahoma"/>
          <w:b/>
        </w:rPr>
        <w:t>OGGETTO: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</w:rPr>
        <w:t xml:space="preserve">Redazione variante al regolamento urbanistico per la modifica normativa inerente l’art. 24 delle Norme tecniche di attuazione. 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Regolamento Urbanistico Comunale e nello specifico l’art. 24, tratta l’argomento concernente la “realizzazione di nuove linee elettriche, costruzione di nuove cabine elettriche e impianti di stazione radio base”;</w:t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>Tale norma, così come scritta, si potrebbe prestare a dubbie interpretazioni sulla effettiva possibilità di installare impianti di stazioni radio base, in quanto, al comma 8, si parla solo di tralicci o pali di nuova realizzazione per la trasmissione di onde elettromagnetiche, senza far riferimento alcuno ai casi in cui la sola antenna potrebbe essere installata su emergenze pre-esistenti.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lla normativa suddetta non sono, poi, considerati casi di minore rilevanza paesaggistica e ambientale, relativi all’istallazione di apparati per il potenziamento di linee telematiche, che necessitano sicuramente di spazi e ingombri di minor entità.</w:t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>La variante normativa di seguito riportata, tende a precisare meglio il campo operativo e determina nuovi criteri per l’installazione degli impianti in oggetto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 riporta il testo dell’Art. 24 delle N.T.A. con le modifiche apportate (in caratteri gialli le cancellazioni ed in caratteri rossi le aggiunte)</w:t>
      </w:r>
    </w:p>
    <w:p>
      <w:pPr>
        <w:pStyle w:val="Normal"/>
        <w:autoSpaceDE w:val="false"/>
        <w:jc w:val="both"/>
        <w:rPr>
          <w:rFonts w:ascii="ArialNarrow" w:hAnsi="ArialNarrow" w:eastAsia="Calibri" w:cs="ArialNarrow"/>
          <w:color w:val="0000FF"/>
          <w:sz w:val="22"/>
          <w:szCs w:val="22"/>
        </w:rPr>
      </w:pPr>
      <w:r>
        <w:rPr>
          <w:rFonts w:eastAsia="Calibri" w:cs="ArialNarrow" w:ascii="ArialNarrow" w:hAnsi="ArialNarrow"/>
          <w:color w:val="0000FF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Narrow" w:hAnsi="ArialNarrow" w:eastAsia="Calibri" w:cs="ArialNarrow"/>
          <w:color w:val="0000FF"/>
          <w:sz w:val="22"/>
          <w:szCs w:val="22"/>
        </w:rPr>
      </w:pPr>
      <w:r>
        <w:rPr>
          <w:rFonts w:eastAsia="Calibri" w:cs="ArialNarrow" w:ascii="ArialNarrow" w:hAnsi="ArialNarrow"/>
          <w:color w:val="0000FF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Narrow" w:hAnsi="ArialNarrow" w:eastAsia="Calibri" w:cs="ArialNarrow"/>
          <w:color w:val="0000FF"/>
          <w:sz w:val="22"/>
          <w:szCs w:val="22"/>
        </w:rPr>
      </w:pPr>
      <w:r>
        <w:rPr>
          <w:rFonts w:eastAsia="Calibri" w:cs="ArialNarrow" w:ascii="ArialNarrow" w:hAnsi="ArialNarrow"/>
          <w:color w:val="0000FF"/>
          <w:sz w:val="22"/>
          <w:szCs w:val="22"/>
        </w:rPr>
        <w:t>Art. 24 - REALIZZAZIONE DI NUOVE LINEE ELETTRICHE, COSTRUZIONE DI NUOVE CABINE ELETTRICHE E IMPIANTI DI STAZIONI RADIO-BASE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Narrow" w:hAnsi="ArialNarrow" w:eastAsia="Calibri" w:cs="ArialNarrow"/>
          <w:color w:val="000000"/>
          <w:sz w:val="22"/>
          <w:szCs w:val="22"/>
        </w:rPr>
      </w:pPr>
      <w:r>
        <w:rPr>
          <w:rFonts w:eastAsia="Calibri" w:cs="ArialNarrow" w:ascii="ArialNarrow" w:hAnsi="ArialNarrow"/>
          <w:color w:val="000000"/>
          <w:sz w:val="22"/>
          <w:szCs w:val="22"/>
        </w:rPr>
        <w:t>1. La realizzazione di nuove linee elettriche in sostituzione di linee non più idonee o obsolete dovrà essere seguita dalla demolizione di tutti i manufatti e elementi costituenti le vecchie linee, dal loro trasporto a discarica o deposito autorizzato e i luoghi dovranno essere perfettamente ripristinati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Narrow" w:hAnsi="ArialNarrow" w:eastAsia="Calibri" w:cs="ArialNarrow"/>
          <w:color w:val="000000"/>
          <w:sz w:val="22"/>
          <w:szCs w:val="22"/>
        </w:rPr>
      </w:pPr>
      <w:r>
        <w:rPr>
          <w:rFonts w:eastAsia="Calibri" w:cs="ArialNarrow" w:ascii="ArialNarrow" w:hAnsi="ArialNarrow"/>
          <w:color w:val="000000"/>
          <w:sz w:val="22"/>
          <w:szCs w:val="22"/>
        </w:rPr>
        <w:t>2. Il tracciato di nuove linee elettriche dovrà essere attentamente progettato, dovrà possibilmente seguire o allinearsi a elementi e componenti l'organismo del territorio aperto quali: strade, muri a retta, ciglioni, fossi, filari alberati, ecc. ecc.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 w:cs="ArialNarrow" w:ascii="ArialNarrow" w:hAnsi="ArialNarrow"/>
          <w:color w:val="000000"/>
          <w:sz w:val="22"/>
          <w:szCs w:val="22"/>
        </w:rPr>
        <w:t>3. In adiacenza di complessi edilizi di cui agli Elenchi A e B e nelle "Aree speciali di pertinenza" degli stessi di cui all'art. n. 46 delle presenti norme, le linee elettriche dovranno essere interrate fino al punto di erogazione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 w:cs="ArialNarrow" w:ascii="ArialNarrow" w:hAnsi="ArialNarrow"/>
          <w:color w:val="000000"/>
          <w:sz w:val="22"/>
          <w:szCs w:val="22"/>
        </w:rPr>
        <w:t>4. Le cabine elettriche in muratura, relative alle linee elettriche, dovranno essere opportunamente localizzate tramite un attento studio relativo all'impatto paesaggistico e ambientale. Non potranno comunque essere localizzate su crinali o emergenze paesaggistiche, né in prossimità di edifici storici o di pregio ambientale, né su vedute panoramiche o architettoniche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 w:cs="ArialNarrow" w:ascii="ArialNarrow" w:hAnsi="ArialNarrow"/>
          <w:color w:val="000000"/>
          <w:sz w:val="22"/>
          <w:szCs w:val="22"/>
        </w:rPr>
        <w:t>5. In considerazione di campi magnetici che si determinano sia lungo le linee elettriche che intorno alle relative cabine, le nuove linee elettriche e cabine elettriche dovranno essere localizzate a debita distanza dagli insediamenti residenziali e comunque da insediamenti dove l'uomo soggiorna per lungo tempo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 w:cs="ArialNarrow" w:ascii="ArialNarrow" w:hAnsi="ArialNarrow"/>
          <w:color w:val="000000"/>
          <w:sz w:val="22"/>
          <w:szCs w:val="22"/>
        </w:rPr>
        <w:t>6. Dovranno altresì essere ubicate in modo da ridurre al minimo l'impatto ambientale e la visibilità, mettendo eventualmente a dimora alberature, essenze arbustive o altri accorgimenti per mitigare l'invadenza dell'intervento. Qualora l'andamento del terreno lo consenta e comunque sempre all'interno delle “Sottozone E1 e E2” saranno obbligatorie soluzioni interrate o seminterrate, che non interrompano il reticolo drenante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Narrow" w:hAnsi="ArialNarrow" w:eastAsia="Calibri" w:cs="ArialNarrow"/>
          <w:color w:val="000000"/>
          <w:sz w:val="22"/>
          <w:szCs w:val="22"/>
        </w:rPr>
      </w:pPr>
      <w:r>
        <w:rPr>
          <w:rFonts w:eastAsia="Calibri" w:cs="ArialNarrow" w:ascii="ArialNarrow" w:hAnsi="ArialNarrow"/>
          <w:color w:val="000000"/>
          <w:sz w:val="22"/>
          <w:szCs w:val="22"/>
        </w:rPr>
        <w:t>7. Le cabine elettriche dovranno essere realizzate secondo le seguenti tipologie:</w:t>
      </w:r>
    </w:p>
    <w:p>
      <w:pPr>
        <w:pStyle w:val="Normal"/>
        <w:autoSpaceDE w:val="false"/>
        <w:jc w:val="both"/>
        <w:rPr/>
      </w:pPr>
      <w:r>
        <w:rPr>
          <w:rFonts w:eastAsia="Calibri" w:cs="ArialNarrow" w:ascii="ArialNarrow" w:hAnsi="ArialNarrow"/>
          <w:color w:val="000000"/>
          <w:sz w:val="22"/>
          <w:szCs w:val="22"/>
        </w:rPr>
        <w:t>A - Fuori terra: con manufatti prefabbricati di forme estremamente semplici e regolari, tinteggiate utilizzando tutte le gradazioni del verde, delle “terre di Siena” o delle ocre in modo da ottenere un colore che non risalti sulla vegetazione e sul territorio circostante.</w:t>
      </w:r>
    </w:p>
    <w:p>
      <w:pPr>
        <w:pStyle w:val="Normal"/>
        <w:autoSpaceDE w:val="false"/>
        <w:jc w:val="both"/>
        <w:rPr/>
      </w:pPr>
      <w:r>
        <w:rPr>
          <w:rFonts w:eastAsia="Calibri" w:cs="ArialNarrow" w:ascii="ArialNarrow" w:hAnsi="ArialNarrow"/>
          <w:color w:val="000000"/>
          <w:sz w:val="22"/>
          <w:szCs w:val="22"/>
        </w:rPr>
        <w:t>B - Interrate o seminterrate: con manufatti prefabbricati o in muratura tradizionale in pietra a facciavista o mattoni a facciavista. I fronti di accesso e le eventuali porzioni di murature laterali su paramento murario in mattoni a facciavista, dovranno essere realizzate con mattoni con coloriture tendenti alle ocre o alle “terre di Siena”, escludendo il rosso vivo in modo da ottenere un colore che non risalti sulla vegetazione e sul territorio circostante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Narrow" w:hAnsi="ArialNarrow" w:eastAsia="Calibri" w:cs="ArialNarrow"/>
          <w:color w:val="FFCC00"/>
          <w:sz w:val="22"/>
          <w:szCs w:val="22"/>
        </w:rPr>
      </w:pPr>
      <w:r>
        <w:rPr>
          <w:rFonts w:eastAsia="Calibri" w:cs="ArialNarrow" w:ascii="ArialNarrow" w:hAnsi="ArialNarrow"/>
          <w:color w:val="FFCC00"/>
          <w:sz w:val="22"/>
          <w:szCs w:val="22"/>
        </w:rPr>
        <w:t xml:space="preserve">8. Le nuove realizzazioni di tralicci o pali per la trasmissione di onde elettromagnetiche non potranno essere collocate nei centri abitati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Calibri" w:cs="Arial"/>
          <w:szCs w:val="24"/>
        </w:rPr>
      </w:pPr>
      <w:r>
        <w:rPr>
          <w:rFonts w:cs="Arial" w:ascii="Arial" w:hAnsi="Arial"/>
          <w:color w:val="FF0000"/>
          <w:szCs w:val="24"/>
        </w:rPr>
        <w:t xml:space="preserve">8. La realizzazione di nuovi tralicci o pali per il supporto di antenne </w:t>
      </w:r>
      <w:r>
        <w:rPr>
          <w:rFonts w:eastAsia="Calibri" w:cs="Arial" w:ascii="Arial" w:hAnsi="Arial"/>
          <w:color w:val="FF0000"/>
          <w:szCs w:val="24"/>
        </w:rPr>
        <w:t>per la trasmissione di onde elettromagnetiche in genere, non sarà consentita all’interno dei centri abitati, ad eccezione delle aree pubbliche quali cimiteri e impianti sportivi, o in aree che il Regolamento Urbanistico individuerà esplicitamente, e purchè siano garantite tutte le condizioni per la tutela della salute della popolazione residente.</w:t>
      </w:r>
      <w:r>
        <w:rPr>
          <w:rFonts w:eastAsia="Calibri" w:cs="ArialNarrow" w:ascii="ArialNarrow" w:hAnsi="ArialNarrow"/>
          <w:color w:val="FFCC00"/>
          <w:sz w:val="22"/>
          <w:szCs w:val="22"/>
        </w:rPr>
        <w:t xml:space="preserve"> </w:t>
      </w:r>
      <w:r>
        <w:rPr>
          <w:rFonts w:eastAsia="Calibri" w:cs="ArialNarrow" w:ascii="ArialNarrow" w:hAnsi="ArialNarrow"/>
          <w:sz w:val="22"/>
          <w:szCs w:val="22"/>
        </w:rPr>
        <w:t>Eventuali manufatti necessari a tali impianti dovranno attenersi a quanto previsto nel comma n° 7 precedente, riguardante le cabine elettriche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Calibri" w:cs="Arial"/>
          <w:color w:val="FFCC00"/>
          <w:szCs w:val="24"/>
        </w:rPr>
      </w:pPr>
      <w:r>
        <w:rPr>
          <w:rFonts w:eastAsia="Calibri" w:cs="ArialNarrow" w:ascii="ArialNarrow" w:hAnsi="ArialNarrow"/>
          <w:color w:val="FFCC00"/>
          <w:sz w:val="22"/>
          <w:szCs w:val="22"/>
        </w:rPr>
        <w:t>9. La realizzazione di stazioni radio-base e relativi impianti, di cui al D.Lgs. n° 259/2003, potranno essere ammessi in aree pubbliche quali cimiteri, impianti sportivi o in aree che il Regolamento Urbanistico individuerà esplicitamente. Eventuali manufatti necessari a tali impianti dovranno attenersi a quanto previsto nel comma n° 7 precedente, riguardante le cabine elettriche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 w:cs="Arial" w:ascii="Arial" w:hAnsi="Arial"/>
          <w:color w:val="FF0000"/>
          <w:szCs w:val="24"/>
        </w:rPr>
        <w:t xml:space="preserve">9. Le sole antenne o apparati ricettori trasmettitori per il potenziamento di linee telematiche (ADSL e similari), potranno essere installate sulla sommità di edifici pubblici o privati ricadenti anche all’interno di aree di interesse storico, monumentale, architettonico, paesaggistico e ambientale, purché l’installazione degli impianti sia realizzata  con soluzioni tecnologiche tali da mitigare l’impatto visivo e sempre solo dopo aver ottenuto il parere da parte degli organi competenti in materia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Narrow" w:hAnsi="ArialNarrow" w:eastAsia="Calibri" w:cs="ArialNarrow"/>
          <w:color w:val="000000"/>
          <w:sz w:val="22"/>
          <w:szCs w:val="22"/>
        </w:rPr>
      </w:pPr>
      <w:r>
        <w:rPr>
          <w:rFonts w:eastAsia="Calibri" w:cs="ArialNarrow" w:ascii="ArialNarrow" w:hAnsi="ArialNarrow"/>
          <w:color w:val="000000"/>
          <w:sz w:val="22"/>
          <w:szCs w:val="22"/>
        </w:rPr>
        <w:t>10. E’ ammessa l’installazione di un unico impianto per la ricezione di segnale radio-televisivo e di un’unica parabola su ogni fabbricato.</w:t>
      </w:r>
    </w:p>
    <w:p>
      <w:pPr>
        <w:pStyle w:val="Normal"/>
        <w:jc w:val="both"/>
        <w:rPr>
          <w:rFonts w:ascii="ArialNarrow" w:hAnsi="ArialNarrow" w:eastAsia="Calibri" w:cs="ArialNarrow"/>
          <w:color w:val="000000"/>
          <w:sz w:val="22"/>
          <w:szCs w:val="22"/>
        </w:rPr>
      </w:pPr>
      <w:r>
        <w:rPr>
          <w:rFonts w:eastAsia="Calibri" w:cs="ArialNarrow" w:ascii="ArialNarrow" w:hAnsi="ArialNarrow"/>
          <w:color w:val="000000"/>
          <w:sz w:val="22"/>
          <w:szCs w:val="22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skerville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ArialNarrow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askerville" w:hAnsi="Baskervil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cs="Tahoma"/>
      <w:sz w:val="20"/>
      <w:szCs w:val="2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St8z0">
    <w:name w:val="WW8NumSt8z0"/>
    <w:qFormat/>
    <w:rPr>
      <w:rFonts w:ascii="Courier" w:hAnsi="Courier" w:cs="Courier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/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1:07:00Z</dcterms:created>
  <dc:creator>COMUNE BARBERINO V.E.</dc:creator>
  <dc:description/>
  <cp:keywords/>
  <dc:language>en-US</dc:language>
  <cp:lastModifiedBy>Cosci Catiuscia</cp:lastModifiedBy>
  <cp:lastPrinted>2011-04-21T17:37:00Z</cp:lastPrinted>
  <dcterms:modified xsi:type="dcterms:W3CDTF">2011-10-10T08:05:00Z</dcterms:modified>
  <cp:revision>7</cp:revision>
  <dc:subject/>
  <dc:title>           PROPOSTA DI DELIBERAZIONE DELLA GIUNTA COMUNALE</dc:title>
</cp:coreProperties>
</file>