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48 del  2/11/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Interrogazione su segnalazioni relative alle ditte Ecos e Deta  presentata dal gruppo consiliare Obiettivo Comune (prot.9536 del 27/10/2011).</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DUE del mese di NOVEM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3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Bandinelli Silvano, Ceccatelli Matte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widowControl w:val="false"/>
        <w:tabs>
          <w:tab w:val="clear" w:pos="720"/>
          <w:tab w:val="left" w:pos="426" w:leader="none"/>
        </w:tabs>
        <w:suppressAutoHyphens w:val="true"/>
        <w:spacing w:lineRule="exact" w:line="440"/>
        <w:jc w:val="both"/>
        <w:rPr>
          <w:rFonts w:ascii="Tahoma" w:hAnsi="Tahoma" w:cs="Tahoma"/>
          <w:b/>
          <w:b/>
          <w:u w:val="single"/>
        </w:rPr>
      </w:pPr>
      <w:r>
        <w:rPr>
          <w:rFonts w:cs="Tahoma" w:ascii="Tahoma" w:hAnsi="Tahoma"/>
          <w:b/>
          <w:u w:val="single"/>
        </w:rPr>
        <w:t>Estratto di verbale da dibattito consiliare del 2/11/2011.</w:t>
      </w:r>
    </w:p>
    <w:p>
      <w:pPr>
        <w:pStyle w:val="Testonormale"/>
        <w:widowControl w:val="false"/>
        <w:tabs>
          <w:tab w:val="clear" w:pos="720"/>
          <w:tab w:val="left" w:pos="426" w:leader="none"/>
        </w:tabs>
        <w:suppressAutoHyphens w:val="true"/>
        <w:jc w:val="both"/>
        <w:rPr>
          <w:rFonts w:ascii="Times New Roman" w:hAnsi="Times New Roman" w:cs="Times New Roman"/>
          <w:b/>
          <w:b/>
          <w:sz w:val="24"/>
          <w:u w:val="single"/>
        </w:rPr>
      </w:pPr>
      <w:r>
        <w:rPr>
          <w:rFonts w:cs="Times New Roman" w:ascii="Times New Roman" w:hAnsi="Times New Roman"/>
          <w:b/>
          <w:sz w:val="24"/>
          <w:u w:val="single"/>
        </w:rPr>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Sindac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hi è che la espone? Bagaggiol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Bagaggiol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Dunque, ci sono pervenute da parte di alcuni cittadini segnalazioni rispetto a dei cassoni scarrabili posizionati nel piazzale antistante lo stabilimento della Ecos e quindi esposti agli agenti atmosferici. C’è stato anche segnalato che differentemente alle prescrizioni di cui noi eravamo a conoscenza che le saracinesche devono stare chiuse frequentemente le saracinesche sono aperte, questo per la Ecos. Per quanto riguarda la Deta invece c’è stato segnalato che ci sono ammassi di materiale indefinito di colore nero e maleodorante all’aperto del sito di compostaggio. E quindi rilevato che entrambe le ditte hanno una, più lontana nel tempo la Ecos, ricevuto delle prescrizioni e invece la Deta ha ricevuto prescrizioni di recente tanto che è stata bloccata la sua richiesta di ampliamento del sito di compostaggio si richiede all’amministrazione comunale: a quando risalgano gli ultimi controlli effettuati dagli enti di competenza nelle due aziende, se le situazioni segnalate comportano rischi per l’ambiente perché la salute; come l’amministrazione ha monitorato e sta monitorando l’attività delle due aziende; se dai controlli effettuati sono emerse irregolarità e quali; e a che punto è la pratica di richiesta di ampliamento del sito di compostaggio presentato dalla Deta con particolare riferimento alle situazioni di irregolarità emerse in precedenz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Grazie.</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Sindac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Bene, risponde Mario Becattelli vice Sindaco.</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Vice Sindaco Becattell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rima una premessa metodologica, per carità senza volere togliere ai cittadini il diritto di rivolgersi anche ai consiglieri comunali da cui si sentono più rappresentati o che hanno più a portata di mano per segnalare i loro problemi, né senza ledere per carità o volere diminuire il diritto che hanno i consiglieri di rivolgere interrogazioni; ma per una questione proprio di tempistica inerente alla natura delle cose segnalate io suggerisco ai cittadini e ai consiglieri comunali di rivolgersi direttamente ai vigili in certe circostanze soprattutto quando si fa riferimento a situazioni che possono modificarsi da un’ora a un’altra, per esempio il caso delle saracinesche chiuse e aperte; mentre sarebbe importante se queste infrazioni vengono commesse poterle cogliere immediatamente in flagrant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Detto questo quindi e suggerendo in una circostanza simile, telefonare anche a me per carità ma direttamente ai vigili è la via più breve, forse anche a noi assessori perché si possa intervenire anche sui vigili immediatamente, detto questo rispondo intanto a uno dei punti: i nostri vigili con molta prontezza ogni volta che qualche problema viene segnalato immediatamente visitano queste aziende come altre aziende e controllano subito tutto quello che accade. Quindi quello che è il controllo che può essere fatto dall’amministrazione comunale viene fatto continuament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Ecco ora l’ultima volta è stato fatto stamattina proprio questo pomeriggio in riferimento a questa interrogazione per controllare se c’erano ancora le situazioni qui descritte e francamente non sono più risultate stasera almen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o non dubito che i cittadini dicessero la verità, il problema è che sono situazioni che cambiano da un giorno a un altro, nel senso che nel caso della Ecos sono stati trovati dei cassonetti esterni ma o erano chiusi o vuoti o chiusi sigillati quindi non esposti a agenti atmosferici o vuoti e quindi erano esposti agli agenti atmosferici ma dentro non c’era niente e quindi i vigili non hanno riscontrato nulla di pericoloso. Le saracinesche erano accostate fino a terra, non erano chiuse ermeticamente per la verità, erano abbassate fino a due o tre centimetri da terra, ci entravano due dita mi hanno detto. E’ chiaro sarebbe stato importante verificare l’infrazione nel momento in cui veniva commess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quanto riguarda la Deta, stasera almeno, è stato trovato soltanto un mucchio di vinaccia interna alla tettoia al deposito a ciò destinato e quindi anche in questo caso delle particolari irregolarità stasera non sono state riscontrat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on questo probabilmente se si riesce a essere tempestivi può darsi che chi non si comporta adeguatamente possa essere sorpres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Le altre parti dell’interrogazione, a quando risalgono gli ultimi controlli effettuati dagli enti competenti con le due aziend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quanto riguarda la Ecos si è avuto un sopralluogo nel giugno 2008 e un altro nel gennaio 2011. Questo ultimo del gennaio 2011 soprattutto in riferimento al trasporto tranfontariero dei rifiuti, probabilmente collegato questo sopralluogo con la nota inchiesta che ci fu anni fa che portò anche alla chiusura momentanea, se vi ricordate, della Ecos. In ogni modo noi suggeriamo e sollecitiamo l’Arpat a effettuare continuamente controlli, lo faremo in riferimento anche a questa interrogazione, né l’uno e nell’altro caso però, nel 2008 e nel 2011 non sono state rilevate irregolarità.</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Per quanto riguarda la Deta io qui ho ripreso in mano l’assessorato all’ambiente stamattina, Gioietta forse è ancora più informata di me perché delle difformità e delle irregolarità erano state riscontrate nei mesi scorsi e ne è stato parlato nella commissione ambiente e quindi vedo qui il verbale della commissione ha ampiamente dibattuto la situazione e il monitoraggio della Deta è stato fatto in maniera regolare perché si provvedesse a rimediare a quelle che erano delle irregolarità, attualmente appunto sembra che la situazione si sia normalizzata. </w:t>
      </w:r>
    </w:p>
    <w:p>
      <w:pPr>
        <w:pStyle w:val="Testonormale"/>
        <w:widowControl w:val="false"/>
        <w:tabs>
          <w:tab w:val="clear" w:pos="720"/>
          <w:tab w:val="left" w:pos="426" w:leader="none"/>
        </w:tabs>
        <w:suppressAutoHyphens w:val="true"/>
        <w:jc w:val="both"/>
        <w:rPr>
          <w:rFonts w:ascii="Tahoma" w:hAnsi="Tahoma" w:cs="Tahoma"/>
        </w:rPr>
      </w:pPr>
      <w:r>
        <w:rPr>
          <w:rFonts w:eastAsia="Tahoma" w:cs="Tahoma" w:ascii="Tahoma" w:hAnsi="Tahoma"/>
        </w:rPr>
        <w:t xml:space="preserve"> </w:t>
      </w:r>
      <w:r>
        <w:rPr>
          <w:rFonts w:cs="Tahoma" w:ascii="Tahoma" w:hAnsi="Tahoma"/>
        </w:rPr>
        <w:t>L’Arpat sulla Deta ha fatto un controllo ultimo nel marzo 2011 e so che appunto ne avete parlato in commissione Ambient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Dunque, a che punto è la pratica di richiesta di ampliamento del sito di compostaggio? E’ al punto zero, nel senso che voi stessi in commissione rilevaste che quello che si chiedeva non era un completamento dell’impianto iniziale ma era qualcosa di nuovo che non è permesso dagli attuali strumenti urbanistici e quindi quella pratica di ampliamento del sito di compostaggio non è decollata e non può partire.</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Sindac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Bene, Bagaggiolo.</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Bagaggiol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ono parzialmente soddisfatta, nel senso che volevamo, credo che certi argomenti debbano essere portati in maniera più estensiva diciamo anche in Consiglio Comunale. Tuttavia colgo l’occasione per richiedere formalmente già da stasera il sopralluogo che hanno fatto i vigili e colgo l’occasione per... scusate il verbale del sopralluogo che hanno fatto i vigili e chiedo che sia fatta con sollecitudine una commissione ambiente perché sì è vero che io ero presente, non è vero che, Becattelli mi dispiace dirlo, che il problema è un problema di carattere urbanistico tanto che questo gruppo è stato in qualche maniera detto che aveva delle preclusioni a prescindere e quindi non si tratta di una impossibilità di strumenti urbanistici perché c’era la volontà chiara di procedere ma ha impedito all’amministrazione di procedere perché i problemi che sono stati rilevati qualcuno forse ha anche carattere che va oltre. Quindi io chiedo che si esamini di nuovo la situazione della Deta rispetto alle verifiche e in sede di commissione ambiente io credo che l’amministrazione comunale ci debba dire non solo si pensa che siano state fatte ma porti gli atti che dimostrino che le prescrizioni che sono state fatte sono state davvero realizzate e a che punto sono i procedimenti che erano in corso. Grazie.</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Sindac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Grazie, passiamo al quarto punto dell’ordine del giorno.</w:t>
      </w:r>
      <w:r>
        <w:br w:type="page"/>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9/12/2011</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0"/>
      <w:szCs w:val="20"/>
    </w:rPr>
  </w:style>
  <w:style w:type="character" w:styleId="WW8Num15z0">
    <w:name w:val="WW8Num15z0"/>
    <w:qFormat/>
    <w:rPr>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8:13:00Z</dcterms:created>
  <dc:creator>COMUNE BARBERINO V.E.</dc:creator>
  <dc:description/>
  <cp:keywords/>
  <dc:language>en-US</dc:language>
  <cp:lastModifiedBy>Cosci Catiuscia</cp:lastModifiedBy>
  <cp:lastPrinted>2011-12-19T08:47:00Z</cp:lastPrinted>
  <dcterms:modified xsi:type="dcterms:W3CDTF">2011-12-19T08:28:00Z</dcterms:modified>
  <cp:revision>6</cp:revision>
  <dc:subject/>
  <dc:title>PROPOSTA DI DELIBERAZIONE DELLA GIUNTA COMUNALE</dc:title>
</cp:coreProperties>
</file>