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6 del  2/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U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u w:val="single"/>
        </w:rPr>
        <w:t>Estratto di verbale da dibattito consiliare del 2/11/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si dà inizio alla seduta. Tra le comunicazioni del Sindaco porto, come avrete notato diciamo, la comunicazione della nomina dell’assessore Patrizia Sollazzi in sostituzione di Giacomo Cencetti dimissionario che naturalmente ringrazio perché Giacomo ha avuto, ha accompagnato il lavoro di questa giunta di questa amministrazione per sette anni e mezzo e quindi è doveroso un ringraziamento per tutto il tempo che ha dedicato a questo impegno e per quello che ha dato come assessore. Ha lasciato per ragioni di lavoro e di studio e quindi questo ci conforta e ci rammarica. Ci rammarica perché è stato costretto a rinunciare a qualcosa che faceva con piacere, ci conforta perché non ci ha lasciato per dissapori diciamo o per divergenza delle scelte e sull’operato di questa giun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trizia Sollazzi l’abbiamo presentata a voi stasera è l’assessore che immagino conoscete tutti e quindi non ha bisogno di presentazioni particolari. Ha ereditato diciamo, le deleghe che aveva Cencetti e quindi gemellaggio in seno al comune di Barberino e soprattutto la cultura in seno all’Unione dei Comuni, nomina che ha fatto il Presidente dell’Unione venerdì scorso, cultura e sport sì.</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c’è da spendere molte parole sulla figura di Patrizia perché la conosciamo tutti, come abbiamo detto, abbiamo avuto modo di testare anche l’impegno che ha messo per l’organizzazione degli eventi Linari Vivere di questo anno e dell’anno scorso ed è stato anche questo uno degli elementi che mi ha convinto a orientarmi su questa scelta. Quindi auguro buon lavoro a Patrizia insieme a noi, insieme alla squadra e niente appunto, buon lavoro e buona permanenza con noi. Il lavoro non ti mancherà insomma.</w:t>
      </w:r>
    </w:p>
    <w:p>
      <w:pPr>
        <w:pStyle w:val="Testonormale"/>
        <w:jc w:val="both"/>
        <w:rPr>
          <w:rFonts w:ascii="Tahoma" w:hAnsi="Tahoma" w:cs="Tahoma"/>
          <w:b/>
          <w:b/>
          <w:u w:val="single"/>
        </w:rPr>
      </w:pPr>
      <w:r>
        <w:rPr>
          <w:rFonts w:cs="Tahoma" w:ascii="Tahoma" w:hAnsi="Tahoma"/>
          <w:b/>
          <w:u w:val="single"/>
        </w:rPr>
      </w:r>
    </w:p>
    <w:p>
      <w:pPr>
        <w:pStyle w:val="Normal"/>
        <w:rPr>
          <w:rFonts w:ascii="Tahoma" w:hAnsi="Tahoma" w:cs="Tahoma"/>
          <w:i/>
          <w:i/>
        </w:rPr>
      </w:pPr>
      <w:r>
        <w:rPr>
          <w:rFonts w:cs="Tahoma" w:ascii="Tahoma" w:hAnsi="Tahoma"/>
          <w:i/>
        </w:rPr>
        <w:t>Entrano i consiglieri Anselmi, Bevanati, Bagaggiolo. Presenti 14.</w:t>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9/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13:00Z</dcterms:created>
  <dc:creator>COMUNE BARBERINO V.E.</dc:creator>
  <dc:description/>
  <cp:keywords/>
  <dc:language>en-US</dc:language>
  <cp:lastModifiedBy>Cosci Catiuscia</cp:lastModifiedBy>
  <cp:lastPrinted>2011-12-19T08:47:00Z</cp:lastPrinted>
  <dcterms:modified xsi:type="dcterms:W3CDTF">2011-12-19T07:47:00Z</dcterms:modified>
  <cp:revision>8</cp:revision>
  <dc:subject/>
  <dc:title>PROPOSTA DI DELIBERAZIONE DELLA GIUNTA COMUNALE</dc:title>
</cp:coreProperties>
</file>