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283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LAZIONE DEL RESPONSABILE DEL PROCEDIMENTO</w:t>
      </w:r>
    </w:p>
    <w:p>
      <w:pPr>
        <w:pStyle w:val="Rientrocorpodeltesto2"/>
        <w:ind w:left="0" w:hanging="0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(Art. 16 comma 2 L.R. 12.01.2005 n.1)</w:t>
      </w:r>
    </w:p>
    <w:p>
      <w:pPr>
        <w:pStyle w:val="Rientrocorpodeltesto2"/>
        <w:ind w:left="0" w:hanging="0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Testonormale"/>
        <w:jc w:val="both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OGGETTO: VARIANTE AL REGOLAMENTO URBANISTICO COMUNALE VIGENTE RELATIVA 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>ALLA MODIFICA NORMATIVA INERENTE L’ART. 24 DELLE N.T.A.</w:t>
      </w:r>
    </w:p>
    <w:p>
      <w:pPr>
        <w:pStyle w:val="Normal"/>
        <w:ind w:left="851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DELIBERA DI ADOZIONE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relazione certifica la conformità della VARIANTE al REGOLAMENTO URBANISTICO alle norme legislative e regolamentari e agli strumenti di pianificazione territoriale vigenti, nonché sintetizza le valutazioni effettuate durante la redazione della stessa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Variante al Regolamento Urbanistico in oggetto mantiene i contenuti previsti all’art. 55 della L.R.T.  n° 1/05 ed è composta dai seguenti elaborati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</w:rPr>
        <w:t xml:space="preserve">DOCUMENTAZIONE URBANISTICA costituita da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lazione descrittiv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uovo testo dell’art. 24 delle Norme Tecniche di Attuazione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</w:rPr>
        <w:t xml:space="preserve">DOCUMENTAZIONE AMBIENTALE costituita da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alutazione Integrata - documento preliminare per la verifica di assoggettabilità a VAS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In particolare la Variante al Regolamento Urbanistico riguarda nello specifico l’art. 24 delle N.T.A. concernente la “realizzazione di nuove linee elettriche, costruzione di nuove cabine elettriche e impianti di stazione radio base”; tale norma, così come scritta, si potrebbe prestare a dubbie interpretazioni sulla effettiva possibilità di installare impianti ed apparati per il potenziamento di linee telematiche su emergenze pre-esistenti. Viene proposto quindi di modificare l’art. 24 suddetto per rendere più chiara ed inconfutabile la norma di riferimento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el che riguarda la conformità della Variante al Regolamento Urbanistico agli strumenti di pianificazione territoriale vigenti, occorre premettere che il Piano Strutturale del Comune di Barberino Val d’Elsa è stato approvato con Deliberazione del Consiglio Comunale n° 54 del 01.06.2005, ai sensi dell’art. 36 della L.R.T. n° 5/95 e quindi in conformità ai seguenti strumenti sovraordin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spacing w:lineRule="auto" w:line="360"/>
        <w:ind w:left="2290" w:hanging="357"/>
        <w:jc w:val="both"/>
        <w:rPr/>
      </w:pPr>
      <w:r>
        <w:rPr>
          <w:rFonts w:cs="Tahoma" w:ascii="Tahoma" w:hAnsi="Tahoma"/>
        </w:rPr>
        <w:t>al Piano di Indirizzo Territoriale approvato con Deliberazione del Consiglio Regionale n.12 del 25 gennaio 2000;</w:t>
      </w:r>
    </w:p>
    <w:p>
      <w:pPr>
        <w:pStyle w:val="Normal"/>
        <w:numPr>
          <w:ilvl w:val="1"/>
          <w:numId w:val="2"/>
        </w:numPr>
        <w:spacing w:lineRule="auto" w:line="360"/>
        <w:ind w:left="2290" w:hanging="357"/>
        <w:jc w:val="both"/>
        <w:rPr/>
      </w:pPr>
      <w:r>
        <w:rPr>
          <w:rFonts w:cs="Tahoma" w:ascii="Tahoma" w:hAnsi="Tahoma"/>
        </w:rPr>
        <w:t>al Piano Territoriale di Coordinamento della Provincia di Firenze approvato con Deliberazione del Consiglio Provinciale  n. 94 del 15.06.1998”;</w:t>
      </w:r>
    </w:p>
    <w:p>
      <w:pPr>
        <w:pStyle w:val="Normal"/>
        <w:numPr>
          <w:ilvl w:val="1"/>
          <w:numId w:val="2"/>
        </w:numPr>
        <w:spacing w:lineRule="auto" w:line="360"/>
        <w:ind w:left="2290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l Piano di Bacino del fiume Arno, Stralcio relativo alla riduzione del “Rischio idraulico” e “Stralcio Assetto Idrogeologico” (P.A.I.)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er quel che riguarda il sistema idrogeologico e le valutazioni di carattere ambientale,non è dovuto nessun approfondimento del quadro conoscitivo e nessuna valutazione degli effetti delle trasformazioni previste in quanto la variante è di esclusivo carattere normativ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r quel che riguarda infine l’aderenza della Variante in oggetto ai contenuti, agli obiettivi e al dimensionamento del Piano Strutturale non si rilevano aspetti sostanziali da incidere sui parametri esistenti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llegato: Rapporto del Garante della Comunicazione   </w:t>
      </w:r>
    </w:p>
    <w:p>
      <w:pPr>
        <w:pStyle w:val="Rientrocorpodeltesto2"/>
        <w:ind w:left="851" w:hanging="28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’Elsa, 27.09.2011</w:t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Il Responsabile del Procedimento </w:t>
      </w:r>
    </w:p>
    <w:p>
      <w:pPr>
        <w:pStyle w:val="Normal"/>
        <w:ind w:left="851" w:hanging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 xml:space="preserve">f.to   Geom. Loris Agresti      </w:t>
      </w:r>
    </w:p>
    <w:p>
      <w:pPr>
        <w:pStyle w:val="Normal"/>
        <w:spacing w:lineRule="exact" w:line="240"/>
        <w:ind w:left="1276" w:right="-1" w:hanging="1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exact" w:line="240"/>
        <w:ind w:left="1276" w:right="-1" w:hanging="1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exact" w:line="240"/>
        <w:ind w:left="1276" w:right="-1" w:hanging="1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exact" w:line="240"/>
        <w:ind w:left="1276" w:right="-1" w:hanging="1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ap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Symap" w:hAnsi="Symap" w:cs="Symap" w:hint="default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3011"/>
        </w:tabs>
        <w:ind w:left="3011" w:hanging="360"/>
      </w:pPr>
      <w:rPr>
        <w:rFonts w:ascii="Symap" w:hAnsi="Symap" w:cs="Symap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ap" w:hAnsi="Symap" w:cs="Symap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ap" w:hAnsi="Symap" w:cs="Symap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Symap" w:hAnsi="Symap" w:cs="Symap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ap" w:hAnsi="Symap" w:cs="Symap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ap" w:hAnsi="Symap" w:cs="Symap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ahoma" w:hAnsi="Tahoma" w:eastAsia="Times New Roman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21:00Z</dcterms:created>
  <dc:creator>COMUNE BARBERINO V.E.</dc:creator>
  <dc:description/>
  <cp:keywords/>
  <dc:language>en-US</dc:language>
  <cp:lastModifiedBy>Masoni Alberto</cp:lastModifiedBy>
  <cp:lastPrinted>2005-10-26T14:17:00Z</cp:lastPrinted>
  <dcterms:modified xsi:type="dcterms:W3CDTF">2011-09-27T13:34:00Z</dcterms:modified>
  <cp:revision>8</cp:revision>
  <dc:subject/>
  <dc:title>           PROPOSTA DI DELIBERAZIONE DELLA GIUNTA COMUNALE</dc:title>
</cp:coreProperties>
</file>