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1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pprovazione verbali sedute precedenti del: 29/4/2011, 28/6/2011, 6/9/2011, 30/9/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9/11/2011.</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pPr>
      <w:r>
        <w:rPr>
          <w:rFonts w:cs="Tahoma" w:ascii="Tahoma" w:hAnsi="Tahoma"/>
        </w:rPr>
        <w:t>Allora io qui ho i verbali delle sedute del 29 aprile, 28 giugno, 6 settembre e 30 settembre. Ora non so se avete dato una scorsa ai verbali. Ci sono alcuni interventi che per la poca dimestichezza ancora di questo sistema del microfono magari non è stato detto sul momento il nome dell’intervento. Quindi se va bene, io direi chi si riconosce nel proprio intervento magari laddove c’è scritto intervento non identificato etc. di farlo sapere alla Catiuscia, io alcuni li ho interpretati, alcuni sono della Gioietta perché sull’osservatorio mi pare la presentasti te la mozione. Quindi alcuni sono qui, magari se avete modo di chiarire questo aspetto, mi riferisco anche ai consiglieri di maggioranza in effetti perché qualcuno manca. Questa era l’unica segnalazione che volevo fare eventualmente poi io direi si può procedere con l’approvazione, queste precisazioni poi si metteranno una volta che uno ha spiegato. Certo primo responsabile sono stato io la prima volta, soprattutto si riscontra in quello del 28 giugno perché era il primo. Quindi se siamo d’accordo io lo metterei in votazione con queste poi necessità poi eventualmente se la Catiuscia o se qualcuno riesce a precisare meglio questi interventi non classifica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cui possiamo mettere in vot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Chi è contrario? Approvazione all’unanimità.</w:t>
      </w:r>
    </w:p>
    <w:p>
      <w:pPr>
        <w:pStyle w:val="Normal"/>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Visti i verbali delle sedute precedenti del 29/4/2011, 28/6/2011, 6/9/2011, 30/9/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o atto che non ci sono osservazioni sugli stessi da parte dei consiglieri comuna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n conformità con la seguente votazione resa nelle forme di legge:</w:t>
      </w:r>
    </w:p>
    <w:p>
      <w:pPr>
        <w:pStyle w:val="Testonormale"/>
        <w:jc w:val="both"/>
        <w:rPr>
          <w:rFonts w:ascii="Tahoma" w:hAnsi="Tahoma" w:cs="Tahoma"/>
        </w:rPr>
      </w:pPr>
      <w:r>
        <w:rPr>
          <w:rFonts w:cs="Tahoma" w:ascii="Tahoma" w:hAnsi="Tahoma"/>
        </w:rPr>
        <w:t>Presenti:    14</w:t>
      </w:r>
    </w:p>
    <w:p>
      <w:pPr>
        <w:pStyle w:val="Testonormale"/>
        <w:jc w:val="both"/>
        <w:rPr>
          <w:rFonts w:ascii="Tahoma" w:hAnsi="Tahoma" w:cs="Tahoma"/>
        </w:rPr>
      </w:pPr>
      <w:r>
        <w:rPr>
          <w:rFonts w:cs="Tahoma" w:ascii="Tahoma" w:hAnsi="Tahoma"/>
        </w:rPr>
        <w:t>Favorevoli: 14</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lang w:val="fr-FR"/>
        </w:rPr>
      </w:pPr>
      <w:r>
        <w:rPr>
          <w:rFonts w:cs="Tahoma" w:ascii="Tahoma" w:hAnsi="Tahoma"/>
        </w:rPr>
        <w:t>- Di approvare i verbali delle sedute precedenti del 29/4/2011, 28/6/2011, 6/9/2011, 30/9/2011.</w:t>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32:00Z</dcterms:created>
  <dc:creator>COMUNE BARBERINO V.E.</dc:creator>
  <dc:description/>
  <cp:keywords/>
  <dc:language>en-US</dc:language>
  <cp:lastModifiedBy>Cosci Catiuscia</cp:lastModifiedBy>
  <cp:lastPrinted>2011-12-19T14:32:00Z</cp:lastPrinted>
  <dcterms:modified xsi:type="dcterms:W3CDTF">2011-12-19T13:33:00Z</dcterms:modified>
  <cp:revision>3</cp:revision>
  <dc:subject/>
  <dc:title>PROPOSTA DI DELIBERAZIONE DELLA GIUNTA COMUNALE</dc:title>
</cp:coreProperties>
</file>