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0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9/11/2011.</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lora cominciamo con le comunicazioni del Sindaco. Io anche se molti di voi erano oggi al rito funebre della piccola Alba vorrei, come dire, come Consiglio Comunale esprimere tutta la nostra vicinanza, la nostra solidarietà, le nostre condoglianze al consigliere Bruno Rinaldi che ovviamente stasera non è qui per noi per quella tragedia che ha colpito lui, la sua famiglia e tutti noi in un certo sens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a comunicazione riguarda la situazione idrica, come sapete io nei periodi più preoccupanti cerco sempre di dare informazione al Consiglio Comunale. Ci siamo trovati in varie occasioni in cui io vi ho riferito che la situazione pur critica non presentava insomma problemi per i giorni successivi, si parlava sempre di 45/50  giorni di autonomia oggi siamo arrivati a un rischio un po’ più concreto, perché le piogge da noi purtroppo ancora non si vedono e quindi le ultime informazioni sono che possiamo stare tranquilli per altri 20/30  giorni dopodiché inizierebbero i razionamenti ovviamente non solo per il Chianti ma per tutta una zona molto più vas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nfine un’altra comunicazione che riguarda il nostro ragioniere. Il ragioniere  Nucci ha chiesto l’aspettativa che gli è stata concessa per esercitare il proprio ruolo presso un altro comune e quindi in questo momento noi ci avvaliamo del lavoro del vice segretario e stiamo attivando le procedure più veloci possibile per sostituire la figura del ragioniere. Naturalmente abbiamo tutta la disponibilità del ragionier Nucci a essere qui a darci il supporto, le informazioni e i consigli che in questo caso possono servire, lui passa da noi un giorno a settimana per guardare tutte le situazioni e poi anche ovviamente per avanti per fare eventuali consegne al suo collega che gli succederà.</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ultima informazione riguarda il rapporto annuale del difensore civico, semplicemente per dire più o meno quello che avevo anche detto nelle altre occasioni in cui si presentava questo rapporto. Non c’è un grosso ricorso a questa figura anche se noi riteniamo che sia importante soprattutto per i cittadini e per quello che riguarda la casistica sono circa 120/130  ricorsi al difensore civico in tutto l’ambito dei sei comuni con il quale noi abbiamo appunto la convenzione, che tra l’altro ci sarà poi da rinnovare, sarà uno dei punti all’ordine del gior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ello che riguarda Barberino ci sono stati 12 contatti di cui 7 informali e 4 del tipo formale che sono stati risolti in maniera diretta dal difensore civico. Una relazione di queste è stata consegnata al gruppo di opposizione, l’altra rimarrà qui agli atti del comune di Barberi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assiamo ai punti. Ah sì, c’è un’ulteriore comunicazione che farà il vice Sindaco Becattel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eg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Vice Sindaco Becattelli  </w:t>
      </w:r>
    </w:p>
    <w:p>
      <w:pPr>
        <w:pStyle w:val="Testonormale"/>
        <w:widowControl w:val="false"/>
        <w:tabs>
          <w:tab w:val="clear" w:pos="720"/>
          <w:tab w:val="left" w:pos="426" w:leader="none"/>
        </w:tabs>
        <w:suppressAutoHyphens w:val="true"/>
        <w:jc w:val="both"/>
        <w:rPr>
          <w:rFonts w:ascii="Tahoma" w:hAnsi="Tahoma" w:cs="Tahoma"/>
        </w:rPr>
      </w:pPr>
      <w:r>
        <w:rPr>
          <w:rFonts w:eastAsia="Tahoma" w:cs="Tahoma" w:ascii="Tahoma" w:hAnsi="Tahoma"/>
        </w:rPr>
        <w:t xml:space="preserve"> </w:t>
      </w:r>
      <w:r>
        <w:rPr>
          <w:rFonts w:cs="Tahoma" w:ascii="Tahoma" w:hAnsi="Tahoma"/>
        </w:rPr>
        <w:t>Più che una comunicazione mi era stato chiesto di consegnare la relazione dei vigili su un’ispezione alla Ecos che è stata perfezionata il 25 novembre perché in precedenza c’era stato un passaggio di sorveglianza più che altro. Abbiamo avuto qualche incertezza perché una legge nazionale attuale, una di quelle fatte fare a Berlusconi fa sì che se c’è un’ispezione mettiamo dei vigili per sei mesi non ci possono essere altre ispezioni, né della finanza, né dell’Arpat. Quando però abbiamo accertato che l’Arpat c’era passata alla fine di ottobre a questo punto o ci aprivano la porta o non ce l’aprivano ma non bruciavamo la possibilità di fare ulteriori ispezioni perché ormai per sei mesi è bruciata in questo modo. Quindi c’è stato questo intervento il 25 novembre ma questi cassonetti sono stati trovati tutti vuoti. Qui c’ho le foto, non ho fatto le fotocopie delle foto perché verrebbero tutte scure quindi se possono essere riconsegnate mentre la relazione c’è la fotocopi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al vice Sindaco. Allora passiamo al punto 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13:00Z</dcterms:created>
  <dc:creator>COMUNE BARBERINO V.E.</dc:creator>
  <dc:description/>
  <cp:keywords/>
  <dc:language>en-US</dc:language>
  <cp:lastModifiedBy>Cosci Catiuscia</cp:lastModifiedBy>
  <cp:lastPrinted>2011-12-19T14:12:00Z</cp:lastPrinted>
  <dcterms:modified xsi:type="dcterms:W3CDTF">2011-12-19T13:14:00Z</dcterms:modified>
  <cp:revision>4</cp:revision>
  <dc:subject/>
  <dc:title>PROPOSTA DI DELIBERAZIONE DELLA GIUNTA COMUNALE</dc:title>
</cp:coreProperties>
</file>