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2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ssestamento generale di bilancio 2011.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tabs>
          <w:tab w:val="clear" w:pos="720"/>
          <w:tab w:val="left" w:pos="426" w:leader="none"/>
        </w:tabs>
        <w:suppressAutoHyphens w:val="true"/>
        <w:jc w:val="both"/>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o illustra l’assessore al bilancio. Secci.</w:t>
      </w:r>
    </w:p>
    <w:p>
      <w:pPr>
        <w:pStyle w:val="Testonormale"/>
        <w:widowControl w:val="false"/>
        <w:tabs>
          <w:tab w:val="clear" w:pos="720"/>
          <w:tab w:val="left" w:pos="426" w:leader="none"/>
        </w:tabs>
        <w:suppressAutoHyphens w:val="true"/>
        <w:spacing w:lineRule="exact" w:line="440"/>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ssestamento che vado a presentare riguarda delle variazioni, sia sulla parte corrente che sulla parte in conto capit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parte corrente rileviamo una serie di maggiori entrate da violazioni TARSU, da dividendi Toscana Energia, da maggiori sanzioni Codice della Strada per l’attività che il servizio di Polizia Municipale svolgeva non insieme a Tavarnelle, maggiori entrate per interessi attivi e maggiori entrate per trasferimenti dall’Unione per personale comand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e maggiori entrate ammontano a 29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delle economie su alcuni capitoli tra i quali interessi passivi, spese telefoniche e spese per personale per complessivi 18 mila euro.</w:t>
      </w:r>
    </w:p>
    <w:p>
      <w:pPr>
        <w:pStyle w:val="Testonormale"/>
        <w:widowControl w:val="false"/>
        <w:tabs>
          <w:tab w:val="clear" w:pos="720"/>
          <w:tab w:val="left" w:pos="426" w:leader="none"/>
        </w:tabs>
        <w:suppressAutoHyphens w:val="true"/>
        <w:jc w:val="both"/>
        <w:rPr/>
      </w:pPr>
      <w:r>
        <w:rPr>
          <w:rFonts w:cs="Tahoma" w:ascii="Tahoma" w:hAnsi="Tahoma"/>
        </w:rPr>
        <w:t>Le maggiori entrate e le minori spese sono per un totale di 47 mila euro. Queste 47 mila euro di risorse che si hanno vanno a sostenere una serie di piccoli interventi, ci sono minimo una trentina di interventi, sia di personale, sia di compensi, concorso compensi oneri, ora li leggo un po’ così a braccio, oppure trasferimenti all’Unione per i servizi educativi, spese per addobbi natalizi 3900 euro; spese per acquisto cassonetti, spese per smaltimento rifiuti, cioè ho una serie di interventi di spesa per 47 mila euro. Quindi praticamente le maggiori spese che dobbiamo sostenere vengono coperte dalle entrate, nuove entrate o economie su alcuni capitoli e questo è quanto riguarda per la parte corr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arte in conto capitale necessita di una spiegazione un pochino più complessa, perché abbiamo maggiori spese per 245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cosa si riferiscono queste maggiori spese? Si riferiscono all’acquisizione di aree per opere pubbliche, sono 83 mila euro, si riferiscono a manutenzione del patrimonio disponibile 80 mila, a un intervento di sistemazione della caldaia a Vico Elsa sulla scuola materna e all’incarico per la redazione dello strumento urban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in totale 245 mila euro di maggiori spese che vengono coperte in parte dall’avanzo di amministrazione, in parte per 121 mila euro, in parte da proventi per concessioni edilizie. Riteniamo di potere incassare di qui alla fine dell’anno altri 40 mila euro dagli oneri. Abbiamo messo tra le maggiori entrate una somma di 10 mila euro in quanto ci siamo inseriti nella massa del passivo del fallimento Rofi. Quindi una serie di maggiori entrate e lo spostamento dell’intervento di messa in sicurezza della Porta Fiorentina per 60 mila euro che viene rinviato al 2012. Queste maggiori entrate e lo spostamento di questa opera che era nel 2011 ammontano a 245 mila euro e ci consentono di realizzare quelle maggiori spese che ho prima elenc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un rinvio, abbiamo rinviato alcune entrate quali il contributo dal comune di Tavarnelle secondo l’accordo di programma, rinviamo il contributo della Fondazione Monte dei Paschi al 2012; il contributo Gal Start per il palazzo Pellegrini non ci viene concesso, non siamo stati ammessi al contributo e abbiamo stornato anche il fondo di anticipazione spese progettuali per 150 mila euro che era quel fondo che ritenevamo di attivare per il regolamento urbanistico in quanto la somma che andremo a spendere per questo strumento sarà bene inferio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i sono gli interventi. Alcuni interventi vengono riproposti logicamente nel 2012, nel 2012 viene riproposto anche il contributo che il comune di Tavarnelle ci dovrà erogare per le opere di urbanizzazione dell’area scolastica. Erano nel 2011 e vengono traslate al 2012. Queste sono le voci più significativ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è che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prima di intervenire volevo chiedere all’assessore o al Sindaco che può rispondere alcuni chiarimenti, in particolare sulle spese di investimento. Allora l’acquisizione dell’area per realizzazione di opere pubbliche, a cosa si riferisce? Più che altro se si riferisce a qualcosa, perché per le scuole mi sembrava che si era già acquisita tutta, quindi siccome non è specificato forse è bene chiarirlo. E poi l’altro chiarimento sulla manutenzione del patrimonio disponibile, 80 mila euro. Ricordo che l’anno scorso, mi sembra o due anni fa quando si approvò il piano delle opere pubbliche noi si raccomandò e il Sindaco accolse l’osservazione che tutte le spese di investimento anche quelle inferiori a 100 mila euro dovessero passare dal piano triennale, dovessero essere specificatamente indicate anche in un’ottica di programmazione e di trasparenza diciamo del nostro bilancio. Quindi vedo che siamo tornati sul capitolo di indicazione generica senza ulteriore specificazione, vorrei capire quali opere sono previste in questi 80 mila eu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invece l’altro chiarimento che volevo era sul contributo del comune di Certando per lavori in frazione di Marcialla quali lavori sono previsti a Marciall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iguardo agli espropri delle aree pubbliche, l’acquisizione di aree pubbliche sono due aree, una in Marcialla area Fossi intervento comparto in località Valico pratica Rofi, Fossi e... più c’è 16 mila euro un esproprio a Vico ed è riferito a una pratica di oltre 10 anni, oltre 15 anni sull’area in prossimità del campo sportivo, pratica Lombardi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eventualmente il Sindaco darà delle delucidazioni più pertinenti o più specifiche insomma, più precise. Nella manutenzione del patrimonio disponibile ci sono 20 mila euro di cottimo, 60 mila euro è un intervento sulla pubblica illuminazione, sulle strade, 60 mila euro sono per la pubblica illuminazione. Noi abbiamo  presentato un progetto alla Regione Toscana per cento mila euro per sistemare gli impianti di illuminazione pubblica. Abbiamo finanziato 40 mila euro con risorse nostre e 60 mila euro abbiamo finanziato con il contributo della Regione Toscana. In realtà il contributo della Regione Toscana dovevamo iscriverlo nelle partite dopo che avevamo finanziato interamente l’opera. Andiamo a sistemare una partita un po’ affrettata, deliberata nel mese di agosto. Nel mese di agosto abbiamo previsto un intervento di 100 mila euro finanziandolo in parte con risorse proprie in parte con fondi della Regione Toscana. La Regione Toscana ci dice: dovevate finanziarlo tutti voi una volta messa a contributo, stornare la parte di finanziamento vostra con delle... Quindi andiamo a ripristinare una voce diciamo non completamente corret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i lavori su contributo, i lavori sulla frazione di Marcialla è un intervento alla scuola di musica, non so la natura, non so la specifica. Se Maurizio vuole integrare, vuole integrare sulla scuola e eventualmente sulla frazione di Marciall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va bene. Allora sulla scuola di Marcialla è un contributo, cioè il contributo che proviene dal comune di Certaldo è un contributo che sono riusciti a ottenere il consiglio di frazione, il comitato di frazione, la banda  di Marcialla dal comune di Certaldo appunto per potere sistemare la parte sottostante agli attuali locali dove la banda si esercita, cioè il piano superiore e il piano interrato, perché lì mancavano alcuni interventi da fare. Quindi il comune di Certaldo glielo ha concesso però ovviamente dice io lo do al Comune di Barberino dopodiché il comune di Barberino farà le cose. Quello serve per quello. Niente, mi pare altre precisazioni non ce ne fosse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h, quella di Vico. Quella di Vico è la questione dove è stato fatto diciamo l’anfiteatro e quella zona lì, il proprietario, questo Lombardini giustamente reclamava di essere indennizzato per i terreni che a suo tempo erano stati presi. C’era addirittura una delibera di impegno, onestamente non mi ricordo di quando è, se di dieci, di otto, di dodici o di quindici anni fa, però c’era una delibera, un accordo o qualcosa del genere in cui l’amministrazione riconosceva un x alla proprietà. Questo x non è mai stato pagato e quindi valutando con l’ufficio legale nostro etc. abbiamo visto che l’operazione diciamo di transazione, chiamiamola così, che è venuta fuori riconoscendogli una parte di interessi etc. è quella più economica, c’è una relazione dell’ufficio legale che appunto consiglia di passare da questa strada, chiudere la questione attraverso questo accordo raggiunto tra le par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vuole la parola? Continua Bazzani allor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ngrazio per i chiarimenti. Allora per quanto riguarda l’acquisizione l’area delle opere pubbliche diciamo per quanto riguarda soprattutto l’esproprio di Marcialla a questo punto mi suona strano che sia per noi una partita di giro visto che poi dovrà essere il lottizzante a rimborsare il prezzo che il comune spenderà come esproprio, comunque questo lo verificherò anche col revisore dei conti, con un’opera generica una volta che ci sarà. Mi volevo concentrare in particolare sul capitolo della manutenzione del patrimonio disponibile che sarebbe a mio avviso, forse a nostro avviso stato più opportuno identificare quello che ha detto prima l’assessore Secci. Era più opportuno mettere 20 mila per quello che è stato indicato e 60 mila per quello che è stato indicato, in particolare visto che soprattutto sull’illuminazione pubblica contiamo di potere recuperare questa somma con il contributo una volta che gli si dà visibilità in bilancio è sì un discorso di trasparenza del bilancio ma anche un discorso di facilità di lettura per gli utenti primi consiglieri e poi i cittadini e anche dal punto di vista dell’amministrazione dimostrerebbe che 20 mila vanno per le strade e darebbe un’indicazione specifica all’ufficio che quel capitolo va specificatamente per le strade non per altro, perché a quel punto l’ufficio si trova questo capitolo nel budget manutenzione patrimonio disponibile non necessariamente lo destina a questo. Quindi a quel punto l’amministrazione deve fare un ulteriore atto, una delibera, qualcosa per poterlo destinare a queste opere. Quindi a nostro avviso sarebbe più opportuno individuarlo come capitolo specifico per realizzare quelle cose che ha detto prima l’assessore Secci anche per ridurre poi la discrezionalità dell’ufficio che è inopportu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oprio una delle maggiori spese che ci ha colpito e che ci ha lasciati un po’ perplessi è quella dell’incarico della relazione dello strumento urbanistico. Mi risulta che da quando l’allora geometra Masoni è diventato architetto Masoni le ultime varianti al piano regolatore erano state redatte internamente dall’ufficio tecnico. Quindi visto che la Regione non ci ha dato questo contributo, insomma che poi comunque era un fondo di rotazione e quindi insomma erano comunque soldi che prima o poi bisognava rimborsare, a questo punto forse sarebbe stato opportuno che questo incarico in relazione dello strumento urbanistico fosse stato fatto internamente anche se comunque la cifra non è oggettivamente elev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un’altra cosa che si lascia perplessi è il recupero delle somme del fallimento Rofi, 10 mila euro mi risultano non mi ricordo bene ma si parlava di cifre tra i 50 e 60  mila euro per la precisione. Quindi vorrei capire se questa somma è il massimo che si può ottenere oppure un accantonamento prudenziale per potere... diciamo quando in realtà si spera di recuperare e di riottenere tutto, anche perché poi per il discorso che facevo all’inizio tutti gli oneri legati a questo esproprio a chi sono a carico? Questi oneri sostenuti per l’esproprio sono stati sostenuti per realizzare un lotto privato anche se d’interesse pubblico e quindi dovrebbe essere a carico del lottizzante, in particolare dell’impresa Torricella, però su questo potrei dire delle inesattezze, mi riprometto di approfondi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a parte corrente c’è poco da dire anche perché poi il bilancio del comune di Barberino a questo punto è  difficilmente leggibile da solo ma come abbiamo più volte sottolineato nel corso del consiglio dell’Unione, sarebbe più opportuno leggerlo insieme al bilancio dell’Unione e quello del comune di Tavarnelle così come abbiamo chiesto di avere un bilancio consolidato di gruppo dove si elidono i trasferimenti tra Unione e comuni. Quindi i trasferimenti tra comune di Barberino e comune di Tavarnelle e comune di Barberino e comune di Tavarnelle verso l’Unione e dall’Unione a questo punto elidendo questi posti si riesce ad avere un bilancio consolidato di gruppo che dà un’idea guardando il dato storicizzato di quelle che sono le politiche di bilancio e le politiche di spesa corrente. Così sinceramente diventa anche difficile dare una lettura politica su questi che poi oggettivamente sono piccoli spostamenti che rientrano grosso modo nell’ordinaria amministrazione.</w:t>
      </w:r>
    </w:p>
    <w:p>
      <w:pPr>
        <w:pStyle w:val="Testonormale"/>
        <w:widowControl w:val="false"/>
        <w:tabs>
          <w:tab w:val="clear" w:pos="720"/>
          <w:tab w:val="left" w:pos="426" w:leader="none"/>
        </w:tabs>
        <w:suppressAutoHyphens w:val="true"/>
        <w:jc w:val="both"/>
        <w:rPr/>
      </w:pPr>
      <w:r>
        <w:rPr>
          <w:rFonts w:cs="Tahoma" w:ascii="Tahoma" w:hAnsi="Tahoma"/>
        </w:rPr>
        <w:t>Volevo però sottolineare, visto che era un capitolo che già era stato oggetto di nostra osservazione nell’approvazione del bilancio e anche mi sembra in fase di salvaguardia, il capitolo è 1560, prestazioni professionali per l’ufficio tecnico che viene ulteriormente incrementato, siccome qui non rientrano nelle opere pubbliche, sono incarichi in più che vengono dati per funzioni che potrebbe fare l’ufficio tecnico che invece vengono continuativamente demandati all’esterno quando a me risulta che l’ufficio tecnico abbia una struttura che è sovradimensionata per un comune come il nostro, negli ultimi anni si è assistito mentre il resto della struttura comunale viene un po’ mortificata quindi non sostituendo persone che vanno oppure comunque riducendo il personale nell’area diciamo amministrativo finanziaria invece nell’area tecnica si è assistito a un consolidamento della struttura. Nonostante questo, ora 1500 euro non sono niente però è una tendenza che si vede questo capitolo sempre gonfiare quando non avrebbe più ragione di esistere quando tutto quello che può fare l’ufficio tecnico invece viene anche in parte dato a professionisti esterni. Non parlo di opere pubbliche ma parlo di incarichi che rientrano nella spesa corrente, non so cosa sono frazionamenti o preliminari etc..</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ho nient’altro di dir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è che vuole la parola? Assessore c’hai da precisare qualcosa, altrimenti? Secc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Sec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recisazione era, se l’è già data da sé il consigliere Bazzani è un frazionamento di un terreno quello di 1500 euro indicati nel bilancio, è stato prevegg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assessore. Allora se non ci sono altri interventi alcune precisazioni abbastanza brevi insomma.</w:t>
      </w:r>
    </w:p>
    <w:p>
      <w:pPr>
        <w:pStyle w:val="Testonormale"/>
        <w:widowControl w:val="false"/>
        <w:tabs>
          <w:tab w:val="clear" w:pos="720"/>
          <w:tab w:val="left" w:pos="426" w:leader="none"/>
        </w:tabs>
        <w:suppressAutoHyphens w:val="true"/>
        <w:jc w:val="both"/>
        <w:rPr/>
      </w:pPr>
      <w:r>
        <w:rPr>
          <w:rFonts w:cs="Tahoma" w:ascii="Tahoma" w:hAnsi="Tahoma"/>
        </w:rPr>
        <w:t>Dunque, l’acquisizione area per opere pubbliche che immagino, cioè immagino, si riferiva a quella del comparto di Marcialla che poi è stato anche ripreso più avanti con il discorso del fallimento. Allora quell’area lì è stata la prima volta una partita di giro e la Torricella ha pagato la sua quota, ovviamente ora qual  era? Noi usciamo da una sconfitta al Tar che ha riconosciuto che la proprietà non è il Rofi ma Fossi, quindi noi dovevamo riavere i soldi da Rofi per darli a Fossi, solo che Rofi è fallito e quindi noi abbiamo iscritto in bilancio e questa è stata una scelta, io avevo anche insistito di metterceli tutti sinceramente ma il ragioniere prudenzialmente dice: siccome siamo gli ultimi nella catena pur essendo stati ammessi al passivo, dice: non è che siamo i primi a essere liquidati. Quindi è una scelta del ragioniere di scrivere prudenzialmente 10 mila euro perché poi se vengono di più megl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è chiaro che il lottizzante la sua quota l’ha già pagata e quindi non è nemmeno che si può pensare di fargliela pagare un’altra volta, questo è quanto riguarda la questione dell’area e che a partita di giro è stata una volta ma non può esserlo certo du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sì come la manutenzione del patrimonio disponibile anche questo aspetto io concordo con Bazzani e avevo anche parlato con il ragioniere perché si facesse chiarezza in questo senso però poi non mi posso sostituire al tecnico il quale mi dice: ma è meglio metterla così patrimonio disponibile perché... non mi ricordo nemmeno perché sinceramente, però io la pensavo esattamente come te. Scriviamo 20 per le strade... ma no... e vabbè, poi la legge ci dice: voi occupatevi di una certa sfera, i tecnici si devono occupare di un’altra e, come si dice, mi sono vogliamo dire rassegnato? No, adegu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variante, allora l’incarico per la variante al regolamento urbanistico, ora noi è vero abbiamo fatto delle varianti interne, però abbiamo fatto una piccola variante non mi ricordo di che cosa, ah una è quella sulle antenne della telefonia dell’ADSL, forse ne abbiamo fatta un’altra ma qui si tratta di fare un lavoro sul regolamento urbanistico che comunque comporta un lavoro importante, io credo, non è che si possa fare. E allora io ritengo che l’ufficio tecnico non sia sovradimensionato perché noi bisogna considerare quello che questo ufficio tecnico ha fatto e che avrà da fare d’ora in avanti tutte le progettazioni che sono state fatte dall’asilo alla materna, tutti i lavori nelle varie frazioni etc. sono stati fatti con progettazione interna e noi a volte, sono il primo io a sbagliare, perché una volta che si è fatto il progetto, si è finanziato e si è realizzato per noi è finita, si taglia il nastro e siamo a posto; ci sono poi tutta una serie di mettere a posto, che sono gli atti, che sono i collaudi, c’è tutta una serie di questioni, contabilità etc., cioè noi siamo in una fase in cui ci aspetta al lavoro importante per il seguire i cantieri dell’opera più grossa che abbiamo messo in ponte, cioè la realizzazione della nuova scuola elementare che sono già partiti con la recinzione del cantiere in questi giorni etc. è un lavoro da 4 milioni di euro, cioè lì bisogna che l’architetto, il progettista e il direttore lavori che è l’architetto Masoni che dovrebbe poi fare anche il regolamento urbanistico e poi magari fare le commissioni edilizie, io credo che in questa fase è un lavoro che non credo che l’ufficio possa portare avanti anzi dirò di più gli è stato anche proposto anche dall’assessore Becattelli quando era assessore all’urbanistica dice si può fare all’interno, si è fatto un incontro e si è visto oggettivamente, obiettivamente che non è una cosa su cui noi ci possiamo incamminare se la vogliamo fare nei tempi in cui ci siamo posti. Quindi abbiamo optato per fare questi incarichi esterni che è un incarico di un frazionamento, perché io devo dire la verità, mi sono trovato con tante e poi tante situazioni da sistemare pregresse che provengono da 15, da 10, da 20 anni a questa parte e che in qualche modo io sto cercando con tutta la buona volontà di mettere a posto. Questo è un altro di quei frazionamenti che se non si fa chi ha bisogno di questo frazionamento non può vendere la casa. Noi abbiamo preso un pezzo del loro terreno per farci una strada e quindi io credo che l’obbligo nei confronti dei cittadini debba essere anche quello di dargli delle risposte prima possibi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erei in votazione l’approvazione, se ci sono dichiarazioni di voto? No, mettiamo in votazione l’approvazione dell’assestamento di bilanc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è approv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redo che ci sia anche l’immediata eseguibilità. Io la farei. Chi è favorevole all’immediata eseguibilità? All’unanimità.</w:t>
      </w:r>
      <w:r>
        <w:br w:type="page"/>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7 del 25/1/2011 è stato deliberato il Bilancio di previsione 2011;</w:t>
      </w:r>
    </w:p>
    <w:p>
      <w:pPr>
        <w:pStyle w:val="Normal"/>
        <w:ind w:firstLine="709"/>
        <w:jc w:val="both"/>
        <w:rPr>
          <w:rFonts w:ascii="Tahoma" w:hAnsi="Tahoma" w:cs="Tahoma"/>
        </w:rPr>
      </w:pPr>
      <w:r>
        <w:rPr>
          <w:rFonts w:cs="Tahoma" w:ascii="Tahoma" w:hAnsi="Tahoma"/>
        </w:rPr>
        <w:t>Ricordato che con atto consiliare n.40 del 30/09/2011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42, commi 2 lett. b), 3 e 4 del D.Lgs.267/2000;</w:t>
      </w:r>
    </w:p>
    <w:p>
      <w:pPr>
        <w:pStyle w:val="Normal"/>
        <w:ind w:firstLine="709"/>
        <w:jc w:val="both"/>
        <w:rPr/>
      </w:pPr>
      <w:r>
        <w:rPr>
          <w:rFonts w:cs="Tahoma" w:ascii="Tahoma" w:hAnsi="Tahoma"/>
        </w:rPr>
        <w:t xml:space="preserve">Visto l’art. 175, c.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Esaminate e revisionate le richieste di variazioni di bilancio del Responsabile del Servizio Personale prot. 7676/2011,7224/2011, 7154/2011,7157/2011,7564/2011,7582/2011,7494/2011;</w:t>
      </w:r>
    </w:p>
    <w:p>
      <w:pPr>
        <w:pStyle w:val="TextBodyIndent"/>
        <w:ind w:firstLine="709"/>
        <w:rPr>
          <w:rFonts w:ascii="Tahoma" w:hAnsi="Tahoma" w:cs="Tahoma"/>
          <w:sz w:val="20"/>
        </w:rPr>
      </w:pPr>
      <w:r>
        <w:rPr>
          <w:rFonts w:cs="Tahoma" w:ascii="Tahoma" w:hAnsi="Tahoma"/>
          <w:sz w:val="20"/>
        </w:rPr>
        <w:t>Ravvisata la necessità di rivedere il finanziamento delle spese per lo strumento urbanistico accantonando quota parte dell’avanzo di amministrazione 2010 e rettificando la previsione di entrata e di spesa inizialmente prevista con il fondo regionale spese progettualità L.R.39/2004;</w:t>
      </w:r>
    </w:p>
    <w:p>
      <w:pPr>
        <w:pStyle w:val="TextBodyIndent"/>
        <w:ind w:firstLine="709"/>
        <w:rPr>
          <w:rFonts w:ascii="Tahoma" w:hAnsi="Tahoma" w:cs="Tahoma"/>
          <w:sz w:val="20"/>
        </w:rPr>
      </w:pPr>
      <w:r>
        <w:rPr>
          <w:rFonts w:cs="Tahoma" w:ascii="Tahoma" w:hAnsi="Tahoma"/>
          <w:sz w:val="20"/>
        </w:rPr>
        <w:t>Considerato necessario rivedere le previsioni di entrata e spesa relative al contributo Gal start per i lavori sul Palazzo Pellegrini;</w:t>
      </w:r>
    </w:p>
    <w:p>
      <w:pPr>
        <w:pStyle w:val="TextBodyIndent"/>
        <w:ind w:firstLine="709"/>
        <w:rPr>
          <w:rFonts w:ascii="Tahoma" w:hAnsi="Tahoma" w:cs="Tahoma"/>
          <w:sz w:val="20"/>
        </w:rPr>
      </w:pPr>
      <w:r>
        <w:rPr>
          <w:rFonts w:cs="Tahoma" w:ascii="Tahoma" w:hAnsi="Tahoma"/>
          <w:sz w:val="20"/>
        </w:rPr>
        <w:t>Ritenuto necessario adeguare le previsioni di bilancio per i lavori alla scuola materna di Vico per i lavori della relativa centrale termica;</w:t>
      </w:r>
    </w:p>
    <w:p>
      <w:pPr>
        <w:pStyle w:val="TextBodyIndent"/>
        <w:ind w:firstLine="709"/>
        <w:rPr>
          <w:rFonts w:ascii="Tahoma" w:hAnsi="Tahoma" w:cs="Tahoma"/>
          <w:sz w:val="20"/>
        </w:rPr>
      </w:pPr>
      <w:r>
        <w:rPr>
          <w:rFonts w:cs="Tahoma" w:ascii="Tahoma" w:hAnsi="Tahoma"/>
          <w:sz w:val="20"/>
        </w:rPr>
        <w:t>Considerata la criticità iniziale delle previsioni di bilancio dell’ente relativamente al rispetto dei limiti imposti  dall’art.6  comma 14 del D.L. 78/2010, che sono stati oggetto di riconteggio alla luce degli orientamenti interpretativi, espressi della Corte dei Conti e che per i quali l’ente intende adeguare le proprie previsioni in modo da riportare le previsioni di bilancio 2011 entro i limiti dettati dalla normativa con il presente provvedimento;</w:t>
      </w:r>
    </w:p>
    <w:p>
      <w:pPr>
        <w:pStyle w:val="TextBodyIndent"/>
        <w:ind w:firstLine="709"/>
        <w:rPr>
          <w:rFonts w:ascii="Tahoma" w:hAnsi="Tahoma" w:cs="Tahoma"/>
          <w:sz w:val="20"/>
        </w:rPr>
      </w:pPr>
      <w:r>
        <w:rPr>
          <w:rFonts w:cs="Tahoma" w:ascii="Tahoma" w:hAnsi="Tahoma"/>
          <w:sz w:val="20"/>
        </w:rPr>
        <w:t>Vista la comunicazione del 17/11/2011 del Responsabile dell’Area Finanziaria dell’Unione Comunale del Chianti Fiorentino con la quale si individua il maggior importo che l’Unione corrisponderà al Comune di Barberino Val d’Elsa per il rimborso del personale comandato all’Unione;</w:t>
      </w:r>
    </w:p>
    <w:p>
      <w:pPr>
        <w:pStyle w:val="TextBodyIndent"/>
        <w:ind w:firstLine="709"/>
        <w:rPr>
          <w:rFonts w:ascii="Tahoma" w:hAnsi="Tahoma" w:cs="Tahoma"/>
          <w:sz w:val="20"/>
        </w:rPr>
      </w:pPr>
      <w:r>
        <w:rPr>
          <w:rFonts w:cs="Tahoma" w:ascii="Tahoma" w:hAnsi="Tahoma"/>
          <w:sz w:val="20"/>
        </w:rPr>
        <w:t>Vista la richiesta del Responsabile dell’Area Tecnica prot.9941/2011 con la quale vengono richiesta alcune integrazioni sui capitoli del Servizio Ambiente;</w:t>
      </w:r>
    </w:p>
    <w:p>
      <w:pPr>
        <w:pStyle w:val="TextBodyIndent"/>
        <w:ind w:firstLine="709"/>
        <w:rPr>
          <w:rFonts w:ascii="Tahoma" w:hAnsi="Tahoma" w:cs="Tahoma"/>
          <w:sz w:val="20"/>
        </w:rPr>
      </w:pPr>
      <w:r>
        <w:rPr>
          <w:rFonts w:cs="Tahoma" w:ascii="Tahoma" w:hAnsi="Tahoma"/>
          <w:sz w:val="20"/>
        </w:rPr>
        <w:t>Vista la richiesta del Responsabile dell’Area Tecnica prot.9904/2011 con la quale vengono richiesta alcune integrazioni sui capitoli relativi alle utenze comunali oltre alla previsione di spesa per gli addobbi natalizi;</w:t>
      </w:r>
    </w:p>
    <w:p>
      <w:pPr>
        <w:pStyle w:val="TextBodyIndent"/>
        <w:ind w:firstLine="709"/>
        <w:rPr>
          <w:rFonts w:ascii="Tahoma" w:hAnsi="Tahoma" w:cs="Tahoma"/>
          <w:sz w:val="20"/>
        </w:rPr>
      </w:pPr>
      <w:r>
        <w:rPr>
          <w:rFonts w:cs="Tahoma" w:ascii="Tahoma" w:hAnsi="Tahoma"/>
          <w:sz w:val="20"/>
        </w:rPr>
        <w:t>Ritenuto necessario adeguare le previsioni di bilancio al fine di definire le pratiche necessarie per l’acquisizione di terreni per la realizzazione di opere pubbliche;</w:t>
      </w:r>
    </w:p>
    <w:p>
      <w:pPr>
        <w:pStyle w:val="TextBodyIndent"/>
        <w:ind w:firstLine="709"/>
        <w:rPr/>
      </w:pPr>
      <w:r>
        <w:rPr>
          <w:rFonts w:cs="Tahoma" w:ascii="Tahoma" w:hAnsi="Tahoma"/>
          <w:sz w:val="20"/>
        </w:rPr>
        <w:t>Ritenuto necessario spostare all’annualità 2012 alcune previsioni di spesa relativamente all’opera pubblica necessaria alla realizzazione delle opere di urbanizzazione area scolastica lotto 6;</w:t>
      </w:r>
    </w:p>
    <w:p>
      <w:pPr>
        <w:pStyle w:val="TextBodyIndent"/>
        <w:ind w:firstLine="709"/>
        <w:rPr>
          <w:rFonts w:ascii="Tahoma" w:hAnsi="Tahoma" w:cs="Tahoma"/>
          <w:sz w:val="20"/>
        </w:rPr>
      </w:pPr>
      <w:r>
        <w:rPr>
          <w:rFonts w:cs="Tahoma" w:ascii="Tahoma" w:hAnsi="Tahoma"/>
          <w:sz w:val="20"/>
        </w:rPr>
        <w:t>Vista la richiesta del Responsabile dell’Area Tecnica prot.9746/2011 con la quale vengono richiesta l’integrazione delle spese per gli interventi di manutenzione del patrimonio disponibile oltre alla previsione della spesa per incarichi professionali per la realizzazione di opere pubbliche;</w:t>
      </w:r>
    </w:p>
    <w:p>
      <w:pPr>
        <w:pStyle w:val="TextBodyIndent"/>
        <w:ind w:firstLine="709"/>
        <w:rPr>
          <w:rFonts w:ascii="Tahoma" w:hAnsi="Tahoma" w:cs="Tahoma"/>
          <w:sz w:val="20"/>
        </w:rPr>
      </w:pPr>
      <w:r>
        <w:rPr>
          <w:rFonts w:cs="Tahoma" w:ascii="Tahoma" w:hAnsi="Tahoma"/>
          <w:sz w:val="20"/>
        </w:rPr>
        <w:t>Ritenuto necessario adeguare le previsioni della spesa per i mutui passivi a carico dell’ente sulla base dei tassi vigenti per i contratti a tasso variabile;</w:t>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11 in funzione delle specifiche esigenze dell’esercizio in corso  ed in modo da mantenere gli equilibri di bilancio sanciti dall’art. 193 del D.Lgs.267/00 e che le variazioni portano alle seguenti risultanze:</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55.146,96 </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5.067,58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Saldo</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t xml:space="preserve">-€  240.079,38 </w:t>
            </w:r>
          </w:p>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snapToGrid w:val="false"/>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496" w:type="dxa"/>
              <w:jc w:val="left"/>
              <w:tblInd w:w="0" w:type="dxa"/>
              <w:tblLayout w:type="fixed"/>
              <w:tblCellMar>
                <w:top w:w="0" w:type="dxa"/>
                <w:left w:w="70" w:type="dxa"/>
                <w:bottom w:w="0" w:type="dxa"/>
                <w:right w:w="70" w:type="dxa"/>
              </w:tblCellMar>
            </w:tblPr>
            <w:tblGrid>
              <w:gridCol w:w="1453"/>
              <w:gridCol w:w="43"/>
            </w:tblGrid>
            <w:tr>
              <w:trPr>
                <w:trHeight w:val="255" w:hRule="atLeast"/>
              </w:trPr>
              <w:tc>
                <w:tcPr>
                  <w:tcW w:w="1453"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33.201,15 </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496"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rHeight w:val="1036" w:hRule="atLeast"/>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496"/>
              <w:gridCol w:w="44"/>
              <w:gridCol w:w="36"/>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93.121,77 </w:t>
                  </w:r>
                </w:p>
              </w:tc>
              <w:tc>
                <w:tcPr>
                  <w:tcW w:w="8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576" w:type="dxa"/>
                  <w:gridSpan w:val="3"/>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tc>
            </w:tr>
            <w:tr>
              <w:trPr>
                <w:trHeight w:val="255" w:hRule="atLeast"/>
              </w:trPr>
              <w:tc>
                <w:tcPr>
                  <w:tcW w:w="1540" w:type="dxa"/>
                  <w:gridSpan w:val="2"/>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240.079,38 </w:t>
            </w:r>
          </w:p>
          <w:p>
            <w:pPr>
              <w:pStyle w:val="Normal"/>
              <w:jc w:val="both"/>
              <w:rPr>
                <w:rFonts w:ascii="Tahoma" w:hAnsi="Tahoma" w:cs="Tahoma"/>
                <w:b/>
                <w:b/>
              </w:rPr>
            </w:pPr>
            <w:r>
              <w:rPr>
                <w:rFonts w:cs="Tahoma" w:ascii="Tahoma" w:hAnsi="Tahoma"/>
                <w:b/>
              </w:rPr>
            </w:r>
          </w:p>
        </w:tc>
      </w:tr>
    </w:tbl>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88"/>
              <w:gridCol w:w="272"/>
            </w:tblGrid>
            <w:tr>
              <w:trPr>
                <w:trHeight w:val="255" w:hRule="atLeast"/>
              </w:trPr>
              <w:tc>
                <w:tcPr>
                  <w:tcW w:w="1488" w:type="dxa"/>
                  <w:tcBorders>
                    <w:top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369,24 </w:t>
                  </w:r>
                </w:p>
              </w:tc>
              <w:tc>
                <w:tcPr>
                  <w:tcW w:w="27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op w:val="single" w:sz="4" w:space="0" w:color="000000"/>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46,96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rHeight w:val="671" w:hRule="atLeast"/>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222,28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7.423,43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g</w:t>
            </w:r>
            <w:r>
              <w:rPr/>
              <w:t>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8.201,15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9.222,2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85.698,3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eastAsia="Tahoma" w:cs="Tahoma"/>
              </w:rPr>
            </w:pP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55.0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rFonts w:ascii="Arial" w:hAnsi="Arial" w:cs="Arial"/>
                      <w:b/>
                      <w:b/>
                      <w:bCs/>
                    </w:rPr>
                  </w:pPr>
                  <w:r>
                    <w:rPr>
                      <w:rFonts w:cs="Arial" w:ascii="Arial" w:hAnsi="Arial"/>
                      <w:b/>
                      <w:bCs/>
                    </w:rPr>
                    <w:t xml:space="preserve">-€     69.301,66 </w:t>
                  </w:r>
                </w:p>
                <w:p>
                  <w:pPr>
                    <w:pStyle w:val="Normal"/>
                    <w:rPr>
                      <w:rFonts w:ascii="Arial" w:hAnsi="Arial" w:eastAsia="Arial" w:cs="Arial"/>
                      <w:b/>
                      <w:b/>
                      <w:bCs/>
                    </w:rPr>
                  </w:pPr>
                  <w:r>
                    <w:rPr>
                      <w:rFonts w:eastAsia="Arial" w:cs="Arial" w:ascii="Arial" w:hAnsi="Arial"/>
                      <w:b/>
                      <w:bCs/>
                    </w:rPr>
                    <w:t xml:space="preserve"> </w:t>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45.698,3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496"/>
              <w:gridCol w:w="264"/>
            </w:tblGrid>
            <w:tr>
              <w:trPr>
                <w:trHeight w:val="255" w:hRule="atLeast"/>
              </w:trPr>
              <w:tc>
                <w:tcPr>
                  <w:tcW w:w="1496"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15.000,00 </w:t>
                  </w:r>
                </w:p>
              </w:tc>
              <w:tc>
                <w:tcPr>
                  <w:tcW w:w="2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9.301,6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0.547,1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487,0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6.680,5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29.714,7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Amministrazione 2010 destinato alla parte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468,4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85.183,1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70" w:type="dxa"/>
                <w:bottom w:w="0" w:type="dxa"/>
                <w:right w:w="70" w:type="dxa"/>
              </w:tblCellMar>
            </w:tblPr>
            <w:tblGrid>
              <w:gridCol w:w="1696"/>
            </w:tblGrid>
            <w:tr>
              <w:trPr>
                <w:trHeight w:val="255"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521.006,70 </w:t>
                  </w:r>
                </w:p>
              </w:tc>
            </w:tr>
            <w:tr>
              <w:trPr>
                <w:trHeight w:val="264" w:hRule="atLeast"/>
              </w:trPr>
              <w:tc>
                <w:tcPr>
                  <w:tcW w:w="1696" w:type="dxa"/>
                  <w:tcBorders/>
                  <w:tcMar>
                    <w:left w:w="0" w:type="dxa"/>
                    <w:right w:w="0" w:type="dxa"/>
                  </w:tcMar>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4.176,48 </w:t>
            </w:r>
          </w:p>
          <w:p>
            <w:pPr>
              <w:pStyle w:val="Normal"/>
              <w:rPr>
                <w:rFonts w:ascii="Arial" w:hAnsi="Arial" w:cs="Arial"/>
              </w:rPr>
            </w:pPr>
            <w:r>
              <w:rPr>
                <w:rFonts w:cs="Arial" w:ascii="Arial" w:hAnsi="Arial"/>
              </w:rPr>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85.183,1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10 APPLICATO a spese di investimento 2011</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7.285,4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61.985,22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11 mantiene il pareggio economico-finanziario ai sensi dell'art.162 del D.lgs. n.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TENUTO inoltre necessario apportare alcune modifiche al bilancio pluriennale 2011/2013 annualità 2012 come riportate nel prospetto allegato al presente provvedim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9</w:t>
      </w:r>
    </w:p>
    <w:p>
      <w:pPr>
        <w:pStyle w:val="Normal"/>
        <w:ind w:firstLine="709"/>
        <w:jc w:val="both"/>
        <w:rPr>
          <w:rFonts w:ascii="Tahoma" w:hAnsi="Tahoma" w:cs="Tahoma"/>
        </w:rPr>
      </w:pPr>
      <w:r>
        <w:rPr>
          <w:rFonts w:cs="Tahoma" w:ascii="Tahoma" w:hAnsi="Tahoma"/>
        </w:rPr>
        <w:t>Contrari:      5 (Bazzani, Mugnaini, Bagaggiolo, Anselmi, Bevanat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rPr>
        <w:t>di apportare al bilancio previsione 2011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are atto che dopo le suddette variazioni il bilancio 2011 mantiene il pareggio e l'equilibrio economico-finanziario, presentando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3360" w:type="dxa"/>
              <w:jc w:val="left"/>
              <w:tblInd w:w="0" w:type="dxa"/>
              <w:tblLayout w:type="fixed"/>
              <w:tblCellMar>
                <w:top w:w="0" w:type="dxa"/>
                <w:left w:w="0" w:type="dxa"/>
                <w:bottom w:w="0" w:type="dxa"/>
                <w:right w:w="0" w:type="dxa"/>
              </w:tblCellMar>
            </w:tblPr>
            <w:tblGrid>
              <w:gridCol w:w="1680"/>
              <w:gridCol w:w="1680"/>
            </w:tblGrid>
            <w:tr>
              <w:trPr>
                <w:trHeight w:val="264" w:hRule="atLeast"/>
              </w:trPr>
              <w:tc>
                <w:tcPr>
                  <w:tcW w:w="1680"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2.753,92</w:t>
                  </w:r>
                </w:p>
              </w:tc>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90.547,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487,0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6.680,5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61.985,22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0.279.326,0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21.006,7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4.176,4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0.279.326,07</w:t>
            </w:r>
          </w:p>
        </w:tc>
      </w:tr>
    </w:tbl>
    <w:p>
      <w:pPr>
        <w:pStyle w:val="Normal"/>
        <w:rPr>
          <w:rFonts w:ascii="Arial" w:hAnsi="Arial" w:cs="Arial"/>
        </w:rPr>
      </w:pPr>
      <w:r>
        <w:rPr>
          <w:rFonts w:cs="Arial" w:ascii="Arial" w:hAnsi="Arial"/>
        </w:rPr>
      </w:r>
    </w:p>
    <w:p>
      <w:pPr>
        <w:pStyle w:val="Normal"/>
        <w:ind w:right="-330" w:hanging="0"/>
        <w:jc w:val="both"/>
        <w:rPr>
          <w:rFonts w:ascii="Arial" w:hAnsi="Arial" w:cs="Arial"/>
        </w:rPr>
      </w:pPr>
      <w:r>
        <w:rPr>
          <w:rFonts w:cs="Tahoma" w:ascii="Tahoma" w:hAnsi="Tahoma"/>
        </w:rPr>
        <w:t>5)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2084"/>
        <w:gridCol w:w="1826"/>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20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21.006,70 </w:t>
            </w:r>
          </w:p>
          <w:p>
            <w:pPr>
              <w:pStyle w:val="Normal"/>
              <w:rPr>
                <w:rFonts w:ascii="Arial" w:hAnsi="Arial" w:cs="Arial"/>
              </w:rPr>
            </w:pPr>
            <w:r>
              <w:rPr>
                <w:rFonts w:cs="Arial" w:ascii="Arial" w:hAnsi="Arial"/>
              </w:rPr>
            </w:r>
          </w:p>
        </w:tc>
      </w:tr>
      <w:tr>
        <w:trPr>
          <w:trHeight w:val="853"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3.490.547,10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64.176,4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2.487,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36.680,53 </w:t>
            </w:r>
          </w:p>
          <w:p>
            <w:pPr>
              <w:pStyle w:val="Normal"/>
              <w:jc w:val="right"/>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rHeight w:val="730"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 Avanzo di Amministrazione destinato a spese 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468,46 </w:t>
            </w:r>
          </w:p>
          <w:p>
            <w:pPr>
              <w:pStyle w:val="Normal"/>
              <w:rPr>
                <w:rFonts w:ascii="Arial" w:hAnsi="Arial" w:cs="Arial"/>
                <w:lang w:val="fr-FR"/>
              </w:rPr>
            </w:pPr>
            <w:r>
              <w:rPr>
                <w:rFonts w:cs="Arial" w:ascii="Arial" w:hAnsi="Arial"/>
                <w:lang w:val="fr-F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rPr>
            </w:pPr>
            <w:r>
              <w:rPr>
                <w:rFonts w:cs="Arial" w:ascii="Arial" w:hAnsi="Arial"/>
                <w:b/>
                <w:lang w:val="fr-FR"/>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lang w:val="fr-FR"/>
              </w:rPr>
              <w:t xml:space="preserve"> </w:t>
            </w:r>
            <w:r>
              <w:rPr>
                <w:rFonts w:cs="Arial" w:ascii="Arial" w:hAnsi="Arial"/>
                <w:b/>
              </w:rPr>
              <w:t>€</w:t>
            </w:r>
            <w:r>
              <w:rPr>
                <w:rFonts w:eastAsia="Arial" w:cs="Arial" w:ascii="Arial" w:hAnsi="Arial"/>
                <w:b/>
              </w:rPr>
              <w:t xml:space="preserve">    </w:t>
            </w:r>
            <w:r>
              <w:rPr>
                <w:rFonts w:cs="Arial" w:ascii="Arial" w:hAnsi="Arial"/>
                <w:b/>
              </w:rPr>
              <w:t xml:space="preserve">4.785.183,18 </w:t>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785.183,18 </w:t>
            </w:r>
          </w:p>
          <w:p>
            <w:pPr>
              <w:pStyle w:val="Normal"/>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 di Amministrazione 2010</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7.285,46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09.270,68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61.985,22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 xml:space="preserve"> </w:t>
            </w:r>
            <w:r>
              <w:rPr>
                <w:rFonts w:cs="Arial" w:ascii="Arial" w:hAnsi="Arial"/>
                <w:b/>
              </w:rPr>
              <w:t>€</w:t>
            </w:r>
            <w:r>
              <w:rPr>
                <w:rFonts w:eastAsia="Arial" w:cs="Arial" w:ascii="Arial" w:hAnsi="Arial"/>
                <w:b/>
              </w:rPr>
              <w:t xml:space="preserve">    </w:t>
            </w:r>
            <w:r>
              <w:rPr>
                <w:rFonts w:cs="Arial" w:ascii="Arial" w:hAnsi="Arial"/>
                <w:b/>
              </w:rPr>
              <w:t xml:space="preserve">4.109.270,68 </w:t>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4.109.270,68 </w:t>
            </w:r>
          </w:p>
          <w:p>
            <w:pPr>
              <w:pStyle w:val="Normal"/>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84.872,21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ind w:right="-472" w:hanging="0"/>
        <w:jc w:val="both"/>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ind w:right="-472" w:hanging="0"/>
        <w:jc w:val="both"/>
        <w:rPr/>
      </w:pPr>
      <w:r>
        <w:rPr>
          <w:rFonts w:cs="Tahoma" w:ascii="Tahoma" w:hAnsi="Tahoma"/>
        </w:rPr>
        <w:t>7) DI DICHIARARE il presente atto, con votazione unanime favorevole, immediatamente eseguibile ai sensi dell’art.134, comma 4 del T.U. approvato con D.Lgs.267/2000, al fine di poter dare copertura finanziaria alle maggiori spese derivanti dal presente provvedimento che hanno carattere di urgenz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ssestamento generale di bilancio 2011.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1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0/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1/2011</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06:00Z</dcterms:created>
  <dc:creator>COMUNE BARBERINO V.E.</dc:creator>
  <dc:description/>
  <cp:keywords/>
  <dc:language>en-US</dc:language>
  <cp:lastModifiedBy>Cosci Catiuscia</cp:lastModifiedBy>
  <cp:lastPrinted>2011-12-19T08:47:00Z</cp:lastPrinted>
  <dcterms:modified xsi:type="dcterms:W3CDTF">2011-12-20T08:47:00Z</dcterms:modified>
  <cp:revision>5</cp:revision>
  <dc:subject/>
  <dc:title>PROPOSTA DI DELIBERAZIONE DELLA GIUNTA COMUNALE</dc:title>
</cp:coreProperties>
</file>