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2 del  28/6/2011</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Mozione del gruppo consiliare Obiettivo Comune per la realizzazione di una tensostruttura da destinare a impianti sportiv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OTTO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45 con l’appello effettuato dal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Il consigliere Bevanati</w:t>
      </w:r>
      <w:r>
        <w:rPr>
          <w:rFonts w:cs="Tahoma" w:ascii="Tahoma" w:hAnsi="Tahoma"/>
        </w:rPr>
        <w:t xml:space="preserve">  illustra l’argomento.</w:t>
      </w:r>
    </w:p>
    <w:p>
      <w:pPr>
        <w:pStyle w:val="Testonormale"/>
        <w:jc w:val="both"/>
        <w:rPr/>
      </w:pPr>
      <w:r>
        <w:rPr>
          <w:rFonts w:cs="Tahoma" w:ascii="Tahoma" w:hAnsi="Tahoma"/>
          <w:b/>
          <w:u w:val="single"/>
        </w:rPr>
        <w:t>Il Sindaco</w:t>
      </w:r>
      <w:r>
        <w:rPr>
          <w:rFonts w:cs="Tahoma" w:ascii="Tahoma" w:hAnsi="Tahoma"/>
        </w:rPr>
        <w:t xml:space="preserve"> fa presente che la mozione al momento non può essere approvata e che eventualmente potrebbe essere presa in considerazione nel 2012.</w:t>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Header"/>
        <w:jc w:val="both"/>
        <w:rPr>
          <w:rFonts w:ascii="Tahoma" w:hAnsi="Tahoma" w:cs="Tahoma"/>
          <w:i/>
          <w:i/>
        </w:rPr>
      </w:pPr>
      <w:r>
        <w:rPr>
          <w:rFonts w:cs="Tahoma" w:ascii="Tahoma" w:hAnsi="Tahoma"/>
          <w:i/>
        </w:rPr>
      </w:r>
    </w:p>
    <w:p>
      <w:pPr>
        <w:pStyle w:val="Header"/>
        <w:jc w:val="center"/>
        <w:rPr>
          <w:rFonts w:ascii="Tahoma" w:hAnsi="Tahoma" w:cs="Tahoma"/>
          <w:b/>
          <w:b/>
          <w:sz w:val="22"/>
          <w:szCs w:val="22"/>
        </w:rPr>
      </w:pPr>
      <w:r>
        <w:rPr>
          <w:rFonts w:cs="Tahoma" w:ascii="Tahoma" w:hAnsi="Tahoma"/>
          <w:b/>
          <w:sz w:val="22"/>
          <w:szCs w:val="22"/>
        </w:rPr>
        <w:t>IL CONSIGLIO COMUNALE</w:t>
      </w:r>
    </w:p>
    <w:p>
      <w:pPr>
        <w:pStyle w:val="Header"/>
        <w:jc w:val="center"/>
        <w:rPr>
          <w:rFonts w:ascii="Tahoma" w:hAnsi="Tahoma" w:cs="Tahoma"/>
          <w:b/>
          <w:b/>
          <w:sz w:val="22"/>
          <w:szCs w:val="22"/>
        </w:rPr>
      </w:pPr>
      <w:r>
        <w:rPr>
          <w:rFonts w:cs="Tahoma" w:ascii="Tahoma" w:hAnsi="Tahoma"/>
          <w:b/>
          <w:sz w:val="22"/>
          <w:szCs w:val="22"/>
        </w:rPr>
      </w:r>
    </w:p>
    <w:p>
      <w:pPr>
        <w:pStyle w:val="Testonormale"/>
        <w:ind w:firstLine="720"/>
        <w:jc w:val="both"/>
        <w:rPr/>
      </w:pPr>
      <w:r>
        <w:rPr>
          <w:rFonts w:cs="Tahoma" w:ascii="Tahoma" w:hAnsi="Tahoma"/>
        </w:rPr>
        <w:t>Vista la mozione del gruppo consiliare Obiettivo Comune per la realizzazione di una tensostruttura da destinare a impianti sportivi (prot.6120 del 21/6/2011), allegata A;</w:t>
      </w:r>
    </w:p>
    <w:p>
      <w:pPr>
        <w:pStyle w:val="Testonormale"/>
        <w:ind w:left="709" w:hanging="0"/>
        <w:jc w:val="both"/>
        <w:rPr>
          <w:rFonts w:ascii="Tahoma" w:hAnsi="Tahoma" w:cs="Tahoma"/>
        </w:rPr>
      </w:pPr>
      <w:r>
        <w:rPr>
          <w:rFonts w:cs="Tahoma" w:ascii="Tahoma" w:hAnsi="Tahoma"/>
        </w:rPr>
        <w:t>In conformità con la seguente votazione resa nelle forme di legge:</w:t>
      </w:r>
    </w:p>
    <w:p>
      <w:pPr>
        <w:pStyle w:val="Testonormale"/>
        <w:ind w:left="709" w:hanging="0"/>
        <w:jc w:val="both"/>
        <w:rPr/>
      </w:pPr>
      <w:r>
        <w:rPr>
          <w:rFonts w:cs="Tahoma" w:ascii="Tahoma" w:hAnsi="Tahoma"/>
        </w:rPr>
        <w:t>Presenti:    16</w:t>
      </w:r>
    </w:p>
    <w:p>
      <w:pPr>
        <w:pStyle w:val="Testonormale"/>
        <w:ind w:left="709" w:hanging="0"/>
        <w:jc w:val="both"/>
        <w:rPr>
          <w:rFonts w:ascii="Tahoma" w:hAnsi="Tahoma" w:cs="Tahoma"/>
        </w:rPr>
      </w:pPr>
      <w:r>
        <w:rPr>
          <w:rFonts w:cs="Tahoma" w:ascii="Tahoma" w:hAnsi="Tahoma"/>
        </w:rPr>
        <w:t>Favorevoli:   4  (gruppo consiliare Obiettivo Comune)</w:t>
      </w:r>
    </w:p>
    <w:p>
      <w:pPr>
        <w:pStyle w:val="Normal"/>
        <w:jc w:val="both"/>
        <w:rPr>
          <w:rFonts w:ascii="Tahoma" w:hAnsi="Tahoma" w:cs="Tahoma"/>
        </w:rPr>
      </w:pPr>
      <w:r>
        <w:rPr>
          <w:rFonts w:eastAsia="Tahoma" w:cs="Tahoma" w:ascii="Tahoma" w:hAnsi="Tahoma"/>
        </w:rPr>
        <w:t xml:space="preserve">           </w:t>
      </w:r>
      <w:r>
        <w:rPr>
          <w:rFonts w:cs="Tahoma" w:ascii="Tahoma" w:hAnsi="Tahoma"/>
        </w:rPr>
        <w:t>Contrari:     12  (gruppo consiliare Uniti per Barberino).</w:t>
      </w:r>
    </w:p>
    <w:p>
      <w:pPr>
        <w:pStyle w:val="Normal"/>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1) Di respingere la mozione del gruppo consiliare Obiettivo Comune richiamata in premessa.</w:t>
      </w:r>
    </w:p>
    <w:p>
      <w:pPr>
        <w:pStyle w:val="Normal"/>
        <w:jc w:val="both"/>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7/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spacing w:lineRule="exact" w:line="440"/>
        <w:jc w:val="both"/>
        <w:rPr/>
      </w:pPr>
      <w:r>
        <w:rPr>
          <w:rFonts w:cs="Times New Roman" w:ascii="Times New Roman" w:hAnsi="Times New Roman"/>
          <w:sz w:val="24"/>
          <w:u w:val="single"/>
        </w:rPr>
        <w:t>Estratto di verbale da dibattito consiliare del 28/6/2011.</w:t>
      </w:r>
    </w:p>
    <w:p>
      <w:pPr>
        <w:pStyle w:val="Testonormale"/>
        <w:widowControl w:val="false"/>
        <w:tabs>
          <w:tab w:val="clear" w:pos="720"/>
          <w:tab w:val="left" w:pos="426" w:leader="none"/>
        </w:tabs>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N. 9: Mozione presentata dal gruppo consiliare Obiettivo Comune per la realizzazione di una tensostruttura da destinare a impianti sportivi.</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la espone? Benavat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enavat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questa mozione prende in considerazione del fatto che gli sport che in Italia vengono considerati minori ma che poi alla fine nel nostro territorio non lo sono minori perché hanno sempre un numero crescente di ragazzi che li pratica non dispongono ancora delle adeguate strutture sportive. Nasce quindi da una evidente insufficienza di impianti chiusi al chiuso a rispondere alle esigenze di questi sport. L’unico impianto che attualmente è presente sul territorio diciamo Barberino Tavarnelle è la palestra Luigi Biagi delle scuole medie che è sfruttata appunto dalle stesse scuole, non dispone di spazi per potere incrementare, per potere sviluppare in maniera sufficiente questi sport.</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ttualmente praticano soprattutto la pallamano e la pallavolo per cui non è sufficiente lo spazio che attualmente gli è concesso, la pallavolo per esempio deve fare alcuni allenamenti a Mercatale, la pallamano per una questione anche di dimensioni non potrà disputare il campionato di serie A in cui è stata recentemente promossa in casa, quindi si dovrà trasferire a impianti più lontani di altri comuni. Non permette lo sviluppo di altri sport come per esempio il basket che era nato per un breve periodo e poi è dovuto tramontare per una mancanza di spazi, sia per fare gli allenamenti che per fare un campionato e quindi potere disputare delle partite. Inoltre ci sono altri sport che magari non utilizzano quell’impianto, quella palestra e si adattano diciamo in palestrine come quelle delle medie con le colonne in mezzo oppure quella delle elementari di Tavarnelle e di Barberino che sono insomma piccoline. E quindi chiede diciamo, considerando un basso costo che potrebbe avere una struttura del genere, chiede di impegnare l’amministrazione a promuovere insieme all’Unione di Tavarnelle, insieme all’amministrazione di Tavarnelle e eventualmente sfruttando l’Unione dei Comuni la realizzazione di un impianto tensostruttura, in poche parole sarebbe un pallone realizzabile in pochi mesi con un basso finanziamento per rispondere a queste esigenz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chi vuole la parola? Meocc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eocc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volevo chiedere due cose. Leggendo la mozione qui si legge: impegna il Sindaco e l’amministrazione comunale a promuovere di concerto con il comune di Tavarnelle Val di Pesa, quindi si pensa insieme e eventualmente con l’Unione Comunale. Se si deve concertare con Tavarnelle si concerta con l’Unione, non è che sono i due comuni che fanno le cose insieme e poi fanno le unioni, secondo me già qui in questo punto, cioè se si concerta con Tavarnelle se ne parla con l’Unione, siamo a fare un’unione comunale. Come si realizza? Cioè il comune di Barberino concerta con il comune di Tavarnelle ma l’Unione Comunale non ne parla? Eventualmente cosa? Questo non l’ho capito. E poi in questa mozione non si fa riferimento né al luogo eventuale dove può essere sistemata questa eventuale tensostruttura perché non c’è scritto e poi entro il periodo estivo, mi pare già siamo a luglio, insomma un pochino più di programmazione, cioè fai una mozione la presenti a giugno entro il periodo estivo mi sembra già un po’ in ritardo. Inoltre volevamo sottolineare che il nostro gruppo consiliare ha sempre posto grande attenzione verso lo sport e verso i ragazzi impegnando numerosi sforzi sia per costruire le scuole che per prevedere una palestra che è stata rimandata per problematiche tecniche ma che comunque verrà realizzata in un luogo preciso e quindi la programmazione di un eventuale territorio è stata fatta. Ora con questa mozione io torno a ripetere, non si capisce come mai debbano concertare i due comuni ma non l’Unione e poi la realizzazione entro il periodo estivo. Questo sinceramente...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vuole la parola? Bevanat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evanat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nella mozione comunque era stata data un’idea, un’ipotesi di collocazione, qui si dice: da collocare in adiacenza di impianti sportivi esistenti in modo da usufruire dei vicini servizi di spogliatoio e docce. Quindi eventualmente vicino alla palestra Luigi Biagi dove c’è per esempio... ma è una proposta chiaramente non è che abbiamo la presunzione di scegliere noi la collocazione ovviament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r il discorso invece del comune rispondi t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Ecco io volevo semmai dire una cosa, considerando il fatto che la realizzazione del palazzetto è prevista per il 2015 e quindi si rimanda diciamo la palla alla prossima amministrazione non verrà svolta in quella attuale questa qui potrebbe essere una soluzione per rispondere in tempi più brevi perché chiaramente iniziando un finanziamento nel 2015 la realizzazione vera e propria e quindi potere sfruttare il palazzetto nuovo sarà rimandato ancora più avanti, basta pensare che l’attuale scuola elementare era stata finanziata nel 2008 e è stata chiusa ora la gara d’appalto quindi questa poteva essere una risposta per rispondere in tempi più brevi. Chiaramente il periodo estivo era una proposta in virtù del fatto che la società Pallamano ha vinto il campionato e che quindi il prossimo anno si ritroverebbe, come è già accaduto due anni fa, a doversi spostare per le partite casalinghe con vari problemi logistici, sia per la squadra che per gli stessi tifosi che non potrebbero servire come vorrebbero le partit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Okay, facciamo batti e ribatti. C’è qualche altro intervento? Bazza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azza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grazie. A me dispiace che il consigliere Meocci si attacchi a elementi formali e non entri nel merito della questione, comunque parliamo di elementi formali, poiché si è chiesto al Sindaco, cioè si chiede con questa mozione, si è provato ad impegnare il Sindaco e l’amministrazione comunale a promuovere di concerto con il comune di Tavarnelle e eventualmente con l’Unione, perché prendendo atto i vari protocolli d’intesa per le opere pubbliche che sono stati attuati dai due comuni in forma diciamo associata sulla base di un protocollo d’intesa che è stato più volte aggiornato però le opere realizzate sulla base di questo protocollo d’intesa, scuola materna, il centro giovani di Tavarnelle, tutta una serie di opere sono stati previsti nei bilanci dei rispettivi comuni dove ogni comune è capofila e l’altro comune metteva nel proprio bilancio il trasferimenti all’altro comune per la realizzazione dell’opera. Questo è stato fatto fino a ora, quindi evidentemente questa proposta che è un’opera che riguarda i due comuni, diciamo il Sindaco di Barberino la promuove insieme al Sindaco di Tavarnelle e eventualmente aggiornano il protocollo d’intesa sulla base di quello che ha fatto fino a ora. Non escludiamo anche la possibilità che questa opera, siccome lo Statuto dell’Unione non lo esclude di realizzare opere pubbliche, che questa opera possa essere anche realizzata a carico del bilancio dell’Unione da finanziare con i trasferimenti dei due comuni. Sono tre enti differenti che devono dialogare con le forme previste per gli enti locali, quindi l’opera o viene inserita nel bilancio del comune di Barberino se realizzata a Barberino o viene inserita nel bilancio del comune di Tavarnelle se realizzata a Tavarnelle oppure viene inserita nel bilancio dell’Unione se è l’Unione che realizza l’opera. Non ci interessa a noi chi la fa, la modalità, a noi ci interessa l’idea, cioè è una mozione di indirizzo, non è né un progetto esecutivo che localizza l’opera e fa il computo metrico, non è una delibera che approva, è una mozione d’indirizzo in cui noi Consiglio Comunale di Barberino, perché siamo in Consiglio Comunale di Barberino poi la presenteremo anche giovedì al consiglio dell’Unione ma noi siamo comune di Barberino e consiglieri dell’Unione, la presentiamo lì non siamo consiglio di Tavarnelle quindi lì non la possiamo presentare, però riteniamo che un’opera importante come quella del Palasport poi declassato a palestra che è stata programmata nel protocollo d’intesa nel 2015 che è diciamo nella programmazione è prevista a carico del comune di Tavarnelle con il contributo del comune di Tavarnelle, come diceva anche Marco un’opera prevista nel 2015 non dà certezze di potere essere, di sicuro sarà rimandata a una eventuale riprogrammazione della prossima amministrazione e anche nella migliore delle ipotesi che venga mantenuto nel 2015 la disponibilità di questa opera nella migliore delle ipotesi non sarà prima del 2018/2019  a essere ottimisti. In tutti questi anni noi riteniamo che le comunità di Barberino e Tavarnelle abbiano una grave carenza di spazi per le attività sportive indoor. Gli unici impianti di cui c’è dovizia e non mancano sono i campi da calcio, ci sono sei campi da calcio, se non sbaglio nei due comuni, però c’è solo una palestra che deve condividere anche le attività con le scuole. E  una palestra che deve conciliare le attività scolastiche con altre discipline sportive che hanno i loro tempi, le loro necessità di spazi, di allenamento e tutto il resto è assolutamente incompatibile con i numeri e le dimensioni che fortunatamente le nostre comunità hanno assunto in altre discipline. Se a Barberino e a Tavarnelle non si vive di solo calcio, però non si aiuta a non vivere di solo calcio ed è per questo che riteniamo che uno sforzo in questo senso possa essere fatto. L’idea che ebbe Marco, mi chiamò verso la fine di maggio disse: guarda si potrebbe fare questa cosa qui perché evidentemente altre esperienze ci dicono simili, con questa modalità si riesce ad avere in tempi rapidi e con costi contenuti una cosa che poi può dare utilità con tempi che possono essere accelerati anche perché le cifre siamo sotto la soglia che è prevista per la programmazione e quindi i tempi possono essere accelerati, è una questione di volontà. Noi chiediamo al Consiglio Comunale di esprimersi nel merito di questa propost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grazie. Trentanov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nel merito entrerò alla fine. Inizialmente però rilevo una cosa, a mio modo di vedere importante, e che probabilmente verrà tacciata di partigianeria, però credo che forse qualcosa di buono in questi anni si sia fatto se Obiettivo Comune nel 2011 propone di parlare di attività sportive, di impianti sportivi assieme al comune di Tavarnelle, addirittura prendendo in considerazione l’ipotesi di fare una struttura di questo tipo accanto alla palestra Luigi Biagi che risiede a Tavarnelle. Noi oggi siamo a discutere nel Consiglio Comunale di Barberino di questa proposta, cioè di una struttura che realizzata da tutti e due i comuni insieme possa essere indifferentemente, mi sembra di capire, a Barberino o a Tavarnelle. Io credo che questo sia un cambiamento importante che si registra di atteggiamento da parte del gruppo Obiettivo Comune che mi sembra fino ad oggi ha contestato in maniera abbastanza radicale la politica, l’integrazione tra i due comuni di Barberino e Tavarnelle e oggi invece probabilmente c’è un cambio di atteggiament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Per quanto riguarda la programmazione dei due comuni nel settore delle attività sportive, delle strutture sportive credo che i due comuni abbiano cominciato a parlarne per tempo. Effettivamente ci sono dei ritardi, ritengo prevalentemente legati alle questioni economiche, cioè al costo abbastanza elevato e anche alla scarsità di risorse anche dovute alla crisi economica e al crollo del mercato del settore edilizio che porta a meno oneri di urbanizzazione, porta difficoltà a tutte le amministrazioni, agli enti in genere per potere finanziare la palestra grande nel plesso di Bustecca, però ecco le amministrazioni hanno cominciato a pensare a codesto aspetto per tempo. Bisogna dire che se in questo momento, come giustamente rileva la mozione di Obiettivo Comune, c’è una maggiore sofferenza è legata al cantiere della scuola elementare di Barberino, perché insomma all’apertura ci sarà qualche difficoltà in più. Però bisogna anche pensare che in un’ottica di tutti e due i comuni il comune di Tavarnelle proprio per questo tipo di attività, poi se ne discuterà meglio al Consiglio dell’Unione ma mi sembra sia previsto nel bilancio del comune di Tavarnelle la ristrutturazione dell’ex  asilo, dell’ex  scuola materna di Tavarnelle sempre lì nel plesso, è vero che non possono essere ospitate le attività della pallamano e della pallavolo però andrebbe a alleggerire il carico sul sistema delle palestre per l’attività indoor. Altra cosa importante, secondo me, è che l’assegnazione credo, l’appalto, l’assegnazione dell’appalto per la nuova scuola elementare di Barberino credo sia vicina, la gara sia in svolgimento e più o meno nei tempi di (</w:t>
      </w:r>
      <w:r>
        <w:rPr>
          <w:rFonts w:cs="Times New Roman" w:ascii="Times New Roman" w:hAnsi="Times New Roman"/>
          <w:i/>
          <w:sz w:val="24"/>
        </w:rPr>
        <w:t>voci fuori microfono</w:t>
      </w:r>
      <w:r>
        <w:rPr>
          <w:rFonts w:cs="Times New Roman" w:ascii="Times New Roman" w:hAnsi="Times New Roman"/>
          <w:sz w:val="24"/>
        </w:rPr>
        <w:t>) vabbè allora scusate, comunque insomma diciamo siamo vicini e nel giro più o meno se i tempi sono quelli giusti di un paio d’anni noi si dovrebbe avere la nuova scuola elementare con sotto un’altra palestra a disposizione; per cui è anche vero che nel giro di un paio d’anni ci si avrà anche questa struttura a disposizio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indi alla fine mi sembra di capire che questa tensostruttura servirebbe esclusivamente per l’attività di pallamano e pallavolo perché nel giro di un paio di anni si andrebbe ad aggiungere due strutture importanti come l’ex  scuola materna di Tavarnelle e la nuova palestra sotto la scuola elementare di Barberino. Detto questo io per esprimere il mio voto avrei bisogno di capire quanto è il costo, perché se sono mille euro ritengo che si può dire tranquillamente di sì, se sono 70/80  mila è diverso. C’è bisogno di entrare anche nel merito per capire, perché il costo è determinante per la programmazione, noi si va a impegnare delle cifre importanti, di sicuro se c’è da fare questa struttura è vero che il tendone viene gonfiato ma mi immagino che abbia un costo questo tendone; secondo c’è da fare il pavimento, ci saranno i parcheggi, ora in una zona dove è già servita probabilmente i parcheggi non ci sono da fare ma di sicuro ci sarà da fare un lavoro di movimento terra perché nelle nostre zone terreni in pari non è che ce ne siano così tanti. Io vorrei entrare nel merito per capire più o meno quant’è anche questo costo perché è determinant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Grazie. Chi vuole la parol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evanat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Il costo si dovrebbe aggirare intorno, poco meno di 100 mila euro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vanati. Prima di cominciare bisognerebbe dicessi il nome se no poi non si capisce chi ha parla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evanat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l costo si dovrebbe aggirare attorno ai 100 mila euro, suppergiù quindi potrebbe godere di una procedura agevolata, nel senso non supera la soglia per essere un’opera pubblica e per il discorso invece della gestione di gonfiamento qui non si tratta di un vero e proprio pallone che viene gonfiato a pressione come succede per esempio alle Tavarnuzze, agli impianti dello Zodiac, questo qui si tratta di un pallone con una struttura a travi di legno e che quindi rimane nella sua forma per tutto l’anno. Sono già presenti altre strutture di questo tipo per esempio a San Gimignano dove la società pallamano venne ospitata nel campionato di a due un paio di anni fa e a Poggibonsi dove si gioca appunto il calcio a cinque e la stessa pallamano di Poggibonsi che però anche lì, quello di Poggibonsi non è sufficiente per rispondere alle esigenze della pallamano perché è più stretto mentre quello di Tavarnelle è più corto. Il campo regolamentare di pallamano ha bisogno di misure 40x20 metri, 40 metri di lunghezza 20 di larghezza, quello di Tavarnelle è 36x19 quindi un metro più stretto e 4 metri più cor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Bene, okay. Altri interventi? Cencett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Cencetti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Velocissimo, intanto anch’io noi che finalmente arriva anche dall’opposizione una visione, forse perché deriva dal mondo dello sport, noi per fortuna ci abbiamo un mondo dello sport in continua crescita, tra l’altro di sport quelli che si chiamano non mi piace chiamarli così ma gli sport minori, forse questo è anche uno dei mali per cui non si finanzia il palazzetto, fosse stata la squadra di calcio ad andare in seria A forse si trovava anche lo sponsor, si trovavano anche i soldi, arrivava tutto di conseguenza. La squadra di Pallamano purtroppo non gode della visibilità mediatica purtroppo che hanno altri sport e quindi qui nasce anche il problema finanziario proprio per la costruzione delle attrezzature e degli impianti che ci vengono richiesti dalla normativa di serie A, tra l’altro ora anche in riferimento alle squadre, comunque alle seconde squadre insomma. Quindi questa però è anche una fortuna perché ci abbiamo una serie di discipline sportive che hanno iscritti, molti iscritti sempre più giovani e anche con risultati ogni anno migliori, questo anno il campionato della pallamano ma società più piccole come il (</w:t>
      </w:r>
      <w:r>
        <w:rPr>
          <w:rFonts w:cs="Times New Roman" w:ascii="Times New Roman" w:hAnsi="Times New Roman"/>
          <w:i/>
          <w:sz w:val="24"/>
        </w:rPr>
        <w:t>inc.</w:t>
      </w:r>
      <w:r>
        <w:rPr>
          <w:rFonts w:cs="Times New Roman" w:ascii="Times New Roman" w:hAnsi="Times New Roman"/>
          <w:sz w:val="24"/>
        </w:rPr>
        <w:t>) ha vinto un titolo italiano e un titolo europeo quindi c’è da essere orgogliosi, purtroppo questo cozza con le risorse economiche, con la crisi finanziaria e economica e di conseguenza ritarda i lavori. Il mondo dello sport fa parte comunque di un bacino di utenza che comprende il territorio dell’unione comunale, sia di Barberino che di Tavarnelle e mi fa piacere che in Consiglio Comunale, come diceva il consigliere Trentanovi, finalmente arrivano anche delle proposte che coinvolgono a pieno, che vedono il territorio unico Barberino Tavarnelle dove si può fare una struttura, se la si fa a Tavarnelle va bene, l’importante è che ci sia e che dia delle risposte. Se un servizio lo si può fare lo si fa a Barberino l’importante è che dia delle risposte per l’intera comunità e questo è un bel risultato da un punto di vista anche politico, del resto le amministrazioni hanno poi seguito quello che era la prassi e l’agire delle società e dell’associazionismo non è che abbiamo inventato niente, casomai abbiamo inseguito quello che già accadeva sul territori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r quanto riguarda il palazzetto palestra a norma per la pallamano abbiamo iniziato da anni un percorso con le associazioni, siamo andati a visitare impianti sportivi in altri comuni, abbiamo valutato più volte l’ipotesi pallone, abbiamo valutato anche che un pallone a fianco a una palestra come la Biagi dovrebbe condividerne gli spogliatoi. Questo cozza con le normative, cozza lo stesso con l’utilizzo a pieno regime  di spogliatoi e palestre, c’è tutta una serie di problematiche che danno l’idea che una soluzione del genere non sia molto lungimirante ma che impegni una somma cospicua di denaro e che poi per le risorse che abbiamo come Unione Comunale o come singoli comuni poi ci si fermi lì e non si vada a fare il salto successivo con una palestra che possa accogliere un domani una pallavolo che raggiunge una categoria superiore e una qualche altra disciplina, ci si ferma alla visione pallamano e questo forse è poco lungimirante. Però una struttura a norma per la seria A che costi meno di 100 mila euro e che sia realizzato in un terreno non in pari io questo se c’è sarei disposto anche a riprenderla in considerazione perché meno di 100 mila euro un pallone che ci dà risposta adesso forse ripeto costruito in un territorio pianeggiante forse può essere rivalutata con tutte le associazioni e essere rinserita nel percorso che abbiamo iniziato, però io esprimo tutti i miei dubbi su questo.</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Grazie. Chi è che vuole la parola? Mugnai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sulla considerazione che noi abbiamo cambiato atteggiamento, che siete lieti di questa nostra apertura verso Tavarnelle volevo spendere due parole nel senso che ovviamente noi saremo più contenti che il tutto venisse realizzato a Barberino. Si prende atto di quella che è la realtà, di come si sta operando in questo momento e quindi ci adeguiamo e comunque è bene far presente che lo sport è stato sempre un qualcosa di condiviso con Tavarnelle da sempre e quindi non è che si scopre niente di nuovo nel dire che se c’è la necessità di fare una struttura e di condividerla con Tavarnelle questo possa essere fat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non lo so, mi sembra che si cerchino delle scuse da parte della maggioranza per non approvare una mozione che secondo me voi stessi ritenete invece opportuna. In fondo questa è una mozione che non soltanto va nell’indirizzo diciamo di un sostegno allo sport ma un qualcosa che va anche e soprattutto nella salvaguardia, nella socializzazione dei giovani. Ci si riempie tanto la bocca di iniziative di quello che si vuole fare per i giovani e sicuramente questa sarebbe un’opera che andrebbe in loro favore. Marco l’ha già detto, questi sono sport che vedono tutti gli anni incrementare il numero di adesioni e purtroppo da un paio d’anni a questa parte stanno bloccando, non prendono più altri bambini perché non hanno spazi dove potere operare; addirittura la pallacanestro non c’è più perché non avendo spazi non potendosi allenare la società non è riuscita a crescere e abbiamo una squadra di serie A che è costretta ad andare fuori di quello che dovrebbe essere il gioco in casa per potere fare le proprie partit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credo che l’amministrazione ci ha dimostrato che quando nelle cose ci crede le fa che ci sia crisi economica o non crisi economica, ha fatto una biblioteca spendendo, secondo me, lì una cifra sproporzionata rispetto a quello che era la fruibilità e l’utenza che tutt’oggi raccoglie; mentre qui diciamo in fondo si parla di poco più o poco meno non lo so, non sono un tecnico di 100 mila euro e sinceramente per quello che è il riscontro e quello che una struttura di questo genere potrebbe dare credo che l’amministrazione si potrebbe seriamente impegnare a discuterne, a valutare l’opportunità di farlo, che poi ci si attacchi a questioni di forma, quando la struttura verrà fatta fine estate, non fine estate, Unione o non Unione mi sembrano veramente pretesti per trovare una scusa plausibile che poi non lo è per non approvare questa mozione. L’importante è che la struttura venga fatta, che sia a settembre, che sia a ottobre, che sia a novembre, l’importante è non aspettare anni che potrebbero essere deleteri per queste stesse società che non trovando la possibilità di essere operative, di potere lavorare, piano piano come è successo per la pallacanestro vengono a morire. Quindi io invito la maggioranza almeno a prendersi tempo e comunque valutare questa proposta che è stata fatta insieme al comune di Tavarnelle per vedere se ci sono margini per poterla realizzar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Grazie. Chi è che vuole la parola? Più nessuno? Bene, okay è già stato detto tutto quindi chiudo la discussione, faccio alcune considerazioni io e poi votiam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Io voglio invece un’altra volta intanto l’ho fatto per iscritto alla società, voglio rifare un’altra volta qui i complimenti per il risultato ottenuto perché credo che sia un pregio di cui vantarsi come territorio e quindi complimenti, un’altra volta la pallamano di Tavarnelle e Barberino. Io anche se può sembrare superfluo ribadirlo, però siccome ormai mi ero segnato degli appunti e li voglio scorrere per non perdere il filo, è superfluo perché è stato detto da altri consiglieri, io scopro stasera che finalmente quando ce n’è bisogno anche l’opposizione supera quelle barriere che c’erano nei confronti di forme di collaborazione col comune di Tavarnelle. Ricordo che a un tempo, non è molto lontano quando c’era stato detto che facevamo la scuola materna per Tavarnelle, che la scuola elementare l’abbiamo fatta troppo grande perché si fa per Tavarnelle etc.. Quindi oggi scoprire che si chiede un intervento che principalmente serve a una squadra di Tavarnelle io vi dico che da un punto di vista della scuola è di Tavarnelle, poi sappiamo che ci sono tanti ragazzi di Barberino e per me è una delle priorità su cui noi si deve investire, tant’è che era nel programma di legislatura di questa amministrazione, è nell’accordo di programma che abbiamo fatto, anzi a proposito mi viene da dire: ma dov’è che avete visto che è finanziata nel 2015? (</w:t>
      </w:r>
      <w:r>
        <w:rPr>
          <w:rFonts w:cs="Times New Roman" w:ascii="Times New Roman" w:hAnsi="Times New Roman"/>
          <w:i/>
          <w:sz w:val="24"/>
        </w:rPr>
        <w:t>voci fuori microfono</w:t>
      </w:r>
      <w:r>
        <w:rPr>
          <w:rFonts w:cs="Times New Roman" w:ascii="Times New Roman" w:hAnsi="Times New Roman"/>
          <w:sz w:val="24"/>
        </w:rPr>
        <w:t>) Però non lo so se è stato un errore o se è stato... cioè lo prendo per un errore in buona fede perché in tutti gli atti c’è che è finanziata nel 2014 perché era un impegno di legislatura ma nell’accordo di programma che abbiamo portato in Consiglio Comunale c’è 2014 quindi il 2015 non dice... va bene, certo per carità ma non dice proprio nulla e attenendosi ai fatti i dati sono quell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sabella dice che noi adopriamo pretesti per non votare questa mozione. Io trovo che questa mozione così come è impostata, secondo me abbia anch’essa sia, come si dice, strumentale e pretestuosa perché sappiamo bene tutti che in tre mesi una struttura di questo genere non si fa, io mi sono informato un po’ perché è facile dire vediamo, facciamo il pallone, però una struttura del genere con tutti gli annessi e connessi, con tutte le caratteristiche che richiede la sua costruzione perché sia omologata si va intorno ai 300 mila euro non ai 100 mila, si va intorno ai 300 mila euro, se si dovesse prendere in affitto oltre che fare i lavori per piazzarla e tutto il resto costa dai 20 ai 25 mila euro al mese, quindi questi sono dati che io, voi avete le vostre fonti io ho le mie, tra l’altro ha sottolineato bene l’assessore che praticamente se noi abbiamo la palestra disponibile e poi non possiamo disporre degli spogliatoi o di altre cose perché si dovrebbe utilizzare quelli esistenti praticamente si è fatta una cattedrale nel deserto quindi questa struttura se si vuole che sia funzionale davvero deve essere completamente autonoma e allora costa 300 mila euro e non 100 mila.</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Io non vorrei che appunto questa mozione fosse, come dire, come quando mi pare, ora perdonami Mario mi pare che fosse Andreotti ma ora poi può darsi sia stato un altro ma sicuramente era uno della Democrazia Cristiana che diceva: “il vantaggio di stare all’opposizione è che si può promettere tutto quello che si vuole tanto (</w:t>
      </w:r>
      <w:r>
        <w:rPr>
          <w:rFonts w:cs="Times New Roman" w:ascii="Times New Roman" w:hAnsi="Times New Roman"/>
          <w:i/>
          <w:sz w:val="24"/>
        </w:rPr>
        <w:t>inc.</w:t>
      </w:r>
      <w:r>
        <w:rPr>
          <w:rFonts w:cs="Times New Roman" w:ascii="Times New Roman" w:hAnsi="Times New Roman"/>
          <w:sz w:val="24"/>
        </w:rPr>
        <w:t>) quell’altri a farlo”. Quindi io non vorrei che dietro a tutto ci sia anche un po’ di questo qui. Poi io capisco che ci sono questi problemi perché non è che non ci sono, sono problemi reali che noi bisogna cercare di affrontar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concludo dicendo che proprio dopo che è stato conseguito questo bel risultato dalla squadra di pallamano di Tavarnelle e Barberino noi ci siamo visti e abbiamo fatto una giunta dell’Unione allargata alle due giunte un paio di martedì fa mi sembra in cui abbiamo deciso di, come dire, mettere in campo tutto il possibile per anticipare il finanziamento e quindi l’avvio dei lavori dal 2012. Questo è l’impegno che noi, cioè è l’impegno è diciamo l’aspetto su cui abbiamo incominciato a ragionare seriamente. Questo tra l’altro è un passaggio che, a sentire i nostri tecnici, agevolerebbe anche la costruzione della scuola elementare perché facendo, cioè facendo marciare parallelamente i due cantieri si potrebbe, si lavorerebbe meglio anche per quello che riguarda la realizzazione della scuola elementare. Quindi noi questa mozione così com’è, ci siamo consultati come gruppo e non la possiamo approvare, però da questo Consiglio Comunale esce e uscirà da quello dell’Unione l’impegno a fare il massimo e il possibile perché si possa prevederne il finanziamento nell’annualità 2012. Questo naturalmente è, come dire, un lavoro su cui noi abbiamo già iniziato a muoverci riprendendo quei contatti con la Provincia, con la Regione, con la Fondazione Monte dei Paschi per avere anche da loro una compartecipazione per la realizzazione della palestra. E’ evidente che questo vorrà dire, e poi non vorrei sentirmi dire che si è preso dei mutui, vorrà dire che l’anno prossimo se si parte bisognerà assumere un mutuo che serve per finanziare la nostra quota parte che io avevo previsto di non prendere fino all’ultimo anno di legislatura. Quindi questo è il quadro diciamo della situazione e in consiglio dell’Unione poi ovviamente avrete anche la conferma che anche da parte del comune di Tavarnelle e dell’Unione c’è questa intenzione di andare speditamente in questa direzio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Metterei, non so se avete da fare la dichiarazione di voto. Mugnai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Non so se è possibile, glielo chiedo se poi è eventualmente si fa come dichiarazione di voto, non sposterà sicuramente i termini del problema, però volevo sapere se era possibile cambiare, sostituire la realizzazione entro il periodo estivo con “la realizzazione nel più breve tempo possibile, di una tensostruttura da destinare a”, cambiare quella cosa lì, il termine temporale. Se è possibile bene, se no si fa una dichiarazione di vo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faccio una proposta diversa, perché siccome se la sostengo io e non viene sostenuta dal comune di Tavarnelle, poi la cosa rimane fine a se stessa. Allora questa proposta proponetela in seno all’Unione e lì ci siamo tutti e due in partita e quindi se l’accetta, l’Unione fa anche, come dire, da collante per tutte e due le amministrazioni.</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Questa modifica io proporrei di portarla lì. Non so se mi rendo chiaro nella mia esposizione, se poi supponiamo nell’Unione viene fuori che magari il comune di Tavarnelle ha qualche problema, voglio dire poi rimane... (</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No, noi non si ritira, io volevo solo sapere se era possibile sostituire “entro il periodo estivo” “nel più breve tempo possibile” di mettere in votazione un testo leggermente modificato, se era possibil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Ma portiamolo nel consiglio dell’Unione che è megl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verrà fatto anche lì sicuramente, però si portava anche qui e così veniva omogene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Io non mi sento di prenderlo, perché prendo un impegno a metà e quindi voglio dir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Sì ho capito, ma indipendentemente dal fatto (</w:t>
      </w:r>
      <w:r>
        <w:rPr>
          <w:rFonts w:cs="Times New Roman" w:ascii="Times New Roman" w:hAnsi="Times New Roman"/>
          <w:i/>
          <w:sz w:val="24"/>
        </w:rPr>
        <w:t>inc.</w:t>
      </w:r>
      <w:r>
        <w:rPr>
          <w:rFonts w:cs="Times New Roman" w:ascii="Times New Roman" w:hAnsi="Times New Roman"/>
          <w:sz w:val="24"/>
        </w:rPr>
        <w:t>) o no volevo cambiare questa cosa. Se è possibile mi dice di sì, se non è possibile mi dice di no, non è un problema. E’ questa la richiesta che facci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Noi si può mettere in votazione la vostra proposta di modificare questo articolo, questo punto. Ovviamente io ritengo che il gruppo non la debba accogliere mentre invece nel consiglio dell’Unione ci sono, secondo me, ci potrebbero essere le condizioni perché sia accolt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No scusa non capisco, come fai se qui non l’approvi ad approvarla in sede di Union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Perché l’Unione ci siamo tutti e due, i comuni e tutte e due le amministrazioni e quindi è un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Da una parte vota in un modo e da una parte vota in un altro? Non capisco, scus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Scusa, la modifica se non la porti qui e la porti là, là si vota qui non si vota. Qui la modifica è questo il problema, io non posso portare in votazione un qualcosa che coinvolge anche un comune che deve condividere con me. Supponiamo che non si faccia come Unione ma che si faccia come comuni, voglio dire, io mi impegno a fare che cosa? Mi impegno per metà quindi voglio dir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Infatti è a promuovere non è a realizzar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No Isabella, io se volete la mettiamo in votazione la vostra modifica, per carità non c’è problema però...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Devo avere problemi di comprensione stasera, perché non capisco niente. Sinceramente mi mettete dei forti dubbi di comprensione.</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Scusate eh... (</w:t>
      </w:r>
      <w:r>
        <w:rPr>
          <w:rFonts w:cs="Times New Roman" w:ascii="Times New Roman" w:hAnsi="Times New Roman"/>
          <w:i/>
          <w:sz w:val="24"/>
        </w:rPr>
        <w:t>voci fuori microfono</w:t>
      </w:r>
      <w:r>
        <w:rPr>
          <w:rFonts w:cs="Times New Roman" w:ascii="Times New Roman" w:hAnsi="Times New Roman"/>
          <w:sz w:val="24"/>
        </w:rPr>
        <w:t>) scusate eh, se parlate in questo modo non ci si capisce nulla (</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r piacere, un attimo, se no qui con questo nuovo sistema poi si va a fare i verbali e non ci si capisce null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sabella propone di modificare questo testo, allora forse ho capito male io, cioè te con questa modifica pensavi che si potesse votare a favore? N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i è fatto un problema di dire il periodo estivo si è sottolineata questa cosa, se invece di periodo estivo si dice il prima possibile che possa essere un problema superabile questo, visto che si contesta il fatto che c’è scritto nel periodo estiv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Nessuno scusa Isabella, io ho detto una cosa precisa, io ho detto una cosa precisa, ho detto che noi stiamo lavorando per metterlo nel 2012 quindi il prima possibile non cambia nulla rispetto a quello che c’è ora, perché prima possibile vuol dire esattamente prima possibile cioè settembre, ottobre, novembre e dicembre. Io ho detto noi la mettiamo nel 2012 quindi ho detto una cosa precisa è inutile stare a pensare di fare qualche altra cosa, voglio dir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Non ho capito, stasera ho problemi di comprensione. Va bene, non si è capito.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r il nostro gruppo si può portare in votazione l’emendamento a questa cosa. Si voterà negativamente alla mozione e all’emendamento, si rileva comunque che questa mozione si sta sfaldando, ec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Scusate eh, perché mi pare che ormai ci siamo... (</w:t>
      </w:r>
      <w:r>
        <w:rPr>
          <w:rFonts w:cs="Times New Roman" w:ascii="Times New Roman" w:hAnsi="Times New Roman"/>
          <w:i/>
          <w:sz w:val="24"/>
        </w:rPr>
        <w:t>voci fuori microfono</w:t>
      </w:r>
      <w:r>
        <w:rPr>
          <w:rFonts w:cs="Times New Roman" w:ascii="Times New Roman" w:hAnsi="Times New Roman"/>
          <w:sz w:val="24"/>
        </w:rPr>
        <w:t>) Allora fai la dichiarazione di voto Michele dai... Bene, okay scusate eh consiglieri, per favore silenzio vi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Dichiarazione di voto di Bazza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azza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non so se si è capito, il consigliere Mugnaini ha ritirato il vostro emendamento perché mi sembra che qui insomma o comincia a sfaldarsi la lucidità o succede qualche altra cosa, perché stasera non ci si capisce. Non ci si capiva sulla mozione, praticamente aveva votato quasi un testo uguale per non accogliere una parola vabbè. Tornando al merito, dichiarazione di voto sulla mozione, noi prendiamo atto che l’amministrazione comunale, la maggioranza non ha portato motivazioni convincenti per dire no, si sono attaccati con imbarazzo a coinvolgimento eventuale dell’Unione, a un diverso atteggiamento di Obiettivo Comune nei confronti dell’integrazione con Tavarnelle, poi magari ne parleremo meglio giovedì almeno lo spiego per bene. Ci siamo attaccati al fatto che entro l’estate non si può fare, che si fa solo se costa mille euro, cioè tutta una serie di questioni che non risolvono il problema. Il problema esiste ed è concepito da tutti ed è evidente per tutti, l’ha detto anche l’assessore Cencetti che lo sport a Barberino e a Tavarnelle è fiorente, a questo punto io dico malgrado le amministrazioni comunali che ci sono, malgrado gli impianti che non ci sono, malgrado gli impianti che non ci sono e che non ci saranno per qualche ann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elemento che ha portato stasera il Sindaco è nuovo ed è cosa nuova e non c’entra al momento con la mozione, è comunque  un elemento di... no non c’entra perché l’ha detto a discussione chiusa e quindi non si può, l’ha detto a discussione chiusa e quindi non si può parlare della proposta del Sindaco in questo momento, quindi mi limito alla mozione. La mozione noi voteremo favorevole alla nostra proposta e chiediamo, facciamo l’ultimo appello affinché i consiglieri di maggioranza diano voto favorevole perché in alternativa stasera c’è una non risposta sulla base di quello che è venuto fuori nella discussione e non è una bella cosa per la novità che introduceva questa nostra mozio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grazie. Allora io non voglio ribattere a discussione chiusa anche se potrei farlo, però non è che non c’è una risposta, stasera c’è una risposta chiara non è che manca una risposta, c’è una risposta chiara. Quindi mettiamo in votazione la mozio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hi è favorevol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ontrar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Astenut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a proposta è bocciat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Grazie a tutti per la pazienza e arrivederci al prossimo consiglio intorno a fine mese.</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                                  </w:t>
      </w:r>
    </w:p>
    <w:p>
      <w:pPr>
        <w:pStyle w:val="Normal"/>
        <w:pBdr>
          <w:bottom w:val="dotted" w:sz="24" w:space="1" w:color="000000"/>
        </w:pBdr>
        <w:rPr>
          <w:rFonts w:ascii="Tahoma" w:hAnsi="Tahoma" w:cs="Tahoma"/>
          <w:b/>
          <w:b/>
          <w:sz w:val="24"/>
        </w:rPr>
      </w:pPr>
      <w:r>
        <w:rPr>
          <w:rFonts w:cs="Tahoma" w:ascii="Tahoma" w:hAnsi="Tahoma"/>
          <w:b/>
          <w:sz w:val="24"/>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MAGGIORATO">
    <w:name w:val="MAGGIORATO"/>
    <w:basedOn w:val="Normal"/>
    <w:qFormat/>
    <w:pPr>
      <w:ind w:firstLine="709"/>
      <w:jc w:val="both"/>
    </w:pPr>
    <w:rPr>
      <w:color w:val="8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44:00Z</dcterms:created>
  <dc:creator>COMUNE BARBERINO V.E.</dc:creator>
  <dc:description/>
  <cp:keywords/>
  <dc:language>en-US</dc:language>
  <cp:lastModifiedBy>Cosci Catiuscia</cp:lastModifiedBy>
  <cp:lastPrinted>2011-07-05T08:39:00Z</cp:lastPrinted>
  <dcterms:modified xsi:type="dcterms:W3CDTF">2011-11-30T13:17:00Z</dcterms:modified>
  <cp:revision>6</cp:revision>
  <dc:subject/>
  <dc:title>PROPOSTA DI DELIBERAZIONE DELLA GIUNTA COMUNALE</dc:title>
</cp:coreProperties>
</file>