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3 del  6/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UNDICI, il giorno 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RTINI DAVID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rPr>
              <w:t xml:space="preserve">       </w:t>
            </w:r>
            <w:r>
              <w:rPr>
                <w:rFonts w:cs="Tahoma" w:ascii="Tahoma" w:hAnsi="Tahoma"/>
                <w:b/>
              </w:rPr>
              <w:t xml:space="preserve">5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b/>
          <w:b/>
          <w:i/>
          <w:i/>
        </w:rPr>
      </w:pPr>
      <w:r>
        <w:rPr>
          <w:rFonts w:cs="Tahoma" w:ascii="Tahoma" w:hAnsi="Tahoma"/>
          <w:b/>
          <w:i/>
        </w:rPr>
        <w:t>Entrano Zambon e Bevanati. Presenti 14.</w:t>
      </w:r>
    </w:p>
    <w:p>
      <w:pPr>
        <w:pStyle w:val="Testonormale"/>
        <w:jc w:val="both"/>
        <w:rPr>
          <w:rFonts w:ascii="Tahoma" w:hAnsi="Tahoma" w:cs="Tahoma"/>
          <w:b/>
          <w:b/>
          <w:i/>
          <w:i/>
          <w:u w:val="single"/>
        </w:rPr>
      </w:pPr>
      <w:r>
        <w:rPr>
          <w:rFonts w:cs="Tahoma" w:ascii="Tahoma" w:hAnsi="Tahoma"/>
          <w:b/>
          <w:i/>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lora io chiedo scusa, come si dice, per la   meticolosa precisione ma come ho anticipato anche oggi al Capogruppo dell’opposizione Michele Bazzani io ho un po’ di tempi stretti e quindi inizio proprio per questo motivo. Dunque, passando al primo punto ovviamente guarda entrano Rossi e Zambon, passando al primo punto dell’ordine del giorno alle comunicazioni, si sente? Ho alcune cose da comunicare. Prima di tutto la comunicazione della Regione Toscana che appunto ci informa ufficialmente anche se la notizia la conoscevamo in via ufficiosa già da alcune settimane del finanziamento del personale che è assegnato alla quarta sezione della scuola materna. Questo anno a differenza degli anni passati saremo chiamati a una contribuzione come comune perché la risorsa che può mettere a disposizione la Regione non copre tutta la spesa, dovremo concorrere con una percentuale che andrà attorno all’8 massimo 10 per c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scuola inizierà regolarmente con il primo giorno di apertur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omani, dunque lunedì saremo chiamati a andare a firmare a Firenze appunto presso la Regione gli atti conseguen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n’altra comunicazione riguarda la questione legata al trasporto TPL trasporto pubblico locale che anche questa è una comunicazione doverosa al Consiglio Comunale perché a seguito dei tagli consistenti che sono stati operati dal governo nell’ultima manovra non questa recente ma quella diciamo della finanziaria dell’anno scorso noi abbiamo subito tutta una serie di tagli che è stato necessario operare da parte della Regione e della Provincia per potere diciamo adeguare i servizi alle risorse a disposizione. Anche su questo versante saremo chiamati a contribuire perché altrimenti il livello minimo di servizio che oggi abbiamo verrebbe ancora ridotto e quindi basta pensare che nel mese di agosto c’è stato solo un pullman la mattina e la sera che passava nei giorni festivi per dire a che livelli siamo scesi come qualità di questo servizio. Inoltre va considerato che anche per le corse scolastiche che collegano il comune di Barberino, cioè il capoluogo di Barberino, il capoluogo di Tavarnelle e Marcialla alle scuole di Poggibonsi e di Colle Val d’Elsa siamo chiamati a contribuire anche su quello e quindi doppio impegno se vogliamo cercare di mantenere questi servizi. Quello che mi preme sottolineare al Consiglio Comunale è che ad oggi specialmente per le corse scolastiche che partiranno nei prossimi giorni e che conducono nella Provincia di Siena, Colle e Poggibonsi abbiamo la certezza di poterne fare uso e di averla a disposizione solo fino al 31 dicembre del 2011 perché le risorse a disposizione per il 2012 ancora non ci sono certezze né a livello di Provincia né a livello di Regione perché le risorse dal governo non è ancora stato trasferito nulla. Questa è la situazione, quindi ecco noi stiamo lavorando con l’assessorato provinciale insomma per vedere di ovviamente superare le difficoltà anche che ci saranno nel 2012 perché poi nell’arco dell’anno del 2012 dovrebbe andare a regime la gara unica e quindi speriamo di potere risolvere la situazione attraverso questa gara che riunisce appunto i servizi su gomma e i servizi su ferro in un’unica gar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n’altra comunicazione riguarda la situazione idrica nel nostro comune ma anche diciamo un po’ nel Chianti in generale, io ovviamente vi riporto i dati che mi sono stati forniti stamattina da Publiacqua. Sintetizzo molto brevemente. Nella riunione del 31 agosto fatta diciamo presso l’autorità di Bacino è stato disegnato un quadro di tipo della stagione dell’andamento della stagione della situazione climatica diciamo che più o meno il mese di settembre, da quelli che sono gli elementi che gli esperti hanno sotto questo profilo sono che più o meno la situazione sarà la stessa. Quindi da qui alla fine del mese di settembre non ci saranno grandi piogge, almeno per le conoscenze attuali e che ovviamente aggraveranno un po’ la situazione delle scorte idrich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d oggi noi abbiamo autonomia per 45/50  giorni, noi cioè Barberino, Tavarnelle, Marcialla, cioè tutto il territorio dei nostri due comuni. Quindi posto che gli standard di consumi siano quelli attuali quindi consumi di tipo estivo più che consumi di tipo diciamo autunnale come potrebbe essere più avanti. Quindi la situazione non è, come si dice, preoccupante ad oggi ma certo se dovesse continuare a non piovere anche tutto il mese di ottobre le integrazioni che arriveranno da Firenze non potranno essere sufficienti qualora dovessero essere esaurite le scorte. La previsione diciamo per il mese di ottobre ci tranquillizza relativamente pur essendo una previsione perché dice ottobre poi si dovrebbe allineare alla stagionalità del period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d oggi noi immettiamo in rete 3240  metri cubi al giorno tra Barberino e Tavarnelle escluso San Donato, dal 20 settembre poi ci sarà la possibilità di aumentare ancora di più il trasporto di acqua da Firenze e quindi da Bilancino all’autostrada dell’Acqua verso il nostro territorio perché viene fatto in questo periodo un lavoro di potenziamento che permette di portare un po’ di acqua in più.</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è un’altra breve comunicazione da fare ma non devo fare io, vorrei dare la parola al consigliere Bertini che riferisca al consiglio molto molto brevemente, mi raccomando Davide, sul suo sopralluogo diciamo, ha approfittato delle ferie per fare una visita alla nostra comunità diciamo in Zambia dove appunto abbiamo attivato il progetto e cooperazione, se ci informa un pochino il consiglio di come stanno le cose laggiù.</w:t>
      </w:r>
    </w:p>
    <w:p>
      <w:pPr>
        <w:pStyle w:val="Testonormale"/>
        <w:widowControl w:val="false"/>
        <w:tabs>
          <w:tab w:val="clear" w:pos="720"/>
          <w:tab w:val="left" w:pos="426" w:leader="none"/>
        </w:tabs>
        <w:suppressAutoHyphens w:val="true"/>
        <w:jc w:val="both"/>
        <w:rPr>
          <w:rFonts w:ascii="Tahoma" w:hAnsi="Tahoma" w:eastAsia="Tahoma" w:cs="Tahoma"/>
          <w:sz w:val="24"/>
        </w:rPr>
      </w:pPr>
      <w:r>
        <w:rPr>
          <w:rFonts w:eastAsia="Tahoma" w:cs="Tahoma" w:ascii="Tahoma" w:hAnsi="Tahoma"/>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ertini  </w:t>
      </w:r>
    </w:p>
    <w:p>
      <w:pPr>
        <w:pStyle w:val="Testonormale"/>
        <w:widowControl w:val="false"/>
        <w:tabs>
          <w:tab w:val="clear" w:pos="720"/>
          <w:tab w:val="left" w:pos="426" w:leader="none"/>
        </w:tabs>
        <w:suppressAutoHyphens w:val="true"/>
        <w:jc w:val="both"/>
        <w:rPr/>
      </w:pPr>
      <w:r>
        <w:rPr>
          <w:rFonts w:eastAsia="Tahoma" w:cs="Tahoma" w:ascii="Tahoma" w:hAnsi="Tahoma"/>
        </w:rPr>
        <w:t xml:space="preserve"> </w:t>
      </w:r>
      <w:r>
        <w:rPr>
          <w:rFonts w:cs="Tahoma" w:ascii="Tahoma" w:hAnsi="Tahoma"/>
        </w:rPr>
        <w:t>Sì, abbiamo passato quattro giorni lì a Kafue, è stata l’occasione per sbloccare anche una situazione di enpasse che si stava creando perché stiamo lavorando per trasformare le scuole che stiamo sovvenzionando là, la Community School la (</w:t>
      </w:r>
      <w:r>
        <w:rPr>
          <w:rFonts w:cs="Tahoma" w:ascii="Tahoma" w:hAnsi="Tahoma"/>
          <w:i/>
        </w:rPr>
        <w:t>inc.</w:t>
      </w:r>
      <w:r>
        <w:rPr>
          <w:rFonts w:cs="Tahoma" w:ascii="Tahoma" w:hAnsi="Tahoma"/>
        </w:rPr>
        <w:t>). Questa trasformazione permette al comune di liberare fondi in quanto al momento stiamo pagando lo stipendio annuale di sei insegnanti della Community School, se si riesce a fare questo upgrade gli insegnanti diventeranno governativi e quindi ci libererà completamente di quello che è il costo degli insegnanti e quindi potremo permetterci di dedicarci solo alle infrastrutture della scuola e al loro amplia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n questi giorni abbiamo cercato di allargare i rapporti a livello amministrativo, abbiamo avuto un incontro col Sindaco di Kafue che ha firmato il patto di cooperazione partenariato avevano firmato già qui a Barberino con la diocesi di Lusaca, la diocesi di Milano e le varie associazioni che collaborano al nostro progetto e si è detto ben contento di collaborare con no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rto al Consiglio Comunale, al comune di Barberino i saluti dell’arcivescovo di Lusaca che ricordava felicemente i giorni che aveva passato qui a Barberino quando era venuto a trovarci e anche lui ha detto che si impegnerà per fare delle pressioni sul Ministero dell’Istruzione affinché questo upgrade, questo aggiornamento della scuola venga fatto in tempi brevi possibili. La Provincia ha già fatto una richiesta chiara e tonda di riuscire a rafforzare i rapporti a livello amministrativo perché dice è difficile per la Provincia dialogare con un’associazione cattolica e quindi giustificare certe movimentazioni di denaro, di sostegno. Noi crediamo che con la forma di questo patto di cooperazione partneariato, col Sindaco di Kafue ci possa permettere in seguito di fare entrare anche la Provincia in quello che è il nostro progetto di cooperazione con lo Zambi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r>
        <w:br w:type="page"/>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ab/>
        <w:t xml:space="preserve"> 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2/11/2011</w:t>
        <w:tab/>
        <w:tab/>
        <w:t xml:space="preserve">          </w:t>
        <w:tab/>
        <w:tab/>
        <w:tab/>
        <w:t xml:space="preserve">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42:00Z</dcterms:created>
  <dc:creator>COMUNE BARBERINO V.E.</dc:creator>
  <dc:description/>
  <cp:keywords/>
  <dc:language>en-US</dc:language>
  <cp:lastModifiedBy>Cosci Catiuscia</cp:lastModifiedBy>
  <cp:lastPrinted>2011-11-22T09:41:00Z</cp:lastPrinted>
  <dcterms:modified xsi:type="dcterms:W3CDTF">2011-11-22T08:43:00Z</dcterms:modified>
  <cp:revision>3</cp:revision>
  <dc:subject/>
  <dc:title>PROPOSTA DI DELIBERAZIONE DELLA GIUNTA COMUNALE</dc:title>
</cp:coreProperties>
</file>