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9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urgente presentata da Obiettivo Comune sulla situazione dell’Osservatorio Astronomico del Chianti Fiorenti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ntra Meocci alle ore 18.33. Presenti 13.</w:t>
      </w:r>
    </w:p>
    <w:p>
      <w:pPr>
        <w:pStyle w:val="Testonormale"/>
        <w:jc w:val="both"/>
        <w:rPr>
          <w:rFonts w:ascii="Tahoma" w:hAnsi="Tahoma" w:cs="Tahoma"/>
          <w:i/>
          <w:i/>
        </w:rPr>
      </w:pPr>
      <w:r>
        <w:rPr>
          <w:rFonts w:cs="Tahoma" w:ascii="Tahoma" w:hAnsi="Tahoma"/>
          <w:i/>
        </w:rPr>
        <w:t>Entra Bevanati alle ore 18.37. Presenti 14.</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rPr/>
            </w:pPr>
            <w:r>
              <w:rPr>
                <w:rFonts w:eastAsia="Tahoma" w:cs="Tahoma" w:ascii="Tahoma" w:hAnsi="Tahoma"/>
              </w:rPr>
              <w:t xml:space="preserve">   </w:t>
            </w: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N. 2: </w:t>
      </w:r>
      <w:r>
        <w:rPr>
          <w:rFonts w:cs="Tahoma" w:ascii="Tahoma" w:hAnsi="Tahoma"/>
          <w:b/>
          <w:color w:val="000000"/>
        </w:rPr>
        <w:t>Interrogazione di Obiettivo Comune su osservato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b/>
        </w:rPr>
        <w:t xml:space="preserve">Consigliere Anselm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 leggo testualmente e poi ci faccio alcuni comm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premesso che l’osservatorio astronomico è un bene indiscusso valore scientifico culturale e sociale di tutti i cittadini che rappresenta un patrimonio di scienza e di altra formazione oggetto di forte attenzione da parte di tutta la comunità scientifica e in particolare dell’università degli studi di Firenze; che costituisce altresì il luogo di divulgazione del sapere scientifico e di avvicinamento dei ragazzi all’astronomia si chiede all’amministrazione: se le infiltrazioni di acqua e gli allagamenti che la struttura ha subito fino a oggi abbiano causato dei danni permanenti e quali sono i provvedimenti che l’amministrazione ha adottato o intenda adottare per evitare che il problema continui a ripetersi; se la struttura rispetta la normativa in  materia di sicurezza, qual  è lo stato attuale della gestione dell’osservatorio e quali sono le prospettive futu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è scritto poi nella interrogazione ma chiederei anche se si ha intenzione rispetto alle vie di accesso perché non c’è una illuminazione in programma eventualmente una manutenzione dell’accesso e comunque una illuminazione eventualmente in che tempi e per quanto riguarda, è stata donata una scala per andare sulla cupola a che punto sono le procedure di accettazione di questa donazi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diciamo sono i contenuti ai quali vorremo una risposta. Mi permetto solo di dire che questa interrogazione, capisco che con i problemi del mondo questa cosa però è una struttura che ci ha visto impegnati il comune di Barberino e altri per tantissimi anni, sia nella scelta, sia nella fase progettuale, sia nella costruzione quello che a noi interessa è oggi che in qualche maniera ci siano le condizioni perché questa struttura funzioni perché altrimenti impegni economici e lavoro di molti compresa questa amministrazione fatti in questi anni si rischia che siano vanificat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Risponde l’assessore Cencetti.</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Cencetti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Si sente? Sì. Allora, volevo vedere l’interrogazione per vedere passo passo. Riguardo alle infiltrazioni qui abbiamo richiesto una relazioncina anche dell’ufficio tecnico, poi io mi sono preoccupato di avvertire la direzione del comitato scientifico nella persona del professore Emanuele Pace dell’Università di Firenze, che è il direttore scientifico del comitato scientifico dell’osservatorio astronomico, che è docente credo di tecnologie dello spazio presso il dipartimento di fisica e astronomia dell’università di Firenze.  E’ lui che mi ha mandato stanotte, mi sembra, questa lettera, ora è abbastanza lunga provo magari se ne volete una copia ho inviato anche in segreteria del Sindaco il file. Ci sono dei passaggi che preferisco leggerve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ntanto, il comitato scientifico non è stato citato nella mozione, nella interrogazione non so se questo punto lo conoscete, perché ha seguito i lavori sia nella fase di progettazione edilizia sia adesso nella fase di progettazione della strumentazione. Lui dice: in questi anni il comitato scientifico ha seguito tutte le fasi progettuali e di realizzazione della struttura affiancando anche la direzione dei lavori durante la costruzione della struttura edile. Terminata la realizzazione il comitato ha proseguito la sua opera indirizzando le scelte tecniche sulla strumentazione da acquisire stabilendo collaborazioni con enti di ricerca come l’università di Firenze, l’Ivimet CNR, l’Istituto nazionale di geofisica e vulcanologia. Questa attività ha portato oggi dopo soli quattro anni di lavoro, dopo l’inaugurazione avvenuta il 12 giugno dalla collega Margherita Hack a trasformare il progetto, l’idea progettuale dell’OPC in realtà e ad avere tre osservatori su quattro attualmente perfettamente funzionanti, in particolare l’osservatorio ambientale che di concerto col parco botanico del Chianti ha avviato fin da subito le attività didattiche e turistiche   legate alle visite degli studenti e del pubblico generico. L’osservatorio geosismico è in funzione invece da maggio 2011 ed è già entrato nella rete nazionale per il monitoraggio dei territori sostituendo la stazione di Castellina in Chianti perché era un po’ più obsoleta rispetto all’ultima generazione di sismografo, di accelerometro che abbiamo collocato grazie al lavoro delle associazioni e del comitato scientifico proprio lì nel resede dell’osservatorio. Poi da luglio 2011 abbiamo montato la stazione meteo in questo momento è in fase di test della strumentazione e poi entrerà nella rete generale dell’AM sempre con gli accordi presi con Ivimet e CNR.</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er quanto riguarda l’astronomico pur non essendo ancora completato posso affermare, dice sempre Pace, che sono stati compiuti notevoli progressi. Premesso che il progetto dell’osservatorio astronomico è ben più ambizioso degli altri mirando a diventare il quarto telescopio nazionale per dimensioni dello specchio primario ovvero il più grande della Toscana con 110 cm  di diametro. Questo è il telescopio al quale stiamo lavorando con le università e con gli istituti superiori della Val d’Elsa, sia di Poggibonsi che di Colle Val d’Elsa. Vado avanti ve la riassumo eh, sto andando... la cupola, vabbè la cupola è già stata affidata con bando di gara alla ditta Gambato di Venezia che è una ditta specializzata in cupole, non so se sono loro che hanno fatto anche l’osservatorio delle Canarie. Insomma verrà consegnata novembre dicembre, quindi ci invita già in questa lettera all’inaugurazione perché novembre dicembre dovremo avere la cupola. Mentre per un primo telescopio che non è quello di 110 cm  ma è un telescopio dell’università di Firenze col quale attualmente vengono fatti i laboratori per i corsi universitari di 40 cm  ci sono buone probabilità che venga installato e sia operativa già da gennaio prossimo, quindi a dicembre la cupola, gennaio il telescopio all’inter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ove sono arrivato? Vabbè c’è l’interesse del dipartimento di Fisica e Astronomia per spostare qua i corsi di universitari però in riferimento alle ore di laboratorio, tesi, di laurea specialistica e laurea triennale e poi ci parla del programma che è in allegato e magari poi lo prendete del programma di attività che è già stato deciso per il 2011 e il 2012 sia a livello di corsi, di didattica e di eve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mi parlava anche del servoscala. Per quanto riguarda gli interventi più significativi abbiamo provveduto a dotare di copertura la torre in attesa della cupola... aspetti, per evitare che piovesse dentro la struttura. La prima copertura ha dato dei problemi di infiltrazione piovana, quelli a cui vi riferite. Dopo la sua definitiva rottura i volontari hanno provveduto a una copertura ben più robusta che non permette all’acqua di entrare nella struttur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sso affermare in tutta tranquillità che le infiltrazioni di acqua avvenute nel periodo tra la prima e la seconda copertura non hanno arrecato alcun danno né lieve, né grave alla struttura, in particolare si è temuto per il servoscala in via di donazione dal Lions Club al comune di Barberino e di Tavarnelle per consentire ai portatori di handicap proprio di accedere. Nessun danno è avvenuto al servoscala grazie al tempestivo intervento dei tecnici del comune prima e dei volontari po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 questo proposito colgo l’occasione per ricordare alle amministrazioni di Barberino e Tavarnelle che rimane da completare l’iter necessario per l’accettazione della donazione. In effetti, e rispondo anche all’ultimo punto della vostra interrogazione, è stata fatta domanda dai Lions Club di accettare la donazione deve essere ratificata non so se di giunta o di consiglio, questo non lo so magari sarà il segretario ch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Colgo l’occasione per segnalare che il problema più urgente da risolvere nell’immediato è la manutenzione della struttura che richiede continui interventi interni ed esterni al fabbricato. Per questo sarebbe molto importante disporre della collaborazione di una persona o di una ditta che si faccia carico dei vari interventi indispensabili per mantenere operativo l’osservatorio polifunzionale del Chiant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Non è pensabile infatti che i volontari possano coprire in modo continuativo questa lacuna per quanto sia notevole la loro disponibilità e non è ipotizzabile una attenzione costante da parte degli uffici tecnici dei comun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ate le varie esigenze tipiche di una struttura appena avviata e da portare a pieno regime auspico perciò che nel più breve tempo possibile le amministrazioni comunali vogliano prendere in esame la proposta di affidare a una ditta o a una persona fisica la manutenzione dell’OPC.  Ringrazio infine le amministrazioni comunali di Barberino Val d’Elsa e di Tavarnelle Val di Pesa per avere concesso alle loro cittadinanze e a tutti noi l’opportunità di beneficiare di una struttura unica in Italia che speriamo possa diventare con l’aiuto di tutti i cittadini di buona volontà un evidente esempio di cultura, di crescita sociale, di formazione, educazione e di buone prassi. Confido che dopo tanti sacrifici le amministrazioni, le opposizioni e i cittadini di questi comuni possano contribuire solidamente a trasformare in breve l’osservatorio in uno dei tanti gioielli che impreziosiscono questo splendido territorio. Emanuele Pac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Ho corso nella lettura, però qui ho anche la relazione dell’ufficio tecnico che conferma che non ci sono danni all’interno della struttura per le infiltrazioni d’acqua e puntualizza anche che essendo sede di due associazioni sono i volontari delle associazioni che ne devono curare la manutenzione. D’altra parte devo dire anch’io, come scrive Paci, che la manutenzione sì bene ma non può essere fatta in modo continuativo, costante dai volontari come da una ditta o da un professionista, perché lì occorrono anche dei mezzi adeguati per potere lavorare sull’osservatori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esto è il problema serio dell’osservatorio questo qui non è tanto il servoscala, di un’azione del servoscala e le infiltrazioni d’acqua. Il problema è che ora ci troviamo in una struttura che ha quattro laboratori scientifici, tre sono attivi, uno è in costruzione perché è quello più complesso, è quello più importante perché è la parte astronomica e proprio la parte astronomica è quella che mette il tetto alla struttura ovvero la cupola che è in costruzione. Quindi era in una fase delicata perché si inizia a lavorare con una struttura che non è completat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Fase delicata anche perché si inizia a conoscere veramente l’osservatorio e abbiamo dovuto fermare le visite dei turisti, abbiamo dovuto bloccare nel primo mese e mezzo dopo l’inaugurazione 270 prenotazioni per vedere l’osservatorio proprio perché non c’erano le condizioni per potersi attivare per farlo visitare da così tante person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Quindi stiamo lavorando alla creazione di un comitato promotore o di un ente o di una fondazione che comunque gestisca in modo autonomo l’osservatorio. Stiamo lavorando per vedere se con un comitato promotore per lo meno fino a che non è ultimata la strumentazione scientifica si riesce a gestire l’osservatorio con un unico soggetto e non con due associazioni in modo da renderlo indipendente perché se c’è un soggetto che lo gestisce in modo autonomo è in grado di avere delle entrate proprie e di finanziare la manutenzione interna perché il comune non può accollarsi la manutenzione di una struttura come quella perché quella è una struttura seria e scientifica.</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università ci mette a disposizione i tecnici, ci mette a disposizione telescopi che costano già centinaia di migliaia di euro e ci mette a disposizione team di ricerca per costruirne uno che è il quarto d’Italia e il più grande della Toscana. Quindi già abbiamo risorse da loro, dagli istituti superiori che ci mettono a disposizione i laboratori, torni a controllo numerico, personale tecnico per poterlo realizzare quindi abbiamo vari enti che collaborano per la strumentazione, la proposta è quella di creare un soggetto che possa essere un comitato promotore, possa essere una fondazione, possa essere non so ne discuteremo dove partecipano tutti questi soggetti che stanno contribuendo e che credono all’osservatorio anche perché se l’osservatorio viaggia con le proprie gambe non pesa sulle finanze del comune perché il potenziale anche di entrate da visite turistiche o semplicemente dalla vendita dello spazio della fascia oraria per fare ricerca che potrebbe essere fatta anche mediante accesso remoto quindi in qualsiasi parte del mondo uno studente o una azienda che vuole fare ricerca utilizzando il telescopio per testare materiali, per fare semplice ricerca astronomica potrà collegarsi con l’osservatorio pagando lo spazio, l’ora di ricerca e quindi finanzia l’osservatorio. Quindi questo è l’osservatorio astronomico a che punto è adess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Va bene, grazie assesso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rego, Bagaggiolo.</w:t>
      </w:r>
    </w:p>
    <w:p>
      <w:pPr>
        <w:pStyle w:val="Testonormale"/>
        <w:widowControl w:val="false"/>
        <w:numPr>
          <w:ilvl w:val="0"/>
          <w:numId w:val="0"/>
        </w:numPr>
        <w:tabs>
          <w:tab w:val="clear" w:pos="720"/>
          <w:tab w:val="left" w:pos="426" w:leader="none"/>
        </w:tabs>
        <w:suppressAutoHyphens w:val="true"/>
        <w:jc w:val="both"/>
        <w:outlineLvl w:val="0"/>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Alcune risposte non sono pertinenti e non mi ritengo soddisfatta perché per esempio non si è citato della sicurezza. Quello che voglio dire è che l’opposizione ha delle idee perché io credo che non si tratti di cattiva volontà ma che questa cosa non sia stata curata come si deve. Non so se mi posso permettere, se il Sindaco me ne dà l’autorizzazione butto là alcune cose, questo è stato fatto non perché il comitato mi dica (</w:t>
      </w:r>
      <w:r>
        <w:rPr>
          <w:rFonts w:cs="Tahoma" w:ascii="Tahoma" w:hAnsi="Tahoma"/>
          <w:i/>
        </w:rPr>
        <w:t>inc.</w:t>
      </w:r>
      <w:r>
        <w:rPr>
          <w:rFonts w:cs="Tahoma" w:ascii="Tahoma" w:hAnsi="Tahoma"/>
        </w:rPr>
        <w:t>) e comunque vorremmo una risposta scritta, è che non ci sono le condizioni, no non la voglio, io la voglio dal comune, non ho relazione con i comitati scientifici, la struttura è del comune è di proprietà del comune, il comune mi deve rispondere rispetto a dei quesiti e cortesemente se lo può fare per iscritto. Il nostro senso è positivo, io credo che gli sforzi siano stati fatti da tutti compresa questa amministrazione per avere questa struttura che tu ci hai illustrato e sicuramente siamo arrivati a delle cos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Di fatto è, come qualsiasi altro immobile del comune è evidente perché non siamo nati ieri che il comune non si può accollare una gestione, troviamo le modalità operative per darlo in gestione anche il percorso che stavi dicendo ma va concretizzato a questo punto perché ci sono problemi di responsabilità tanto è vero... Allora no, l’altra sera per fare entrare la gente hanno fatto la tessera, allora se vi si dicono le cose è segno che ci sono delle verità. Quindi io prego il Sindaco in prima persona di entrare nel merito, penso li sappia tutti i livelli di dettagli e cercare di capire e di sistemare la donazione: c’è una domanda, c’è un’accettazione, ci abbiamo i nostri uffici, se volete vi dico come si fa in un’altra istituzione e cerchiamo di rendere le cose fatte in questa maniera. Se il danno per fortuna non l’ha fatto, i volontari non hanno le capacità, è stato fatto un intervento di tipo tampone perché non si possa ripetere il danno in questo caso deve essere una manutenzione a una struttura che è del comune. La gestione, come abbiamo fatto per il teatro Margherita, fate un bando, datela a un’unica associazione, che siano loro, che siano altri ma purché uno abbia la titolarità di gestione di un immobile pubblico delle attività, perché in questo momento hanno solo la sede ma non ci sono atti che dicono questo e tutte le altre cos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Non ci sono atti che dicono ques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gaggiol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No, non ci sono atti che parlano della gestione, non sono atti che parlano di gestione, parlano di sede non parlano di gestione è un’altra rob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r>
    </w:p>
    <w:p>
      <w:pPr>
        <w:pStyle w:val="Testonormale"/>
        <w:widowControl w:val="false"/>
        <w:suppressAutoHyphens w:val="true"/>
        <w:jc w:val="both"/>
        <w:rPr>
          <w:rFonts w:ascii="Tahoma" w:hAnsi="Tahoma" w:cs="Tahoma"/>
          <w:b/>
          <w:b/>
        </w:rPr>
      </w:pPr>
      <w:r>
        <w:rPr>
          <w:rFonts w:cs="Tahoma" w:ascii="Tahoma" w:hAnsi="Tahoma"/>
          <w:b/>
        </w:rPr>
        <w:t xml:space="preserve">Sindaco </w:t>
      </w:r>
    </w:p>
    <w:p>
      <w:pPr>
        <w:pStyle w:val="Testonormale"/>
        <w:widowControl w:val="false"/>
        <w:suppressAutoHyphens w:val="true"/>
        <w:jc w:val="both"/>
        <w:rPr>
          <w:rFonts w:ascii="Tahoma" w:hAnsi="Tahoma" w:cs="Tahoma"/>
        </w:rPr>
      </w:pPr>
      <w:r>
        <w:rPr>
          <w:rFonts w:cs="Tahoma" w:ascii="Tahoma" w:hAnsi="Tahoma"/>
        </w:rPr>
        <w:t xml:space="preserve">Scusate abbiate pazienza, le interrogazioni hanno una loro procedura </w:t>
      </w:r>
    </w:p>
    <w:p>
      <w:pPr>
        <w:pStyle w:val="Testonormale"/>
        <w:widowControl w:val="false"/>
        <w:suppressAutoHyphens w:val="true"/>
        <w:jc w:val="both"/>
        <w:rPr>
          <w:rFonts w:ascii="Tahoma" w:hAnsi="Tahoma" w:cs="Tahoma"/>
        </w:rPr>
      </w:pPr>
      <w:r>
        <w:rPr>
          <w:rFonts w:cs="Tahoma" w:ascii="Tahoma" w:hAnsi="Tahoma"/>
        </w:rPr>
      </w:r>
    </w:p>
    <w:p>
      <w:pPr>
        <w:pStyle w:val="Testonormale"/>
        <w:widowControl w:val="false"/>
        <w:suppressAutoHyphens w:val="true"/>
        <w:jc w:val="both"/>
        <w:rPr>
          <w:rFonts w:ascii="Tahoma" w:hAnsi="Tahoma" w:cs="Tahoma"/>
          <w:b/>
          <w:b/>
        </w:rPr>
      </w:pPr>
      <w:r>
        <w:rPr>
          <w:rFonts w:cs="Tahoma" w:ascii="Tahoma" w:hAnsi="Tahoma"/>
          <w:b/>
        </w:rPr>
        <w:t xml:space="preserve">Consigliere Bagaggiolo  </w:t>
      </w:r>
    </w:p>
    <w:p>
      <w:pPr>
        <w:pStyle w:val="Testonormale"/>
        <w:widowControl w:val="false"/>
        <w:suppressAutoHyphens w:val="true"/>
        <w:jc w:val="both"/>
        <w:rPr>
          <w:rFonts w:ascii="Tahoma" w:hAnsi="Tahoma" w:cs="Tahoma"/>
        </w:rPr>
      </w:pPr>
      <w:r>
        <w:rPr>
          <w:rFonts w:cs="Tahoma" w:ascii="Tahoma" w:hAnsi="Tahoma"/>
        </w:rPr>
        <w:t xml:space="preserve">Ti ringrazio comunque di avermi fatto parlare, anche di più del dovuto </w:t>
      </w:r>
    </w:p>
    <w:p>
      <w:pPr>
        <w:pStyle w:val="Testonormale"/>
        <w:widowControl w:val="false"/>
        <w:suppressAutoHyphens w:val="true"/>
        <w:jc w:val="both"/>
        <w:rPr>
          <w:rFonts w:ascii="Tahoma" w:hAnsi="Tahoma" w:cs="Tahoma"/>
        </w:rPr>
      </w:pPr>
      <w:r>
        <w:rPr>
          <w:rFonts w:cs="Tahoma" w:ascii="Tahoma" w:hAnsi="Tahoma"/>
        </w:rPr>
      </w:r>
    </w:p>
    <w:p>
      <w:pPr>
        <w:pStyle w:val="Testonormale"/>
        <w:widowControl w:val="false"/>
        <w:suppressAutoHyphens w:val="true"/>
        <w:jc w:val="both"/>
        <w:rPr>
          <w:rFonts w:ascii="Tahoma" w:hAnsi="Tahoma" w:cs="Tahoma"/>
          <w:b/>
          <w:b/>
        </w:rPr>
      </w:pPr>
      <w:r>
        <w:rPr>
          <w:rFonts w:cs="Tahoma" w:ascii="Tahoma" w:hAnsi="Tahoma"/>
          <w:b/>
        </w:rPr>
        <w:t xml:space="preserve">Sindaco </w:t>
      </w:r>
    </w:p>
    <w:p>
      <w:pPr>
        <w:pStyle w:val="Testonormale"/>
        <w:widowControl w:val="false"/>
        <w:suppressAutoHyphens w:val="true"/>
        <w:jc w:val="both"/>
        <w:rPr>
          <w:rFonts w:ascii="Tahoma" w:hAnsi="Tahoma" w:cs="Tahoma"/>
        </w:rPr>
      </w:pPr>
      <w:r>
        <w:rPr>
          <w:rFonts w:cs="Tahoma" w:ascii="Tahoma" w:hAnsi="Tahoma"/>
        </w:rPr>
        <w:t xml:space="preserve">Ti chiedo però, i cinque minuti se non sono finiti siamo lì... Sono finiti? Bene. No scusa eh, non era per interrompere, perché non è prevista l’interruzione a chi replica sull’interrogazione quindi mi sembra di avere tutelato te.  </w:t>
      </w:r>
    </w:p>
    <w:p>
      <w:pPr>
        <w:pStyle w:val="Testonormale"/>
        <w:widowControl w:val="false"/>
        <w:suppressAutoHyphens w:val="true"/>
        <w:jc w:val="both"/>
        <w:rPr>
          <w:rFonts w:ascii="Tahoma" w:hAnsi="Tahoma" w:cs="Tahoma"/>
        </w:rPr>
      </w:pPr>
      <w:r>
        <w:rPr>
          <w:rFonts w:cs="Tahoma" w:ascii="Tahoma" w:hAnsi="Tahoma"/>
        </w:rPr>
        <w:t>Allora passiamo al punto numero 2.</w:t>
      </w:r>
    </w:p>
    <w:p>
      <w:pPr>
        <w:pStyle w:val="Testonormale"/>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6:00Z</dcterms:created>
  <dc:creator>COMUNE BARBERINO V.E.</dc:creator>
  <dc:description/>
  <cp:keywords/>
  <dc:language>en-US</dc:language>
  <cp:lastModifiedBy>Cosci Catiuscia</cp:lastModifiedBy>
  <cp:lastPrinted>2011-03-16T14:16:00Z</cp:lastPrinted>
  <dcterms:modified xsi:type="dcterms:W3CDTF">2011-12-01T15:40:00Z</dcterms:modified>
  <cp:revision>10</cp:revision>
  <dc:subject/>
  <dc:title>PROPOSTA DI DELIBERAZIONE DELLA GIUNTA COMUNALE</dc:title>
</cp:coreProperties>
</file>