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2 del  30/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sull’applicazione del 1° quesito del referendum sul servizio idrico: revoca concessione a Publiacqua S.p.A. (prot.7947 del 2/9/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r>
        <w:br w:type="page"/>
      </w:r>
    </w:p>
    <w:p>
      <w:pPr>
        <w:pStyle w:val="Testonormale"/>
        <w:jc w:val="both"/>
        <w:rPr>
          <w:rFonts w:ascii="Tahoma" w:hAnsi="Tahoma" w:cs="Tahoma"/>
          <w:b/>
          <w:b/>
          <w:i/>
          <w:i/>
          <w:u w:val="single"/>
        </w:rPr>
      </w:pPr>
      <w:r>
        <w:rPr>
          <w:rFonts w:cs="Tahoma" w:ascii="Tahoma" w:hAnsi="Tahoma"/>
          <w:b/>
          <w:i/>
          <w:u w:val="single"/>
        </w:rPr>
      </w:r>
    </w:p>
    <w:p>
      <w:pPr>
        <w:pStyle w:val="Testonormale"/>
        <w:widowControl w:val="false"/>
        <w:numPr>
          <w:ilvl w:val="0"/>
          <w:numId w:val="0"/>
        </w:numPr>
        <w:tabs>
          <w:tab w:val="clear" w:pos="720"/>
          <w:tab w:val="left" w:pos="426" w:leader="none"/>
        </w:tabs>
        <w:suppressAutoHyphens w:val="true"/>
        <w:spacing w:lineRule="exact" w:line="440"/>
        <w:jc w:val="both"/>
        <w:outlineLvl w:val="0"/>
        <w:rPr/>
      </w:pPr>
      <w:r>
        <w:rPr>
          <w:rFonts w:cs="Tahoma" w:ascii="Tahoma" w:hAnsi="Tahoma"/>
          <w:bCs/>
          <w:u w:val="single"/>
        </w:rPr>
        <w:t>Estratto di verbale da dibattito consiliare del 30/9/2011.</w:t>
      </w:r>
    </w:p>
    <w:p>
      <w:pPr>
        <w:pStyle w:val="Testonormal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Presentato dal gruppo consiliare Obiettivo Comune. Io non so proporrei, poi sentiremo anche i capigruppo però visto che l’argomento è unico si potrebbe anche illustrarle entrambe, discuterle insieme e poi votarle ovviamente separatamente se ritenete.</w:t>
      </w:r>
    </w:p>
    <w:p>
      <w:pPr>
        <w:pStyle w:val="Testonormale"/>
        <w:jc w:val="both"/>
        <w:rPr>
          <w:rFonts w:ascii="Tahoma" w:hAnsi="Tahoma" w:cs="Tahoma"/>
          <w:color w:val="000000"/>
        </w:rPr>
      </w:pPr>
      <w:r>
        <w:rPr>
          <w:rFonts w:cs="Tahoma" w:ascii="Tahoma" w:hAnsi="Tahoma"/>
          <w:color w:val="000000"/>
        </w:rPr>
        <w:t>Chi è che illustra? Bazzan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Bazzani  </w:t>
      </w:r>
    </w:p>
    <w:p>
      <w:pPr>
        <w:pStyle w:val="Testonormale"/>
        <w:jc w:val="both"/>
        <w:rPr>
          <w:rFonts w:ascii="Tahoma" w:hAnsi="Tahoma" w:cs="Tahoma"/>
          <w:color w:val="000000"/>
        </w:rPr>
      </w:pPr>
      <w:r>
        <w:rPr>
          <w:rFonts w:cs="Tahoma" w:ascii="Tahoma" w:hAnsi="Tahoma"/>
          <w:color w:val="000000"/>
        </w:rPr>
        <w:t>Sì, va benissimo illustrarle entrambe anche se poi sono state fatte due mozioni proprio perché l’implicazione sia tecnica che politica è lievemente diversa.</w:t>
      </w:r>
    </w:p>
    <w:p>
      <w:pPr>
        <w:pStyle w:val="Testonormale"/>
        <w:jc w:val="both"/>
        <w:rPr>
          <w:rFonts w:ascii="Tahoma" w:hAnsi="Tahoma" w:cs="Tahoma"/>
          <w:color w:val="000000"/>
        </w:rPr>
      </w:pPr>
      <w:r>
        <w:rPr>
          <w:rFonts w:cs="Tahoma" w:ascii="Tahoma" w:hAnsi="Tahoma"/>
          <w:color w:val="000000"/>
        </w:rPr>
        <w:t>Noi come gruppo Obiettivo Comune, come movimento civico da sempre crediamo nell’importanza dell’acqua pubblica anche se purtroppo siamo in un contesto in cui le decisioni sui grandi servizi vengono prese a livello regionale. Il consiglio scorso il consiglio ha dovuto votare anche per quanto riguarda il trasporto pubblico locale di far parte di un servizio che avrà un gestore unico a livello regionale, purtroppo le decisioni della Regione vengono imposte a cascata in qualche modo come comune lo dobbiamo subire. Però la battaglia che è stata condotta dal movimento per l’acqua pubblica è stata dall’inizio a nostro avviso meritevole di essere seguita, accolta e appoggiata.</w:t>
      </w:r>
    </w:p>
    <w:p>
      <w:pPr>
        <w:pStyle w:val="Testonormale"/>
        <w:jc w:val="both"/>
        <w:rPr>
          <w:rFonts w:ascii="Tahoma" w:hAnsi="Tahoma" w:cs="Tahoma"/>
          <w:color w:val="000000"/>
        </w:rPr>
      </w:pPr>
      <w:r>
        <w:rPr>
          <w:rFonts w:cs="Tahoma" w:ascii="Tahoma" w:hAnsi="Tahoma"/>
          <w:color w:val="000000"/>
        </w:rPr>
        <w:t>Mi ha fatto particolarmente piacere vedere in occasione del referendum che è stato promosso dal movimento per l’acqua pubblica, che ci sia stata anche la movimentazione di movimenti politici che ritenevo avversi a questo quesito referendario. In particolare ho visto in questo comune, dei consiglieri comunali ho visto il Socci che era addirittura rappresentante di lista del movimento per il sì, era presente al Seggio e comunque c’è stata mobilitazione anche in questo comune da parte diciamo del movimento politico a cui fa riferimento la maggioranza e quindi mi ha portato a essere ottimista sulla possibilità di applicare veramente i quesiti referendari, perché vedete spesso in Italia abbiamo votato dei referendum ma se la gente ultimamente non aveva più creduto nel referendum e c’è voluta una spinta forte per potere raggiungere il quorum questa volta è perché fatto il referendum poi è stato o disatteso dal legislatore oppure è stato fatto in modo che venisse disapplicato nei suoi effetti. E’ dall’88, dal referendum sulla responsabilità civile magistrati in giù, dall’abolizione del Ministero dell’Agricoltura, ora non voglio citare altri ma effettivamente la sensazione per la gente di andare a votare e poi di essere un po’ presi in giro ci sta, l’abolizione del finanziamento pubblico forse è stato quello più eclatante, che poi l’hanno introdotto come rimborso di spese elettorali, il Ministero dell’agricoltura è stato sostituito dal Ministero delle Risorse Agricole. Insomma c’è tutta una serie di cose che lasciano un po’ perplessi, fanno capire anche una distanza che c’è tra chi è nel palazzo e la gente, quando è chiamata ad esprimersi su elementi di democrazia diretta viene un po’ presa in giro e questo sicuramente aumenta la distanza tra cittadini e palazzo.</w:t>
      </w:r>
    </w:p>
    <w:p>
      <w:pPr>
        <w:pStyle w:val="Testonormale"/>
        <w:jc w:val="both"/>
        <w:rPr>
          <w:rFonts w:ascii="Tahoma" w:hAnsi="Tahoma" w:cs="Tahoma"/>
          <w:color w:val="000000"/>
        </w:rPr>
      </w:pPr>
      <w:r>
        <w:rPr>
          <w:rFonts w:cs="Tahoma" w:ascii="Tahoma" w:hAnsi="Tahoma"/>
          <w:color w:val="000000"/>
        </w:rPr>
        <w:t>Questa lunga introduzione per dire cosa? Che questi referendum a nostro avviso devono essere applicati.</w:t>
      </w:r>
    </w:p>
    <w:p>
      <w:pPr>
        <w:pStyle w:val="Testonormale"/>
        <w:jc w:val="both"/>
        <w:rPr>
          <w:rFonts w:ascii="Tahoma" w:hAnsi="Tahoma" w:cs="Tahoma"/>
          <w:color w:val="000000"/>
        </w:rPr>
      </w:pPr>
      <w:r>
        <w:rPr>
          <w:rFonts w:cs="Tahoma" w:ascii="Tahoma" w:hAnsi="Tahoma"/>
          <w:color w:val="000000"/>
        </w:rPr>
        <w:t>Il primo quesito abroga un obbligo, abroga l’obbligo per gli ATO che ancora non hanno proceduto ad affidare il servizio a affidarlo a società per azioni, SPA. Questo quesito evidentemente non ha un effetto diretto sul nostro comune, sul nostro ATO, perché l’ATO 3 Toscana aveva già affidato il servizio e l’aveva affidato a una SPA. Quando lo aveva affidato a SPA la possibilità di affidamento a società per Azioni con individuazione del socio privato a gara era una delle tre possibilità di affidamento di un servizio pubblico, però a suo tempo era stata scelta la soluzione più privatistica da parte del nostro ATO così come tutti gli ATO della Toscana. Quando questo è diventato un obbligo poi c’è stato il referendum che ha abrogato questo obbligo. Cosa vuole questa mozione? Anche se si dice non si applica a noi perché si è già fatto e qui permettetemi il modello che è stato scelto dal decreto Ronchi è stato messo poi nella 133 che è stato abrogato è esattamente il modello che è stato applicato in Toscana. Quindi c’è questo paradosso del fatto che la maggioranza che governa la Toscana, il PD che governa la Toscana si è rivelata contro un decreto che obbliga fare una cosa che prima era facoltativa ma che era stata la soluzione scelta. Quindi c’è qualcosa che, un ripensamento, benissimo sarei il primo a essere contento, qualche dubbio però ce l’ho.</w:t>
      </w:r>
    </w:p>
    <w:p>
      <w:pPr>
        <w:pStyle w:val="Testonormale"/>
        <w:jc w:val="both"/>
        <w:rPr>
          <w:rFonts w:ascii="Tahoma" w:hAnsi="Tahoma" w:cs="Tahoma"/>
          <w:color w:val="000000"/>
        </w:rPr>
      </w:pPr>
      <w:r>
        <w:rPr>
          <w:rFonts w:cs="Tahoma" w:ascii="Tahoma" w:hAnsi="Tahoma"/>
          <w:color w:val="000000"/>
        </w:rPr>
        <w:t>In ogni caso il significato politico di questo esito referendario pone, secondo noi in capo agli amministratori dei nostri comuni, di tutti i comuni dell’ATO l’obbligo di tenere conto, l’obbligo morale per lo meno di tenere conto della volontà. Quindi i cittadini hanno detto che noi vogliamo gestori pubblici e non SPA a maggioranza pubblica o a prevalente capitale pubblico, perché sono sempre SPA e sono sempre società di diritto privato e la cosa cambia molto perché se è un soggetto pubblico che gestisce deve fare le gare seguendo il codice degli appalti, deve fare le assunzioni seguendo i concorsi pubblici, una SPA non ha questi obblighi e quindi è meno trasparente, insomma c’è tutta una serie di implicazioni che nel caso in cui, come nel caso dell’acqua, non è in regime di concorrenza oppure è in concorrenza limitata va a finire che non è la migliore soluzione per l’interesse pubblico. E’ per questo che siamo per l’acqua pubblica, anche per questo e per questo deve essere un soggetto pubblico, il che non vuol dire tornare agli acquedotti comunali come qualche volta è stato detto, l’alternativa a Publiacque Spa non è l’acquedotto comunale, è sempre una gestione associata di ambito dove il gestore è pubblico, potrebbe essere l’ATO stesso o comunque un consorzio dei comuni dove i dipendenti che gestiscono direttamente le reti idriche sono dipendenti di contratto pubblico e dove il soggetto che fa le gare è un soggetto pubblico che ha il solo vincolo di rispettare anche le normative anche a livello contabile pubblico e questo secondo noi avrebbe un valore aggiunto, non siamo obbligati però secondo noi, questo è il primo quesito, la prima mozione è che il Sindaco, questa mozione è approvata deve impegnarsi a portare in assemblea ATO 3 la proposta di revoca della concessione servizi di Publiacqua. Siamo convinti che è una soluzione forte però evidentemente è una cosa da potere portare avanti e contestualmente o in alternativa per lo meno il riacquisto da parte dei soci pubblici delle quote private così più o meno come è stato fatto per la joint-venture sui rifiuti. Questo era il primo quesito.</w:t>
      </w:r>
    </w:p>
    <w:p>
      <w:pPr>
        <w:pStyle w:val="Testonormale"/>
        <w:jc w:val="both"/>
        <w:rPr>
          <w:rFonts w:ascii="Tahoma" w:hAnsi="Tahoma" w:cs="Tahoma"/>
          <w:color w:val="000000"/>
        </w:rPr>
      </w:pPr>
      <w:r>
        <w:rPr>
          <w:rFonts w:cs="Tahoma" w:ascii="Tahoma" w:hAnsi="Tahoma"/>
          <w:color w:val="000000"/>
        </w:rPr>
        <w:t>Il secondo quesito diciamo è meno alto come contenuti politici, è più concreto sotto il profilo degli effetti immediati, perché a differenza del primo quesito il secondo quesito ha un esito diretto che ha abrogato l’art. 154 comma 1, il 152 del 2006 che praticamente prevedeva che il capitale investito dovesse essere adeguatamente remunerato. Il che cosa voleva dire? Che il soggetto gestore fa un piano di investimento, gli oneri di ammortamento di questi investimenti più la gestione della rete, la gestione di servizio porta un costo, facciamo un costo unitario pari a 100, su questo costo pari a 100 la tariffa unitaria richiesta al cittadino è pari a 107. Quindi c’è questo 7%  di utile garantito al soggetto gestore privato.</w:t>
      </w:r>
    </w:p>
    <w:p>
      <w:pPr>
        <w:pStyle w:val="Testonormale"/>
        <w:jc w:val="both"/>
        <w:rPr>
          <w:rFonts w:ascii="Tahoma" w:hAnsi="Tahoma" w:cs="Tahoma"/>
          <w:color w:val="000000"/>
        </w:rPr>
      </w:pPr>
      <w:r>
        <w:rPr>
          <w:rFonts w:cs="Tahoma" w:ascii="Tahoma" w:hAnsi="Tahoma"/>
          <w:color w:val="000000"/>
        </w:rPr>
        <w:t>Ora già il fatto che ci sia un utile garantito a chi crede nel libero mercato dovrebbe rizzare i capelli, perché questa cosa qui deve fare rizzare i capelli, sia a chi crede nell’intervento pubblico tout court, sia a chi crede nel libero mercato, perché l’utile è una spinta a ben lavorare da parte degli imprenditori perché li spingi in concorrenza a cercare di fare il meglio possibile e in qualche modo così conseguendo anche un interesse pubblico. In realtà un utile garantito di monopolio è l’esatto contrario di quello che è l’interesse pubblico. Quindi per un servizio pubblico si massimizzano i profitti privati e si minimizza l’interesse, la ricaduta sull’interesse generale quando non peggio.</w:t>
      </w:r>
    </w:p>
    <w:p>
      <w:pPr>
        <w:pStyle w:val="Testonormale"/>
        <w:jc w:val="both"/>
        <w:rPr>
          <w:rFonts w:ascii="Tahoma" w:hAnsi="Tahoma" w:cs="Tahoma"/>
          <w:color w:val="000000"/>
        </w:rPr>
      </w:pPr>
      <w:r>
        <w:rPr>
          <w:rFonts w:cs="Tahoma" w:ascii="Tahoma" w:hAnsi="Tahoma"/>
          <w:color w:val="000000"/>
        </w:rPr>
        <w:t>Gli oppositori all’abolizione di questo 7%  che poi di fatto è stato già abrogato quindi io già vorrei vedere nelle bollette, non so se c’è già stata una fatturazione o meno ancora la bolletta non mi è arrivata, non lo so se c’è stata una fatturazione, sulla prossima fatturazione non ci deve essere più questo 7%  e a chi dice sbagliando che, perché l’ho letto sugli articoli di giornale, dice: non c’è più il 7%  non si fanno più gli investimenti. Eh no, anche perché gli utili non vengono rinvestiti da Publiacqua e gli investimenti e la gestione degli investimenti, gli oneri di ammortamento degli investimenti sono ricompresi nelle cento lire che dicevo prima. Quei 7 andavano in utile di Publiacqua Spa e redistribuito ai soci, perché la cosa grave in tutto questo sistema è che non c’era nemmeno un obbligo o un patto tra soci di reinvestire quindi eventualmente anche abbassando la tariffa, di reinvestire nella rete idrica gli utili che poi si vanno a vedere i bilanci di Publiacqua e si vede che gli utili effettivamente conseguiti da Publiacqua sono superiori rispetto a quel 7%  sugli investimenti, sono molto superiori e questo credo che imbarazzi i soci pubblici di Publiacqua che sono i comuni, guarda caso sono anche i rappresentanti degli utenti di Publiacqua che avrebbero interesse ad avere sì un servizio corretto ma anche tariffe probabilmente che rimborsano l’investimento fatto e la gestione non oltre. Quindi da un lato abbiamo utili garantiti, utili che non vengono reinvestiti e quindi che vanno e che giustificano all’interno della compagine di Publiacqua la presenza di investitori che nulla hanno a che vedere con il servizio idrico e nulla hanno a interessarsi sul fatto che il servizio funziona o non funziona. Perché se mi viene il fondo comune di investimento Schroder Investments o altri fondi comuni francesi, inglesi, loro vengono qui perché vogliono pro quota partecipare agli utili per distribuirli come dividendi ai sottoscrittori dei propri fondi che non credo sia quello che ci interessa, cioè a me dà fastidio quando pago la bolletta di Publiacqua dovere rimborsare gli investitori francesi o gli investitori tedeschi, che non hanno nessun interesse al servizio di cui pago la tariffa. E’ per questo che ha portato il movimento per l’acqua pubblica a dire: non più utili garantiti. Gli utili se vengono che vengono dall’economicità di gestione e in tal caso va benissimo, cioè se gestendo meglio il servizio avevo previsto di spendere cento e ne spendo 99 e c’ho 1 o 2 di guadagno va bene, perché comunque te come soggetto hai ottimizzato la procedura, a quel punto c’hai degli utili, a quel punto poi l’amministrazione di Publiacqua dovrebbe porsi il problema se quegli utili rinvestirli o no, ma gli utili garantiti non hanno ragione di esistere e i cittadini lo hanno detto, hanno abrogato la tariffa che prevede il 7%;  per cui si chiede in questo caso è meno forte come scelta però l’ATO 3 deve dire a Publiacqua che sulla prossima fatturazione toglie l’utile garantito, toglie questo extra tariffa. E noi ci siamo permessi anche di dire un’altra cosa, qualora Publiacqua continuasse a fatturare il 7%  illegittimo, invitare il cittadino a non pagare la bolletta e difendere i nostri cittadini, cioè fare capire che, anche dare un segnale forte, che le istituzioni sono dalla parte dei cittadini contro chi ha già dichiarato che vuole bypassare il risultato del referendum. C’è stata una grossa mobilitazione, sta anche bene quando c’è una mobilitazione popolare è bella e io non credevo che fosse raggiunto il quorum sinceramente, ma visto che è stato raggiunto proprio perché c’è stata questa mobilitazione il non accogliere la volontà del significato di questo referendum vorrebbe dire affossare definitivamente lo strumento referendario, perché se viene affossato anche questa volta non credo che ci saranno più la maggioranza di italiani che vanno a votare per qualsiasi referendum gli verrà proposto. Quindi vi invito a votare queste nostre mozioni.</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Bene, chi vuole la parola? Ross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Rossi  </w:t>
      </w:r>
    </w:p>
    <w:p>
      <w:pPr>
        <w:pStyle w:val="Testonormale"/>
        <w:jc w:val="both"/>
        <w:rPr>
          <w:rFonts w:ascii="Tahoma" w:hAnsi="Tahoma" w:cs="Tahoma"/>
          <w:color w:val="000000"/>
        </w:rPr>
      </w:pPr>
      <w:r>
        <w:rPr>
          <w:rFonts w:cs="Tahoma" w:ascii="Tahoma" w:hAnsi="Tahoma"/>
          <w:color w:val="000000"/>
        </w:rPr>
        <w:t xml:space="preserve">Mentre da un lato si cerca da parte del movimento di opposizione di tenere alto in fondo quello che è stato il risultato del referendum, e questa credo sia la cosa positiva in effetti, dall’altro lato però devo sottolineare due cose: 1) mi sembra che l’abbia detto anche Michele prima, da parte nostra, da parte di diversi di noi c’è stato un impegno fattivo perché il referendum avesse buon esito e devo dire che non abbiamo visto nessuno invece del movimento obiettivo comune a far parte dei banchetti referendari oppure del comitato referendario e questo in effetti mi sembra una cosa che non rientra in quella che si diceva era la politica dell’acqua pubblica fatta dal movimento Obiettivo Comune, comunque detto questo poi ognuno si prende le proprie responsabilità. Io credo che le due mozioni abbiano un po’ sbagliato l’obiettivo. Perché dico questo? Perché siamo tutti a conoscenza che siamo in una vacatio legis perché manca un decreto da parte del governo e a questo punto, dico, ben poca cosa si può fare da parte delle amministrazioni locali se non impegnarsi comunque in una ricerca di soluzioni.  </w:t>
      </w:r>
    </w:p>
    <w:p>
      <w:pPr>
        <w:pStyle w:val="Testonormale"/>
        <w:jc w:val="both"/>
        <w:rPr>
          <w:rFonts w:ascii="Tahoma" w:hAnsi="Tahoma" w:cs="Tahoma"/>
          <w:color w:val="000000"/>
        </w:rPr>
      </w:pPr>
      <w:r>
        <w:rPr>
          <w:rFonts w:cs="Tahoma" w:ascii="Tahoma" w:hAnsi="Tahoma"/>
          <w:color w:val="000000"/>
        </w:rPr>
        <w:t>Ora diciamo la verità, l’ATO è in scadenza al 31/12/2011  per cui siamo abbastanza, siamo ormai alla scadenza dell’ATO e poi si vedrà cosa deve succedere, aspettiamo una legge nazionale e suppongo poi una legge regionale.</w:t>
      </w:r>
    </w:p>
    <w:p>
      <w:pPr>
        <w:pStyle w:val="Testonormale"/>
        <w:jc w:val="both"/>
        <w:rPr>
          <w:rFonts w:ascii="Tahoma" w:hAnsi="Tahoma" w:cs="Tahoma"/>
          <w:color w:val="000000"/>
        </w:rPr>
      </w:pPr>
      <w:r>
        <w:rPr>
          <w:rFonts w:cs="Tahoma" w:ascii="Tahoma" w:hAnsi="Tahoma"/>
          <w:color w:val="000000"/>
        </w:rPr>
        <w:t>Allora detto questo ritrovarsi queste due mozioni che da un lato continua a dire importanti di essere state presentate perché tengono alta la guardia per i cittadini e per tutti noi sul problema che è scaturito dal referendum, però credo che siano state male impostate proprio perché siamo in un momento di transizione in cui si aspetta, secondo me è tutto da rimettere in discussione, sia perché ci mancano degli interventi chiarificatori sulla gestione, su quello che succederà dopo l’autorità, dopo l’ATO e quale sarà il regolamento che verrà emanato e quali saranno le nuove tariffe.</w:t>
      </w:r>
    </w:p>
    <w:p>
      <w:pPr>
        <w:pStyle w:val="Testonormale"/>
        <w:jc w:val="both"/>
        <w:rPr>
          <w:rFonts w:ascii="Tahoma" w:hAnsi="Tahoma" w:cs="Tahoma"/>
          <w:color w:val="000000"/>
        </w:rPr>
      </w:pPr>
      <w:r>
        <w:rPr>
          <w:rFonts w:cs="Tahoma" w:ascii="Tahoma" w:hAnsi="Tahoma"/>
          <w:color w:val="000000"/>
        </w:rPr>
        <w:t>Ora sulle nuove tariffe va detto che in effetti il 7%  che è stato visto per gli investimenti verso il privato in effetti, voglio dire, siamo tutti contrari a ché il privato venga remunerato di questa cifra, un domani ci sarà una tariffa, ora non mi ricordo bene come la si chiama, comunque le tariffe verranno riviste e verranno modificate perché non ci può essere una tariffa fissa di remunerazione, però tutto questo ancora non è stato normato.</w:t>
      </w:r>
    </w:p>
    <w:p>
      <w:pPr>
        <w:pStyle w:val="Testonormale"/>
        <w:jc w:val="both"/>
        <w:rPr>
          <w:rFonts w:ascii="Tahoma" w:hAnsi="Tahoma" w:cs="Tahoma"/>
          <w:color w:val="000000"/>
        </w:rPr>
      </w:pPr>
      <w:r>
        <w:rPr>
          <w:rFonts w:cs="Tahoma" w:ascii="Tahoma" w:hAnsi="Tahoma"/>
          <w:color w:val="000000"/>
        </w:rPr>
        <w:t>Noi ci sentiamo quindi politicamente noi vorremmo potere ridiscutere tutto questo insieme all’opposizione chiaramente insieme all’opposizione per fare una nuova mozione nel momento in cui avremo più chiare tutte le situazioni, cioè quello che succederà alla fine dell’anno, quello che sarà la nuova legge, la normativa e vedere come si potrà anche ovviare al discorso del 7%  della remunerazione. Chiaramente non siamo d’accordo nell’invitare i cittadini a non pagare le bollette, perché questo non mi sembra    giusto, questo qui lo può fare un’associazione dei consumatori ma non certo un’amministrazione comunale e non certo un’istituzione amministrativa chiaramente. Questa è un po’ la nostra prima interpretazione diciamo su quelle che sono le due mozioni.</w:t>
      </w:r>
    </w:p>
    <w:p>
      <w:pPr>
        <w:pStyle w:val="Testonormale"/>
        <w:jc w:val="both"/>
        <w:rPr>
          <w:rFonts w:ascii="Tahoma" w:hAnsi="Tahoma" w:cs="Tahoma"/>
          <w:color w:val="000000"/>
        </w:rPr>
      </w:pPr>
      <w:r>
        <w:rPr>
          <w:rFonts w:cs="Tahoma" w:ascii="Tahoma" w:hAnsi="Tahoma"/>
          <w:color w:val="000000"/>
        </w:rPr>
        <w:t>Noi ci ritroveremo, vorremo discuterne in maniera un po’ più approfondita, questo sì, questo ne sentiamo il bisogno di discuterla in maniera più approfondita nel momento in cui avremo le idee più chiare non noi diciamo noi parte politica ma saranno le idee chiare di tutti per l’emanazione della legge che verrà dal governo perché poi tutte le domande anche di acquisto da parte dei soci pubblici delle quote private anche questo ci si chiede chi acquista come acquista, che cifra acquista, chi ce li dà i soldi, cioè sono tante le domande che ci si fa di fronte a queste che sono le due mozioni.</w:t>
      </w:r>
    </w:p>
    <w:p>
      <w:pPr>
        <w:pStyle w:val="Testonormale"/>
        <w:jc w:val="both"/>
        <w:rPr>
          <w:rFonts w:ascii="Tahoma" w:hAnsi="Tahoma" w:cs="Tahoma"/>
          <w:color w:val="000000"/>
        </w:rPr>
      </w:pPr>
      <w:r>
        <w:rPr>
          <w:rFonts w:cs="Tahoma" w:ascii="Tahoma" w:hAnsi="Tahoma"/>
          <w:color w:val="000000"/>
        </w:rPr>
        <w:t>Io credo che se devono essere mozioni così di denuncia sono mozioni di denuncia però poi in effetti non mi risolvono nessun problema. Allora per risolvere il problema io credo ci si debba mettere attorno a un tavolino aspettare di vedere le risoluzioni, chiedere al governo di intervenire perché non mi sembra che siano i sindaci che devono intervenire ma deve essere il governo che deve intervenire con una norma e questo lo dicono tutti, voi no perché non lo chiedete però il bisogno è questo, il bisogno è quello di avere una norma nazionale diciamo e in più c’è bisogno, ci sarebbe bisogno dei finanziamenti da parte dello Stato per quanto riguarda tutti gli investimenti, cioè che dovrebbero andare, ora non mi viene la parola aiutatemi, in fiscalità generale.</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Chi è che vuole la parola? Bagaggiolo.</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Bagaggiolo  </w:t>
      </w:r>
    </w:p>
    <w:p>
      <w:pPr>
        <w:pStyle w:val="Testonormale"/>
        <w:jc w:val="both"/>
        <w:rPr>
          <w:rFonts w:ascii="Tahoma" w:hAnsi="Tahoma" w:cs="Tahoma"/>
          <w:color w:val="000000"/>
        </w:rPr>
      </w:pPr>
      <w:r>
        <w:rPr>
          <w:rFonts w:cs="Tahoma" w:ascii="Tahoma" w:hAnsi="Tahoma"/>
          <w:color w:val="000000"/>
        </w:rPr>
        <w:t>Io riprendo dall’intervento che ha fatto il Capogruppo Rossi intanto per la prima osservazione che ha fatto nei confronti di questo movimento. Noi c’eravamo voi non c’eravate. Noi c’eravamo da prima perché il comitato è promotore, noi siamo un movimento civico locale, non facciamo politica generale e la nostra opinione anche dei precedenti interventi in questo Consiglio Comunale era molto netta e chiara.</w:t>
      </w:r>
    </w:p>
    <w:p>
      <w:pPr>
        <w:pStyle w:val="Testonormale"/>
        <w:jc w:val="both"/>
        <w:rPr>
          <w:rFonts w:ascii="Tahoma" w:hAnsi="Tahoma" w:cs="Tahoma"/>
          <w:color w:val="000000"/>
        </w:rPr>
      </w:pPr>
      <w:r>
        <w:rPr>
          <w:rFonts w:cs="Tahoma" w:ascii="Tahoma" w:hAnsi="Tahoma"/>
          <w:color w:val="000000"/>
        </w:rPr>
        <w:t>Io ho firmato ai banchini di Rifondazione Comunista, ho firmato, ho aderito al comitato promotore, quindi non avevamo bisogno di mettere il nostro bollino in una situazione di questa portata, il PD aveva bisogno di mettere il bollino e noi chiediamo oggi un impegno, signori, al di là della norma, perché lo sappiamo benissimo come devono andare le cose. Noi che abbiamo chiesto in questa mozione? Forse alcune cose sono troppo avanti ma non siete disponibili nemmeno a discuterne, non facciamo pagare i cittadini, noi ci sentiamo dalla parte dei cittadini ma gli altri due punti vi chiediamo un impegno politico perché i referendum siano applicati e perché all’interno dell’ATO il nostro Sindaco, il Sindaco dei cittadini di Barberino visto che era ai banchini e che l’ha sostenuta lo sostenga in quella sede e quindi se c’è coerenza con il bollino e con le idee che avete questa mozione a mio parere andava votata così come era ma quanto meno andava discussa e non aspettare di vedere cosa fa il governo.</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Chi è che vuole la parola? Trentanov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Trentanovi  </w:t>
      </w:r>
    </w:p>
    <w:p>
      <w:pPr>
        <w:pStyle w:val="Testonormale"/>
        <w:jc w:val="both"/>
        <w:rPr>
          <w:rFonts w:ascii="Tahoma" w:hAnsi="Tahoma" w:cs="Tahoma"/>
          <w:color w:val="000000"/>
        </w:rPr>
      </w:pPr>
      <w:r>
        <w:rPr>
          <w:rFonts w:cs="Tahoma" w:ascii="Tahoma" w:hAnsi="Tahoma"/>
          <w:color w:val="000000"/>
        </w:rPr>
        <w:t>Allora io, è la prima volta che si ha occasione di discutere di questo argomento dopo il referendum e quindi come sapete a me piace anche fare delle valutazioni politiche come del resto sono state fatte da Michele Bazzani.</w:t>
      </w:r>
    </w:p>
    <w:p>
      <w:pPr>
        <w:pStyle w:val="Testonormale"/>
        <w:jc w:val="both"/>
        <w:rPr>
          <w:rFonts w:ascii="Tahoma" w:hAnsi="Tahoma" w:cs="Tahoma"/>
          <w:color w:val="000000"/>
        </w:rPr>
      </w:pPr>
      <w:r>
        <w:rPr>
          <w:rFonts w:cs="Tahoma" w:ascii="Tahoma" w:hAnsi="Tahoma"/>
          <w:color w:val="000000"/>
        </w:rPr>
        <w:t>La prima considerazione politica è diciamo la dichiarazione di una soddisfazione credo dal punto di vista personale, sicuramente dal punto di vista personale ma anche dal punto di vista del gruppo per l’esito del referendum, perché insomma c’era stato un impegno da parte di molti di noi perché questo andasse nella direzione che poi è stata e quindi insomma una generale soddisfazione. Siamo stati, come è stato già ricordato, nei comitati referendari che si sono costituiti a livello locale, ci siamo impegnati attivamente, io personalmente posso dire il mio piccolo impegno è stato quello di andare a buttare i volantini nelle buche delle lettere, una piccola cosa però a livello locale conta anche questo e credo che l’esito positivo del referendum sia stato anche grazie al piccolo impegno di tante persone a livello locale come quello di molti di noi.</w:t>
      </w:r>
    </w:p>
    <w:p>
      <w:pPr>
        <w:pStyle w:val="Testonormale"/>
        <w:jc w:val="both"/>
        <w:rPr>
          <w:rFonts w:ascii="Tahoma" w:hAnsi="Tahoma" w:cs="Tahoma"/>
          <w:color w:val="000000"/>
        </w:rPr>
      </w:pPr>
      <w:r>
        <w:rPr>
          <w:rFonts w:cs="Tahoma" w:ascii="Tahoma" w:hAnsi="Tahoma"/>
          <w:color w:val="000000"/>
        </w:rPr>
        <w:t>Perché molti di noi si sono, non hanno avuto problemi a entrare nei comitati referendari, nessun dubbio e nessuna reticenza? Perché questo Consiglio Comunale mi sembra che abbia assunto e questa maggioranza ha assunto una posizione chiara e definita da diverso tempo su questa questione. Ritornerò su questo punto dopo, un altro punto che secondo me è fondamentale è una considerazione politica ancora più alta e cioè questo referendum segna, vuoi perché l’argomento è molto sentito dai cittadini la questione dell’acqua, insomma l’acqua è il fondamento della vita, non soltanto da... cioè è stato molto trasversale a tutti gli orientamenti politici, però grazie a questo si segna un punto sulla difesa dei beni comuni. La difesa dei beni comuni che, per lo meno nell’ultimo decennio ma sicuramente nell’ultimo ventennio era stata, diciamo era andata in maniera abbastanza uniforme nel senso della privatizzazione mentre questo segna un’inversione di tendenza fondamentale per la politica nazionale non soltanto per quella locale e certamente questa inversione di tendenza dà in un certo senso ragione in ritardo a tutta una serie di soggetti che in questo senso avevano anticipato una serie di lotte per i beni comuni. Mi viene da dire che negli ultimi tempi ragione ce la stanno dando su tante cose, l’Europa inserisce la Tobin Tax, il social forum mondiale europeo la propose dieci anni fa, forse si è perso dieci anni di tempo. Insomma sono tante le questioni su cui ci sono marce indietro continue, la lotta all’evasione ma insomma si sconfinerebbe in altri campi. Detto questo è vero che è stato anche un po’ sconfitto il modello toscano in un certo senso, però prima ancora è stato sconfitto il modello del governo perché la norma nazionale, la norma che è stata abrogata era la norma nazionale che quella era veramente ideologica, era ideologica nel senso di obbligare anche quelle comunità che non come la nostra ce la facevano perché le comunità di montagna ce la facevano a gestire l’acquedotto perché ci avevano acqua a sfare obbligarle a esternalizzare il servizio e privatizzarlo. Infatti tanti sindaci del nord, dell’area dell’arco alpino si sono rivoltati nonostante che la Lega avesse votato questa norma. E’ stato è vero anche sconfitto il modello toscano, il modello toscano, ritorno al discorso di prima, al quale noi avevamo aderito diciamo in un certo senso obtorto collo. Perché dico così? Perché noi, se ricordate, qualche anno fa, ci ritrovammo di fronte a una situazione difficilissima che era quella delle crisi idriche, della mancanza di risorsa dell’acqua e di una necessità assoluta di investimenti. Quello era il quadro con la legge Galli, cioè con la vecchia legge che obbligava alla realizzazione degli investimenti esclusivamente attraverso la tariffa che però obbligando per forzare la mano ai comuni a passare al modello nazionale degli ATO imponeva il non aumento della tariffa a quei comuni che non avessero aderito a quel modello. Ho fatto un giro di parole un po’ complicato spero di essere stato capito. Per cui di fatto noi ci si trovava nella necessità assoluta di fare investimenti e l’unico modo per fare investimenti era quello di aderire al modello nazionale che nel nostro caso si declinava con l’ingresso nell’ATO e quindi insomma l’adesione al modello toscano, però se per memoria del Consiglio Comunale bisogna dire che approvammo in quell’occasione anche una mozione che diceva che quello per noi non era il modello ideale ma era un modello a cui dovevamo aderire per diciamo la necessità contingente di fare investimenti, migliorare le infrastrutture della rete, avere più acqua come risorsa con anche la cosiddetta superstrada dell’acqua però non era il modello per noi ritenuto ideale, se ne era già discusso anche un’altra volta.</w:t>
      </w:r>
    </w:p>
    <w:p>
      <w:pPr>
        <w:pStyle w:val="Testonormale"/>
        <w:jc w:val="both"/>
        <w:rPr>
          <w:rFonts w:ascii="Tahoma" w:hAnsi="Tahoma" w:cs="Tahoma"/>
          <w:color w:val="000000"/>
        </w:rPr>
      </w:pPr>
      <w:r>
        <w:rPr>
          <w:rFonts w:cs="Tahoma" w:ascii="Tahoma" w:hAnsi="Tahoma"/>
          <w:color w:val="000000"/>
        </w:rPr>
        <w:t>Ecco, ora di fronte all’affermazione della volontà popolare chiarissima e con buone percentuali di cui siamo contenti anche nel nostro comune credo è ovvio che la politica non ne debba tenere conto ma la prima politica che ne doveva tenere conto doveva essere per forza la politica nazionale, cioè quella che aveva legiferato in quel senso e che ora si trova diciamo in una situazione di stallo. Io mi sarei aspettato dal Parlamento anziché occuparsi di Ministri da salvare e di cose simili di doversi occupare forse anche di più di dare attuazione e di colmare questo vuoto legislativo, perché da questo vuoto legislativo poi ripartirà un processo probabilmente di ripubblicizzazione dell’acqua, in parte il governo ne ha tenuto conto perché quando è andato a fare la manovra di fronte alla questione dell’acqua ha trovato un muro invalicabile anche se bisogna denunciare che non ha capito la lezione per tutto il resto che sono gli altri servizi pubblici locali perché se per l’acqua si è trovato di fronte al muro sui servizi pubblici locali il governo spinto anche dalla Confindustria mi sembra stia imboccando altre strade.</w:t>
      </w:r>
    </w:p>
    <w:p>
      <w:pPr>
        <w:pStyle w:val="Testonormale"/>
        <w:jc w:val="both"/>
        <w:rPr>
          <w:rFonts w:ascii="Tahoma" w:hAnsi="Tahoma" w:cs="Tahoma"/>
          <w:color w:val="000000"/>
        </w:rPr>
      </w:pPr>
      <w:r>
        <w:rPr>
          <w:rFonts w:cs="Tahoma" w:ascii="Tahoma" w:hAnsi="Tahoma"/>
          <w:color w:val="000000"/>
        </w:rPr>
        <w:t>Ecco allora secondo me l’invito è di non mettere il carro innanzi ai buoi, stasera sono di proverbi, perché non vorrei che noi si ripetesse un errore che si commise forse qualche anno fa, cioè quando il comune di Barberino insieme agli altri comuni del Chianti abbandonò il sistema diciamo l’acquedotto consortile per andare a una gestione insieme alla Fiorentina gas in un certo senso in quel caso mise il carro innanzi ai buoi. Infatti i problemi che si sono avuti dopo si sono avuti perché non si era nel modello della legge Galli che poi è successiva.</w:t>
      </w:r>
    </w:p>
    <w:p>
      <w:pPr>
        <w:pStyle w:val="Testonormale"/>
        <w:jc w:val="both"/>
        <w:rPr>
          <w:rFonts w:ascii="Tahoma" w:hAnsi="Tahoma" w:cs="Tahoma"/>
          <w:color w:val="000000"/>
        </w:rPr>
      </w:pPr>
      <w:r>
        <w:rPr>
          <w:rFonts w:cs="Tahoma" w:ascii="Tahoma" w:hAnsi="Tahoma"/>
          <w:color w:val="000000"/>
        </w:rPr>
        <w:t>Allora io non vorrei anche sulla base di questa esperienza negativa che noi si imboccasse una strada e poi dopo ci si trova con avanguardie a una situazione che dopo verrà fatta in altro modo. Questo per dire che da parte mia personale ma credo da parte un po’ di tutta la maggioranza, c’è la condivisione profonda dei motivi dei referendum e la volontà assoluta che questi vengano, cioè che le affermazioni che si sono avute con i referendum vadano avanti però bisogna anche sapere aspettare, cioè se, questo lo dico dal punto di vista personale poi sarà il gruppo eventualmente a discutere, se questa mozione avesse come dispositivo: impegna il Sindaco a muoversi presso l’ATO e presso il Parlamento perché legiferi, cioè spingere l’ATO che spinga il Parlamento oppure spingere direttamente il Parlamento attraverso anche le forme di consorzio appunto l’ATO perché si arriva a una soluzione più vicina ai cittadini a quella che è la volontà popolare io personalmente la voto immediatamente, così fatta mi sembra di difficile applicazione.</w:t>
      </w:r>
    </w:p>
    <w:p>
      <w:pPr>
        <w:pStyle w:val="Testonormale"/>
        <w:jc w:val="both"/>
        <w:rPr>
          <w:rFonts w:ascii="Tahoma" w:hAnsi="Tahoma" w:cs="Tahoma"/>
          <w:b/>
          <w:b/>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Chi è che vuole la parola? Anselm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Anselmi  </w:t>
      </w:r>
    </w:p>
    <w:p>
      <w:pPr>
        <w:pStyle w:val="Testonormale"/>
        <w:jc w:val="both"/>
        <w:rPr>
          <w:rFonts w:ascii="Tahoma" w:hAnsi="Tahoma" w:cs="Tahoma"/>
          <w:color w:val="000000"/>
        </w:rPr>
      </w:pPr>
      <w:r>
        <w:rPr>
          <w:rFonts w:cs="Tahoma" w:ascii="Tahoma" w:hAnsi="Tahoma"/>
          <w:color w:val="000000"/>
        </w:rPr>
        <w:t>Complimenti per tutta la vostra attività di promozione. Ora non mi pare qui la sede, Giacomo ha fatto un excursus su tutto quello che è stato fatto, non è stato fatto e non mi pare questa la sede anche perché si sta parlando di iniziative da promuovere e non del risultato ottimo che è stato raggiunto.</w:t>
      </w:r>
    </w:p>
    <w:p>
      <w:pPr>
        <w:pStyle w:val="Testonormale"/>
        <w:jc w:val="both"/>
        <w:rPr>
          <w:rFonts w:ascii="Tahoma" w:hAnsi="Tahoma" w:cs="Tahoma"/>
          <w:color w:val="000000"/>
        </w:rPr>
      </w:pPr>
      <w:r>
        <w:rPr>
          <w:rFonts w:cs="Tahoma" w:ascii="Tahoma" w:hAnsi="Tahoma"/>
          <w:color w:val="000000"/>
        </w:rPr>
        <w:t>A parte questa nota un po’ polemica, scusatemi, direi che queste mozioni prima di tutto impegnano a promuovere in sé da dall’ATO quindi si tratta di un impegno a discutere di quello  che è il contenuto di queste mozioni che è comunque l’esito del referendum e che mi sembra largamente condiviso sotto il profilo sostanziale. Quindi non si discute sotto il profilo sostanziale delle nostre mozioni ma la richiesta nostra non è quella di agire ma è quella di discutere, anche perché questa non è la sede competente e quindi ma è quello di prendere in mano l’esito del referendum e cominciare a essere operativi visto che comunque sono già passati diversi mesi e la situazione è stazionaria.</w:t>
      </w:r>
    </w:p>
    <w:p>
      <w:pPr>
        <w:pStyle w:val="Testonormale"/>
        <w:jc w:val="both"/>
        <w:rPr>
          <w:rFonts w:ascii="Tahoma" w:hAnsi="Tahoma" w:cs="Tahoma"/>
          <w:color w:val="000000"/>
        </w:rPr>
      </w:pPr>
      <w:r>
        <w:rPr>
          <w:rFonts w:cs="Tahoma" w:ascii="Tahoma" w:hAnsi="Tahoma"/>
          <w:color w:val="000000"/>
        </w:rPr>
        <w:t>Faccio un passo indietro e volevo sottolineare che non c’è una lacuna normativa perché a seguito del referendum ritorna applicabile la disciplina in tema di concessione dei servizi pubblici e quindi aspettare un altro intervento legislativo mi sembra, non so se ci sarà o meno però significa credo attendere indefinitivamente e indeterminatamente.</w:t>
      </w:r>
    </w:p>
    <w:p>
      <w:pPr>
        <w:pStyle w:val="Testonormale"/>
        <w:jc w:val="both"/>
        <w:rPr>
          <w:rFonts w:ascii="Tahoma" w:hAnsi="Tahoma" w:cs="Tahoma"/>
          <w:color w:val="000000"/>
        </w:rPr>
      </w:pPr>
      <w:r>
        <w:rPr>
          <w:rFonts w:cs="Tahoma" w:ascii="Tahoma" w:hAnsi="Tahoma"/>
          <w:color w:val="000000"/>
        </w:rPr>
        <w:t>Intanto la nostra proposta è condivisa sotto il profilo sostanziale e mi sembra che le giustificazioni per un voto contrario siano soltanto scuse ed è per questo che sono un po’ polemica e mi dispiace, cioè me ne rammarico perché trovare un argomento su cui siamo tutti d’accordo ogni tanto potrebbe portare anche a un voto favorevole.</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color w:val="000000"/>
        </w:rPr>
      </w:pPr>
      <w:r>
        <w:rPr>
          <w:rFonts w:cs="Tahoma" w:ascii="Tahoma" w:hAnsi="Tahoma"/>
          <w:b/>
          <w:color w:val="000000"/>
        </w:rPr>
        <w:t>Sindaco</w:t>
      </w:r>
    </w:p>
    <w:p>
      <w:pPr>
        <w:pStyle w:val="Testonormale"/>
        <w:jc w:val="both"/>
        <w:rPr>
          <w:rFonts w:ascii="Tahoma" w:hAnsi="Tahoma" w:cs="Tahoma"/>
          <w:color w:val="000000"/>
        </w:rPr>
      </w:pPr>
      <w:r>
        <w:rPr>
          <w:rFonts w:cs="Tahoma" w:ascii="Tahoma" w:hAnsi="Tahoma"/>
          <w:color w:val="000000"/>
        </w:rPr>
        <w:t>Grazie. Altri interventi? Se non ci sono altri interventi... sì, Bazzan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jc w:val="both"/>
        <w:rPr>
          <w:rFonts w:ascii="Tahoma" w:hAnsi="Tahoma" w:cs="Tahoma"/>
          <w:b/>
          <w:b/>
          <w:color w:val="000000"/>
        </w:rPr>
      </w:pPr>
      <w:r>
        <w:rPr>
          <w:rFonts w:cs="Tahoma" w:ascii="Tahoma" w:hAnsi="Tahoma"/>
          <w:b/>
          <w:color w:val="000000"/>
        </w:rPr>
        <w:t xml:space="preserve">Consigliere Bazzani  </w:t>
      </w:r>
    </w:p>
    <w:p>
      <w:pPr>
        <w:pStyle w:val="Testonormale"/>
        <w:jc w:val="both"/>
        <w:rPr>
          <w:rFonts w:ascii="Tahoma" w:hAnsi="Tahoma" w:cs="Tahoma"/>
          <w:color w:val="000000"/>
        </w:rPr>
      </w:pPr>
      <w:r>
        <w:rPr>
          <w:rFonts w:cs="Tahoma" w:ascii="Tahoma" w:hAnsi="Tahoma"/>
          <w:color w:val="000000"/>
        </w:rPr>
        <w:t>Quanto dovevo dire l’ho già detto prima, ora mi ha dato qualche spunto in più Trentanovi però volevo semplicemente sottolineare che noi non è che si vuole fare il passo più lungo della gamba proponendo questa mozione anche perché noi non chiediamo al Sindaco o a questo Consiglio Comunale di legiferare in materia cosa che non sarebbe né nelle nostre competenze né nelle nostre legittimità, noi chiediamo semplicemente di fare quello che il Sindaco e il Consiglio Comunale deve fare, rappresentare i cittadini. I cittadini si sono espressi e vogliono una risposta, e vogliono vedere il voto che gli è stato chiesto e che hanno dato avere un risultato altrimenti la voragine che c’è già tra istituzioni e cittadini e utenti in questo caso che sono anche utenti poi diventa ancora più larga e diventerà incolmabile perché un’eventuale legge del governo non è per riparare un vacatio legis, sarà per vanificare ancora questo, perché le bozze che ci sono e già circolano, le bozze che già ci sono e già circolano non dico che ripristinano la situazione preesistente ma di fatto superano questo problema perché comunque insistono sempre su un modello privatistico. E’ come quando è stato detto: abolizione del finanziamento pubblico ai partiti è stato messo il rimborso elettorale.</w:t>
      </w:r>
    </w:p>
    <w:p>
      <w:pPr>
        <w:pStyle w:val="Testonormale"/>
        <w:jc w:val="both"/>
        <w:rPr>
          <w:rFonts w:ascii="Tahoma" w:hAnsi="Tahoma" w:cs="Tahoma"/>
          <w:color w:val="000000"/>
        </w:rPr>
      </w:pPr>
      <w:r>
        <w:rPr>
          <w:rFonts w:cs="Tahoma" w:ascii="Tahoma" w:hAnsi="Tahoma"/>
          <w:color w:val="000000"/>
        </w:rPr>
        <w:t>La legge è per fare rientrare dalla finestra quello che è stato buttato fuori dalla porta e allora a questo punto anticipiamola noi, perché non c’è ora una vacatio legis, anche perché Publiacqua è gestore unico sulla base della legge attualmente, affidatario sulla base della legge attualmente in vigore che è la disciplina dei servizi pubblici locali nel testo unico degli enti locali, Publiacqua è il legittimo affidatario ma sulla tariffa già si può insistere. E se si denuncia il modello toscano come, dice, non quello che ci piace di più ma quello che si è dovuto subire e se il modello toscano è diventato il modello nazionale ed è stato bocciato a questo punto bocciamolo tutti e siamo tutti d’accordo, l’ha sottolineato ora Elisa, su una cosa che siamo d’accordo non aspettiamo chissà cosa, siamo noi a determinare gli eventi perché potere non ce ne abbiamo tanto però è forte vedere in una assemblea dell’ATO dove di solito si ratificano decisioni dall’alto vedere un Sindaco che dice: vi siete accorti che il 67%  dei nostri cittadini si è espresso per il 95%  contro questa cosa qui? Prendiamone atto, in qualche modo bisognerà prenderne atto prima che una legge del governo, una legge del parlamento vanifichi tutto questo, perché il rischio forte è questo. A questo punto che cosa si fa, si tirano i remi in barca? No, a questo punto sarà occasione per fare propaganda ma invece di fare propaganda se ogni tanto si andasse nel concreto su problemi veri e laddove c’è stata già un’espressione di volontà si andasse a seguire quale è stata l’espressione di volontà. Non mi sembra di chiedere tanto, se poi ci dite siete troppo avanti perché chiedete questo allora lo prendo come un complimento: grazie di averci detto che siamo troppo avanti ma il nostro obiettivo non era di dimostrare quanto siamo avanti e di incrementare la nostra autostima, era quello di arrivare a un risultato condiviso e auspicato e auspicabile da tutti, se permettete perché insomma era auspicabile davvero un risultato del genere.</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jc w:val="both"/>
        <w:rPr>
          <w:rFonts w:ascii="Tahoma" w:hAnsi="Tahoma" w:cs="Tahoma"/>
          <w:color w:val="000000"/>
        </w:rPr>
      </w:pPr>
      <w:r>
        <w:rPr>
          <w:rFonts w:cs="Tahoma" w:ascii="Tahoma" w:hAnsi="Tahoma"/>
          <w:color w:val="000000"/>
        </w:rPr>
        <w:t>Ci sono altri interventi? Bene, allora diciamo che gli interventi dei consiglieri a questo punto li ritengo conclusi insomma.</w:t>
      </w:r>
    </w:p>
    <w:p>
      <w:pPr>
        <w:pStyle w:val="Testonormale"/>
        <w:jc w:val="both"/>
        <w:rPr>
          <w:rFonts w:ascii="Tahoma" w:hAnsi="Tahoma" w:cs="Tahoma"/>
          <w:color w:val="000000"/>
        </w:rPr>
      </w:pPr>
      <w:r>
        <w:rPr>
          <w:rFonts w:cs="Tahoma" w:ascii="Tahoma" w:hAnsi="Tahoma"/>
          <w:color w:val="000000"/>
        </w:rPr>
        <w:t>Beh, io mi prenderò qualche minuto per dare qualche risposta e poi fare qualche considerazione, perché insomma la discussione è stata sicuramente interessante e l’argomento pure.</w:t>
      </w:r>
    </w:p>
    <w:p>
      <w:pPr>
        <w:pStyle w:val="Testonormale"/>
        <w:jc w:val="both"/>
        <w:rPr>
          <w:rFonts w:ascii="Tahoma" w:hAnsi="Tahoma" w:cs="Tahoma"/>
          <w:color w:val="000000"/>
        </w:rPr>
      </w:pPr>
      <w:r>
        <w:rPr>
          <w:rFonts w:cs="Tahoma" w:ascii="Tahoma" w:hAnsi="Tahoma"/>
          <w:color w:val="000000"/>
        </w:rPr>
        <w:t>Io vorrei fare una considerazione prima di tutto politica.</w:t>
      </w:r>
    </w:p>
    <w:p>
      <w:pPr>
        <w:pStyle w:val="Testonormale"/>
        <w:jc w:val="both"/>
        <w:rPr>
          <w:rFonts w:ascii="Tahoma" w:hAnsi="Tahoma" w:cs="Tahoma"/>
          <w:color w:val="000000"/>
        </w:rPr>
      </w:pPr>
      <w:r>
        <w:rPr>
          <w:rFonts w:cs="Tahoma" w:ascii="Tahoma" w:hAnsi="Tahoma"/>
          <w:color w:val="000000"/>
        </w:rPr>
        <w:t>Allora io parto da ciò che è riportato forse anche nel testo delle mozioni ma anche da quello che è stato pubblicato sui giornali e anche sul reporter del comune in un articolo dell’opposizione in cui si parla di imbarazzo del sottoscritto e dell’amministrazione comunale di Barberino verso l’esito del referendum.</w:t>
      </w:r>
    </w:p>
    <w:p>
      <w:pPr>
        <w:pStyle w:val="Testonormale"/>
        <w:jc w:val="both"/>
        <w:rPr>
          <w:rFonts w:ascii="Tahoma" w:hAnsi="Tahoma" w:cs="Tahoma"/>
          <w:color w:val="000000"/>
        </w:rPr>
      </w:pPr>
      <w:r>
        <w:rPr>
          <w:rFonts w:cs="Tahoma" w:ascii="Tahoma" w:hAnsi="Tahoma"/>
          <w:color w:val="000000"/>
        </w:rPr>
        <w:t xml:space="preserve">Io non credo che ci sia nessuno che possa affermare tale cosa se non da un punto di vista così propagandistico, strumentale, demagogico e tutto quello che volete perché noi abbiamo lavorato al raggiungimento della raccolta delle firme e poi anche diciamo a fare iniziative perché il referendum andasse in porto e devo dire non metto in dubbio quello che è stato detto però devo dire che la stessa cosa qui sul territorio non è avvenuta da parte del vostro gruppo. Quindi noi ce l’abbiamo messo il bollino e siamo convinti che ci andava messo anche perché nella mozione che noi abbiamo votato nel 2007 se ve l’andate a rileggere e l’avete votato anche voi, si parla proprio che questo gruppo e questo consiglio perché poi l’abbiamo votata tutti, andava in direzione di ritenere l’acqua non una merce e quindi se non è una merce da vendere deve essere un bene pubblico fruibile da tutti e quindi voglio dire nessun imbarazzo anche perché in tante altre occasioni, voglio dire, purché noi siamo una lista politica non abbiamo seguito quelle indicazioni che potevano venire da qualche altra parte. Voglio citare solo questo visto che nell’ultimo intervento il consigliere Bazzani ha detto il Sindaco nell’ATO ha potere di, oppure nell’ATO si va a ratificare. Io ho votato certe cose ma non ne ho votate anche altre, se voi andate a vedere proprio in tema di acqua, se voi andate a vedere le votazioni per esempio per la, e qui rispondo a un punto, per la destinazione degli utili in ambito Publiacqua. Io sono stato uno di quelli che ho votato e che ho proposto che metà degli utili fossero rindirizzati negli investimenti, non ho ratificato nulla, ho fatto una proposta ed è stata tra l’altro votata. </w:t>
      </w:r>
    </w:p>
    <w:p>
      <w:pPr>
        <w:pStyle w:val="Testonormale"/>
        <w:jc w:val="both"/>
        <w:rPr>
          <w:rFonts w:ascii="Tahoma" w:hAnsi="Tahoma" w:cs="Tahoma"/>
          <w:color w:val="000000"/>
        </w:rPr>
      </w:pPr>
      <w:r>
        <w:rPr>
          <w:rFonts w:cs="Tahoma" w:ascii="Tahoma" w:hAnsi="Tahoma"/>
          <w:color w:val="000000"/>
        </w:rPr>
        <w:t>Il regolamento del deposito cauzionale. Il comune di Barberino è stato uno dei pochi, nel chianti l’unico che ha fatto delle osservazioni, che le ha proposte, purtroppo mi rammarico una è stata accolta due no e io mi sono astenuto, non potevo votare contro qualcosa in fondo in fondo era stata accolta e quindi io non sono andato nemmeno quella volta per ratificare così come non ci sono andato quando, così come non ho votato e anche questo potete vederlo agli atti, nel mese di giugno quando in sede ATO è stata portata una proposta di proroga per la restituzione del 7%  sulle bollette, va bene, io insieme al consigliere di Impruneta e altri abbiamo proposto di contenere i tempi perché Publiacqua diceva che c’era bisogno di più tempo per potere attivare il sistema meccanografico etc. per contenere questa proroga in tempi molto più stretti.</w:t>
      </w:r>
    </w:p>
    <w:p>
      <w:pPr>
        <w:pStyle w:val="Testonormale"/>
        <w:jc w:val="both"/>
        <w:rPr>
          <w:rFonts w:ascii="Tahoma" w:hAnsi="Tahoma" w:cs="Tahoma"/>
          <w:color w:val="000000"/>
        </w:rPr>
      </w:pPr>
      <w:r>
        <w:rPr>
          <w:rFonts w:cs="Tahoma" w:ascii="Tahoma" w:hAnsi="Tahoma"/>
          <w:color w:val="000000"/>
        </w:rPr>
        <w:t xml:space="preserve">Ho perso ma non ho ratificato quindi sentirmi dire che io vado lì a ratificare, allora se i sindaci vanno lì a ratificare alcuni ci vanno altri no.   </w:t>
      </w:r>
    </w:p>
    <w:p>
      <w:pPr>
        <w:pStyle w:val="Testonormale"/>
        <w:jc w:val="both"/>
        <w:rPr>
          <w:rFonts w:ascii="Tahoma" w:hAnsi="Tahoma" w:cs="Tahoma"/>
          <w:color w:val="000000"/>
        </w:rPr>
      </w:pPr>
      <w:r>
        <w:rPr>
          <w:rFonts w:cs="Tahoma" w:ascii="Tahoma" w:hAnsi="Tahoma"/>
          <w:color w:val="000000"/>
        </w:rPr>
        <w:t>Altra considerazione che volevo fare è questa, cioè noi riteniamo che queste mozioni come hanno detto i capigruppo, come hanno detto chi è intervenuto, hanno una loro ragione di esistere, cioè di essere portate in questo Consiglio, però c’è un però.</w:t>
      </w:r>
    </w:p>
    <w:p>
      <w:pPr>
        <w:pStyle w:val="Testonormale"/>
        <w:jc w:val="both"/>
        <w:rPr>
          <w:rFonts w:ascii="Tahoma" w:hAnsi="Tahoma" w:cs="Tahoma"/>
          <w:color w:val="000000"/>
        </w:rPr>
      </w:pPr>
      <w:r>
        <w:rPr>
          <w:rFonts w:cs="Tahoma" w:ascii="Tahoma" w:hAnsi="Tahoma"/>
          <w:color w:val="000000"/>
        </w:rPr>
        <w:t>Allora siccome noi sindaci su tante cose ci mettiamo la faccia e ci troviamo puntualmente di fronte invece a chi non ce la mette come in questo caso perché è semplice, è facile andare a dire proponiamo ai cittadini di non pagare la bolletta, dico uno di questi punti che mi vengono a braccio. In alternativa se non ritorna pubblico riacquistiamo le quote di Publiacqua, cioè del gestore.</w:t>
      </w:r>
    </w:p>
    <w:p>
      <w:pPr>
        <w:pStyle w:val="Testonormale"/>
        <w:jc w:val="both"/>
        <w:rPr>
          <w:rFonts w:ascii="Tahoma" w:hAnsi="Tahoma" w:cs="Tahoma"/>
          <w:color w:val="000000"/>
        </w:rPr>
      </w:pPr>
      <w:r>
        <w:rPr>
          <w:rFonts w:cs="Tahoma" w:ascii="Tahoma" w:hAnsi="Tahoma"/>
          <w:color w:val="000000"/>
        </w:rPr>
        <w:t>Io mi domando, vi rendete un po’ conto di quelle affermazioni o no? Riacquistare in alternativa il 40%  di Publiacqua in una condizione in cui i comuni non hanno no uno per fare due ma uno per fare uno. Voglio dire, siamo chiamati a contribuire a servizi che non sono i nostri e qualcuno ci viene a dire: caso mai se non va in questo modo riacquistiamo il capitale quando sappiamo bene per quale motivo è stato fatto quel tipo di passaggio che Trentanovi ha ricordato prima e non mi voglio dilungare a ripeterlo.</w:t>
      </w:r>
    </w:p>
    <w:p>
      <w:pPr>
        <w:pStyle w:val="Testonormale"/>
        <w:jc w:val="both"/>
        <w:rPr>
          <w:rFonts w:ascii="Tahoma" w:hAnsi="Tahoma" w:cs="Tahoma"/>
          <w:color w:val="000000"/>
        </w:rPr>
      </w:pPr>
      <w:r>
        <w:rPr>
          <w:rFonts w:cs="Tahoma" w:ascii="Tahoma" w:hAnsi="Tahoma"/>
          <w:color w:val="000000"/>
        </w:rPr>
        <w:t>Invitiamo i cittadini a non pagare le bollette, ma vi rendete conto? Io mi sono scandalizzato quando un Presidente del Consiglio ritenendo le tasse esose ha invitato i cittadini a non pagare le tasse. Guardate che è un parallelo uguale eh, perché in fondo in fondo io credo che un’istituzione non debba invitare il cittadino a disattendere a quelle che sono le cose corrette, a esercitare le cose corrette.</w:t>
      </w:r>
    </w:p>
    <w:p>
      <w:pPr>
        <w:pStyle w:val="Testonormale"/>
        <w:jc w:val="both"/>
        <w:rPr>
          <w:rFonts w:ascii="Tahoma" w:hAnsi="Tahoma" w:cs="Tahoma"/>
          <w:color w:val="000000"/>
        </w:rPr>
      </w:pPr>
      <w:r>
        <w:rPr>
          <w:rFonts w:cs="Tahoma" w:ascii="Tahoma" w:hAnsi="Tahoma"/>
          <w:color w:val="000000"/>
        </w:rPr>
        <w:t>Sull’illegittimità c’è molto da dire, sull’illegittimità della tariffa c’è molto da dire, perché qui ci sono autorevoli pareri anche dell’ANCI tra l’altro che praticamente vi leggo le conseguenze perché poi se volete ve lo do: ne consegue che fino a quando il decreto di aggiornamento del metodo normalizzato non verrà promulgato, ed è un decreto che deve essere fatto dal 96, rimangono le disposizioni attuali ivi incluse quelle relative alla remunerazione del capitale investito. Comunque illegittimità, lungi da me da difendere il fatto che sono d’accordo quando si dice che se non c’è il rischio di impresa, voglio dire, troppo facile quindi chi investe assegnare una remunerazione precisa e puntuale sono perfettamente d’accordo che non sia giusto. Quindi io dico che, ritornando un po’ alla parte politica anche noi veniamo da lontano non è che viene solo il gruppo di Obiettivo Comune, anche noi veniamo da lontano perché proprio insieme a voi tre anni fa abbiamo votato quella mozione che ci accomuna tutti sotto una certa visione di quello che è il servizio idrico.</w:t>
      </w:r>
    </w:p>
    <w:p>
      <w:pPr>
        <w:pStyle w:val="Testonormale"/>
        <w:jc w:val="both"/>
        <w:rPr>
          <w:rFonts w:ascii="Tahoma" w:hAnsi="Tahoma" w:cs="Tahoma"/>
          <w:color w:val="000000"/>
        </w:rPr>
      </w:pPr>
      <w:r>
        <w:rPr>
          <w:rFonts w:cs="Tahoma" w:ascii="Tahoma" w:hAnsi="Tahoma"/>
          <w:color w:val="000000"/>
        </w:rPr>
        <w:t>Quindi noi, come è stato detto dai consiglieri, abbiamo un punto di convergenza comune ma per conto nostro non è vero che noi intanto possiamo anticipare perché forse il governo farà una legge che va un’altra volta contro a quello cui abbiamo votato. Allora se è vero che noi non abbiamo armi, non abbiamo possibilità, vogliamo solo fare un’operazione non so con quale risultato.</w:t>
      </w:r>
    </w:p>
    <w:p>
      <w:pPr>
        <w:pStyle w:val="Testonormale"/>
        <w:jc w:val="both"/>
        <w:rPr>
          <w:rFonts w:ascii="Tahoma" w:hAnsi="Tahoma" w:cs="Tahoma"/>
          <w:color w:val="000000"/>
        </w:rPr>
      </w:pPr>
      <w:r>
        <w:rPr>
          <w:rFonts w:cs="Tahoma" w:ascii="Tahoma" w:hAnsi="Tahoma"/>
          <w:color w:val="000000"/>
        </w:rPr>
        <w:t>Allora la nostra proposta è quella di fare una mozione che parta da questo Consiglio Comunale e mi impegno a proporla anche agli altri consigli comunali di approvarla in cui si va a snidare anche il governo, signori, perché il governo non si può permettere di tagliare i soldi alle amministrazioni comunali, alle regioni e la ricaduta di quei tagli casca una volta ancora sulle amministrazioni comunali e di fronte a un problema come questo che dice: va bene Trentanovi deve essere affrontato già e non preoccuparsi di salvare ministri o sottosegretari  o accelerare il processo delle intercettazioni ora perché ci sono problemi a parere di qualcuno più grossi di questi. Questo è un argomento da affrontare subito perché questo argomento della rete idrica, della depurazione che nessuno ha parlato stasera, a questo problema della depurazione; guardate che noi siamo sotto scacco dell’Unione Europea perché siamo inadempienti per certe cose. Questo è un problema che se non lo si affronta con l’intervento pubblico il governo trovi un modo, studi qualcosa, faccia quello che crede ma quindi se non lo affrontiamo in questo senso e se allora vogliamo andare a fare una mozione in cui noi mettiamo anche in evidenza quelle che sono le carenze da parte del governo perché troppo spesso il governo ci lascia soli ad affrontare i problemi, dal sociale, ai trasporti, all’acqua, perché in tutt’altre faccende affaccendato. Di fronte a una mozione in cui si mettono sul piatto anche le responsabilità del governo io sono disposto anche a diffonderla e a proporlo agli altri comuni di farla approvare, così com’è vorrebbe dire che il Sindaco va in un consesso di un organismo, che tra l’altro tra due mesi e mezzo scade, non so se a auto incensarsi, cioè io l’ho detto senza poi ovviamente avere, come si dice, il seguito che occorre perché evidentemente a me non interessa fare una figura di dire: io l’ho detto sono stato il più bravo, perché io credo invece che sia un’operazione da fare insieme, perché solo insieme si riesce forse a conseguire qualche risultato.</w:t>
      </w:r>
    </w:p>
    <w:p>
      <w:pPr>
        <w:pStyle w:val="Testonormale"/>
        <w:jc w:val="both"/>
        <w:rPr>
          <w:rFonts w:ascii="Tahoma" w:hAnsi="Tahoma" w:cs="Tahoma"/>
          <w:color w:val="000000"/>
        </w:rPr>
      </w:pPr>
      <w:r>
        <w:rPr>
          <w:rFonts w:cs="Tahoma" w:ascii="Tahoma" w:hAnsi="Tahoma"/>
          <w:color w:val="000000"/>
        </w:rPr>
        <w:t>Ecco un’ultima precisazione proprio tecnica, dunque ripeto e sottolineo, lungi da me da ritenere che sia corretto quella remunerazione senza rischio di impresa per il privato, però a onore del vero va detto, perché se no si dà un’informazione ai cittadini che domani verranno, quegli articoli sul giornale se ci saranno, possono vederci attraverso internet etc., va detto che gli utili di Publiacqua vengono assegnati ai soci e il 60%  dei soci sono i comuni che riprendono, compartecipano alla divisione degli utili attraverso un canone che gli viene restituito.</w:t>
      </w:r>
    </w:p>
    <w:p>
      <w:pPr>
        <w:pStyle w:val="Testonormale"/>
        <w:jc w:val="both"/>
        <w:rPr>
          <w:rFonts w:ascii="Tahoma" w:hAnsi="Tahoma" w:cs="Tahoma"/>
          <w:color w:val="000000"/>
        </w:rPr>
      </w:pPr>
      <w:r>
        <w:rPr>
          <w:rFonts w:cs="Tahoma" w:ascii="Tahoma" w:hAnsi="Tahoma"/>
          <w:color w:val="000000"/>
        </w:rPr>
        <w:t>Io l’ho detto prima, sono stato uno di quelli che ha proposto di destinare agli investimenti, specialmente in un periodo in cui risorse non ci sono, la metà degli utili.</w:t>
      </w:r>
    </w:p>
    <w:p>
      <w:pPr>
        <w:pStyle w:val="Testonormale"/>
        <w:jc w:val="both"/>
        <w:rPr/>
      </w:pPr>
      <w:r>
        <w:rPr>
          <w:rFonts w:cs="Tahoma" w:ascii="Tahoma" w:hAnsi="Tahoma"/>
          <w:color w:val="000000"/>
        </w:rPr>
        <w:t>Ricordo che i grossi comuni, quelli che hanno entrate consistenti da questo canone hanno votato contro a partire dal comune di Firenze, a partire del comune di Pistoia. Noi che il nostro canone sono sciocchezze, qualche migliaio d’euro noi, voglio dire, mi si potrà dire: è un lusso, te lo puoi permettere per dire si destinano però ecco è stato, voglio dire, ho ritenuto di dire anche questo perché i cittadini devono sapere che poi tutti gli utili non è che vanno al socio privato, anche i comuni hanno la loro fetta ciascuno anche di convenienza perché questi utili poi vengono ridistribuiti e non investiti negli investimenti. (</w:t>
      </w:r>
      <w:r>
        <w:rPr>
          <w:rFonts w:cs="Tahoma" w:ascii="Tahoma" w:hAnsi="Tahoma"/>
          <w:i/>
          <w:color w:val="000000"/>
        </w:rPr>
        <w:t>voci fuori microfono</w:t>
      </w:r>
      <w:r>
        <w:rPr>
          <w:rFonts w:cs="Tahoma" w:ascii="Tahoma" w:hAnsi="Tahoma"/>
          <w:color w:val="000000"/>
        </w:rPr>
        <w:t xml:space="preserve">) Sì ma forse lui ci avrà i soldi, è andato a Arcore Renzi, capito!  </w:t>
      </w:r>
    </w:p>
    <w:p>
      <w:pPr>
        <w:pStyle w:val="Testonormale"/>
        <w:jc w:val="both"/>
        <w:rPr>
          <w:rFonts w:ascii="Tahoma" w:hAnsi="Tahoma" w:cs="Tahoma"/>
          <w:color w:val="000000"/>
        </w:rPr>
      </w:pPr>
      <w:r>
        <w:rPr>
          <w:rFonts w:cs="Tahoma" w:ascii="Tahoma" w:hAnsi="Tahoma"/>
          <w:color w:val="000000"/>
        </w:rPr>
        <w:t>Allora metterei in votazione le mozioni separatamente, prima il punto 4 all’ordine del giorno, cioè quella sull’applicazione del primo quesito.</w:t>
      </w:r>
    </w:p>
    <w:p>
      <w:pPr>
        <w:pStyle w:val="Testonormale"/>
        <w:jc w:val="both"/>
        <w:rPr>
          <w:rFonts w:ascii="Tahoma" w:hAnsi="Tahoma" w:cs="Tahoma"/>
          <w:color w:val="000000"/>
        </w:rPr>
      </w:pPr>
      <w:r>
        <w:rPr>
          <w:rFonts w:cs="Tahoma" w:ascii="Tahoma" w:hAnsi="Tahoma"/>
          <w:color w:val="000000"/>
        </w:rPr>
        <w:t>Ah prima di mettere in votazione io voglio lanciare un’altra volta l’invito al consiglio, proprio per non essere frainteso soprattutto ai capigruppo: cercate, vediamo se riusciamo a costruire una mozione che ci trovi tutti attorno a un problema che possa essere proposto con maggiore forza.</w:t>
      </w:r>
    </w:p>
    <w:p>
      <w:pPr>
        <w:pStyle w:val="Testonormale"/>
        <w:jc w:val="both"/>
        <w:rPr>
          <w:rFonts w:ascii="Tahoma" w:hAnsi="Tahoma" w:cs="Tahoma"/>
          <w:color w:val="000000"/>
        </w:rPr>
      </w:pPr>
      <w:r>
        <w:rPr>
          <w:rFonts w:cs="Tahoma" w:ascii="Tahoma" w:hAnsi="Tahoma"/>
          <w:color w:val="000000"/>
        </w:rPr>
        <w:t xml:space="preserve">Chi è favorevole all’approvazione della mozione sul primo quesito?  </w:t>
      </w:r>
    </w:p>
    <w:p>
      <w:pPr>
        <w:pStyle w:val="Testonormale"/>
        <w:jc w:val="both"/>
        <w:rPr>
          <w:rFonts w:ascii="Tahoma" w:hAnsi="Tahoma" w:cs="Tahoma"/>
          <w:color w:val="000000"/>
        </w:rPr>
      </w:pPr>
      <w:r>
        <w:rPr>
          <w:rFonts w:cs="Tahoma" w:ascii="Tahoma" w:hAnsi="Tahoma"/>
          <w:color w:val="000000"/>
        </w:rPr>
        <w:t xml:space="preserve">Chi è contrario?  </w:t>
      </w:r>
    </w:p>
    <w:p>
      <w:pPr>
        <w:pStyle w:val="Testonormale"/>
        <w:jc w:val="both"/>
        <w:rPr>
          <w:rFonts w:ascii="Tahoma" w:hAnsi="Tahoma" w:cs="Tahoma"/>
          <w:color w:val="000000"/>
        </w:rPr>
      </w:pPr>
      <w:r>
        <w:rPr>
          <w:rFonts w:cs="Tahoma" w:ascii="Tahoma" w:hAnsi="Tahoma"/>
          <w:color w:val="000000"/>
        </w:rPr>
        <w:t>Astenuti? Nessuno.</w:t>
      </w:r>
    </w:p>
    <w:p>
      <w:pPr>
        <w:pStyle w:val="Testonormale"/>
        <w:jc w:val="both"/>
        <w:rPr>
          <w:rFonts w:ascii="Tahoma" w:hAnsi="Tahoma" w:cs="Tahoma"/>
          <w:color w:val="000000"/>
        </w:rPr>
      </w:pPr>
      <w:r>
        <w:rPr>
          <w:rFonts w:cs="Tahoma" w:ascii="Tahoma" w:hAnsi="Tahoma"/>
          <w:color w:val="000000"/>
        </w:rPr>
        <w:t>La mozione è respinta.</w:t>
      </w:r>
    </w:p>
    <w:p>
      <w:pPr>
        <w:pStyle w:val="Testonormale"/>
        <w:jc w:val="both"/>
        <w:rPr>
          <w:rFonts w:ascii="Tahoma" w:hAnsi="Tahoma" w:cs="Tahoma"/>
          <w:color w:val="000000"/>
        </w:rPr>
      </w:pPr>
      <w:r>
        <w:rPr>
          <w:rFonts w:cs="Tahoma" w:ascii="Tahoma" w:hAnsi="Tahoma"/>
          <w:color w:val="000000"/>
        </w:rPr>
        <w:t xml:space="preserve">Chi è favorevole all’approvazione della mozione del gruppo Obiettivo Comune sul secondo quesito del referendum?  </w:t>
      </w:r>
    </w:p>
    <w:p>
      <w:pPr>
        <w:pStyle w:val="Testonormale"/>
        <w:jc w:val="both"/>
        <w:rPr>
          <w:rFonts w:ascii="Tahoma" w:hAnsi="Tahoma" w:cs="Tahoma"/>
          <w:color w:val="000000"/>
        </w:rPr>
      </w:pPr>
      <w:r>
        <w:rPr>
          <w:rFonts w:cs="Tahoma" w:ascii="Tahoma" w:hAnsi="Tahoma"/>
          <w:color w:val="000000"/>
        </w:rPr>
        <w:t xml:space="preserve">Chi è contrario?  </w:t>
      </w:r>
    </w:p>
    <w:p>
      <w:pPr>
        <w:pStyle w:val="Testonormale"/>
        <w:jc w:val="both"/>
        <w:rPr>
          <w:rFonts w:ascii="Tahoma" w:hAnsi="Tahoma" w:cs="Tahoma"/>
          <w:color w:val="000000"/>
        </w:rPr>
      </w:pPr>
      <w:r>
        <w:rPr>
          <w:rFonts w:cs="Tahoma" w:ascii="Tahoma" w:hAnsi="Tahoma"/>
          <w:color w:val="000000"/>
        </w:rPr>
        <w:t>Astenuti? Nessuno.</w:t>
      </w:r>
    </w:p>
    <w:p>
      <w:pPr>
        <w:pStyle w:val="Testonormale"/>
        <w:jc w:val="both"/>
        <w:rPr>
          <w:rFonts w:ascii="Tahoma" w:hAnsi="Tahoma" w:cs="Tahoma"/>
          <w:color w:val="000000"/>
        </w:rPr>
      </w:pPr>
      <w:r>
        <w:rPr>
          <w:rFonts w:cs="Tahoma" w:ascii="Tahoma" w:hAnsi="Tahoma"/>
          <w:color w:val="000000"/>
        </w:rPr>
        <w:t>Le mozioni sono respinte.</w:t>
      </w:r>
    </w:p>
    <w:p>
      <w:pPr>
        <w:pStyle w:val="Testonormale"/>
        <w:jc w:val="both"/>
        <w:rPr>
          <w:rFonts w:ascii="Tahoma" w:hAnsi="Tahoma" w:cs="Tahoma"/>
          <w:color w:val="000000"/>
        </w:rPr>
      </w:pPr>
      <w:r>
        <w:rPr>
          <w:rFonts w:cs="Tahoma" w:ascii="Tahoma" w:hAnsi="Tahoma"/>
          <w:color w:val="000000"/>
        </w:rPr>
        <w:t>Passiamo al punto numero 6.</w:t>
      </w:r>
      <w:r>
        <w:br w:type="page"/>
      </w:r>
    </w:p>
    <w:p>
      <w:pPr>
        <w:pStyle w:val="Testonormale"/>
        <w:jc w:val="both"/>
        <w:rPr>
          <w:rFonts w:ascii="Tahoma" w:hAnsi="Tahoma" w:cs="Tahoma"/>
          <w:color w:val="000000"/>
        </w:rPr>
      </w:pPr>
      <w:r>
        <w:rPr>
          <w:rFonts w:cs="Tahoma" w:ascii="Tahoma" w:hAnsi="Tahoma"/>
          <w:color w:val="000000"/>
        </w:rPr>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ind w:firstLine="720"/>
        <w:jc w:val="both"/>
        <w:rPr>
          <w:rFonts w:ascii="Tahoma" w:hAnsi="Tahoma" w:cs="Tahoma"/>
        </w:rPr>
      </w:pPr>
      <w:r>
        <w:rPr>
          <w:rFonts w:cs="Tahoma" w:ascii="Tahoma" w:hAnsi="Tahoma"/>
        </w:rPr>
        <w:t>Vista la mozione del gruppo consiliare Obiettivo Comune sull’applicazione del 1° quesito referendario sul servizio idrico: revoca della concessione a Publiacqua S.p.A. (prot.n.7947 del 2/9/2011), allegata alla presente quale parte integrante e sostanziale;</w:t>
      </w:r>
    </w:p>
    <w:p>
      <w:pPr>
        <w:pStyle w:val="Testonormale"/>
        <w:jc w:val="both"/>
        <w:rPr>
          <w:rFonts w:ascii="Tahoma" w:hAnsi="Tahoma" w:cs="Tahoma"/>
        </w:rPr>
      </w:pPr>
      <w:r>
        <w:rPr>
          <w:rFonts w:cs="Tahoma" w:ascii="Tahoma" w:hAnsi="Tahoma"/>
        </w:rPr>
      </w:r>
    </w:p>
    <w:p>
      <w:pPr>
        <w:pStyle w:val="Testonormale"/>
        <w:ind w:left="709" w:hanging="0"/>
        <w:jc w:val="both"/>
        <w:rPr>
          <w:rFonts w:ascii="Tahoma" w:hAnsi="Tahoma" w:cs="Tahoma"/>
        </w:rPr>
      </w:pPr>
      <w:r>
        <w:rPr>
          <w:rFonts w:cs="Tahoma" w:ascii="Tahoma" w:hAnsi="Tahoma"/>
        </w:rPr>
        <w:t>In conformità con la seguente votazione resa nelle forme di legge:</w:t>
      </w:r>
    </w:p>
    <w:p>
      <w:pPr>
        <w:pStyle w:val="Testonormale"/>
        <w:ind w:left="709" w:hanging="0"/>
        <w:jc w:val="both"/>
        <w:rPr>
          <w:rFonts w:ascii="Tahoma" w:hAnsi="Tahoma" w:cs="Tahoma"/>
        </w:rPr>
      </w:pPr>
      <w:r>
        <w:rPr>
          <w:rFonts w:cs="Tahoma" w:ascii="Tahoma" w:hAnsi="Tahoma"/>
        </w:rPr>
        <w:t>Presenti:    14</w:t>
      </w:r>
    </w:p>
    <w:p>
      <w:pPr>
        <w:pStyle w:val="Testonormale"/>
        <w:ind w:left="709" w:hanging="0"/>
        <w:jc w:val="both"/>
        <w:rPr>
          <w:rFonts w:ascii="Tahoma" w:hAnsi="Tahoma" w:cs="Tahoma"/>
        </w:rPr>
      </w:pPr>
      <w:r>
        <w:rPr>
          <w:rFonts w:cs="Tahoma" w:ascii="Tahoma" w:hAnsi="Tahoma"/>
        </w:rPr>
        <w:t>Favorevoli:   4 (consiglieri gruppo Obiettivo Comune)</w:t>
      </w:r>
    </w:p>
    <w:p>
      <w:pPr>
        <w:pStyle w:val="Normal"/>
        <w:jc w:val="both"/>
        <w:rPr>
          <w:rFonts w:ascii="Tahoma" w:hAnsi="Tahoma" w:cs="Tahoma"/>
        </w:rPr>
      </w:pPr>
      <w:r>
        <w:rPr>
          <w:rFonts w:eastAsia="Tahoma" w:cs="Tahoma" w:ascii="Tahoma" w:hAnsi="Tahoma"/>
        </w:rPr>
        <w:t xml:space="preserve">           </w:t>
      </w:r>
      <w:r>
        <w:rPr>
          <w:rFonts w:cs="Tahoma" w:ascii="Tahoma" w:hAnsi="Tahoma"/>
        </w:rPr>
        <w:t>Contrari:     10 (consiglieri gruppo Uniti per Barberin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lang w:val="fr-FR"/>
        </w:rPr>
      </w:pPr>
      <w:r>
        <w:rPr>
          <w:rFonts w:cs="Tahoma" w:ascii="Tahoma" w:hAnsi="Tahoma"/>
        </w:rPr>
        <w:t>- Di respingere la mozione del gruppo consiliare Obiettivo Comune sull’applicazione del 1° quesito referendario sul servizio idrico: revoca della concessione a Publiacqua S.p.A. (prot.n.7947 del 2/9/2011), allegata alla presente quale parte integrante e sostanziale (</w:t>
      </w:r>
      <w:r>
        <w:rPr>
          <w:rFonts w:cs="Tahoma" w:ascii="Tahoma" w:hAnsi="Tahoma"/>
          <w:i/>
        </w:rPr>
        <w:t>allegato A</w:t>
      </w:r>
      <w:r>
        <w:rPr>
          <w:rFonts w:cs="Tahoma" w:ascii="Tahoma" w:hAnsi="Tahoma"/>
        </w:rPr>
        <w:t>).</w:t>
      </w:r>
    </w:p>
    <w:p>
      <w:pPr>
        <w:pStyle w:val="Normal"/>
        <w:jc w:val="both"/>
        <w:rPr>
          <w:rFonts w:ascii="Tahoma" w:hAnsi="Tahoma" w:cs="Tahoma"/>
          <w:lang w:val="fr-FR"/>
        </w:rPr>
      </w:pPr>
      <w:r>
        <w:rPr>
          <w:rFonts w:cs="Tahoma" w:ascii="Tahoma" w:hAnsi="Tahoma"/>
          <w:lang w:val="fr-FR"/>
        </w:rPr>
      </w:r>
      <w:r>
        <w:br w:type="page"/>
      </w:r>
    </w:p>
    <w:p>
      <w:pPr>
        <w:pStyle w:val="Testonormale"/>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5:59:00Z</dcterms:created>
  <dc:creator>COMUNE BARBERINO V.E.</dc:creator>
  <dc:description/>
  <cp:keywords/>
  <dc:language>en-US</dc:language>
  <cp:lastModifiedBy>Cosci Catiuscia</cp:lastModifiedBy>
  <cp:lastPrinted>2011-10-03T12:05:00Z</cp:lastPrinted>
  <dcterms:modified xsi:type="dcterms:W3CDTF">2011-12-01T17:33:00Z</dcterms:modified>
  <cp:revision>5</cp:revision>
  <dc:subject/>
  <dc:title>PROPOSTA DI DELIBERAZIONE DELLA GIUNTA COMUNALE</dc:title>
</cp:coreProperties>
</file>