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41 del  30/9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Servizio di tesoreria del Comune di Barberino Val d’Elsa. Approvazione schema di convenzione e indirizzi ai sensi dell’art.210  del  D.Lgs.267/2000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TRENTA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10 con l’appello effettuato dal Segretario Gene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Generale Dott. Ferdinando Ferrini.</w:t>
      </w:r>
    </w:p>
    <w:p>
      <w:pPr>
        <w:pStyle w:val="Testonormal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L’assessore Secci</w:t>
      </w:r>
      <w:r>
        <w:rPr>
          <w:rFonts w:cs="Tahoma" w:ascii="Tahoma" w:hAnsi="Tahoma"/>
        </w:rPr>
        <w:t xml:space="preserve">  illustra l’argomento </w:t>
      </w:r>
      <w:r>
        <w:rPr>
          <w:rFonts w:cs="Tahoma" w:ascii="Tahoma" w:hAnsi="Tahoma"/>
          <w:i/>
        </w:rPr>
        <w:t>(..omissis)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er il resoconto completo della discussione avvenuta in assemblea si rinvia al file audio/video depositato        in segreteria.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PlainText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PlainText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messo che il 31 dicembre 2011 scade il contratto (Rep.1/2007) stipulato con la Banca di Credito Cooperativo di Cambiano per la gestione del servizio di tesoreria comunale; </w:t>
      </w:r>
    </w:p>
    <w:p>
      <w:pPr>
        <w:pStyle w:val="PlainText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' art.210 del D. Lgs. n.267/2000 ai sensi del quale l'affidamento del servizio di Tesoreria deve avvenire attraverso procedure di evidenza pubblica sulla base di una convenzione deliberata dal Consiglio Comunale;</w:t>
      </w:r>
    </w:p>
    <w:p>
      <w:pPr>
        <w:pStyle w:val="PlainText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sentenza del Consiglio di Stato, sez. V , 6/6/2011 n.3377 che ha affermato che l’affidamento del servizio di tesoreria è una gara che rientra tra quelle per le quali la controprestazione a favore del privato consiste unicamente nel diritto di gestire funzionalmente e di sfruttare economicamente il servizio. Essa pertanto si sostanzia in una concessione di servizi che, in linea di principio , resta assoggettata alla disciplina del Codice degli appalti solo nei limiti specificati dall’art.30 dello stesso.</w:t>
      </w:r>
    </w:p>
    <w:p>
      <w:pPr>
        <w:pStyle w:val="Normal"/>
        <w:autoSpaceDE w:val="false"/>
        <w:spacing w:before="100" w:after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Dato atto che la commissione affari istituzionali nella seduta del 19/9/2011 ha approvato all’unanimità lo schema di convenzione e gli indirizzi per i parametri  da utilizzare per il bando di gara ;</w:t>
      </w:r>
    </w:p>
    <w:p>
      <w:pPr>
        <w:pStyle w:val="Normal"/>
        <w:autoSpaceDE w:val="false"/>
        <w:spacing w:before="100" w:after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Visti gli articoli 107, commi 2 e 3 del D.Lgs 267/2000 (T.U.E.L.), gli articoli 192 e 210 del D.Lgs 267/2000 (T.U.E.L.) e preso atto del parere favorevole di regolarità tecnica e di regolarità contabile del Responsabile del Servizio Finanziario, espressi ai sensi dell’art. 49, 1° comma, del T.U. - D.Lgs 18/08/2000    n° 267;</w:t>
      </w:r>
    </w:p>
    <w:p>
      <w:pPr>
        <w:pStyle w:val="PlainText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Lgs.n.267/2000 nella parte concernente il servizio di Tesoreria;</w:t>
      </w:r>
    </w:p>
    <w:p>
      <w:pPr>
        <w:pStyle w:val="PlainText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Visto lo schema di convenzione e gli indirizzi per i parametri da utilizzare per il bando di gara  predisposti dall’ Ufficio Ragioneria;</w:t>
      </w:r>
    </w:p>
    <w:p>
      <w:pPr>
        <w:pStyle w:val="PlainText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PlainText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in forma palese:</w:t>
      </w:r>
    </w:p>
    <w:p>
      <w:pPr>
        <w:pStyle w:val="PlainText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4</w:t>
      </w:r>
    </w:p>
    <w:p>
      <w:pPr>
        <w:pStyle w:val="PlainText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4</w:t>
      </w:r>
    </w:p>
    <w:p>
      <w:pPr>
        <w:pStyle w:val="PlainText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 E L I B E R A</w:t>
      </w:r>
    </w:p>
    <w:p>
      <w:pPr>
        <w:pStyle w:val="PlainText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10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i approvare lo schema di convenzione, e gli indirizzi da utilizzare per i parametri di valutazione del bando di gara; </w:t>
      </w:r>
    </w:p>
    <w:p>
      <w:pPr>
        <w:pStyle w:val="Normal"/>
        <w:autoSpaceDE w:val="false"/>
        <w:spacing w:before="100" w:after="0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2) Di dare atto che </w:t>
      </w:r>
      <w:r>
        <w:rPr>
          <w:color w:val="000000"/>
          <w:sz w:val="18"/>
          <w:szCs w:val="18"/>
        </w:rPr>
        <w:t xml:space="preserve">  </w:t>
      </w:r>
      <w:r>
        <w:rPr>
          <w:rFonts w:cs="Tahoma" w:ascii="Tahoma" w:hAnsi="Tahoma"/>
        </w:rPr>
        <w:t>il Responsabile del Servizio Finanziario di questo Comune, nonché Responsabile del    Procedimento Dott. Niccolò Nucci</w:t>
      </w:r>
      <w:r>
        <w:rPr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</w:rPr>
        <w:t>provvederà all’approvazione del bando di gara e del relativo espletamento oltre al compimento di tutti gli atti consequenziali che si renderanno necessari; al contempo, di apportare al bando le variazioni ed integrazioni che si rendessero necessarie in relazione a specifiche norme di legge intervenute, o ai fini di miglioramenti gestionali del servizio a vantaggio del Comune;</w:t>
      </w:r>
    </w:p>
    <w:p>
      <w:pPr>
        <w:pStyle w:val="TextBody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di rendere il presente atto, con votazione unanime favorevole, immediatamente eseguibile stante l’urgenza di realizzare l’iter burocratico della gara nel più breve tempo possibile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eWeb"/>
        <w:spacing w:lineRule="atLeast" w:line="240"/>
        <w:ind w:left="1440" w:hanging="0"/>
        <w:jc w:val="center"/>
        <w:rPr/>
      </w:pPr>
      <w:r>
        <w:rPr/>
        <w:t xml:space="preserve"> 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i/>
        </w:rPr>
        <w:t>Servizio di tesoreria del Comune di Barberino Val d’Elsa. Approvazione schema di convenzione e indirizzi ai sensi dell’art.210  del  D.Lgs.267/2000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/9/2011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/9/2011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Niccolò Nucc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10/2011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0/9/2011</w:t>
        <w:tab/>
        <w:tab/>
        <w:tab/>
        <w:tab/>
        <w:t xml:space="preserve">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47:00Z</dcterms:created>
  <dc:creator>COMUNE BARBERINO V.E.</dc:creator>
  <dc:description/>
  <cp:keywords/>
  <dc:language>en-US</dc:language>
  <cp:lastModifiedBy>Cosci Catiuscia</cp:lastModifiedBy>
  <cp:lastPrinted>2011-10-03T12:05:00Z</cp:lastPrinted>
  <dcterms:modified xsi:type="dcterms:W3CDTF">2011-10-03T10:58:00Z</dcterms:modified>
  <cp:revision>5</cp:revision>
  <dc:subject/>
  <dc:title>PROPOSTA DI DELIBERAZIONE DELLA GIUNTA COMUNALE</dc:title>
</cp:coreProperties>
</file>