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>
          <w:sz w:val="24"/>
        </w:rPr>
      </w:pPr>
      <w:r>
        <w:rPr>
          <w:sz w:val="24"/>
        </w:rPr>
        <w:t>Al Sindaco</w:t>
      </w:r>
    </w:p>
    <w:p>
      <w:pPr>
        <w:pStyle w:val="Heading2"/>
        <w:ind w:left="6237" w:hanging="0"/>
        <w:rPr>
          <w:sz w:val="24"/>
        </w:rPr>
      </w:pPr>
      <w:r>
        <w:rPr>
          <w:sz w:val="24"/>
        </w:rPr>
        <w:t>p.c.: Segretario Comu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7" w:hanging="907"/>
        <w:rPr>
          <w:b/>
          <w:b/>
          <w:bCs/>
          <w:color w:val="0000FF"/>
        </w:rPr>
      </w:pPr>
      <w:r>
        <w:rPr/>
        <w:t xml:space="preserve">Oggetto: </w:t>
      </w:r>
      <w:r>
        <w:rPr>
          <w:b/>
          <w:bCs/>
        </w:rPr>
        <w:t>Mozione sull’applicazione del 2° quesito del Referendum sul servizio idrico: riduzione della tariffa dell’acqua potabil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ONSIGLIO COMUNAL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Preso atto</w:t>
      </w:r>
      <w:r>
        <w:rPr/>
        <w:t xml:space="preserve"> dell’esito positivo della consulta referendaria svoltasi il 12 giugno, sia in termini di affluenza (67% nel nostro comune) sia in termini di consenso ai quesiti proposti (tutti superiori al 95% dei voti validamente espressi)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Rilevato </w:t>
      </w:r>
      <w:r>
        <w:rPr/>
        <w:t>in particolare l’esito del 2° quesito referendario sul servizio idrico integrato, che ha abrogato l’art. 154, comma 1 (Tariffa del servizio idrico integrato) del Decreto Legislativo n. 152 del 3 aprile 2006 “Norme in materia ambientale”, limitatamente alla “adeguatezza della remunerazione del capitale investito”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Dato atto </w:t>
      </w:r>
      <w:r>
        <w:rPr/>
        <w:t>che la norma che consentiva al gestore di ottenere profitti garantiti sulla tariffa, caricando sulla bolletta dei cittadini un 7% a remunerazione del capitale investito, senza alcun collegamento a qualsiasi logica di reinvestimento per il miglioramento qualitativo del servizio, si traduceva per la quota parte dei privati in un utile da monopolio senza rischio d’impresa e per i soci pubblici (comuni) in una tassa surrettizia</w:t>
      </w:r>
    </w:p>
    <w:p>
      <w:pPr>
        <w:pStyle w:val="Normal"/>
        <w:ind w:left="1134" w:hanging="1134"/>
        <w:jc w:val="both"/>
        <w:rPr/>
      </w:pPr>
      <w:r>
        <w:rPr>
          <w:b/>
        </w:rPr>
        <w:t>Ritenuto</w:t>
      </w:r>
      <w:r>
        <w:rPr/>
        <w:t xml:space="preserve"> pertanto che, in assenza di una decisione autonoma della Società, si renda opportuno applicare l’esito referendario con effetto immediato (e cioè a partire dalla prossima fatturazione) imponendo a Publiacqua SpA la riduzione della tariffa del servizio idrico integrando tramite l’eliminazione del ricarico del 7% a titolo di remunerazione del capit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MPEGNA IL SINDACO E LA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muovere, in sede di assemblea dell’ATO3, l’imposizione a Publiacqua SpA l’eliminazione – con effetto immediato a partire dalla prossima fatturazione – la riduzione della tariffa del servizio idrico integrando tramite l’eliminazione del ricarico del 7% a titolo di remunerazione del capit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invitare i cittadini a non pagare bollette che continuino a caricare questo balzello oramai illegittimo, fornendo loro la necessaria assisten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dare atto che l’eliminazione del ricarico del 7% non inciderà negativamente sul livello degli investimenti programmati, visto che questi sono interamente finanziati con il resto della tariffa e che la remunerazione del capitale era scollegata da qualsiasi logica di reinvest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rberino Val d’Elsa, lì 30 giugno 2011</w:t>
      </w:r>
    </w:p>
    <w:p>
      <w:pPr>
        <w:pStyle w:val="Corpodeltesto3"/>
        <w:tabs>
          <w:tab w:val="clear" w:pos="709"/>
          <w:tab w:val="left" w:pos="6597" w:leader="none"/>
          <w:tab w:val="center" w:pos="7651" w:leader="none"/>
        </w:tabs>
        <w:ind w:left="5670" w:hanging="0"/>
        <w:jc w:val="both"/>
        <w:rPr/>
      </w:pP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Il Capogruppo</w:t>
      </w:r>
    </w:p>
    <w:p>
      <w:pPr>
        <w:pStyle w:val="Normal"/>
        <w:ind w:left="6379" w:firstLine="2"/>
        <w:jc w:val="both"/>
        <w:rPr>
          <w:i/>
          <w:i/>
          <w:iCs/>
          <w:color w:val="0000FF"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Michele Bazzani</w:t>
      </w:r>
    </w:p>
    <w:p>
      <w:pPr>
        <w:pStyle w:val="Normal"/>
        <w:ind w:left="5670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color w:val="0000FF"/>
        <w:sz w:val="44"/>
      </w:rPr>
    </w:pPr>
    <w:r>
      <w:rPr>
        <w:i/>
        <w:iCs/>
        <w:color w:val="0000FF"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40:00Z</dcterms:created>
  <dc:creator>Michele Bazzani</dc:creator>
  <dc:description/>
  <cp:keywords/>
  <dc:language>en-US</dc:language>
  <cp:lastModifiedBy>Cosci Catiuscia</cp:lastModifiedBy>
  <dcterms:modified xsi:type="dcterms:W3CDTF">2011-09-02T06:40:00Z</dcterms:modified>
  <cp:revision>2</cp:revision>
  <dc:subject/>
  <dc:title>COMUNICATO STAMPA</dc:title>
</cp:coreProperties>
</file>