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4 del  6/9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e precedenti del 29/4/2011 e del 28/6/2011. RINV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SEI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Vice 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03"/>
      </w:tblGrid>
      <w:tr>
        <w:trPr>
          <w:trHeight w:val="51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ropone di rinviare l’approvazione dei verbali delle sedute precedenti fino a quando non sarà disponibile la trascrizione su cartace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 RINVI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verbale da trascrizione dibattito consiliare del 6/9/2011.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. 2: Approvazione verbali delle sedute precedenti.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indaco 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a qui abbiamo, forse la consuetudine, l’approvazione dei verbali delle sedute precedenti, però i verbali per ora sono registrati su file, non sono ancora messi su cartaceo e quindi mi pare che si possa approvare... boh, non lo so mi sembra un pochino... Io direi questo punto lo si rinvia e quando ci saranno i cartacei si porteranno per l’approvazione perché in effetti... non so se voi avete ascoltato i files al CD ma non credo, quindi...  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iamo al punto numero 3.</w:t>
      </w:r>
    </w:p>
    <w:p>
      <w:pPr>
        <w:pStyle w:val="Testonormal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/9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20:00Z</dcterms:created>
  <dc:creator>COMUNE BARBERINO V.E.</dc:creator>
  <dc:description/>
  <cp:keywords/>
  <dc:language>en-US</dc:language>
  <cp:lastModifiedBy>Cosci Catiuscia</cp:lastModifiedBy>
  <cp:lastPrinted>2011-03-16T14:16:00Z</cp:lastPrinted>
  <dcterms:modified xsi:type="dcterms:W3CDTF">2011-11-22T09:32:00Z</dcterms:modified>
  <cp:revision>5</cp:revision>
  <dc:subject/>
  <dc:title>PROPOSTA DI DELIBERAZIONE DELLA GIUNTA COMUNALE</dc:title>
</cp:coreProperties>
</file>