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11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2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3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.440,4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8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394.440,45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24.25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24.25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023.660,19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9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3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648.660,19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256.533,3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95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651.533,32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5.568.883,96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87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8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7.118.883,96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11/2013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755"/>
        <w:gridCol w:w="83"/>
        <w:gridCol w:w="417"/>
        <w:gridCol w:w="70"/>
        <w:gridCol w:w="523"/>
        <w:gridCol w:w="531"/>
        <w:gridCol w:w="202"/>
        <w:gridCol w:w="742"/>
        <w:gridCol w:w="272"/>
        <w:gridCol w:w="660"/>
        <w:gridCol w:w="54"/>
        <w:gridCol w:w="1521"/>
        <w:gridCol w:w="4"/>
        <w:gridCol w:w="1010"/>
        <w:gridCol w:w="240"/>
        <w:gridCol w:w="550"/>
        <w:gridCol w:w="657"/>
        <w:gridCol w:w="41"/>
        <w:gridCol w:w="64"/>
        <w:gridCol w:w="321"/>
        <w:gridCol w:w="634"/>
        <w:gridCol w:w="485"/>
        <w:gridCol w:w="132"/>
        <w:gridCol w:w="77"/>
        <w:gridCol w:w="822"/>
        <w:gridCol w:w="409"/>
        <w:gridCol w:w="527"/>
        <w:gridCol w:w="497"/>
        <w:gridCol w:w="194"/>
        <w:gridCol w:w="942"/>
        <w:gridCol w:w="178"/>
        <w:gridCol w:w="162"/>
        <w:gridCol w:w="146"/>
        <w:gridCol w:w="302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11/2013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92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mo Anno 2011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2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3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.003.883,96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424.250,0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nutenzione straordinaria varie strade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68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essa in sicurezza porta Fiorentina centro storico Capoluo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05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mazione acque meteoriche in loc. Chi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05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mento muro in via delle stallacce a Vico d’El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306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 pubblica illuminazione e risparmio energet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299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fontanelli acqua nelle frazioni di Vico d’Elsa e Marciall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- Capoluog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- cimiter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frazione di Vico d’Elsa – 1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o e riqualificazione terrazza panoramica e parcheggio Capoluo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0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5.568.883,96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87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80.000,0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  Vedi Tabella 3.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11/20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.003.883,96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.003.883,96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°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3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/20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area esterna nuova scuola elementare ( lotto 6°)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e strade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3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 in sicurezza porta fiorentina centro storico capoluog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mazione acque meteoriche loc. Chian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idamento muro in via delle stallacce nel Capoluog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75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pubblica illuminazione e risparmio energetic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4°/2</w:t>
            </w:r>
            <w:r>
              <w:rPr/>
              <w:t>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fontanelli acqua nelle frazioni di Vico d’elsa e Marcialla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- Capoluog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 /2011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€ </w:t>
            </w:r>
            <w:r>
              <w:rPr>
                <w:b/>
                <w:sz w:val="20"/>
                <w:szCs w:val="20"/>
              </w:rPr>
              <w:t>5.568.883,96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5.898.883,96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11/2013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uola elementare e terreno in loc. Bustecca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24.250,00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25:00Z</dcterms:created>
  <dc:creator>collabt</dc:creator>
  <dc:description/>
  <cp:keywords/>
  <dc:language>en-US</dc:language>
  <cp:lastModifiedBy>Cosci Catiuscia</cp:lastModifiedBy>
  <cp:lastPrinted>2010-04-02T11:25:00Z</cp:lastPrinted>
  <dcterms:modified xsi:type="dcterms:W3CDTF">2011-07-05T10:25:00Z</dcterms:modified>
  <cp:revision>2</cp:revision>
  <dc:subject/>
  <dc:title>QUADRO DELLE RISORSE DISPONIBILI </dc:title>
</cp:coreProperties>
</file>