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5 del  6/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Ratifica variazione di bilancio effettuata con deliberazione G.C. n.69 del 2/8/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76"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203"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3"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tabs>
          <w:tab w:val="clear" w:pos="720"/>
          <w:tab w:val="left" w:pos="7513" w:leader="none"/>
        </w:tabs>
        <w:jc w:val="both"/>
        <w:rPr/>
      </w:pPr>
      <w:r>
        <w:rPr>
          <w:rFonts w:eastAsia="Tahoma" w:cs="Tahoma" w:ascii="Tahoma" w:hAnsi="Tahoma"/>
        </w:rPr>
        <w:t xml:space="preserve">   </w:t>
      </w:r>
      <w:r>
        <w:rPr>
          <w:rFonts w:cs="Tahoma" w:ascii="Tahoma" w:hAnsi="Tahoma"/>
        </w:rPr>
        <w:t>Vista la deliberazione n°69 G.C. del 2/8/2011, adottata in via d’urgenza dalla Giunta Comunale, avente ad oggetto “Variazioni al bilancio di previsione e al P.E.G. 2011 in via di urgenza”;</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Ritenuto che nella fattispecie ricorrevano gli elementi di contingibilità ed urgenza tali da giustificare il ricorso all’assunzione dei poteri consiliari;</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Ritenuto inoltre dover provvedere alla ratifica come disposto dal D.Lgs.267/2000, art.175, c.4;</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Visto il parere favorevole di regolarità tecnica reso dal ragioniere ai sensi dell’art.49 del D.Lgs.267/2000;</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Messo a votazione il provvedimento, con votazione palese resa ai sensi di legge, in conformità con il   seguente risultato:</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i/>
          <w:i/>
        </w:rPr>
      </w:pPr>
      <w:r>
        <w:rPr>
          <w:rFonts w:eastAsia="Tahoma" w:cs="Tahoma" w:ascii="Tahoma" w:hAnsi="Tahoma"/>
          <w:i/>
        </w:rPr>
        <w:t xml:space="preserve">    </w:t>
      </w:r>
      <w:r>
        <w:rPr>
          <w:rFonts w:cs="Tahoma" w:ascii="Tahoma" w:hAnsi="Tahoma"/>
          <w:i/>
        </w:rPr>
        <w:t>Esce il consigliere Trentanovi. Presenti 13.</w:t>
      </w:r>
    </w:p>
    <w:p>
      <w:pPr>
        <w:pStyle w:val="Normal"/>
        <w:tabs>
          <w:tab w:val="clear" w:pos="720"/>
          <w:tab w:val="left" w:pos="7513" w:leader="none"/>
        </w:tabs>
        <w:jc w:val="both"/>
        <w:rPr>
          <w:rFonts w:ascii="Tahoma" w:hAnsi="Tahoma" w:cs="Tahoma"/>
          <w:i/>
          <w:i/>
        </w:rPr>
      </w:pPr>
      <w:r>
        <w:rPr>
          <w:rFonts w:cs="Tahoma" w:ascii="Tahoma" w:hAnsi="Tahoma"/>
          <w:i/>
        </w:rPr>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Presenti:       13</w:t>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Favorevoli:    13</w:t>
      </w:r>
    </w:p>
    <w:p>
      <w:pPr>
        <w:pStyle w:val="Heading1"/>
        <w:tabs>
          <w:tab w:val="clear" w:pos="720"/>
          <w:tab w:val="left" w:pos="7513" w:leader="none"/>
        </w:tabs>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5"/>
        </w:numPr>
        <w:tabs>
          <w:tab w:val="clear" w:pos="720"/>
          <w:tab w:val="left" w:pos="7513" w:leader="none"/>
        </w:tabs>
        <w:jc w:val="both"/>
        <w:rPr/>
      </w:pPr>
      <w:r>
        <w:rPr>
          <w:rFonts w:cs="Tahoma" w:ascii="Tahoma" w:hAnsi="Tahoma"/>
        </w:rPr>
        <w:t>di ratificare la deliberazione n°69/G.C. del 2/8/2011  “Variazioni al bilancio di previsione e al P.E.G. 2011 in via di urgenza” adottata d’urgenza dalla Giunta Comunale e che si allega in atti alla presente.</w:t>
      </w:r>
    </w:p>
    <w:p>
      <w:pPr>
        <w:pStyle w:val="Normal"/>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la presente, con n.13 voti favorevoli resi nelle forme di legge, immediatamente eseguibile ai sensi dell’art.134, comma 4, del D.Lgs.267/2000.</w:t>
      </w:r>
    </w:p>
    <w:p>
      <w:pPr>
        <w:pStyle w:val="Normal"/>
        <w:jc w:val="both"/>
        <w:rPr>
          <w:rFonts w:ascii="Tahoma" w:hAnsi="Tahoma" w:cs="Tahoma"/>
        </w:rPr>
      </w:pPr>
      <w:r>
        <w:rPr>
          <w:rFonts w:cs="Tahoma" w:ascii="Tahoma" w:hAnsi="Tahoma"/>
        </w:rPr>
      </w:r>
    </w:p>
    <w:p>
      <w:pPr>
        <w:pStyle w:val="Normal"/>
        <w:rPr/>
      </w:pPr>
      <w:r>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b/>
          <w:i/>
        </w:rPr>
        <w:t>Ratifica variazione di bilancio effettuata con deliberazione G.C. n.69 del 2/8/2011</w:t>
      </w:r>
      <w:r>
        <w:rPr>
          <w:rFonts w:cs="Tahoma" w:ascii="Tahoma" w:hAnsi="Tahoma"/>
        </w:rPr>
        <w:t>.</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6/9/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6/9/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r>
        <w:br w:type="page"/>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Cs/>
          <w:u w:val="single"/>
        </w:rPr>
      </w:pPr>
      <w:r>
        <w:rPr>
          <w:rFonts w:cs="Tahoma" w:ascii="Tahoma" w:hAnsi="Tahoma"/>
          <w:bCs/>
          <w:u w:val="single"/>
        </w:rPr>
        <w:t>Estratto di verbale da dibattito consiliare del 6/9/2011.</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bCs/>
          <w:u w:val="single"/>
        </w:rPr>
      </w:pPr>
      <w:r>
        <w:rPr>
          <w:rFonts w:cs="Tahoma" w:ascii="Tahoma" w:hAnsi="Tahoma"/>
          <w:b/>
          <w:bCs/>
          <w:u w:val="single"/>
        </w:rPr>
      </w:r>
    </w:p>
    <w:p>
      <w:pPr>
        <w:pStyle w:val="Testonormale"/>
        <w:widowControl w:val="false"/>
        <w:numPr>
          <w:ilvl w:val="0"/>
          <w:numId w:val="0"/>
        </w:numPr>
        <w:tabs>
          <w:tab w:val="clear" w:pos="720"/>
          <w:tab w:val="left" w:pos="426" w:leader="none"/>
        </w:tabs>
        <w:suppressAutoHyphens w:val="true"/>
        <w:spacing w:lineRule="exact" w:line="440"/>
        <w:jc w:val="both"/>
        <w:outlineLvl w:val="0"/>
        <w:rPr/>
      </w:pPr>
      <w:r>
        <w:rPr>
          <w:rFonts w:cs="Tahoma" w:ascii="Tahoma" w:hAnsi="Tahoma"/>
          <w:b/>
        </w:rPr>
        <w:t>N.3: Ratifica di una variazione di bilancio effettuata di giunta il 2 agosto 2011.</w:t>
      </w:r>
    </w:p>
    <w:p>
      <w:pPr>
        <w:pStyle w:val="Testonormale"/>
        <w:widowControl w:val="false"/>
        <w:tabs>
          <w:tab w:val="clear" w:pos="720"/>
          <w:tab w:val="left" w:pos="426" w:leader="none"/>
        </w:tabs>
        <w:suppressAutoHyphens w:val="true"/>
        <w:spacing w:lineRule="exact" w:line="440"/>
        <w:jc w:val="both"/>
        <w:rPr>
          <w:rFonts w:ascii="Tahoma" w:hAnsi="Tahoma" w:cs="Tahoma"/>
          <w:b/>
          <w:b/>
        </w:rPr>
      </w:pPr>
      <w:r>
        <w:rPr>
          <w:rFonts w:eastAsia="Tahoma" w:cs="Tahoma" w:ascii="Tahoma" w:hAnsi="Tahoma"/>
          <w:b/>
        </w:rPr>
        <w:t xml:space="preserve"> </w:t>
      </w:r>
      <w:r>
        <w:rPr>
          <w:rFonts w:cs="Tahoma" w:ascii="Tahoma" w:hAnsi="Tahoma"/>
          <w:b/>
        </w:rPr>
        <w:t xml:space="preserve">Sindaco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lustro brevemente il motivo di questa deliberazione appunto di variazione di bilancio diciamo di giunta senza anticipare le decisioni del Consiglio Comunal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Voi sapete che noi abbiamo avuto nell’autunno scorso un dissesto, una frana alla strada che da Vico d’Elsa, dalla strada delle Stallacce porta verso Certaldo. Abbiamo fatto un progetto e abbiamo fatto un primo intervento di somma urgenza per potere garantire il traffico in sicurezza, sia per chi scende, sia per chi è a valle della strada e quindi avevamo previsto nel bilancio l’effettuazione dell’intervento definitivo nel 2012 perché appunto fra l’elaborazione del progetto e tutto il resto e poi anche per questioni di ordine finanziario avevamo previsto nel 2012.</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E’ uscito nel mese di agosto un bando della Regione Toscana che diciamo comprendeva anche questo tipo di interventi, interventi appunto di ripristino, di dissesti geologici che potevano interessare strade, insomma viabilità e altre cose e quindi con una visita veloce in Regione abbiamo capito che noi potevamo entrare in questa forma di cofinanziamento che dovrebbe essere, non abbiamo ancora certezza di quanto ma comunque dovrebbe aggirarsi intorno all’80%.  Per potere partecipare al bando si doveva avere ovviamente il progetto esecutivo pronto e come conseguenza dell’approvazione del progetto esecutivo è necessario che nel bilancio ci sia la copertura economica. Quindi noi abbiamo dovuto fare una variazione di bilancio in modo da anticipare la copertura economica nel 2012 per potere accedere al finanziamento. Ovviamente se il finanziamento verrà concesso i lavori partiranno con quel cronoprogramma che ci verrà imposto o richiesto, se viceversa non entreremo nel cofinanziamento e il che è anche possibile, valuteremo se mantenere diciamo l’intervento sul 2011 tramite l’assunzione del mutuo o se invece riposticiparlo al 2012 cercando di finanziarlo con risorse proprie. Al consiglio appunto si chiede la ratifica come prevede la legge per questa variazione di bilanci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vuole la parola? Bevanati.</w:t>
      </w:r>
    </w:p>
    <w:p>
      <w:pPr>
        <w:pStyle w:val="Testonormale"/>
        <w:widowControl w:val="false"/>
        <w:tabs>
          <w:tab w:val="clear" w:pos="720"/>
          <w:tab w:val="left" w:pos="426" w:leader="none"/>
        </w:tabs>
        <w:suppressAutoHyphens w:val="true"/>
        <w:jc w:val="both"/>
        <w:rPr>
          <w:rFonts w:ascii="Tahoma" w:hAnsi="Tahoma" w:eastAsia="Tahoma" w:cs="Tahoma"/>
        </w:rPr>
      </w:pPr>
      <w:r>
        <w:rPr>
          <w:rFonts w:eastAsia="Tahoma" w:cs="Tahoma" w:ascii="Tahoma" w:hAnsi="Tahoma"/>
        </w:rPr>
        <w:t xml:space="preserve"> </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rPr>
      </w:pPr>
      <w:r>
        <w:rPr>
          <w:rFonts w:cs="Tahoma" w:ascii="Tahoma" w:hAnsi="Tahoma"/>
          <w:b/>
        </w:rPr>
        <w:t xml:space="preserve">Consigliere Bevanati  </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Noi diciamo siamo d’accordo con questa variazione di bilancio e voteremo favorevoli anche dopo alla votazione, però non siamo del tutto soddisfatti per come è stata gestita la situazione di quel punto lì particolare della frana, perché come avevamo già presentato in una precedente interrogazione erano state fatte diverse segnalazioni per indicare insomma una precarietà della zona, del terreno e già ad occhio nudo io ero stato a fare un sopralluogo di persona si vedeva che c’erano diverse fratture, c’erano diversi punti che si poteva prevedere diciamo una successiva fran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noltre anche l’intervento fatto non è che ci abbia così convinto, non so quali tecnici se ne sono occupati ma sembra molto instabile insomma, non è che sia del tutto convincente. In ogni caso siamo contenti di questo anticipo del finanziamento e quindi voteremo a favore.</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ahoma" w:hAnsi="Tahoma" w:cs="Tahoma"/>
          <w:b/>
          <w:b/>
        </w:rPr>
      </w:pPr>
      <w:r>
        <w:rPr>
          <w:rFonts w:cs="Tahoma" w:ascii="Tahoma" w:hAnsi="Tahoma"/>
          <w:b/>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ltri interventi? Beh, se non ci sono interventi rispondo proprio molto sinteticamente all’osservazione che ha fatto il consigliere Bevanati dicendo che le segnalazioni c’erano state ovviamente però in quella fase non è che si potesse prevenire di molto ciò che poi è accaduto perché comunque bisognava demolire il muro, entrare dentro,  tirare via tutta la parte che minacciava di franare perché non è che si potesse consolidare senza eliminare la parte pericolante. Quindi forse poteva essere fatto un intervento che poteva anche essere un palliativo lì per lì ma questo tipo di intervento in qualche modo doveva essere fat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intervento attuale è un intervento di tipo, come si dice, di messa in sicurezza, quindi un intervento che consentisse di potere tenere aperta la strada per potere percorrere seppure mi pare ci sia un semaforo o qualcosa, non c’è vabbè meglio che mai, tenere aperta la strada e garantire, perché per chi conosce la zona sa che cosa sto per dire, garantire che eventuali nuovi smottamenti di qualcosa non andassero a cadere sulla strada sottostante sotto il tornante e magari fare dei danni non solo alle macchine ma anche alle persone. Quindi era un intervento che era teso a fare il minimo perché poi ovviamente c’era un intervento risolutivo come questo che andiamo a proporr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Quindi metto in votazion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hi è favorevole? Chi è contrario? Astenuti? Ness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mmediata eseguibilità. Chi è favorevole? Chi è contrario? Astenuti? Nessun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l punto è approvato.</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6/9/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23:00Z</dcterms:created>
  <dc:creator>COMUNE BARBERINO V.E.</dc:creator>
  <dc:description/>
  <cp:keywords/>
  <dc:language>en-US</dc:language>
  <cp:lastModifiedBy>Cosci Catiuscia</cp:lastModifiedBy>
  <cp:lastPrinted>2011-03-16T14:16:00Z</cp:lastPrinted>
  <dcterms:modified xsi:type="dcterms:W3CDTF">2011-11-22T09:39:00Z</dcterms:modified>
  <cp:revision>7</cp:revision>
  <dc:subject/>
  <dc:title>PROPOSTA DI DELIBERAZIONE DELLA GIUNTA COMUNALE</dc:title>
</cp:coreProperties>
</file>