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widowControl w:val="false"/>
        <w:suppressAutoHyphens w:val="true"/>
        <w:jc w:val="both"/>
        <w:rPr/>
      </w:pPr>
      <w:r>
        <w:rPr>
          <w:rFonts w:cs="Times New Roman" w:ascii="Times New Roman" w:hAnsi="Times New Roman"/>
          <w:b/>
          <w:sz w:val="24"/>
        </w:rPr>
        <w:t xml:space="preserve">Estratto da dibattito consiliare del 30/9/2011 - “Salvaguardia degli equilibri di bilancio </w:t>
      </w:r>
      <w:r>
        <w:rPr>
          <w:rFonts w:cs="Times New Roman" w:ascii="Times New Roman" w:hAnsi="Times New Roman"/>
          <w:b/>
          <w:color w:val="000000"/>
          <w:sz w:val="24"/>
        </w:rPr>
        <w:t>2011 ai sensi dell'art.193 del D.Lgs. 267/2000.”</w:t>
      </w:r>
      <w:r>
        <w:rPr>
          <w:rFonts w:cs="Times New Roman" w:ascii="Times New Roman" w:hAnsi="Times New Roman"/>
          <w:b/>
          <w:sz w:val="24"/>
        </w:rPr>
        <w:t xml:space="preserve"> </w:t>
      </w:r>
    </w:p>
    <w:p>
      <w:pPr>
        <w:pStyle w:val="Testonormale"/>
        <w:widowControl w:val="false"/>
        <w:suppressAutoHyphens w:val="true"/>
        <w:jc w:val="both"/>
        <w:rPr>
          <w:rFonts w:ascii="Times New Roman" w:hAnsi="Times New Roman" w:cs="Times New Roman"/>
          <w:b/>
          <w:b/>
          <w:sz w:val="24"/>
        </w:rPr>
      </w:pPr>
      <w:r>
        <w:rPr>
          <w:rFonts w:cs="Times New Roman" w:ascii="Times New Roman" w:hAnsi="Times New Roman"/>
          <w:b/>
          <w:sz w:val="24"/>
        </w:rPr>
        <w:t xml:space="preserve"> </w:t>
      </w:r>
    </w:p>
    <w:p>
      <w:pPr>
        <w:pStyle w:val="Testonormale"/>
        <w:widowControl w:val="false"/>
        <w:suppressAutoHyphens w:val="true"/>
        <w:jc w:val="both"/>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suppressAutoHyphens w:val="true"/>
        <w:jc w:val="both"/>
        <w:rPr/>
      </w:pPr>
      <w:r>
        <w:rPr>
          <w:rFonts w:cs="Times New Roman" w:ascii="Times New Roman" w:hAnsi="Times New Roman"/>
          <w:sz w:val="24"/>
        </w:rPr>
        <w:t>Lo illustra l’assessore al bilancio</w:t>
      </w:r>
      <w:r>
        <w:rPr>
          <w:rFonts w:cs="Times New Roman" w:ascii="Times New Roman" w:hAnsi="Times New Roman"/>
          <w:color w:val="000000"/>
          <w:sz w:val="24"/>
        </w:rPr>
        <w:t xml:space="preserve"> </w:t>
      </w:r>
      <w:r>
        <w:rPr>
          <w:rFonts w:cs="Times New Roman" w:ascii="Times New Roman" w:hAnsi="Times New Roman"/>
          <w:sz w:val="24"/>
        </w:rPr>
        <w:t>Secci.</w:t>
      </w:r>
    </w:p>
    <w:p>
      <w:pPr>
        <w:pStyle w:val="Testonormale"/>
        <w:widowControl w:val="false"/>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suppressAutoHyphens w:val="true"/>
        <w:jc w:val="both"/>
        <w:rPr>
          <w:rFonts w:ascii="Times New Roman" w:hAnsi="Times New Roman" w:cs="Times New Roman"/>
          <w:b/>
          <w:b/>
          <w:sz w:val="24"/>
        </w:rPr>
      </w:pPr>
      <w:r>
        <w:rPr>
          <w:rFonts w:cs="Times New Roman" w:ascii="Times New Roman" w:hAnsi="Times New Roman"/>
          <w:b/>
          <w:sz w:val="24"/>
        </w:rPr>
        <w:t xml:space="preserve">Assessore Secci  </w:t>
      </w:r>
    </w:p>
    <w:p>
      <w:pPr>
        <w:pStyle w:val="Testonormale"/>
        <w:widowControl w:val="false"/>
        <w:suppressAutoHyphens w:val="true"/>
        <w:jc w:val="both"/>
        <w:rPr>
          <w:rFonts w:ascii="Times New Roman" w:hAnsi="Times New Roman" w:cs="Times New Roman"/>
          <w:sz w:val="24"/>
        </w:rPr>
      </w:pPr>
      <w:r>
        <w:rPr>
          <w:rFonts w:cs="Times New Roman" w:ascii="Times New Roman" w:hAnsi="Times New Roman"/>
          <w:sz w:val="24"/>
        </w:rPr>
        <w:t>Questo documento nasce dopo nove mesi dall’approvazione in Consiglio Comunale del bilancio di previsione.</w:t>
      </w:r>
    </w:p>
    <w:p>
      <w:pPr>
        <w:pStyle w:val="Testonormale"/>
        <w:widowControl w:val="false"/>
        <w:suppressAutoHyphens w:val="true"/>
        <w:jc w:val="both"/>
        <w:rPr>
          <w:rFonts w:ascii="Times New Roman" w:hAnsi="Times New Roman" w:cs="Times New Roman"/>
          <w:sz w:val="24"/>
        </w:rPr>
      </w:pPr>
      <w:r>
        <w:rPr>
          <w:rFonts w:cs="Times New Roman" w:ascii="Times New Roman" w:hAnsi="Times New Roman"/>
          <w:sz w:val="24"/>
        </w:rPr>
        <w:t>Sono mesi che ci hanno visto, riassumo un attimino la relazione che ciascuno ha avuto, comunque sono mesi che hanno visto alcuni atti amministrativi tra cui l’approvazione del consuntivo 2010, le ripeto so che qualcuno ce l’avrà in mente ma penso che serva un po’ a tutti, comunque approvazione del bilancio del consuntivo 2010 con un risultato di 302 mila euro di avanzo.</w:t>
      </w:r>
    </w:p>
    <w:p>
      <w:pPr>
        <w:pStyle w:val="Testonormale"/>
        <w:widowControl w:val="false"/>
        <w:suppressAutoHyphens w:val="true"/>
        <w:jc w:val="both"/>
        <w:rPr>
          <w:rFonts w:ascii="Times New Roman" w:hAnsi="Times New Roman" w:cs="Times New Roman"/>
          <w:sz w:val="24"/>
        </w:rPr>
      </w:pPr>
      <w:r>
        <w:rPr>
          <w:rFonts w:cs="Times New Roman" w:ascii="Times New Roman" w:hAnsi="Times New Roman"/>
          <w:sz w:val="24"/>
        </w:rPr>
        <w:t>Abbiamo fatto una variazione di bilancio per ricevere i contributi dalla Comunità Europea per il progetto wast less, scusate non lo so pronunciare, e per prendere dei contributi per iscrivere in bilancio il contributo della Fondazione Monte dei Paschi per 80 mila euro per la scuola, di contro le partite in uscita.</w:t>
      </w:r>
    </w:p>
    <w:p>
      <w:pPr>
        <w:pStyle w:val="Testonormale"/>
        <w:widowControl w:val="false"/>
        <w:suppressAutoHyphens w:val="true"/>
        <w:jc w:val="both"/>
        <w:rPr>
          <w:rFonts w:ascii="Times New Roman" w:hAnsi="Times New Roman" w:cs="Times New Roman"/>
          <w:sz w:val="24"/>
        </w:rPr>
      </w:pPr>
      <w:r>
        <w:rPr>
          <w:rFonts w:cs="Times New Roman" w:ascii="Times New Roman" w:hAnsi="Times New Roman"/>
          <w:sz w:val="24"/>
        </w:rPr>
        <w:t>Abbiamo di nuovo fatto una variazione per ricevere o per potersi accreditare presso la Regione Toscana e chiedere contributi per risparmio energetico ed era una operazione di 60 mila euro, erano per illuminazione pubblica.</w:t>
      </w:r>
    </w:p>
    <w:p>
      <w:pPr>
        <w:pStyle w:val="Testonormale"/>
        <w:widowControl w:val="false"/>
        <w:suppressAutoHyphens w:val="true"/>
        <w:jc w:val="both"/>
        <w:rPr>
          <w:rFonts w:ascii="Times New Roman" w:hAnsi="Times New Roman" w:cs="Times New Roman"/>
          <w:sz w:val="24"/>
        </w:rPr>
      </w:pPr>
      <w:r>
        <w:rPr>
          <w:rFonts w:cs="Times New Roman" w:ascii="Times New Roman" w:hAnsi="Times New Roman"/>
          <w:sz w:val="24"/>
        </w:rPr>
        <w:t>Poi abbiamo attinto all’avanzo di amministrazione per 50 mila euro in modo che con i 50 mila euro che c’erano già in bilancio abbiamo cumulato una somma di 100 mila euro che ci sono serviti per il bando, per la gara per la strada di Poneta. Abbiamo fatto una variazione ultima prima di giunta e poi portata in Consiglio quella per potere accedere ai contributi della Regione Toscana per il muro, per il consolidamento del muro di via delle Stallacce. Questi sono i passaggi che ci hanno visto portare in Consiglio Comunale, passaggi amministrativi.</w:t>
      </w:r>
    </w:p>
    <w:p>
      <w:pPr>
        <w:pStyle w:val="Testonormale"/>
        <w:widowControl w:val="false"/>
        <w:suppressAutoHyphens w:val="true"/>
        <w:jc w:val="both"/>
        <w:rPr>
          <w:rFonts w:ascii="Times New Roman" w:hAnsi="Times New Roman" w:cs="Times New Roman"/>
          <w:sz w:val="24"/>
        </w:rPr>
      </w:pPr>
      <w:r>
        <w:rPr>
          <w:rFonts w:cs="Times New Roman" w:ascii="Times New Roman" w:hAnsi="Times New Roman"/>
          <w:sz w:val="24"/>
        </w:rPr>
        <w:t>Faccio ora una breve relazione sulle entrate di questi nove mesi di attività. Le entrate tributarie ICI e TARSU sono in linea con le previsioni, sulla TARSU c’è qualche criticità in quanto non so alcune aziende hanno cessato l’attività e quant’altro però non da farci rivedere il valore stabilito in entrata.</w:t>
      </w:r>
    </w:p>
    <w:p>
      <w:pPr>
        <w:pStyle w:val="Testonormale"/>
        <w:widowControl w:val="false"/>
        <w:suppressAutoHyphens w:val="true"/>
        <w:jc w:val="both"/>
        <w:rPr>
          <w:rFonts w:ascii="Times New Roman" w:hAnsi="Times New Roman" w:cs="Times New Roman"/>
          <w:sz w:val="24"/>
        </w:rPr>
      </w:pPr>
      <w:r>
        <w:rPr>
          <w:rFonts w:cs="Times New Roman" w:ascii="Times New Roman" w:hAnsi="Times New Roman"/>
          <w:sz w:val="24"/>
        </w:rPr>
        <w:t>Sugli oneri di urbanizzazione che abbiamo previsto 800 mila euro possiamo fare un incremento di 30 mila euro perché il riscosso ad oggi più le rateizzazioni, più gli interventi, le ultime concessioni edilizie che si spera vengano ritirate entro l’anno ci consentono di fare questa maggiore entrata.</w:t>
      </w:r>
    </w:p>
    <w:p>
      <w:pPr>
        <w:pStyle w:val="Testonormale"/>
        <w:widowControl w:val="false"/>
        <w:suppressAutoHyphens w:val="true"/>
        <w:jc w:val="both"/>
        <w:rPr>
          <w:rFonts w:ascii="Times New Roman" w:hAnsi="Times New Roman" w:cs="Times New Roman"/>
          <w:sz w:val="24"/>
        </w:rPr>
      </w:pPr>
      <w:r>
        <w:rPr>
          <w:rFonts w:cs="Times New Roman" w:ascii="Times New Roman" w:hAnsi="Times New Roman"/>
          <w:sz w:val="24"/>
        </w:rPr>
        <w:t>Un discorso un po’ più ampio va fatto sui trasferimenti, perché da questo anno tutti i trasferimenti, chiamiamoli storici, quelli che vedevano le voci di contributo statale, compartecipazione IRPEF, contributo statale per funzioni trasferite, contributo consolidato, perdita ICI, queste entrate di trasferimenti vanno a zero. Vanno a zero perché entra diciamo in funzione per i primi tre anni, si innesca il meccanismo del federalismo, questo federalismo stabilisce che ogni comune abbia due fondi: un fondo sperimentale di riequilibrio e un fondo per la compartecipazione al gettito IVA. Sarebbero fondi che si alimentano con i tributi che vengono incassati sul territorio a regime.</w:t>
      </w:r>
    </w:p>
    <w:p>
      <w:pPr>
        <w:pStyle w:val="Testonormale"/>
        <w:widowControl w:val="false"/>
        <w:suppressAutoHyphens w:val="true"/>
        <w:jc w:val="both"/>
        <w:rPr>
          <w:rFonts w:ascii="Times New Roman" w:hAnsi="Times New Roman" w:cs="Times New Roman"/>
          <w:sz w:val="24"/>
        </w:rPr>
      </w:pPr>
      <w:r>
        <w:rPr>
          <w:rFonts w:cs="Times New Roman" w:ascii="Times New Roman" w:hAnsi="Times New Roman"/>
          <w:sz w:val="24"/>
        </w:rPr>
        <w:t>Come sono stati alimentati questi fondi da parte del Ministero? Con i fondi tagliati, cioè la partita, dice la nota del Ministero, è a saldi invariati, cioè tolgo 100 metto 100.</w:t>
      </w:r>
    </w:p>
    <w:p>
      <w:pPr>
        <w:pStyle w:val="Testonormale"/>
        <w:widowControl w:val="false"/>
        <w:suppressAutoHyphens w:val="true"/>
        <w:jc w:val="both"/>
        <w:rPr>
          <w:rFonts w:ascii="Times New Roman" w:hAnsi="Times New Roman" w:cs="Times New Roman"/>
          <w:sz w:val="24"/>
        </w:rPr>
      </w:pPr>
      <w:r>
        <w:rPr>
          <w:rFonts w:cs="Times New Roman" w:ascii="Times New Roman" w:hAnsi="Times New Roman"/>
          <w:sz w:val="24"/>
        </w:rPr>
        <w:t>Di fatto per il comune di Barberino che è un comune sotto i 5 mila abitanti e che c’è scritto che doveva essere a saldo zero io ho una differenza negativa di 18 mila euro, cioè ho minori trasferimenti per 18 mila euro, 18 mila euro che si superano benissimo 18 mila euro, però la popolazione a Barberino è cresciuta di 100 unità, 1 gennaio 2010 – 31 gennaio 2010 e questo significa più servizi. Poi il fondo di riequilibrio si è formato tenendo conto di un valore statico che era l’ICI del 2008, ICI prima casa e del 2008 mentre invece gli immobili prima casa sono cambiati e sicuramente si sono incrementati rispetto al 2008.</w:t>
      </w:r>
    </w:p>
    <w:p>
      <w:pPr>
        <w:pStyle w:val="Testonormale"/>
        <w:widowControl w:val="false"/>
        <w:suppressAutoHyphens w:val="true"/>
        <w:jc w:val="both"/>
        <w:rPr>
          <w:rFonts w:ascii="Times New Roman" w:hAnsi="Times New Roman" w:cs="Times New Roman"/>
          <w:sz w:val="24"/>
        </w:rPr>
      </w:pPr>
      <w:r>
        <w:rPr>
          <w:rFonts w:cs="Times New Roman" w:ascii="Times New Roman" w:hAnsi="Times New Roman"/>
          <w:sz w:val="24"/>
        </w:rPr>
        <w:t>Tra l’altro poi c’ho la Regione e la Provincia a sua volta hanno ricevuto tagli dallo Stato per cui anche loro trasferiscono ai comuni per i contributi affitti, per il sociale, per i trasporti minori risorse. Quindi i 18 mila euro vanno visti in un contesto di minori trasferimenti a caduta in un certo senso. C’è uno studio che fa l’IFEL, l’IFEL è una società di finanza e di economia locale che stabilisce che le due manovre estive, quella di luglio e quella di agosto hanno significato per i comuni, per i comuni italiani 2 milioni e mezzo, no 2500 milioni, no 2 milioni e mezzo, 2500 milioni, 2 miliardi e mezzo di minori trasferimenti. In parte questi 2 miliardi e mezzo si hanno rimanendo nei vincoli del patto di stabilità e nei tagli sui trasferimenti. Come tagli di trasferimenti i comuni toscani nel 2012 avranno 458 milioni e significa questo che ogni cittadino riceve in meno, arrivano in meno sul territorio 135 euro pro capite mentre come minori trasferimenti –50 euro pro capite a cittadino. Noi abbiamo 4 mila abitanti per cui si fa presto a ottenere il risultato di 200 mila euro di risorse in meno e questo renderà difficile garantire i servizi o se no garantirli senza dovere ricorrere a delle misure quali addizionali o altre operazioni che oggi non abbiamo ben chiare ma che saranno oggetto del bilancio 2012.</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Per quanto riguarda i lavori effettuati in termini di infrastrutture, scuole elementari. Sulle scuole elementari è stato fatto il bando, è stato pubblicato, è stato aggiudicato, controllata l’azienda con tutta la documentazione di rito, è già firmato il contratto con l’azienda che si è aggiudicata l’opera. Il cantiere dovrebbe aprirsi nel mese di ottobr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Nel campo dell’infrastruttura poi si prevedeva una sistemazione esterna dell’area scolastica, lotto 6.  Il progetto probabilmente non potrà essere effettuato entro l’anno e quindi l’opera viene rinviata al 2012 e nel piano delle opere pubbliche 2012/2014  verrà riproposta, verrà anche tolta come intervento.</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Sugli immobili, sulle strade comunali come ho già citato c’è la sistemazione della strada da Poneta a Zambra  la gara è già stata effettuata.</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Per la Porta Fiorentina è prevista una messa in sicurezza. Il progetto qui è in fase di elaborazion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Sulla regimazione delle acque di Chiano l’opera verrà eseguita a cura del Consorzio di Bonifica.</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Per il consolidamento muro delle Stallacce il progetto esecutivo è stato approvato ed è stata rifatta la richiesta per partecipare a un bando regionale in modo che l’operazione possa essere a costo zero per il comun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Sull’urbanistica, lo leggo testualmente: è stata assicurata la gestione corrente degli strumenti urbanistici che ha comportato l’esame e l’approvazione di numerosi progetti: quello del recupero del borgo di Linari per il quale finalmente dopo anni, dopo decenni è stata ritirata la concessione pagata la prima trance di oneri con inizio dei lavori; quello del comparto di Novoli, questi interventi sono importanti, sia per le finanze del comune ma anche perché creano diciamo sviluppo sul territorio in quanto ci sono imprese edili che possono lavorar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È stata preparata la variante adottata e approvata nel corso del 2011 che ha risolto alcuni problemi di insediamento di servizi pubblici oltre a consentire una gestione più oculata e più controllabile di alcuni interventi privati che necessitano di un quadro normativo più appropriato.</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I mesi trascorsi sono stati anche dedicati alla ricognizione conoscitiva necessaria per approntare il nuovo regolamento urbanistico dopo che quello attuale scadrà al prossimo novembr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In tema della cooperazione internazionale si è consolidato il progetto con la Zambia vista la recente visita di una delegazione comunale con la firma di un accordo con le autorità del luogo.</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In tema ambientale ricordo il progetto di educazione ambientale, il progetto di riduzione di rifiuti che ci impegna a ridurre 30 chili pro capite nell’arco di due anni per raggiungere poi i cento chili pro capite nel 2020, alcuni esercizi hanno aderito a questa iniziativa.</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C’è il progetto Chianti Solare che prevede l’installazione di impianti per l’energia solar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Per quanto riguarda la certificazione ISO 14000 è stata fatta una visita ispettiva che ha riconfermato la nostra qualità, la nostra gestione ambiental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In materia di innovazione tecnologica, ho saltato dei punti per renderlo un pochino più veloce, abbiamo installato questo impianto di registrazion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In tema di decentramento e partecipazione si sono rinnovati i consigli di frazione nella località di Marcialla, Vico e Tignano.</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La manovra di salvaguardia che oggi andiamo ad approvare vede delle maggiori spese, allora sulle entrate ho già detto in precedenza c’è questo annullamento delle vecchie entrate e le nuove entrate con quella nuova terminologia.</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Per quanto riguarda maggiori spese abbiamo rivisto il capitolo delle indennità degli amministratori, la spesa per liti e arbitraggio e la spesa di raccolta rifiuti, perché i quantitativi si conoscono solo a fine anno e solo a fine anno si sa esattamente quant’è il costo per l’anno successivo e a gennaio quando abbiamo fatto il bilancio lavoravamo con i dati del 31 dicembre 2009.</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Abbiamo messo delle risorse per il trasporto pubblico locale in quanto le due Province, sia quella di Siena che quella di Firenze ci hanno chiesto di contribuire la prima, quella di Siena per le tratte scolastiche, quella di Firenze per evitare dei tagli che avrebbero penalizzato ancora di più i nostri studenti o lavoratori che vanno a Firenz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Per coprire le maggiori spese in conto di parte corrente abbiamo attinto all’avanzo di amministrazione, abbiamo attinto all’avanzo di amministrazione anche per coprire una parte delle spese in conto capitale nella misura di 55 mila euro, allora 75... allora 75 mila euro abbiamo attinto dall’utile per coprire la parte in conto capitale, 55 mila euro abbiamo attinto dall’avanzo 2010 per la parte corrente. Ci sono ancora disponibilità sul capitolo dell’avanzo di amministrazione che non mi ricordo mi sembra sui 100 mila euro circa. Ho finito l’esposizione, grazi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color w:val="000000"/>
          <w:sz w:val="24"/>
        </w:rPr>
      </w:pPr>
      <w:r>
        <w:rPr>
          <w:rFonts w:cs="Times New Roman" w:ascii="Times New Roman" w:hAnsi="Times New Roman"/>
          <w:b/>
          <w:color w:val="000000"/>
          <w:sz w:val="24"/>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color w:val="000000"/>
          <w:sz w:val="24"/>
        </w:rPr>
      </w:pPr>
      <w:r>
        <w:rPr>
          <w:rFonts w:cs="Times New Roman" w:ascii="Times New Roman" w:hAnsi="Times New Roman"/>
          <w:color w:val="000000"/>
          <w:sz w:val="24"/>
        </w:rPr>
        <w:t>Grazie all’assessore. Allora apriamo la discussione. Chi vuole la parola? Bazzani.</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color w:val="000000"/>
          <w:sz w:val="24"/>
        </w:rPr>
      </w:pPr>
      <w:r>
        <w:rPr>
          <w:rFonts w:cs="Times New Roman" w:ascii="Times New Roman" w:hAnsi="Times New Roman"/>
          <w:color w:val="000000"/>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color w:val="000000"/>
          <w:sz w:val="24"/>
        </w:rPr>
      </w:pPr>
      <w:r>
        <w:rPr>
          <w:rFonts w:cs="Times New Roman" w:ascii="Times New Roman" w:hAnsi="Times New Roman"/>
          <w:b/>
          <w:color w:val="000000"/>
          <w:sz w:val="24"/>
        </w:rPr>
        <w:t xml:space="preserve">Consigliere Bazzani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color w:val="000000"/>
          <w:sz w:val="24"/>
        </w:rPr>
      </w:pPr>
      <w:r>
        <w:rPr>
          <w:rFonts w:cs="Times New Roman" w:ascii="Times New Roman" w:hAnsi="Times New Roman"/>
          <w:color w:val="000000"/>
          <w:sz w:val="24"/>
        </w:rPr>
        <w:t>Sì, io non ho da fare domande perché ho già avuto modo di chiarire tutti i dubbi col dott. Nucci stamani, l’ho chiamato al telefono visto che ero a fare un corso quindi posso procedere subito a fare l’intervento cominciando con dei complimenti. Io sinceramente dopo avere visto la delibera di salvaguardia che c’era all’Unione dei Comuni che non era una delibera di salvaguardia e con un modo di procedere abbastanza bislacco avevamo anticipato la salvaguardia a una delibera di giunta di variazione di bilancio che impropriamente aveva adottato i poteri del consiglio. Qui sinceramente, anche se è abbastanza improprio che si faccia dei complimenti per avere rispettato la procedura però sinceramente dopo avere visto quello che è stato presentato martedì qui è stato fatto quello che deve essere fatto quando si fa una delibera di salvaguardia di bilancio, una relazione politica dove si dà atto dello stato di attuazione degli obiettivi per quanto riguarda le funzioni che ancora residuano al comune, in particolare è interessante per la gestione al bilancio e per le infrastrutture oltre che per le altre funzioni ambiente, territorio, promozione territorio etc. e contestualmente vengono apportate al bilancio di previsione tutte quelle che sono le variazioni per assicurare l’equilibrio finanziario.</w:t>
      </w:r>
    </w:p>
    <w:p>
      <w:pPr>
        <w:pStyle w:val="Testonormale"/>
        <w:widowControl w:val="false"/>
        <w:numPr>
          <w:ilvl w:val="0"/>
          <w:numId w:val="0"/>
        </w:numPr>
        <w:tabs>
          <w:tab w:val="clear" w:pos="720"/>
          <w:tab w:val="left" w:pos="426" w:leader="none"/>
        </w:tabs>
        <w:suppressAutoHyphens w:val="true"/>
        <w:jc w:val="both"/>
        <w:outlineLvl w:val="0"/>
        <w:rPr/>
      </w:pPr>
      <w:r>
        <w:rPr>
          <w:rFonts w:cs="Times New Roman" w:ascii="Times New Roman" w:hAnsi="Times New Roman"/>
          <w:color w:val="000000"/>
          <w:sz w:val="24"/>
        </w:rPr>
        <w:t>Andiamo partendo subito da rilevare una contraddizione. Purtroppo le cose positive non dico che finiscono qui ma andiamo poco oltre. Io sinceramente sono rimasto un po’ sconcertato (</w:t>
      </w:r>
      <w:r>
        <w:rPr>
          <w:rFonts w:cs="Times New Roman" w:ascii="Times New Roman" w:hAnsi="Times New Roman"/>
          <w:i/>
          <w:color w:val="000000"/>
          <w:sz w:val="24"/>
        </w:rPr>
        <w:t>voci fuori microfono</w:t>
      </w:r>
      <w:r>
        <w:rPr>
          <w:rFonts w:cs="Times New Roman" w:ascii="Times New Roman" w:hAnsi="Times New Roman"/>
          <w:color w:val="000000"/>
          <w:sz w:val="24"/>
        </w:rPr>
        <w:t>) è già qualcosa dai da parte dell’opposizione, però quando ci sono lo dico sempre, me ne dovete dare atto che quando c’è qualcosa di positivo e di rilevante, anzi invito l’assessore Secci a sollecitare l’assessore al bilancio dell’Unione a fare le cose come vengono fatte nel comune di Barberino. L’assessore al bilancio dell’Unione è Maurizio Semplici.</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color w:val="000000"/>
          <w:sz w:val="24"/>
        </w:rPr>
      </w:pPr>
      <w:r>
        <w:rPr>
          <w:rFonts w:cs="Times New Roman" w:ascii="Times New Roman" w:hAnsi="Times New Roman"/>
          <w:color w:val="000000"/>
          <w:sz w:val="24"/>
        </w:rPr>
        <w:t>Va bene, tornando alla nostra delibera ho notato una contraddizione tra quella che è la relazione politica e i dati di bilancio, perché io parto dalla relazione politica, io ho visto 1 milione 281 di trasferimenti erariali previsti e 1 e 244 le risorse invece ci vengono date, -18 di contributo sviluppo e investimenti e l’assessore ha tracciato una differenza negativa di 18 mila euro, sì che ho detto, Dio bono non saranno tanti ma comunque li vado a ricercare nelle variazioni di bilancio. In realtà quello che è la minore entrata, cioè quello che viene sostituito, non è 1 e 281 ma è 1 e 238, quindi noi si passa da 1 e 238 a 1 e 244 in questa variazione di bilancio perché la cifra prevista per il 2011 non so prevista sulla base di quali criteri però prevista nel bilancio di previsione approvata in questo Consiglio Comunale era 1 milione e 238 mila che è coerente con la nuova previsione di 1 milione e 244 ed è coerente anche con la previsione che per il 2011, per i comuni sotto i 5 mila abitanti i fondi non sarebbero stati tagliati. Questo lo dico un po’ perché credo che i dati giusti siano quelli del bilancio e non quelli della relazione dove viene riportato, sì sì il trasferimento 2010 che conteneva delle somme una tantum che erano state concesse nel 2010 dallo Stato e che ovviamente non vanno riconsiderate nel contributo 2011 anche perché  anche questo anno se si aggiunge il contributo una tantum ci sono anche 35 mila di recupero perdita ICI prima casa degli anni precedenti. Mi sembra che siano ancora pochi però nel considerare la competenza la competenza va depurata delle poste che vengono concessi una tantum, cioè per dire quanto ci hanno dato da un anno all’altro altrimenti se in un anno si è avuta una contribuzione una tantum non ci abbiamo più la sede storica corretta quindi vanno considerate le entrate e le assegnazioni di competenza. Quindi su questo mi permetto di correggere dicendo che il trasferimento 2011 diciamo è a gettito invariato rispetto al 2010 anzi c’è 6 mila euro in più ma credo che sia dovuto a meccanismi di previsione un po’ prudenziali da parte del ragioniere in fase di previsione di bilancio.</w:t>
      </w:r>
    </w:p>
    <w:p>
      <w:pPr>
        <w:pStyle w:val="Testonormale"/>
        <w:widowControl w:val="false"/>
        <w:numPr>
          <w:ilvl w:val="0"/>
          <w:numId w:val="0"/>
        </w:numPr>
        <w:tabs>
          <w:tab w:val="clear" w:pos="720"/>
          <w:tab w:val="left" w:pos="426" w:leader="none"/>
        </w:tabs>
        <w:suppressAutoHyphens w:val="true"/>
        <w:jc w:val="both"/>
        <w:outlineLvl w:val="0"/>
        <w:rPr/>
      </w:pPr>
      <w:r>
        <w:rPr>
          <w:rFonts w:cs="Times New Roman" w:ascii="Times New Roman" w:hAnsi="Times New Roman"/>
          <w:color w:val="000000"/>
          <w:sz w:val="24"/>
        </w:rPr>
        <w:t>Sorvolo diciamo tutta la questione che riguarda i trasferimenti erariali 2012 e successivi  anche perché al momento siamo in presenza di cifre diciamo non certo cifre stimate, dei tagli effettivamente grossi però credo che sia un argomento da rimandare al bilancio di previsione 2012. Mentre vorrei soffermarmi di più su alcune poste di bilancio e su alcune maggiori spese. Ci sono 15 mila euro in più di indennità di Sindaco e assessori e consiglieri, 20 mila euro in più per spese per liti e arbitraggi, 26 mila euro in più per spese raccolta trasporto e smaltimento rifiuti e 25 mila euro in più per spese raccolta e rifiuti porta a porta. Io non vi chiedo perché queste sono, cioè queste variazioni sono state fatte perché lo so perché l’ho chiesto al dott. Nucci stamattina e i 15 mila euro di indennità di Sindaco, assessori e consiglieri riguarda un rimborso spese al datore di lavoro di qualche assessore che l’ha richiesto quindi va bene insomma non c’è nessun problema, sì l’ha richiesto in ritardo ma c’è. I 20 mila euro sono per liti assunte precedentemente alla costituzione dell’ufficio legale e su questo nessun problema. I 26 mila euro di spese raccolta trasporto smaltimento rifiuti dipendono dall’incremento dei rifiuti del nostro territorio e qui una considerazioncina va fatta, qui da anni la Provincia nei propri piani provinciali, il comune stesso attiva dei progetti per ridurre il quantitativo dei rifiuti anche perché sia perché è importante ridurre il quantitativo dei rifiuti con l’adozione di quelle iniziative lodevoli che sta facendo e sia perché la tariffa che ci applica il gestore del servizio raccolta smaltimento e rifiuti in quota parte è fissa e in quota parte va anche in proporzione ai rifiuti prodotti quindi a maggior ragione. Quindi mi sembra paradossale che tutte le iniziative che si stanno adottando e i rifiuti che continua a aumentare al di sopra delle previsioni. Su questo facciamoci una riflessione in Consiglio Comunale perché è giusto fare ridurre i rifiuti ma che funzionino anche, perché si spende anche dei soldi ora con i wast less, questa ulteriore iniziativa di cui si dà atto e si è fatta la variazione di bilancio nel consiglio scorso, però siccome costano queste iniziative facciamo in modo anche che funzionino. Mi lasciano ancora più perplessità le spese raccolte e i rifiuti porta a porta, i 25 mila euro che a inizio anno non erano stati previsti. Qui nello stato di attuazione degli obiettivi, nella relazione della giunta si dice che dall’inizio dell’anno sta andando avanti e viene monitorato e non era stato previsto all’inizio dell’anno.</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color w:val="000000"/>
          <w:sz w:val="24"/>
        </w:rPr>
      </w:pPr>
      <w:r>
        <w:rPr>
          <w:rFonts w:cs="Times New Roman" w:ascii="Times New Roman" w:hAnsi="Times New Roman"/>
          <w:color w:val="000000"/>
          <w:sz w:val="24"/>
        </w:rPr>
        <w:t>Ora quando c’è una spesa, una iniziativa che va avanti dall’inizio dell’anno e non è prevista in bilancio è un debito fuori bilancio. Allora perché si dice che non ci sono debiti fuori bilancio? Questo andava riconosciuto nel debito fuori bilancio, perché una spesa nota all’inizio dell’anno non prevista e che viene stanziata ora e quindi su questo magari una riflessioncina ce la farei. Qui si dà atto che non ci sono debiti fuori bilancio.</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color w:val="000000"/>
          <w:sz w:val="24"/>
        </w:rPr>
      </w:pPr>
      <w:r>
        <w:rPr>
          <w:rFonts w:cs="Times New Roman" w:ascii="Times New Roman" w:hAnsi="Times New Roman"/>
          <w:color w:val="000000"/>
          <w:sz w:val="24"/>
        </w:rPr>
        <w:t>L’aspetto più preoccupante però in tutto questo è che il totale delle maggiori spese di parte corrente non è coperto dalle maggiori entrate di parte corrente per cui si arriva, credo per la prima volta forse in questa legislatura, si va a applicare l’avanzo di amministrazione di parte corrente per riequilibrare il debito finanziario. D’accordo che è una delle cose previste dalla procedura e ci può stare però proprio perché le spese non previste erano tante, le maggiori entrate sono limitate, la prima volta si ricorre  all’avanzo di amministrazione, mi sembra la prima volta poi correggetemi se sbaglio, la mia memoria può anche, però è un segnale preoccupante che inviterei a valutare prima di cominciare a cercare fuori le cause di eventuali e futuri ma non auspicati problemi di bilancio.</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color w:val="000000"/>
          <w:sz w:val="24"/>
        </w:rPr>
      </w:pPr>
      <w:r>
        <w:rPr>
          <w:rFonts w:cs="Times New Roman" w:ascii="Times New Roman" w:hAnsi="Times New Roman"/>
          <w:color w:val="000000"/>
          <w:sz w:val="24"/>
        </w:rPr>
        <w:t>L’altra cosa, forse questo è il punto che lascia questo gruppo ancora più perplesso è quello che si attinge l’avanzo di amministrazione, per finanziare cosa? Per incrementare il finanziamento dei lavori alla scuola elementare. Ora non siamo ancora partiti e già questi lavori costano di più, 68 mila euro in più. Su questo mi prometto di riapprofondire il motivo, riacquisisco il quadro economico, sarà stato variato, ci saranno state delle maggiori spese ma avere delle maggiori spese su un’opera di 4 milioni quando ancora non è partito il lavoro, aggiungo l’aggravante che il ribasso d’asta di questa opera è zero di fatto e quindi non ci sono somme stanziate per finanziare eventuali perizie suppletive che ci saranno di sicuro in questi 4 milioni mi preoccupa perché se ancora il lavoro non è partito e già si chiede 70 mila euro in più, dove andremo a finire quando i lavori saranno iniziati e quando saremo a fine lavori? Avendo un po’ di esperienza di lavori pubblici noto che quando ci sono opere di alto importo inevitabilmente sorgono contenziosi o comunque necessità di riaggiornare l’importo contrattuale per lavori imprevisti, lavori da riaggiornare, perizie suppletive, varianti etc. per i quali non c’è finanziamento. Se si aggiunge il fatto che già all’inizio, immagino che siano spese di carattere tecnico, spese tecniche queste qui, perizie in più che sono state richieste ma di fatto ancora i lavori non sono partiti quindi permetteteci di essere preoccupati su questo. Per tutte queste considerazioni, lo dico con rammarico, la valutazione complessiva di questo gruppo alla delibera di salvaguardia bilancio è negativa.</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color w:val="000000"/>
          <w:sz w:val="24"/>
        </w:rPr>
      </w:pPr>
      <w:r>
        <w:rPr>
          <w:rFonts w:cs="Times New Roman" w:ascii="Times New Roman" w:hAnsi="Times New Roman"/>
          <w:color w:val="000000"/>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color w:val="000000"/>
          <w:sz w:val="24"/>
        </w:rPr>
      </w:pPr>
      <w:r>
        <w:rPr>
          <w:rFonts w:cs="Times New Roman" w:ascii="Times New Roman" w:hAnsi="Times New Roman"/>
          <w:b/>
          <w:color w:val="000000"/>
          <w:sz w:val="24"/>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Chi vuole la parola, poi almeno l’assessore replica? Ci sono interventi? Allora la parola all’assessore Secci.</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Assessore Secci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Allora il prospetto, la nota di salvaguardia, qui i dati che ho riportato trasferimenti erariali 2010 1 milione 281 li ho ricavati dalla nota del Ministero degli Interni che è rilevabile su internet. Io ho preso questi dati che non concordano con questi perché queste erano le cifre che erano state stanziate. Queste sono note ricavate dal sito del Ministero.</w:t>
      </w:r>
    </w:p>
    <w:p>
      <w:pPr>
        <w:pStyle w:val="Testonormale"/>
        <w:widowControl w:val="false"/>
        <w:numPr>
          <w:ilvl w:val="0"/>
          <w:numId w:val="0"/>
        </w:numPr>
        <w:tabs>
          <w:tab w:val="clear" w:pos="720"/>
          <w:tab w:val="left" w:pos="426" w:leader="none"/>
        </w:tabs>
        <w:suppressAutoHyphens w:val="true"/>
        <w:jc w:val="both"/>
        <w:outlineLvl w:val="0"/>
        <w:rPr/>
      </w:pPr>
      <w:r>
        <w:rPr>
          <w:rFonts w:cs="Times New Roman" w:ascii="Times New Roman" w:hAnsi="Times New Roman"/>
          <w:sz w:val="24"/>
        </w:rPr>
        <w:t>Per quanto riguarda, è vero è la prima volta che si prende l’avanzo di amministrazione ma potevamo benissimo, cioè è il primo anno comunque che non si va (</w:t>
      </w:r>
      <w:r>
        <w:rPr>
          <w:rFonts w:cs="Times New Roman" w:ascii="Times New Roman" w:hAnsi="Times New Roman"/>
          <w:i/>
          <w:sz w:val="24"/>
        </w:rPr>
        <w:t>inc.</w:t>
      </w:r>
      <w:r>
        <w:rPr>
          <w:rFonts w:cs="Times New Roman" w:ascii="Times New Roman" w:hAnsi="Times New Roman"/>
          <w:sz w:val="24"/>
        </w:rPr>
        <w:t>) voi ci eravate riusciti, a prendere gli oneri per coprire la spesa corrente, si poteva prendere dagli oneri e lasciare tutto l’avanzo disponibile e investirlo in un’opera pubblica.</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Sulla spesa, sull’intervento porta a porta 25 mila euro probabilmente c’era un piccolo disguido tra i conteggi dell’ufficio e la ragioneria che considerava il porta a porta compreso all’interno del capitolone grande dove esistono le spese di smaltimento rifiuti che tutti i mesi vengono versate in base alla fattura che arriva, poi si sono accorti che in quel capitolo non era stato compreso il rifiuto porta a porta.</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Non ho altre spiegazioni da aggiunger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color w:val="000000"/>
          <w:sz w:val="24"/>
        </w:rPr>
      </w:pPr>
      <w:r>
        <w:rPr>
          <w:rFonts w:cs="Times New Roman" w:ascii="Times New Roman" w:hAnsi="Times New Roman"/>
          <w:b/>
          <w:color w:val="000000"/>
          <w:sz w:val="24"/>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Sì, ho una spiegazione io da aggiungere invece riguardo alle somme relative alla scuola elementare, perché in effetti è comprensibile un’osservazione del gener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Noi abbiamo inserito quei 68 mila euro per due motivi esclusivi: 1) avevamo conteggiato nel quadro economico il compenso per la progettazione allo 05 come era in tempi addietro diciamo previsto dalla norma. Quindi c’era poco o nient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L’altra somma è relativa alla costituzione diciamo di una risorsa a disposizione come imprevisti perché anche quello nel quadro economico noi si contava che ci fosse un ribasso un po’ maggiore e quindi poterle ricavare poi dalle somme in ribasso e per cui anche i 30 mila euro o 35 non ricordo bene insomma la somma sono, vanno a incrementare la voce imprevisti nel quadro economico proprio per avere un polmone, voglio dire, un po’ più ampio per quelle che possono essere eventuali difficoltà.</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Chi è che vuole la parola? Trentanovi.</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Consigliere Trentanovi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Si sente? La mia era una considerazione più politica che tecnica, non entrerò nel dettaglio come ha fatto il collega Michele Bazzani.</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In realtà la considerazione è questa, noi siamo di fronte a una situazione di tagli sempre più continui verso gli enti locali che sono additati alla pubblica opinione come gli spreconi d’Italia quando in realtà hanno supportato tagli ben più grandi rispetto a quelli di cui si è fatto carico lo stato central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Non escludo che in comuni di dimensioni ben più grandi ci siano anche sprechi che però di sicuro questi con i tagli si saranno assottigliati ma certamente i grandi sprechi dell’amministrazione pubblica non sono nei comuni di piccola dimensione come il comune di Barberino o simili.</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 xml:space="preserve">Allora di fronte a questo quadro che poi i tagli delle ultime due si affronteranno purtroppo credo il prossimo anno però insomma la situazione tagli è ormai stabile e duratura non solo verso il comune ma come ha detto l’assessore alla Provincia e la Regione e quindi è un gioco a cascata alla fine a qualcuno il cerino rimane in mano. Credo che bisogna dare grande attenzione alle situazioni di bilancio e tutto sommato mi sembra che la situazione di bilancio del comune di Barberino sia sostanzialmente abbastanza a posto anche perché bisogna fare un attimo il confronto con quello che si vede intorno.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Ora non volendo andare a prendere i casi estremi di comuni anche in Toscana che stanno dichiarando bancarotta ma anche i comuni limitrofi vediamo che hanno delle difficoltà non indifferenti a garantire servizi fondamentali.</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Ecco credo che di fronte a un bilancio tutto sommato stabile come quello che abbiamo noi grazie anche al lavoro di questa amministrazione di quelle che l’hanno preceduta perché se siamo in questa situazione il merito certamente è di tutti, credo che ci sia tutto sommato da essere abbastanza contenti. L’unica cosa su cui secondo me bisogna fare attenzione e anche fare un’opposizione più forte possibile è un andazzo, passatemi il termine, che ormai si è creato negli ultimi anni, cioè lo stato taglia i servizi e i comuni sono costretti a sopperire se vogliono mantenere i servizi attivi. Per dire che mi sembra che sia girato un documento delle amministrazioni comunali di Barberino e Tavarnelle che quantifica in 50 mila euro i servizi per questo anno relativi, cioè le cifre per servizi che sarebbero di competenza dello Stato e che invece deve finanziare il comune o i comuni insomma anche in forma associata. In particolare mi preoccupa la parte del sociale, mi preoccupa la parte del trasporto pubblico locale che anche a quello che si sente dire insomma, le informazioni che abbiamo saranno le più colpite con le due manovre estive, per cui il peggio purtroppo mi sembra abbia da venire. Mi sembra abbastanza paradossale e devo dire fortemente negativo per la vivibilità delle nostre zone i tagli al trasporto pubblico locale perché vanno veramente a colpire sui pendolari, studenti e i più bisognosi. Pensare che il comune di Barberino e il comune di Tavarnelle devono dare soldi per portare i ragazzi alle scuole di Colle per me è pazzesco, noi bisogna rigettare questa logica, bisogna rigettarla, poi capisco che poi bisogna fare di necessità virtù nel senso di fronte alla necessità di garantire comunque il servizio ai cittadini i sindaci sono presi tra l’incudine e il martello. Alla fine la situazione è quella che la chiesina fa l’elemosina al duomo e questo bisognerà che l’amministrazione e tutti si attivino, secondo me, per cercare di cambiarla il più possibile e di darne percezione all’opinione pubblica.</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color w:val="000000"/>
          <w:sz w:val="24"/>
        </w:rPr>
      </w:pPr>
      <w:r>
        <w:rPr>
          <w:rFonts w:cs="Times New Roman" w:ascii="Times New Roman" w:hAnsi="Times New Roman"/>
          <w:b/>
          <w:color w:val="000000"/>
          <w:sz w:val="24"/>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Grazie. Chi è che vuole la parola? Se non ci sono altri interventi si chiude la discussione. Io volevo solo fare una precisazione riguardo a un altro punto che mi ero segnato qui ma che, come dire, solo una battuta verament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E’ stato osservato dal consigliere Bazzani che per la prima volta applichiamo l’avanzo di amministrazione per andare a coprire parte della spesa corrente anziché destinarla agli investimenti. Sì è vero ma, voglio dire, è anche il primo anno in cui non si mettono gli oneri di urbanizzazione dentro la spesa corrente; quindi voglio dire noi bisogna essere consapevoli di una cosa, abbiamo un deficit non solo noi ma tutti i comuni strutturale delle entrate che vanno a coprire, correnti che vanno a coprire la spesa corrente. Se ci si mette gli oneri non ci si devono mettere perché devono essere destinati agli investimenti, se ci si destina l’avanzo della spesa corrente insomma dovrebbe andare sugli investimenti. Allora bisogna trovare il modo di bilanciare le entrate che andranno a coprire la spesa corrente e quando ci si trova di fronte a casi in cui con la nostra spesa corrente, lo diceva ora il consigliere Trentanovi, si deve fare fronte a spese che non sarebbero nostre, io credo che comporre il quadro sia sempre più difficile. Comunque, come dire, apprezzo l’esordio del capogruppo della opposizione che ha riconosciuto quanto meno qualcosa di buono anche in questa manovra se non altro nella procedura della trasparenza.</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Mettiamo in votazione.</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 xml:space="preserve">Chi è favorevol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 xml:space="preserve">Chi è contrario?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Astenuti? Nessuno.</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La variazione è approvata occorre l’immediata eseguibilità.</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 xml:space="preserve">Chi è favorevol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 xml:space="preserve">Chi è contrario?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Astenuti? Nessuno.</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Il punto è approvato.</w:t>
      </w:r>
    </w:p>
    <w:p>
      <w:pPr>
        <w:pStyle w:val="Normal"/>
        <w:rPr>
          <w:rFonts w:ascii="Times New Roman" w:hAnsi="Times New Roman" w:cs="Times New Roman"/>
          <w:sz w:val="24"/>
        </w:rPr>
      </w:pPr>
      <w:r>
        <w:rPr>
          <w:rFonts w:cs="Times New Roman"/>
          <w:sz w:val="24"/>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47:00Z</dcterms:created>
  <dc:creator>COMUNE BARBERINO V.E.</dc:creator>
  <dc:description/>
  <cp:keywords/>
  <dc:language>en-US</dc:language>
  <cp:lastModifiedBy>Cosci Catiuscia</cp:lastModifiedBy>
  <cp:lastPrinted>2011-10-03T12:05:00Z</cp:lastPrinted>
  <dcterms:modified xsi:type="dcterms:W3CDTF">2011-12-05T14:00:00Z</dcterms:modified>
  <cp:revision>5</cp:revision>
  <dc:subject/>
  <dc:title>PROPOSTA DI DELIBERAZIONE DELLA GIUNTA COMUNALE</dc:title>
</cp:coreProperties>
</file>