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b/>
          <w:sz w:val="24"/>
        </w:rPr>
        <w:t xml:space="preserve">Estratto da dibattito del 30/9/2011 - </w:t>
      </w:r>
      <w:r>
        <w:rPr>
          <w:rFonts w:cs="Times New Roman" w:ascii="Times New Roman" w:hAnsi="Times New Roman"/>
          <w:b/>
          <w:color w:val="000000"/>
          <w:sz w:val="24"/>
        </w:rPr>
        <w:t>Servizio di tesoreria del Comune di Barberino Val d’Elsa. Approvazione schema di convenzione e indirizzi ai sensi dell’art.210 del D.Lgs.267/2000.</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Lo illustra l’assessore Secc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Scade al 31 dicembre 2011 la concessione del servizio Tesoreria che ora è affidata alla banca di credito cooperativo. Questo significa che occorre rifare un nuovo bando che ha come validità cinque anni. Le misure che saranno prese di riferimento per vedere qual  è la parte, l’aggiudicatario più migliore riguarderà sia il tasso sui depositi misurato all’Euribor a tre mesi più lo spread, sia il tasso sull’anticipazione di tesoreria anche questo misurato sull’Euribor, più verrà preso in riferimento la migliore offerta sui mutui e abbiamo aggiunto rispetto alla convenzione di cinque anni fa anche una offerta sull’operazione a tasso fisso. Abbiamo previsto poi un plafond di due milioni, significa un ammontare massimo di 2 milioni per mutui da erogare comunque da qui a cinque anni, cioè non è obbligatorio aprirli insomma è una somma a disposizione. Chi si aggiudica la gara non può darla in subappalto, abbiamo previsto, abbiamo previsto che lo sportello deve essere nel comune di Barberino e oltre che sul territorio comunale deve avere una vicinanza con gli uffici del comune quindi diciamo qui nel capoluogo. Chi vuole partecipare anche se non ha lo sportello può comunque attivarsi e aprire un piccolo sportello in uno spazio qui vicin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Come servizi aggiuntivi chiediamo un contributo minimo di 5 mila euro l’anno, è lo stesso valore che era previsto 5 anni fa. Queste sono le basi del bando, le più sintetiche. Questo bando diciamo questo regolamento è già stato esaminato nella commissione affari istituzionali, il consigliere Bazzani fece delle proposte che sono state recepite e la commissione votò all’unanimità.</w:t>
      </w:r>
    </w:p>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Bene. Chi vuole la parola? Non ci sono interventi. Bazza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Consigliere Bazzani  </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Sì, solo per dire che il bando va bene, ha apportato le correzioni tecniche che era necessario apportare. Volevo soltanto sottolineare che probabilmente non è il periodo migliore quello di andare a gara e chiedere gli spread alle banche che sono incrementate notevolmente nelle ultime settimane, soprattutto sugli spread quindi avremo delle offerte negative pigliamo quelle perché è un momento molto difficile. Purtroppo ci è scaduto ora e va fatto ora però non è il momento migliore.</w:t>
      </w:r>
    </w:p>
    <w:p>
      <w:pPr>
        <w:pStyle w:val="Testonormale"/>
        <w:jc w:val="both"/>
        <w:rPr/>
      </w:pPr>
      <w:r>
        <w:rPr>
          <w:rFonts w:cs="Times New Roman" w:ascii="Times New Roman" w:hAnsi="Times New Roman"/>
          <w:color w:val="000000"/>
          <w:sz w:val="24"/>
        </w:rPr>
        <w:t xml:space="preserve"> </w:t>
      </w:r>
      <w:r>
        <w:rPr>
          <w:rFonts w:cs="Times New Roman" w:ascii="Times New Roman" w:hAnsi="Times New Roman"/>
          <w:b/>
          <w:sz w:val="24"/>
        </w:rPr>
        <w:t>Sindaco</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Grazie al consigliere Bazzani. Chi è che vuole la parola? Nessuno. Bene, allora io metterei in votazione, visto che tra l’altro è stato approvato anche all’unanimità in commissione, come ricordava il consigliere Secci.</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 xml:space="preserve">Chi è favorevole?  </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 xml:space="preserve">Chi è contrario?  </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 xml:space="preserve">Astenuti? Nessuno  </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E’ approvato all’unanimità. Credo che ci sia l’immediata eseguibilità per potere attivare subito le procedure.</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Chi è favorevole? Chi è contrario? Astenuti? Nessuno.</w:t>
      </w:r>
    </w:p>
    <w:p>
      <w:pPr>
        <w:pStyle w:val="Testonormale"/>
        <w:jc w:val="both"/>
        <w:rPr>
          <w:rFonts w:ascii="Times New Roman" w:hAnsi="Times New Roman" w:cs="Times New Roman"/>
          <w:color w:val="000000"/>
          <w:sz w:val="24"/>
        </w:rPr>
      </w:pPr>
      <w:r>
        <w:rPr>
          <w:rFonts w:cs="Times New Roman" w:ascii="Times New Roman" w:hAnsi="Times New Roman"/>
          <w:color w:val="000000"/>
          <w:sz w:val="24"/>
        </w:rPr>
        <w:t>E’ approvato all’unanimità.</w:t>
      </w:r>
    </w:p>
    <w:p>
      <w:pPr>
        <w:pStyle w:val="Normal"/>
        <w:rPr>
          <w:rFonts w:ascii="Times New Roman" w:hAnsi="Times New Roman" w:cs="Times New Roman"/>
          <w:color w:val="000000"/>
          <w:sz w:val="24"/>
        </w:rPr>
      </w:pPr>
      <w:r>
        <w:rPr>
          <w:rFonts w:cs="Times New Roman"/>
          <w:color w:val="000000"/>
          <w:sz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b w:val="false"/>
      <w:sz w:val="20"/>
      <w:szCs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10:00Z</dcterms:created>
  <dc:creator>COMUNE BARBERINO V.E.</dc:creator>
  <dc:description/>
  <cp:keywords/>
  <dc:language>en-US</dc:language>
  <cp:lastModifiedBy>Cosci Catiuscia</cp:lastModifiedBy>
  <cp:lastPrinted>2011-10-03T12:05:00Z</cp:lastPrinted>
  <dcterms:modified xsi:type="dcterms:W3CDTF">2011-12-05T14:11:00Z</dcterms:modified>
  <cp:revision>4</cp:revision>
  <dc:subject/>
  <dc:title>PROPOSTA DI DELIBERAZIONE DELLA GIUNTA COMUNALE</dc:title>
</cp:coreProperties>
</file>