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6 del  6/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Variante urbanistica relativa a limitate zone del territorio comunale adottata con deliberazione C.C. n.15 del 10/3/2011. Controdeduzioni alle osservazioni e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ntra il consigliere Trentanovi. Presenti 14.</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illustra l’argomento </w:t>
      </w:r>
      <w:r>
        <w:rPr>
          <w:rFonts w:cs="Tahoma" w:ascii="Tahoma" w:hAnsi="Tahoma"/>
          <w:i/>
        </w:rPr>
        <w:t>(..omissis).</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b/>
          <w:b/>
          <w:i/>
          <w:i/>
          <w:sz w:val="22"/>
          <w:szCs w:val="22"/>
        </w:rPr>
      </w:pPr>
      <w:r>
        <w:rPr>
          <w:rFonts w:cs="Tahoma" w:ascii="Tahoma" w:hAnsi="Tahoma"/>
          <w:b/>
          <w:i/>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w:t>
      </w:r>
    </w:p>
    <w:p>
      <w:pPr>
        <w:pStyle w:val="Normal"/>
        <w:numPr>
          <w:ilvl w:val="0"/>
          <w:numId w:val="7"/>
        </w:numPr>
        <w:jc w:val="both"/>
        <w:rPr>
          <w:rFonts w:ascii="Tahoma" w:hAnsi="Tahoma" w:cs="Tahoma"/>
        </w:rPr>
      </w:pPr>
      <w:r>
        <w:rPr>
          <w:rFonts w:cs="Tahoma" w:ascii="Tahoma" w:hAnsi="Tahoma"/>
        </w:rPr>
        <w:t>Che con propria precedente deliberazione n° 15 del 10.03.2011 si provvedeva all’adozione della Variante al Regolamento Urbanistico Comunale,</w:t>
      </w:r>
      <w:r>
        <w:rPr>
          <w:rFonts w:cs="Tahoma" w:ascii="Tahoma" w:hAnsi="Tahoma"/>
          <w:b/>
        </w:rPr>
        <w:t xml:space="preserve"> </w:t>
      </w:r>
      <w:r>
        <w:rPr>
          <w:rFonts w:cs="Tahoma" w:ascii="Tahoma" w:hAnsi="Tahoma"/>
        </w:rPr>
        <w:t>relativa a limitate modifiche e aggiornamenti;</w:t>
      </w:r>
    </w:p>
    <w:p>
      <w:pPr>
        <w:pStyle w:val="Normal"/>
        <w:numPr>
          <w:ilvl w:val="0"/>
          <w:numId w:val="7"/>
        </w:numPr>
        <w:jc w:val="both"/>
        <w:rPr/>
      </w:pPr>
      <w:r>
        <w:rPr>
          <w:rFonts w:cs="Tahoma" w:ascii="Tahoma" w:hAnsi="Tahoma"/>
        </w:rPr>
        <w:t>L’atto è stato depositato presso la segreteria Comunale e pubblicato, secondo le procedure di legge, sul B.U.R.T. n° 14 del 06.04.2011, invitando tutti gli interessati a prenderne visione e presentare le osservazioni nei quarantacinque giorni successivi al periodo di deposito, e cioè entro il giorno 21.05.2011 compreso</w:t>
      </w:r>
    </w:p>
    <w:p>
      <w:pPr>
        <w:pStyle w:val="Normal"/>
        <w:jc w:val="both"/>
        <w:rPr>
          <w:rFonts w:ascii="Tahoma" w:hAnsi="Tahoma" w:cs="Tahoma"/>
        </w:rPr>
      </w:pPr>
      <w:r>
        <w:rPr>
          <w:rFonts w:cs="Tahoma" w:ascii="Tahoma" w:hAnsi="Tahoma"/>
        </w:rPr>
        <w:tab/>
        <w:t>RILEVATO:</w:t>
      </w:r>
    </w:p>
    <w:p>
      <w:pPr>
        <w:pStyle w:val="Normal"/>
        <w:numPr>
          <w:ilvl w:val="0"/>
          <w:numId w:val="7"/>
        </w:numPr>
        <w:jc w:val="both"/>
        <w:rPr/>
      </w:pPr>
      <w:r>
        <w:rPr>
          <w:rFonts w:cs="Tahoma" w:ascii="Tahoma" w:hAnsi="Tahoma"/>
        </w:rPr>
        <w:t xml:space="preserve">che sono state presentate n° 3 osservazioni da parte di soggetti interessati alla formazione della variante allo strumento urbanistico, precisando che n° 1 osservazione è pervenuta entro i termini e n° 2 sono pervenute oltre i termini. Si precisa altresì che anche queste 2 osservazioni fuori termine sono state valutate e controdedotte.  </w:t>
      </w:r>
    </w:p>
    <w:p>
      <w:pPr>
        <w:pStyle w:val="Normal"/>
        <w:numPr>
          <w:ilvl w:val="0"/>
          <w:numId w:val="7"/>
        </w:numPr>
        <w:jc w:val="both"/>
        <w:rPr/>
      </w:pPr>
      <w:r>
        <w:rPr>
          <w:rFonts w:cs="Tahoma" w:ascii="Tahoma" w:hAnsi="Tahoma"/>
        </w:rPr>
        <w:t>che tutte le osservazioni sono state esaminate in linea tecnica definendo le determinazioni in ordine alle stesse  come risulta dal documento “Relazione sulle Osservazioni alla variante al regolamento urbanistico vigente relativa a limitate modifiche e aggiornamenti”, contenente n° 4 allegati tecnici costituiti da RELAZIONE (variante modificata), NORME TECNICHE DI ATTUAZIONE (nuova scheda normativa per il PdR Vico), TAVOLA VARIANTE 3 (capoluogo modificata) e TAVOLA VARIANTE 4 (San Filippo modificata), redatti dal professionista incaricato Arch. Paola Trefoloni, allegati al presente atto quale parte integrante e sostanziale sotto la lettera A).</w:t>
      </w:r>
    </w:p>
    <w:p>
      <w:pPr>
        <w:pStyle w:val="Normal"/>
        <w:tabs>
          <w:tab w:val="clear" w:pos="720"/>
          <w:tab w:val="left" w:pos="644" w:leader="none"/>
        </w:tabs>
        <w:ind w:left="644" w:hanging="0"/>
        <w:jc w:val="both"/>
        <w:rPr/>
      </w:pPr>
      <w:r>
        <w:rPr>
          <w:rFonts w:cs="Tahoma" w:ascii="Tahoma" w:hAnsi="Tahoma"/>
        </w:rPr>
        <w:t>DATO ATTO</w:t>
      </w:r>
      <w:r>
        <w:rPr>
          <w:rFonts w:cs="Tahoma" w:ascii="Tahoma" w:hAnsi="Tahoma"/>
          <w:sz w:val="22"/>
          <w:szCs w:val="22"/>
        </w:rPr>
        <w:t>:</w:t>
      </w:r>
    </w:p>
    <w:p>
      <w:pPr>
        <w:pStyle w:val="Normal"/>
        <w:tabs>
          <w:tab w:val="clear" w:pos="720"/>
          <w:tab w:val="left" w:pos="567" w:leader="none"/>
        </w:tabs>
        <w:ind w:left="567" w:hanging="283"/>
        <w:jc w:val="both"/>
        <w:rPr/>
      </w:pPr>
      <w:r>
        <w:rPr>
          <w:rFonts w:cs="Tahoma" w:ascii="Tahoma" w:hAnsi="Tahoma"/>
        </w:rPr>
        <w:t>-  che le motivazioni relative al rigetto e all’accoglimento (completo o parziale) delle osservazioni sono    quelle risultanti dalle schede e dagli estratti cartografici costituenti la documentazione tecnica richiamata al punto precedente, allegata al presente atto.</w:t>
      </w:r>
    </w:p>
    <w:p>
      <w:pPr>
        <w:pStyle w:val="Normal"/>
        <w:ind w:left="644" w:hanging="0"/>
        <w:jc w:val="both"/>
        <w:rPr/>
      </w:pPr>
      <w:r>
        <w:rPr>
          <w:rFonts w:cs="Tahoma" w:ascii="Tahoma" w:hAnsi="Tahoma"/>
        </w:rPr>
        <w:t>RITENUTO</w:t>
      </w:r>
      <w:r>
        <w:rPr>
          <w:rFonts w:cs="Tahoma" w:ascii="Tahoma" w:hAnsi="Tahoma"/>
          <w:sz w:val="22"/>
          <w:szCs w:val="22"/>
        </w:rPr>
        <w:t xml:space="preserve"> </w:t>
      </w:r>
      <w:r>
        <w:rPr>
          <w:rFonts w:cs="Tahoma" w:ascii="Tahoma" w:hAnsi="Tahoma"/>
        </w:rPr>
        <w:t>di dover provvedere all’approvazione definitiva della Variante al Regolamento Urbanistico ai sensi dell’art. 17 comma 4 della L.R. 03.01.2005 n° 1</w:t>
      </w:r>
      <w:r>
        <w:rPr>
          <w:rFonts w:cs="Tahoma" w:ascii="Tahoma" w:hAnsi="Tahoma"/>
          <w:sz w:val="22"/>
          <w:szCs w:val="22"/>
        </w:rPr>
        <w:t>;</w:t>
      </w:r>
    </w:p>
    <w:p>
      <w:pPr>
        <w:pStyle w:val="Normal"/>
        <w:ind w:left="644" w:hanging="0"/>
        <w:jc w:val="both"/>
        <w:rPr/>
      </w:pPr>
      <w:r>
        <w:rPr>
          <w:rFonts w:cs="Tahoma" w:ascii="Tahoma" w:hAnsi="Tahoma"/>
        </w:rPr>
        <w:t>PREMESSO e RILEVATO quanto sopra;</w:t>
      </w:r>
    </w:p>
    <w:p>
      <w:pPr>
        <w:pStyle w:val="Normal"/>
        <w:ind w:left="644" w:hanging="0"/>
        <w:jc w:val="both"/>
        <w:rPr/>
      </w:pPr>
      <w:r>
        <w:rPr>
          <w:rFonts w:cs="Tahoma" w:ascii="Tahoma" w:hAnsi="Tahoma"/>
        </w:rPr>
        <w:t>VISTA la Variante al Regolamento Urbanistico oggetto di approvazione definitiva, costituita dagli elaborati progettuali predisposti dai progettisti incaricati, Arch. Paola Trefoloni per la parte urbanistica, Arch Valeria Lingua per le valutazioni ambientali e geologo Paolo Castellani per gli aspetti geologici così composti:</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5"/>
        </w:numPr>
        <w:jc w:val="both"/>
        <w:rPr>
          <w:rFonts w:ascii="Tahoma" w:hAnsi="Tahoma" w:cs="Tahoma"/>
          <w:szCs w:val="24"/>
        </w:rPr>
      </w:pPr>
      <w:r>
        <w:rPr>
          <w:rFonts w:cs="Tahoma" w:ascii="Tahoma" w:hAnsi="Tahoma"/>
          <w:szCs w:val="24"/>
        </w:rPr>
        <w:t>Relazione;</w:t>
      </w:r>
    </w:p>
    <w:p>
      <w:pPr>
        <w:pStyle w:val="Normal"/>
        <w:numPr>
          <w:ilvl w:val="0"/>
          <w:numId w:val="5"/>
        </w:numPr>
        <w:jc w:val="both"/>
        <w:rPr>
          <w:rFonts w:ascii="Tahoma" w:hAnsi="Tahoma" w:cs="Tahoma"/>
          <w:szCs w:val="24"/>
        </w:rPr>
      </w:pPr>
      <w:r>
        <w:rPr>
          <w:rFonts w:cs="Tahoma" w:ascii="Tahoma" w:hAnsi="Tahoma"/>
          <w:szCs w:val="24"/>
        </w:rPr>
        <w:t>Norme Tecniche di Attuazione;</w:t>
      </w:r>
    </w:p>
    <w:p>
      <w:pPr>
        <w:pStyle w:val="Normal"/>
        <w:numPr>
          <w:ilvl w:val="0"/>
          <w:numId w:val="5"/>
        </w:numPr>
        <w:jc w:val="both"/>
        <w:rPr>
          <w:rFonts w:ascii="Tahoma" w:hAnsi="Tahoma" w:cs="Tahoma"/>
          <w:szCs w:val="24"/>
        </w:rPr>
      </w:pPr>
      <w:r>
        <w:rPr>
          <w:rFonts w:cs="Tahoma" w:ascii="Tahoma" w:hAnsi="Tahoma"/>
          <w:szCs w:val="24"/>
        </w:rPr>
        <w:t xml:space="preserve">Elaborati grafici: </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5"/>
        </w:numPr>
        <w:jc w:val="both"/>
        <w:rPr>
          <w:rFonts w:ascii="Tahoma" w:hAnsi="Tahoma" w:cs="Tahoma"/>
          <w:szCs w:val="24"/>
        </w:rPr>
      </w:pPr>
      <w:r>
        <w:rPr>
          <w:rFonts w:cs="Tahoma" w:ascii="Tahoma" w:hAnsi="Tahoma"/>
          <w:szCs w:val="24"/>
        </w:rPr>
        <w:t>Valutazione Integrata Iniziale - documento preliminare per la verifica di assoggettabilità a VAS</w:t>
      </w:r>
    </w:p>
    <w:p>
      <w:pPr>
        <w:pStyle w:val="Normal"/>
        <w:numPr>
          <w:ilvl w:val="0"/>
          <w:numId w:val="5"/>
        </w:numPr>
        <w:jc w:val="both"/>
        <w:rPr>
          <w:rFonts w:ascii="Tahoma" w:hAnsi="Tahoma" w:cs="Tahoma"/>
          <w:szCs w:val="24"/>
        </w:rPr>
      </w:pPr>
      <w:r>
        <w:rPr>
          <w:rFonts w:cs="Tahoma" w:ascii="Tahoma" w:hAnsi="Tahoma"/>
          <w:szCs w:val="24"/>
        </w:rPr>
        <w:t>Valutazione Integrata Intermedia – Valutazione degli effetti attesi</w:t>
      </w:r>
    </w:p>
    <w:p>
      <w:pPr>
        <w:pStyle w:val="Normal"/>
        <w:numPr>
          <w:ilvl w:val="0"/>
          <w:numId w:val="5"/>
        </w:numPr>
        <w:jc w:val="both"/>
        <w:rPr>
          <w:rFonts w:ascii="Tahoma" w:hAnsi="Tahoma" w:cs="Tahoma"/>
          <w:szCs w:val="24"/>
        </w:rPr>
      </w:pPr>
      <w:r>
        <w:rPr>
          <w:rFonts w:cs="Tahoma" w:ascii="Tahoma" w:hAnsi="Tahoma"/>
          <w:szCs w:val="24"/>
        </w:rPr>
        <w:t>Relazione di sintesi</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GEOLOGICA costituita da: </w:t>
      </w:r>
    </w:p>
    <w:p>
      <w:pPr>
        <w:pStyle w:val="Normal"/>
        <w:numPr>
          <w:ilvl w:val="0"/>
          <w:numId w:val="5"/>
        </w:numPr>
        <w:jc w:val="both"/>
        <w:rPr>
          <w:rFonts w:ascii="Tahoma" w:hAnsi="Tahoma" w:cs="Tahoma"/>
          <w:szCs w:val="24"/>
        </w:rPr>
      </w:pPr>
      <w:r>
        <w:rPr>
          <w:rFonts w:cs="Tahoma" w:ascii="Tahoma" w:hAnsi="Tahoma"/>
          <w:szCs w:val="24"/>
        </w:rPr>
        <w:t>Relazione geologico-tecnica comprensiva delle carte tematiche e dei dati geotecnica di base</w:t>
      </w:r>
    </w:p>
    <w:p>
      <w:pPr>
        <w:pStyle w:val="Normal"/>
        <w:tabs>
          <w:tab w:val="clear" w:pos="720"/>
          <w:tab w:val="left" w:pos="360" w:leader="none"/>
        </w:tabs>
        <w:ind w:left="1980" w:hanging="0"/>
        <w:jc w:val="both"/>
        <w:rPr>
          <w:rFonts w:ascii="Tahoma" w:hAnsi="Tahoma" w:cs="Tahoma"/>
          <w:szCs w:val="24"/>
        </w:rPr>
      </w:pPr>
      <w:r>
        <w:rPr>
          <w:rFonts w:cs="Tahoma" w:ascii="Tahoma" w:hAnsi="Tahoma"/>
          <w:szCs w:val="24"/>
        </w:rPr>
      </w:r>
    </w:p>
    <w:p>
      <w:pPr>
        <w:pStyle w:val="Normal"/>
        <w:ind w:firstLine="708"/>
        <w:jc w:val="both"/>
        <w:rPr>
          <w:rFonts w:ascii="Tahoma" w:hAnsi="Tahoma" w:cs="Tahoma"/>
        </w:rPr>
      </w:pPr>
      <w:r>
        <w:rPr>
          <w:rFonts w:cs="Tahoma" w:ascii="Tahoma" w:hAnsi="Tahoma"/>
        </w:rPr>
        <w:t>Dato atto che, ai sensi degli articoli 16 comma 2 e 20 comma 2 vengono confermati  Responsabile del procedimento e Garante della Comunicazione rispettivamente il Responsabile Area Tecnica Geom. Loris Agresti ed il Responsabile U.O. Urbanistica Edilizia Privata Arch. Alberto Mason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ab/>
      </w:r>
      <w:r>
        <w:rPr>
          <w:rFonts w:cs="Tahoma" w:ascii="Tahoma" w:hAnsi="Tahoma"/>
        </w:rPr>
        <w:t>VISTA la relazione del Responsabile del Procedimento, e il rapporto del Garante della Comunicazione, in essa contenuto, che si allega quale parte integrante e sostanziale al presente provvedimento sotto la lettera B) per costituirne parte integrante e sostanziale, che certifica, ai sensi dell’art. 16 della L.R.T.:</w:t>
      </w:r>
    </w:p>
    <w:p>
      <w:pPr>
        <w:pStyle w:val="Normal"/>
        <w:numPr>
          <w:ilvl w:val="0"/>
          <w:numId w:val="6"/>
        </w:numPr>
        <w:jc w:val="both"/>
        <w:rPr>
          <w:rFonts w:ascii="Tahoma" w:hAnsi="Tahoma" w:cs="Tahoma"/>
        </w:rPr>
      </w:pPr>
      <w:r>
        <w:rPr>
          <w:rFonts w:cs="Tahoma" w:ascii="Tahoma" w:hAnsi="Tahoma"/>
        </w:rPr>
        <w:t>la regolarità del procedimento stesso</w:t>
      </w:r>
    </w:p>
    <w:p>
      <w:pPr>
        <w:pStyle w:val="Normal"/>
        <w:numPr>
          <w:ilvl w:val="0"/>
          <w:numId w:val="6"/>
        </w:numPr>
        <w:jc w:val="both"/>
        <w:rPr/>
      </w:pPr>
      <w:r>
        <w:rPr>
          <w:rFonts w:cs="Tahoma" w:ascii="Tahoma" w:hAnsi="Tahoma"/>
        </w:rPr>
        <w:t>la coerenza del progetto di Variante al Regolamento Urbanistico con il Piano Strutturale;</w:t>
      </w:r>
    </w:p>
    <w:p>
      <w:pPr>
        <w:pStyle w:val="Normal"/>
        <w:widowControl w:val="false"/>
        <w:tabs>
          <w:tab w:val="left" w:pos="-1080" w:leader="none"/>
          <w:tab w:val="left" w:pos="180" w:leader="none"/>
          <w:tab w:val="left" w:pos="720" w:leader="none"/>
          <w:tab w:val="left" w:pos="1800" w:leader="none"/>
          <w:tab w:val="left" w:pos="1980" w:leader="none"/>
        </w:tabs>
        <w:ind w:left="720"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Udita la relazione tecnica per quanto riguarda l’illustrazione delle singole osservazioni e relative controdedu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pPr>
      <w:r>
        <w:rPr>
          <w:rFonts w:cs="Tahoma" w:ascii="Tahoma" w:hAnsi="Tahoma"/>
        </w:rPr>
        <w:t>Il Presidente rinvia quanto alla descrizione delle osservazioni e alle motivazioni espresse nelle controdeduzioni al documento “Relazione sulle Osservazioni alla variante al regolamento urbanistico vigente relativa a limitate modifiche e aggiornamenti” allegato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Si procede quindi alla votazione delle singole osservazioni, elencando ad una ad una le osservazioni e le relative controdeduzioni, secondo l’esito riportato nelle schede di descrizione di cui al documento “Relazione sulle Osservazioni alla variante al regolamento urbanistico vigente relativa a limitate modifiche e aggiornament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 xml:space="preserve">OSSERVAZIONE n° 1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 xml:space="preserve">Presenti:       14   </w:t>
      </w:r>
    </w:p>
    <w:p>
      <w:pPr>
        <w:pStyle w:val="Normal"/>
        <w:widowControl w:val="false"/>
        <w:autoSpaceDE w:val="false"/>
        <w:spacing w:lineRule="exact" w:line="254"/>
        <w:ind w:left="360" w:hanging="0"/>
        <w:rPr>
          <w:rFonts w:ascii="Tahoma" w:hAnsi="Tahoma" w:cs="Tahoma"/>
        </w:rPr>
      </w:pPr>
      <w:r>
        <w:rPr>
          <w:rFonts w:cs="Tahoma" w:ascii="Tahoma" w:hAnsi="Tahoma"/>
        </w:rPr>
        <w:tab/>
        <w:t>Favorevoli:    11</w:t>
      </w:r>
    </w:p>
    <w:p>
      <w:pPr>
        <w:pStyle w:val="Normal"/>
        <w:widowControl w:val="false"/>
        <w:autoSpaceDE w:val="false"/>
        <w:spacing w:lineRule="exact" w:line="254"/>
        <w:ind w:left="360" w:hanging="0"/>
        <w:rPr>
          <w:rFonts w:ascii="Tahoma" w:hAnsi="Tahoma" w:cs="Tahoma"/>
        </w:rPr>
      </w:pPr>
      <w:r>
        <w:rPr>
          <w:rFonts w:cs="Tahoma" w:ascii="Tahoma" w:hAnsi="Tahoma"/>
          <w:sz w:val="22"/>
          <w:szCs w:val="22"/>
        </w:rPr>
        <w:tab/>
      </w:r>
      <w:r>
        <w:rPr>
          <w:rFonts w:cs="Tahoma" w:ascii="Tahoma" w:hAnsi="Tahoma"/>
        </w:rPr>
        <w:t>Astenuti:         3 (Bazzani, Mugnaini, Bevanati).</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73"/>
        <w:ind w:left="3540" w:firstLine="708"/>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 E L I B E R A</w:t>
      </w:r>
    </w:p>
    <w:p>
      <w:pPr>
        <w:pStyle w:val="Normal"/>
        <w:widowControl w:val="false"/>
        <w:autoSpaceDE w:val="false"/>
        <w:spacing w:lineRule="exact" w:line="273"/>
        <w:ind w:left="3540" w:firstLine="708"/>
        <w:jc w:val="both"/>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accogliere l’osservazione n°1 alla variante al Regolamento Urbanistico per le motivazioni espresse nelle controdeduzioni.</w:t>
      </w:r>
    </w:p>
    <w:p>
      <w:pPr>
        <w:pStyle w:val="Normal"/>
        <w:widowControl w:val="false"/>
        <w:autoSpaceDE w:val="false"/>
        <w:spacing w:lineRule="exact" w:line="273"/>
        <w:ind w:left="708"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b/>
          <w:u w:val="single"/>
        </w:rPr>
        <w:t xml:space="preserve">OSSERVAZIONE n° 3 </w:t>
      </w:r>
    </w:p>
    <w:p>
      <w:pPr>
        <w:pStyle w:val="Normal"/>
        <w:widowControl w:val="false"/>
        <w:autoSpaceDE w:val="false"/>
        <w:spacing w:lineRule="exact" w:line="254"/>
        <w:ind w:firstLine="708"/>
        <w:jc w:val="center"/>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4</w:t>
      </w:r>
    </w:p>
    <w:p>
      <w:pPr>
        <w:pStyle w:val="Normal"/>
        <w:widowControl w:val="false"/>
        <w:autoSpaceDE w:val="false"/>
        <w:spacing w:lineRule="exact" w:line="254"/>
        <w:ind w:left="360" w:hanging="0"/>
        <w:rPr>
          <w:rFonts w:ascii="Tahoma" w:hAnsi="Tahoma" w:cs="Tahoma"/>
        </w:rPr>
      </w:pPr>
      <w:r>
        <w:rPr>
          <w:rFonts w:cs="Tahoma" w:ascii="Tahoma" w:hAnsi="Tahoma"/>
        </w:rPr>
        <w:tab/>
        <w:t>Favorevoli:   14</w:t>
      </w:r>
    </w:p>
    <w:p>
      <w:pPr>
        <w:pStyle w:val="Normal"/>
        <w:widowControl w:val="false"/>
        <w:autoSpaceDE w:val="false"/>
        <w:spacing w:lineRule="exact" w:line="254"/>
        <w:ind w:left="360" w:hanging="0"/>
        <w:rPr>
          <w:rFonts w:ascii="Tahoma" w:hAnsi="Tahoma" w:cs="Tahoma"/>
        </w:rPr>
      </w:pPr>
      <w:r>
        <w:rPr>
          <w:rFonts w:cs="Tahoma" w:ascii="Tahoma" w:hAnsi="Tahoma"/>
        </w:rPr>
        <w:tab/>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 E L I B E R A </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3 alla variante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cs="Tahoma" w:ascii="Tahoma" w:hAnsi="Tahoma"/>
        </w:rPr>
        <w:tab/>
        <w:t>In conformità con la seguente votazione resa nelle forme di legge:</w:t>
      </w:r>
    </w:p>
    <w:p>
      <w:pPr>
        <w:pStyle w:val="Normal"/>
        <w:widowControl w:val="false"/>
        <w:autoSpaceDE w:val="false"/>
        <w:spacing w:lineRule="exact" w:line="254"/>
        <w:ind w:left="360" w:hanging="0"/>
        <w:rPr>
          <w:rFonts w:ascii="Tahoma" w:hAnsi="Tahoma" w:cs="Tahoma"/>
        </w:rPr>
      </w:pPr>
      <w:r>
        <w:rPr>
          <w:rFonts w:cs="Tahoma" w:ascii="Tahoma" w:hAnsi="Tahoma"/>
        </w:rPr>
        <w:tab/>
        <w:t>Presenti:       14</w:t>
      </w:r>
    </w:p>
    <w:p>
      <w:pPr>
        <w:pStyle w:val="Normal"/>
        <w:widowControl w:val="false"/>
        <w:autoSpaceDE w:val="false"/>
        <w:spacing w:lineRule="exact" w:line="254"/>
        <w:ind w:left="360" w:hanging="0"/>
        <w:rPr>
          <w:rFonts w:ascii="Tahoma" w:hAnsi="Tahoma" w:cs="Tahoma"/>
        </w:rPr>
      </w:pPr>
      <w:r>
        <w:rPr>
          <w:rFonts w:cs="Tahoma" w:ascii="Tahoma" w:hAnsi="Tahoma"/>
        </w:rPr>
        <w:tab/>
        <w:t>Favorevoli:    14</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rPr>
        <w:t xml:space="preserve">                                                                        </w:t>
      </w:r>
      <w:r>
        <w:rPr>
          <w:rFonts w:cs="Tahoma" w:ascii="Tahoma" w:hAnsi="Tahoma"/>
          <w:b/>
          <w:sz w:val="22"/>
          <w:szCs w:val="22"/>
        </w:rPr>
        <w:t xml:space="preserve">D E L I B E R A </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accogliere l’osservazione n°2 alla variante al Regolamento Urbanistico per le motivazioni espresse nelle controdeduzioni.</w:t>
      </w:r>
    </w:p>
    <w:p>
      <w:pPr>
        <w:pStyle w:val="Normal"/>
        <w:widowControl w:val="false"/>
        <w:autoSpaceDE w:val="false"/>
        <w:spacing w:lineRule="exact" w:line="254"/>
        <w:ind w:left="360" w:hanging="0"/>
        <w:rPr>
          <w:rFonts w:ascii="Tahoma" w:hAnsi="Tahoma" w:cs="Tahoma"/>
          <w:b/>
          <w:b/>
        </w:rPr>
      </w:pPr>
      <w:r>
        <w:rPr>
          <w:rFonts w:cs="Tahoma" w:ascii="Tahoma" w:hAnsi="Tahoma"/>
          <w:b/>
        </w:rPr>
      </w:r>
    </w:p>
    <w:p>
      <w:pPr>
        <w:pStyle w:val="Normal"/>
        <w:widowControl w:val="false"/>
        <w:autoSpaceDE w:val="false"/>
        <w:spacing w:lineRule="exact" w:line="273"/>
        <w:ind w:left="720" w:firstLine="72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autoSpaceDE w:val="false"/>
        <w:spacing w:lineRule="exact" w:line="273"/>
        <w:ind w:left="720"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R. 1/05;</w:t>
      </w:r>
    </w:p>
    <w:p>
      <w:pPr>
        <w:pStyle w:val="Normal"/>
        <w:widowControl w:val="false"/>
        <w:autoSpaceDE w:val="false"/>
        <w:spacing w:lineRule="exact" w:line="307"/>
        <w:ind w:firstLine="708"/>
        <w:jc w:val="both"/>
        <w:rPr>
          <w:rFonts w:ascii="Tahoma" w:hAnsi="Tahoma" w:cs="Tahoma"/>
          <w:sz w:val="22"/>
          <w:szCs w:val="22"/>
        </w:rPr>
      </w:pPr>
      <w:r>
        <w:rPr>
          <w:rFonts w:cs="Tahoma" w:ascii="Tahoma" w:hAnsi="Tahoma"/>
        </w:rPr>
        <w:t>Visto il Dlgs 267/2000;</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left="709" w:hanging="0"/>
        <w:jc w:val="both"/>
        <w:rPr>
          <w:rFonts w:ascii="Tahoma" w:hAnsi="Tahoma" w:cs="Tahoma"/>
          <w:sz w:val="22"/>
          <w:szCs w:val="22"/>
          <w:u w:val="single"/>
        </w:rPr>
      </w:pPr>
      <w:r>
        <w:rPr>
          <w:rFonts w:cs="Tahoma" w:ascii="Tahoma" w:hAnsi="Tahoma"/>
          <w:sz w:val="22"/>
          <w:szCs w:val="22"/>
          <w:u w:val="single"/>
        </w:rPr>
        <w:t>Si procede quindi ad effettuare la votazione sul provvedimento nel suo complesso:</w:t>
      </w:r>
    </w:p>
    <w:p>
      <w:pPr>
        <w:pStyle w:val="Normal"/>
        <w:widowControl w:val="false"/>
        <w:autoSpaceDE w:val="false"/>
        <w:spacing w:lineRule="exact" w:line="254"/>
        <w:ind w:left="709" w:hanging="0"/>
        <w:jc w:val="both"/>
        <w:rPr>
          <w:rFonts w:ascii="Tahoma" w:hAnsi="Tahoma" w:cs="Tahoma"/>
          <w:sz w:val="22"/>
          <w:szCs w:val="22"/>
          <w:u w:val="single"/>
        </w:rPr>
      </w:pPr>
      <w:r>
        <w:rPr>
          <w:rFonts w:cs="Tahoma" w:ascii="Tahoma" w:hAnsi="Tahoma"/>
          <w:sz w:val="22"/>
          <w:szCs w:val="22"/>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left="360" w:firstLine="349"/>
        <w:rPr>
          <w:rFonts w:ascii="Tahoma" w:hAnsi="Tahoma" w:cs="Tahoma"/>
        </w:rPr>
      </w:pPr>
      <w:r>
        <w:rPr>
          <w:rFonts w:cs="Tahoma" w:ascii="Tahoma" w:hAnsi="Tahoma"/>
        </w:rPr>
        <w:t xml:space="preserve">Presenti:     14  </w:t>
      </w:r>
    </w:p>
    <w:p>
      <w:pPr>
        <w:pStyle w:val="Normal"/>
        <w:widowControl w:val="false"/>
        <w:autoSpaceDE w:val="false"/>
        <w:spacing w:lineRule="exact" w:line="254"/>
        <w:ind w:left="360" w:hanging="0"/>
        <w:rPr>
          <w:rFonts w:ascii="Tahoma" w:hAnsi="Tahoma" w:cs="Tahoma"/>
        </w:rPr>
      </w:pPr>
      <w:r>
        <w:rPr>
          <w:rFonts w:cs="Tahoma" w:ascii="Tahoma" w:hAnsi="Tahoma"/>
        </w:rPr>
        <w:tab/>
        <w:t>Favorevoli:  11</w:t>
      </w:r>
    </w:p>
    <w:p>
      <w:pPr>
        <w:pStyle w:val="Normal"/>
        <w:widowControl w:val="false"/>
        <w:autoSpaceDE w:val="false"/>
        <w:spacing w:lineRule="exact" w:line="254"/>
        <w:ind w:left="360" w:hanging="0"/>
        <w:rPr>
          <w:rFonts w:ascii="Tahoma" w:hAnsi="Tahoma" w:cs="Tahoma"/>
        </w:rPr>
      </w:pPr>
      <w:r>
        <w:rPr>
          <w:rFonts w:cs="Tahoma" w:ascii="Tahoma" w:hAnsi="Tahoma"/>
        </w:rPr>
        <w:tab/>
        <w:t>Contrari:       3  (Bazzani, Mugnaini, Bevanat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3540" w:firstLine="708"/>
        <w:rPr/>
      </w:pPr>
      <w:r>
        <w:rPr>
          <w:rFonts w:eastAsia="Tahoma" w:cs="Tahoma" w:ascii="Tahoma" w:hAnsi="Tahoma"/>
          <w:b/>
          <w:sz w:val="22"/>
          <w:szCs w:val="22"/>
        </w:rPr>
        <w:t xml:space="preserve">     </w:t>
      </w:r>
      <w:r>
        <w:rPr>
          <w:rFonts w:cs="Tahoma" w:ascii="Tahoma" w:hAnsi="Tahoma"/>
          <w:b/>
          <w:sz w:val="22"/>
          <w:szCs w:val="22"/>
        </w:rPr>
        <w:t>D E L I B E R A</w:t>
      </w:r>
    </w:p>
    <w:p>
      <w:pPr>
        <w:pStyle w:val="Normal"/>
        <w:widowControl w:val="false"/>
        <w:autoSpaceDE w:val="false"/>
        <w:spacing w:lineRule="exact" w:line="273"/>
        <w:ind w:left="720" w:hanging="0"/>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rPr>
        <w:t>Di Approvare in via definitiva, ai sensi dell’art.17 comma 4 della L.R. 03.01.2005 n° 1, la variante al Regolamento Urbanistico del Comune di Barberino Val d’Elsa,</w:t>
      </w:r>
      <w:r>
        <w:rPr>
          <w:rFonts w:cs="Tahoma" w:ascii="Tahoma" w:hAnsi="Tahoma"/>
          <w:b/>
        </w:rPr>
        <w:t xml:space="preserve"> </w:t>
      </w:r>
      <w:r>
        <w:rPr>
          <w:rFonts w:cs="Tahoma" w:ascii="Tahoma" w:hAnsi="Tahoma"/>
        </w:rPr>
        <w:t>relativa a limitate modifiche e aggiornamenti;</w:t>
      </w:r>
    </w:p>
    <w:p>
      <w:pPr>
        <w:pStyle w:val="Normal"/>
        <w:widowControl w:val="false"/>
        <w:numPr>
          <w:ilvl w:val="0"/>
          <w:numId w:val="2"/>
        </w:numPr>
        <w:autoSpaceDE w:val="false"/>
        <w:spacing w:lineRule="exact" w:line="264"/>
        <w:jc w:val="both"/>
        <w:rPr/>
      </w:pPr>
      <w:r>
        <w:rPr>
          <w:rFonts w:cs="Tahoma" w:ascii="Tahoma" w:hAnsi="Tahoma"/>
        </w:rPr>
        <w:t>Di apportare conseguentemente, agli elaborati grafici di progetto adottati, le modifiche e le integrazioni conseguenti l’accoglimento totale o parziale delle osservazioni, modifiche ed integrazioni risultanti dagli elaborati progettuali predisposti dal progettista Arch. Paola Trefoloni, di seguito elencati:</w:t>
      </w:r>
    </w:p>
    <w:p>
      <w:pPr>
        <w:pStyle w:val="Normal"/>
        <w:widowControl w:val="false"/>
        <w:autoSpaceDE w:val="false"/>
        <w:spacing w:lineRule="exact" w:line="264"/>
        <w:ind w:left="360" w:hanging="0"/>
        <w:jc w:val="both"/>
        <w:rPr>
          <w:rFonts w:ascii="Tahoma" w:hAnsi="Tahoma" w:cs="Tahoma"/>
        </w:rPr>
      </w:pPr>
      <w:r>
        <w:rPr>
          <w:rFonts w:cs="Tahoma" w:ascii="Tahoma" w:hAnsi="Tahoma"/>
        </w:rPr>
      </w:r>
    </w:p>
    <w:p>
      <w:pPr>
        <w:pStyle w:val="Normal"/>
        <w:widowControl w:val="false"/>
        <w:autoSpaceDE w:val="false"/>
        <w:spacing w:lineRule="exact" w:line="264"/>
        <w:ind w:left="360" w:hanging="0"/>
        <w:jc w:val="both"/>
        <w:rPr/>
      </w:pPr>
      <w:r>
        <w:rPr>
          <w:rFonts w:cs="Tahoma" w:ascii="Tahoma" w:hAnsi="Tahoma"/>
        </w:rPr>
        <w:t xml:space="preserve">- RELAZIONE SULLE OSSERVAZIONI ALLA VARIANTE AL REGOLAMENTO URBANISTICO VIGENTE   </w:t>
      </w:r>
    </w:p>
    <w:p>
      <w:pPr>
        <w:pStyle w:val="Normal"/>
        <w:widowControl w:val="false"/>
        <w:autoSpaceDE w:val="false"/>
        <w:spacing w:lineRule="exact" w:line="264"/>
        <w:ind w:left="360" w:hanging="0"/>
        <w:jc w:val="both"/>
        <w:rPr/>
      </w:pPr>
      <w:r>
        <w:rPr>
          <w:rFonts w:eastAsia="Tahoma" w:cs="Tahoma" w:ascii="Tahoma" w:hAnsi="Tahoma"/>
        </w:rPr>
        <w:t xml:space="preserve">  </w:t>
      </w:r>
      <w:r>
        <w:rPr>
          <w:rFonts w:cs="Tahoma" w:ascii="Tahoma" w:hAnsi="Tahoma"/>
        </w:rPr>
        <w:t>RELATIVA A LIMITATE MODIFICHE E AGGIORNAMENTI, contenente n° 4 allegati tecnici costituiti da:</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 xml:space="preserve">RELAZIONE (variante modificata), </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 xml:space="preserve">NORME TECNICHE DI ATTUAZIONE (nuova scheda normativa per il PdR Vico), </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 xml:space="preserve">TAVOLA VARIANTE 3 (capoluogo modificata) </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TAVOLA VARIANTE 4 (San Filippo modificata)</w:t>
      </w:r>
    </w:p>
    <w:p>
      <w:pPr>
        <w:pStyle w:val="Normal"/>
        <w:widowControl w:val="false"/>
        <w:autoSpaceDE w:val="false"/>
        <w:spacing w:lineRule="exact" w:line="264"/>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Di approvare quindi la documentazione tecnica costituita dagli elaborati progettuali predisposti dai progettisti incaricati, Arch. Paola Trefoloni per la parte urbanistica, Arch Valeria Lingua per le valutazioni ambientali e geologo Paolo Castellani per gli aspetti geologici così costituiti:</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5"/>
        </w:numPr>
        <w:jc w:val="both"/>
        <w:rPr>
          <w:rFonts w:ascii="Tahoma" w:hAnsi="Tahoma" w:cs="Tahoma"/>
          <w:szCs w:val="24"/>
        </w:rPr>
      </w:pPr>
      <w:r>
        <w:rPr>
          <w:rFonts w:cs="Tahoma" w:ascii="Tahoma" w:hAnsi="Tahoma"/>
          <w:szCs w:val="24"/>
        </w:rPr>
        <w:t>Relazione;</w:t>
      </w:r>
    </w:p>
    <w:p>
      <w:pPr>
        <w:pStyle w:val="Normal"/>
        <w:numPr>
          <w:ilvl w:val="0"/>
          <w:numId w:val="5"/>
        </w:numPr>
        <w:jc w:val="both"/>
        <w:rPr>
          <w:rFonts w:ascii="Tahoma" w:hAnsi="Tahoma" w:cs="Tahoma"/>
          <w:szCs w:val="24"/>
        </w:rPr>
      </w:pPr>
      <w:r>
        <w:rPr>
          <w:rFonts w:cs="Tahoma" w:ascii="Tahoma" w:hAnsi="Tahoma"/>
          <w:szCs w:val="24"/>
        </w:rPr>
        <w:t>Norme Tecniche di Attuazione;</w:t>
      </w:r>
    </w:p>
    <w:p>
      <w:pPr>
        <w:pStyle w:val="Normal"/>
        <w:numPr>
          <w:ilvl w:val="0"/>
          <w:numId w:val="5"/>
        </w:numPr>
        <w:jc w:val="both"/>
        <w:rPr>
          <w:rFonts w:ascii="Tahoma" w:hAnsi="Tahoma" w:cs="Tahoma"/>
          <w:szCs w:val="24"/>
        </w:rPr>
      </w:pPr>
      <w:r>
        <w:rPr>
          <w:rFonts w:cs="Tahoma" w:ascii="Tahoma" w:hAnsi="Tahoma"/>
          <w:szCs w:val="24"/>
        </w:rPr>
        <w:t xml:space="preserve">Elaborati grafici: </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5"/>
        </w:numPr>
        <w:jc w:val="both"/>
        <w:rPr>
          <w:rFonts w:ascii="Tahoma" w:hAnsi="Tahoma" w:cs="Tahoma"/>
          <w:szCs w:val="24"/>
        </w:rPr>
      </w:pPr>
      <w:r>
        <w:rPr>
          <w:rFonts w:cs="Tahoma" w:ascii="Tahoma" w:hAnsi="Tahoma"/>
          <w:szCs w:val="24"/>
        </w:rPr>
        <w:t>Valutazione Integrata Iniziale - documento preliminare per la verifica di assoggettabilità a VAS</w:t>
      </w:r>
    </w:p>
    <w:p>
      <w:pPr>
        <w:pStyle w:val="Normal"/>
        <w:numPr>
          <w:ilvl w:val="0"/>
          <w:numId w:val="5"/>
        </w:numPr>
        <w:jc w:val="both"/>
        <w:rPr>
          <w:rFonts w:ascii="Tahoma" w:hAnsi="Tahoma" w:cs="Tahoma"/>
          <w:szCs w:val="24"/>
        </w:rPr>
      </w:pPr>
      <w:r>
        <w:rPr>
          <w:rFonts w:cs="Tahoma" w:ascii="Tahoma" w:hAnsi="Tahoma"/>
          <w:szCs w:val="24"/>
        </w:rPr>
        <w:t>Valutazione Integrata Intermedia – Valutazione degli effetti attesi</w:t>
      </w:r>
    </w:p>
    <w:p>
      <w:pPr>
        <w:pStyle w:val="Normal"/>
        <w:numPr>
          <w:ilvl w:val="0"/>
          <w:numId w:val="5"/>
        </w:numPr>
        <w:jc w:val="both"/>
        <w:rPr>
          <w:rFonts w:ascii="Tahoma" w:hAnsi="Tahoma" w:cs="Tahoma"/>
          <w:szCs w:val="24"/>
        </w:rPr>
      </w:pPr>
      <w:r>
        <w:rPr>
          <w:rFonts w:cs="Tahoma" w:ascii="Tahoma" w:hAnsi="Tahoma"/>
          <w:szCs w:val="24"/>
        </w:rPr>
        <w:t>Relazione di sintesi</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GEOLOGICA costituita da: </w:t>
      </w:r>
    </w:p>
    <w:p>
      <w:pPr>
        <w:pStyle w:val="Normal"/>
        <w:numPr>
          <w:ilvl w:val="0"/>
          <w:numId w:val="5"/>
        </w:numPr>
        <w:jc w:val="both"/>
        <w:rPr>
          <w:rFonts w:ascii="Tahoma" w:hAnsi="Tahoma" w:cs="Tahoma"/>
          <w:szCs w:val="24"/>
        </w:rPr>
      </w:pPr>
      <w:r>
        <w:rPr>
          <w:rFonts w:cs="Tahoma" w:ascii="Tahoma" w:hAnsi="Tahoma"/>
          <w:szCs w:val="24"/>
        </w:rPr>
        <w:t>Relazione geologico-tecnica comprensiva delle carte tematiche e dei dati geotecnica di base</w:t>
      </w:r>
    </w:p>
    <w:p>
      <w:pPr>
        <w:pStyle w:val="Normal"/>
        <w:tabs>
          <w:tab w:val="clear" w:pos="720"/>
          <w:tab w:val="left" w:pos="-1701" w:leader="none"/>
          <w:tab w:val="left" w:pos="142" w:leader="none"/>
          <w:tab w:val="left" w:pos="1276" w:leader="none"/>
          <w:tab w:val="left" w:pos="1316" w:leader="none"/>
          <w:tab w:val="left" w:pos="1620" w:leader="none"/>
          <w:tab w:val="left" w:pos="3402" w:leader="none"/>
        </w:tabs>
        <w:jc w:val="both"/>
        <w:rPr>
          <w:rFonts w:ascii="Tahoma" w:hAnsi="Tahoma" w:cs="Tahoma"/>
          <w:caps/>
          <w:sz w:val="22"/>
          <w:szCs w:val="22"/>
        </w:rPr>
      </w:pPr>
      <w:r>
        <w:rPr>
          <w:rFonts w:cs="Tahoma" w:ascii="Tahoma" w:hAnsi="Tahoma"/>
          <w:caps/>
          <w:sz w:val="22"/>
          <w:szCs w:val="22"/>
        </w:rPr>
        <w:tab/>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la coerenza del progetto di Regolamento Urbanistico con il Piano Strutturale;</w:t>
      </w:r>
    </w:p>
    <w:p>
      <w:pPr>
        <w:pStyle w:val="Normal"/>
        <w:ind w:left="72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incaricare il Responsabile dell’Area Tecnica, Responsabile del procedimento ai sensi dell’art. 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pPr>
      <w:r>
        <w:rPr>
          <w:rFonts w:cs="Tahoma" w:ascii="Tahoma" w:hAnsi="Tahoma"/>
        </w:rPr>
        <w:t>Di dare atto che l’avviso relativo all’approvazione della variante al Regolamento Urbanistico, ai sensi del comma 6 dell’art. 17 della L.R. 1/05, sarà pubblicato sul B.U.R.T. decorsi almeno trenta giorni dalla data odierna e che lo strumento acquisterà efficacia dalla data di</w:t>
      </w:r>
      <w:r>
        <w:rPr>
          <w:rFonts w:cs="Tahoma" w:ascii="Tahoma" w:hAnsi="Tahoma"/>
          <w:sz w:val="22"/>
          <w:szCs w:val="22"/>
        </w:rPr>
        <w:t xml:space="preserve"> </w:t>
      </w:r>
      <w:r>
        <w:rPr>
          <w:rFonts w:cs="Tahoma" w:ascii="Tahoma" w:hAnsi="Tahoma"/>
        </w:rPr>
        <w:t>pubblicazione suddetta</w:t>
      </w:r>
      <w:r>
        <w:rPr>
          <w:rFonts w:cs="Tahoma" w:ascii="Tahoma" w:hAnsi="Tahoma"/>
          <w:sz w:val="22"/>
          <w:szCs w:val="22"/>
        </w:rPr>
        <w:t>.</w:t>
      </w:r>
      <w:r>
        <w:br w:type="page"/>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Variante urbanistica relativa a limitate zone del territorio comunale adottata con deliberazione C.C. n.15 del 10/3/2011. Controdeduzioni alle osservazioni e approvazione</w:t>
      </w:r>
      <w:r>
        <w:rPr>
          <w:rFonts w:cs="Tahoma" w:ascii="Tahoma" w:hAnsi="Tahoma"/>
        </w:rPr>
        <w:t xml:space="preserve">.” all’ordine del giorno del Consiglio Comunale </w:t>
      </w:r>
      <w:r>
        <w:rPr>
          <w:rFonts w:cs="Tahoma" w:ascii="Tahoma" w:hAnsi="Tahoma"/>
          <w:bCs/>
        </w:rPr>
        <w:t>del</w:t>
      </w:r>
      <w:r>
        <w:rPr>
          <w:rFonts w:cs="Tahoma" w:ascii="Tahoma" w:hAnsi="Tahoma"/>
          <w:b/>
          <w:bCs/>
        </w:rPr>
        <w:t xml:space="preserve">  6/9/2011.</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6/9/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r>
        <w:br w:type="page"/>
      </w:r>
    </w:p>
    <w:p>
      <w:pPr>
        <w:pStyle w:val="Testonormale"/>
        <w:widowControl w:val="false"/>
        <w:tabs>
          <w:tab w:val="clear" w:pos="720"/>
          <w:tab w:val="left" w:pos="426" w:leader="none"/>
        </w:tabs>
        <w:suppressAutoHyphens w:val="true"/>
        <w:spacing w:lineRule="exact" w:line="440"/>
        <w:jc w:val="both"/>
        <w:rPr>
          <w:rFonts w:ascii="Tahoma" w:hAnsi="Tahoma" w:cs="Tahoma"/>
          <w:bCs/>
          <w:u w:val="single"/>
        </w:rPr>
      </w:pPr>
      <w:r>
        <w:rPr>
          <w:rFonts w:cs="Tahoma" w:ascii="Tahoma" w:hAnsi="Tahoma"/>
          <w:bCs/>
          <w:u w:val="single"/>
        </w:rPr>
        <w:t>Estratto di verbale da dibattito consiliare del 6/9/2011.</w:t>
      </w:r>
    </w:p>
    <w:p>
      <w:pPr>
        <w:pStyle w:val="Testonormale"/>
        <w:widowControl w:val="false"/>
        <w:tabs>
          <w:tab w:val="clear" w:pos="720"/>
          <w:tab w:val="left" w:pos="426" w:leader="none"/>
        </w:tabs>
        <w:suppressAutoHyphens w:val="true"/>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stonormale"/>
        <w:widowControl w:val="false"/>
        <w:tabs>
          <w:tab w:val="clear" w:pos="720"/>
          <w:tab w:val="left" w:pos="426" w:leader="none"/>
        </w:tabs>
        <w:suppressAutoHyphens w:val="true"/>
        <w:jc w:val="both"/>
        <w:rPr/>
      </w:pPr>
      <w:r>
        <w:rPr>
          <w:rFonts w:cs="Tahoma" w:ascii="Tahoma" w:hAnsi="Tahoma"/>
          <w:b/>
        </w:rPr>
        <w:t>N.4: Variante urbanistica relativa a limitate zone del territorio comunale adottata con deliberazione numero 15 del 10 marzo 2011. Controdeduzioni alle osservazioni e approvazione.</w:t>
      </w:r>
    </w:p>
    <w:p>
      <w:pPr>
        <w:pStyle w:val="Testonormale"/>
        <w:widowControl w:val="false"/>
        <w:tabs>
          <w:tab w:val="clear" w:pos="720"/>
          <w:tab w:val="left" w:pos="426" w:leader="none"/>
        </w:tabs>
        <w:suppressAutoHyphens w:val="true"/>
        <w:jc w:val="both"/>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Illustra il punto l’assessore all’urbanistica vico Sindaco, Mario Becattelli</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variante ha avuto tre osservazioni, per quanto riguarda la prima osservazione viene dal gruppo Uniti per Barberino e riguarda due punti della variante. Il primo riguarda un piano di recupero nel centro storico di Vico. Sullo stesso argomento è stata avanzata una osservazione anche dal gruppo di Obiettivo Comune in quella che è chiamata la variante che viene indicata come variante numero 6, mi p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intanto osservo che sia una che l’altra osservazione puntano, indicano, sollecitano una maggiore cautela a limitare le caratteristiche e la tipologia dell’intervento. Non ne risponde nel controdedurre anche se accettiamo in buona parte le osservazioni fatte. Facciamo presente tuttavia che non si partiva dall’anno zero perché il piano di recupero di cui si parla era comunque inquadrato nel regolamento urbanistico ed era già classificato come restauro conservativo quindi aveva già una precisa cornice e un preciso limite. In ogni modo per quello che ci poteva essere, come dire, di non chiaro o di esposto a possibili rischi di snaturamento dell’intervento si accoglie totalmente l’osservazione fatta dal gruppo di Uniti per Barberino che chiede che il recupero riguardi esclusivamente le volumetrie esistenti, che venga precisato che le destinazioni d’uso devono essere compatibili con un ambiente urbanizzato quindi se ci sono per esempio a piano terra dei punti di vendita commerciali o artigianali siano punti commerciali o artigianali tipo di vicinato e poi che l’intervento sia convenzion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o discuto insieme anche a quanto ha osservato Obiettivo Comune a quella che è stata definita variante 6 osservo che praticamente gran parte delle esigenze esposte in questa osservazione si ritiene che siano già state soddisfatte nel momento in cui è stata accolta la simile osservazione di Uniti per Barberino. In più qui era stato chiesto che l’intervento fosse classificato come R3, questo ci sembra un tornare indietro perché l’R3 è meno restrittivo e meno vincolante dell’RC cioè del restauro conservati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Tutto questo naturalmente poi teniamo presente che deve avvenire all’interno della scheda che è parte integrante del regolamento urbanistico e quindi un edificio già schedato e comunque sia tutto il piano di recupero dovrà essere poi riesaminato e riapprovato da questo organo, cioè dal Consiglio Comunale e quindi ci sarà un controllo puntuale su tutti gli aspetti dell’interv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il secondo punto dell’osservazione di Uniti per Barberino riguardava la necessità di modificare la riperimetrazione del centro storico di San Filippo. Similmente medesima praticamente osservazione è stata fatta anche da Obiettivo Comune che l’ha proposta al punto che qui è chiamato “variante 4”. Praticamente sono simili le due proposte e vengono quindi entrambe accolte in maniera totale, viene corretta la riperimetrazione quindi viene allargata la zona agricola e viene ristretta la zona urbanizzabile, non magari per le motivazioni esposte da, ma questo credo conti poco, esposte da Obiettivo Comune perché qui si parla di seguire le curve di livello. Questa è una combinazione lì per caso seguendo le curve di livello si arriva a una riperimetrazione che è più logica di quella proposta in precedenza perché come regola generale la curva di livello non rappresenta niente, cioè è una linea puramente astratta e quindi non può essere assunta in altre circostanze o in altre situazioni come punto di riferimento per le riperimetrazio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abbiamo avuto una seconda osservazione quindi le osservazioni del gruppo consiliare Uniti per Barberino è totalmente accolta sia nel punto 1 che nel punto 2.</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abbiamo avuto una seconda osservazione della Regione Toscana che riguarda quella regola che avevamo tentato di inserire per quanto riguarda i recuperi e i cambi di destinazione degli edifici rurali laddove noi si pensava di potere mettere un limite soprattutto di tipo volumetrico in 500 metri e col recupero poi solo del 50%  dei metri successivi. La nostra proposta anche se andava incontro alle nuove normative della Regione tuttavia, l’osservazione della Regione ci ha fatto riflettere che si tocca un argomento che merita un’attenzione e un esame più dettagliato soprattutto nel punto in cui si dice che quando si recupera un edificio a scopo abitativo deve essere computato ma lo sapevamo è chiaro ma comunque quando ci ricorda la Regione che deve essere computato come uso nuovo del suolo e che quindi va computato all’interno delle previsioni demografiche del piano strutturale ci sembra allora che si tocchi un argomento che va a allargarsi e va a estenders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Ora siamo vicini alla scadenza del Regolamento Urbanistico e quindi ci sembra tutto più logico questo argomento rinviarlo a quando prossimamente metteremo mano al rinnovo del regolamento urbanistico che è datato ormai e sta per finire i suoi cinque anni di vita. In tale occasione sarà possibile anche tenere conto delle previsioni e delle norme contenute, delle previsioni demografiche previste nel piano strutturale e quindi sarà anche possibile controllare quanto uso del suolo è stato fatto in questo primo quinquennio e quanto uso del suolo è ancora disponibile per il secondo quinquennio del piano struttur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ci sono, c’è stata una terza osservazione quella avanzata da Obiettivo Comune. Una osservazione da un punto di vista burocratico unica ma è suddivisa in vari punti, uno riguarda la variante 3. Era stato proposto di trasformare un terreno davanti a un’abitazione da terreno agricolo a verde privato per le esigenze tipiche di una famiglia che altrimenti lì si trovava proprio chiusa in casa propria. E’ stato osservato da parte di Obiettivo Comune che la situazione è simile in tutto un certo corridoio stradale di quella zona di Barberino. Quindi l’osservazione ci ha invitato a estendere lo stesso principio anche a tutte le altre abitazioni che si trovavano nella stessa identica situazione. L’osservazione è razionale e giusta direi perché mette i cittadini in condizioni simili di fronte a una regola simile e quindi viene totalmente accol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c’è l’altro punto che riguarda la variante 4, l’ho già detto, la riperimetrazione del centro storico di San Filipp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quella che qui è chiamata variante 5 che riguarda sempre la zona di San Filippo si è evidenziato da parte dell’osservazione di Obiettivo Comune che c’era una discordanza, una discrasia qui viene chiamata tra il grafico e le norme e quindi questa che è un’area chiaramente vocata a essere un comparto veniva in pratica assoggettata o pareva assoggettata a due normative diverse, una parte a B1, una parte a B2/3.</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er quanto riguarda questo punto l’osservazione è accolta, tutta quella zona viene assoggettata al B2/3  e quindi diventa effettivamente un comparto all’interno del quale naturalmente ci sarà un parcheggio pubblico. Non si ritiene di potere accettare il fatto che questo parcheggio debba essere subito trasferito all’amministrazione comunale perché siamo guardinghi nell’assumerci i costi di manutenzione più del necessar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emesso che questo parcheggio saprà pubblico e quindi a disposizione di tutti, fino a che è possibile si cercherà di far sì che la manutenzione sia del privato.</w:t>
      </w:r>
    </w:p>
    <w:p>
      <w:pPr>
        <w:pStyle w:val="Testonormale"/>
        <w:widowControl w:val="false"/>
        <w:tabs>
          <w:tab w:val="clear" w:pos="720"/>
          <w:tab w:val="left" w:pos="426" w:leader="none"/>
        </w:tabs>
        <w:suppressAutoHyphens w:val="true"/>
        <w:jc w:val="both"/>
        <w:rPr/>
      </w:pPr>
      <w:r>
        <w:rPr>
          <w:rFonts w:cs="Tahoma" w:ascii="Tahoma" w:hAnsi="Tahoma"/>
        </w:rPr>
        <w:t>Per quanto riguarda poi, per quanto riguarda l’altra proposta che ci veniva fatta di assoggettare l’area a un piano di recupero ci sembra nel caso specifico che sia un inutile allungamento dei tempi perché gli edifici qui considerati non ci sembrano necessitare di un piano di recupero. (</w:t>
      </w:r>
      <w:r>
        <w:rPr>
          <w:rFonts w:cs="Tahoma" w:ascii="Tahoma" w:hAnsi="Tahoma"/>
          <w:i/>
        </w:rPr>
        <w:t>voci fuori microfono</w:t>
      </w:r>
      <w:r>
        <w:rPr>
          <w:rFonts w:cs="Tahoma" w:ascii="Tahoma" w:hAnsi="Tahoma"/>
        </w:rPr>
        <w:t xml:space="preserv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Intervento non identificat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osservazione non diceva di assoggettare questa zona al piano di recupero, diceva: eventualmente da assoggettare al piano di recupero qualora la volumetria superi mille metri cubi in analogia con le altre regole del regolamento urbanistico. In questo caso sono 600 metri cubi quindi questa cosa che te dici che noi si era richiesto di assoggettare il piano di recupero non sta né in cielo né in terra quindi ti chiederei di correggere l’informazione. Magari se le leggete per bene forse si evitano questi inconvenien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ome non detto, quindi a maggior ragione l’osservazione è quasi interamente accolta, dire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oi si passa alla variante 6 che è stata bella e stata esaminata, alla variante 7 che riguarda la zona industriale laddove abbiamo registrato l’avvenuta conclusione di una lottizzazione. Questo chiariamo bene che questo passaggio è un passaggio obbligato, è un passaggio usuale e comune, cioè quando una lottizzazione è finita e tutti gli edifici previsti sono stati completati è stata dichiarata per tutti la fine dei lavori a quel punto la lottizzazione cessa di esistere e qualunque privato chiedesse la proclamazione della fine della lottizzazione avrebbe necessariamente dall’amministrazione comunale una risposta positiva e questo passaggio lo dovrebbe comunque fare. Ora qui l’osservazione di obiettivo comune esprime la preoccupazione che questo dia luogo a espansioni indebite degli edifici industriali presenti in questa lottizzazione. Ora è vero che secondo una logica di lottizzazione essendo il terreno edificabile nel 50%  del totale della lottizzazione successe che questo 50%  riguardava la media diciamo generale della lottizzazione e che alcuni edifici, alcuni capannoni industriali impegnarono magari il 52, il 53%  del loro lotto mentre altri impegnarono il 48 o il 47, però sostanzialmente tutti gli edifici si attestarono attorno al 50%.  Ora intanto, ecco ora due edifici soltanto avendo impegnati 48%  avrebbero la possibilità di espandersi per un 2%  della superficie totale quindi significa con la possibilità di espansione rispetto all’edificio esistente del 4%  se ci si rapporta al volume realizzato. Si tratta di un’espansione, anche ammesso che questi privati, che questi imprenditori desiderino espandersi, cosa che di questi tempi mi sembra purtroppo impensabile perché l’attività è quasi tutta ferma, comunque anche ammesso che volessero espandersi le possibilità di espansione sono pochissime e si tratta comunque di una possibilità di espansione virtuale perché poi c’è da rispettare i metri dalla strada, i metri dal fiume, i metri dalla ferrovia, i metri dal vicino, per cui questo 4%  rispetto al volume esistente poi diventerebbe un 1 e un 2 cioè diventerebbe un’entità minima che non crediamo che possa interessare qualc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el resto questo era un esame che avevamo già fatto quando un tempo lontano venne un imprenditore che propose di chiudere una certa azienda di stoccaggio di rifiuti se aveva la possibilità di realizzare qualcosa nei volumi. Facemmo un’analisi di quello che nella commissione ambiente, di quello che era possibile in base al regolamento urbanistico, al piano strutturale e osservammo che non c’era possibilità di promettergli, di assicurargli nulla in base alle norme del piano regolatore non intendevamo modificare. Quindi mi sembra che l’osservazione non si può accogliere perché questo passaggio è obbligato ma direi la preoccupazione da cui questa osservazione parte sia una preoccupazione non realistica ecco, non basata sull’effettiva dinamica urbanistica di quella zon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l’ultimo punto della variante 10, cioè l’ultimo punto, l’ultima osservazione qui intitolata variante 10 è quella che riguarda appunto il dimensionamento del taglio minimo dei centri storici e questa è una discussione che abbiamo già fatto e noi confermiamo la nostra posi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mi permetto ancora una volta di osservare che il limite di 65 metri non riguarda tutto il territorio comunale, riguarda solo una parte degli edifici messi nei centri storici perché non riguarda neanche gli edifici C dei centri storici, solo gli A e i B, gran parte di questi edifici A e B sono abitati e sono edifici singoli. Quindi un discorso di media, di volumetrie etc. è impropriamente applicabile perché anche se un privato restaura una sua abitazione in un centro storico non c’è nessun motivo per supporre che con questa norma può realizzare di può, può costruire due case invece di una, lo può fare soltanto se la sua casa ha certe dimensioni perché comunque la media deve essere di 65 met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norma, parliamoci chiari, la maggioranza di Uniti per Barberino la lasciò anche perché in pochi si sosteneva la possibilità, direi ero quasi unico che era forse opportuno lasciarla. Essendo stato io l’unico e tra l’altro il più anziano, credo, dei presenti in questa sala credo che questa sia una mela che prima o poi doveva cadere e tanto è vero il Sindaco l’ultima volta disse che questa norma sarebbe stata comunque cambiata e anche i centri storici sarebbero stati sottoposti alle stesse norme che ci sono sul resto del territorio, cioè a taglio minimo di 45 metri restando però una media di 65 metri. Diciamo, essendo già in minoranza mi sono dovuto arrendere alla forza dei fatti perché abbiamo osservato che questo poteva essere, anticipare questo cambiamento poteva essere un modo, come abbiamo esplicitamente, pubblicamente detto senza nascondere niente, poteva essere un modo di accelerare anche l’intervento sui binari, cosa che è avvenuta perché finalmente quella concessione è stata ritirata e i lavori sono avviati effettivamente. Questa è una cosa che ci fa molto piacere che ci conferma che la politica che abbiamo seguito di puntare sul residenziale per il Borgo di Linari e anche tenere conto anche delle richieste di Mercato perché come giustamente è stato osservato nella nostra risposta non aumentiamo i volumi, semplicemente differenziamo l’offerta, cioè si permette all’imprenditore di differenziare l’offer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osservazione poi io continuo a non capirla fino in fondo probabilmente perché sarò limitato ma si continua a dire che in base a questa norma lo standard passa da 65 metri cubi a 72, con la media di 65 metri quadri lo standard viene ridotto a 72 metri cub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è una cosa che non capisco perché quando si fa il calcolo statistico di quanta popolazione fa crescere un certo disegno urbanistico si tiene conto soltanto dei volumi, non si tiene conto del numero degli appartamenti. Quindi può benissimo succedere che una persona sola in un appartamento di 45 metri quadri occupi, come dire, uno spazio maggiore, un volume maggiore di una normale famiglia di quattro persone che vive in un appartamento di 110 metri quadri, anzi è sicuro che quell’unico alla fin fine crea un impatto demografico minore perché è chiaro che ha a disposizione un volume maggiore rispetto ai quattro abitanti di un edificio di 110 metri quadr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a critica sarebbe, secondo me, accettabile se noi avessimo permesso aumento di volume. Questo non lo abbiamo fatto, i volumi restano gli stessi e anche il numero degli appartamenti non è detto che cresca perché taglio minimo 65 metri poteva anche significare che il numero degli appartamenti di 65 metri era in un certo numero equivalente a quello che ora si verificherà solo che ora ci saranno alcuni appartamenti di 45 e altri di 85 restando la media di 65. Quindi non mi pare che questa norma, questo cambiamento debba avere un impatto significativo sul carico urbanistico, perché poi comunque ho detto riguarda un numero limitatissimo di edifici, pochi edifici storici A e B per i quali viene richiesta la ristrutturazione ma sono un numero limitatissimo, non sono mica tanti e in ogni modo questa norma di per sé non aumenta volumi quindi non aumenta di per sé il carico urbanistico, può aumentare o meno ma direi, questo dipende più che altro da quello che accade nella società, dal fatto se si formano o non si formano le famiglie, dal fatto se si formano piccoli nuclei familiari o grossi nuclei familiari e questo purtroppo o meno male secondo le ideologie che uno ha, sono processi sociali che non tocca a noi disciplinare perché appartengono alle scelte della persona; noi possiamo soltanto disciplinare l’urbanistica e consentire all’imprenditore di incontrare il più possibile l’offerta. Chiudo dicendo che a parte tutte queste altre considerazioni di natura urbanistica un intervento di svariati milioni, decine di milioni sul nostro territorio in questo momento non fa certo scomodo e questo spiega anche la nostra preoccupazione di assicurare la partenza di questo intervento perché c’è bisogno veramente di lavoro e meglio che questo lavoro sia in un recupero che da tanto tempo da tutti noi era desiderato di un borgo che altrimenti era fatisc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allora all’assessore, passiamo alla discuss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vuole la parola?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ma intanto per una richiesta di chiarimento  su un paio di punti che non ci risultano chiari. Il primo riguarda, siccome l’allegato alla presente delibera l’abbiamo avuto soltanto stamattina perché non era nella trasmissione via mail, diciamo non si è potuto approfondire più di tanto peraltro non è nemmeno chiaro la relazione dell’architetto Trefoloni che in parte rimanda alle scelte dell’amministrazione e poi non si capisce quali sono le scelte dell’amministrazione perché da altre parti non si trovano. Volevo chiedere, in relazione all’osservazione della Regione Toscana in che misura è stata accolta e dove si ritrova, perché mi risulta, si accoglie per la parte relativa all’osservazione che riguarda i piani di recupero, si accoglie però non trovo nessuna modifica all’interno delle norme tecniche di attu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i per quanto riguarda il discorso di misurare tutto in superficie utile invece che in volumetria mi pare di capire che è stato rimandato alla verifica del regolamento urbanistico. Se mi potete confermare questa... non hai capito Mario, ti vedo... L’altra richiesta di chiarimento invece riguarda diciamo il famoso ormai piano di recupero nel centro storico di Vico, volevo conferma del fatto che il piano di recupero non potrà derogare alle... perché non era chiaro anche questo, non potrà derogare nemmeno con uno studio specifico e particolareggiato alle categorie di intervento previste dal regolamento urbanistico e dalle schedature fatte in regolamento urbanistico. Se mi confermate questo poi si va avan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cattell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Assessore Becattelli  </w:t>
      </w:r>
    </w:p>
    <w:p>
      <w:pPr>
        <w:pStyle w:val="Testonormale"/>
        <w:widowControl w:val="false"/>
        <w:tabs>
          <w:tab w:val="clear" w:pos="720"/>
          <w:tab w:val="left" w:pos="426" w:leader="none"/>
        </w:tabs>
        <w:suppressAutoHyphens w:val="true"/>
        <w:jc w:val="both"/>
        <w:rPr/>
      </w:pPr>
      <w:r>
        <w:rPr>
          <w:rFonts w:cs="Tahoma" w:ascii="Tahoma" w:hAnsi="Tahoma"/>
        </w:rPr>
        <w:t>Chiedo scusa se non sono stato abbastanza chiaro, quando ho detto che si rimandava al regolamento urbanistico intendevo dire che quel punto viene stralciato dall’approvazione di stasera e quindi non approviamo quel punto della variante su cui la Regione ha fatto l’osservazione, viene stralciato quindi non si approva. Va bene? (</w:t>
      </w:r>
      <w:r>
        <w:rPr>
          <w:rFonts w:cs="Tahoma" w:ascii="Tahoma" w:hAnsi="Tahoma"/>
          <w:i/>
        </w:rPr>
        <w:t>voci fuori microfono</w:t>
      </w:r>
      <w:r>
        <w:rPr>
          <w:rFonts w:cs="Tahoma" w:ascii="Tahoma" w:hAnsi="Tahoma"/>
        </w:rPr>
        <w:t>) No, non è che l’approvazione della Regione non è accolta, l’approvazione della Regione è accolta al punto che si mette da parte quel punto, non l’approviamo, si accoglie se ma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si accoglie  viene stralciato cioè dalla variante noi voteremo la variante finale nella quale stralciamo quel punto come se non esistesse. Noi al momento in cui andiamo a votare la variante nella sua interezza la voteremo stralciando quel punto. Perché? Cerco di spiegarlo bene, perché se noi l’accogliessimo dovremo diciamo di conseguenza mettere in atto quelle prescrizioni poste diciamo... Allora sarebbe un lavoro, come dire, anche... sarebbe una perdita di tempo si sta cominciando a mettere mano al regolamento urbanistico quindi la tiriamo fuori dalla variante e quindi votiamo una variante con stralciato quel punto. Ormai che ho la parola Mario parlo anche del piano di recupero. Allora se ho capito bene quel piano di recupero hai chiesto che comunque quando andassimo o comunque il Consiglio Comunale che ci siamo noi che ci sia chi ci sarà a valutare una proposta di piano di recupero che non sia diciamo, che non vada oltre ciò che oggi è consentito dal regolamento urbanistico, questa è la domanda ma è pacifico perché tutte le norme stabiliscono che comunque un piano di recupero non può derogare al regolamento urbanistico generalmente. C’è una sfumatura in un certo senso che dice che valutato tutta una serie di aspetti, però voglio dire nella scheda cioè noi siamo della convinzione che il regolamento urbanistico è lo strumento principe a cui ci dobbiamo attenere. Quindi per quello che ci riguarda il regolamento urbanistico è il limite invalicabile oltre al quale non si possa andare. Questo è ovvio ed è nella nostra convinzione, tra l’altro voglio precisare che nell’attuare il regolamento urbanistico a differenza di quello che proponete nella vostra osservazione di al massimo concedere la ristrutturazione R3 nel regolamento urbanistico addirittura già più restrittivo perché è un risanamento conservativo e quindi ancora più restrittivo rispetto a quello... non so se sono stato esauri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osegue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grazie del chiarimento ci serviva poi per valutare tutto il res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relazione dell’assessore Becattelli ci ha lasciati un po’ perplessi anche un po’ per, tra virgolette una scorrettezza espositiva su quelle che sono state un po’ la storia di questa variante, io la vado a ricapitolare dal nostro punto di vista. Noi già dalla fase di adozione di questa variante, perché poi torniamo a quelle che sono state le origini, abbiamo contestato il fatto che venisse fatta una variante a francobolli cioè andando a toccare i singoli aspetti di singole richieste giunte fino a una certa data quando quella certa data è stata stabilita ex  post e quindi chi sapeva di potere fare delle richieste entro quella data le ha fatte ma non c’è stato nessun bando pubblico o nessun avvio del procedimento che diceva ex  ante, fino a quella data fate richieste perché stiamo mettendo mano al regolamento urbanistico. Questo per un’esigenza di trasparenza e organicità quando si va a fare programmazione urbanistica sarebbe opportuno tenerne conto e questo vale anche soprattutto per la revisione del regolamento urbanistico che verrà a quanto pare messo in cantiere per i prossimi mesi e per i prossimi anni. Quindi per maggiore trasparenza avviamo il procedimento prima, diciamo verranno prese in considerazione le richieste entro il ma entro il  è una data successiva rispetto a quella dell’avvio del procedimento e viene data pubblica informazione a tutti gli interessati non solo quelli che vengono contatta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esto proprio per mettere tutti i cittadini in una condizione paritaria di fronte alla pubblica amministrazione cosa che in questa variante non è avvenuta. Questo è il primo p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e osservazioni che sono state presentate tutte le osservazioni che noi abbiamo presentato, tutte le sei osservazioni sono state enunciate già nei nostri interventi durante la delibera, la discussione di adozione della variante e annunciamo che avremmo presentato queste sei osservazioni per correggere questa variante per quanto era possibile correggerla e anche per migliorarla, per dare il nostro contributo perché è in questo senso che deve essere interpretato, come contributo a fare le cose meglio, perché non so se avete notato questa opposizione ha questo atteggiamento qui, si fanno le proposte per migliorare le cose non per metterci il cappello. Allora ci dà un po’ fastidio che per mettere il cappello a proposte che sono condivise non si vota a favore la proposta dell’opposizione ma si fa da parte della maggioranza una proposta uguale, una proposta quasi uguale. Già in quel Consiglio Comunale il consigliere Trentanovi nel condividere l’osservazione che si faceva sul piano di recupero di Vico disse che sarebbe opportuno correggere con una osservazione; una osservazione sarebbe stata comunque presentata non c’era bisogno di ripresentarla, ora se Trentanovi o chi per lui si vuole assumere il merito va benissimo a noi ci interessa che venga presa in considerazione quella propost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i sembra una piccineria il volere, quando si condivide una proposta dell’opposizione che è condivisa che si debba fare propria per prendersi il merito. Ecco questa è una cosa un po’... non dico sgradevole figuriamoci ma è una cosa, un po’ una piccineria quindi lascia il tempo che trov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Per quanto riguarda ora, entro nel merito delle singole osservazioni, delle singole varianti. Per quanto riguarda quella variante del piano di recupero di Vico che secondo me è stata presa un po’ troppo con sufficienza dall’architetto Trefoloni dicendo: sì più o meno si era già previsto. No, perché se si era già previsto questi limiti allora probabilmente l’unanimità del Consiglio Comunale non avrebbe osservato contro diciamo quella che sembrava un dare carta bianca al proprietario, perché se è una sensibilità che è venuta fuori all’unanimità del Consiglio Comunale allora l’architetto non può dire: no dice si era già previsto il limite e sicuramente non avrebbe fatto la scheda progetto che ha fatto. Quindi è bene che venga inserita la scheda progetto, che si tenga per sé quelle valutazioni di sufficienza nei confronti di chi osserva; così come sull’osservazione di San Filippo la stessa sufficienza  ho trovato nell’assessore Becattelli: sì in effetti c’è una lieve, parrebbe ci fosse una differenza lieve. Non è una differenza lieve nelle norme c’era scritta una cosa per il recupero dell’albergo, cioè erano due lotti separati e nella cartografia ce n’era un’altra, era un comparto unico. Non è una lieve differenza che pare sia differente, è differente scusate ci siamo sbagliati grazie dell’osservazione, si risponde così. Ha detto: parrebbe allora giù si accoglierà parzialmente ma non troppo.  </w:t>
      </w:r>
    </w:p>
    <w:p>
      <w:pPr>
        <w:pStyle w:val="Testonormale"/>
        <w:widowControl w:val="false"/>
        <w:tabs>
          <w:tab w:val="clear" w:pos="720"/>
          <w:tab w:val="left" w:pos="426" w:leader="none"/>
        </w:tabs>
        <w:suppressAutoHyphens w:val="true"/>
        <w:jc w:val="both"/>
        <w:rPr/>
      </w:pPr>
      <w:r>
        <w:rPr>
          <w:rFonts w:cs="Tahoma" w:ascii="Tahoma" w:hAnsi="Tahoma"/>
        </w:rPr>
        <w:t>Vi vergognate a accogliere un’osservazione dell’opposizione? No perché se vi si crea tutto questo imbarazzo non se ne fa più, poi magari lo dite al proprietario che non sa più quale pratica presentare, perché sono due cose diverse. Diciamo le cose come stanno, lì c’era un errore, l’osservazione dell’opposizione, anzi del movimento civico obiettivo comune rappresentato e sottoscritto dal Presidente Paolo Tacconi ha osservato questa discrasia ed è stata corretta con questa variante. Va bene anche il fatto che il parcheggio che noi si proponeva già pubblico sia di uso pubblico, la nostra preoccupazione era che un parcheggio che fosse a standard urbanistico diciamo del piano fosse, fosse privato e ci fosse messa una sbarra. Nel momento in cui si elimina il problema che sia di uso pubblico e mantenuto  da privato o di proprietà pubblica mantenuto dal comune ci cambia poco anzi forse è meglio così, siamo d’accordo fino a che si riesce a reggerlo però l’importante è che si chiarisca che non ci possono scrivere proprietà privata o mettere la sbarra, ci possono parcheggiare soltanto gli utenti. E fino a qui bene così, va bene anche l’osservazione sul centro storico di San Filippo anche se qui, anche qui mi permetto di osservare che tra i segni esistenti di cui parla l’architetto Trefoloni e le curve di livello che non è un parametro rigido da prendere in considerazione ma storicamente urbanisticamente tutti i nostri centri storici e fate un po’ la ricognizione mentale dei centri storici toscani che conoscete, sono tutti fatti sul cucuzzolo e hanno le mura guarda caso più o meno parallele alle curve di livello, non hanno delle tacche che scendono giù nella valle e poi risalgono perché avevano un’esigenza storica di difesa e di controllo del territorio. Quindi non potevano avere delle tacche che scendevano nel fondovalle. Quei segni di cui parla l’architetto probabilmente sono dei segni fatti dai proprietari per delimitare particelle catastali ma i piani elevatori non devono seguire le particelle catastali devono seguire i criteri logici morfologici, il meno possibile i criteri catastali proprio perché devono essere fatti nell’interesse pubblico non nell’interesse di un singolo, se poi l’interesse dei singoli nel più ci stanno tanto meglio, però quando si dà una logica urbanistica alla riperimetrazione di un centro storico cerchiamo di renderlo come? Giustamente osservava anche la maggioranza, il più razionale possibile, razionale vuol dire non fatto a elle o a doppia v ma fatto a ovale o in qualche modo senza interruzione di una linea continua. E va bene anche per quanto riguarda la variante che si proponeva di estendere casi simili situazioni simili, regole simili in casi simili. Questo anche un po’ per seguire quella che è la nostra logica nel programmare urbanisticamente, perché sì quello ha fatto la richiesta e si accontenta e va benissimo perché l’esigenza era sacrosanta però come quella esigenza sacrosanta magari non l’hanno richiesto perché ancora non c’erano le esigenze ma in una logica di programmazione estendiamolo a tutti uguali e fino a qui va bene. Quindi sulle controdeduzioni delle prime quattro varianti da noi proposte tutto bene, sulle ultime due e non ci si aspettava altrimenti mi pare di capire c’è una controdeduzione negativa. Per quanto riguarda il discorso sulla zona industriale è vero che quando finisce una lottizzazione poi quell’area va a essere regolamentata diciamo deve essere inserita in una zona omogenea però non si deve escludere categoricamente la possibilità per una lottizzazione appena finita qualunque sia i metri cubi realizzati lì di potere essere inserito in una zona che consente ulteriori espansioni. Questo il ragionamento e la preoccupazione. Ora non so i dati che tu hai citato Mario, non so a cosa si riferivano, se era la lottizzazione (</w:t>
      </w:r>
      <w:r>
        <w:rPr>
          <w:rFonts w:cs="Tahoma" w:ascii="Tahoma" w:hAnsi="Tahoma"/>
          <w:i/>
        </w:rPr>
        <w:t>inc.</w:t>
      </w:r>
      <w:r>
        <w:rPr>
          <w:rFonts w:cs="Tahoma" w:ascii="Tahoma" w:hAnsi="Tahoma"/>
        </w:rPr>
        <w:t>) mi risulta altre cifre, perché lì mi sembra che tutto il lotto era sui 20 mila metri quadrati e ci sono quattro capannoni con una media di 2 mila metri quadrati cadauno quindi ci avrebbero possibilità di arrivare a 2500 cadauno, però questo mi permetto di verificarlo. Quello che noi contestiamo in generale però non è tanto quel caso specifico, è che a fronte di una lottizzazione recente conclusa, che tra l’altro quelle lottizzazioni  recenti sono anche quelle fatte meglio perché negli ultimi anni c’era una diversa sensibilità rispetto al passato, per lo meno quei capannoni sono tutti allineati, nelle vecchie lottizzazioni sono realizzati per tutti i versi basta guardare la cartografia della zona industriale in un contesto irrazionale al quale si è cercato di porre rimedio parzialmente ma nel nuovo va meglio.</w:t>
      </w:r>
    </w:p>
    <w:p>
      <w:pPr>
        <w:pStyle w:val="Testonormale"/>
        <w:widowControl w:val="false"/>
        <w:tabs>
          <w:tab w:val="clear" w:pos="720"/>
          <w:tab w:val="left" w:pos="426" w:leader="none"/>
        </w:tabs>
        <w:suppressAutoHyphens w:val="true"/>
        <w:jc w:val="both"/>
        <w:rPr/>
      </w:pPr>
      <w:r>
        <w:rPr>
          <w:rFonts w:cs="Tahoma" w:ascii="Tahoma" w:hAnsi="Tahoma"/>
        </w:rPr>
        <w:t>Se poi si comincia anche sul nuovo a aggiungere superfetazioni, aggiungere la tettoina di qua, l’ampliamento di là, a quel punto rivieni a creare quel caos che si è creato nella zona di (</w:t>
      </w:r>
      <w:r>
        <w:rPr>
          <w:rFonts w:cs="Tahoma" w:ascii="Tahoma" w:hAnsi="Tahoma"/>
          <w:i/>
        </w:rPr>
        <w:t>inc.</w:t>
      </w:r>
      <w:r>
        <w:rPr>
          <w:rFonts w:cs="Tahoma" w:ascii="Tahoma" w:hAnsi="Tahoma"/>
        </w:rPr>
        <w:t>) è un po’ questa la contestazione del fatto che si inserivano i piani di lottizzazione conclusi in una zona omogenea che aveva altre caratteristiche e altre esigenze e ci dispiace che non sia stata accolta perché era forse anche coerente con quanto veniva detto... in fase di programma elettorale si diceva: si considera chiusa la zona industriale, invece no si continua a dare delle piccole possibilità di ampliamenti che rendono poi irrazionale il disegno complessiv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ulla variante normativa riguardante i metri quadrati, il limite minimo e il limite medio e sul discorso degli standard io personalmente mi arrendo a rispiegarlo un’altra volta, cioè oggi hai detto non l’hai capito, io credo che in Consiglio Comunale si sia discusso, Maurizio aiutami, una decina di volte, tutte le volte si è parlato di piano strutturale, di regolamento urbanistico, tutte le volte ci siamo tornati sopra adozioni, controdeduzioni, riosservazioni, ci siamo ritornati sopra sia quando ero di là sia quando sono di qua, il fatto che gli standard si basano su un nucleo familiare medio che per Barberino è 2,65 che può variare nel tempo a 2,62 o 2,68 ma non può variare da 1 a 4 e il rischio vero è che negli appartamenti di 45 metri quadrati ci vadano famiglie di tre o quattro persone. E questo è un problema sociale, che favorisce cosa? Non favorisce, come si dice qui, le esigenze dei giovani o di chi altro, favorisce la speculazione edilizia e è chiaro, aumenta il prezzo al metro quadrato, perché se no che te lo chiedono a fare, se possono realizzare comunque? Caso Linari, hanno già presentato le concessioni edilizie, approvato il piano di recupero, parte già il piano di recupero, realizzare 28 appartamenti o 45 appartamenti, per chi fa differenza? Per chi li vende non per chi ci deve tornare, per chi ci deve tornare sarebbe molto meglio se fossero meno, se  stessero meno appiccicate che la qualità della vita sarebbe maggiore e il fatturato totale per le imprese immobiliari è molto maggiore con gli appartamenti piccoli perché il prezzo al metro quadrato si possono permettere di trovare un mercato, uno sbocco che dà la possibilità di... certo un appartamento grande non potrà mai essere venduto a una cifra con cui vendi un appartamento piccolo. Quindi ridurre gli appartamenti basta vedere il caso Giappone, il caso Giappone dove c’è il taglio medio dell’appartamento più basso e anche il paese del mondo occidentale dove i prezzi al metro quadrato sono più alti di tutti, addirittura in Giappone arrivano a comprarsi dei loculi per viverci, un loculo tipo un cimitero li comprano per vivere lì in 4 metri cubi. E’ questo il nostro modello sociale verso cui ci orientiamo oppure preferiamo vivere bene? Perché a Barberino si deve vivere bene, a Linari si deve vivere bene, nei centri storici nostri si deve vivere bene, non si deve vivere in un carnaio dove viene compromessa anche la stessa qualità della vita. Quindi per queste due controdeduzioni, a queste due proposte di osservazione il nostro voto è contrario. E’ per questo che chiedevo stamattina al Sindaco se era possibile mettere a votazione separatamente non dico tutte le osservazioni ma per lo meno il gruppo delle prime quattro osservazioni nostre e le ultime due osservazioni che sono state controdedotte negativame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Grazie. Chi è che vuole la parola?  Biliot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iliott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prendo la parola per due punti. Il primo è quello che riguarda la variante di San Filippo e nell’approvazione della variante di San Filippo ho visto che in base alle richieste della frazione anzi ho visto non c’è nella frazione di San Filippo come nelle altre zone che noi si era sempre auspicato una stanza di frazione, un locale dove la frazione si potesse riunire. Io vorrei sapere, chiedo se nell’intervento che viene fatto a San Filippo siccome è convenzionato si possa inserire successivamente qualcosa che gli abitanti di San Filippo hanno bisogno come tutti quelli delle altre frazioni. Questo è il primo p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secondo punto è quello di Linari ma non voglio tornare a fare, perché Linari come dice Bazzani si è discusso cento volte però le cento volte siamo sempre rimasti ognuno nelle proprie posizioni però penso che la posizione a questo punto vincente sia stata quella che noi portavamo avanti perché visto che in questi giorni ormai è definitivo che il progetto Linari è partito, sta partendo io devo solamente, non voglio rientrare nella polemica che a Linari si viva come a Tokyo, perché per me come era stato fatto nei tempi passati l’importante è che a Linari ci si viva e penso che per viverci noi avevamo scelto la situazione, cioè la nostra scelta era migliore delle altre perché la scelta decisiva che ha fatto anche in queste situazioni di crisi partire Linari cioè creare quella situazione per la quale gli imprenditori e i proprietari della fattoria partissero è stata la nostra variazione che fu fatta nel primo regolamento urbanistico quando ci insediammo che trasformava Linari da ricettivo turistico ad abitativo. Tutto il resto sono, cioè ora dire che da 28 appartamenti si passa a 50 io non so che film sia questo ma a questo punto non mi interessa più questa discussione, a me interessa che Linari sia partita poi se invece di 28 ce n’entra 30 a me va benissimo perché è vero che vivere in 40 metri si vive peggio che in 100 ma se su 30 appartamenti ce n’è due di 45 che permettono di vivere o di avere una seconda casa e rivivere un borgo con 100 persone rispetto a un degrado come era fino a oggi per me è una vittoria che possiamo rivendicare e io rivendico con tantissima forza perché dopo tantissime riunioni... Vorrei ringraziare per l’occasione anche il Sindaco perché su questa situazione si è speso perché la nostra forza che era sul territorio era quella partecipata anche da parte delle persone a differenza di quello che è sempre stato detto che volevano questa cosa qui, come ho sempre detto non volevano che a Linari ci venisse un Resort, volevano che ci fossero 50/100  abitanti non 5 mila perché non ci verranno che vivono a Linari e che facciano rivivere Linari, il borgo di Linari e quelle poche famiglie che ci stavano intorno. Quindi è questo il punto determinante, poi queste sono cose davvero dove si vuole mettere il cappello perché fare anche una proposta che ho visto ora che non era mai stata nemmeno discussa dove dire che la media deve essere 85 mq  boh io penso che sia veramente un qualcosa di incredibile, però fatto sta che questa è la situazione, la licenza, la concessione è stata ritirata e noi siamo contenti, i lavori sono partiti e ringraziamo tutti. Ah no voglio dire, scusate mi ero fermato sul Sindaco perché si è speso e ha creduto su quello che qualcuno di Linari gli rompeva sempre assiduamente su questa cosa però ci si credeva noi e finalmente ci si è fatta a farci credere anche lui e insomma si è fatto un bel risultato, secondo me si è ottenuto un buon risultato, ci poteva scappare di mano e invece non c’è scappato nonostante tutte le polemiche, ormai non conta più nulla tanto la situazione è definit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Grazie Paolo, non importava questo sperticamento nel ringraziamento ma insomma passiamo olt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che vuole la parola, per favore? Trentanov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Trentanov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a di tutto una precisazione di ordine di metodo, io ho presentato un’osservazione come avevo annunciato al Consiglio Comunale non per mettere il cappello sul nulla ma perché non ho mandato il cervello all’ammasso e semplicemente perché ritengo di potere portare un mio contributo al Consiglio Comunale evidentemente l’ho condiviso con il gruppo e con gli altri prima di presentarlo. Quindi non c’era volontà, se questo era stato il fraintendimento di mettere il cappello su alcunché semplicemente avevamo, avevo già annunciato che avrei presentato una osservazione su delle cose che non mi sembravano abbastanza approfondite o comunque da correggere e in questo abbiamo ognuno i due gruppi presentato la propria visione che per larga parte evidentemente è stata condivisa. Quindi l’osservazione su Vico è partita in particolar modo da un colloquio la sera dell’adozione con l’architetto Masoni qui dell’Ufficio Tecnico con Alberto si verificò che per questo intervento mancava una scheda progetto cosa che invece era prevista per tutti gli altri piani di recupero. Le schede progetto sostanzialmente servono a dare delle indicazioni sul recupero, su come dovrà essere impostato il piano di recupero e servono a dare delle linee guida su cui poi il professionista, il privato farà la propria progettazione. Sono dei limiti ma anche delle opportunità. E per parte nostra la cosa fondamentale era uno il mantenimento della volumetria esistente che era in analogia sostanzialmente a quasi tutti gli altri piani di recupero presenti nel regolamento urbanistico, la possibilità di utilizzazione varia perché i centri storici che via via si stanno ripopolando e si sono ripopolati hanno bisogno non solo di abitazioni ma anche dei servizi altrimenti sono dormitori e quindi la possibilità di un inserimento non soltanto di destinazione urbanistica residenziale ma anche la possibilità di fare commercio e fare tutte quelle attività che poi rendono vivo un centro abita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ltra cosa importante è secondo me la questione del convenzionamento perché con il convenzionamento l’amministrazione potrà dare la massima attenzione agli aspetti che interessano di più, in particolare credo trattandosi di un centro storico già abitato dove si va ad aggiungere il carico urbanistico è la questione dei parcheggi, mi sembra la più importan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Ho qualche dubbio, devo dire la verità, vedendo la scheda dell’unità edilizia allegata al regolamento urbanistico, cioè il censimento dell’Unità Edilizie ho qualche dubbio che sia giusto mantenere su tutte le unità, su tutti i fabbricati presenti nel piano di recupero un unico grado di intervento o vi spiego il perché. Se ritengo giusto il restauro e il risanamento conservativo sulla parte principale, sui volumi principali, cioè quelli sulla via Guidacci sostanzialmente, della unità edilizia e del piano di recupero fanno parte anche tutta una serie di volumi successivi che sono stati costruiti sul retro su cui forse il piano di recupero potrebbe fare un approfondimento progettuale attraverso degli studi storici, studi di come si è formata questa parte, perché potrebbe, dico potrebbe venir fuori che se questi ipotesi fossero manufatti di scarso valore architettonico, storico architettonico che potrebbe essere migliore un intervento più forte magari perché paesaggisticamente e dal punto di vista urbanistico si recupera meglio e si reintegrano meglio con il borgo esistente. Quindi questo lo pongo come quest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quanto riguarda la questione dei metri quadri si è già dibattuto ampiamente credo però che, come si disse già l’altra volta, l’analisi e le paure di Obiettivo Comune non siano sostenute dai fatti, perché è impossibile logicamente raddoppiare il numero degli appartamenti a parità di media perché è tutto lì: se noi si fosse detto c’è un minimo di, si fosse portato da un minimo di 65 mq  a un minimo di 45 mq  eliminando la media allora sarebbe stato possibile quello che voi dite ma mantenendo la media semplicemente è una rimodulazione del possibile delle unità edilizie che magari potrà portare anche a una o due unità edilizie in più che però devo dire in questo momento a me non spaventa uno per quello che ha detto Mario, cioè che si tratta di una serie di edifici, un numero di edifici ben limitati all’interno dei centri storici; secondo in particolare per quanto riguarda l’intervento di Linari perché se fino a oggi noi eravamo a piangere perché in questo borgo non ci abitava nessuno devo dire sono più contento se ce ne vanno due in più.</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ltima questione è quella legata alla modifica sulla parte produttiva e anche in questo caso io feci un piccolo approfondimento il giorno dell’adozione con l’ufficio tecnico. Allora spero non mi sbagli la memoria ma mi sembra sia comunque rimasto con la trasformazione che è importante il mantenimento, cioè è prescritto il mantenimento sul fronte strada delle eventuali modifiche agli interventi per cui diciamo il senso di unitarietà della lottizzazione non verrà comunque stravolto e che mi sembra un punto fondamentale, avevamo già visto a spanna però con l’ufficio urbanistica che i lotti sono sostanzialmente saturi salvo qualche piccolo possibile aggiustamento e l’alternativa diciamo per vietare anche questo piccolo coso, questi eventuali piccoli saturazioni sarebbe stata la creazione di una specifica sottozona, di una specifica sottozona che non pareva sinceramente una cosa logica perché sarebbe diventata una zona, cioè  la ex  lottizzazione Toscomarmi sarebbe diventata una zona che aveva quelle regole valide soltanto per quella parte nel territorio e che non sembrava abbastanza logico e giusto per parità di trattamento anche verso, in confronto a tutte le altre, tutti gli altri immobili produttivi che erano inquadrati in tre categorie, ecco.</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grazie. Altri interventi? Becattell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ecattell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per quanto riguarda il discorso metodologico di dire si sono esaminate altre proposte quasi scelte a caso dai cittadini? No, continuamente in comune avvengono delle richieste, di tutte quelle che c’erano nel momento in cui è partita questa operazione abbiamo scelto soltanto quelle poche che non implicavano un aumento di volume perché l’aumento di volume comporterebbe il dovere intaccare in maniera diversa il piano strutturale e quindi ci sembrava giusto intervenire soltanto laddove non era in questione la volumetria.</w:t>
      </w:r>
    </w:p>
    <w:p>
      <w:pPr>
        <w:pStyle w:val="Testonormale"/>
        <w:widowControl w:val="false"/>
        <w:tabs>
          <w:tab w:val="clear" w:pos="720"/>
          <w:tab w:val="left" w:pos="426" w:leader="none"/>
        </w:tabs>
        <w:suppressAutoHyphens w:val="true"/>
        <w:jc w:val="both"/>
        <w:rPr/>
      </w:pPr>
      <w:r>
        <w:rPr>
          <w:rFonts w:cs="Tahoma" w:ascii="Tahoma" w:hAnsi="Tahoma"/>
        </w:rPr>
        <w:t>Per quanto riguarda il limite della storia del borgo e dei centri storici è già stato risposto chiedo semplicemente scusa se è sembrato il mio atteggiamento fosse di sufficienza nei confronti delle proposte di Obiettivo Comune, francamente non mi è parso né in questa occasione né in tutte le altre, sette anni e mezzo che sono qui. Posso assicurare Obiettivo Comune e le persone che tutto quello che hanno sempre proposto l’ho sempre esaminato con la massima cura e con la massima considerazione e anche in questa occasione si è visto perché non so come è sembrato che non si fossero prese in considerazione le osservazioni quando le abbiamo accolte in pieno sei su otto e sulle altre c’erano dei nodi di natura diversa... (</w:t>
      </w:r>
      <w:r>
        <w:rPr>
          <w:rFonts w:cs="Tahoma" w:ascii="Tahoma" w:hAnsi="Tahoma"/>
          <w:i/>
        </w:rPr>
        <w:t>voci fuori microfono</w:t>
      </w:r>
      <w:r>
        <w:rPr>
          <w:rFonts w:cs="Tahoma" w:ascii="Tahoma" w:hAnsi="Tahoma"/>
        </w:rPr>
        <w:t xml:space="preserve">)   come? Quattro su sei ma insomma via...  </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 xml:space="preserve">Bene, finito Mario? Ci sono altri interventi? No. Allora chiudiamo la discussione e aggiungo qualcosa anch’io perché ovviamente ho qualcosa anch’io da dire.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rimo, si parlava, cioè Bazzani ci ha fatto osservare come sia diciamo, anche in altre occasioni non stasera, devo riconoscere, che il comune, l’amministrazione mette le regole e poi chi edifica, chi costruisce si deve ovviamente allineare a queste regole. E’ un principio che non è possibile non condivide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iamo stati accusati di fare invece in maniera inversa, cioè passo passo adeguare le regole alle esigenze dei cittadin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o credo che non sia così, penso però che si debba avere anche l’umiltà di vedere laddove occorre ritoccare le nostre decisioni perché i tempi cambiano, perché le situazioni cambiano, perché le esigenze nostre e dei cittadini cambia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glio ricordare solo un esempio, a distanza di cinque anni noi nel 2005 anzi sei anni votammo in questo Consiglio Comunale con la opposizione forte del vostro gruppo la proroga di tre mesi per la Deca per l’installazione dello scrubber e in quell’occasione mi ricordo che fu... quello scrubber, come si chiama l’impianto per l’abbattimento degli odori per dirlo... e mi ricordo che in quell’occasione fu detto no dal Capogruppo Bazzani, no le regole sono queste dovevano metterli entro oggi non li hanno messi  riscuotiamo la fideiussione e facciamo tutto quello che c’è da fa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abbiamo fatto un’operazione in quell’occasione di buonsenso, abbiamo visto che forse le regole non è che venivano violate ma occorreva buonsenso, abbiamo dato tre mesi di tempo in più, l’intervento è stato fatto oggi a me non risulta se non raramente che ci siano problemi di tipo di cattivi odori dovuti a quello, magari poi è l’odore della vinaccia e la trasportano con i camion. Questo per dire che se si fissano le regole non è detto che se ci sono ragioni di interesse collettivo o di soluzioni anche che non possono essere riconducibili all’intera collettività ma comunque diciamo è necessario, opportuno per risolvere dei problemi in maniera lecita e corretta ai cittadini ovviamente queste secondo noi devono essere messe in atto fin quando è possibile. D’altronde le varianti allo strumento baurnistico esistono allo scopo, perché se no noi si approva il regolamento urbanistico nel 2011 e per cinque anni non si tocca più nulla. Quindi voglio dire questa accusa che più volte c’è stata così riproposta io credo che sia da restituire in maniera molto molto chiara perché non siamo disposti a sentirsi accusare volta volta di queste cos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irò di più anche, poi entro un pochino nel merito del discorso della variante, però dirò di più anche una cosa in generale, è giusto quello che ha detto Bazzani perché non ci dovrebbero essere i confini perché così non si capisce, cioè l’urbanistica dovrebbe essere pensata al di sopra di quelli che sono i confini, i proprietari, le cose perché è, chiamiamola una scienza che non deve tenere conto di due aspetti significativi: di favorire qualcuno in maniera scorretta ma attenzione anche di fare la lotta a qualcuno perché nemmeno per questo l’urbanistica deve essere uno strumento che si può utilizzare. Quindi sulla nostra, la nostra necessità di fare, come si dice, opportunità di fare via via delle varianti io credo che comunque abbiamo sempre calcato il terreno della legalità e della correttezz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ndando a riprendere un po’ i punti che sono stati toccati stasera cercherò di dare le risposte che alcuni mi hanno chiesto e quindi così vado un po’ a braccio insomma e a pezzi, ma io per esempio quando ho sentito dire che abbiamo avuto, come si dice, la sfacciataggine di mettere il cappello su alcune osservazioni che sono pervenute anche Obiettivo Comune a parte che Giacomo l’ha precisato abbastanza bene, però per esempio se l’intenzione fosse stata questa per quale motivo non avremmo anche presentato una osservazione su quella discrasia di San Filippo che proprio in quell’occasione anch’io ricordo nella risposta dissi: verifichiamo se c’è questo faremo un’osserv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unque voglio dire, se ci fosse stata l’intenzione ci cercare di interpretare quali potevano essere le vostre osservazioni e poi venirvi dietro questa poteva essere una di quelle, non lo è stata. Poi a essere cattivi si potrebbe dire anche il contrario: noi le abbiamo presentate entro i termini, le vostre sono arrivate un mese e mezzo dopo quindi forse a essere cattivi si potrebbe anche dire che voi avete copiato le nostre. Non lo dico perché lo avevate detto, però se si va a guardare gli atti se c’è uno che ha copiato siete stati voi. Ripeto, lo sottolineo ma non l’ho de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ltra cosa, sul piano di recupero di Vico d’Elsa. Guardate, lo dico a tutti i consiglieri non è nemmeno per rispondere alle osservazioni di Bazzani ma non dimentichiamoci e non dimenticatevi mai che un piano di recupero passa dal Consiglio Comunale e quindi se il Consiglio Comunale vuole ne determina tutti i limiti e tutte le possibilità. Quindi è vero che ci deve essere la scheda, è opportuno che ci sia la scheda, Giacomo faceva giustamente osservare: e se in quel piano di recupero, in quello o in qualsiasi altro, se noi ci atteniamo rigidamente alla scheda e supponiamo c’è un immobile che forse è meglio demolire e ricostruire più consono rispetto a ciò che lo circonda, che si fa? Non si valuta questa opportunità? Quindi è importante che il piano non esca dai limiti che impone il regolamento urbanistico però non dimentichiamoci anche che il Consiglio Comunale ha la facoltà eventualmente di anche intaccarli questi limiti ovviamente con la consapevolezza e con la sua serietà che lo deve contraddistinguere su queste scel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ltra cosa, abbiamo accolto e se si deve dire grazie lo si dice ma è così semplicemente perché l’osservazione quella della fascia di verde tra il corridoio infrastrutturale della circonvallazione e l’abitazione è un’osservazione che appena l’abbiamo vista ho detto sì perché ha una sua logica, perché altrimenti giustamente si tratta qualcuno differente ad altri che sono nella stessa situazione. Questo mi dà lo spunto per entrare a parlare nella zona D2, perché nella zona D2, nella zona industriale si chiede però di fare qualcosa di simile e cioè siccome quelle sono tutte zone D2 a lottizzazione finita, la loro classificazione naturale dal punto di vista urbanistico sarebbe D2 però per quella zona si dice no facciamo una zona a parte perché questa zona qui deve essere fotografata in questa situazione e deve essere immobile. Io trovo una contraddizione su questo perché se una logica c’è deve essere impostata in una certa maniera. Gli si potrà dire, forse c’era anche nella nostra perché noi avevamo individuato la soluzione nella parte D nella parte del verde solo per un pezzo di terreno e non avevamo visto il resto. Quindi l’utilità, ecco vorrei concludere, l’utilità delle osservazioni che pervengono da una parte o che pervengono da un’altra quando derogano, quando esulano da quei due riferimenti che ho fatto prima e quindi favorire qualcuno in maniera, come si dice, palese o così e contemporaneamente fare la guerra a qualcuno, questi sono strumenti che attraverso il Consiglio Comunale non possono che concorrere a migliorare quello che si va a portare in approvazione in Consigl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er rispondere alle domande che mi sono state fatte da Biliotti riguardo ai locali del consiglio di frazione di San Filippo, quel lotto è soggetto diciamo a convenzione, è convenzionabile quel comparto quindi nell’occasione si può anche, come dire, trattare con il proprietario o con chi edificherà per vedere di ricavare un locale che possa essere adibito a questo scop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n mi pare di avere altre cose da aggiungere e quindi a questo punto mi pare, ecco c’era l’ultima domanda che aveva fatto Michele riguardo alla vo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lora noi abbiamo approfondito e abbiamo visto che l’osservazione essendo unica si vota in unica votazione e non può essere scissa nei vari punti. Quindi ovviamente noi abbiamo tre osservazioni che sono: una è accolta, una è parzialmente accolta, quella della Regione viene stralciata e nel momento in cui voteremo la variante nel suo complesso ovviamente verrà votata con lo stralcio di questo pu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pprofitto visto che stasera qui c’è una rappresentanza, mi pare di capire, di linaresi e i componenti del comitato per Linari, intanto vi ringrazio per il lavoro che avete fatto e anche per la festa di questo anno che è ben riuscita e poi vi ringrazio per essere qui, ringrazio tutto ma il comitato in particolare per essere qui stasera in questa occasione che credo che non solo per voi per chi è affezionato a Linari che lo sono anch’io ma non certo come voi perché non ho vissuto a Linari non sono linarese però vi assicuro che è una bella soddisfazione anche per me perché la prima volta che ho seduto in questo Consiglio Comunale nel 1985 si parlava del recupero di Linari, si sono avvicendati sindaci, maggioranze, amministrazioni, consigli comunali, c’è voluto ventisei anni perché si riuscisse diciamo a allentare il freno e fare partire il recupero di questo borgo che io spero e mi auguro che possa ritornare a essere quello vivo e bello come era a suo tempo.</w:t>
      </w:r>
    </w:p>
    <w:p>
      <w:pPr>
        <w:pStyle w:val="Testonormale"/>
        <w:widowControl w:val="false"/>
        <w:tabs>
          <w:tab w:val="clear" w:pos="720"/>
          <w:tab w:val="left" w:pos="426" w:leader="none"/>
        </w:tabs>
        <w:suppressAutoHyphens w:val="true"/>
        <w:jc w:val="both"/>
        <w:rPr/>
      </w:pPr>
      <w:r>
        <w:rPr>
          <w:rFonts w:cs="Tahoma" w:ascii="Tahoma" w:hAnsi="Tahoma"/>
        </w:rPr>
        <w:t>Metto dunque in votazione le tre mozioni, le due mozioni, le due osservazioni quindi l’osservazione numero, guardiamo negli atti perché non vorrei sbagliare, guardiamo la delibera (</w:t>
      </w:r>
      <w:r>
        <w:rPr>
          <w:rFonts w:cs="Tahoma" w:ascii="Tahoma" w:hAnsi="Tahoma"/>
          <w:i/>
        </w:rPr>
        <w:t>voci fuori microfono</w:t>
      </w:r>
      <w:r>
        <w:rPr>
          <w:rFonts w:cs="Tahoma" w:ascii="Tahoma" w:hAnsi="Tahoma"/>
        </w:rPr>
        <w:t xml:space="preserve">) intanto viene votato la nostra e la vostra, quella della Regione ovviamente non si vota, mi immagino o si vota lo stralcio non lo so, che mi dici te? </w:t>
      </w:r>
    </w:p>
    <w:p>
      <w:pPr>
        <w:pStyle w:val="Testonormale"/>
        <w:widowControl w:val="false"/>
        <w:tabs>
          <w:tab w:val="clear" w:pos="720"/>
          <w:tab w:val="left" w:pos="426" w:leader="none"/>
        </w:tabs>
        <w:suppressAutoHyphens w:val="true"/>
        <w:jc w:val="both"/>
        <w:rPr>
          <w:rFonts w:ascii="Tahoma" w:hAnsi="Tahoma" w:cs="Tahoma"/>
          <w:i/>
          <w:i/>
        </w:rPr>
      </w:pPr>
      <w:r>
        <w:rPr>
          <w:rFonts w:cs="Tahoma" w:ascii="Tahoma" w:hAnsi="Tahoma"/>
          <w:i/>
        </w:rPr>
        <w:t xml:space="preserve">Sospensione della seduta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Bene, allora riprendiamo la seduta, la parola a Michele Bazzan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azzan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Sì è solo per dichiarazione di voto. Per quanto riguarda le controdeduzioni alla nostra osservazione, considerato che quattro su sei vengono accolte pressoché integralmente e due no, praticamente la valutazione complessiva che faremo su questa è favorevole. Quindi noi voteremo favorevole alla controdeduzione alle nostre osservazioni precisando che sugli ultimi due punti diciamo fatti e non controdedotti positivamente non siamo contenti ma praticamente non pregiudica la valutazione complessiva su quella che è la controdeduzione all’osservazione. Mentre sull’osservazione della regione voteremo favorevole, nel senso concordiamo con lo stralcio e sulla valutazione complessiva della variante la nostra votazione è contraria proprio per quello che dicemmo l’altra volta perché contestiamo il fatto che venga fatta una variantina, diciamo per il procedimento che non ha previsto un avvio di procedimento di dominio pubblico per consentire a tutti quelli che avevano interesse di potere fare la richiesta in tempo utile. Questa è un po’ la nostra valutazione complessiva sulla votazione da esprimere stasera.</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grazie. Allora dunque procederemo in questa maniera, la osservazione numero 1 è quella arrivata entro i termini quindi quella del gruppo consiliare Uniti per Barberino. La numero 2 è quella della Regione Toscana, le mettiamo in ordine di protocollo, quindi la numero 2 è quella della Regione Toscana pervenuta il 31 maggio, la numero 3 è quella di Obiettivo Comune pervenuta il 21 giug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iamo in votazione la osservazione del gruppo Uniti per Barberino.</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rPr>
      </w:pPr>
      <w:r>
        <w:rPr>
          <w:rFonts w:cs="Tahoma" w:ascii="Tahoma" w:hAnsi="Tahoma"/>
        </w:rPr>
        <w:t xml:space="preserve">Chi è favorevole? Chi è contrario? Astenuti? 3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Mettiamo in votazione lo stralcio dalla variante della norma sulla quale la Regione ha fatto un’osservazione dando indicazioni che è meglio riportare alla redazione del regolamento urbanistico. Quindi si vota lo stralcio da questa variante dalla norma numero... vabbè su quella che ha osservato la Reg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allo stralcio?  Chi è contrario? Astenuti? Nessuno. All’unanimità.</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tiamo l’osservazione presentata da Obiettivo comune che contiene alcuni punti che sono stati accolti altri no. Ovviamente l’osservazione è accolta parzialmente e quindi chi è favorevole? Chi è contrario? Astenuti? Nessuno. Quindi le tre osservazioni sono state votat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desso votiamo l’approvazione della variante nella sua interezza che comprende appunto lo stralcio di quella norma che tengo a ribadirlo e a precisarlo be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Chi è contrario? 3 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il punto è chiuso, passiamo al punto numero 5.</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6/9/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4"/>
      <w:numFmt w:val="bullet"/>
      <w:lvlText w:val="-"/>
      <w:lvlJc w:val="left"/>
      <w:pPr>
        <w:tabs>
          <w:tab w:val="num" w:pos="644"/>
        </w:tabs>
        <w:ind w:left="644" w:hanging="360"/>
      </w:pPr>
      <w:rPr>
        <w:rFonts w:ascii="Tahoma" w:hAnsi="Tahoma" w:cs="Tahoma"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0:00Z</dcterms:created>
  <dc:creator>COMUNE BARBERINO V.E.</dc:creator>
  <dc:description/>
  <cp:keywords/>
  <dc:language>en-US</dc:language>
  <cp:lastModifiedBy>Cosci Catiuscia</cp:lastModifiedBy>
  <cp:lastPrinted>2011-03-16T14:16:00Z</cp:lastPrinted>
  <dcterms:modified xsi:type="dcterms:W3CDTF">2011-11-22T09:53:00Z</dcterms:modified>
  <cp:revision>23</cp:revision>
  <dc:subject/>
  <dc:title>PROPOSTA DI DELIBERAZIONE DELLA GIUNTA COMUNALE</dc:title>
</cp:coreProperties>
</file>