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38 del  30/9/2011</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Comunicazioni del Sindac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UNDICI, il giorno TRENTA del mese di SETTEM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10 con l’appello effettuato dal Segretario Gener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088"/>
        <w:gridCol w:w="1276"/>
        <w:gridCol w:w="1203"/>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0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r>
              <w:rPr>
                <w:rFonts w:cs="Times New Roman" w:ascii="Times New Roman" w:hAnsi="Times New Roman"/>
                <w:b/>
                <w:sz w:val="24"/>
                <w:szCs w:val="24"/>
              </w:rPr>
              <w:t>X</w:t>
            </w:r>
            <w:r>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Normal"/>
              <w:rPr>
                <w:b/>
                <w:b/>
                <w:sz w:val="24"/>
                <w:szCs w:val="24"/>
              </w:rPr>
            </w:pPr>
            <w:r>
              <w:rPr>
                <w:sz w:val="24"/>
                <w:szCs w:val="24"/>
              </w:rPr>
              <w:t xml:space="preserve">       </w:t>
            </w:r>
            <w:r>
              <w:rPr>
                <w:b/>
                <w:sz w:val="24"/>
                <w:szCs w:val="24"/>
              </w:rPr>
              <w:t>X</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r>
              <w:rPr>
                <w:b/>
                <w:sz w:val="24"/>
                <w:szCs w:val="24"/>
              </w:rPr>
              <w:t>X</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6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Secci Antonella, Cencetti Giacomo.</w:t>
      </w:r>
    </w:p>
    <w:p>
      <w:pPr>
        <w:pStyle w:val="Testonormale"/>
        <w:jc w:val="both"/>
        <w:rPr>
          <w:rFonts w:ascii="Tahoma" w:hAnsi="Tahoma" w:cs="Tahoma"/>
        </w:rPr>
      </w:pPr>
      <w:r>
        <w:rPr>
          <w:rFonts w:cs="Tahoma" w:ascii="Tahoma" w:hAnsi="Tahoma"/>
        </w:rPr>
        <w:t>Presiede l’adunanza Semplici Maurizio - Sindaco. Verbalizza il Segretario Generale Dott. Ferdinando Ferrini.</w:t>
      </w:r>
    </w:p>
    <w:p>
      <w:pPr>
        <w:pStyle w:val="Testonormale"/>
        <w:jc w:val="both"/>
        <w:rPr>
          <w:rFonts w:ascii="Tahoma" w:hAnsi="Tahoma" w:cs="Tahoma"/>
          <w:b/>
          <w:b/>
          <w:u w:val="single"/>
        </w:rPr>
      </w:pPr>
      <w:r>
        <w:rPr>
          <w:rFonts w:cs="Tahoma" w:ascii="Tahoma" w:hAnsi="Tahoma"/>
          <w:b/>
          <w:u w:val="single"/>
        </w:rPr>
      </w:r>
    </w:p>
    <w:p>
      <w:pPr>
        <w:pStyle w:val="Testonormale"/>
        <w:jc w:val="both"/>
        <w:rPr>
          <w:rFonts w:ascii="Tahoma" w:hAnsi="Tahoma" w:cs="Tahoma"/>
          <w:b/>
          <w:b/>
          <w:i/>
          <w:i/>
        </w:rPr>
      </w:pPr>
      <w:r>
        <w:rPr>
          <w:rFonts w:cs="Tahoma" w:ascii="Tahoma" w:hAnsi="Tahoma"/>
          <w:b/>
          <w:i/>
        </w:rPr>
        <w:t>Entra Bagaggiolo. Presenti 12.</w:t>
      </w:r>
    </w:p>
    <w:p>
      <w:pPr>
        <w:pStyle w:val="Testonormale"/>
        <w:widowControl w:val="false"/>
        <w:tabs>
          <w:tab w:val="clear" w:pos="720"/>
          <w:tab w:val="left" w:pos="426" w:leader="none"/>
        </w:tabs>
        <w:suppressAutoHyphens w:val="true"/>
        <w:spacing w:lineRule="exact" w:line="440"/>
        <w:jc w:val="both"/>
        <w:rPr>
          <w:rFonts w:ascii="Tahoma" w:hAnsi="Tahoma" w:cs="Tahoma"/>
          <w:u w:val="single"/>
        </w:rPr>
      </w:pPr>
      <w:r>
        <w:rPr>
          <w:rFonts w:cs="Tahoma" w:ascii="Tahoma" w:hAnsi="Tahoma"/>
          <w:u w:val="single"/>
        </w:rPr>
        <w:t>Estratto di verbale da dibattito consiliare del 30/9/2011.</w:t>
      </w:r>
    </w:p>
    <w:p>
      <w:pPr>
        <w:pStyle w:val="Testonormale"/>
        <w:widowControl w:val="false"/>
        <w:tabs>
          <w:tab w:val="clear" w:pos="720"/>
          <w:tab w:val="left" w:pos="426" w:leader="none"/>
        </w:tabs>
        <w:suppressAutoHyphens w:val="true"/>
        <w:jc w:val="both"/>
        <w:rPr>
          <w:rFonts w:ascii="Times New Roman" w:hAnsi="Times New Roman" w:cs="Times New Roman"/>
          <w:b/>
          <w:b/>
          <w:sz w:val="24"/>
          <w:u w:val="single"/>
        </w:rPr>
      </w:pPr>
      <w:r>
        <w:rPr>
          <w:rFonts w:cs="Times New Roman" w:ascii="Times New Roman" w:hAnsi="Times New Roman"/>
          <w:b/>
          <w:sz w:val="24"/>
          <w:u w:val="single"/>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Sindac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Bene, allora cominciamo con le comunicazioni. Ci sono diverse comunicazioni stasera per il Consiglio Comunale e quindi passo a illustrarle. Come avete visto nelle ultime sedute porto sempre l’aggiornamento della situazione idrica quindi vi aggiorno sulla situazione che ad oggi la situazione è abbastanza relativamente tranquilla insomma, abbiamo ancora i soliti, mi domanderete i soliti 50 giorni di autonomia rispetto anche agli inizi del mese di settembre. Questo è dovuto al fatto da un po’ di piogge che sono avvenute nel Chianti, da un calo dei consumi e anche dal lavoro di potenziamento dell’adduzione dalla rete di Firenze che ha permesso diciamo di riprendere l’integrazione con maggiore efficacia. Sono in corso dei lavori all’Ugolino in comune di Impruneta proprio per potenziare una parte della tubazione che nei prossimi mesi dovrebbe diciamo nel caso in cui la situazione anche meteorologica dovesse continuare a persistere il bel tempo ci consentirà di portare più acqua da Firenz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L’altra comunicazione che volevo dare è che abbiamo fatto il 19 settembre abbiamo aperto le buste per la gara per l’asfaltatura della strada di Poneta, se vi ricordate avevamo fatto una variazione di bilancio per portare l’importo di 100 mila euro necessari. Erano presenti una ventina di ditte, la ditta che si è aggiudicata i lavori è la ditta Granchi, mi pare, scusate eh ma ora mi devo riprendere il foglio, no Bindi la ditta Bindi di Bucine con un ribasso del 35,48%.  Sono già stati perfezionati gli atti per il contratto etc. e nelle prossime settimane si dovrebbe partire a fare il lavoro di asfaltatura, lavoro che consisterà in due o tre giorni di lavoro non di più.</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 xml:space="preserve">Anche se è un argomento che proviene dall’Unione dei Comuni però ovviamente interessa anche il nostro comune evidentemente. Voi sapete che abbiamo fatto la gara per l’affidamento del servizio delle lampade votive. E’ stata fatta una gara e nel pacchetto avevamo anche inserito la manutenzione dei cimiteri, le sepolture, la manutenzione ordinaria dei cimiteri, esumazioni, inumazioni, tumulazioni e estumulazioni, smaltimento e gestione dei rifiuti cimiteriali. Ci sono state presentate quattro offerte: la cooperativa Paradiso, la ditta OLV, la ATI Samarcanda, la Generale Impianti Costruzioni, la Misericordia di Tavarnelle e la società SAS Eurocostruzioni. La migliore offerta, l’appalto era per sei anni della gestione del servizio lampade votive e di conseguenza anche degli altri servizi che ho elencato prima, si è aggiudicata la gara la Misericordia di Tavarnelle  in ATI con un’altra società, la COESO e hanno fatto un’offerta complessiva, come prezzo offerto per il servizio di sepoltura cimiteriale 18200 euro, come prezzo offerto per il servizio di manutenzione ordinaria di tutti i cimiteri dell’Unione 25 mila euro e di contro l’aggio per il servizio di gestione lampade votive 21.800  euro. Quindi a carico dell’Unione per lo svolgimento di questi servizi andrà un importo di 21400 euro annui che vanno a coprire lo sbilancio tra l’aggio per le lampade e il servizio affidat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Poi avete visto anche nei giornali in questi giorni c’è stata una segnalazione di schiuma presente sul fiume Elsa il giorno 26 settembre esattamente. Abbiamo qui i risultati dell’ARPAT che alle 11:30 si sono recati sul posto, hanno fatto una serie di prelievi e a parere dell’ARPAT oltre a avere fatto un sopralluogo lungo il fiume, perché queste schiume sono state rilevate alla Pescaglia di San Galgano per cui hanno risalito il fiume fino alla zona industriale e non hanno trovato niente di particolare. Dagli esami risulta che a detta dell’ARPAT, visto che è stato un periodo di siccità particolare quelle schiume che poi nel volgere breve di dieci minuti circa sparivano sono attribuibili a parere dell’ARPAT al dilavamento delle strade, i residui potevano essere negli scarichi fognari rimossi dalle piogge del giorno del 26 settembre.</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Due altre comunicazioni molto più... come si dice, una è domani il ricordo che c’è il raduno nazionale dell’escursionistico lungo la via Francigena che vedrà qui a Barberino la presenza di qualche centinaio di turisti che saranno poi accompagnati lungo i nostri territori, avete anche sui vostri tavoli, mi pare, la brochure e insomma domani sarà una giornata di promozione del nostro territorio e ritengo che sia una manifestazione che fa onore alla nostra terra e che quindi sia, come dire, anche accompagnata da no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Io sarò presente all’appuntamento che ci sarà verso le dieci lì alla cupola per ricevere i nostri ospiti e se c’è qualche consigliere comunale mi fa anche piacere.</w:t>
      </w:r>
    </w:p>
    <w:p>
      <w:pPr>
        <w:pStyle w:val="Testonormale"/>
        <w:widowControl w:val="false"/>
        <w:numPr>
          <w:ilvl w:val="0"/>
          <w:numId w:val="0"/>
        </w:numPr>
        <w:tabs>
          <w:tab w:val="clear" w:pos="720"/>
          <w:tab w:val="left" w:pos="426" w:leader="none"/>
        </w:tabs>
        <w:suppressAutoHyphens w:val="true"/>
        <w:jc w:val="both"/>
        <w:outlineLvl w:val="0"/>
        <w:rPr/>
      </w:pPr>
      <w:r>
        <w:rPr>
          <w:rFonts w:cs="Tahoma" w:ascii="Tahoma" w:hAnsi="Tahoma"/>
        </w:rPr>
        <w:t>Poi una notizia che riguarda i consiglieri comunali e quindi ascoltate bene. Nella norma, nelle ultime norme varate dal governo, l’articolo 79 che parla di permessi e licenze praticamente dice che i lavoratori dipendenti pubblici e privati componenti dei consigli comunali, provinciali, metropolitani, delle comunità montane e delle unioni dei comuni nonché dei consigli circoscrizionali dei comuni con popolazione superiore a 500 mila abitanti (</w:t>
      </w:r>
      <w:r>
        <w:rPr>
          <w:rFonts w:cs="Tahoma" w:ascii="Tahoma" w:hAnsi="Tahoma"/>
          <w:i/>
        </w:rPr>
        <w:t>voci fuori microfono</w:t>
      </w:r>
      <w:r>
        <w:rPr>
          <w:rFonts w:cs="Tahoma" w:ascii="Tahoma" w:hAnsi="Tahoma"/>
        </w:rPr>
        <w:t xml:space="preserve">) non si sent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Allora l’articolo 79 dice: i lavoratori dipendenti pubblici e privati componenti dei consigli comunali, vi lascio tutto il resto tutti gli altri tipi di consigli tanto... hanno diritto di assentarsi dal servizio per il tempo strettamente necessario per la partecipazione a ciascuna seduta dei rispettivi consigli e per il raggiungimento del luogo di svolgiment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 xml:space="preserve">Quindi rispetto alla normativa precedente che consentiva di prendere il giorno del consiglio per intero per guardarsi gli atti, per approfondire i problemi etc. questa è revocata. Quindi si va a regime tale e quale come quello per la giunta, cioè gli assessori per la partecipazione alla giunta già avevano l’obbligo di attenersi al tempo strettamente necessario per la... mentre rimane in piedi invece nel caso in cui i consigli si svolgano in orario serale i predetti lavoratori hanno diritto di non riprendere il lavoro prima delle 8:00 del giorno successivo nel caso in cui i lavori dei consigli si protraggano oltre la mezzanotte hanno diritto  di assentarsi dal servizio per l’intera giornata successiva. Quindi non possono entrare al lavoro prima delle 8:00  la mattina nel caso in cui si vada oltre la mezzanotte non possono entrare prima delle 8:00  la mattina e rimane il diritto comunque, se i lavori si protraggono oltre la mezzanotte hanno diritto di assentarsi dal servizio per l’intera giornata successiva. Mi correggo, i lavoratori hanno diritto di non riprendere il lavoro prima delle 8:00  se il consiglio viene fatto il ore serali ma si conclude prima di mezzanotte, se si conclude dopo mezzanotte hanno diritto al giorno di riposo il giorno successivo. Non c’è più il diritto del giorno della seduta consiliare avere il diritto al giorno intero di permess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i/>
          <w:i/>
        </w:rPr>
      </w:pPr>
      <w:r>
        <w:rPr>
          <w:rFonts w:cs="Tahoma" w:ascii="Tahoma" w:hAnsi="Tahoma"/>
        </w:rPr>
        <w:t>Ora siamo al punto 2 della... (</w:t>
      </w:r>
      <w:r>
        <w:rPr>
          <w:rFonts w:cs="Tahoma" w:ascii="Tahoma" w:hAnsi="Tahoma"/>
          <w:i/>
        </w:rPr>
        <w:t>voci fuori microfono</w:t>
      </w:r>
      <w:r>
        <w:rPr>
          <w:rFonts w:cs="Tahoma" w:ascii="Tahoma" w:hAnsi="Tahoma"/>
        </w:rPr>
        <w:t xml:space="preserve">) sì, sì, l’avevo vista sì. Chi la illustra? </w:t>
      </w:r>
    </w:p>
    <w:p>
      <w:pPr>
        <w:pStyle w:val="Normal"/>
        <w:jc w:val="both"/>
        <w:rPr>
          <w:rFonts w:ascii="Tahoma" w:hAnsi="Tahoma" w:cs="Tahoma"/>
          <w:i/>
          <w:i/>
        </w:rPr>
      </w:pPr>
      <w:r>
        <w:rPr>
          <w:rFonts w:cs="Tahoma" w:ascii="Tahoma" w:hAnsi="Tahoma"/>
          <w:i/>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1/12/2011</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_</w:t>
        <w:tab/>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8z0">
    <w:name w:val="WW8Num8z0"/>
    <w:qFormat/>
    <w:rPr>
      <w:b w:val="false"/>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22:00Z</dcterms:created>
  <dc:creator>COMUNE BARBERINO V.E.</dc:creator>
  <dc:description/>
  <cp:keywords/>
  <dc:language>en-US</dc:language>
  <cp:lastModifiedBy>Cosci Catiuscia</cp:lastModifiedBy>
  <cp:lastPrinted>2011-03-16T14:16:00Z</cp:lastPrinted>
  <dcterms:modified xsi:type="dcterms:W3CDTF">2011-12-01T11:42:00Z</dcterms:modified>
  <cp:revision>6</cp:revision>
  <dc:subject/>
  <dc:title>PROPOSTA DI DELIBERAZIONE DELLA GIUNTA COMUNALE</dc:title>
</cp:coreProperties>
</file>