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1 del  28/6/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zione del gruppo consiliare Uniti per Barberino in merito all’intesa tra Regione Toscana e Conferenza Episcopale per la disciplina dell’assistenza religiosa cattolica nelle strutture di ricovero sanitari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OTTO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45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Bandinelli Silvano, Ceccatelli Matte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pPr>
      <w:r>
        <w:rPr>
          <w:rFonts w:cs="Tahoma" w:ascii="Tahoma" w:hAnsi="Tahoma"/>
          <w:b/>
          <w:u w:val="single"/>
        </w:rPr>
        <w:t>Il consigliere Bertini</w:t>
      </w:r>
      <w:r>
        <w:rPr>
          <w:rFonts w:cs="Tahoma" w:ascii="Tahoma" w:hAnsi="Tahoma"/>
        </w:rPr>
        <w:t xml:space="preserve">  illustra l’argomen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i/>
        </w:rPr>
        <w:t>Viene effettuata una sospensione di 10 minuti, quindi riprende la seduta.</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Header"/>
        <w:jc w:val="both"/>
        <w:rPr>
          <w:rFonts w:ascii="Tahoma" w:hAnsi="Tahoma" w:cs="Tahoma"/>
          <w:i/>
          <w:i/>
        </w:rPr>
      </w:pPr>
      <w:r>
        <w:rPr>
          <w:rFonts w:cs="Tahoma" w:ascii="Tahoma" w:hAnsi="Tahoma"/>
          <w:i/>
        </w:rPr>
      </w:r>
    </w:p>
    <w:p>
      <w:pPr>
        <w:pStyle w:val="Header"/>
        <w:jc w:val="both"/>
        <w:rPr/>
      </w:pPr>
      <w:r>
        <w:rPr>
          <w:rFonts w:cs="Tahoma" w:ascii="Tahoma" w:hAnsi="Tahoma"/>
        </w:rPr>
        <w:t>Viene illustrata la modifica proposta dal gruppo consiliare Obiettivo Comune nel testo depositato in atti.</w:t>
      </w:r>
    </w:p>
    <w:p>
      <w:pPr>
        <w:pStyle w:val="Header"/>
        <w:jc w:val="both"/>
        <w:rPr>
          <w:rFonts w:ascii="Tahoma" w:hAnsi="Tahoma" w:cs="Tahoma"/>
        </w:rPr>
      </w:pPr>
      <w:r>
        <w:rPr>
          <w:rFonts w:cs="Tahoma" w:ascii="Tahoma" w:hAnsi="Tahoma"/>
        </w:rPr>
      </w:r>
    </w:p>
    <w:p>
      <w:pPr>
        <w:pStyle w:val="Header"/>
        <w:jc w:val="center"/>
        <w:rPr>
          <w:rFonts w:ascii="Tahoma" w:hAnsi="Tahoma" w:cs="Tahoma"/>
          <w:b/>
          <w:b/>
          <w:sz w:val="22"/>
          <w:szCs w:val="22"/>
        </w:rPr>
      </w:pPr>
      <w:r>
        <w:rPr>
          <w:rFonts w:cs="Tahoma" w:ascii="Tahoma" w:hAnsi="Tahoma"/>
          <w:b/>
          <w:sz w:val="22"/>
          <w:szCs w:val="22"/>
        </w:rPr>
        <w:t>IL CONSIGLIO COMUNALE</w:t>
      </w:r>
    </w:p>
    <w:p>
      <w:pPr>
        <w:pStyle w:val="Header"/>
        <w:jc w:val="center"/>
        <w:rPr>
          <w:rFonts w:ascii="Tahoma" w:hAnsi="Tahoma" w:cs="Tahoma"/>
          <w:b/>
          <w:b/>
          <w:sz w:val="22"/>
          <w:szCs w:val="22"/>
        </w:rPr>
      </w:pPr>
      <w:r>
        <w:rPr>
          <w:rFonts w:cs="Tahoma" w:ascii="Tahoma" w:hAnsi="Tahoma"/>
          <w:b/>
          <w:sz w:val="22"/>
          <w:szCs w:val="22"/>
        </w:rPr>
      </w:r>
    </w:p>
    <w:p>
      <w:pPr>
        <w:pStyle w:val="Testonormale"/>
        <w:ind w:firstLine="720"/>
        <w:jc w:val="both"/>
        <w:rPr/>
      </w:pPr>
      <w:r>
        <w:rPr>
          <w:rFonts w:cs="Tahoma" w:ascii="Tahoma" w:hAnsi="Tahoma"/>
        </w:rPr>
        <w:t>Vista la mozione del gruppo consiliare Uniti per Barberino in merito all’intesa tra Regione Toscana e Conferenza Episcopale per la disciplina dell’assistenza religiosa cattolica nelle strutture di ricovero sanitarie  (prot.n.4091 del 22/4/2011), allegata A;</w:t>
      </w:r>
    </w:p>
    <w:p>
      <w:pPr>
        <w:pStyle w:val="Testonormale"/>
        <w:ind w:firstLine="720"/>
        <w:jc w:val="both"/>
        <w:rPr>
          <w:rFonts w:ascii="Tahoma" w:hAnsi="Tahoma" w:cs="Tahoma"/>
        </w:rPr>
      </w:pPr>
      <w:r>
        <w:rPr>
          <w:rFonts w:cs="Tahoma" w:ascii="Tahoma" w:hAnsi="Tahoma"/>
        </w:rPr>
        <w:t>Vista la proposta di modifica presentata dal gruppo consiliare Obiettivo Comune nel testo allegato B)    e messa in votazione con il seguente esito:</w:t>
      </w:r>
    </w:p>
    <w:p>
      <w:pPr>
        <w:pStyle w:val="Testonormale"/>
        <w:ind w:left="709" w:hanging="0"/>
        <w:jc w:val="both"/>
        <w:rPr/>
      </w:pPr>
      <w:r>
        <w:rPr>
          <w:rFonts w:cs="Tahoma" w:ascii="Tahoma" w:hAnsi="Tahoma"/>
        </w:rPr>
        <w:t>Presenti:    16</w:t>
      </w:r>
    </w:p>
    <w:p>
      <w:pPr>
        <w:pStyle w:val="Testonormale"/>
        <w:ind w:left="709" w:hanging="0"/>
        <w:jc w:val="both"/>
        <w:rPr>
          <w:rFonts w:ascii="Tahoma" w:hAnsi="Tahoma" w:cs="Tahoma"/>
        </w:rPr>
      </w:pPr>
      <w:r>
        <w:rPr>
          <w:rFonts w:cs="Tahoma" w:ascii="Tahoma" w:hAnsi="Tahoma"/>
        </w:rPr>
        <w:t>Favorevoli:   4  (gruppo consiliare Obiettivo Comune)</w:t>
      </w:r>
    </w:p>
    <w:p>
      <w:pPr>
        <w:pStyle w:val="Normal"/>
        <w:jc w:val="both"/>
        <w:rPr>
          <w:rFonts w:ascii="Tahoma" w:hAnsi="Tahoma" w:cs="Tahoma"/>
        </w:rPr>
      </w:pPr>
      <w:r>
        <w:rPr>
          <w:rFonts w:eastAsia="Tahoma" w:cs="Tahoma" w:ascii="Tahoma" w:hAnsi="Tahoma"/>
        </w:rPr>
        <w:t xml:space="preserve">           </w:t>
      </w:r>
      <w:r>
        <w:rPr>
          <w:rFonts w:cs="Tahoma" w:ascii="Tahoma" w:hAnsi="Tahoma"/>
        </w:rPr>
        <w:t>Contrari:     12  (gruppo consiliare Uniti per Barberi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emendamento proposto dal gruppo consiliare Uniti per Barberino nel testo allegato C) e messo in votazione con il seguente esito:</w:t>
      </w:r>
    </w:p>
    <w:p>
      <w:pPr>
        <w:pStyle w:val="Normal"/>
        <w:jc w:val="both"/>
        <w:rPr>
          <w:rFonts w:ascii="Tahoma" w:hAnsi="Tahoma" w:cs="Tahoma"/>
        </w:rPr>
      </w:pPr>
      <w:r>
        <w:rPr>
          <w:rFonts w:cs="Tahoma" w:ascii="Tahoma" w:hAnsi="Tahoma"/>
        </w:rPr>
        <w:tab/>
        <w:t>Presenti:    16</w:t>
      </w:r>
    </w:p>
    <w:p>
      <w:pPr>
        <w:pStyle w:val="Normal"/>
        <w:jc w:val="both"/>
        <w:rPr>
          <w:rFonts w:ascii="Tahoma" w:hAnsi="Tahoma" w:cs="Tahoma"/>
        </w:rPr>
      </w:pPr>
      <w:r>
        <w:rPr>
          <w:rFonts w:cs="Tahoma" w:ascii="Tahoma" w:hAnsi="Tahoma"/>
        </w:rPr>
        <w:tab/>
        <w:t>Favorevoli: 12 (gruppo consiliare Uniti per Barberino)</w:t>
      </w:r>
    </w:p>
    <w:p>
      <w:pPr>
        <w:pStyle w:val="Normal"/>
        <w:jc w:val="both"/>
        <w:rPr>
          <w:rFonts w:ascii="Tahoma" w:hAnsi="Tahoma" w:cs="Tahoma"/>
        </w:rPr>
      </w:pPr>
      <w:r>
        <w:rPr>
          <w:rFonts w:cs="Tahoma" w:ascii="Tahoma" w:hAnsi="Tahoma"/>
        </w:rPr>
        <w:tab/>
        <w:t>Astenuti:      4 (gruppo consiliare Obiettivo Comune).</w:t>
      </w:r>
    </w:p>
    <w:p>
      <w:pPr>
        <w:pStyle w:val="Normal"/>
        <w:jc w:val="both"/>
        <w:rPr/>
      </w:pPr>
      <w:r>
        <w:rPr/>
        <w:tab/>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1) Di respingere la proposta di modifica (allegato B) presentata dal gruppo consiliare Obiettivo Comune alla mozione in oggetto;</w:t>
      </w:r>
    </w:p>
    <w:p>
      <w:pPr>
        <w:pStyle w:val="Testonormale"/>
        <w:jc w:val="both"/>
        <w:rPr>
          <w:rFonts w:ascii="Tahoma" w:hAnsi="Tahoma" w:cs="Tahoma"/>
        </w:rPr>
      </w:pPr>
      <w:r>
        <w:rPr>
          <w:rFonts w:cs="Tahoma" w:ascii="Tahoma" w:hAnsi="Tahoma"/>
        </w:rPr>
      </w:r>
    </w:p>
    <w:p>
      <w:pPr>
        <w:pStyle w:val="Testonormale"/>
        <w:jc w:val="both"/>
        <w:rPr>
          <w:rFonts w:ascii="Tahoma" w:hAnsi="Tahoma" w:cs="Tahoma"/>
          <w:lang w:val="fr-FR"/>
        </w:rPr>
      </w:pPr>
      <w:r>
        <w:rPr>
          <w:rFonts w:cs="Tahoma" w:ascii="Tahoma" w:hAnsi="Tahoma"/>
        </w:rPr>
        <w:t>2) Di approvare la mozione in merito all’intesa tra Regione Toscana e Conferenza Episcopale per la disciplina dell’assistenza religiosa cattolica nelle strutture di ricovero sanitarie (prot.n.4091 del 22/4/2011), con l’emendamento proposto dal gruppo consiliare Uniti per Barberino, nel testo allegato C) alla presente a formarne parte integrante e sostanziale.</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5/7/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sz w:val="24"/>
          <w:u w:val="single"/>
        </w:rPr>
      </w:pPr>
      <w:r>
        <w:rPr>
          <w:rFonts w:cs="Times New Roman" w:ascii="Times New Roman" w:hAnsi="Times New Roman"/>
          <w:sz w:val="24"/>
          <w:u w:val="single"/>
        </w:rPr>
        <w:t>Estratto di verbale da dibattito consiliare del 28/6/2011</w:t>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sz w:val="24"/>
          <w:u w:val="single"/>
        </w:rPr>
      </w:pPr>
      <w:r>
        <w:rPr>
          <w:rFonts w:cs="Times New Roman" w:ascii="Times New Roman" w:hAnsi="Times New Roman"/>
          <w:sz w:val="24"/>
          <w:u w:val="single"/>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N. 8: Mozione del gruppo consiliare Uniti per Barberino in merito all’intesa tra Regione Toscana e conferenza Episcopale per la disciplina dell’assistenza religiosa cattolica nelle strutture di ricovero sanitario.</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Allora io ricordo che questa mozione fu portata nell’ultimo Consiglio Comunale e fu deciso di rinviarla al successivo perché c’erano dei punti da cercare di, perché c’erano forse le condizioni per non votarla all’unanimità dal Consiglio Comunale. Chiedo al consigliere Bertini che aveva a suo tempo esposto la mozione di riferire. Graz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Bert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Purtroppo dal 29 aprile al 29 giugno che è oggi le osservazioni e integrazioni ci sono pervenute solamente due minuti prima che iniziasse il consiglio e questo mi dispiace perché di fatto per noi potrebbe anche essere interessante prendere in considerazione le vostre osservazioni quindi chiedo al Capogruppo se c’è la possibilità di sospendere il consiglio per dieci minuti per riunirci e ridiscutere, prendere in considerazione le osservazioni di Obiettivo Comun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Va bene, il consiglio è sospeso per dieci minuti, alle 19:40  si ricomincia.</w:t>
      </w:r>
    </w:p>
    <w:p>
      <w:pPr>
        <w:pStyle w:val="Testonormale"/>
        <w:widowControl w:val="false"/>
        <w:tabs>
          <w:tab w:val="clear" w:pos="720"/>
          <w:tab w:val="left" w:pos="426" w:leader="none"/>
        </w:tabs>
        <w:suppressAutoHyphens w:val="true"/>
        <w:jc w:val="both"/>
        <w:rPr>
          <w:rFonts w:ascii="Times New Roman" w:hAnsi="Times New Roman" w:cs="Times New Roman"/>
          <w:i/>
          <w:i/>
          <w:sz w:val="24"/>
        </w:rPr>
      </w:pPr>
      <w:r>
        <w:rPr>
          <w:rFonts w:cs="Times New Roman" w:ascii="Times New Roman" w:hAnsi="Times New Roman"/>
          <w:i/>
          <w:sz w:val="24"/>
        </w:rPr>
        <w:t>Il Consiglio è sospeso momentaneamente.</w:t>
      </w:r>
    </w:p>
    <w:p>
      <w:pPr>
        <w:pStyle w:val="Testonormale"/>
        <w:widowControl w:val="false"/>
        <w:tabs>
          <w:tab w:val="clear" w:pos="720"/>
          <w:tab w:val="left" w:pos="426" w:leader="none"/>
        </w:tabs>
        <w:suppressAutoHyphens w:val="true"/>
        <w:jc w:val="both"/>
        <w:rPr>
          <w:rFonts w:ascii="Times New Roman" w:hAnsi="Times New Roman" w:cs="Times New Roman"/>
          <w:i/>
          <w:i/>
          <w:sz w:val="24"/>
        </w:rPr>
      </w:pPr>
      <w:r>
        <w:rPr>
          <w:rFonts w:cs="Times New Roman" w:ascii="Times New Roman" w:hAnsi="Times New Roman"/>
          <w:i/>
          <w:sz w:val="24"/>
        </w:rPr>
        <w:t>Il Consiglio riprende.</w:t>
      </w:r>
    </w:p>
    <w:p>
      <w:pPr>
        <w:pStyle w:val="Testonormale"/>
        <w:widowControl w:val="false"/>
        <w:tabs>
          <w:tab w:val="clear" w:pos="720"/>
          <w:tab w:val="left" w:pos="426" w:leader="none"/>
        </w:tabs>
        <w:suppressAutoHyphens w:val="true"/>
        <w:jc w:val="both"/>
        <w:rPr>
          <w:rFonts w:ascii="Times New Roman" w:hAnsi="Times New Roman" w:cs="Times New Roman"/>
          <w:i/>
          <w:i/>
          <w:sz w:val="24"/>
        </w:rPr>
      </w:pPr>
      <w:r>
        <w:rPr>
          <w:rFonts w:cs="Times New Roman" w:ascii="Times New Roman" w:hAnsi="Times New Roman"/>
          <w:i/>
          <w:sz w:val="24"/>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llora riprendiamo la seduta. Occorre rifare l’appello segretario? No, mi pare che i consiglieri ci sono tutti e quindi la parola ai capigruppo. Avete trovato una sintesi? Allora, Bertin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Bertini  </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Parlo io. Noi abbiamo trovato un accordo, abbiamo preso in considerazione le osservazioni che ci sono arrivate dal gruppo consiliare Obiettivo Comune. Le nostre considerazioni sono queste: abbiamo visto che differenze sostanziali che vanno a cambiare la nostra mozione non ce ne sono tante tolto il fatto che la nostra mozione era incentrata non tanto dal punto di vista religioso in quanto crediamo che sia indispensabile il conforto religioso ai malati che stanno in ospedale, le persone credenti che hanno bisogno di assistenza religiosa. La nostra mozione era incentrata soprattutto sul metodo di lavoro e del tipo di assunzione cosa che nelle osservazioni che ci ha posto Obiettivo Comune viene completamente tolta e su questa cosa qui non siamo assolutamente disposti a cambiare la nostra mozione. La cosa che accettiamo è il fatto, il punto che viene richiesto nella mozione di Obiettivo Comune, il punto 2 delle richieste che è di rivisitare gli accordi per trovare forma alternativa all’assunzione ruolo considerando i vari culti. Questa è un’osservazione che aveva fatto Gioietta Bagaggiolo nello scorso Consiglio Comunale la quale aveva detto se c’era la possibilità di trovare altre forme di finanziamento attraverso associazioni religiose che le quali possono essere comunque, noi l’accogliamo ecco come osservazione, non so se devo rileggere l’osservazione. (</w:t>
      </w:r>
      <w:r>
        <w:rPr>
          <w:rFonts w:cs="Times New Roman" w:ascii="Times New Roman" w:hAnsi="Times New Roman"/>
          <w:i/>
          <w:sz w:val="24"/>
        </w:rPr>
        <w:t>voci fuori microfono</w:t>
      </w:r>
      <w:r>
        <w:rPr>
          <w:rFonts w:cs="Times New Roman" w:ascii="Times New Roman" w:hAnsi="Times New Roman"/>
          <w:sz w:val="24"/>
        </w:rPr>
        <w:t>) Sì è vero c’è un altro punto che noi siamo disposti a togliere dalla nostra se andate a vedere, ricordando il punto 2 che le scelte operate negli ultimi anni dalla A.S.L. 10 sono state di massicce esternalizzazioni dei servizi e di massiccio ricorso al lavoro precario siamo disposti a toglierlo e a cancellarlo.</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E da aggiungere nelle richieste: “di rivisitare gli accordi per trovare forme alternative all’assunzione al ruolo considerando i vari culti” (</w:t>
      </w:r>
      <w:r>
        <w:rPr>
          <w:rFonts w:cs="Times New Roman" w:ascii="Times New Roman" w:hAnsi="Times New Roman"/>
          <w:i/>
          <w:sz w:val="24"/>
        </w:rPr>
        <w:t>voci fuori microfono</w:t>
      </w:r>
      <w:r>
        <w:rPr>
          <w:rFonts w:cs="Times New Roman" w:ascii="Times New Roman" w:hAnsi="Times New Roman"/>
          <w:sz w:val="24"/>
        </w:rPr>
        <w:t>)</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Leggila tua dai, cioè fino alla parte... cioè la parte non modificata saltiamola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Bert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llora parto dal visto: “visto che attraverso tali delibere si è demandata all’azienda sanitaria l’assunzione al ruolo categoria D come un infermiere professionale laureato su indicazione dell’ordine diocesano di personale da dedicare all’assistenza religiosa alle strutture sanitarie e che lo stesso ordinario diocesano ha, secondo l’intesa, la facoltà di chiedere all’azienda sanitaria la sostituzione del personale già assunto per tale incarico. Il tutto senza nessun concorso pubblico per l’assunzione del personale attuando una forte discriminazione tra i lavorator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Visto che per l’intera regione Toscana il costo è ammontato a 2.150.000 euro per 77  operatori più 108 mila per la pensione integrativa alle dieci suore dell’oblate; considerando che i tagli lineari del governo nazionale hanno colpito pesantemente anche la Regione Toscana e che andranno a gravare inevitabilmente su tutti i servizi erogati dalla Regione; ricordando che molteplici sono le difficoltà incontrate riscontrabili nell’erogazione dei servizi sanitari ospedalieri essenziali anche nel nostro presidio e che sicuramente alla luce dei nuovi tagli non andranno certo a diminuir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Ritenendo una spesa impropria rispetto ai compiti del servizio sanitario l’assunzione di personale per l’assistenza religiosa perché è a esclusiva discrezione dei vescovi e a carico della collettività. Il tutto mentre si pensa di alzare il contributo dei cittadini per l’accesso alle prestazioni sanitarie e le A.S.L. sono sotto organico riguardo al personale infermieristico parte del quale vive condizione di precariato. Ritenendo altresì non secondario per i pazienti religiosi e credenti il conforto che possono ricevere dal personale religioso considerando l’assistenza religiosa un diritto individuale inalienabile per tutti a qualsiasi culto e confessione facciano riferimento. Ritenendo che il costo di questo non debba essere a carico del servizio sanitario in quanto strettamente legato alla sfera individuale e non riconducibile a protocolli sanitari specifici, il Consiglio Comunale di Barberino chiede alla Giunta e al consiglio regionale della Toscana il blocco immediato di questa convenzione e delle relative assunzioni, di eliminare qualsiasi elemento di assunzione e retribuzione prescrivendone per l’attività personale volontaria accreditato su indicazione di autorità delle varie chiese, fede religiosi o associazionismo laico, di rivisitare gli accordi per trovare forma alternativa all’assunzione al ruolo considerando i vari cult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Bene. Mugnain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Mugna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credo che ci sia uno spirito diverso nell’approccio di questa mozione e forse penso che non sia conciliabile perché sostanzialmente le due cose siano diverse. La mozione, a quanto ho capito, dimmi se sto dicendo una cosa corretta, è nella direzione praticamente di contestare un modo generale di assunzione, di precariato e quant’altro, noi invece l’avevamo canalizzata su questo ruolo dei sacerdoti all’interno dell’ospedale e quindi anche per questo è stata cassata la parte relativa all’assunzione con sistemi con concorso pubblico, cioè non è che un prete lo puoi assumere in un concorso pubblico a fare il ruolo di sacerdote. Quindi se è indirizzata in codesto senso credo che noi non si possa accogliere la mozione, vero Michele? Cioè noi non riteniamo che sia opportuno che ci sia assunzione dei sacerdoti all’interno dell’ospedale perché in questa situazione di difficoltà comunque non si ritiene opportuno che siano spesi questi ingenti soldi per una cosa che è sì importante ma può trovare altre forme di contribuzione o di sostentamento e quindi magari fare una mozione per spingere chi di dovere a trovare queste forme alternative che non impieghino così tanti soldi visto che magari a volte scarseggiano per le cure di prima necessità.</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Se poi si tratta invece di un discorso generalizzato, di precariato e così credo che dovrebbe essere una cosa diversa e quindi noi non ce la sentiamo di... cioè andiamo avanti con la nostra mozion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Bene, okay allora si vota, si mette in votazion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Intervento non identificat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A questo punto allora noi voteremo la nostra come l’abbiamo presentata inizialmente </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w:t>
      </w:r>
      <w:r>
        <w:rPr>
          <w:rFonts w:cs="Times New Roman" w:ascii="Times New Roman" w:hAnsi="Times New Roman"/>
          <w:i/>
          <w:sz w:val="24"/>
        </w:rPr>
        <w:t>voci fuori microfono</w:t>
      </w:r>
      <w:r>
        <w:rPr>
          <w:rFonts w:cs="Times New Roman" w:ascii="Times New Roman" w:hAnsi="Times New Roman"/>
          <w:sz w:val="24"/>
        </w:rPr>
        <w:t>)</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Un attimo, scusate un po’ di ordine per piacere. Chi è che vuole la parola?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Consigliere  Anselm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Mi sembrava che il punto sollevato da Isabella fosse conciliabile perché comunque si tratta di reinserire al visto, di togliere il tutto senza nessun concorso pubblico per l’assunzione del personale, perché questa è una considerazione che si è tolta dalla mozione non credo che...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Intervento non identificat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nvece per noi è fondamentale, questo è un giudizio mio personale, credo che comunque per entrare a far parte di organici dal momento che credo non ci debba essere distinzione tra personale cattolico o personale non cattolico quindi tra un infermiere o tra una suora o altre persone, dal momento che si viene assunti ci sono dei concorsi da fare. Ci sono persone che questi concorsi li fanno, magari non possono entrare perché non c’è personale, ci sono persone che questi concorsi non li fanno quindi questo crea una discriminante, secondo me, dal mio punto di vista che non è accettabil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Anselmi  </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Posso concludere? Volevo dire, visto che nella mozione si concorda di eliminare le assunzioni perché mantenere questo riferimento? Cioè tutti siamo favorevoli a eliminare le assunzioni quindi è inutile appesantire il discorso... (</w:t>
      </w:r>
      <w:r>
        <w:rPr>
          <w:rFonts w:cs="Times New Roman" w:ascii="Times New Roman" w:hAnsi="Times New Roman"/>
          <w:i/>
          <w:sz w:val="24"/>
        </w:rPr>
        <w:t>voci fuori microfono</w:t>
      </w:r>
      <w:r>
        <w:rPr>
          <w:rFonts w:cs="Times New Roman" w:ascii="Times New Roman" w:hAnsi="Times New Roman"/>
          <w:sz w:val="24"/>
        </w:rPr>
        <w:t>)</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Scusate consiglieri, vi prego una cosa, da oggi si registra dunque parliamo uno per volta, più di due non si può parlare se no poi anche per eventuali interventi e roba del genere poi quando si va a fare la trascrizione non ci si capisce nulla. Quindi comprendo che è la prima volta, però vi voglio segnalare questa importanza perché se no questo impianto non importava metterlo, si poteva fare come prim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Hai finito Elisa?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Anselm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No volevo concludere, anche perché oltre a quello che ha detto Isabella che secondo me era mediabile perché si poteva trovare una soluzione uniforme l’altro punto che secondo me è essenziale, cioè riepilogando per noi è il motivo economico che induce a dire: togliamo le assunzioni, i soldi che venivano impiegati in questo senso che siano destinati ai servizi sanitari di prima necessità e su questo mi sembra che siamo tutti d’accordo. Il problema è che anche il ritenendo che voi inserite mi sembra un po’... probabilmente cambia l’ideologica di fondo, cioè il nostro pensiero è che è prettamente economico quindi si tolgono dei soldi ai servizi di prima necessità e per questo siamo d’accordo a togliere le assunzioni però siamo d’accordo a mantenere, secondo noi lo spirito di questa mozione dovrebbe comunque mantenere un’apertura del servizio sanitario a delle contribuzioni parziali o comunque a trovare degli accordi perché sì l’assistenza religiosa dite che è importante ma con questa mozione mi sembra si faccia tanta polemica per nulla e che comunque più o meno l’obiettivo sarebbe lo stesso. Graz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Grazie. Chi vuole la parola allora?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Bert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nfatti vedo che abbiamo accolto la tua osservazione aggiungendo alla nostra mozione il punto vostro 2 di rivisitare gli accordi. Quindi credo che il discorso che hai fatto vada in direzione delle integrazioni che abbiamo fatto, di rivisitare gli accordi per trovare forme alternative all’assunzione al ruolo considerando i vari punti. Questa qua è un’integrazione che abbiamo preso da voi che noi abbiamo inserito nella nostra quindi va nella tua solita direzione che stavi portando avanti adess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Trentanov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Scusate eh, io credo che lo spirito che ha animato la nostra mozione non sia uno spirito ideologico ma sia semplicemente molto economicistico perché poi alla fine si tratta di cercare di spendere meglio possibile le cifre in un periodo di ristrettezze economiche. L’altra parte che per noi è fondamentale è quella relativa alla selezione di questo personale che capisco che i preti non si possono scegliere per concorso però diciamo si contesta alla radice questa modalità. Si contesta come si contesta all’interno della scuola pubblica, fondamentalmente che la scelta degli insegnanti non sia fatta attraverso concorso ma sia fatta attraverso il vescovo; per cui è una modalità che non passa attraverso il concorso e quindi eliminiamo l’assunzione, eliminiamo il concorso di fatto e andiamo verso la rivisitazione degli accordi per trovare forme alternative. Di fatto poi questa assistenza spirituale è sempre stata fatta in maniera sostanzialmente volontaristica, sia per quanto riguarda il personale religioso che per quanto riguarda il personale laico; per cui non si capisce perché in un momento tra l’altro di difficoltà economica bisogna andare a assumere a servizio di tutti i cittadini queste persone. Altra cosa è aprire con l’accoglimento di questo punto 2 alla rivisitazione degli accordi che vuol dire che magari con le associazioni, con le varie confessioni si possono trovare delle forme di sostentamento che però non siano l’assunzion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hi vuole la parola? Mugnain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Mugna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Sì noi depositiamo la nostra mozione e si presenta quest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Va bene, voteremo due mozioni.</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w:t>
      </w:r>
      <w:r>
        <w:rPr>
          <w:rFonts w:cs="Times New Roman" w:ascii="Times New Roman" w:hAnsi="Times New Roman"/>
          <w:i/>
          <w:sz w:val="24"/>
        </w:rPr>
        <w:t>voci fuori microfono</w:t>
      </w:r>
      <w:r>
        <w:rPr>
          <w:rFonts w:cs="Times New Roman" w:ascii="Times New Roman" w:hAnsi="Times New Roman"/>
          <w:sz w:val="24"/>
        </w:rPr>
        <w:t>)</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llora la proposta di modifica, mettiamo in votazione la proposta di modifica con la modifica appunto proveniente dal gruppo di opposizione e quindi se si accoglie modifica la mozione se non si accoglie poi rimane la nostra mozione original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Allora, chi è favorevole alla modifica proposta dal gruppo di Obiettivo Comune?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Chi è contrari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Astenut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La modifica della mozione non è stata accolta.</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Mettiamo in votazione il testo della mozione. (</w:t>
      </w:r>
      <w:r>
        <w:rPr>
          <w:rFonts w:cs="Times New Roman" w:ascii="Times New Roman" w:hAnsi="Times New Roman"/>
          <w:i/>
          <w:sz w:val="24"/>
        </w:rPr>
        <w:t>voci fuori microfono</w:t>
      </w:r>
      <w:r>
        <w:rPr>
          <w:rFonts w:cs="Times New Roman" w:ascii="Times New Roman" w:hAnsi="Times New Roman"/>
          <w:sz w:val="24"/>
        </w:rPr>
        <w:t>) Aspetta, allora appunto, mettiamo in votazione, stavo per dire, il testo della mozione con gli emendamenti che avete preparato, quello che hai letto prima. Giusto Davide? Quello che hai letto prima senza alcuna modific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Bert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l testo emendato praticamente c’è l’aggiunta nella richiesta: “di rivisitare gli accordi per trovare forme alternative all’assunzione al ruolo considerando i vari cult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Bene, okay con queste... (</w:t>
      </w:r>
      <w:r>
        <w:rPr>
          <w:rFonts w:cs="Times New Roman" w:ascii="Times New Roman" w:hAnsi="Times New Roman"/>
          <w:i/>
          <w:sz w:val="24"/>
        </w:rPr>
        <w:t>voci fuori microfono</w:t>
      </w: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 xml:space="preserve"> </w:t>
      </w:r>
      <w:r>
        <w:rPr>
          <w:rFonts w:cs="Times New Roman" w:ascii="Times New Roman" w:hAnsi="Times New Roman"/>
          <w:b/>
          <w:sz w:val="24"/>
        </w:rPr>
        <w:t xml:space="preserve">Consigliere Berti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E togliendo da “ricordando” al punto 2.</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ppunto è il testo che hai letto prima senza essere cambiato, perfetto che verrà consegnato qui al segretario. Quindi mettiamo in votazione il testo della mozione con le modifiche che ha letto il consigliere Bertini prima della discussione alla ripresa dei lavori e appunto mettiamo in votazion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hi è favorevole? Chi è contrario? Chi si astiene? 4 astenuti, la mozione è approvata a maggioranza.</w:t>
      </w:r>
    </w:p>
    <w:p>
      <w:pPr>
        <w:pStyle w:val="Testonormale"/>
        <w:widowControl w:val="false"/>
        <w:tabs>
          <w:tab w:val="clear" w:pos="720"/>
          <w:tab w:val="left" w:pos="42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Passiamo all’ultimo punto all’ordine del giorno. </w: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MAGGIORATO">
    <w:name w:val="MAGGIORATO"/>
    <w:basedOn w:val="Normal"/>
    <w:qFormat/>
    <w:pPr>
      <w:ind w:firstLine="709"/>
      <w:jc w:val="both"/>
    </w:pPr>
    <w:rPr>
      <w:color w:val="8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9:01:00Z</dcterms:created>
  <dc:creator>COMUNE BARBERINO V.E.</dc:creator>
  <dc:description/>
  <cp:keywords/>
  <dc:language>en-US</dc:language>
  <cp:lastModifiedBy>Cosci Catiuscia</cp:lastModifiedBy>
  <cp:lastPrinted>2011-11-22T14:03:00Z</cp:lastPrinted>
  <dcterms:modified xsi:type="dcterms:W3CDTF">2011-11-30T13:12:00Z</dcterms:modified>
  <cp:revision>6</cp:revision>
  <dc:subject/>
  <dc:title>PROPOSTA DI DELIBERAZIONE DELLA GIUNTA COMUNALE</dc:title>
</cp:coreProperties>
</file>