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sz w:val="22"/>
          <w:szCs w:val="22"/>
        </w:rPr>
        <w:t>Piano di recupero “ex MOLINO MUGNAINI”</w:t>
      </w:r>
      <w:r>
        <w:rPr>
          <w:rFonts w:cs="Tahoma" w:ascii="Tahoma" w:hAnsi="Tahoma"/>
          <w:sz w:val="22"/>
          <w:szCs w:val="22"/>
        </w:rPr>
        <w:t xml:space="preserve"> in loc. Le Masse </w:t>
      </w:r>
    </w:p>
    <w:p>
      <w:pPr>
        <w:pStyle w:val="Testonormal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Prop. MOLINO MUGNAINI snc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     APPROVAZIO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283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LAZIONE DEL RESPONSABILE DEL PROCEDIMENTO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16 comma 2 L.R. 12.01.2005 n.1)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relazione certifica la conformità del PIANO Urbanistico attuativo in oggetto alle norme legislative e regolamentari e agli strumenti di pianificazione territoriale vigenti, nonché sintetizza le valutazioni effettuate durante la redazione dello stesso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iano in oggetto ha i contenuti previsti all’art. 73 della L.R.T.  n° 1/05 ed è composto dai seguenti elaborati: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TAV. 1   RILIEVO PLANIALTIMETRICO, ESTRATTO DI R.U.C. ed ESTRATTO di MAPPA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2   STATO RILEVATO FABBRICATI: piante prospetti e sezioni, CALCOLO VOLUME ESISTENTE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3   STATO DI PROGETTO: piante piano terra e interrat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TAV. 4   STATO DI PROGETTO: piante piano primo e secondo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5   STATO DI PROGETTO: prospetti e sezion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6   PIANTE E SEZIONI CON CONTEGGI URBANISTI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7   VISTE PROSPETTICHE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8   PLANIMETRIA GENERALE con schema fognature, cavidotti e particolari costruttiv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9   DOCUMENTAZIONE FOTOGRAFICA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TAV.10  RELAZIONE TECNICA ILLUSTRATIVA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1  NORME TECNICHE DI ATTUAZION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AV.12  COMPUTO METRICO ESTIMATIVO opere di urbanizzazion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CHEMA CONVENZIONE URBANISTIC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RELAZIONE GEOLOGICA e GEOTECNICA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piano attuativo ha ottenuto i seguenti pareri e Nulla Os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ella Commissione Urbanistica comunale espresso in data 10.12.2009 (parere n° 1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state depositate in data 23.03.2010 (scheda deposito n° 2674) presso l’Ufficio Regionale del Genio Civile, le indagini geologiche-idrauliche e gli elaborati del piano urbanistico corredati dalle certificazioni e attestazioni previste dall’art. 62 della L.R.T. 1/05; (deposito soggetto a controllo a campion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r quel che riguarda la conformità del Piano attuativo agli strumenti di pianificazione territoriale vigenti, si attesta che il nuovo intervento è conforme ai seguenti strumenti urbanistic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ima variante al Regolamento Urbanistico</w:t>
      </w:r>
      <w:r>
        <w:rPr>
          <w:rFonts w:cs="Tahoma" w:ascii="Tahoma" w:hAnsi="Tahoma"/>
        </w:rPr>
        <w:t xml:space="preserve">, redatto ai sensi dell’art. 17 della L.R.T. 03.01.2005 n° 1 approvato con deliberazione C.C. n. 57 del 15.10.2007, esecutiva ai sensi di legge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anto riguarda la valutazione integrata ai sensi del Regolamento attuativo dell’art. 11 comma 5 della legge regionale 3 gennaio 2005, è stato affisso, dal 18.05.2010 al 07.06.2010, presso l’albo pretorio, e pubblicato sul sito del Comune, il documento attestante le valutazioni ai sensi dell’art. 10 del DPGR 9 febbraio 2007 n° 4/R. Nei suddetti termini di pubblicazione non risulta pervenuta alcuna comunicazione di partecipazione come neppure acuna osservazione al procedimento, ai sensi dell’art. 12 comma 1 del DPGR cit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el che riguarda il sistema idrogeologico l’approfondimento del quadro conoscitivo e la valutazione degli effetti delle trasformazioni previste è contenuto all’interno dei relativi studi che sono parte integrante del Piano attuativ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851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l Responsabile del Procedimento </w:t>
      </w:r>
    </w:p>
    <w:p>
      <w:pPr>
        <w:pStyle w:val="Normal"/>
        <w:ind w:left="851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 xml:space="preserve">f.to   Geom. Loris Agresti      </w:t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36:00Z</dcterms:created>
  <dc:creator>COMUNE BARBERINO V.E.</dc:creator>
  <dc:description/>
  <cp:keywords/>
  <dc:language>en-US</dc:language>
  <cp:lastModifiedBy>Cosci Catiuscia</cp:lastModifiedBy>
  <cp:lastPrinted>2010-06-21T17:22:00Z</cp:lastPrinted>
  <dcterms:modified xsi:type="dcterms:W3CDTF">2011-07-05T06:36:00Z</dcterms:modified>
  <cp:revision>3</cp:revision>
  <dc:subject/>
  <dc:title>           PROPOSTA DI DELIBERAZIONE DELLA GIUNTA COMUNALE</dc:title>
</cp:coreProperties>
</file>