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firstLine="569"/>
        <w:rPr>
          <w:sz w:val="26"/>
          <w:szCs w:val="26"/>
        </w:rPr>
      </w:pPr>
      <w:r>
        <w:rPr>
          <w:sz w:val="26"/>
          <w:szCs w:val="26"/>
        </w:rPr>
        <w:t>Al Sindac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Oggetto: Interrogazione sulla </w:t>
      </w:r>
      <w:r>
        <w:rPr>
          <w:b/>
          <w:color w:val="000000"/>
        </w:rPr>
        <w:t>situazione del Piano Attuativo di Marciall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Richiamata la nostra precedente interrogazione dello scorso 25 novembre con la quale si richiedeva di relazionare sulla situazione del </w:t>
      </w:r>
      <w:r>
        <w:rPr/>
        <w:t xml:space="preserve">Piano Attuativo Comparto Edilizio C2a Marcialla Sud approvato con delibera CC 53 del 07/07/08, a seguito della </w:t>
      </w:r>
      <w:r>
        <w:rPr>
          <w:szCs w:val="28"/>
        </w:rPr>
        <w:t>sentenza di annullamento del T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risposta del 28/12/10 nel corso del Consiglio Comunale, nella quale il Sindaco dopo aver illustrato la storia del procedimento, rispondeva specificatamente ai vari punti dell’interrog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n particolare che rispondendo ai punti 3 e 5 il Sindaco aveva annunciato che il Comune si sarebbe attivamente impegnato per favorire un accordo tra le parti da concludere entro il mese di gennaio 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SI RICHIED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se sono stati esperiti i </w:t>
      </w:r>
      <w:r>
        <w:rPr>
          <w:b/>
          <w:szCs w:val="28"/>
          <w:u w:val="single"/>
        </w:rPr>
        <w:t>tentativi di accordo tra le parti</w:t>
      </w:r>
      <w:r>
        <w:rPr>
          <w:szCs w:val="28"/>
        </w:rPr>
        <w:t xml:space="preserve"> (La Torricella, sig.ra Fossi, sig. Rofi) che il comune doveva promuovere nel mese di gennaio e quali erano in particolare i termini di tale soluzione concordata proposti dall’amministrazione comunale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qual è stato l’</w:t>
      </w:r>
      <w:r>
        <w:rPr>
          <w:b/>
          <w:szCs w:val="28"/>
          <w:u w:val="single"/>
        </w:rPr>
        <w:t xml:space="preserve">esito di tali incontri </w:t>
      </w:r>
      <w:r>
        <w:rPr>
          <w:szCs w:val="28"/>
        </w:rPr>
        <w:t>e se è stata raggiunta una soluzione per sbloccare la situazione di stallo che perdura da diversi mes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8"/>
        </w:rPr>
        <w:t>in caso di fallimento del tentativo di accordo tra le parti</w:t>
      </w:r>
      <w:r>
        <w:rPr>
          <w:szCs w:val="28"/>
        </w:rPr>
        <w:t xml:space="preserve">, quali </w:t>
      </w:r>
      <w:r>
        <w:rPr>
          <w:b/>
          <w:szCs w:val="28"/>
          <w:u w:val="single"/>
        </w:rPr>
        <w:t>ulteriori iniziative</w:t>
      </w:r>
      <w:r>
        <w:rPr>
          <w:szCs w:val="28"/>
        </w:rPr>
        <w:t xml:space="preserve"> intenda promuovere l’amministrazione comunale per riattivare le corrette procedure, visto che fino a che non saranno realizzate le opere di urbanizzazione previste non potrà essere rilasciata l’abitabilità degli alloggi; in particolare si chiede: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szCs w:val="28"/>
        </w:rPr>
        <w:t>se il sig. Rofi Silvano abbia già restituito la somma indebitamente percepita dal Comune per l’esproprio e, in caso contrario, con quali modalità l’A.C. intende recuperare tale somma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/>
        <w:t>se nel frattempo è stata verificata la disponibilità del proprietario di minoranza (sig.ra Fossi) ad aderire alla lottizzazione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szCs w:val="28"/>
        </w:rPr>
      </w:pPr>
      <w:r>
        <w:rPr/>
        <w:t>se in caso di accertata indisponibilità l’A.C. abbia già riattivato le procedure di esproprio e tutte le procedure necessarie per addivenire alla corretta riadozione del Piano Attuativo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Si richiede risposta in forma scritta che il sindaco leggerà e illustrerà nel corso della seduta del Consiglio Comunale del 10 marzo 201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Barberino Val d’Elsa, lì 4 marzo 2011</w:t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Il Capogruppo</w:t>
      </w:r>
    </w:p>
    <w:p>
      <w:pPr>
        <w:pStyle w:val="Normal"/>
        <w:ind w:left="4961"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  </w:t>
      </w:r>
      <w:r>
        <w:rPr>
          <w:i/>
          <w:szCs w:val="28"/>
        </w:rPr>
        <w:t>Michele Bazzani</w:t>
      </w:r>
    </w:p>
    <w:p>
      <w:pPr>
        <w:pStyle w:val="Normal"/>
        <w:ind w:left="4820" w:hanging="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60413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20"/>
      </w:rPr>
    </w:pPr>
    <w:r>
      <w:rPr>
        <w:rFonts w:cs="Garamond" w:ascii="Garamond" w:hAnsi="Garamond"/>
        <w:b/>
        <w:bCs/>
        <w:color w:val="0000F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00"/>
        </w:tabs>
        <w:ind w:left="1400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3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32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2:43:00Z</dcterms:created>
  <dc:creator>Michele Bazzani</dc:creator>
  <dc:description/>
  <cp:keywords/>
  <dc:language>en-US</dc:language>
  <cp:lastModifiedBy>Cosci Catiuscia</cp:lastModifiedBy>
  <cp:lastPrinted>2010-05-05T19:51:00Z</cp:lastPrinted>
  <dcterms:modified xsi:type="dcterms:W3CDTF">2011-03-07T12:43:00Z</dcterms:modified>
  <cp:revision>2</cp:revision>
  <dc:subject/>
  <dc:title>Al Sinda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7019268</vt:r8>
  </property>
  <property fmtid="{D5CDD505-2E9C-101B-9397-08002B2CF9AE}" pid="3" name="_AuthorEmail">
    <vt:lpwstr>paolo.pk@tin.it</vt:lpwstr>
  </property>
  <property fmtid="{D5CDD505-2E9C-101B-9397-08002B2CF9AE}" pid="4" name="_AuthorEmailDisplayName">
    <vt:lpwstr>Paolo Tacconi</vt:lpwstr>
  </property>
  <property fmtid="{D5CDD505-2E9C-101B-9397-08002B2CF9AE}" pid="5" name="_EmailSubject">
    <vt:lpwstr>Interrogazione Asilo Mannucci</vt:lpwstr>
  </property>
  <property fmtid="{D5CDD505-2E9C-101B-9397-08002B2CF9AE}" pid="6" name="_PreviousAdHocReviewCycleID">
    <vt:r8>-622810025</vt:r8>
  </property>
  <property fmtid="{D5CDD505-2E9C-101B-9397-08002B2CF9AE}" pid="7" name="_ReviewingToolsShownOnce">
    <vt:lpwstr/>
  </property>
</Properties>
</file>