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 del  25/1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e prelevamento dal fondo di riserva del bilancio di previsione 201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CINQUE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il prelevamento dal fondo di riserva del bilancio di previsione 2010 effettuato con deliberazione G.C. n.194 del 31/12/2010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2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12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1-02-09T12:13:00Z</dcterms:modified>
  <cp:revision>4</cp:revision>
  <dc:subject/>
  <dc:title>PROPOSTA DI DELIBERAZIONE DELLA GIUNTA COMUNALE</dc:title>
</cp:coreProperties>
</file>