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2 del  29/4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</w:rPr>
        <w:t xml:space="preserve">Mozione del gruppo consiliare Uniti per Barberino ad oggetto “la scuola di oggi, la scuola di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domani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INOVE del mese di APRIL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  <w:r>
              <w:rPr/>
              <w:t xml:space="preserve">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ccatelli Matte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Maurizio Semplici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llustra la mozione (allegato A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 chiede se la scuola è da riformare oppure no. E’ una mozione generalista. Era giusto parlare del dettaglio della riforma. E’ una mozione del Centrosinistra e non dei Consigli comunali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ur riscontrando lacune sulla legge per i motivi detti, dichiara la propria astensione a nome del gruppo Obiettivo Comune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Entra il consigliere Meocci. Presenti 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Il Vice Sindaco  </w:t>
      </w:r>
      <w:r>
        <w:rPr>
          <w:rFonts w:cs="Tahoma" w:ascii="Tahoma" w:hAnsi="Tahoma"/>
        </w:rPr>
        <w:t xml:space="preserve"> risponde che i numeri sono oneri economi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mozione del gruppo consiliare Uniti per Barberino ad oggetto “La scuola di oggi, la scuola di domani”  (prot.n.4092 del 22/4/2011), allegata alla presen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0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Astenuti:      2 (Mugnaini, Bagaggiolo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la mozione del gruppo consiliare Uniti per Barberino ad oggetto “La scuola di oggi, la scuola di domani”  (prot.n.4092 del 22/4/2011), allegata alla presente quale parte integrante e sostanziale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7/5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16:00Z</dcterms:created>
  <dc:creator>COMUNE BARBERINO V.E.</dc:creator>
  <dc:description/>
  <cp:keywords/>
  <dc:language>en-US</dc:language>
  <cp:lastModifiedBy>Cosci Catiuscia</cp:lastModifiedBy>
  <cp:lastPrinted>2011-05-24T13:09:00Z</cp:lastPrinted>
  <dcterms:modified xsi:type="dcterms:W3CDTF">2011-05-27T10:19:00Z</dcterms:modified>
  <cp:revision>6</cp:revision>
  <dc:subject/>
  <dc:title>PROPOSTA DI DELIBERAZIONE DELLA GIUNTA COMUNALE</dc:title>
</cp:coreProperties>
</file>