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16 del  29/4/2011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Comunicazioni del Sindac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, il giorno VENTINOVE del mese di APRIL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18.30 con l’appello effettuato dal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1284"/>
        <w:gridCol w:w="1000"/>
      </w:tblGrid>
      <w:tr>
        <w:trPr>
          <w:trHeight w:val="512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271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Bandinelli Silvano, Ceccatelli Matteo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Comunale Dott. Ferdinando Ferrini.</w:t>
      </w:r>
    </w:p>
    <w:p>
      <w:pPr>
        <w:pStyle w:val="Testonormale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comunica che sono assenti giustificati i consiglieri Giacomo Trentanovi, che ha avuto un incidente stradale, e  Roberto Socci, ricoverato in ospedale per un inizio di infarto e quindi fa presente la situazione di difficoltà in cui si trova questa sera il gruppo di maggioranz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 inoltre delle comunicazioni in merito alla s.s.429, nonché alla gara per i lavori relativi all’Osservatorio astronomico e alla scuola elementare il cui bando si è concluso il 27 apri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al Consiglio Comunale in merito alla transazione Gui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unica che si stanno svolgendo, come da calendario, le elezioni dei nuovi Consigli di Frazion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sprime, a nome di tutto il Consiglio Comunale, solidarietà ai due Carabinieri coinvolti nel caso di Sorano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0/5/2011</w:t>
        <w:tab/>
        <w:tab/>
        <w:t xml:space="preserve">          </w:t>
        <w:tab/>
        <w:tab/>
        <w:tab/>
        <w:t xml:space="preserve">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41">
    <w:name w:val="Carattere Carattere4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28:00Z</dcterms:created>
  <dc:creator>COMUNE BARBERINO V.E.</dc:creator>
  <dc:description/>
  <cp:keywords/>
  <dc:language>en-US</dc:language>
  <cp:lastModifiedBy>Cosci Catiuscia</cp:lastModifiedBy>
  <cp:lastPrinted>2011-03-16T14:16:00Z</cp:lastPrinted>
  <dcterms:modified xsi:type="dcterms:W3CDTF">2011-05-16T11:02:00Z</dcterms:modified>
  <cp:revision>9</cp:revision>
  <dc:subject/>
  <dc:title>PROPOSTA DI DELIBERAZIONE DELLA GIUNTA COMUNALE</dc:title>
</cp:coreProperties>
</file>