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4 del  10/3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 xml:space="preserve">Ratifica variazione di bilancio effettuata con deliberazione G.C.n.24 del 25/2/2011.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DIECI del mese di MARZ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Bandinelli Silvan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espone l’argomento motivando la variazione di 8.000 € occorsa per pagare la transazione relativa all’esproprio PEEP. Precisa che sono spese attribuite agli assegnata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 xml:space="preserve"> chiede chiarimenti in meri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ista la deliberazione n°24 G.C. del 25/2/2011, adottata in via d’urgenza dalla Giunta Comunale, avente ad oggetto “Variazioni al bilancio di previsione e al P.E.G. 2011 in via di urgenza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isto il parere favorevole di regolarità tecnica reso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esso a votazione il provvedimento, con votazione palese resa ai sensi di legge, in conformità con il  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resenti:       13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avorevoli:    10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ontrari:         3 (Mugnaini, Bazzani, Bevanati)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751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di ratificare la deliberazione n°24/G.C. del 25.2.2011  “Variazioni al bilancio di previsione e al P.E.G. 2011 in via di urgenza” adottata d’urgenza dalla Giunta Comunale e che si allega in atti alla presen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n.10 voti favorevoli e n.3 voti contrari (Mugnaini, Bazzani, Bevanati)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Ratifica variazione di bilancio effettuata con deliberazione G.C.n.24 del 10/3/2011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0/3/2011.</w:t>
      </w:r>
    </w:p>
    <w:p>
      <w:pPr>
        <w:pStyle w:val="Heading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0/3/2011</w:t>
        <w:tab/>
        <w:tab/>
        <w:tab/>
        <w:tab/>
        <w:tab/>
        <w:t xml:space="preserve"> 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Dott. Niccolò Nucci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4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3/2011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F.TO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41">
    <w:name w:val="Carattere Carattere4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45:00Z</dcterms:created>
  <dc:creator>COMUNE BARBERINO V.E.</dc:creator>
  <dc:description/>
  <cp:keywords/>
  <dc:language>en-US</dc:language>
  <cp:lastModifiedBy>Cosci Catiuscia</cp:lastModifiedBy>
  <cp:lastPrinted>2011-04-19T13:43:00Z</cp:lastPrinted>
  <dcterms:modified xsi:type="dcterms:W3CDTF">2011-06-09T13:23:00Z</dcterms:modified>
  <cp:revision>9</cp:revision>
  <dc:subject/>
  <dc:title>PROPOSTA DI DELIBERAZIONE DELLA GIUNTA COMUNALE</dc:title>
</cp:coreProperties>
</file>