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9 del  25/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Modifica regolamento edili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CINQUE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e del Consiglio comunale numero 103 del 31/10/2005, esecutiva, è stato approvato il nuovo regolamento edilizio e di igiene Comunal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eliberazioni del Consiglio comunale n° 39 del 14.05.2008 n° 45 del 17.07.2009 e n° 35 del 06.07.2010 sono state apportate alcune modifiche al Regolamento stesso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  <w:t>Ravvisata la necessità di far fronte ad alcune altre problematiche relative alla gestione del Nuovo Regolamento Edilizio e di Igiene per l’attuazione di interventi da realizzare nel territorio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elazione redatta dall'Area tecnica che si allega alla presente con la quale si propone di apportare alcune modifiche al vigente Regolamento Edilizio e di Igiene Comun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provvedere in merito apportando le modifiche sopra richiamat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articolo 33 della legge 1150 del 17/08/1942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rticoli 5 e 32, comma 2, lettera a), della legge 8/06/1990 numero 142 e successive modifiche ed integrazioni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'articolo 64 della legge regionale 3/01/2005 n. 1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llegato  parere favorevole di regolarità tecnica reso ai sensi dell’art. 49, del D.legs  267/2000 dal responsabile dell’Area Tecnica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espressa in forma palese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4 (Bazzani, Bagaggiolo, Mugnaini, Anselmi)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tecnica contenente le proposte di modifica al vigente Regolamento Edilizio Comunale e di igiene Pubblica allegata alla presente deliberazione sotto la lettera “A” quale parte integrante e sostanziale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per quanto sopra il nuovo testo del Regolamento Edilizio Comunale e di igiene Pubblica  in atti;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e modifiche al regolamento edilizio saranno di immediata applicazione dalla data di esecutività della presente deliberazione e che le stesse verranno depositate nella segreteria generale per trenta giorni consecutivi per una libera visione al  pubblico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Modifica regolamento edilizi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1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1/1/2011</w:t>
        <w:tab/>
        <w:tab/>
        <w:tab/>
        <w:tab/>
        <w:tab/>
        <w:t xml:space="preserve">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Area Tecnica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2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character" w:styleId="Descrizione">
    <w:name w:val="descrizione"/>
    <w:basedOn w:val="Carpredefinitoparagrafo"/>
    <w:qFormat/>
    <w:rPr>
      <w:b/>
      <w:bCs/>
      <w:color w:val="5B76A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rovvr1">
    <w:name w:val="provv_r1"/>
    <w:basedOn w:val="Normal"/>
    <w:qFormat/>
    <w:pPr>
      <w:spacing w:before="100" w:after="100"/>
      <w:ind w:firstLine="4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05:00Z</dcterms:created>
  <dc:creator>COMUNE BARBERINO V.E.</dc:creator>
  <dc:description/>
  <cp:keywords/>
  <dc:language>en-US</dc:language>
  <cp:lastModifiedBy>Cosci Catiuscia</cp:lastModifiedBy>
  <cp:lastPrinted>2011-01-27T17:39:00Z</cp:lastPrinted>
  <dcterms:modified xsi:type="dcterms:W3CDTF">2011-02-09T12:15:00Z</dcterms:modified>
  <cp:revision>5</cp:revision>
  <dc:subject/>
  <dc:title>PROPOSTA DI DELIBERAZIONE DELLA GIUNTA COMUNALE</dc:title>
</cp:coreProperties>
</file>