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2 del  10/3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e precedenti del 28/12/2010 e del 25/1/2011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DIECI del mese di MARZ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Entra il consigliere Mugnaini. Presenti 13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e sedute precedenti del 28/12/2010 e del 25/1/2011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ci sono osservazioni sugli stessi da parte dei consiglieri comunal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3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3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e sedute precedenti del 28/12/2010 e del 25/1/2011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4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5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1-04-28T08:42:00Z</dcterms:modified>
  <cp:revision>10</cp:revision>
  <dc:subject/>
  <dc:title>PROPOSTA DI DELIBERAZIONE DELLA GIUNTA COMUNALE</dc:title>
</cp:coreProperties>
</file>