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REVISORE DEI CONT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Esaminata la proposta di deliberazione consiliare avente ad oggetto “Bilancio di previsione 2011 – Variazione n. 4” che verrà portata in approvazione nella prossima seduta consilia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idenziato che con la proposta di deliberazione sopra citata  viene provveduto alla destinazione di una quota dell’avanzo di amministrazione 2010 per destinarla a spese di investimento, oltre ad effettuare storno di fondi e istituire una posta in entrata ed una nella spesa dei servizi per c/terzi per effettuare le anticipazioni ai presidenti dei consigli di fraz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sta la proposta di variazione che qui di seguito viene sintetizza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NO 2011</w:t>
      </w:r>
    </w:p>
    <w:p>
      <w:pPr>
        <w:pStyle w:val="Normal"/>
        <w:rPr>
          <w:b/>
          <w:b/>
        </w:rPr>
      </w:pPr>
      <w:bookmarkStart w:id="0" w:name="_1370331490"/>
      <w:bookmarkStart w:id="1" w:name="_1370331384"/>
      <w:bookmarkStart w:id="2" w:name="_1333801706"/>
      <w:bookmarkStart w:id="3" w:name="_1301557875"/>
      <w:bookmarkStart w:id="4" w:name="_1301557698"/>
      <w:bookmarkStart w:id="5" w:name="_1301557307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7727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55pt;height:186.65pt" filled="f" o:ole="">
            <v:imagedata r:id="rId3" o:title=""/>
          </v:shape>
          <o:OLEObject Type="Embed" ProgID="Excel.Sheet.12" ShapeID="ole_rId2" DrawAspect="Content" ObjectID="_903846166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Visto l’art. 187, comma2,  lett. d) del d.lgs. 267/20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o atto che con la variazione proposta vengono mantenuti gli equilibri del bilancio 201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sto il parere favorevole in ordine alla regolarità tecnica e contabile reso, ai sensi dell’art. 49 del d.lgs. 267/2000, dal responsabile del servizio finanziar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siderato l’importo sostanziale dell’avanzo di amministrazione accertato con il rendiconto 2010, pari a €. 302.753,92 e pur se si ritiene di dover raccomandare un oculato utilizzo dell’avanzo stesso  in quanto ancora non sono stati determinati dal Ministero  i trasferimenti erariali e le altre entrate provenienti dal “federalismo fiscale”, così come non è stata effettuata una verifica generale dell’andamento delle entrate proprie e delle spese corren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arere favorevole all’adozione del provvedimento proposto, ai sensi dell’art. 239, lett. b) del d. lgs. 267/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/6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REVISORE DEI CON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Patrizia Lepora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33:00Z</dcterms:created>
  <dc:creator>admin</dc:creator>
  <dc:description/>
  <cp:keywords/>
  <dc:language>en-US</dc:language>
  <cp:lastModifiedBy>Cosci Catiuscia</cp:lastModifiedBy>
  <cp:lastPrinted>2008-09-25T17:28:00Z</cp:lastPrinted>
  <dcterms:modified xsi:type="dcterms:W3CDTF">2011-06-24T10:33:00Z</dcterms:modified>
  <cp:revision>2</cp:revision>
  <dc:subject/>
  <dc:title>IL REVISORE DEI CONTI</dc:title>
</cp:coreProperties>
</file>