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7 del  28/6/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Quarta variazione al bilancio di previsione 2011 con applicazione di parte dell’avanzo di amministrazione 201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llustra l’argomento evidenziando l’applicazione di parte dell’avanzo per la manutenzione della strada di Poneta.</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prende atto e annuncia il voto favorevole del gruppo consiliare Obiettivo Comun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 xml:space="preserve">Per il resoconto completo della discussione avvenuta in assemblea si rinvia al file audio/video depositato        in segreteria. </w:t>
      </w:r>
    </w:p>
    <w:p>
      <w:pPr>
        <w:pStyle w:val="Testonormale1"/>
        <w:rPr>
          <w:rFonts w:ascii="Tahoma" w:hAnsi="Tahoma" w:cs="Tahoma"/>
          <w:i/>
          <w:i/>
        </w:rPr>
      </w:pPr>
      <w:r>
        <w:rPr>
          <w:rFonts w:cs="Tahoma" w:ascii="Tahoma" w:hAnsi="Tahoma"/>
          <w:i/>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center"/>
        <w:rPr>
          <w:rFonts w:ascii="Tahoma" w:hAnsi="Tahoma" w:cs="Tahoma"/>
          <w:b/>
          <w:b/>
          <w:sz w:val="22"/>
          <w:szCs w:val="22"/>
        </w:rPr>
      </w:pPr>
      <w:r>
        <w:rPr>
          <w:rFonts w:cs="Tahoma" w:ascii="Tahoma" w:hAnsi="Tahoma"/>
          <w:b/>
          <w:sz w:val="22"/>
          <w:szCs w:val="22"/>
        </w:rPr>
        <w:t>IL CONSIGLIO COMUNALE</w:t>
      </w:r>
    </w:p>
    <w:p>
      <w:pPr>
        <w:pStyle w:val="Normal"/>
        <w:ind w:firstLine="720"/>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Vista la deliberazione di Consiglio Comunale n.7 del 25/01/2011 con al quale è stato approvato il Bilancio di previsione 2011 e i relativi allegati.</w:t>
      </w:r>
    </w:p>
    <w:p>
      <w:pPr>
        <w:pStyle w:val="Corpodeltesto21"/>
        <w:ind w:firstLine="720"/>
        <w:rPr>
          <w:rFonts w:ascii="Tahoma" w:hAnsi="Tahoma" w:cs="Tahoma"/>
          <w:sz w:val="20"/>
        </w:rPr>
      </w:pPr>
      <w:r>
        <w:rPr>
          <w:rFonts w:cs="Tahoma" w:ascii="Tahoma" w:hAnsi="Tahoma"/>
          <w:sz w:val="20"/>
        </w:rPr>
      </w:r>
    </w:p>
    <w:p>
      <w:pPr>
        <w:pStyle w:val="Corpodeltesto21"/>
        <w:ind w:firstLine="720"/>
        <w:rPr/>
      </w:pPr>
      <w:r>
        <w:rPr>
          <w:rFonts w:cs="Tahoma" w:ascii="Tahoma" w:hAnsi="Tahoma"/>
          <w:sz w:val="20"/>
        </w:rPr>
        <w:t>Richiamata la deliberazione n.14 dell 8/2/2011 di approvazione del Piano Esecutivo di Gestione 2011;</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 xml:space="preserve">Richiamata la deliberazione del Consiglio Comunale n.18 del 29/4/2011 che approva il conto consuntivo 2010 che si chiude con un avanzo di amministrazione pari ad euro 302.753,92 </w:t>
      </w:r>
    </w:p>
    <w:p>
      <w:pPr>
        <w:pStyle w:val="Corpodeltesto21"/>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necessità di effettuare alcune variazioni al Bilancio di Previsione 2011 come dettagliate nell’allegato prospetto (Allegato 1) applicando anche parte dell’avanzo di amministrazione 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o il regolamento comunale per i consigli di frazione approvato con deliberazione del Consiglio Comunale n.76 del 28/12/2010 e considerato che occorre adeguare alcune previsioni di bilancio alle disposizioni previste da tale regolamento in particolare all’art.13.</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inoltre necessario adeguare le previsioni di bilancio relativamente alla manutenzione straordinaria  delle strade comunali attingendo dall ‘Avanzo di amministrazione 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interessate dalle variazioni di bilancio:</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MINORI ENTRATE COMPLESSIVE </w:t>
            </w:r>
          </w:p>
        </w:tc>
        <w:tc>
          <w:tcPr>
            <w:tcW w:w="4899" w:type="dxa"/>
            <w:tcBorders>
              <w:top w:val="single" w:sz="4" w:space="0" w:color="000000"/>
              <w:left w:val="single" w:sz="4" w:space="0" w:color="000000"/>
              <w:bottom w:val="single" w:sz="4" w:space="0" w:color="000000"/>
              <w:right w:val="single" w:sz="4" w:space="0" w:color="000000"/>
            </w:tcBorders>
          </w:tcPr>
          <w:tbl>
            <w:tblPr>
              <w:tblW w:w="1784" w:type="dxa"/>
              <w:jc w:val="left"/>
              <w:tblInd w:w="0" w:type="dxa"/>
              <w:tblLayout w:type="fixed"/>
              <w:tblCellMar>
                <w:top w:w="0" w:type="dxa"/>
                <w:left w:w="0" w:type="dxa"/>
                <w:bottom w:w="0" w:type="dxa"/>
                <w:right w:w="0" w:type="dxa"/>
              </w:tblCellMar>
            </w:tblPr>
            <w:tblGrid>
              <w:gridCol w:w="1650"/>
              <w:gridCol w:w="134"/>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0,00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84" w:type="dxa"/>
                  <w:gridSpan w:val="2"/>
                  <w:tcBorders>
                    <w:right w:val="single" w:sz="4" w:space="0" w:color="000000"/>
                  </w:tcBorders>
                  <w:vAlign w:val="bottom"/>
                </w:tcPr>
                <w:p>
                  <w:pPr>
                    <w:pStyle w:val="Normal"/>
                    <w:snapToGrid w:val="false"/>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ENTRAT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34"/>
              <w:gridCol w:w="46"/>
            </w:tblGrid>
            <w:tr>
              <w:trPr>
                <w:trHeight w:val="264" w:hRule="atLeast"/>
              </w:trPr>
              <w:tc>
                <w:tcPr>
                  <w:tcW w:w="183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7.500,00</w:t>
                  </w:r>
                </w:p>
              </w:tc>
              <w:tc>
                <w:tcPr>
                  <w:tcW w:w="180" w:type="dxa"/>
                  <w:gridSpan w:val="2"/>
                  <w:tcBorders>
                    <w:lef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1784" w:type="dxa"/>
                  <w:gridSpan w:val="2"/>
                  <w:tcBorders/>
                  <w:vAlign w:val="bottom"/>
                </w:tcPr>
                <w:tbl>
                  <w:tblPr>
                    <w:tblW w:w="1530" w:type="dxa"/>
                    <w:jc w:val="left"/>
                    <w:tblInd w:w="0" w:type="dxa"/>
                    <w:tblLayout w:type="fixed"/>
                    <w:tblCellMar>
                      <w:top w:w="0" w:type="dxa"/>
                      <w:left w:w="0" w:type="dxa"/>
                      <w:bottom w:w="0" w:type="dxa"/>
                      <w:right w:w="0" w:type="dxa"/>
                    </w:tblCellMar>
                  </w:tblPr>
                  <w:tblGrid>
                    <w:gridCol w:w="1530"/>
                  </w:tblGrid>
                  <w:tr>
                    <w:trPr>
                      <w:trHeight w:val="264" w:hRule="atLeast"/>
                    </w:trPr>
                    <w:tc>
                      <w:tcPr>
                        <w:tcW w:w="153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c>
                <w:tcPr>
                  <w:tcW w:w="46" w:type="dxa"/>
                  <w:tcBorders>
                    <w:lef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vAlign w:val="bottom"/>
                </w:tcPr>
                <w:p>
                  <w:pPr>
                    <w:pStyle w:val="Normal"/>
                    <w:snapToGrid w:val="false"/>
                    <w:rPr/>
                  </w:pPr>
                  <w:r>
                    <w:rPr>
                      <w:rFonts w:cs="Arial" w:ascii="Arial" w:hAnsi="Arial"/>
                      <w:u w:val="single"/>
                    </w:rPr>
                    <w:t>€</w:t>
                  </w:r>
                  <w:r>
                    <w:rPr>
                      <w:rFonts w:eastAsia="Arial" w:cs="Arial" w:ascii="Arial" w:hAnsi="Arial"/>
                      <w:u w:val="single"/>
                    </w:rPr>
                    <w:t xml:space="preserve">    </w:t>
                  </w:r>
                  <w:r>
                    <w:rPr>
                      <w:rFonts w:cs="Arial" w:ascii="Arial" w:hAnsi="Arial"/>
                      <w:u w:val="single"/>
                    </w:rPr>
                    <w:t>57.500,00</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MINORI SPESE COMPLESS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 xml:space="preserve">7.500,00 </w:t>
            </w:r>
          </w:p>
          <w:p>
            <w:pPr>
              <w:pStyle w:val="Normal"/>
              <w:jc w:val="both"/>
              <w:rPr>
                <w:rFonts w:ascii="Tahoma" w:hAnsi="Tahoma" w:cs="Tahoma"/>
                <w:b/>
                <w:b/>
                <w:bCs/>
              </w:rPr>
            </w:pPr>
            <w:r>
              <w:rPr>
                <w:rFonts w:cs="Tahoma" w:ascii="Tahoma" w:hAnsi="Tahoma"/>
                <w:b/>
                <w:bCs/>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SPES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80"/>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 xml:space="preserve">65.000,00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30" w:type="dxa"/>
                  <w:gridSpan w:val="2"/>
                  <w:tcBorders>
                    <w:right w:val="single" w:sz="4" w:space="0" w:color="000000"/>
                  </w:tcBorders>
                  <w:vAlign w:val="bottom"/>
                </w:tcPr>
                <w:p>
                  <w:pPr>
                    <w:pStyle w:val="Normal"/>
                    <w:snapToGrid w:val="false"/>
                    <w:rPr>
                      <w:rFonts w:ascii="Arial" w:hAnsi="Arial" w:eastAsia="Arial" w:cs="Arial"/>
                      <w:b/>
                      <w:b/>
                      <w:bCs/>
                    </w:rPr>
                  </w:pPr>
                  <w:r>
                    <w:rPr>
                      <w:rFonts w:eastAsia="Arial" w:cs="Arial" w:ascii="Arial" w:hAnsi="Arial"/>
                      <w:b/>
                      <w:bCs/>
                    </w:rPr>
                    <w:t xml:space="preserve"> </w:t>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t>-------------------</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2182" w:type="dxa"/>
              <w:jc w:val="left"/>
              <w:tblInd w:w="0" w:type="dxa"/>
              <w:tblLayout w:type="fixed"/>
              <w:tblCellMar>
                <w:top w:w="0" w:type="dxa"/>
                <w:left w:w="0" w:type="dxa"/>
                <w:bottom w:w="0" w:type="dxa"/>
                <w:right w:w="0" w:type="dxa"/>
              </w:tblCellMar>
            </w:tblPr>
            <w:tblGrid>
              <w:gridCol w:w="2182"/>
            </w:tblGrid>
            <w:tr>
              <w:trPr>
                <w:trHeight w:val="208" w:hRule="atLeast"/>
              </w:trPr>
              <w:tc>
                <w:tcPr>
                  <w:tcW w:w="2182" w:type="dxa"/>
                  <w:tcBorders/>
                  <w:vAlign w:val="bottom"/>
                </w:tcPr>
                <w:p>
                  <w:pPr>
                    <w:pStyle w:val="Normal"/>
                    <w:snapToGrid w:val="fals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57.500,00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pPr>
            <w:r>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7.5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7.5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3.481,43</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50.000,00  (avanzo 201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0.0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C/TERZI</w:t>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7.5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rPr>
              <w:t>€</w:t>
            </w:r>
            <w:r>
              <w:rPr>
                <w:rFonts w:eastAsia="Arial" w:cs="Arial" w:ascii="Arial" w:hAnsi="Arial"/>
                <w:b/>
                <w:bCs/>
              </w:rPr>
              <w:t xml:space="preserve"> </w:t>
            </w:r>
            <w:r>
              <w:rPr>
                <w:rFonts w:cs="Arial" w:ascii="Arial" w:hAnsi="Arial"/>
                <w:b/>
                <w:bCs/>
              </w:rPr>
              <w:t>7.500,00</w:t>
            </w:r>
          </w:p>
        </w:tc>
      </w:tr>
    </w:tbl>
    <w:p>
      <w:pPr>
        <w:pStyle w:val="Normal"/>
        <w:rPr>
          <w:rFonts w:ascii="Tahoma" w:hAnsi="Tahoma" w:cs="Tahoma"/>
        </w:rPr>
      </w:pPr>
      <w:r>
        <w:rPr>
          <w:rFonts w:cs="Tahoma" w:ascii="Tahoma" w:hAnsi="Tahoma"/>
        </w:rPr>
        <w:t>SPESA SERVIZI C/TERZI</w:t>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7.50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7.5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35" w:type="dxa"/>
        <w:jc w:val="left"/>
        <w:tblInd w:w="-5" w:type="dxa"/>
        <w:tblLayout w:type="fixed"/>
        <w:tblCellMar>
          <w:top w:w="0" w:type="dxa"/>
          <w:left w:w="108" w:type="dxa"/>
          <w:bottom w:w="0" w:type="dxa"/>
          <w:right w:w="108" w:type="dxa"/>
        </w:tblCellMar>
      </w:tblPr>
      <w:tblGrid>
        <w:gridCol w:w="4786"/>
        <w:gridCol w:w="4749"/>
      </w:tblGrid>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06.535,28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35.840,18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16.190,66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4.658.566,12</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 xml:space="preserve">0,00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TOTALE A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4.658.566,12</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4.394.389,64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QUOTE CAPITALE MUTU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264.176,48</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4.658.566,12</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AVANZO DI AMMINISTRAZIONE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50.00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V</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3.678.665,51 </w:t>
            </w:r>
          </w:p>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V (al netto dell'anticipazione di cass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rPr>
              <w:t>€</w:t>
            </w:r>
            <w:r>
              <w:rPr>
                <w:rFonts w:eastAsia="Arial" w:cs="Arial" w:ascii="Arial" w:hAnsi="Arial"/>
              </w:rPr>
              <w:t xml:space="preserve">    </w:t>
            </w:r>
            <w:r>
              <w:rPr>
                <w:rFonts w:cs="Arial" w:ascii="Arial" w:hAnsi="Arial"/>
              </w:rPr>
              <w:t>150.000,00</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w:rPr>
            </w:pPr>
            <w:r>
              <w:rPr>
                <w:rFonts w:eastAsia="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3.878.665,5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I ( TOTALE B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3.878.665,51 </w:t>
            </w:r>
          </w:p>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O che da detto riepilogo si evince che: il bilancio 2011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o il parere favorevole espresso dal Revisore dei Conti (Allegato 2)</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numPr>
          <w:ilvl w:val="0"/>
          <w:numId w:val="0"/>
        </w:numPr>
        <w:tabs>
          <w:tab w:val="clear" w:pos="720"/>
          <w:tab w:val="left" w:pos="576" w:leader="none"/>
        </w:tabs>
        <w:suppressAutoHyphens w:val="true"/>
        <w:ind w:left="576" w:hanging="576"/>
        <w:rPr>
          <w:sz w:val="22"/>
          <w:szCs w:val="22"/>
        </w:rPr>
      </w:pPr>
      <w:r>
        <w:rPr>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suppressAutoHyphens w:val="true"/>
        <w:jc w:val="both"/>
        <w:rPr>
          <w:rFonts w:ascii="Tahoma" w:hAnsi="Tahoma" w:cs="Tahoma"/>
        </w:rPr>
      </w:pPr>
      <w:r>
        <w:rPr>
          <w:rFonts w:cs="Tahoma" w:ascii="Tahoma" w:hAnsi="Tahoma"/>
        </w:rPr>
        <w:t>di approvare quanto espresso in premessa;</w:t>
      </w:r>
    </w:p>
    <w:p>
      <w:pPr>
        <w:pStyle w:val="Normal"/>
        <w:suppressAutoHyphens w:val="true"/>
        <w:ind w:left="360" w:hanging="0"/>
        <w:jc w:val="both"/>
        <w:rPr>
          <w:rFonts w:ascii="Tahoma" w:hAnsi="Tahoma" w:cs="Tahoma"/>
        </w:rPr>
      </w:pPr>
      <w:r>
        <w:rPr>
          <w:rFonts w:cs="Tahoma" w:ascii="Tahoma" w:hAnsi="Tahoma"/>
        </w:rPr>
      </w:r>
    </w:p>
    <w:p>
      <w:pPr>
        <w:pStyle w:val="Normal"/>
        <w:numPr>
          <w:ilvl w:val="0"/>
          <w:numId w:val="2"/>
        </w:numPr>
        <w:suppressAutoHyphens w:val="true"/>
        <w:jc w:val="both"/>
        <w:rPr>
          <w:rFonts w:ascii="Tahoma" w:hAnsi="Tahoma" w:cs="Tahoma"/>
        </w:rPr>
      </w:pPr>
      <w:r>
        <w:rPr>
          <w:rFonts w:cs="Tahoma" w:ascii="Tahoma" w:hAnsi="Tahoma"/>
        </w:rPr>
        <w:t>di apportare le variazioni di bilancio annuale e pluriennale  secondo l’allegato prospetto (</w:t>
      </w:r>
      <w:r>
        <w:rPr>
          <w:rFonts w:cs="Tahoma" w:ascii="Tahoma" w:hAnsi="Tahoma"/>
          <w:b/>
        </w:rPr>
        <w:t>All.1</w:t>
      </w:r>
      <w:r>
        <w:rPr>
          <w:rFonts w:cs="Tahoma" w:ascii="Tahoma" w:hAnsi="Tahoma"/>
        </w:rPr>
        <w:t>);</w:t>
      </w:r>
    </w:p>
    <w:p>
      <w:pPr>
        <w:pStyle w:val="Normal"/>
        <w:suppressAutoHyphens w:val="true"/>
        <w:jc w:val="both"/>
        <w:rPr>
          <w:rFonts w:ascii="Tahoma" w:hAnsi="Tahoma" w:cs="Tahoma"/>
        </w:rPr>
      </w:pPr>
      <w:r>
        <w:rPr>
          <w:rFonts w:cs="Tahoma" w:ascii="Tahoma" w:hAnsi="Tahoma"/>
        </w:rPr>
      </w:r>
    </w:p>
    <w:p>
      <w:pPr>
        <w:pStyle w:val="Normal"/>
        <w:ind w:left="360" w:hanging="0"/>
        <w:jc w:val="both"/>
        <w:rPr/>
      </w:pPr>
      <w:r>
        <w:rPr>
          <w:rFonts w:cs="Tahoma" w:ascii="Tahoma" w:hAnsi="Tahoma"/>
        </w:rPr>
        <w:t>3) di dare atto che dopo le suddette variazioni il bilancio 2011  mantiene il pareggio e l'equilibrio economico-finanziario, presentando le seguenti risultanze:</w:t>
      </w:r>
    </w:p>
    <w:p>
      <w:pPr>
        <w:pStyle w:val="Normal"/>
        <w:jc w:val="both"/>
        <w:rPr>
          <w:rFonts w:ascii="Arial" w:hAnsi="Arial" w:cs="Arial"/>
        </w:rPr>
      </w:pPr>
      <w:r>
        <w:rPr>
          <w:rFonts w:cs="Arial" w:ascii="Arial" w:hAnsi="Arial"/>
        </w:rPr>
      </w:r>
    </w:p>
    <w:tbl>
      <w:tblPr>
        <w:tblW w:w="9787" w:type="dxa"/>
        <w:jc w:val="left"/>
        <w:tblInd w:w="-80" w:type="dxa"/>
        <w:tblLayout w:type="fixed"/>
        <w:tblCellMar>
          <w:top w:w="0" w:type="dxa"/>
          <w:left w:w="70" w:type="dxa"/>
          <w:bottom w:w="0" w:type="dxa"/>
          <w:right w:w="70" w:type="dxa"/>
        </w:tblCellMar>
      </w:tblPr>
      <w:tblGrid>
        <w:gridCol w:w="3259"/>
        <w:gridCol w:w="3259"/>
        <w:gridCol w:w="3269"/>
      </w:tblGrid>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ENTRATA </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 APPLICATO</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50.00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06.535,2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35.840,1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116.190,66</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678.665,51</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550.00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6</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84.872,21 </w:t>
            </w:r>
          </w:p>
          <w:p>
            <w:pPr>
              <w:pStyle w:val="Normal"/>
              <w:snapToGrid w:val="false"/>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0.122.103,84 </w:t>
            </w:r>
          </w:p>
          <w:p>
            <w:pPr>
              <w:pStyle w:val="Normal"/>
              <w:snapToGrid w:val="false"/>
              <w:rPr>
                <w:rFonts w:ascii="Arial" w:hAnsi="Arial" w:cs="Arial"/>
                <w:b/>
                <w:b/>
              </w:rPr>
            </w:pPr>
            <w:r>
              <w:rPr>
                <w:rFonts w:cs="Arial" w:ascii="Arial" w:hAnsi="Arial"/>
                <w:b/>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4.394.389,64</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878.665,51 </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664.176,4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84.872,21 </w:t>
            </w:r>
          </w:p>
        </w:tc>
      </w:tr>
      <w:tr>
        <w:trPr>
          <w:trHeight w:val="255"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0.122.103,84 </w:t>
            </w:r>
          </w:p>
        </w:tc>
      </w:tr>
    </w:tbl>
    <w:p>
      <w:pPr>
        <w:pStyle w:val="Normal"/>
        <w:rPr>
          <w:rFonts w:ascii="Arial" w:hAnsi="Arial" w:cs="Arial"/>
        </w:rPr>
      </w:pPr>
      <w:r>
        <w:rPr>
          <w:rFonts w:cs="Arial" w:ascii="Arial" w:hAnsi="Arial"/>
        </w:rPr>
      </w:r>
    </w:p>
    <w:p>
      <w:pPr>
        <w:pStyle w:val="Normal"/>
        <w:numPr>
          <w:ilvl w:val="0"/>
          <w:numId w:val="4"/>
        </w:numPr>
        <w:suppressAutoHyphens w:val="true"/>
        <w:jc w:val="both"/>
        <w:rPr/>
      </w:pPr>
      <w:r>
        <w:rPr>
          <w:rFonts w:cs="Tahoma" w:ascii="Tahoma" w:hAnsi="Tahoma"/>
        </w:rPr>
        <w:t>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85" w:type="dxa"/>
        <w:jc w:val="left"/>
        <w:tblInd w:w="-80" w:type="dxa"/>
        <w:tblLayout w:type="fixed"/>
        <w:tblCellMar>
          <w:top w:w="0" w:type="dxa"/>
          <w:left w:w="70" w:type="dxa"/>
          <w:bottom w:w="0" w:type="dxa"/>
          <w:right w:w="70" w:type="dxa"/>
        </w:tblCellMar>
      </w:tblPr>
      <w:tblGrid>
        <w:gridCol w:w="1955"/>
        <w:gridCol w:w="1955"/>
        <w:gridCol w:w="1955"/>
        <w:gridCol w:w="1955"/>
        <w:gridCol w:w="1965"/>
      </w:tblGrid>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TRA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parte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trate da permessi a costruire contabilizzate al tit.IV che finanziano la spesa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394.389,64</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06.535,28</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I*</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64.176,48</w:t>
            </w:r>
          </w:p>
          <w:p>
            <w:pPr>
              <w:pStyle w:val="Normal"/>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35.840,18</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116.190,66</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b/>
              </w:rPr>
              <w:t xml:space="preserve"> </w:t>
            </w:r>
            <w:r>
              <w:rPr>
                <w:rFonts w:eastAsia="Arial"/>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58.566,12</w:t>
                  </w:r>
                </w:p>
              </w:tc>
            </w:tr>
          </w:tbl>
          <w:p>
            <w:pPr>
              <w:pStyle w:val="Normal"/>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58.566,12</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rPr>
              <w:t>parte investiment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0.000,00 </w:t>
            </w:r>
          </w:p>
          <w:p>
            <w:pPr>
              <w:pStyle w:val="Normal"/>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pPr>
            <w:r>
              <w:rPr/>
              <w:t xml:space="preserve">TIT. II </w:t>
            </w:r>
          </w:p>
        </w:tc>
        <w:tc>
          <w:tcPr>
            <w:tcW w:w="1965" w:type="dxa"/>
            <w:tcBorders>
              <w:top w:val="single" w:sz="4" w:space="0" w:color="000000"/>
              <w:left w:val="single" w:sz="4" w:space="0" w:color="000000"/>
              <w:bottom w:val="single" w:sz="4"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878.665,5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TIT. IV </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678.665,51</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V*</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Entrate da permessi a costruire contabilizzate al tit.IV che finanziano la spesa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878.665,51</w:t>
            </w:r>
          </w:p>
          <w:p>
            <w:pPr>
              <w:pStyle w:val="Normal"/>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w:t>
            </w:r>
            <w:r>
              <w:rPr>
                <w:rFonts w:eastAsia="Arial" w:cs="Arial" w:ascii="Arial" w:hAnsi="Arial"/>
                <w:b/>
              </w:rPr>
              <w:t xml:space="preserve"> </w:t>
            </w:r>
            <w:r>
              <w:rPr>
                <w:rFonts w:cs="Arial" w:ascii="Arial" w:hAnsi="Arial"/>
                <w:b/>
              </w:rPr>
              <w:t>3.878.665,51</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servizi per conto di terz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V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84.872,21 </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V</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84.872,21 </w:t>
            </w:r>
          </w:p>
        </w:tc>
      </w:tr>
    </w:tbl>
    <w:p>
      <w:pPr>
        <w:pStyle w:val="Normal"/>
        <w:rPr>
          <w:rFonts w:ascii="Arial" w:hAnsi="Arial" w:cs="Ari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ind w:left="284" w:hanging="284"/>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 xml:space="preserve">“Quarta variazione al bilancio di previsione 2011 con applicazione di parte dell’avanzo di amministrazione 2010”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6/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8/6/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imes New Roman" w:hAnsi="Times New Roman" w:cs="Times New Roman"/>
          <w:sz w:val="24"/>
          <w:szCs w:val="24"/>
          <w:u w:val="single"/>
        </w:rPr>
      </w:pPr>
      <w:r>
        <w:rPr>
          <w:rFonts w:cs="Times New Roman" w:ascii="Times New Roman" w:hAnsi="Times New Roman"/>
          <w:sz w:val="24"/>
          <w:szCs w:val="24"/>
          <w:u w:val="single"/>
        </w:rPr>
        <w:t>Estratto di verbale da dibattito consiliare del 28/6/2011</w:t>
      </w:r>
    </w:p>
    <w:p>
      <w:pPr>
        <w:pStyle w:val="Testonormale"/>
        <w:rPr>
          <w:rFonts w:ascii="Tahoma" w:hAnsi="Tahoma" w:cs="Tahoma"/>
          <w:sz w:val="24"/>
          <w:szCs w:val="24"/>
          <w:u w:val="single"/>
        </w:rPr>
      </w:pPr>
      <w:r>
        <w:rPr>
          <w:rFonts w:cs="Tahoma" w:ascii="Tahoma" w:hAnsi="Tahoma"/>
          <w:sz w:val="24"/>
          <w:szCs w:val="24"/>
          <w:u w:val="single"/>
        </w:rPr>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N. 4: Quarta variazione al bilancio di previsione 2011 con applicazione di parte dell’avanzo di amministrazione 2010.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i abbiamo bisogno di fare alcuni interventi di sistemazione delle strade comunali. In bilancio avevamo scritto 50 mila euro nella stesura appunto del bilancio di previsione perché in quel momento le risorse non erano, non vi erano altre risorse disponibili anche perché è intenzione di questa amministrazione di non prendere mutui diciamo per il 2011, solo eventualmente per opere importanti come può essere la realizzazione della palestra etc. ma non certo per interventi di questa misura che intendiamo finanziarli attraverso gli oneri di urbanizza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indi fatta una breve ricognizione anche della tipologia d’intervento, dovrebbe essere fatto, mi riferisco in particolare alla strada di Poneta, la strada che dalla stazione della Zambra viene su verso Barberino che ha bisogno impellente di essere diciamo risistemata, abbiamo portato in consiglio questa variazione di bilancio perché attraverso questa vogliamo destinare una parte dell’avanzo di amministrazione a questo tipo di intervento. Quindi destiniamo 50 mila euro dell’avanzo di amministrazione a questo tipo di intervento per potere appunto fare la manutenzione straordinaria alla strada di Pone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n questa stessa variazione, tanto per completezza di informazione ci sono anche 7500 euro che si spostano da un capitolo all’altro per un motivo semplice, sono le somme che noi avevamo previsto come dotazione per i consigli di frazione. Poiché però abbiamo cambiato il sistema di erogazione  di queste risorse ai consigli di frazione abbiamo dovuto anche cambiare, fare una variazione di bilancio, perché prima il consiglio di frazione per come era il vecchio regolamento del nostro sistema era diciamo un contributo che il comune girava al consiglio di frazione che poi veniva speso e veniva rendicontato. Con il nuovo regolamento invece il Presidente del consiglio di frazione diventa, come dire una specie di economo del comune, ha una somma a disposizione che spende e che quindi non è più quel capitolo che è destinato a finanziare questi importi ma un altro e quindi questi 7500 euro non sono altro che lo spostamento di una parte di risorse da un capitolo all’altro per potere andare in fase rispetto a come funziona l’amministrazione pubblica, il modo di amministrare degli enti pubblic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vuole la parola? Bazza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grazie. In fase di approvazione del bilancio di previsione, anche se la memoria mia sta peggiorando è ancora buona, io mi ricordo che tra i vari investimenti che erano stati proposti nel piano triennale di investimenti lamentammo la scarsità di risorse sulla manutenzione stradale che mi pare fosse attorno ai 180 mila euro distribuiti nel triennio e viste le priorità indicate dall’amministrazione che poi erano le stesse dell’anno precedente e non attuate, in particolare la strada, diciamo il tratto pianeggiante e la strada di Poneta diciamo tra la zona industriale di Poneta e la distilleria Deta lamentavamo che probabilmente quelle risorse stanziate nel piano triennale di investimenti 2011/2013 erano insufficienti per attuare l’investimen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Ora prendiamo atto favorevolmente che era vero e che comunque l’amministrazione pone rimedio applicando parte dell’avanzo di amministrazione e destinando gli ulteriori 50 mila euro. Prendiamo anche atto, il Sindaco l’ha detto, colgo l’occasione del messaggio di preoccupazione del nostro revisore dei conti che comunque invita l’amministrazione comunale ad applicare con parsimonia l’avanzo di amministrazione che mi sembra adesso intorno ai 300 mila euro quindi ne rimangono ancora 250 mila euro per far fronte anche all’incertezza sul federalismo fiscale che è in fase di attuazione. Condividiamo questa espressione di preoccupazione e quindi anche se va bene che venga incrementato il capitolo delle strade comuna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Per quanto riguarda invece la trasformazione dei capitoli da contributi ad acquisto beni e servizi per il consiglio di frazione è la conseguenza tecnica dell’approvazione del nuovo regolamento e quindi non c’è niente da dire è assolutamente condivisibil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olgo però l’occasione per richiamare l’amministrazione sul ruolo dei consigli di frazione, ne sono stati formati tre, almeno a quanto mi risulta, perché quello di Linari e Sant’Appiano mi risulta non sia stato costituito per assenza anche dell’amministrazione. Tal proposito mi ha destato abbastanza, molta perplessità a noi, a tutto il nostro gruppo leggere nel volantino dell’evento “Linari vive” nella manifestazione auto d’epoca leggere che il consiglio di frazione di Linari organizzava l’evento della manifestazione d’auto d’epoca e offriva anche un caffè ai partecipant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i è sfuggito qualcosa? Esiste il consiglio di frazione di Linari e Sant’Appiano oppure è qualcosa che...? No perché sono stato tanto assente da Barberino, magari qualcosa mi è sfuggito, inviterei l’amministrazione a vigilare sull’utilizzo di questi termini impropri su manifestazione su cui l’amministrazione dà contributo e patrocinio mi sembra, quindi non mi sembra il caso di citare enti che ancora non esistono. E colgo anche l’occasione per stigmatizzare il comportamento dell’amministrazione che lo scorso aprile ha mandato deserta l’assemblea pubblica di Sant’Appiano senza avvertire la popolazione che non era stato raggiunto il numero minimo di candidati e che conseguentemente non si sono presentati. La correttezza avrebbe voluto che qualcuno dell’amministrazione si fosse comunque presentato per annunciare che alla popolazione che era comunque presente nei termini indicati del regolamento di rinviare comunque la riunione e di sollecitare eventuali candidature per una nuova riunione. Questo non è avvenuto e ci ha destato sinceramente molta perplessità circa la reale volontà dell’amministrazione di continuare su questo progetto. Vorrei che stasera l’assessore Ceccatelli o il Sindaco o chi per lui mi confortassero sul fatto che i consigli di frazione continuano a essere un obiettivo strategico dell’amministrazione. Grazi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sz w:val="24"/>
        </w:rPr>
      </w:pPr>
      <w:r>
        <w:rPr>
          <w:rFonts w:cs="Times New Roman" w:ascii="Times New Roman" w:hAnsi="Times New Roman"/>
          <w:sz w:val="24"/>
        </w:rPr>
        <w:t xml:space="preserve">Ci sono altri interventi? Chi vuole la parol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Becattell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Io non ho che da chiedere scusa per quell’errore. Non l’ho commesso io ma insomma avendo logicamente le mani in pasta per queste faccende di Linari me ne potevo accorgere e evitare. Quindi è un’omissione anche da parte mia e chiedo scus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tri interventi? Bene, allora se non ci sono altri interventi io un paio di risposte, perché ovviamente sono dovute e chiudo ovviamente la discussione per evitare poi gli ulteriori... allora intanto sulle strade, è vero noi abbiamo nel bilancio di previsione avevamo messo 50 mila euro distribuiti secondo appunto, come ha riferito anche il consigliere Bazzani ma poiché, come ho detto prima, il mio intervento di a prima non abbiamo e non intendiamo prendere nuovi mutui per opere che possono essere per la loro entità finanziate con la spesa corrente, cioè con gli oneri di urbanizzazione. Noi potevamo anche scrivere 100  e poi mettere 50 euro di mutuo ma non sarebbe cambiato nulla. Voglio dire, noi se non avessimo avuto questo avanzo di amministrazione da potere destinare quei soldi quel mutuo non si sarebbe preso e si sarebbe rimasti nella stessa situazione. Quindi primo questo, secondo ricordo che comunque nell’anno scorso, nel 2010 sono stati destinati 80 mila euro alla riparazione delle strade comunali, alla manutenzione straordinaria delle strade comunali. Quindi è un tipo di intervento che puntualmente già da un anno, questo anno e negli anni a venire verrà via via finanziat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E’ chiaro che tutto è legato alle risorse e quindi da una parte dobbiamo giustamente tenere d’occhio la situazione per le incertezze che anche Bazzani ricordava: il federalismo fiscale, il problema dei trasferimenti, la manovra economica che sta varando il governo e che prevede di tagliare ulteriori 3 miliardi di euro in questa annualità. E quindi voglio dire abbiamo intaccato, non a caso quando abbiamo approvato il consuntivo non abbiamo destinato l’avanzo di amministrazione proprio per questa prudenza. Oggi l’abbiamo intaccato per una cifra che è assai modesta rispetto all’ammontare e quindi possiamo affrontare questo intervent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Riguardo ai consigli di frazione. Allora io vorrei ricordare al consigliere Bazzani che i consigli di frazione, cioè venire a chiederlo a noi se ci crediamo o no mi sembra sinceramente un po’ fuori luogo. Per quale motivo? Perché ricordo che sono stati rimessi in piedi da questa amministrazione nella scorsa legislatura e nella legislatura precedente non c’era. Quindi se qualcuno ci crede tra noi e voi eventualmente evidentemente siamo noi. Se poi si pensa, se poi pensate che non ci crediamo perché l’abbiamo riconosciuto e l’assessore Ceccatelli ha mandato una lettera di scuse ai cittadini, abbiamo riconosciuto che c’è stata questa mancanza perché se siamo esseri umani siamo portati anche a sbagliare. Lì c’è stato la, come si dice, tanto non si può fare perché non c’è nessuno e nessuno c’è andato, io avevo altri impegni, lui e Silvano Bandinelli perché hanno sempre seguito insieme questa storia non sono andati e quindi noi abbiamo chiesto scusa ai cittadini e il giorno dopo. Quindi noi abbiamo, c’è stata una negligenza ma questo non vuole significare che noi su questa cosa, cioè io non accetto di sentirmi domandare se ci crediamo ancora o no da chi per cinque anni li poteva fare e non li ha fatti, questo è pales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ricordo anche che il regolamento prevede che entro sei mesi, poi l’assessore Ceccatelli se vuole preciserà ma non mi pare di sbagliare, entro sei mesi noi dobbiamo riconvocare questa assemblea nelle due frazioni che non sono state, ricordo che anche a Monsanto è andata a finire in questo modo. Quindi entro sei mesi vuol dire che a settembre, in autunno, ora non credo sia il caso tra le ferie e tutto il resto, a settembre in autunno riconvocheremo con tutti i crismi le due assemblee e facendo magari anche una maggiore azione di promozione affinché questo avvenga, cioè che si costituisca il comitato. Perché io ritengo che nella scorsa legislatura ci sono stati esempi importanti di come possa essere utile questa struttura di collegamento diciamo, questo istituto di collegamento tra l’amministrazione comunale e i cittadini. Quindi l’impegno è che alla ripresa diciamo dopo le ferie ripartiremo con queste due assemblee in modo da arrivare a fine anno e avere auspicabilmente i due consigli di frazione anche di Tignano e di Sant’Appian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Metterei in votazione. Prego, dichiarazione di voto di Bazzani.</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Consigliere Bazzan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Sì, la dichiarazione di voto diciamo prende spunto anche da quanto ha detto il Sindaco, mi dispiace che abbia colto polemica che non c’era sui consigli di frazione, era semplicemente una richiesta di essere rassicurato pur con il disappunto del malinteso polemico che questa rassicurazione c’è stata. Quindi va bene anche a nome dei cittadini di Sant’Appiano accettiamo le scuse visto che comunque queste ci sono state e sono arrivate nei tempi e nei modi giusti. Anche sulle strade diciamo c’è stato il chiarimento che volevamo. E’ chiaro che sulle strade se ci si crede magari e gli si dà priorità anche in fase di programmazione senza mettere mutui si può anche già dall’inizio per realizzare un intervento che necessiti di 100 mila euro è inutile metterne 50 quando poi ne serve 180 o 90 quello che ne serve. Comunque quello che ci interessa è il risultato, noi riteniamo e condividiamo che la priorità del tratto di strada Zambra Poneta sia assolutamente importante viste anche le condizioni attuali della strada quindi il nostro voto sulla presente delibera è favorevol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Bazzani, apprezzo anche questa condivisione diciamo di questa scelta. Questa è la dimostrazione che quando le cose si fanno nel modo giusto senza, come dice, senza condizionamenti di parte ideologici molto spesso il risultato è meglio di quello che si cred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è favorevole?  Chi è contrario? Astenuti?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pprovato all’unanimità.</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39:00Z</dcterms:created>
  <dc:creator>COMUNE BARBERINO V.E.</dc:creator>
  <dc:description/>
  <cp:keywords/>
  <dc:language>en-US</dc:language>
  <cp:lastModifiedBy>Cosci Catiuscia</cp:lastModifiedBy>
  <cp:lastPrinted>2011-07-01T08:56:00Z</cp:lastPrinted>
  <dcterms:modified xsi:type="dcterms:W3CDTF">2011-11-30T11:45:00Z</dcterms:modified>
  <cp:revision>8</cp:revision>
  <dc:subject/>
  <dc:title>PROPOSTA DI DELIBERAZIONE DELLA GIUNTA COMUNALE</dc:title>
</cp:coreProperties>
</file>