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6 del  25/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opere pubbliche 2011/2013 ed elenco annuale 2011. Approv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CINQU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161 del 12/10/2010, esecutiva,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: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185 del 29/12/2010 , esecutiva con cui è stato approvato il progetto preliminare per la realizzazione delle opere di urbanizzazione area scolastica del Capoluogo – lotto 6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ahoma" w:ascii="Tahoma" w:hAnsi="Tahoma"/>
          <w:sz w:val="20"/>
        </w:rPr>
        <w:t>G.C. n.166 del 26/10/2010, esecutiva con cui è stato approvato il progetto preliminare/definitivo per la realizzazione del percorso pedonale per il collegamento delle architetture minori (stralcio 1)  Capoluogo – S.Filippo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193 del 31/12/2010, esecutiva, con la quale è stato approvato lo schema del bilancio di previsione 2011 e relativi allegati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trari:      4 (Bazzani, Bagaggiolo, Anselmi, Bevanati)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1 – 2013 e l’elenco annuale 2011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 immediatamente eseguibile ai sensi dell’art.134, comma 4, del D.Lgs.267/2000, con n.10 voti favorevoli e n.4 voti contrari (Bazzani, Bagaggiolo, Anselmi, Bevanati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gramma triennale opere pubbliche 2011/2013 ed elenco annuale 2011. Approva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1/2011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/1/2011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2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/1/2011</w:t>
        <w:tab/>
        <w:tab/>
        <w:tab/>
        <w:tab/>
        <w:tab/>
        <w:t xml:space="preserve">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F.TO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     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40:00Z</dcterms:created>
  <dc:creator>COMUNE BARBERINO V.E.</dc:creator>
  <dc:description/>
  <cp:keywords/>
  <dc:language>en-US</dc:language>
  <cp:lastModifiedBy>Cosci Catiuscia</cp:lastModifiedBy>
  <cp:lastPrinted>2011-01-26T10:40:00Z</cp:lastPrinted>
  <dcterms:modified xsi:type="dcterms:W3CDTF">2011-02-09T12:15:00Z</dcterms:modified>
  <cp:revision>4</cp:revision>
  <dc:subject/>
  <dc:title>PROPOSTA DI DELIBERAZIONE DELLA GIUNTA COMUNALE</dc:title>
</cp:coreProperties>
</file>