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3 del  29/4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>Mozione del gruppo consiliare Uniti per Barberino ad oggetto “</w:t>
      </w:r>
      <w:r>
        <w:rPr>
          <w:rFonts w:cs="Tahoma" w:ascii="Tahoma" w:hAnsi="Tahoma"/>
          <w:i/>
        </w:rPr>
        <w:t>Ferma condanna al progetto di legge che vuole abrogare la XII disposizione della costituzione italiana che vieta la riorganizzazione, sotto qualsiasi forma, del disciolto partito fascista</w:t>
      </w:r>
      <w:r>
        <w:rPr>
          <w:rFonts w:cs="Tahoma" w:ascii="Tahoma" w:hAnsi="Tahoma"/>
        </w:rPr>
        <w:t>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NOV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Maurizio Semplici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 illustra la mozione (allegato 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</w:rPr>
        <w:t>Vista la mozione del gruppo consiliare Uniti per Barberino ad oggetto “Ferma condanna al progetto di legge che vuole abrogare la XII^ disposizione transitoria e finale della Costituzione italiana che vieta la riorganizzazione, sotto qualsiasi forma, del disciolto partito fascista” (prot.n.4094 del 22/4/2011),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/>
      </w:pPr>
      <w:r>
        <w:rPr>
          <w:rFonts w:cs="Tahoma" w:ascii="Tahoma" w:hAnsi="Tahoma"/>
        </w:rPr>
        <w:t>Presenti:      10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10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Di approvare la mozione del gruppo consiliare Uniti per Barberino ad oggetto “Ferma condanna al progetto di legge che vuole abrogare la XII^ disposizione transitoria e finale della Costituzione italiana che vieta la riorganizzazione, sotto qualsiasi forma, del disciolto partito fascista” (prot.n.4094 del 22/4/2011), allegata alla presente quale parte integrante e sostanziale,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5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5:00Z</dcterms:created>
  <dc:creator>COMUNE BARBERINO V.E.</dc:creator>
  <dc:description/>
  <cp:keywords/>
  <dc:language>en-US</dc:language>
  <cp:lastModifiedBy>Cosci Catiuscia</cp:lastModifiedBy>
  <cp:lastPrinted>2011-05-24T13:09:00Z</cp:lastPrinted>
  <dcterms:modified xsi:type="dcterms:W3CDTF">2011-05-27T09:51:00Z</dcterms:modified>
  <cp:revision>6</cp:revision>
  <dc:subject/>
  <dc:title>PROPOSTA DI DELIBERAZIONE DELLA GIUNTA COMUNALE</dc:title>
</cp:coreProperties>
</file>