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4 del  28/6/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municazioni del Sindac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OTTO del mese di GIUGN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45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pPr>
      <w:r>
        <w:rPr>
          <w:rFonts w:cs="Tahoma" w:ascii="Tahoma" w:hAnsi="Tahoma"/>
          <w:b/>
          <w:u w:val="single"/>
        </w:rPr>
        <w:t>Il Sindaco</w:t>
      </w:r>
      <w:r>
        <w:rPr>
          <w:rFonts w:cs="Tahoma" w:ascii="Tahoma" w:hAnsi="Tahoma"/>
        </w:rPr>
        <w:t xml:space="preserve"> riferisce in merito al bando di gara della scuola elementare e sulla situazione idr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7/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b/>
          <w:b/>
          <w:sz w:val="24"/>
        </w:rPr>
      </w:pPr>
      <w:r>
        <w:rPr>
          <w:rFonts w:cs="Times New Roman" w:ascii="Times New Roman" w:hAnsi="Times New Roman"/>
          <w:b/>
          <w:sz w:val="24"/>
        </w:rPr>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b/>
          <w:b/>
          <w:sz w:val="24"/>
          <w:u w:val="single"/>
        </w:rPr>
      </w:pPr>
      <w:r>
        <w:rPr>
          <w:rFonts w:cs="Times New Roman" w:ascii="Times New Roman" w:hAnsi="Times New Roman"/>
          <w:b/>
          <w:sz w:val="24"/>
          <w:u w:val="single"/>
        </w:rPr>
        <w:t>Estratto di verbale da dibattito consiliare del 28/6/2011.</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b/>
          <w:b/>
          <w:sz w:val="24"/>
        </w:rPr>
      </w:pPr>
      <w:r>
        <w:rPr>
          <w:rFonts w:cs="Times New Roman" w:ascii="Times New Roman" w:hAnsi="Times New Roman"/>
          <w:b/>
          <w:sz w:val="24"/>
        </w:rPr>
        <w:t xml:space="preserve">N. 1: Comunicazioni del Sindaco. </w:t>
      </w:r>
    </w:p>
    <w:p>
      <w:pPr>
        <w:pStyle w:val="Testonormale"/>
        <w:widowControl w:val="false"/>
        <w:numPr>
          <w:ilvl w:val="0"/>
          <w:numId w:val="0"/>
        </w:numPr>
        <w:tabs>
          <w:tab w:val="clear" w:pos="720"/>
          <w:tab w:val="left" w:pos="426" w:leader="none"/>
        </w:tabs>
        <w:suppressAutoHyphens w:val="true"/>
        <w:spacing w:lineRule="exact" w:line="440"/>
        <w:jc w:val="both"/>
        <w:outlineLvl w:val="0"/>
        <w:rPr>
          <w:rFonts w:ascii="Times New Roman" w:hAnsi="Times New Roman" w:cs="Times New Roman"/>
          <w:b/>
          <w:b/>
          <w:sz w:val="24"/>
        </w:rPr>
      </w:pPr>
      <w:r>
        <w:rPr>
          <w:rFonts w:cs="Times New Roman" w:ascii="Times New Roman" w:hAnsi="Times New Roman"/>
          <w:b/>
          <w:sz w:val="24"/>
        </w:rPr>
        <w:t>Sindaco</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sz w:val="24"/>
        </w:rPr>
      </w:pPr>
      <w:r>
        <w:rPr>
          <w:rFonts w:cs="Times New Roman" w:ascii="Times New Roman" w:hAnsi="Times New Roman"/>
          <w:sz w:val="24"/>
        </w:rPr>
        <w:t>Bene, allora passiamo alla trattazione degli argomenti. Dunque, il primo punto dell’ordine del giorno è la comunicazione del Sindaco e quindi alcune brevi comunicazioni da fare al consiglio.</w:t>
      </w:r>
    </w:p>
    <w:p>
      <w:pPr>
        <w:pStyle w:val="Testonormale"/>
        <w:widowControl w:val="false"/>
        <w:tabs>
          <w:tab w:val="clear" w:pos="720"/>
          <w:tab w:val="left" w:pos="426" w:leader="none"/>
        </w:tabs>
        <w:suppressAutoHyphens w:val="true"/>
        <w:spacing w:lineRule="exact" w:line="440"/>
        <w:jc w:val="both"/>
        <w:rPr/>
      </w:pPr>
      <w:r>
        <w:rPr>
          <w:rFonts w:cs="Times New Roman" w:ascii="Times New Roman" w:hAnsi="Times New Roman"/>
          <w:sz w:val="24"/>
        </w:rPr>
        <w:t>La prima, in questi giorni insomma nelle ultime settimane si è svolta la gara per l’assegnazione dei lavori della realizzazione della nuova scuola elementare. Erano pervenute una sola offerta e quindi la selezione è stata anche abbastanza facile in un certo senso. Avevamo scelto la tipologia della gara economicamente, l’offerta economicamente più vantaggiosa, ha vinto la ditta, scusate un minuto che lo prendo, Vemini di Caserta in una associazione temporanea d’impresa con un’altra ditta che è la Panton srl. La ditta Vemini che è la ditta che aveva costruito per noi la scuola materna e della quale abbiamo avuto una buona impressione tant’è che i lavori sono stati completati entro i termini previsti e entro i tetti dei costi previsti.</w:t>
      </w:r>
    </w:p>
    <w:p>
      <w:pPr>
        <w:pStyle w:val="Testonormale"/>
        <w:widowControl w:val="false"/>
        <w:tabs>
          <w:tab w:val="clear" w:pos="720"/>
          <w:tab w:val="left" w:pos="426" w:leader="none"/>
        </w:tabs>
        <w:suppressAutoHyphens w:val="true"/>
        <w:spacing w:lineRule="exact" w:line="440"/>
        <w:jc w:val="both"/>
        <w:rPr/>
      </w:pPr>
      <w:r>
        <w:rPr>
          <w:rFonts w:cs="Times New Roman" w:ascii="Times New Roman" w:hAnsi="Times New Roman"/>
          <w:sz w:val="24"/>
        </w:rPr>
        <w:t>Il ribasso è stato molto molto contenuto dobbiamo dire ma dobbiamo anche dire che gli importi erano molto tirati dal punto di vista dei prezzi perché soprattutto il valore degli immobili ceduti in controparte diciamo erano calati per effetto appunto del crollo dei valori immobiliari e quindi non c’è un grosso ribasso perché c’è lo 0,1% di ribasso sulla costruzione dell’immobile e la stessa percentuale in aumento sulla cessione delle aree. La tipologia di gara però prevedeva anche diciamo la proposta da parte delle imprese concorrenti di interventi di miglioramento ai lavori proposti e quindi viene proposta l’integrazione dell’impianto fotovoltaico con una ulteriore potenza rispetto a quella che avevamo previsto noi di ulteriori 2 chilowatt. Poi viene proposta, c’è un lucernaio sopra alla scuola quello rotondo chi si ricorda il disegno la sa, viene proposta l’apertura telecomandata in modo da favorire anche l’aerazione, poi viene integrato l’impianto solare termico con un sistema anche di distribuzione a pompa negli impianti interni e poi viene messo anche un sistema di gestione della luminosità degli impianti a spegnimento e accensione automatica, per cui regola diciamo automaticamente in base alla luce che proviene dall’esterno il ricorso o meno all’energia elettrica.</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sz w:val="24"/>
        </w:rPr>
      </w:pPr>
      <w:r>
        <w:rPr>
          <w:rFonts w:cs="Times New Roman" w:ascii="Times New Roman" w:hAnsi="Times New Roman"/>
          <w:sz w:val="24"/>
        </w:rPr>
        <w:t>La seconda comunicazione riguarda la situazione idrica. Come sapete io in questi mesi poi, insomma mi piace sempre informare il Consiglio Comunale sotto questo aspetto. La situazione ad oggi fine mese di giugno più o meno è abbastanza tranquilla, si continua a sopperire quasi del tutto con quelle che sono le risorse provenienti dalla Pesa e integrate dal collegamento che viene dal Bilancino e quindi la situazione ad oggi è tranquilla, le scorte non sono state intaccate.</w:t>
      </w:r>
    </w:p>
    <w:p>
      <w:pPr>
        <w:pStyle w:val="Testonormale"/>
        <w:widowControl w:val="false"/>
        <w:tabs>
          <w:tab w:val="clear" w:pos="720"/>
          <w:tab w:val="left" w:pos="426" w:leader="none"/>
        </w:tabs>
        <w:suppressAutoHyphens w:val="true"/>
        <w:spacing w:lineRule="exact" w:line="440"/>
        <w:jc w:val="both"/>
        <w:rPr>
          <w:rFonts w:ascii="Times New Roman" w:hAnsi="Times New Roman" w:cs="Times New Roman"/>
          <w:sz w:val="24"/>
        </w:rPr>
      </w:pPr>
      <w:r>
        <w:rPr>
          <w:rFonts w:cs="Times New Roman" w:ascii="Times New Roman" w:hAnsi="Times New Roman"/>
          <w:sz w:val="24"/>
        </w:rPr>
        <w:t>L’ultima  comunicazione riguarda la transazione Guidotti Mugnaini. Voi sapete che c’era un contenzioso che si protraeva da tempo riguardo alla controversia relativa alla valutazione del valore del terreno dove sono state costruite l’area PEP, ci fu fatta una proposta di transazione da parte, cioè ci fu fatta, convenimmo di cercare di fare una proposta di transazione, questa è andata in porto nei termini che avevamo anche dato notizia negli altri consigli comunali e in questi giorni è stato firmato l’accordo tra le parti e quindi procederanno le altre azioni riguardo alla sistemazione dal punto di vista contabile.</w:t>
      </w:r>
    </w:p>
    <w:p>
      <w:pPr>
        <w:pStyle w:val="Testonormale"/>
        <w:rPr>
          <w:rFonts w:ascii="Tahoma" w:hAnsi="Tahoma" w:cs="Tahoma"/>
          <w:sz w:val="24"/>
        </w:rPr>
      </w:pPr>
      <w:r>
        <w:rPr>
          <w:rFonts w:cs="Tahoma" w:ascii="Tahoma" w:hAnsi="Tahoma"/>
          <w:sz w:val="24"/>
        </w:rPr>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5:59:00Z</dcterms:created>
  <dc:creator>COMUNE BARBERINO V.E.</dc:creator>
  <dc:description/>
  <cp:keywords/>
  <dc:language>en-US</dc:language>
  <cp:lastModifiedBy>Cosci Catiuscia</cp:lastModifiedBy>
  <cp:lastPrinted>2011-03-16T14:16:00Z</cp:lastPrinted>
  <dcterms:modified xsi:type="dcterms:W3CDTF">2011-11-30T11:11:00Z</dcterms:modified>
  <cp:revision>6</cp:revision>
  <dc:subject/>
  <dc:title>PROPOSTA DI DELIBERAZIONE DELLA GIUNTA COMUNALE</dc:title>
</cp:coreProperties>
</file>