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6 del  28/6/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Ratifica al bilancio di previsione 2011 effettuata con deliberazione G.C. n.61 del 31/5/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OTTO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45 con l’appello effettuato dal Segretario Comunale.</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Entra il consigliere Mugnaini. Presenti 16.</w:t>
      </w:r>
    </w:p>
    <w:p>
      <w:pPr>
        <w:pStyle w:val="Testonormale"/>
        <w:jc w:val="both"/>
        <w:rPr>
          <w:rFonts w:ascii="Tahoma" w:hAnsi="Tahoma" w:cs="Tahoma"/>
          <w:i/>
          <w:i/>
        </w:rPr>
      </w:pPr>
      <w:r>
        <w:rPr>
          <w:rFonts w:cs="Tahoma" w:ascii="Tahoma" w:hAnsi="Tahoma"/>
          <w:i/>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i/>
          <w:i/>
        </w:rPr>
      </w:pPr>
      <w:r>
        <w:rPr>
          <w:rFonts w:cs="Tahoma" w:ascii="Tahoma" w:hAnsi="Tahoma"/>
          <w:i/>
        </w:rPr>
      </w:r>
    </w:p>
    <w:p>
      <w:pPr>
        <w:pStyle w:val="Testonormale"/>
        <w:jc w:val="both"/>
        <w:rPr/>
      </w:pPr>
      <w:r>
        <w:rPr>
          <w:rFonts w:cs="Tahoma" w:ascii="Tahoma" w:hAnsi="Tahoma"/>
          <w:b/>
          <w:u w:val="single"/>
        </w:rPr>
        <w:t>Il consigliere Bazzani</w:t>
      </w:r>
      <w:r>
        <w:rPr>
          <w:rFonts w:cs="Tahoma" w:ascii="Tahoma" w:hAnsi="Tahoma"/>
        </w:rPr>
        <w:t xml:space="preserve">  annuncia il voto favorevole del gruppo Obiettivo Comune per l’energia rinnovabi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tabs>
          <w:tab w:val="clear" w:pos="720"/>
          <w:tab w:val="left" w:pos="7513" w:leader="none"/>
        </w:tabs>
        <w:jc w:val="both"/>
        <w:rPr/>
      </w:pPr>
      <w:r>
        <w:rPr>
          <w:rFonts w:eastAsia="Tahoma" w:cs="Tahoma" w:ascii="Tahoma" w:hAnsi="Tahoma"/>
        </w:rPr>
        <w:t xml:space="preserve">      </w:t>
      </w:r>
      <w:r>
        <w:rPr>
          <w:rFonts w:cs="Tahoma" w:ascii="Tahoma" w:hAnsi="Tahoma"/>
        </w:rPr>
        <w:t>Vista la deliberazione n°61 G.C. del 31/5/2011, adottata in via d’urgenza dalla Giunta Comunale, avente ad oggetto “Variazioni al bilancio di previsione e al P.E.G. 2011 in via di urgenza”;</w:t>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Ritenuto che nella fattispecie ricorrevano gli elementi di contingibilità ed urgenza tali da giustificare il ricorso all’assunzione dei poteri consiliari;</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Ritenuto inoltre dover provvedere alla ratifica come disposto dal D.Lgs.267/2000, art.175, c.4;</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pPr>
      <w:r>
        <w:rPr>
          <w:rFonts w:eastAsia="Tahoma" w:cs="Tahoma" w:ascii="Tahoma" w:hAnsi="Tahoma"/>
        </w:rPr>
        <w:t xml:space="preserve">      </w:t>
      </w:r>
      <w:r>
        <w:rPr>
          <w:rFonts w:cs="Tahoma" w:ascii="Tahoma" w:hAnsi="Tahoma"/>
        </w:rPr>
        <w:t>Visti i pareri favorevoli di regolarità tecnica e contabile reso dal ragioniere ai sensi dell’art.49 del D.Lgs.267/2000;</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Messo a votazione il provvedimento, con votazione palese resa ai sensi di legge, in conformità con il   seguente risultato:</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Presenti:       16</w:t>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Favorevoli:    16</w:t>
      </w:r>
    </w:p>
    <w:p>
      <w:pPr>
        <w:pStyle w:val="Normal"/>
        <w:tabs>
          <w:tab w:val="clear" w:pos="720"/>
          <w:tab w:val="left" w:pos="7513" w:leader="none"/>
        </w:tabs>
        <w:jc w:val="both"/>
        <w:rPr>
          <w:rFonts w:ascii="Tahoma" w:hAnsi="Tahoma" w:cs="Tahoma"/>
        </w:rPr>
      </w:pPr>
      <w:r>
        <w:rPr>
          <w:rFonts w:cs="Tahoma" w:ascii="Tahoma" w:hAnsi="Tahoma"/>
        </w:rPr>
      </w:r>
    </w:p>
    <w:p>
      <w:pPr>
        <w:pStyle w:val="Heading1"/>
        <w:tabs>
          <w:tab w:val="clear" w:pos="720"/>
          <w:tab w:val="left" w:pos="7513" w:leader="none"/>
        </w:tabs>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5"/>
        </w:numPr>
        <w:tabs>
          <w:tab w:val="clear" w:pos="720"/>
          <w:tab w:val="left" w:pos="7513" w:leader="none"/>
        </w:tabs>
        <w:jc w:val="both"/>
        <w:rPr/>
      </w:pPr>
      <w:r>
        <w:rPr>
          <w:rFonts w:cs="Tahoma" w:ascii="Tahoma" w:hAnsi="Tahoma"/>
        </w:rPr>
        <w:t>di ratificare la deliberazione n°61/G.C. del 31/5/2011  “Variazioni al bilancio di previsione e al P.E.G. 2011 in via di urgenza” adottata d’urgenza dalla Giunta Comunale e che si allega in atti alla presente.</w:t>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 xml:space="preserve">“Ratifica al bilancio di previsione 2011 effettuata con deliberazione G.C.n.61 del 31/5/2011”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8/6/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8/6/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7/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r>
        <w:br w:type="page"/>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N. 3: Ratifica di una variazione di bilancio di previsione 2011 effettuata dalla giunta comunale il 31 maggio 2011.</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b/>
          <w:b/>
          <w:sz w:val="24"/>
        </w:rPr>
      </w:pPr>
      <w:r>
        <w:rPr>
          <w:rFonts w:cs="Times New Roman" w:ascii="Times New Roman" w:hAnsi="Times New Roman"/>
          <w:b/>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Questa variazione si è reso necessario farla di giunta perché noi abbiamo elaborato un progetto per la realizzazione di modifiche nell’impianto di pubblica illuminazione diciamo mirati al risparmio energetico e quindi all’utilizzo di fonti energetiche rinnovabili etc..</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La Regione Toscana ha emesso un bando che a questa data scadeva il 31, no un po’ più avanti insomma avevano una scadenza molto prossima a questa data. E quindi noi avevamo in bilancio già 40 mila euro di risorse nostre a disposizione di questo tipo di interventi, poiché però nel bando era previsto che la Regione poteva finanziare fino al 60%,  avrebbe finanziato il 60%  degli interventi noi abbiamo elaborato un progetto che prevedeva un costo complessivo di 100 mila euro in modo da potere presentare un progetto che fosse più ampio e che ci consentisse di estendere anche ad altre parti del territorio queste modifiche di miglioramento.</w:t>
      </w:r>
    </w:p>
    <w:p>
      <w:pPr>
        <w:pStyle w:val="Testonormale"/>
        <w:widowControl w:val="false"/>
        <w:tabs>
          <w:tab w:val="clear" w:pos="720"/>
          <w:tab w:val="left" w:pos="426" w:leader="none"/>
        </w:tabs>
        <w:suppressAutoHyphens w:val="true"/>
        <w:jc w:val="both"/>
        <w:rPr/>
      </w:pPr>
      <w:r>
        <w:rPr>
          <w:rFonts w:cs="Times New Roman" w:ascii="Times New Roman" w:hAnsi="Times New Roman"/>
          <w:sz w:val="24"/>
        </w:rPr>
        <w:t>Per avere più chance nell’ottenimento del finanziamento era importante che ci fosse un progetto esecutivo. Il progetto esecutivo ovviamente deve avere la copertura in bilancio. Quindi abbiamo fatto questa variazione in bilancio iscrivendo in bilancio le risorse provenienti dall’eventuale cofinanziamento della Regione e questa è stata la necessità dell’urgenza. Poi per la cronaca è stato prorogata la scadenza del bando al 31 luglio e quindi a questo punto forse non importava nemmeno e quindi in quel momento ci sembrava giusto fare questo tipo di operazione. Ovviamente, così anche per informazione del consiglio, qualora non ci fosse il finanziamento della Regione non si rientrasse nel bando i lavori sarebbero limitati a realizzare quella parte di progetto fino alla concorrenza dei 40 mila euro che abbiamo in bilanci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Chi vuole la parola?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tabs>
          <w:tab w:val="clear" w:pos="720"/>
          <w:tab w:val="left" w:pos="426" w:leader="none"/>
        </w:tabs>
        <w:suppressAutoHyphens w:val="true"/>
        <w:jc w:val="both"/>
        <w:rPr>
          <w:rFonts w:ascii="Times New Roman" w:hAnsi="Times New Roman" w:cs="Times New Roman"/>
          <w:b/>
          <w:b/>
          <w:sz w:val="24"/>
        </w:rPr>
      </w:pPr>
      <w:r>
        <w:rPr>
          <w:rFonts w:cs="Times New Roman" w:ascii="Times New Roman" w:hAnsi="Times New Roman"/>
          <w:b/>
          <w:sz w:val="24"/>
        </w:rPr>
        <w:t xml:space="preserve">Intervento non identificat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Noi di solito come gruppo di opposizione non credo quasi mai votiamo favorevolmente alle variazioni di bilancio perché riteniamo che sia una competenza e una responsabilità del Sindaco e della sua maggioranza. In questo caso però, faccio già la dichiarazione di voto, il nostro voto a questa ratifica di variazione di bilancio del 31 maggio è favorevole in quanto già ricordo al consiglio nella precedente legislatura, noi abbiamo avuto molto a cuore il tema del risparmio energetico in particolare quello sull’eliminazione pubblica al quale attribuiamo una importanza strategica nella gestione dell’amministrazione comunale, tra l’altro fu una nostra mozione presentata in Consiglio Comunale e approvato all’unanimità, peraltro una delle poche proposte fatte dal gruppo di opposizione che sono state accolte. Quindi ci fa piacere che comunque si vada avanti in maniera decisa e convinta verso questa propost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ggiungo auspicando che il contributo venga dato ovviamente ma anche nel caso in cui il contributo di 60 mila euro non fosse dato che il comune realizzi comunque tutto il progetto dei 100 mila euro trovando magari sugli oneri di urbanizzazione le risorse necessarie per attuare l’intero progetto anche perché come si sa questi progetti sull’illuminazione pubblica hanno un ritorno in termini di minori costi di gestione negli anni successivi e quindi sono gli investimenti che sono tra tutti quelli maggiormente redditizi perché nel giro di tre o quattro anni sono ripagati. Quindi secondo me anche in assenza di contributo, secondo noi, vale la pena di proseguire anche l’intero progetto che è stato appena approvato. Insistiamo su questa strada e non sullo spengimento dei lampioni che invece non è né produttivo e né utile, né bello.</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Testonormale"/>
        <w:widowControl w:val="false"/>
        <w:numPr>
          <w:ilvl w:val="0"/>
          <w:numId w:val="0"/>
        </w:numPr>
        <w:tabs>
          <w:tab w:val="clear" w:pos="720"/>
          <w:tab w:val="left" w:pos="426" w:leader="none"/>
        </w:tabs>
        <w:suppressAutoHyphens w:val="true"/>
        <w:jc w:val="both"/>
        <w:outlineLvl w:val="0"/>
        <w:rPr>
          <w:rFonts w:ascii="Times New Roman" w:hAnsi="Times New Roman" w:cs="Times New Roman"/>
          <w:b/>
          <w:b/>
          <w:sz w:val="24"/>
        </w:rPr>
      </w:pPr>
      <w:r>
        <w:rPr>
          <w:rFonts w:cs="Times New Roman" w:ascii="Times New Roman" w:hAnsi="Times New Roman"/>
          <w:b/>
          <w:sz w:val="24"/>
        </w:rPr>
        <w:t xml:space="preserve">Sindaco  </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Grazie. Ci sono altri interventi? Se non ci sono altri interventi dichiaro chiusa la discussione. Prendo come suggerimento, intanto apprezzo la posizione dell’opposizione su questa scelta perché credo sia importante. Il fatto di realizzare l’intero progetto o meno questo dipenderà anche dalla disponibilità di risorse che potranno essere reperite nell’anno. E’ chiaro che comunque così come avviene da alcuni anni, anno per anno facciamo parti e settori di interventi, cioè affrontiamo diciamo via via questo tema e quindi evidentemente se non ce la facciamo l’anno prossimo abbiamo un progetto già pronto, cioè se non ce la facciamo questo anno l’anno successivo sicuramente andrà in esecuzione.</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Allora metterei in votazione la ratifica di questa delibera.</w:t>
      </w:r>
    </w:p>
    <w:p>
      <w:pPr>
        <w:pStyle w:val="Testonormale"/>
        <w:widowControl w:val="false"/>
        <w:tabs>
          <w:tab w:val="clear" w:pos="720"/>
          <w:tab w:val="left" w:pos="426" w:leader="none"/>
        </w:tabs>
        <w:suppressAutoHyphens w:val="true"/>
        <w:jc w:val="both"/>
        <w:rPr>
          <w:rFonts w:ascii="Times New Roman" w:hAnsi="Times New Roman" w:cs="Times New Roman"/>
          <w:sz w:val="24"/>
        </w:rPr>
      </w:pPr>
      <w:r>
        <w:rPr>
          <w:rFonts w:cs="Times New Roman" w:ascii="Times New Roman" w:hAnsi="Times New Roman"/>
          <w:sz w:val="24"/>
        </w:rPr>
        <w:t>Chi è favorevole? Contrari? Nessuno. Astenuti? Nessuno. La delibera è approvata.</w:t>
      </w:r>
    </w:p>
    <w:p>
      <w:pPr>
        <w:pStyle w:val="Testonormale"/>
        <w:rPr>
          <w:rFonts w:ascii="Tahoma" w:hAnsi="Tahoma" w:cs="Tahoma"/>
          <w:sz w:val="24"/>
        </w:rPr>
      </w:pPr>
      <w:r>
        <w:rPr>
          <w:rFonts w:cs="Tahoma" w:ascii="Tahoma" w:hAnsi="Tahoma"/>
          <w:sz w:val="24"/>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12:00Z</dcterms:created>
  <dc:creator>COMUNE BARBERINO V.E.</dc:creator>
  <dc:description/>
  <cp:keywords/>
  <dc:language>en-US</dc:language>
  <cp:lastModifiedBy>Cosci Catiuscia</cp:lastModifiedBy>
  <cp:lastPrinted>2011-07-01T08:56:00Z</cp:lastPrinted>
  <dcterms:modified xsi:type="dcterms:W3CDTF">2011-11-30T11:36:00Z</dcterms:modified>
  <cp:revision>12</cp:revision>
  <dc:subject/>
  <dc:title>PROPOSTA DI DELIBERAZIONE DELLA GIUNTA COMUNALE</dc:title>
</cp:coreProperties>
</file>