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PROPOST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ogramma triennale delle opere pubbliche 2011 -2013 ed elenco annuale 2011. Approv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 introdotte da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 161 del 12/10/2010 , esecutiva con cui sono stati approvati gli studi sintetici 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8, ai sensi dell’art. 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E</w:t>
      </w:r>
      <w:r>
        <w:rPr>
          <w:rFonts w:cs="Tahoma" w:ascii="Tahoma" w:hAnsi="Tahoma"/>
          <w:sz w:val="20"/>
        </w:rPr>
        <w:t xml:space="preserve"> le seguenti deliberazioni: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G.C. n.185 del 29/12/2010 , esecutiva con cui è stato approvato il progetto preliminare per la realizzazione delle opere di urbanizzazione area scolastica del Capoluogo – lotto 6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ahoma" w:ascii="Tahoma" w:hAnsi="Tahoma"/>
          <w:sz w:val="20"/>
        </w:rPr>
        <w:t>G.C. n.166 del 26/10/2010, esecutiva con cui è stato approvato il progetto preliminare/definitivo per la realizzazione del percorso pedonale per il collegamento delle architetture minori (stralcio 1)  Capoluogo – S.Filippo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 161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altresì la deliberazione G.C. n.193 del 31/12/2010, esecutiva, con la quale è stato approvato lo schema del bilancio di previsione 2011 e relativi allega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il programma triennale dei lavori pubblici 2011 – 2013 e l’elenco annuale 2011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LLEGARE</w:t>
      </w:r>
      <w:r>
        <w:rPr>
          <w:rFonts w:cs="Tahoma" w:ascii="Tahoma" w:hAnsi="Tahoma"/>
        </w:rPr>
        <w:t xml:space="preserve"> il presente atto ed i relativi allegati al bilancio di previsione 201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ollegamentoipertestuale1">
    <w:name w:val="Collegamento ipertestuale1"/>
    <w:basedOn w:val="Carpredefinitoparagrafo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07:00Z</dcterms:created>
  <dc:creator>COMUNE BARBERINO V.E.</dc:creator>
  <dc:description/>
  <cp:keywords/>
  <dc:language>en-US</dc:language>
  <cp:lastModifiedBy>Cosci Catiuscia</cp:lastModifiedBy>
  <cp:lastPrinted>2011-01-18T09:08:00Z</cp:lastPrinted>
  <dcterms:modified xsi:type="dcterms:W3CDTF">2011-01-21T11:09:00Z</dcterms:modified>
  <cp:revision>4</cp:revision>
  <dc:subject/>
  <dc:title>PROPOSTA DI DELIBERAZIONE DELLA GIUNTA COMUNALE</dc:title>
</cp:coreProperties>
</file>