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3 del  25/1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Verbali seduta precedente del 28/12/2010 – RINV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CINQUE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pprovazione dei verbali del 28 dicembre 2010 viene rinviata  ad altra seduta.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2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18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1-02-09T12:13:00Z</dcterms:modified>
  <cp:revision>4</cp:revision>
  <dc:subject/>
  <dc:title>PROPOSTA DI DELIBERAZIONE DELLA GIUNTA COMUNALE</dc:title>
</cp:coreProperties>
</file>