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11 del  10/3/2011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Comunicazioni del Sindac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, il giorno DIECI del mese di MARZO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a seduta inizia alle ore 18.30 con l’appello effettuato dal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284"/>
        <w:gridCol w:w="1000"/>
      </w:tblGrid>
      <w:tr>
        <w:trPr>
          <w:trHeight w:val="512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71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Bandinelli Silvano, Ceccatelli Matte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Comunale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fa le seguenti comunicazion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Ricorda le celebrazioni dell’Unità d’Italia, come da programma in at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Informa il Consiglio comunale in merito alla visita del Certificatore nell’ambito della certificazione di qualità ISO per l’ambiente. Ricorda come il Certificatore abbia fatto i complimenti all’Amministrazione per il lavoro svol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Comunica in merito al Consorzio Bonifica Toscana Centrale in relazione alla ricognizione degli invasi presenti sul territorio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 15 giorni consecutivi.</w:t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8/4/2011</w:t>
        <w:tab/>
        <w:tab/>
        <w:t xml:space="preserve">          </w:t>
        <w:tab/>
        <w:tab/>
        <w:tab/>
        <w:t xml:space="preserve">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ai sensi dell’art.32 della L.69/2009,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3:07:00Z</dcterms:created>
  <dc:creator>COMUNE BARBERINO V.E.</dc:creator>
  <dc:description/>
  <cp:keywords/>
  <dc:language>en-US</dc:language>
  <cp:lastModifiedBy>Cosci Catiuscia</cp:lastModifiedBy>
  <cp:lastPrinted>2010-05-06T16:24:00Z</cp:lastPrinted>
  <dcterms:modified xsi:type="dcterms:W3CDTF">2011-04-28T08:40:00Z</dcterms:modified>
  <cp:revision>6</cp:revision>
  <dc:subject/>
  <dc:title>PROPOSTA DI DELIBERAZIONE DELLA GIUNTA COMUNALE</dc:title>
</cp:coreProperties>
</file>