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2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30/11/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i i verbali della seduta precedente del 30/11/201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richiesta di integrazione del consigliere Bazzani, in atti, in merito a quanto riportato nel verbale n.70 ad oggetto “Mozione consiliare del gruppo Uniti per Barberino contro il provvedimento del Governo che taglia il fondo per il 5 per mille”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e modifiche richieste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ltri verbali oggetto di approvazione e rilevato che non ci sono ulteriori osservazion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in votazione i verbali della seduta del 30/11/2010 con l’integrazione richiesta ed 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precedente del 30/11/2010 provvedento ad integrare e correggere l’intervento del consigliere Bazzani riportato sulla deliberazione n.70 come segue:</w:t>
      </w:r>
    </w:p>
    <w:p>
      <w:pPr>
        <w:pStyle w:val="Normal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</w:rPr>
        <w:t>“</w:t>
      </w:r>
      <w:r>
        <w:rPr>
          <w:rFonts w:cs="Tahoma" w:ascii="Tahoma" w:hAnsi="Tahoma"/>
          <w:b/>
          <w:bCs/>
          <w:color w:val="000000"/>
          <w:u w:val="single"/>
        </w:rPr>
        <w:t>Il consigliere Bazzani</w:t>
      </w:r>
      <w:r>
        <w:rPr>
          <w:rFonts w:cs="Tahoma" w:ascii="Tahoma" w:hAnsi="Tahoma"/>
          <w:color w:val="000000"/>
        </w:rPr>
        <w:t xml:space="preserve"> dice che il senso delle proposte è quello di passare da un sistema fiscale territoriale ad un sistema fiscale centralizzato</w:t>
      </w:r>
      <w:r>
        <w:rPr>
          <w:rFonts w:cs="Tahoma" w:ascii="Tahoma" w:hAnsi="Tahoma"/>
          <w:color w:val="000080"/>
        </w:rPr>
        <w:t xml:space="preserve">, </w:t>
      </w:r>
      <w:r>
        <w:rPr>
          <w:rFonts w:cs="Tahoma" w:ascii="Tahoma" w:hAnsi="Tahoma"/>
        </w:rPr>
        <w:t>cosa che non ci trova assolutamente d'accordo. Pertanto, il voto di Obiettivo Comune è favorevole. Ricorda però che a suo tempo il Comune di Barberino fece una grossa campagna promozionale per invitare i cittadini a destinare il 5 per mille al comune stesso: se è vero che il taglio del fondo del 75% crea disagio le associazioni locali, altrettanto può dirsi di questa campagna. Propone pertanto che il Comune promuova iniziative per invitare i cittadini a destinare il 5 per mille per le associazioni presenti sul territorio, rinunciando alla sua quota ritenuta non significativa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5:00Z</dcterms:created>
  <dc:creator>COMUNE BARBERINO V.E.</dc:creator>
  <dc:description/>
  <cp:keywords/>
  <dc:language>en-US</dc:language>
  <cp:lastModifiedBy>Cosci Catiuscia</cp:lastModifiedBy>
  <cp:lastPrinted>2011-01-21T13:28:00Z</cp:lastPrinted>
  <dcterms:modified xsi:type="dcterms:W3CDTF">2011-01-21T12:38:00Z</dcterms:modified>
  <cp:revision>7</cp:revision>
  <dc:subject/>
  <dc:title>PROPOSTA DI DELIBERAZIONE DELLA GIUNTA COMUNALE</dc:title>
</cp:coreProperties>
</file>