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4 del  28/12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Interrogazione consiliare del gruppo Obiettivo Comune sull’adeguamento del deposito cauzionale da parte del gestore del servizio idrico integrato Publiacqua S.p.A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OTTO del mese di DIC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15 con l’appello effettuato dal Segretario Comunale</w:t>
      </w:r>
      <w:r>
        <w:rPr/>
        <w:t>.</w:t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233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Anselmi</w:t>
      </w:r>
      <w:r>
        <w:rPr>
          <w:rFonts w:cs="Tahoma" w:ascii="Tahoma" w:hAnsi="Tahoma"/>
        </w:rPr>
        <w:t xml:space="preserve"> illustra l’interrogazione in oggetto, documento allegato a) affermando che si tratta di un adeguamento non obbligatorio. Chiede di conoscere la posizione del Sindaco in merito alla questi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è stato approvato il regolamento di Publiacqua dove è prevista la possibilità dell’adeguamento. La motivazione è stata quella delle troppe morosità. Il Comune ha manifestato le proprie contrarietà ritenendo che si poteva adeguare per le nuove utenze e non per le vecchie. Il deposito è giusto perché è una forma di tutela. Afferma che Publiacqua restituirà le somme; ciò è giusto in quanto secondo lui vi è la violazione del contratto in essere. Continua, rispondendo all’interrogazione, che i criteri tengono conto dei consumi medi annui per un certo numero di mesi. Infine ritiene giusta la scelta di domiciliare le bollett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Anselmi</w:t>
      </w:r>
      <w:r>
        <w:rPr>
          <w:rFonts w:cs="Tahoma" w:ascii="Tahoma" w:hAnsi="Tahoma"/>
        </w:rPr>
        <w:t xml:space="preserve"> si dichiara soddisfatto della risposta del Sindaco sulla questione, anche per la particolare posizione assunta in assemblea ATO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8/1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5:00Z</dcterms:created>
  <dc:creator>COMUNE BARBERINO V.E.</dc:creator>
  <dc:description/>
  <cp:keywords/>
  <dc:language>en-US</dc:language>
  <cp:lastModifiedBy>Cosci Catiuscia</cp:lastModifiedBy>
  <cp:lastPrinted>2011-01-11T13:43:00Z</cp:lastPrinted>
  <dcterms:modified xsi:type="dcterms:W3CDTF">2011-01-18T12:06:00Z</dcterms:modified>
  <cp:revision>6</cp:revision>
  <dc:subject/>
  <dc:title>PROPOSTA DI DELIBERAZIONE DELLA GIUNTA COMUNALE</dc:title>
</cp:coreProperties>
</file>