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6 del  30/11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Variazione programma triennale opere pubbliche 2010 – 2012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TRENTA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41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er il dibattito relativo al presente punto si fa riferimento a quanto trascritto sul verbale n.65/2010)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”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134 del 13/10/2009 , esecutiva con cui sono stati approvati gli studi sintetici , ovvero gli studi di fattibilità ai sensi di quanto disposto dall’art. 14 della legge 109/94 come modificata ed integrata dall’art. 128 de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9, ai sensi dell’art. 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1618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zione C.C. n. 18 del 09/04/2010 , esecutiva, con la quale è stato approvato lo schema del bilancio di previsione 2010 e relativi allega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la deliberazione C.C. n.17 del 09/04/2010, esecutiva, con cui è stato approvato il programma triennale delle OO.PP. per il triennio 2010/2012 e relativo elenco annuale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CHIAMATA altresì </w:t>
      </w:r>
      <w:r>
        <w:rPr>
          <w:rFonts w:cs="Tahoma" w:ascii="Tahoma" w:hAnsi="Tahoma"/>
        </w:rPr>
        <w:t>la deliberazione C.C. n.37 del 06/07/2010, esecutiva, con cui è stato modificato  il programma triennale delle OO.PP. per il triennio 2010/2012 e relativo elenco annuale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alla data odierna non sono state avviate le procedure di espletamento della gara di appalto e conseguente  affidamento dei lavori percui le opere potranno avere inizio a decorrere dell’anno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in accordo con il responsabile dell’Area Finanziaria dell’ ente che si allega al presente provvedimento quale documento integrante e sostanziale del presente atto dalla quale si evince che per motivi di carattere economico e finanziario occorre posticipare la realizzazione dell’intervento all’anno 2011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969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modificare il programma triennale delle opere pubbliche del triennio 2010/2012 e relativo elenco annuale 2010;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</w: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b/>
          <w:sz w:val="20"/>
        </w:rPr>
        <w:t xml:space="preserve">VISTI </w:t>
      </w:r>
      <w:r>
        <w:rPr>
          <w:rFonts w:cs="Tahoma" w:ascii="Tahoma" w:hAnsi="Tahoma"/>
          <w:sz w:val="20"/>
        </w:rPr>
        <w:t>i pareri favorevoli di regolarità tecnica e contabile resi ai sensi dell’art.49 del D.Lgs.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In conformità</w:t>
      </w:r>
      <w:r>
        <w:rPr>
          <w:rFonts w:cs="Tahoma" w:ascii="Tahoma" w:hAnsi="Tahoma"/>
          <w:sz w:val="20"/>
        </w:rPr>
        <w:t xml:space="preserve"> con la seguente votazione resa nelle forme di legg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senti:    14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Favorevoli: 10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trari:      4 (Bazzani, Bagaggiolo, Mugnaini, Bevana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la modifica al programma triennale dei lavori pubblici 2010 – 2012 e l’elenco annuale 2010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Variazione programma triennale opere pubbliche 2010 - 2012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11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11/2010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11/2010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Testonormale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36:00Z</dcterms:created>
  <dc:creator>COMUNE BARBERINO V.E.</dc:creator>
  <dc:description/>
  <cp:keywords/>
  <dc:language>en-US</dc:language>
  <cp:lastModifiedBy>Cosci Catiuscia</cp:lastModifiedBy>
  <cp:lastPrinted>2010-12-01T11:58:00Z</cp:lastPrinted>
  <dcterms:modified xsi:type="dcterms:W3CDTF">2010-12-14T12:59:00Z</dcterms:modified>
  <cp:revision>8</cp:revision>
  <dc:subject/>
  <dc:title>PROPOSTA DI DELIBERAZIONE DELLA GIUNTA COMUNALE</dc:title>
</cp:coreProperties>
</file>