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firstLine="5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firstLine="569"/>
        <w:rPr>
          <w:sz w:val="26"/>
          <w:szCs w:val="26"/>
        </w:rPr>
      </w:pPr>
      <w:r>
        <w:rPr>
          <w:sz w:val="26"/>
          <w:szCs w:val="26"/>
        </w:rPr>
        <w:t>Al Sindac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ggetto: Interrogazione sulla frana verificatasi a Vico d’Elsa sulla Strada delle Stallacc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Vista la frana verificatasi nei giorni scorsi lungo la strada delle Stallacce in corrispondenza del tornante all’uscita dell’abitato di Vico d’Elsa, a monte del parcheggi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Visto che a seguito di tale frana la strada è stata completamente chiusa al traffic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ome il tratto di strada interrotto rappresenti un collegamento importante per la frazione in quanto mette in collegamento il centro storico con il parcheggio sottostante e con la SR 429 in direzione Certal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inoltre che il movimento franoso in questione è in atto da circa un anno senza che siano stati presi particolari provvedime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altresì che anche sulla Via Zambra si sono verificati movimenti franosi preoccupanti che mettono a rischio anche l’unica altra strada di accesso alla frazione dal lato della SR 42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SI RICHIED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Perché, nonostante le segnalazioni, non si è intervenuti prima sul movimento franoso in Strada della Stallacce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szCs w:val="28"/>
        </w:rPr>
        <w:t xml:space="preserve">Se sono state già eseguite delle perizie tecniche per determinare le cause di tale frana in via delle Stallacce e la situazione attuale della Via Zambra;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Quali sono i provvedimenti che l’Amministrazione Comunale intende mettere in atto per ripristinare al più presto il transito nella Strada della Stallacce e per garantire la sicurezza della Via Zambra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arberino Val d’Elsa, lì 9 dicembre 20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Il Capogruppo</w:t>
      </w:r>
    </w:p>
    <w:p>
      <w:pPr>
        <w:pStyle w:val="Normal"/>
        <w:ind w:left="4961"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Michele Bazza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006" w:footer="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20"/>
      </w:rPr>
    </w:pPr>
    <w:r>
      <w:rPr>
        <w:rFonts w:cs="Garamond" w:ascii="Garamond" w:hAnsi="Garamond"/>
        <w:b/>
        <w:bCs/>
        <w:color w:val="0000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3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20:00Z</dcterms:created>
  <dc:creator>Michele Bazzani</dc:creator>
  <dc:description/>
  <cp:keywords/>
  <dc:language>en-US</dc:language>
  <cp:lastModifiedBy>Cosci Catiuscia</cp:lastModifiedBy>
  <cp:lastPrinted>2010-05-05T19:51:00Z</cp:lastPrinted>
  <dcterms:modified xsi:type="dcterms:W3CDTF">2010-12-17T08:20:00Z</dcterms:modified>
  <cp:revision>2</cp:revision>
  <dc:subject/>
  <dc:title>Al Sinda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2317872</vt:r8>
  </property>
  <property fmtid="{D5CDD505-2E9C-101B-9397-08002B2CF9AE}" pid="3" name="_AuthorEmail">
    <vt:lpwstr>paolo.pk@tin.it</vt:lpwstr>
  </property>
  <property fmtid="{D5CDD505-2E9C-101B-9397-08002B2CF9AE}" pid="4" name="_AuthorEmailDisplayName">
    <vt:lpwstr>Paolo Tacconi</vt:lpwstr>
  </property>
  <property fmtid="{D5CDD505-2E9C-101B-9397-08002B2CF9AE}" pid="5" name="_EmailSubject">
    <vt:lpwstr>Bozza interrogazioni Publiacqua e frana Vico</vt:lpwstr>
  </property>
  <property fmtid="{D5CDD505-2E9C-101B-9397-08002B2CF9AE}" pid="6" name="_PreviousAdHocReviewCycleID">
    <vt:r8>-1237019268</vt:r8>
  </property>
  <property fmtid="{D5CDD505-2E9C-101B-9397-08002B2CF9AE}" pid="7" name="_ReviewingToolsShownOnce">
    <vt:lpwstr/>
  </property>
</Properties>
</file>