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5 del  28/12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Interrogazione consiliare del gruppo Obiettivo Comune sulla frana verificatasi a Vico d’Elsa sulla Strada delle Stallacc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OTTO del mese di DIC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15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evanati</w:t>
      </w:r>
      <w:r>
        <w:rPr>
          <w:rFonts w:cs="Tahoma" w:ascii="Tahoma" w:hAnsi="Tahoma"/>
        </w:rPr>
        <w:t xml:space="preserve"> illustra l’interrogazione in oggetto, documento allegato a) chiedendo perché non si è intervenuti in anticipo; chiede se sono state fatte perizie tecnich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è stato fatto un sopralluogo con i tecnici. Le piogge hanno peggiorato la situazione. E’ stato fatto un verbale di somma urgenza per togliere la parte pericolante, fare la messa in sicurezza e rifare un progetto per la sistemazione definitiva. C’è un’ordinanza di divieto di transi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evanati</w:t>
      </w:r>
      <w:r>
        <w:rPr>
          <w:rFonts w:cs="Tahoma" w:ascii="Tahoma" w:hAnsi="Tahoma"/>
        </w:rPr>
        <w:t xml:space="preserve"> si dichiara soddisfatto della risposta, tuttavia ritiene che sarebbe stato opportuno intervenire prima. Prende atto del proget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8/1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53:00Z</dcterms:created>
  <dc:creator>COMUNE BARBERINO V.E.</dc:creator>
  <dc:description/>
  <cp:keywords/>
  <dc:language>en-US</dc:language>
  <cp:lastModifiedBy>Cosci Catiuscia</cp:lastModifiedBy>
  <cp:lastPrinted>2011-01-12T10:19:00Z</cp:lastPrinted>
  <dcterms:modified xsi:type="dcterms:W3CDTF">2011-01-18T12:07:00Z</dcterms:modified>
  <cp:revision>8</cp:revision>
  <dc:subject/>
  <dc:title>PROPOSTA DI DELIBERAZIONE DELLA GIUNTA COMUNALE</dc:title>
</cp:coreProperties>
</file>