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0 del  30/11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Uniti per Barberino contro il provvedimento del Governo che taglia il fondo per il 5 per mill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TRENTA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41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L’assessore Secci</w:t>
      </w:r>
      <w:r>
        <w:rPr>
          <w:rFonts w:cs="Tahoma" w:ascii="Tahoma" w:hAnsi="Tahoma"/>
        </w:rPr>
        <w:t xml:space="preserve">  illustra la mozione all’ordine del giorn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solleva il problema del tetto previsto nella finanziaria chiedendo delucidazioni a tal proposi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dice che il senso delle proposte è quello di passare da un sistema fiscale territoriale ad un sistema fiscale centralizzato. Così come presentata, il voto di Obiettivo Comune è favorevol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Si chiede però di promuovere il 5 per mille per le associazioni presenti sul territorio, suggerendo che il Comune rinunci alla sua quota ritenuta non significativ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si dichiara d’accordo nell’intenzione di non versare il 5 per mille al Comune, ma piuttosto di favorire le associazioni anche con campagne promozional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Vice Sindaco</w:t>
      </w:r>
      <w:r>
        <w:rPr>
          <w:rFonts w:cs="Tahoma" w:ascii="Tahoma" w:hAnsi="Tahoma"/>
        </w:rPr>
        <w:t xml:space="preserve"> dice che si tratta di un inganno perpetrato ai danni dei cittadini che versano volontariamente il 5 per mille per finalità sociali sottratte ex post dallo St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termine della discussione viene proposto e votato l’emendament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a la mozione del gruppo consiliare Uniti per Barberino contro il provvedimento del Governo che taglia il fondo per il 5 per mille, allegata alla presente quale parte integrante e sostanziale;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>Messo a votazione l’emendamento proposto ed in conformità con la seguente votazione resa nelle forme di legg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4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la mozione del gruppo consiliare Uniti per Barberino di cui in premessa, nel testo allegato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, riportante l’emendamento proposto e approvat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2/2010</w:t>
        <w:tab/>
        <w:tab/>
        <w:t xml:space="preserve">          </w:t>
        <w:tab/>
        <w:tab/>
        <w:tab/>
        <w:t xml:space="preserve">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Il presente verbale è stato </w:t>
      </w:r>
      <w:r>
        <w:rPr>
          <w:rFonts w:cs="Tahoma" w:ascii="Tahoma" w:hAnsi="Tahoma"/>
          <w:b/>
        </w:rPr>
        <w:t>rettificato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b/>
        </w:rPr>
        <w:t>integrato</w:t>
      </w:r>
      <w:r>
        <w:rPr>
          <w:rFonts w:cs="Tahoma" w:ascii="Tahoma" w:hAnsi="Tahoma"/>
        </w:rPr>
        <w:t xml:space="preserve"> nel Consiglio comunale del </w:t>
      </w:r>
      <w:r>
        <w:rPr>
          <w:rFonts w:cs="Tahoma" w:ascii="Tahoma" w:hAnsi="Tahoma"/>
          <w:b/>
        </w:rPr>
        <w:t>28/12/2010 (n.72)</w:t>
      </w:r>
      <w:r>
        <w:rPr>
          <w:rFonts w:cs="Tahoma" w:ascii="Tahoma" w:hAnsi="Tahoma"/>
        </w:rPr>
        <w:t xml:space="preserve">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28/12/2010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23:00Z</dcterms:created>
  <dc:creator>COMUNE BARBERINO V.E.</dc:creator>
  <dc:description/>
  <cp:keywords/>
  <dc:language>en-US</dc:language>
  <cp:lastModifiedBy>Cosci Catiuscia</cp:lastModifiedBy>
  <cp:lastPrinted>2010-12-03T12:59:00Z</cp:lastPrinted>
  <dcterms:modified xsi:type="dcterms:W3CDTF">2011-01-11T12:05:00Z</dcterms:modified>
  <cp:revision>5</cp:revision>
  <dc:subject/>
  <dc:title>PROPOSTA DI DELIBERAZIONE DELLA GIUNTA COMUNALE</dc:title>
</cp:coreProperties>
</file>