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3 del  28/12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Interrogazione consiliare del gruppo Obiettivo Comune ad oggetto “Situazione del piano attuativo di Marcialla a seguito della sentenza di annullamento del T.A.R.”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OTTO del mese di DIC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15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/>
              <w:t xml:space="preserve">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illustra l’interrogazione in oggetto, documento allegato a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percorre la vicenda prendendo spunto dalla lettura della sentenza del T.A.R. Si domanda se l’annullamento del piano attuativo ricada sulle case costruite e quali siano le conseguenze patrimoniali ed economiche per il Comune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ntra il consigliere Meocci. Presenti 1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particolare riepiloga i cinque quesiti riportati nel testo dell’interrogazion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leggendo la nota allegata, documento allegato b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Mugnaini</w:t>
      </w:r>
      <w:r>
        <w:rPr>
          <w:rFonts w:cs="Tahoma" w:ascii="Tahoma" w:hAnsi="Tahoma"/>
        </w:rPr>
        <w:t xml:space="preserve"> si chiede se la domanda giudiziale doveva essere trascritta e il comune lo doveva sape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ritiene che la realizzazione delle opere di urbanizzazione debbano andare avanti per l’abitabilità. Rimane perplesso sul fatto che il cittadino non sia stato aggiornato e che il catasto non segnali la controvers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domanda come sia stato possibi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uspicio è che la situazione si concluda senza danni per il comune. Auspica la soluzione bonaria, senza un ulteriore esproprio. Rimane la perplessità, ma sul resto si dichiara soddisfatto della rispos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8/1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6:00Z</dcterms:created>
  <dc:creator>COMUNE BARBERINO V.E.</dc:creator>
  <dc:description/>
  <cp:keywords/>
  <dc:language>en-US</dc:language>
  <cp:lastModifiedBy>Cosci Catiuscia</cp:lastModifiedBy>
  <cp:lastPrinted>2011-01-11T13:43:00Z</cp:lastPrinted>
  <dcterms:modified xsi:type="dcterms:W3CDTF">2011-01-18T12:06:00Z</dcterms:modified>
  <cp:revision>5</cp:revision>
  <dc:subject/>
  <dc:title>PROPOSTA DI DELIBERAZIONE DELLA GIUNTA COMUNALE</dc:title>
</cp:coreProperties>
</file>