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1 del  28/1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OTTO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la della nevicata eccezionale e fa presente che agli atti ci sono le relazioni degli uffici sulla vicend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Riferisce della visita della Guardia di Finanza su atti relativi all’arch. Bartol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lustra la comunicazione pervenuta dal Consorzio di Bonifica Toscana Centrale in merito alla richiesta di risoluzione delle problematiche idruauliche in località Chiano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1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6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1-01-18T12:04:00Z</dcterms:modified>
  <cp:revision>5</cp:revision>
  <dc:subject/>
  <dc:title>PROPOSTA DI DELIBERAZIONE DELLA GIUNTA COMUNALE</dc:title>
</cp:coreProperties>
</file>