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8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a sostegno della popolazione Saharawi dei territori occupati dal Sahara occidentale a seguito delle azioni di violenza e repressione perpetrate dal Regno del Marocco nella zona di El Aaiun – Conferimento cittadinanza onoraria a Aminatou Haidar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eocci</w:t>
      </w:r>
      <w:r>
        <w:rPr>
          <w:rFonts w:cs="Tahoma" w:ascii="Tahoma" w:hAnsi="Tahoma"/>
        </w:rPr>
        <w:t xml:space="preserve"> illustra la mozione all’ordine del gior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a nome del gruppo Obiettivo Comune dichiara di condividere la mozione. E’ d’accordo sulla cittadinanza onoraria. Dichiara che questo è il momento delle donne. Esorta il Consiglio Comunale a fare qualcosa anche per la leader birman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si assoc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mozione del gruppo consiliare Uniti per Barberino a sostegno della popolazione Saharawi dei territori occupati dal Sahara occidentale a seguito delle azioni di violenza e repressione perpetrate dal Regno del Marocco nella zona di El Aaiun e per il conferimento della cittadinanza onoraria a Aminatou Haidar,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4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di cui in premessa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2/2010</w:t>
        <w:tab/>
        <w:tab/>
        <w:t xml:space="preserve">          </w:t>
        <w:tab/>
        <w:tab/>
        <w:tab/>
        <w:t xml:space="preserve">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4:00Z</dcterms:created>
  <dc:creator>COMUNE BARBERINO V.E.</dc:creator>
  <dc:description/>
  <cp:keywords/>
  <dc:language>en-US</dc:language>
  <cp:lastModifiedBy>Cosci Catiuscia</cp:lastModifiedBy>
  <cp:lastPrinted>2010-12-02T15:08:00Z</cp:lastPrinted>
  <dcterms:modified xsi:type="dcterms:W3CDTF">2010-12-14T14:00:00Z</dcterms:modified>
  <cp:revision>8</cp:revision>
  <dc:subject/>
  <dc:title>PROPOSTA DI DELIBERAZIONE DELLA GIUNTA COMUNALE</dc:title>
</cp:coreProperties>
</file>