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2 del  30/11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TRENTA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41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lustra il programma di  “Chianti d’Autunno 2010”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ferisce sulla questione relativa alla presenza o meno di arsenico nell’acquedotto, leggendo la nota di  Publiacqua, come da comunicazione  in att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ferisce sull’attività del Difensore Civico, come da relazione annuale in atti, evidenziando l’ottimo lavoro svolt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che l’edizione 2010 della Festa della Toscana anticipa, per scelta unanime del Consiglio regionale, le celebrazioni per il 150° Anniversario dell’Unità d’Ital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Ricorda che il 10 dicembre si terrà una cena a sostegno del “progetto Zambia”. Invita i consiglieri e assessori interessati a partecipare a contattare l’assessore Matteo Ceccatelli. 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/1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25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0-12-14T10:59:00Z</dcterms:modified>
  <cp:revision>9</cp:revision>
  <dc:subject/>
  <dc:title>PROPOSTA DI DELIBERAZIONE DELLA GIUNTA COMUNALE</dc:title>
</cp:coreProperties>
</file>