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67 del  30/11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Piano di recupero ex Molino Mugnaini. Approvazione definitiva: RINVI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, il giorno TRENTA del mese di NOVEMBRE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41 con l’appello effettuato dal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Ceccatelli Matte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L’argomento viene rinviato ad altra seduta per aggiornamento normativo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4/12/2010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_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40:00Z</dcterms:created>
  <dc:creator>COMUNE BARBERINO V.E.</dc:creator>
  <dc:description/>
  <cp:keywords/>
  <dc:language>en-US</dc:language>
  <cp:lastModifiedBy>Cosci Catiuscia</cp:lastModifiedBy>
  <cp:lastPrinted>2010-12-01T11:58:00Z</cp:lastPrinted>
  <dcterms:modified xsi:type="dcterms:W3CDTF">2010-12-14T13:58:00Z</dcterms:modified>
  <cp:revision>6</cp:revision>
  <dc:subject/>
  <dc:title>PROPOSTA DI DELIBERAZIONE DELLA GIUNTA COMUNALE</dc:title>
</cp:coreProperties>
</file>