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1 del  26/10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consiliare del gruppo Uniti per Barberino ad oggetto “I comuni e le comunità locali chiedono autonomia e responsabilità”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VENTISEI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puntando sul fatto che la mozione rivendica l’autonomia dell’Ente nelle scelte amministrativ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ricorda che il quadro normativo non è ancora definito e che il federalismo fiscale non c’è ancora. Pertanto in questa fase è necessario richiedere ciò che ai comuni è stato sottrat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precisa di non essere d’accordo su alcuni punti della mozione: per esempio l’utiilzzo degli oneri per le spese correnti; non rientra nel concetto di “autonomia” il blocco di personale, ma piuttosto vanno fatte scelte. Ritiene che non debba essere introdotta l’addizionale IRPEF. Altri punti le sembrano coerenti e altri invece non lo sono con l’autonomia. Annuncia per questo l’astensione del gruppo di opposi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evidenzia che i comuni sono ormai “all’osso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rileva che i comuni avevano in passato scarsa autonomia finanziaria. Poi hanno avuto maggiore autonomia in campo tributario e finanziario. Con il federalismo fiscale aumentano le entrate e si dà maggiore responsabilizzazione agli amministratori. Le difficoltà poi saranno gestite in prima persona dai comuni. La gestione del bilancio qui, ammette, a Barberino è stata efficace. Gli oneri sono stati gestiti con attenzione. Le scelte errate del resto si pagano: prestiti a tasso variabile, troppi oneri di urbanizzazione su spese correnti, rinegoziazioni sui mutui. La mozione è pertanto condivisibile sul punto che auspica il federalismo fiscale. La logica infatti è quella della compartecipazione come l’IVA, ma Il federalismo deve essere ad invarianza fiscale. Dobbiamo evitare i piagnistei e di commettere gli errori più ricorrent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leva che manca, nella ricostruzione del Bazzani, un passaggio. Il Comune eroga il servizio, ma poi ne sopporta i tagli, sia quelli alla Regione, sia quelli al Comune. Tutti dicono che il Comune è in prima linea, ma poi viene additato per gli sprechi. Possiamo provare realisticamente a recuperare i 100.000 euro in meno per il nostro comune ? I piccoli comuni non sono considerati.  Si tratta di un criterio sbagliato. Gli oneri di urbanizzazione nella manovra non sono stati normati, le norme rimangono perciò quelle precedenti e i piccoli comuni non hanno altre risorse. Ritiene che sia difficile chiudere il bilancio in questa situazione. Attenzione al federalismo fiscale, non potrà risolvere tutti i problemi. Una forma di condivisione è pertanto necessaria, ma si spera che al comune non vengano trasferite nuove competenze con tagli ai trasferimenti. Tutte le tensioni si scaricano sul Comune che è in prima linea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mozione del gruppo consiliare Uniti per Barberino ad oggetto “I Comuni e le comunità locali chiedono autonomia e responsabilità” (prot.n.12922 del 21/10/2010)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5 (Bazzani, Mugnaini, Bagaggiolo, Anselmi, Bevanati).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di cui in premessa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11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_</w:t>
        <w:tab/>
        <w:tab/>
        <w:tab/>
        <w:tab/>
        <w:tab/>
        <w:t xml:space="preserve">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Il presente verbale è stato rettificato/integrato nel Consiglio comunale del </w:t>
      </w:r>
      <w:r>
        <w:rPr>
          <w:rFonts w:cs="Tahoma" w:ascii="Tahoma" w:hAnsi="Tahoma"/>
          <w:b/>
        </w:rPr>
        <w:t>30/11/2010 (n.63)</w:t>
      </w:r>
      <w:r>
        <w:rPr>
          <w:rFonts w:cs="Tahoma" w:ascii="Tahoma" w:hAnsi="Tahoma"/>
        </w:rPr>
        <w:t xml:space="preserve">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30/11/2010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ahoma" w:hAnsi="Tahoma" w:cs="Tahoma"/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NewRomanPSMT" w:hAnsi="TimesNewRomanPSMT" w:eastAsia="Times New Roman" w:cs="TimesNewRoman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Symbol" w:hAnsi="Symbol" w:eastAsia="Times New Roman" w:cs="TimesNewRomanPSMT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11:00Z</dcterms:created>
  <dc:creator>COMUNE BARBERINO V.E.</dc:creator>
  <dc:description/>
  <cp:keywords/>
  <dc:language>en-US</dc:language>
  <cp:lastModifiedBy>Cosci Catiuscia</cp:lastModifiedBy>
  <cp:lastPrinted>2010-11-09T12:32:00Z</cp:lastPrinted>
  <dcterms:modified xsi:type="dcterms:W3CDTF">2010-12-01T09:21:00Z</dcterms:modified>
  <cp:revision>14</cp:revision>
  <dc:subject/>
  <dc:title>PROPOSTA DI DELIBERAZIONE DELLA GIUNTA COMUNALE</dc:title>
</cp:coreProperties>
</file>