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4 del  30/11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Interrogazione consiliare del gruppo Obiettivo Comune ad oggetto “Situazione del piano attuativo di Marcialla a seguito della sentenza di annullamento del T.A.R.” - RINV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TRENTA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41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/>
              <w:t xml:space="preserve">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nvia la trattazione dell’argomento per ulteriori approfondimenti, vista l’assenza del responsabile Agresti e per non essere riuscito a contattare l’avvocato Lucibell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Trentanovi</w:t>
      </w:r>
      <w:r>
        <w:rPr>
          <w:rFonts w:cs="Tahoma" w:ascii="Tahoma" w:hAnsi="Tahoma"/>
        </w:rPr>
        <w:t xml:space="preserve">  presenta un’interrogazione urgente sul trasporto loc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 risponde</w:t>
      </w:r>
      <w:r>
        <w:rPr>
          <w:rFonts w:cs="Tahoma" w:ascii="Tahoma" w:hAnsi="Tahoma"/>
        </w:rPr>
        <w:t>. Parlando dei tagli afferma che la Regione Toscana aveva proposto di usare all’occorrenza i fondi FAS, richiesta che è stata respinta dal Governo. Tuttavia dice che per il 2011 i 130 milioni che mancano sranno reperiti dalla Regione con la riduzione delle percorrenze e la soppressione di alcune corse serali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Nel 2012 invece, continua il Sindaco, si prevede la nuova gara unica per il trasporto su ferro e su gomm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riporta la risposta dell’assessore Giorgetti che spiega la situ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Siamo perfettamente in linea con quelle che sono le richieste del Comune di San Casciano sul Tpl – spiega Giorgetti – Siamo allo stesso tempo di fronte a un’evidenza: la consistenza delle risorse messe a disposizione per il trasporto pubblico locale a causa della politica di tagli del Governo”. Erano state stanziate, attraverso la Regione, minori risorse rispetto a una richiesta per il Tpl, in tutta la Toscana per il 2011, di 209 milioni d’euro. Il taglio era stato di 24 milioni, dunque di circa il 10-15% rispetto a quello che occorreva. Tutto questo potendo utilizzare i fondi Fas che sono i fondi per le aree sottoutilizzate (130 milioni di euro). Ma per un emendamento al disegno del Governo, i fondi Fas non si possono più utilizzare per il Tpl. “Io non so ad oggi come la Regione intenderà sopperire a queste minori risorse. Noi siamo in grado di mantenere lo stesso servizio solo per i primi 2 mesi del 2011”, ha osservato Giorgetti. Sono aperti in ogni caso tavoli tecnici per lo studio del sistema delle linee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12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39:00Z</dcterms:created>
  <dc:creator>COMUNE BARBERINO V.E.</dc:creator>
  <dc:description/>
  <cp:keywords/>
  <dc:language>en-US</dc:language>
  <cp:lastModifiedBy>Cosci Catiuscia</cp:lastModifiedBy>
  <cp:lastPrinted>2010-12-01T11:58:00Z</cp:lastPrinted>
  <dcterms:modified xsi:type="dcterms:W3CDTF">2010-12-14T12:51:00Z</dcterms:modified>
  <cp:revision>8</cp:revision>
  <dc:subject/>
  <dc:title>PROPOSTA DI DELIBERAZIONE DELLA GIUNTA COMUNALE</dc:title>
</cp:coreProperties>
</file>