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l Sindac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ZIONE CONSILIARE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eastAsia="Helvetica"/>
          <w:color w:val="000000"/>
          <w:sz w:val="24"/>
          <w:szCs w:val="24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condivisione dell’ordine </w:t>
      </w:r>
      <w:r>
        <w:rPr>
          <w:rFonts w:eastAsia="Helvetica"/>
          <w:color w:val="000000"/>
          <w:sz w:val="24"/>
          <w:szCs w:val="24"/>
        </w:rPr>
        <w:t xml:space="preserve">del giorno </w:t>
      </w:r>
      <w:r>
        <w:rPr>
          <w:rFonts w:eastAsia="Helvetica"/>
          <w:i/>
          <w:color w:val="000000"/>
          <w:sz w:val="24"/>
          <w:szCs w:val="24"/>
        </w:rPr>
        <w:t xml:space="preserve">Diritto del popolo palestinese all’autodeterminazione, unica e vera sicurezza per lo Stato di Israele, </w:t>
      </w:r>
      <w:r>
        <w:rPr>
          <w:rFonts w:eastAsia="Helvetica"/>
          <w:color w:val="000000"/>
          <w:sz w:val="24"/>
          <w:szCs w:val="24"/>
        </w:rPr>
        <w:t>relativo alle</w:t>
      </w:r>
      <w:r>
        <w:rPr>
          <w:rFonts w:eastAsia="Helvetica"/>
          <w:i/>
          <w:color w:val="000000"/>
          <w:sz w:val="24"/>
          <w:szCs w:val="24"/>
        </w:rPr>
        <w:t xml:space="preserve"> </w:t>
      </w:r>
      <w:r>
        <w:rPr>
          <w:rFonts w:eastAsia="Helvetica"/>
          <w:color w:val="000000"/>
          <w:sz w:val="24"/>
          <w:szCs w:val="24"/>
        </w:rPr>
        <w:t>iniziative</w:t>
      </w:r>
      <w:r>
        <w:rPr>
          <w:rFonts w:eastAsia="Helvetica"/>
          <w:i/>
          <w:color w:val="000000"/>
          <w:sz w:val="24"/>
          <w:szCs w:val="24"/>
        </w:rPr>
        <w:t xml:space="preserve"> </w:t>
      </w:r>
      <w:r>
        <w:rPr>
          <w:rFonts w:eastAsia="Helvetica"/>
          <w:color w:val="000000"/>
          <w:sz w:val="24"/>
          <w:szCs w:val="24"/>
        </w:rPr>
        <w:t xml:space="preserve">organizzate dalla Provincia di Firenze per il 29 novembre 2010 in occasione della Giornata internazionale delle Nazioni Unite per la Solidarietà con il popolo palestinese.  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  <w:t>IL CONSIGLIO COMUNALE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/>
      </w:pPr>
      <w:r>
        <w:rPr>
          <w:rFonts w:eastAsia="Helvetica"/>
          <w:b/>
          <w:color w:val="000000"/>
          <w:sz w:val="22"/>
          <w:szCs w:val="22"/>
        </w:rPr>
        <w:t>PRESO ATTO</w:t>
      </w:r>
      <w:r>
        <w:rPr>
          <w:rFonts w:eastAsia="Helvetica"/>
          <w:color w:val="000000"/>
          <w:sz w:val="22"/>
          <w:szCs w:val="22"/>
        </w:rPr>
        <w:t xml:space="preserve"> delle comunicazioni intercorse con la Provincia di Firenze per l’organizzazione della  </w:t>
      </w:r>
      <w:r>
        <w:rPr>
          <w:rFonts w:eastAsia="Helvetica"/>
          <w:color w:val="000000"/>
          <w:sz w:val="24"/>
          <w:szCs w:val="24"/>
        </w:rPr>
        <w:t xml:space="preserve">Giornata internazionale delle Nazioni Unite per la Solidarietà con il popolo palestinese  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outlineLvl w:val="0"/>
        <w:rPr>
          <w:rFonts w:eastAsia="ヒラギノ角ゴ Pro W3"/>
          <w:b/>
          <w:b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 </w:t>
      </w:r>
      <w:r>
        <w:rPr>
          <w:rFonts w:eastAsia="Helvetica"/>
          <w:b/>
          <w:color w:val="000000"/>
          <w:sz w:val="22"/>
          <w:szCs w:val="22"/>
        </w:rPr>
        <w:t>RILEVATO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 xml:space="preserve">le gravi condizioni in cui da anni è costretta a vivere la popolazione palestinese, in particolare quella residente nella Striscia di Gaza, duramente provata dall’attacco israeliano del dicembre 2008-gennaio 2009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che l’afflusso degli aiuti umanitari diretti al popolo palestinese, in particolare quelli diretti a Gaza per il sostentamento della popolazione civile e i materiali necessari alla ricostruzione, viene ostacolato dai blocchi israeliani via terra e via mar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che l’occupazione israeliana dei territori palestinesi, in violazione delle risoluzioni delle Nazioni Unite, del diritto internazionale e dei diritti umani della popolazione, aggrava tali condizion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che il legittimo diritto di Israele a mantenere la sicurezza all’interno dei propri confini non giustifica l’occupazione militare, l’embargo della Striscia di Gaza, la costruzione del muro all’interno della West Bank, i check point,  la deportazione e la detenzione di civili palestinesi, la costruzione di nuovi insediamenti nei territori palestinesi della Cisgiordania e nella zona di Gerusalemme Est e la divisione dei territori palestinesi che viene sistematicamente operata attraverso la realizzazione di strade e recinzioni come testimoniato dai 400 italiani che nel 2009 hanno partecipato alla missione di pace a Gerusalemme “Time for Responsibilities”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che il tema dell’accesso della popolazione palestinese alle risorse naturali, in primo luogo l’acqua, rappresenta un’assoluta emergenza umanitaria e una priorità per la comunità internazional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b/>
          <w:color w:val="000000"/>
          <w:sz w:val="22"/>
          <w:szCs w:val="22"/>
        </w:rPr>
        <w:t>VISTE</w:t>
      </w:r>
      <w:r>
        <w:rPr>
          <w:rFonts w:eastAsia="Helvetica"/>
          <w:color w:val="000000"/>
          <w:sz w:val="22"/>
          <w:szCs w:val="22"/>
        </w:rPr>
        <w:t xml:space="preserve"> le Risoluzioni del Consiglio di Sicurezza ONU dal 1947 ad oggi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eastAsia="ヒラギノ角ゴ Pro W3"/>
          <w:b/>
          <w:b/>
          <w:color w:val="000000"/>
          <w:sz w:val="22"/>
          <w:szCs w:val="22"/>
        </w:rPr>
      </w:pPr>
      <w:r>
        <w:rPr>
          <w:rFonts w:eastAsia="Helvetica"/>
          <w:b/>
          <w:color w:val="000000"/>
          <w:sz w:val="22"/>
          <w:szCs w:val="22"/>
        </w:rPr>
        <w:t>RICHIAMA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eastAsia="Helvetica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L’Agenda dell’AIA sulla diplomazia delle città nella quale si afferma che “è un dovere delle Istituzioni Locali lavorare per la pace, la libertà, la democrazia e la prosperità e contribuire, in questo modo, allo sviluppo internazionale e all’affermazione della pace”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eastAsia="ヒラギノ角ゴ Pro W3"/>
          <w:b/>
          <w:b/>
          <w:color w:val="000000"/>
          <w:sz w:val="22"/>
          <w:szCs w:val="22"/>
        </w:rPr>
      </w:pPr>
      <w:r>
        <w:rPr>
          <w:rFonts w:eastAsia="Helvetica"/>
          <w:b/>
          <w:color w:val="000000"/>
          <w:sz w:val="22"/>
          <w:szCs w:val="22"/>
        </w:rPr>
        <w:t>CONSIDER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che le città e gli Enti locali europei possono contribuire a: rafforzare il dialogo e la conoscenza reciproca con il popolo palestinese e con il popolo israeliano; alleviare le sofferenze del popolo palestinese e ricostruire la fiducia e la speranza nella pace; vigilare sulle violazioni e il rispetto della dignità e dei diritti umani, sostenere i familiari delle vittime e le forze di pace che operano da entrambe le parti; contribuire a rafforzare le istituzioni locali palestinesi, promuovere l’incontro e il dialogo tra gli Enti Locali israeliani e palestinesi; sensibilizzare i propri cittadini sui problemi del Medio Oriente e coinvolgerli in iniziative di solidarietà e di pace; rafforzare l’impegno politico dei governi europei e dell’Unione Europea per la pace in Medio Orient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che i negoziati e il dialogo tra i due popoli, riattivati grazie all’impegno del Presidente Barack Obama, sono attualmente interrotti a causa del rifiuto del Governo israeliano a rinnovare la moratoria sui nuovi insediamenti; il loro fallimento potrebbe rappresentare il riaccendersi del conflitto con nuove tragiche violenze, ulteriori vittime civili e militari e la concreta possibilità di irrimediabili conseguenze per il mondo intero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eastAsia="ヒラギノ角ゴ Pro W3"/>
          <w:sz w:val="22"/>
          <w:szCs w:val="22"/>
        </w:rPr>
      </w:pPr>
      <w:r>
        <w:rPr>
          <w:rFonts w:eastAsia="Helvetica"/>
          <w:sz w:val="22"/>
          <w:szCs w:val="22"/>
        </w:rPr>
        <w:t>che la condizione di sicurezza a cui lo  Stato di Israele ha pieno diritto potrà essere raggiunta solo attraverso il riconoscimento dei diritti umani e di autodeterminazione del popolo palestinese; che una pace duratura e condivisa sia raggiungibile soltanto utilizzando gli strumenti del dialogo e della non violenza, bandendo il ricorso alle armi ed a qualsiasi forma di violenza, minaccia, coercizione e discriminazione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360" w:hanging="0"/>
        <w:jc w:val="center"/>
        <w:outlineLvl w:val="0"/>
        <w:rPr>
          <w:rFonts w:eastAsia="ヒラギノ角ゴ Pro W3"/>
          <w:b/>
          <w:b/>
          <w:color w:val="000000"/>
          <w:sz w:val="22"/>
          <w:szCs w:val="22"/>
        </w:rPr>
      </w:pPr>
      <w:r>
        <w:rPr>
          <w:rFonts w:eastAsia="Helvetica"/>
          <w:b/>
          <w:color w:val="000000"/>
          <w:sz w:val="22"/>
          <w:szCs w:val="22"/>
        </w:rPr>
        <w:t>CHIEDE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alle Nazioni Unite, all’Unione Europea, Governo e al Parlamento Italiano e a tutti i responsabili della politica di assumere con urgenza, in concorso con la comunità internazionale, tutte le iniziative necessarie per scongiurare ulteriori stragi e chiudere nel più breve tempo possibile il conflitto israelo-palestinese riconoscendo ad entrambi i popoli, come stabilito dalle risoluzioni dell’ONU, la stessa dignità, gli stessi diritti e la stessa sicurezza: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eastAsia="ヒラギノ角ゴ Pro W3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 </w:t>
      </w:r>
      <w:r>
        <w:rPr>
          <w:rFonts w:eastAsia="Helvetica"/>
          <w:b/>
          <w:color w:val="000000"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la propria volontà di contribuire attivamente alla risoluzione del conflitto israelo-palestinese e alla costruzione della pace in Medio Oriente attraverso progetti di cooperazione e solidarietà con la popolazione palestinese, di promozione del riconoscimento reciproco e del dialogo tra israeliani e palestinesi, di diffusione della cultura della pace, dei diritti umani e della mobilitazione della propria comunità e a questo fin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eastAsia="Helvetica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 </w:t>
      </w:r>
      <w:r>
        <w:rPr>
          <w:rFonts w:eastAsia="Helvetica"/>
          <w:b/>
          <w:color w:val="000000"/>
          <w:sz w:val="22"/>
          <w:szCs w:val="22"/>
        </w:rPr>
        <w:t>D E L I B E R 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l’adesione all’ordine del giorno proposto dalla Provincia  di Firenze in occasione della internazionale ONU di Solidarietà al Popolo palestinese: 29 novembre 2010, secondo il  calendario allegato, parte integrante alla presente deliberazione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Helvetica"/>
          <w:color w:val="000000"/>
          <w:sz w:val="22"/>
          <w:szCs w:val="22"/>
        </w:rPr>
        <w:t>la sottoscrizione del documento, allegato alla presente, da parte del Sindaco del Comune di Barberino Val d’Elsa che invita i Governi mondiali a rispettare il diritto internazionale e le risoluzioni ONU; ad accettare le condizioni richieste dai negoziatori  palestinesi per la ripresa delle trattative che soddisfi entrambe le parti e garantisca il diritto del popolo palestinese all’autodeterminazione, l'unica e vera sicurezza per lo Stato di Israel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360" w:hanging="0"/>
        <w:jc w:val="both"/>
        <w:outlineLvl w:val="0"/>
        <w:rPr>
          <w:rFonts w:eastAsia="ヒラギノ角ゴ Pro W3"/>
          <w:color w:val="000000"/>
          <w:sz w:val="22"/>
          <w:szCs w:val="22"/>
        </w:rPr>
      </w:pPr>
      <w:r>
        <w:rPr>
          <w:rFonts w:eastAsia="ヒラギノ角ゴ Pro W3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eastAsia="ヒラギノ角ゴ Pro W3"/>
          <w:i/>
          <w:i/>
          <w:color w:val="000000"/>
          <w:sz w:val="22"/>
          <w:szCs w:val="22"/>
        </w:rPr>
      </w:pPr>
      <w:r>
        <w:rPr>
          <w:rFonts w:eastAsia="Helvetica"/>
          <w:i/>
          <w:color w:val="000000"/>
          <w:sz w:val="22"/>
          <w:szCs w:val="22"/>
        </w:rPr>
        <w:t>In allegato: le principali risoluzioni ONU su Israele e Palestina dal 1948 ad oggi.</w:t>
      </w:r>
    </w:p>
    <w:p>
      <w:pPr>
        <w:pStyle w:val="Normal"/>
        <w:ind w:firstLine="720"/>
        <w:jc w:val="both"/>
        <w:rPr>
          <w:rFonts w:eastAsia="ヒラギノ角ゴ Pro W3"/>
          <w:b/>
          <w:b/>
          <w:i/>
          <w:i/>
          <w:color w:val="000000"/>
          <w:sz w:val="22"/>
          <w:szCs w:val="22"/>
        </w:rPr>
      </w:pPr>
      <w:r>
        <w:rPr>
          <w:rFonts w:eastAsia="ヒラギノ角ゴ Pro W3"/>
          <w:b/>
          <w:i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IL CAPOGRUPPO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Uniti per Barberino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Daniela Rossi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_______________</w:t>
      </w:r>
    </w:p>
    <w:sectPr>
      <w:headerReference w:type="default" r:id="rId2"/>
      <w:type w:val="nextPage"/>
      <w:pgSz w:w="11906" w:h="16838"/>
      <w:pgMar w:left="964" w:right="1134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120" cy="913130"/>
          <wp:effectExtent l="0" t="0" r="0" b="0"/>
          <wp:docPr id="1" name="barberino_marchio_o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berino_marchio_o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ind w:firstLine="284"/>
      <w:jc w:val="center"/>
      <w:rPr>
        <w:rFonts w:ascii="Palatino Linotype" w:hAnsi="Palatino Linotype" w:cs="Palatino Linotype"/>
        <w:bCs/>
        <w:sz w:val="22"/>
        <w:szCs w:val="22"/>
      </w:rPr>
    </w:pPr>
    <w:r>
      <w:rPr/>
      <w:t>UNITI PER BARBERINO</w:t>
    </w:r>
  </w:p>
  <w:p>
    <w:pPr>
      <w:pStyle w:val="Header"/>
      <w:rPr>
        <w:rFonts w:ascii="Palatino Linotype" w:hAnsi="Palatino Linotype" w:cs="Palatino Linotype"/>
        <w:bCs/>
        <w:sz w:val="22"/>
        <w:szCs w:val="22"/>
      </w:rPr>
    </w:pPr>
    <w:r>
      <w:rPr>
        <w:rFonts w:cs="Palatino Linotype" w:ascii="Palatino Linotype" w:hAnsi="Palatino Linotype"/>
        <w:bCs/>
        <w:sz w:val="22"/>
        <w:szCs w:val="22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0">
    <w:name w:val="List 0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32:00Z</dcterms:created>
  <dc:creator>COMUNE BARBERINO V.E.</dc:creator>
  <dc:description/>
  <cp:keywords/>
  <dc:language>en-US</dc:language>
  <cp:lastModifiedBy>Cosci Catiuscia</cp:lastModifiedBy>
  <cp:lastPrinted>2010-11-26T10:36:00Z</cp:lastPrinted>
  <dcterms:modified xsi:type="dcterms:W3CDTF">2010-11-26T09:37:00Z</dcterms:modified>
  <cp:revision>8</cp:revision>
  <dc:subject/>
  <dc:title>PROPOSTA DI DELIBERAZIONE DELLA GIUNTA COMUNALE</dc:title>
</cp:coreProperties>
</file>